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before="0" w:after="0"/>
        <w:ind w:firstLine="720"/>
        <w:rPr>
          <w:rFonts w:ascii="Times New Roman Cyr" w:hAnsi="Times New Roman Cyr" w:eastAsia="Times New Roman Cyr" w:cs="Times New Roman Cyr"/>
          <w:kern w:val="0"/>
          <w:sz w:val="28"/>
          <w:szCs w:val="28"/>
          <w:lang w:val="en-US"/>
        </w:rPr>
      </w:pPr>
      <w:bookmarkStart w:id="0" w:name="OLE_LINK2"/>
      <w:bookmarkStart w:id="1" w:name="OLE_LINK3"/>
      <w:r>
        <w:rPr>
          <w:rFonts w:eastAsia="Times New Roman Cyr" w:cs="Times New Roman Cyr" w:ascii="Times New Roman Cyr" w:hAnsi="Times New Roman Cyr"/>
          <w:kern w:val="0"/>
          <w:sz w:val="28"/>
          <w:szCs w:val="28"/>
          <w:lang w:val="en-US"/>
        </w:rPr>
        <w:t>ТРЕВАНЬЯН</w:t>
      </w:r>
      <w:bookmarkStart w:id="2" w:name="OLE_LINK4"/>
      <w:bookmarkEnd w:id="1"/>
    </w:p>
    <w:p>
      <w:pPr>
        <w:pStyle w:val="Caaieiaie1"/>
        <w:spacing w:before="0" w:after="0"/>
        <w:ind w:firstLine="720"/>
        <w:rPr>
          <w:rFonts w:ascii="Times New Roman Cyr" w:hAnsi="Times New Roman Cyr" w:eastAsia="Times New Roman Cyr" w:cs="Times New Roman Cyr"/>
          <w:kern w:val="0"/>
          <w:sz w:val="28"/>
          <w:szCs w:val="28"/>
          <w:lang w:val="en-US"/>
        </w:rPr>
      </w:pPr>
      <w:bookmarkStart w:id="3" w:name="OLE_LINK2"/>
      <w:r>
        <w:rPr>
          <w:rFonts w:eastAsia="Times New Roman Cyr" w:cs="Times New Roman Cyr" w:ascii="Times New Roman Cyr" w:hAnsi="Times New Roman Cyr"/>
          <w:kern w:val="0"/>
          <w:sz w:val="28"/>
          <w:szCs w:val="28"/>
          <w:lang w:val="en-US"/>
        </w:rPr>
        <w:t>САНКЦИЯ АЙГЕР</w:t>
      </w:r>
      <w:bookmarkEnd w:id="3"/>
      <w:bookmarkEnd w:id="2"/>
    </w:p>
    <w:p>
      <w:pPr>
        <w:pStyle w:val="Iauiue"/>
        <w:ind w:firstLine="720"/>
        <w:rPr>
          <w:rFonts w:ascii="Times New Roman Cyr" w:hAnsi="Times New Roman Cyr" w:eastAsia="Times New Roman Cyr" w:cs="Times New Roman Cyr"/>
          <w:kern w:val="0"/>
          <w:sz w:val="20"/>
          <w:szCs w:val="20"/>
          <w:lang w:val="en-US"/>
        </w:rPr>
      </w:pPr>
      <w:r>
        <w:rPr>
          <w:rFonts w:eastAsia="Times New Roman Cyr" w:cs="Times New Roman Cyr" w:ascii="Times New Roman Cyr" w:hAnsi="Times New Roman Cyr"/>
          <w:kern w:val="0"/>
          <w:sz w:val="20"/>
          <w:szCs w:val="20"/>
          <w:lang w:val="en-US"/>
        </w:rPr>
      </w:r>
    </w:p>
    <w:p>
      <w:pPr>
        <w:pStyle w:val="Iauiue"/>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Перевод Д. Припяткина</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МОНРЕАЛЬ, 16 МА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Ближе к вечеру над бульваром Сен-Лоран прошел дождь, и на стыках плит тротуара еще стояли треугольные лужи. Дождь прекратился, но принесенная им прохлада еще не ушла, и светло-бежевый плащ, в который был облачен Стрихнин, агент ЦИРа, не выглядел вовсе уж неуместным. Вообще-то Стрихнин предпочел бы носить шинель, но зная, что коллеги поднимут его на смех, все не осмеливался. Он нашел компромиссный вариант: ходил в плаще, подняв воротник и засунув руки глубоко в карманы. Одну из рук он сжал в кулак, а в кулаке находился пакетик жевательной резинки, полученный им двадцать минут назад от какого-то вонючего карлика в малосимпатичном садике у ворот больницы святой Жюстины. Карлик появился из кустов</w:t>
      </w:r>
      <w:r>
        <w:rPr>
          <w:sz w:val="20"/>
          <w:szCs w:val="20"/>
          <w:lang w:val="en-US"/>
        </w:rPr>
        <w:t xml:space="preserve"> </w:t>
      </w:r>
      <w:r>
        <w:rPr>
          <w:rFonts w:eastAsia="Times New Roman Cyr" w:cs="Times New Roman Cyr" w:ascii="Times New Roman Cyr" w:hAnsi="Times New Roman Cyr"/>
          <w:sz w:val="20"/>
          <w:szCs w:val="20"/>
          <w:lang w:val="en-US"/>
        </w:rPr>
        <w:t>внезапно, чем ужасно перепугал агента. Свой естественный жест испуга тот попытался на ходу преобразовать в защитную стойку из области восточных единоборств и совсем было преуспел в этой демонстрации кошачьего проворства, если бы при этом не шлепнулся задом в розовый ку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ихнин бодро шагал по пустеющей улице. Настроение у него было приподнятое. Он ощущал себя не то, чтобы великим, но вполне, так сказать, адекватным. Ведь на этот, раз он наконец-то выполнил задание так, как подобает. Он увидел, как по стеклу темной витрины волной прокатилось его собственное отражение, и отражение это не вызвало у него неприятных чувств: при уверенном взгляде и решительной походке как-то незаметней становились и покатые плечи, и лысеющая голова. Чтобы не так сутулиться, Стрихнин вывернул ладони вперед: кто-то когда-то сказал ему, что так проще всего выработать мужественную осанку. Ходить так было страшно неудобно, походка напоминала пингвинью, и все же он всегда ходил именно так - если только не забы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давнее столкновение с кустом болезненно напоминало о себе, но Стрихнин обнаружил, что, если двумя пальцами взять брюки сзади за шов и оттянуть от ягодиц, неприятное ощущение ослабевает. Так он время от времени и делал, гордо игнорируя недоуменные взгляды прохожих.</w:t>
      </w:r>
    </w:p>
    <w:p>
      <w:pPr>
        <w:pStyle w:val="Iauiue"/>
        <w:ind w:firstLine="720"/>
        <w:rPr/>
      </w:pPr>
      <w:r>
        <w:rPr>
          <w:rFonts w:eastAsia="Times New Roman Cyr" w:cs="Times New Roman Cyr" w:ascii="Times New Roman Cyr" w:hAnsi="Times New Roman Cyr"/>
          <w:sz w:val="20"/>
          <w:szCs w:val="20"/>
          <w:lang w:val="en-US"/>
        </w:rPr>
        <w:t>Он был доволен. “Главное, - сказал он сам себе, - не сомневаться в своих силах. Я знал, что все у меня получится - и получилось”. Стрихнин очень ценил теорию, согласно которой ждать беду - беду накликать. И эта теория блистательно подтверждалась результатами нескольких его последних миссий. Надо сказать, что увлечение всякими теориями не приносило Стрихнину особой пользы. Так, к проблеме облысения он подходил с теорией “Чем короче носишь - тем дольше проносишь” и стригся коротко, по-солдатски, отчего выглядел еще</w:t>
      </w:r>
      <w:r>
        <w:rPr>
          <w:sz w:val="20"/>
          <w:szCs w:val="20"/>
          <w:lang w:val="en-US"/>
        </w:rPr>
        <w:t xml:space="preserve"> </w:t>
      </w:r>
      <w:r>
        <w:rPr>
          <w:rFonts w:eastAsia="Times New Roman Cyr" w:cs="Times New Roman Cyr" w:ascii="Times New Roman Cyr" w:hAnsi="Times New Roman Cyr"/>
          <w:sz w:val="20"/>
          <w:szCs w:val="20"/>
          <w:lang w:val="en-US"/>
        </w:rPr>
        <w:t>менее презентабельно, чем следовало. Волосы при этом упорно продолжали выпадать. Некоторое время он утешался теорией, что раннее облысение - признак выдающихся мужских достоинств. Однако вскоре он на собственном опыте убедился в ошибочности этой теор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ж на сей-то раз я нигде ничего не напортачил и теперь могу спокойно отправляться домой. Завтра, уже в шесть утра, буду в Шта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ще плотнее сжал в кулаке пакетик жвачки. Еще один провал - это было бы слишком. И так уже ребята из Центра прозвали его “Ходячий Залив Сви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вернул в переулок Лессаж и заметил, как тихо и безлюдно стало вокруг. Когда он снова свернул на юг по Сен-Доминик, тишина стояла такая, что звук его собственных шагов набегал на него, отскакивая от фасадов неосвещенных, мрачных кирпичных зданий. Тишина его не встревожила. Он нарушил ее, беззаботно посвистыв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равильно говорят, что все дело в положительном настрое, - с воодушевлением думал он. - Победители побеждают, и это факт”. Тут на его круглое мальчишеское лицо набежала тень озабоченности: он вдруг подумал, а не следует ли из этого факта, что проигравшие проигрывают. Он попытался припомнить, что это за курс логики он прослушал в колледже. “Нет, - наконец решил он, - вовсе не следует. Проигравшие не всегда проигрывают. Но победители побеждают всегда!” От того, что ему удалось сформулировать эту мысль, настроение его еще улучш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вался всего квартал до третьеразрядного отеля, в котором он остановился. На той же стороне улицы уже виднелась красная неоновая вывеска с брач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 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у вот, почти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помнил инструкцию Центра подготовки ЦИРа - к месту назначения всегда следует подходить с противоположной стороны улицы - и немедленно улицу перешел. Он никак не мог взять в толк, в чем смысл этой инструкции - разве только для пущей конспирации. Но он и помыслить не мог испросить объяснения, а уж тем паче ослуш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ваные железные фонари на улице Сен-Доминик еще не были изуродованы сплошными, слепящими ртутными лампами, и поэтому Стрихнину представилась возможность развлечься следующим образом: он смотрел, как собственная его тень выскакивает у него из-под ног и, все увеличиваясь, движется впереди него, пока свет очередного фонаря не перебросит тень ему за спину. Зачарованный этим оптическим феноменом, он шел, глядя через плечо, и неожиданно со всего маху врезался в фонарный столб. Немного опомнившись, он окинул улицу сердитым взглядом, словно мысленно вызывал на поединок всякого, у кого хватит наглости сказать, будто он что-то в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е-кто видел, но Стрихнин об этом не знал. Смерив испепеляющим взглядом нахальный столб, он расправил плечи, вывернул ладони вперед и зашагал через улицу, направляясь в отель.</w:t>
      </w:r>
    </w:p>
    <w:p>
      <w:pPr>
        <w:pStyle w:val="Iauiue"/>
        <w:ind w:firstLine="720"/>
        <w:rPr/>
      </w:pPr>
      <w:r>
        <w:rPr>
          <w:rFonts w:eastAsia="Times New Roman Cyr" w:cs="Times New Roman Cyr" w:ascii="Times New Roman Cyr" w:hAnsi="Times New Roman Cyr"/>
          <w:sz w:val="20"/>
          <w:szCs w:val="20"/>
          <w:lang w:val="en-US"/>
        </w:rPr>
        <w:t>Вестибюль встретил его привычным, характерным для захудалых отелей букетом запахов с преобладанием плесени, лизола и мочи. Как впоследствии указывалось в отчетах, Стрихнин вошел в отель между 11.55 и 11.57. Каково бы ни было точное время, можно быть уверенным, что и сам Стрихнин засек его по своим часам, желая лишний раз полюбоваться их светящимся циферблатом. Он слышал, что фосфор, применяемый в таких часах, может вызвать рак кожи, но этот риск вполне, по мнению Стрихнина, уравновешивался тем, что он не курил. Он выработал привычку смотреть на часы всякий раз, когда оказывался в темном месте. А то какой смысл носить</w:t>
      </w:r>
      <w:r>
        <w:rPr>
          <w:sz w:val="20"/>
          <w:szCs w:val="20"/>
          <w:lang w:val="en-US"/>
        </w:rPr>
        <w:t xml:space="preserve"> </w:t>
      </w:r>
      <w:r>
        <w:rPr>
          <w:rFonts w:eastAsia="Times New Roman Cyr" w:cs="Times New Roman Cyr" w:ascii="Times New Roman Cyr" w:hAnsi="Times New Roman Cyr"/>
          <w:sz w:val="20"/>
          <w:szCs w:val="20"/>
          <w:lang w:val="en-US"/>
        </w:rPr>
        <w:t>часы со светящимся циферблатом? Раздумьям на эту тему он, по всей вероятности, и посвятил время от 11.55 до 11.57.</w:t>
      </w:r>
    </w:p>
    <w:p>
      <w:pPr>
        <w:pStyle w:val="Iauiue"/>
        <w:ind w:firstLine="720"/>
        <w:rPr/>
      </w:pPr>
      <w:r>
        <w:rPr>
          <w:rFonts w:eastAsia="Times New Roman Cyr" w:cs="Times New Roman Cyr" w:ascii="Times New Roman Cyr" w:hAnsi="Times New Roman Cyr"/>
          <w:sz w:val="20"/>
          <w:szCs w:val="20"/>
          <w:lang w:val="en-US"/>
        </w:rPr>
        <w:t>Поднимаясь по тускло освещенной лестнице, покрытой сырым золотушным ковром, он еще раз напомнил себе, что побеждают победители. Однако стоило ему услышать кашель из соседнего номера, как настроение его резко ухудшилось. Такой это был захлебывающийся, изобилующий болезнью, выворачивающий наизнанку кашель - и приступы продолжались всю ночь напролет. Старика-соседа он никогда не видел, но к этому</w:t>
      </w:r>
      <w:r>
        <w:rPr>
          <w:sz w:val="20"/>
          <w:szCs w:val="20"/>
          <w:lang w:val="en-US"/>
        </w:rPr>
        <w:t xml:space="preserve"> </w:t>
      </w:r>
      <w:r>
        <w:rPr>
          <w:rFonts w:eastAsia="Times New Roman Cyr" w:cs="Times New Roman Cyr" w:ascii="Times New Roman Cyr" w:hAnsi="Times New Roman Cyr"/>
          <w:sz w:val="20"/>
          <w:szCs w:val="20"/>
          <w:lang w:val="en-US"/>
        </w:rPr>
        <w:t>кашлю, не дававшему ему уснуть, проникся самой лютой ненави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новившись возле двери своего номера, он извлек из кармана пакетик и посмотрел на него. “Должно быть, микрофильм. Скорей всего, между оберткой и этикеткой - там, где обычно вкладыши с картин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вернул ключ в разболтанном замке. Войдя и закрыв за собой дверь, он облегченно вздохнул. “Ничего тут не поделаешь, - признался он сам себе. - Побежд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та мысль так и осталась недодуманной. В номере он был не один.</w:t>
      </w:r>
    </w:p>
    <w:p>
      <w:pPr>
        <w:pStyle w:val="Iauiue"/>
        <w:ind w:firstLine="720"/>
        <w:rPr/>
      </w:pPr>
      <w:r>
        <w:rPr>
          <w:rFonts w:eastAsia="Times New Roman Cyr" w:cs="Times New Roman Cyr" w:ascii="Times New Roman Cyr" w:hAnsi="Times New Roman Cyr"/>
          <w:sz w:val="20"/>
          <w:szCs w:val="20"/>
          <w:lang w:val="en-US"/>
        </w:rPr>
        <w:t>Быстрота его реакции удостоилась бы овации в Центре подготовки. Резинку вместе с оберткой он успел кинуть в рот и проглотить в тот самый момент, когда сокрушительной силы удар проломил ему затылок. Боль была ужасной, но еще ужасней был звук. Если, крепко заткнув уши, грызть</w:t>
      </w:r>
      <w:r>
        <w:rPr>
          <w:sz w:val="20"/>
          <w:szCs w:val="20"/>
          <w:lang w:val="en-US"/>
        </w:rPr>
        <w:t xml:space="preserve"> </w:t>
      </w:r>
      <w:r>
        <w:rPr>
          <w:rFonts w:eastAsia="Times New Roman Cyr" w:cs="Times New Roman Cyr" w:ascii="Times New Roman Cyr" w:hAnsi="Times New Roman Cyr"/>
          <w:sz w:val="20"/>
          <w:szCs w:val="20"/>
          <w:lang w:val="en-US"/>
        </w:rPr>
        <w:t>свежую капусту, получится слабое, безликое подобие того зву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овершенно отчетливо услышал чавкающий мокрый хруст второго удара, не испытав от него, как ни странно, никакой б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стало больно. Он ничего не видел, но понял, что ему перерезают горло. Потом принялись за живот. В животе волнами заходило что-то чужое, холодное. В соседней комнате кашлял и задыхался старик. Стрихнин лихорадочно пытался додумать столь грубо прерванную мыс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беждают победители”, - подумал он и ум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НЬЮ-ЙОРК, 2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а этот семестр вам следовало бы усвоить, по меньшей мере, одно - что между искусством и обществом нет сколько-нибудь значительной связи, вопреки всем тем “истинам в последней инстанции”, которые так любят изрекать разного рода дешевые популяризаторы в сфере массовой культуры и массовой психологии. Они прибегают к подобного рода банальностям, достойным только презрения, всякий раз, когда сталкиваются со значительными явлениями, выходящими за рамки их узенького кругозора. Сами понятия “общество” и “искусство” чужды друг другу, даже антагонистичны. Правила и зак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вершая последнюю лекцию своего курса “Искусство и общество”, доктор Джонатан Хэмлок, профессор искусствоведения, тянул время, как только мог. Курс этот был общим, рассчитанным на целый поток, и Хэмлок его от души ненавидел. Но что поделать - вся кафедра держалась исключительно на этом его курсе. Его манера читать лекции отличалась язвительной иронией, даже некоторой оскорбительностью - но студентам это нравилось чрезвычайно: каждый из слушателей мог не без удовольствия представить себе, какие душевные муки испытывает сосед от высокомерного презрения доктора Хэмлока. Его холодное ехидство считали проявлением достойного всякого уважения неприятия бесчувственного и тупого буржуазного мира, формой той “мировой скорби”, которая так близка студенческой душе, склонной к мелодраматическому видению мира.</w:t>
      </w:r>
    </w:p>
    <w:p>
      <w:pPr>
        <w:pStyle w:val="Iauiue"/>
        <w:ind w:firstLine="720"/>
        <w:rPr/>
      </w:pPr>
      <w:r>
        <w:rPr>
          <w:rFonts w:eastAsia="Times New Roman Cyr" w:cs="Times New Roman Cyr" w:ascii="Times New Roman Cyr" w:hAnsi="Times New Roman Cyr"/>
          <w:sz w:val="20"/>
          <w:szCs w:val="20"/>
          <w:lang w:val="en-US"/>
        </w:rPr>
        <w:t>Популярность Хэмлока среди студентов имела несколько причин, не связанных между собой. Во-первых, в свои тридцать семь лет он был самым молодым среди профессоров факультета искусств. И поэтому студенты считали его либералом. Разумеется, никаким либералом он не был, равно как не был и консерватором, тори, изоляционистом, фабианцем или сторонником свободной продажи алкоголя. Его интересовало только искусство, а такие материи, как политика, права и свободы студентов, война с бедностью, страдания негров, война в Индокитае, экология, его абсолютно не волновали, разве что нагоняли тоску. Но от репутации “студенческого” профессора” деваться было просто некуда</w:t>
      </w:r>
      <w:r>
        <w:rPr>
          <w:sz w:val="20"/>
          <w:szCs w:val="20"/>
          <w:lang w:val="en-US"/>
        </w:rPr>
        <w:t>.</w:t>
      </w:r>
      <w:r>
        <w:rPr>
          <w:rFonts w:eastAsia="Times New Roman Cyr" w:cs="Times New Roman Cyr" w:ascii="Times New Roman Cyr" w:hAnsi="Times New Roman Cyr"/>
          <w:sz w:val="20"/>
          <w:szCs w:val="20"/>
          <w:lang w:val="en-US"/>
        </w:rPr>
        <w:t xml:space="preserve"> Так, например, проводя занятия сразу после перерыва, вызванного студенческими волнениями, он откровенно высмеял университетскую администрацию за некомпетентность и трусость - еще бы, не сумели пресечь даже такие пустяковые беспорядки. И что же? Студенты немедленно сочли это выступление критикой “системы” и стали после этого относиться к Хэмлоку с еще большим восхищ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нечном счете, есть либо искусство, либо неискусство. Никакого “поп-арта”, “соц-арта”, “масс-арта”, никакого “искусства молодых” или “искусства черных” на самом деле не существует. Это лишь бессмысленные ярлыки, единственное назначение которых - путем определения возвести в ранг искусства бездарную пачкотню жлобов, котор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уденты мужеского пола, начитавшись о всемирно известных альпинистских подвигах Хэмлока, находились под обаянием образа ученого-атлета, хотя профессор уже несколько лет не ходил в горы. Барышень же привлекала его ледяная отстраненность, за которой им виделась натура загадочная и страстная. Но от физического идеала романтического героя Хэмлок был далек. Худой и невысокий, он проникал в сексуальные грезы студенток лишь благодаря своим четким, пружинистым движениям, да еще зеленовато-серым глазам с поволо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следовало ожидать, на преподавательский состав факультета популярность Хэмлока не распространялась. Коллег отталкивали его научный авторитет, категорический отказ состоять в каких-либо комитетах, безразличное отношение к проектам и предложениям других и получившая широкую огласку популярность в студенческой среде. Насчет последнего коллеги высказывались таким тоном, словно это было нечто несовместимое с серьезной и честной научной и преподавательской деятельностью. Однако у Хэмлока имелась надежнейшая защита от их злобы и зависти - слух о том, что он неизмеримо богат и живет в особняке на Лонг-Айленде. Преподаватели, типичные университетские либералы, всегда относились к богатству с подсознательным трепетным почтением, и даже слухов о чьем-либо богатстве было вполне достаточно для охлаждения их пыла. Опровергнуть же эти слухи либо определенно подтвердить их никому из преподавателей не предоставлялось ни малейшей возможности: ни один из них ни разу не получал приглашения побывать у Хэмлока в доме, и было крайне сомнительно, что подобного рода приглашение последует в обозримом будущ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научить понимать искусство. Для этого требуется совершенно особый дар. Естественно, каждый из вас считает, что наделен этим даром - ибо всех вас воспитали в убеждении, что все вы созданы равными. Но вы не понимаете только одного - это означает на самом деле всего лишь то, что вы созданы равными друг другу...</w:t>
      </w:r>
    </w:p>
    <w:p>
      <w:pPr>
        <w:pStyle w:val="Iauiue"/>
        <w:ind w:firstLine="720"/>
        <w:rPr/>
      </w:pPr>
      <w:r>
        <w:rPr>
          <w:rFonts w:eastAsia="Times New Roman Cyr" w:cs="Times New Roman Cyr" w:ascii="Times New Roman Cyr" w:hAnsi="Times New Roman Cyr"/>
          <w:sz w:val="20"/>
          <w:szCs w:val="20"/>
          <w:lang w:val="en-US"/>
        </w:rPr>
        <w:t>Не переставая говорить, он пробежал взглядом по первому ряду амфитеатра. Как всегда, первый ряд был заполнен улыбающимися, кивающими, безмозглыми девицами. Юбки у всех были слишком коротки, а колени - слишком разведены в стороны. Ему показалось, что от идиотских улыбочек с приподнятыми уголками ртов и от круглых бессмысленных глаз весь первый ряд превратился в строчку немецких умляутов - U</w:t>
      </w:r>
      <w:r>
        <w:rPr>
          <w:sz w:val="20"/>
          <w:szCs w:val="20"/>
          <w:lang w:val="en-US"/>
        </w:rPr>
        <w:t xml:space="preserve"> Ü Ü... È</w:t>
      </w:r>
      <w:r>
        <w:rPr>
          <w:rFonts w:eastAsia="Times New Roman Cyr" w:cs="Times New Roman Cyr" w:ascii="Times New Roman Cyr" w:hAnsi="Times New Roman Cyr"/>
          <w:sz w:val="20"/>
          <w:szCs w:val="20"/>
          <w:lang w:val="en-US"/>
        </w:rPr>
        <w:t>нтимных дел со студентками он не имел никогда: студентки, девственницы и алкоголички были абсолютным табу. Возможностей было предостаточно, да и всякого рода моральными соображениями он себя не обременял, но он привык играть честно, и совращение этих лупоглазых имбецилок ничем, в его глазах, не отличалось от отстрела оленей в загоне или глушения рыбы динамитом под самой плоти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всегда, звонок совпал с последним словом лекции. Курс был закончен. На прощание Хэмлок пожелал студентам спокойного лета, не отягощенного творческими мыслями. Все зааплодировали, как и полагалось по окончании последней лекции, и он быстро вы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первым же поворотом он столкнулся со студенточкой в мини-юбке, с черными длинными волосами и подмазанными, как у балерины на сцене, глазами. С эмоциональными придыханиями она поведала ему, в какой восторг ее привел его курс, и насколько ближе к искусству она стала ощущать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слыш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проблема, доктор Хэмлок. Если у меня по всем экзаменам средний балл будет ниже четверки, я останусь без стипенд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шарил в кармане и извлек ключи от своего кабин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как раз по вашему предмету я не могу рассчитывать на особые успехи... То есть… я начала так замечательно чувствовать искусство, но... чувства очень трудно изложить на бумаге. - Она взглянула на него, набралась, сколько могла, храбрости и, стараясь придать взору как можно больше многозначительности, залепетала: - В общем... если бы можно было получить отметочку получше... то есть, я хочу сказать - я готова на все... Честное сл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эмлок сурово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знаете всю ответственность подобного заяв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ивнула и сделала глотательное движение. Глаза ее засияли от предвкушения. Он доверительно понизил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сегодня есть какие-нибудь планы на веч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ашлянула и сказала: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эмлок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ивете од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руга уехала на целую неде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Тогда у меня к вам такое предложение: садитесь-ка вы за книжки и зубрите, не отрывая задницы. Из всех известных мне способов заработать приличную оценку это самый надеж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туп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был помочь.</w:t>
      </w:r>
    </w:p>
    <w:p>
      <w:pPr>
        <w:pStyle w:val="Iauiue"/>
        <w:ind w:firstLine="720"/>
        <w:rPr/>
      </w:pPr>
      <w:r>
        <w:rPr>
          <w:rFonts w:eastAsia="Times New Roman Cyr" w:cs="Times New Roman Cyr" w:ascii="Times New Roman Cyr" w:hAnsi="Times New Roman Cyr"/>
          <w:sz w:val="20"/>
          <w:szCs w:val="20"/>
          <w:lang w:val="en-US"/>
        </w:rPr>
        <w:t>Она медленно побрела по коридору, а Хэмлок, напевая про себя, вошел в свой кабинет. Он был доволен тем, как провел этот разговор. Эйфория, впрочем, моментально прошла: он посмотрел на свои памятные записки на столе. Они напоминали о том, по каким счетам надо будет заплатить в ближайшее время, а какие уже просрочены. Университетские сплетни о его богатстве были совершенно необоснованны. Да, он действительно каждый год проживал раза</w:t>
      </w:r>
      <w:r>
        <w:rPr>
          <w:sz w:val="20"/>
          <w:szCs w:val="20"/>
          <w:lang w:val="en-US"/>
        </w:rPr>
        <w:t xml:space="preserve"> </w:t>
      </w:r>
      <w:r>
        <w:rPr>
          <w:rFonts w:eastAsia="Times New Roman Cyr" w:cs="Times New Roman Cyr" w:ascii="Times New Roman Cyr" w:hAnsi="Times New Roman Cyr"/>
          <w:sz w:val="20"/>
          <w:szCs w:val="20"/>
          <w:lang w:val="en-US"/>
        </w:rPr>
        <w:t>в три больше своего общего годового дохода от преподавания, публикаций и комиссионных за оценку произведений искусства. Большую часть денег - примерно сорок тысяч в год - он получал за совместительство совсем иного рода. Джонатан Хэмлок подрабатывал в Отделе Спецрозыска и Санкций ЦИРа. Он состоял там наемным убийц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Хэмлок нажал на светящуюся кнопку и поднял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млок? Говорить мож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орил Клемент Поуп, первый помощник мистера Дракона. Этот сдавленный свистящий полушепот ни о чем нельзя было спутать. Поуп обожал играть в шпион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могу быть полезен, Поу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хочет видеть мистер Драк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и предполаг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двадцать минут прибыть мож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амом деле двадцати минут хватило бы с избытком, просто Джонатан на дух не переносил весь персонал Спецрозыска и Санкц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я лучше зав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неотложное. Он хочет встретиться немедл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через час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приятель, на твоем месте я оторвал бы задницу от стула и примчался при первой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весил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ие полчаса он бесцельно слонялся по кабинету. Когда же он убедился, что теперь сможет прибыть к Дракону несколько позже, чем через им же обещанный час, он вызвал такси и выехал из университета.</w:t>
      </w:r>
    </w:p>
    <w:p>
      <w:pPr>
        <w:pStyle w:val="Iauiue"/>
        <w:ind w:firstLine="720"/>
        <w:rPr/>
      </w:pPr>
      <w:r>
        <w:rPr>
          <w:rFonts w:eastAsia="Times New Roman Cyr" w:cs="Times New Roman Cyr" w:ascii="Times New Roman Cyr" w:hAnsi="Times New Roman Cyr"/>
          <w:sz w:val="20"/>
          <w:szCs w:val="20"/>
          <w:lang w:val="en-US"/>
        </w:rPr>
        <w:t>Древний и донельзя грязный лифт с черепашьей скоростью полз на самый верхний этаж неприметного административного здания на Третьей авеню. Джонатан неосознанно отмечал знакомые детали: обшарпанные серые стены, отметки о ежегодном техосмотре, беспорядочно наляпанные одна на другую,</w:t>
      </w:r>
      <w:r>
        <w:rPr>
          <w:sz w:val="20"/>
          <w:szCs w:val="20"/>
          <w:lang w:val="en-US"/>
        </w:rPr>
        <w:t xml:space="preserve"> </w:t>
      </w:r>
      <w:r>
        <w:rPr>
          <w:rFonts w:eastAsia="Times New Roman Cyr" w:cs="Times New Roman Cyr" w:ascii="Times New Roman Cyr" w:hAnsi="Times New Roman Cyr"/>
          <w:sz w:val="20"/>
          <w:szCs w:val="20"/>
          <w:lang w:val="en-US"/>
        </w:rPr>
        <w:t>указания фирмы-изготовителя относительно предельной нагрузки - эти цифры дважды соскабливали и уменьшали из уважения к почтенному возрасту лифта. Он мог заранее предсказать все, что увидит в течение ближайшего часа. Но такое ясновидение его не радов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остановился и заходил ходуном, пока двери со скрипом открывались. Джонатан вышел на верхнем этаже, повернул налево и толкнул тяжелую пожарную дверь с надписью “ВХОД ВОСПРЕЩЕН”. Дверь выходила на лестничную клетку. Рабочий-негр внушительных размеров сидел на сырых цементных ступеньках, поставив рядом с собой ящик с инструментом. Джонатан кивнул и прошел мимо негра вверх по лестнице. Через один марш лестница кончилась, и Джонатан протиснулся через следующую пожарную дверь. За этой дверью когда-то был чердак, а теперь расположились служебные помещения ЦИРа. В коридоре стоял отчетливый больничный запах. Толстенная уборщица медленно водила тряпкой по одному и тому же месту. На скамье рядом с табличкой “ЮРАСИУС ДРАКОН, КОНСУЛЬТАНТ” сидел упитанный мужчина, переодетый бизнесменом, и держал на коленях портфель. Когда Джонатан подошел, мужчина поднялся. Предстоял неприятный момент - Джонатан терпеть не мог, когда до него дотрагиваются эти люди. Они все - и “рабочий”-негр, и “уборщица”, и “бизнесмен” - служили цировскими охранниками. В ящике с инструментами, в ручке швабры, в портфеле - у них повсюду было спрятано оруж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стал, широко расставив ноги и упершись ладонями в стену. Он испытывал стыд и злился на себя за то, что этот стыд испытывает. Тем временем “бизнесмен” профессионально ощупал Джонатана и его одеж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й раньше не было, - сказал “бизнесмен”, вынимая ручку из кармана Джонатана. - Обычно у вас французская, темно-зеленая с зол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ер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В этой есть черн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авторучка.</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звините. Мне придется либо оставить ее у себя до вашего выхода, либо проверить. Если я проверю, останетесь без черн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держите ее у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изнесмен” шагнул в сторону, пропуская Джонатана в приемн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поздали на восемнадцать минут, мистер Хэмлок, - голосом прокурора сказала миссис Цербер, не успел он прикрыть за собой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близи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жонатана нахлынул нестерпимый больничный запах, которым была пропитана сверкающая чистотой приемная. Миссис Цербер, дама приземистая и мускулистая, была в накрахмаленном белом халате. Ее жесткие седые волосы были коротко подстрижены, из узких прорезей в мешочках жира смотрели холодные глазки. Похожая на наждак кожа миссис Цербер имела такой вид, будто ее ежедневно надраивали поваренной солью при помощи конской скребницы. Усики придавали ее тонкой верхней губе агрессивный ви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Цербер, вы сегодня просто очарователь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Дракон не любит, когда его заставляют ждать, - угрожающе прорыч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люб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доровы? - спросила она без особой тепл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ределах разум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остужены? Контактов с инфекционными больными не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олько мой обычный набор: пеллагра, сифилис, слоновая боле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лобно сверкнула на него глаз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роход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жала кнопку, и дверь за ее спиной отворилась. Она занялась бумагами на столе, не обращая более на Джонатана ни малейшего внимания.</w:t>
      </w:r>
    </w:p>
    <w:p>
      <w:pPr>
        <w:pStyle w:val="Iauiue"/>
        <w:ind w:firstLine="720"/>
        <w:rPr/>
      </w:pPr>
      <w:r>
        <w:rPr>
          <w:rFonts w:eastAsia="Times New Roman Cyr" w:cs="Times New Roman Cyr" w:ascii="Times New Roman Cyr" w:hAnsi="Times New Roman Cyr"/>
          <w:sz w:val="20"/>
          <w:szCs w:val="20"/>
          <w:lang w:val="en-US"/>
        </w:rPr>
        <w:t>Он вошел в соединительный тамбур. Дверь за ним с лязгом захлопнулась. Джонатан стоял, освещенный слабым красным светом, который служил переходной фазой между сверкающей белизной приемной и полной тьмой, в которую был погружен кабинет мистера Дракона. Джонатан закрыл глаза, зная, что так он быстрее привыкнет к темноте. Одновременно он снял пиджак: и в тамбуре и в кабинете мистера Дракона постоянно</w:t>
      </w:r>
      <w:r>
        <w:rPr>
          <w:sz w:val="20"/>
          <w:szCs w:val="20"/>
          <w:lang w:val="en-US"/>
        </w:rPr>
        <w:t xml:space="preserve"> </w:t>
      </w:r>
      <w:r>
        <w:rPr>
          <w:rFonts w:eastAsia="Times New Roman Cyr" w:cs="Times New Roman Cyr" w:ascii="Times New Roman Cyr" w:hAnsi="Times New Roman Cyr"/>
          <w:sz w:val="20"/>
          <w:szCs w:val="20"/>
          <w:lang w:val="en-US"/>
        </w:rPr>
        <w:t>поддерживалась температура, близкая к температуре тела. Малейший сквозняк, мимолетнейшее соприкосновение с простудой или вирусом гриппа - и мистер Дракон на несколько месяцев выбыл бы из строя: у него почти отсутствовал природный иммунит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холодный воздух, привнесенный в тамбур Джонатаном, прогрелся до нужной температуры, дверь в кабинет мистера Дракона щелкнула и автоматически откры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те, Хэмлок, - пригласил металлический голос мистера Дракона из ть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ыставил руки вперед и ощупью добрался до большого кожаного кресла, которое, как он знал, стояло прямо напротив стола мистера Драк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ть левее,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евшись, Джонатан смог, хоть и не без труда, различить белый рукав собственной рубашки. Его глаза постепенно привыкали к темно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ак. Ну-с, как пожив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ториче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 Ха. Ха, - сухо и четко выговорил Дракон. - Да, это именно так. Мы ведь присматриваем за вами, опекаем... У меня есть сведения, что на черном рынке появилась картина, которая вам пригля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иссар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овательно, вам нужны деньги. Десять тысяч долларов, если меня правильно проинформировали. Не многовато ли... за одну-то шту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картина бесцен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бесценного, Хэмлок. У этой картины есть цена - одна человеческая жизнь в Монреале. Я, кстати, никак не пойму вашего увлечения засохшей краской на мешковине. Просветили бы как-нибудь,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му научить невоз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ибо взято, либо не взято? Так, кажется, говор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Либо дано, либо не д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вздох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дной язык есть родной язык. - Дракон говорил без малейшего акцента. Иностранца в нем выдавала скорее излишняя четкость произношения. - И все-таки мне не следует иронизировать по поводу вашей страсти к собиранию живописи. Если бы не она, вы бы не так часто нуждались в деньгах, и мы лишились бы возможности пользоваться вашими услуг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рачки Джонатана расширялись, и медленно-медленно, как на фотографии в ванночке с проявителем, сквозь тьму стали проступать черты мистера Дракона. Джонатан поморщился, предвосхищая то отвращение, которое ему вот-вот предстоит испыт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Дракон, стоит ли понапрасну тратить ваше драгоценное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ыми словами, ближе к делу? - В голосе Дракона послышались нотки разочарования. Он по-своему симпатизировал Джонатану и, пожалуй, даже стосковался по общению с человеком, не полностью входящим в замкнутый мирок международных шпионов и убий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согласен. Одного из наших - оперативный псевдоним “Стрихнин” - убили в Монреале. Убийц было двое. Личность одного из них установлена Спецрозыском. Вы этого человека санкционируете.</w:t>
      </w:r>
    </w:p>
    <w:p>
      <w:pPr>
        <w:pStyle w:val="Iauiue"/>
        <w:ind w:firstLine="720"/>
        <w:rPr/>
      </w:pPr>
      <w:r>
        <w:rPr>
          <w:rFonts w:eastAsia="Times New Roman Cyr" w:cs="Times New Roman Cyr" w:ascii="Times New Roman Cyr" w:hAnsi="Times New Roman Cyr"/>
          <w:sz w:val="20"/>
          <w:szCs w:val="20"/>
          <w:lang w:val="en-US"/>
        </w:rPr>
        <w:t>Услыхав цировское жаргонное словечко, Хэмлок ухмыльнулся. На этом жаргоне “понизить в должности” означало убить изменившего или совершившего крупный просчет сотрудника; “биографическое урегулирование” означало шантаж, а “санкция” - убийство человека, нанесшего вред ЦИРу или его сотрудникам. Глаза Джонатана уже приспособились к темноте, и он мог видеть лицо Дракона. Волосы у Дракона были белые, как шелковые нити, и курчавые, как овечья шерсть. Лицо его, как</w:t>
      </w:r>
      <w:r>
        <w:rPr>
          <w:sz w:val="20"/>
          <w:szCs w:val="20"/>
          <w:lang w:val="en-US"/>
        </w:rPr>
        <w:t xml:space="preserve"> </w:t>
      </w:r>
      <w:r>
        <w:rPr>
          <w:rFonts w:eastAsia="Times New Roman Cyr" w:cs="Times New Roman Cyr" w:ascii="Times New Roman Cyr" w:hAnsi="Times New Roman Cyr"/>
          <w:sz w:val="20"/>
          <w:szCs w:val="20"/>
          <w:lang w:val="en-US"/>
        </w:rPr>
        <w:t>бы парящее во тьме, казалось сделанным из сухого алебастра. Дракон являл собой редчайшее явление природы - чистого альбиноса. Этим и объяснялась его светобоязнь - в глазах и веках начисто отсутствовала защитная пигментация. К тому же он страдал врожденной</w:t>
      </w:r>
      <w:r>
        <w:rPr>
          <w:sz w:val="20"/>
          <w:szCs w:val="20"/>
          <w:lang w:val="en-US"/>
        </w:rPr>
        <w:t xml:space="preserve"> </w:t>
      </w:r>
      <w:r>
        <w:rPr>
          <w:rFonts w:eastAsia="Times New Roman Cyr" w:cs="Times New Roman Cyr" w:ascii="Times New Roman Cyr" w:hAnsi="Times New Roman Cyr"/>
          <w:sz w:val="20"/>
          <w:szCs w:val="20"/>
          <w:lang w:val="en-US"/>
        </w:rPr>
        <w:t>лейкоцитной недостаточностью. Вследствие этого он вынужден был пребывать в изоляции от людей, которые могли оказаться переносчиками инфекции. В довершение всего раз в полгода ему делалось полное переливание крови. Свои полвека Дракон прожил во тьме, в изоляции и на чужой крови. Такой образ жизни не мог не отразиться на его лич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глядывался, ожидая, когда в лице собеседника проступит самое отвратитель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говорите, что Спецрозыск установил только одного из “объек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 установлением второго ведется работа. Надеюсь, что уже ко времени вашего прибытия в Монреаль он будет опозн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войную работу я не согласен. И вы это прекрасно зн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же давно установил сам для себя правило, что работать на ЦИР будет лишь тогда, когда возникнет острая финансовая необходимость. Ему приходилось принимать все меры предосторожности, чтобы не дать ЦИРу навязать ему санкцию, когда у него не было особой нужды в деньг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сключено, что вам придется выполнить оба задания,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поду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льцы Джонатана непроизвольно впились в ручки кресла. Он начинал видеть глаза Дракона, с розовой радужкой и кроваво-красным зрачком. Испытывая непреодолимое отвращение, Джонатан отвел взгля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обиде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о второй санкции поговорим в другой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что отказываюсь. К тому же у меня для вас неприятный сюрпр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кисло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риятными сюрпризами ко мне приходят ред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санкция обойдется вам в двадцать тыся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двое больше вашей обычной ставки? Опомнитесь,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десять тысяч за Писсарро. И десять тысяч за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не интересует ваш домашний бюджет. Вам нужно двадцать тысяч долларов. Обычно мы вам платим по десять тысяч за санкцию. В данном случае намечаются две санкции. Так что все схо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казал вам, что обе работы я не возьму. Мне нужно двадцать тысяч за од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ам говорю, что эта работа двадцати тысяч не сто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шлите кого-нибудь другого! - На мгновение Джонатан сорвался, не сумел сохранить спокойно-безразличный т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тут же впал в некоторое замешательство. Работа “санкционера” и сопряженные с ней опасности очень часто приводили к нервным срывам, и Дракон с особой тщательностью следил за малейшими проявлениями того, что он сам называл “пережогом”. Некоторые такие признаки он отметил у Джонатана еще в прошлом г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те благоразумны, Хэмлок. В данный момент мы никем другим не располагаем. Отдел испытывает некоторые... кадровые труд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Немного помолчав, он добавил: - Но раз вы никем другим не располагаете, у вас нет выбора. Двадцать тыся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млок, у вас совершенно нет сове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 вы не зн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имел в виду данные психологических тестов, которые он прошел, когда служил в армейской разведке во время войны в Корее. После повторного тестирования, подтвердившего совершенно уникальные особенности его личности, главный психолог сухопутных сил изложил свои соображения в памятной записке, которую даже с самой большой натяжкой нельзя признать образцом высокой научной проз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ринимая во внимание, что детство данного индивида характеризуется чрезвычайной бедностью и агрессивностью (до достижения совершеннолетия он имел три судимости за нанесение тяжких телесных повреждений, каждая из которых явилась следствием издевательств со стороны других подростков, негативно реагировавших на его выдающиеся умственные способности и похвалы учителей), а также учитывая унижения, испытанные индивидом со стороны недоброжелательных родственников после смерти матери (об отце никаких сведений не имеется), некоторые из его антиобщественных, негативных и возмутительно высокомерных проявлений вполне понятны и даже предсказуе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 особенность особенно выделяется - особенно жестких взглядов индивид придерживается на предмет дружбы. Наивысшая мораль для него - верность в дружбе, тягчайший грех - неверность в оной. Никакое наказание не может удержать индивида от мести тому, кто воспользовался его дружбой в неблаговидных целях. Специалист может смело предположить, что в данном случае имеет место своего рода компенсация за осознание индивидом фактора собственного сирот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личности данного индивида имеется одно отклонение, никогда ранее не встречавшееся ни в моей практике, ни в практике моих коллег, каковое отклонение побуждает нас призвать к крайней осмотрительности всех, кто берет на себя ответственность за данного индивида. У этого человека полностью отсутствует естественное чувство вины, и налицо полнейшее отсутствие наличия совести. Нам не удалось выявить ни малейшего признака негативной реакции на грех, преступление, секс или насилие. Это ни в коей мере не означает, что индивид является неуравновешенным. Напротив, он вне всякого сомнения излишне уравновешен и обладает избыточным самоконтролем. Это патолог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можно, его сочтут идеально приспособленным для работы в армейской разведке, но я должен предупредить, что данный индивид является, на мой взгляд, личностью несколько неполноценной. И очень социально опас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вы отказываетесь от выполнения двух санкций, Хэмлок, и настаиваете на получении двадцати тысяч за проведение одной санк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е-то время красно-розовые глаза Дракона внимательно изучали Джонатана, а руки вертели карандаш. Потом Дракон четко и сухо про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 Ха. Ха. Ладно, ваша взяла - до поры до врем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с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мне следует войти в контакт с монреальским Спецрозыс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тделение Спецрозыска “Кленовый лист” возглавляет мисс Фелисити Жопп - это фамилия такая, по-моему. У нее вы получите все инструк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адел пидж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чет второго убийцы, Хэмлок. Когда Спецрозыск установит его лич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лижайшие полгода мне деньги не понадобя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вы нам понадоби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 ответил. Он открыл дверь в тамбур, и Дракон сморщился от слабого красного с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гая от ослепительного сияния приемной, Джонатан спросил у миссис Цербер координаты отделения Спецрозыска “Кленовый ли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ткнула ему в глаза небольшую белую карточку, предоставив ему ровно пять секунд на запоминание, после чего вложила карточку обратно в пап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вяжетесь с мисс Фелисити Жоп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действительно, фамилия такая. Ну и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ЛОНГ-АЙЛЕНД, 2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этого момента ЦИР оплачивал все расходы Джонатана. Поэтому он позволил себе проехаться на такси от самой фирмы Дракона до собственного дома на северном побережье Лонг-Айлен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щущение благодатного покоя снизошло на него, стоило ему лишь притворить за собой тяжелую дубовую дверь в вестибюль, в котором он ничего не изменил, когда перестраивал церковь под жилой дом. По винтовой лестнице с готическими сводами он поднялся на хоры, которые ныне были разгорожены на огромную спальню, выходящую на основную часть дома, и ванную площадью в двадцать футов, в центре которой размещалась глубокая ванна-бассейн типа древнеримской. Пока из четырех кранов, окутывая помещение паром, с ревом изливалась горячая вода, Джонатан разделся, аккуратно вычистил и сложил одежду и собрал чемодан для поездки в Монреаль. Затем он осторожно погрузился в горячую в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лаженно отмокал, решительно отгоняя прочь все мысли о Монреале. Да, совести он не ведал, но не значило же это, что он не ведал страха. Все эти санкции давались Джонатану - как когда-то сложнейшие горные восхождения - на пределе нервов. Роскошная древнеримская ванна - поглотившая, кстати сказать, весь доход от одной санкции - была не только сибаритской реакцией на лишения, перенесенные в детстве. Она служила также и необходимым дополнением к необычному роду занятий Джонат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лачившись в кимоно, он спустился с хоров и через тяжелые двойные двери ступил в основной корабль бывшей церкви. Она была выстроена в классической крестообразной форме, и неф Джонатан не стал ничем перегораживать, оставив открытым все его пространство. Один конец трансепта он преобразовал в оранжерею, где витражи заменили простым стеклом, а на месте купели среди тропической листвы бил фонтан. Другой конец трансепта был заставлен книжными полками и служил библиоте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босиком прошлепал по каменному полу нефа, увенчанного высоким сводчатым потолком. Свет из верхнего ряда окон, освещающего хоры, чрезвычайно нравился Джонатану. При таком свете весь интерьер погружался в мягкий полумрак, а большие пространства оставались и вовсе неосвещенными. По вечерам можно было включить внешнее освещение, и тогда освещенные снаружи витражи образовывали на стенах цветовой коллаж. Этот эффект был особенно приятен, когда шел дождь и цветные блики плясали и зыбились на стен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ыл царские врата и поднялся на две ступеньки к бару. Там он смешал себе мартини и принялся с удовольствием его потягивать, локтями упершись в стойку позади себя и разглядывая свою обитель с гордостью и удовлетвор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некоторое время ему очень захотелось побыть со своими картинами, и он спустился по винтовой каменной лестнице в подземелье, где разместил свою коллекцию. Полгода он работал по вечерам, выкладывая пол и обивая стены панелями из итальянского палаццо времен Возрождения. По пути из палаццо до дома Джонатана эти панели украшали залу особняка одного нефтяного барона на северном побереж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запер за собой двери и включил свет. Стены заиграли цветами Моне, Сезанна, Утрилло, Ван Гога, Мане, Сера, Дега, Ренуара, Кассат. Он медленно прошелся по подземелью, мысленно приветствуя каждого из столь любимых им импрессионистов и всякий раз вспоминал те трудности, - а подчас и опасности, - которые ему пришлось преодолеть, чтобы стать владельцем тои или иной картины.</w:t>
      </w:r>
    </w:p>
    <w:p>
      <w:pPr>
        <w:pStyle w:val="Iauiue"/>
        <w:ind w:firstLine="720"/>
        <w:rPr/>
      </w:pPr>
      <w:r>
        <w:rPr>
          <w:rFonts w:eastAsia="Times New Roman Cyr" w:cs="Times New Roman Cyr" w:ascii="Times New Roman Cyr" w:hAnsi="Times New Roman Cyr"/>
          <w:sz w:val="20"/>
          <w:szCs w:val="20"/>
          <w:lang w:val="en-US"/>
        </w:rPr>
        <w:t>Мебели в подземелье, сравнительно с его размерами, было довольно мало: удобный диван неопределенного периода, кожаный пуф с ременными ручками, предназначенными для того, чтобы перетаскивать пуф от одного полотна к другому, открытый железный камин, называемый “франклиновским”, возле которого стоял итальянской работы сундук с запасом сухих кедровых поленьев, и фортепиано - творение Бартоломео Кристофоре. Этот инструмент Джонатан отдал в реставрацию, а потом нередко играл на нем - с большой виртуозностью, хоть и без особого жара. Пол был покрыт совершенно божественным кашанским ковром 1914 года - это был единственный “восточный” предмет в доме Джонатана.</w:t>
      </w:r>
      <w:r>
        <w:rPr>
          <w:sz w:val="20"/>
          <w:szCs w:val="20"/>
          <w:lang w:val="en-US"/>
        </w:rPr>
        <w:t xml:space="preserve"> </w:t>
      </w:r>
      <w:r>
        <w:rPr>
          <w:rFonts w:eastAsia="Times New Roman Cyr" w:cs="Times New Roman Cyr" w:ascii="Times New Roman Cyr" w:hAnsi="Times New Roman Cyr"/>
          <w:sz w:val="20"/>
          <w:szCs w:val="20"/>
          <w:lang w:val="en-US"/>
        </w:rPr>
        <w:t>В углу, неподалеку от камина, располагался небольшой письменный стол, за которым Джонатан по большей части и работал. Над столом, совершенно не гармонируя с убранством комнаты, были беспорядочно налеплены фотографии - примерно с десяток. Эти бесхитростные</w:t>
      </w:r>
      <w:r>
        <w:rPr>
          <w:sz w:val="20"/>
          <w:szCs w:val="20"/>
          <w:lang w:val="en-US"/>
        </w:rPr>
        <w:t xml:space="preserve"> </w:t>
      </w:r>
      <w:r>
        <w:rPr>
          <w:rFonts w:eastAsia="Times New Roman Cyr" w:cs="Times New Roman Cyr" w:ascii="Times New Roman Cyr" w:hAnsi="Times New Roman Cyr"/>
          <w:sz w:val="20"/>
          <w:szCs w:val="20"/>
          <w:lang w:val="en-US"/>
        </w:rPr>
        <w:t>фотографии запечатлели разные эпизоды в горах. На лицах альпинистов, застигнутых камерой врасплох, застыли нелепые или по-мальчишески шутовские выражения. Эти отважные люди не могли не смущаясь смотреть в объектив и свою неловкость маскировали всякими смешными выходками. На фотографиях по большей части был изображен сам Джонатан со своим постоянным партнером по связке, Беном Боуменом, по прозвищу Биг-Бен. Этот самый Биг-Бен, до того как увечье вывело его из строя, успел покорить все крупнейшие вершины мира</w:t>
      </w:r>
      <w:r>
        <w:rPr>
          <w:sz w:val="20"/>
          <w:szCs w:val="20"/>
          <w:lang w:val="en-US"/>
        </w:rPr>
        <w:t xml:space="preserve"> </w:t>
      </w:r>
      <w:r>
        <w:rPr>
          <w:rFonts w:eastAsia="Times New Roman Cyr" w:cs="Times New Roman Cyr" w:ascii="Times New Roman Cyr" w:hAnsi="Times New Roman Cyr"/>
          <w:sz w:val="20"/>
          <w:szCs w:val="20"/>
          <w:lang w:val="en-US"/>
        </w:rPr>
        <w:t>с присущей только ему одному неэлегантностью. Бен попросту молотил гору, покоряя ее исключительно за счет своей колоссальной физической силы и непобедимой воли. Они составляли необычную, но чрезвычайно сильную связку - лукавый тактик Джонатан и Бен, сущий</w:t>
      </w:r>
      <w:r>
        <w:rPr>
          <w:sz w:val="20"/>
          <w:szCs w:val="20"/>
          <w:lang w:val="en-US"/>
        </w:rPr>
        <w:t xml:space="preserve"> </w:t>
      </w:r>
      <w:r>
        <w:rPr>
          <w:rFonts w:eastAsia="Times New Roman Cyr" w:cs="Times New Roman Cyr" w:ascii="Times New Roman Cyr" w:hAnsi="Times New Roman Cyr"/>
          <w:sz w:val="20"/>
          <w:szCs w:val="20"/>
          <w:lang w:val="en-US"/>
        </w:rPr>
        <w:t>буйвол, способный “забодать” любую го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на одной фотографии был человек из долины. В память о единственном своем друге из мира международного шпионажа Джонатан сохранил снимок, на котором криво улыбался в объектив покойный Анри Бак. За смерть Анри Джонатан еще отомст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л за стол и допил мартини. Потом он достал из ящика стола небольшой пакетик и набил его содержимым чашу узорного кальяна, который он поставил на ковер перед своей Кассат. Джонатан уселся на кожаный пуф. Он сгорбившись курил, лаская поверхность холста все более отрешенным взглядом. Затем, как иногда случалось, из ниоткуда пришла мысль, что всем укладом своей жизни - университет, искусство, дом - он обязан бедняжке мисс Офель.</w:t>
      </w:r>
    </w:p>
    <w:p>
      <w:pPr>
        <w:pStyle w:val="Iauiue"/>
        <w:ind w:firstLine="720"/>
        <w:rPr/>
      </w:pPr>
      <w:r>
        <w:rPr>
          <w:rFonts w:eastAsia="Times New Roman Cyr" w:cs="Times New Roman Cyr" w:ascii="Times New Roman Cyr" w:hAnsi="Times New Roman Cyr"/>
          <w:sz w:val="20"/>
          <w:szCs w:val="20"/>
          <w:lang w:val="en-US"/>
        </w:rPr>
        <w:t>Бедная мисс Офель. Увядшая, трепетная, хрупкая старая дева. Мисс Офель с чесоткой в промежности - про себя он ее иначе не называл, хотя у него хватало ума вести себя со скромностью и благодарностью, когда она навещала его в колонии для несовершеннолетних. Мисс Офель одиноко проживала на окраине Олбани в особняке, являвшем собой памятник безвкусице викторианской поры. Она была последней представительницей рода, богатство которого взросло на удобрении, перевозимом по каналу, соединяющему озеро Эри с Гудзоном. После нее никаких Офелей не было и не будет, и тот скромный инстинкт материнства, которым обладала мисс Офель, целиком растрачивался на кошечек, птичек, собачек с приторными именами. Однажды ей пришла в голову мысль, что благотворительно-воспитательный патронаж, возможно, развлечет ее и, несомненно, будет угоден Богу. Но у нее не хватило духу ходить по трущобам, где пахнет мочой, и гладить детишек по головкам, где очень даже могут водиться гниды. И поэтому она попросила своего адвоката подыскать ей какого-нибудь несчастненького поприличней. И адвокат подыскал</w:t>
      </w:r>
      <w:r>
        <w:rPr>
          <w:sz w:val="20"/>
          <w:szCs w:val="20"/>
          <w:lang w:val="en-US"/>
        </w:rPr>
        <w:t xml:space="preserve"> </w:t>
      </w:r>
      <w:r>
        <w:rPr>
          <w:rFonts w:eastAsia="Times New Roman Cyr" w:cs="Times New Roman Cyr" w:ascii="Times New Roman Cyr" w:hAnsi="Times New Roman Cyr"/>
          <w:sz w:val="20"/>
          <w:szCs w:val="20"/>
          <w:lang w:val="en-US"/>
        </w:rPr>
        <w:t>ей Джонат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 это время был в колонии, куда попал за попытку решить проблему перенаселения Норт-Перл-Стрит путем сокращения числа жителей этой улицы на двух задиристых мальчишек-ирландцев. У этих мальчишек хватило глупости на следующее умозаключение: раз все учителя школы № 5 в восторге от ума и сообразительности Джонатана, то этот самый Джонатан несомненно является “пидорасом”. Джонатан был значительно меньше их, но нанес удар, пока соперники еще говорили “Да че ты?”. К тому же он не оставил без внимания те преимущества, которые дает в ближнем бою восемнадцатидюймовая свинцовая труба - эту трубу он заранее присмотрел в тупичке. Прохожие вмешались и спасли жизнь юным ирландцам, чтобы те и дальше могли задираться - но уж красавцами им стать было не сужде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мисс Офель посетила Джонатана, она нашла, что он мягок и вежлив, эрудирован и наделен своеобразной привлекательностью: кроткие глаза и тонкое лицо свидетельствовали, наряду с прочим, что он бесспорно “приличен”. Когда же она узнала, что Джонатан такой же беспризорник, как и ее щеночки и птички, все было решено. Как только Джонатану исполнилось четырнадцать лет, он поселился в особняке Офелей. После ряда тестов на умственное развитие и профессиональные склонности им занялась целая армия частных учителей, которые натаскивали его к экзаменам в университ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дое лето в целях расширения образования мисс Офель брала его с собой в Европу, где у него выявился природный дар к языкам и - что для него самого оказалось куда более важно - пробудилась любовь к Альпам и альпинизму. В честь его шестнадцатилетия было устроено скромное - на двоих - торжество с шампанским и птифурами. Мисс Офель слегка захмелела, пустила слезу по поводу своей никчемной жизни и сделалась очень-очень ласкова к Джонатану. Она обняла его и поцеловала своими увядшими губами. Потом она обняла его покрепч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утру она придумала для этой процедуры нежное названьице, и после этого почти каждый вечер смущенно просила Джонатана сделать “это” - ради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едующий год, выдержав целый залп экзаменов, Джонатан, в возрасте семнадцати лет, поступил в Гарвард и закончил его в девятнадцать. Незадолго до получения Джонатаном диплома мисс Офель тихо скончалась во сне. На ее неожиданно маленькое наследство Джонатан продолжил образование и время от времени предпринимал поездки в Швейцарию, где у него уже стала складываться солидная репутация в альпинистских круг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чистой случайности он устроился на лето в помощники к одному профессору-искусствоведу, который составлял каталог собрания произведений искусства, оставшихся после конфискации нацистских кладов по окончании войны и после того, как сливки с этих повторно украденных сокровищ снял один американский газетный магнат. Кое-что с барского стола перепало и университету - как подачка для умиротворения совести нации. Надо сказать, что эта самая совесть тогда только что оправилась от уничтожения Хиросимы - без какого-либо заметного ущерба для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составлении каталога Джонатан вписал туда одно небольшое полотно с пометкой “автор неизвестен”, хотя в отправочной квитанции автором значился малоизвестный художник итальянского Возрождения. Профессор слегка пожурил его за ошибку, но Джонатан заявил, что никакой ошибк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акая уверенность? - спросил профессор, которого заявление Джонатана изрядно позабави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а же этот вопрос удивил. Он был еще молод и пребывал в заблуждении, что его наставники знают свой предм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же очевидно. Картину этого автора мы видели на прошлой неделе. А это полотно написано совсем другой рукой. Вы только взглян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фессор почувствовал себя несколько неую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то откуда зн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взгляните! Возможно, конечно, с этикеткой ошиблись на той, другой картине. Этого я точно сказать не м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проведено исследование, и выяснилось, что Джонатан прав. Одна из картин была писана самим малоизвестным мастером, а вторая - его учеником. Этот факт был установлен давно и известен всем уже три сотни лет. Однако кафедра истории искусств его почему-то прогля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рство сравнительно малозначительного произведения заинтересовало профессора намного меньше, чем сама непостижимая способность Джонатана распознать его. Джонатан и сам не мог объяснить, почему, стоило ему лишь раз внимательно рассмотреть работу какого-либо художника, он в дальнейшем мог определить любую картину, написанную той же рукой. Он определял мгновенно и неосознанно, но совершенно безошибочно. У него всегда возникали трудности с Рубенсом и его “фабрикой живописи”, и Ван Гога он вынужден был воспринимать как двух разных художников - до приступа безумия и пребывания в Сан-Реми и после. Но в целом суждения Джонатана были неопровержимы, и вскоре он стал незаменим для крупных музеев и серьезных коллекционе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учебы он устроился на преподавательскую работу в Нью-Йорке и начал публиковаться. Одна за другой выходили статьи, одна за другой в его квартире на Двенадцатой улице появлялись и исчезали женщины, и месяцы текли в жизни приятной и бесцельной. Затем, ровно через неделю после выхода его первой книги, товарищи и соотечественники решили, что теперь-то он окончательно созрел для исполнения почетной миссии - поработать мишенью для корейских пу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впоследствии выяснилось, выполнять именно эту обязанность от него требовали не так уж часто. Те немногие пули, которые летели в его сторону, вылетали из стволов земляков-американцев. Дело в том, что, поскольку он был очень умный, он, естественно, попал в армейскую разведку, в батальон “Сфинкс”. Четыре псу под хвост выброшенных года он защищал родину от агрессии коммунистического империализма тем, что пресекал попытки предприимчивых американских солдат пополнить свои доходы за счет продажи имущества Вооруженных сил на черных рынках Японии и Германии. Его работа требовала постоянных разъездов, и он весьма преуспел по части траты казенного времени и денег на горные восхождения и на сбор материала для статей - надо же было поддерживать ученую репута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же родина наконец должным образом проучила зарвавшихся северных корейцев, Джонатана списали на гражданку, и он начал примерно там же, где остановился четыре года назад. Жизнь вновь стала приятной и бесцельной. Преподавание, доведенное им до автоматизма, было необременительно, статьи писались сразу набело - они почти никогда не требовали переработки и никогда этой переработки не удостаивались. Свой досуг Джонатан коротал одним из двух способов: либо слонялся по своей квартире, либо совокуплялся с первыми подвернувшимися под руку женщинами - последнее лишь в том случае, если на совращение не требовалось больших усилий, а чаще всего так оно и было. Но Джонатан постепенно утрачивал вкус к этой приятной жизни: в нем неудержимо росла страсть к коллекционированию. Когда он еще работал на “Сфинкс” в Европе, ему в руки попало с полдюжины краденых полотен импрессионистов. Эти первые приобретения разожгли в нем неугасимый пламень собирательства. Просто смотреть и наслаждаться было уже недостаточно - надо было обладать. Благодаря приобретенным через “Сфинкс” связям Джонатану был открыт доступ к полотнам, появляющимся на черном рынке и рынке краденого, а его несравненный дар оберегал его от обманов и подделок. Но на эти потребности явно не хватало доход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ервые в жизни деньги стали для него что-то значить. И одновременно потребность в них еще усугубилась: на Лонг-Айленде он обнаружил великолепную заброшенную церковь, в которой тут же усмотрел идеальное вместилище и для своих картин, и для себя сам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острая потребность в деньгах, полученная им в “Сфинксе” подготовка, своеобразный психологический склад, принципиальное отсутствие чувства вины - все это неотвратимо подводило Джонатана к дверям конторы мистера Драк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идел и раздумывал, куда повесить Писсарро, когда он его купит на гонорар от монреальской санкции. Затем он лениво поднялся, прочистил и убрал кальян, сел за фортепьяно, сыграл небольшую вещицу Генделя и отправился 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МОНРЕАЛЬ, 5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ия высотных жилых домов являла собой образчик демократизма, присущего буржуазной архитектуре. Всем жителям предоставлялась возможность увидеть кусочек парка Лафонтен, но хорошенько полюбоваться парком не мог никто - разве лишь те, кто ради этого готов был на головоломные акробатические трюки на узеньких консольных балкончиках. Входной дверью в дом мисс Жопп служила тяжелая стеклянная панель, навешенная на петли, пол от стены до стены был устлан ковром типа “ширпотреб”, в вестибюле произрастали пластмассовые папоротники, самообслуживающийся лифт был обит чем-то мягким, а стены - украшены орнаментальными щитами, лишенными всякого смыс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 в безликом коридоре, Джонатан, только что позвонивший в дверь, ждал и неприязненно смотрел на “рельефную” репродукцию Сезанна, сделанную в Швейцарии и призванную придать коридору некоторую изысканность. Дверь отворилась, и он резко развер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рода наделила ее щедро, даже с некоторым избытком. Однако этим дарам явно не хватало подарочной упаковки - строгий твидовый костюм, сшитый на заказ, скорее вызывал ассоциацию с почтовой посыл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устая светлая челка, широкие скулы, полные губы, грудь, с трудом втиснутая в строгий пиджак, плоский живот, узкая талия, широкие бедра, длинные ноги, стройные лодыжки. Она была в туфлях, но Джонатан не сомневался, что и пальцы на ногах у нее тоже вполне доброт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 Он поднял брови, вынуждая ее назвать фамилию - полагаться на свое произношение ему как-то не хоте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елисити Жопп, - сказала она, дружески протягивая руку. - Да заходите же! Давно мечтала познакомиться с вами, Хэмлок. Знаете, у вас завидная репутация среди колле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торонилась, и он вошел. Квартира соответствовала дому - все та же дорогая безвкусица. Когда они пожимали друг другу руки, Джонатан заметил мягкий золотистый пушок на ее предплечье. Это был добрый зн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ерес? - предложи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в такой 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тч или бурб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фрейг” у вас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се еди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исядете ли, пока я налив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ошла к встроенному бару, покрытому белым лаком под старину. Увы, из-под лака предательски проглядывала сосна. Движения у нее были энергичны, но достаточно грациозны, особенно в талии. Он уселся на одном конце дивана и повернулся лицом к другому концу, так, чтобы с ее стороны было просто невежливо сесть куда-либо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 заметил он, - эта квартира феерически уродлива. Но я полагаю, что вы будете просто прекрас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 прекрасна? - переспросила она, щедрой рукой наливая ви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гда мы с вами займемся любовью. Еще немного воды,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ль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 и, подойдя к нему со стаканом, покачала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м нам надо заняться, Хэмлок, а не любов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ри этом она села на диван, туда, куда он указал ей мановением руки. Он пригубил, ви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а все хватит времени. Но, разумеется, как вы скажете... Подумайте пока. А тем временем расскажите, что мне следует знать об этой санк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 Жопп посмотрела на потолок и на секунду прикрыла глаза, собираясь с мысл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которого они убили, - служебный псевдоним “Стрихнин”, - по службе не блис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делал в Кана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ставления не имею. Что-то для Центра. Нас ведь это совершенно не кас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тоже. - Джонатан протянул к ней руку, и она взяла ее, просигналив легким пожатием паль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трихнина напали в небольшом отеле на Касгрейн-авеню... м-м, приятно... Вы знаете эту часть гор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н продолжал поглаживать ей запястье.</w:t>
      </w:r>
    </w:p>
    <w:p>
      <w:pPr>
        <w:pStyle w:val="Iauiue"/>
        <w:ind w:firstLine="720"/>
        <w:rPr/>
      </w:pPr>
      <w:r>
        <w:rPr>
          <w:rFonts w:eastAsia="Times New Roman Cyr" w:cs="Times New Roman Cyr" w:ascii="Times New Roman Cyr" w:hAnsi="Times New Roman Cyr"/>
          <w:sz w:val="20"/>
          <w:szCs w:val="20"/>
          <w:lang w:val="en-US"/>
        </w:rPr>
        <w:t>- К счастью, Центр обеспечил ему прикрытие. Наш человек был в соседней комнате и слышал, как происходит нападение. Как только двое убийц ушли, он прошел в номер Стрихнина и провел профессиональный осмотр тела. Потом он тут же связался со Спецрозыском и Санкциями. Мистер</w:t>
      </w:r>
      <w:r>
        <w:rPr>
          <w:sz w:val="20"/>
          <w:szCs w:val="20"/>
          <w:lang w:val="en-US"/>
        </w:rPr>
        <w:t xml:space="preserve"> </w:t>
      </w:r>
      <w:r>
        <w:rPr>
          <w:rFonts w:eastAsia="Times New Roman Cyr" w:cs="Times New Roman Cyr" w:ascii="Times New Roman Cyr" w:hAnsi="Times New Roman Cyr"/>
          <w:sz w:val="20"/>
          <w:szCs w:val="20"/>
          <w:lang w:val="en-US"/>
        </w:rPr>
        <w:t>Дракон сразу подключил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жно поцеловал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агент, бывший в прикрытии, просто сидел в своем номере и спокойно дал убить этого... Стрихн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ви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 Он встал и привлек ее к себе. - Где она? Т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льня? Да. - Она последовала за ним. - Вы же знаете стиль их работы, Хэмлок. Задача прикрытия - не вмешиваться, а наблюдать и сообщать. Притом они, похоже, проверяли новую сист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за систему?.. Простите, дорогая. Вечно я в этих крючочках пута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я сама... У них всегда были сложности с тем, как замаскировать движения и звуки, издаваемые агентом-наблюдателем, когда его помещают рядом. Теперь у них родилась идея, что самому агенту надо не стараться сидеть тихо, а наоборот, шуметь, как можно бо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Вы эти простыни в холодильнике держ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туральный шелк, а не что-нибудь... Сейчас они экспериментируют с магнитофонной записью старческого кашля - крутят ее день и ночь, обозначают, что в номере кто-то есть. Но кто-то такой, в ком просто невозможно заподозрить агента... Ой! Тут у меня очень чувствительное место. Сейчас щекотно, но потом пройдет... Здорово придум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про старика с кашлем? О да, весь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ак только мистер Дракон прислал мне форму Б-3611, я принялась за дело. Все было несложно... Особенно люблю, когда гладят снаруж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понял.</w:t>
      </w:r>
    </w:p>
    <w:p>
      <w:pPr>
        <w:pStyle w:val="Iauiue"/>
        <w:ind w:firstLine="720"/>
        <w:rPr/>
      </w:pPr>
      <w:r>
        <w:rPr>
          <w:rFonts w:eastAsia="Times New Roman Cyr" w:cs="Times New Roman Cyr" w:ascii="Times New Roman Cyr" w:hAnsi="Times New Roman Cyr"/>
          <w:sz w:val="20"/>
          <w:szCs w:val="20"/>
          <w:lang w:val="en-US"/>
        </w:rPr>
        <w:t>- Похоже, этот Стрихнин оказался не таким уж недотепой. Одного из двоих он сумел ранить. Наблюдатель видел, как они выходили из отеля, и даже из окна сумел разглядеть, что один из них хромает. Другой - который не был ранен - должно быть, запаниковал. Он побежал... ой, как хорошо!.. и налетел на столб на противоположной стороне улицы. Когда он остановился перевести дух, наблюдатель узнал его. Остальное было... а-ах</w:t>
      </w:r>
      <w:r>
        <w:rPr>
          <w:sz w:val="20"/>
          <w:szCs w:val="20"/>
          <w:lang w:val="en-US"/>
        </w:rPr>
        <w:t>!</w:t>
      </w:r>
      <w:r>
        <w:rPr>
          <w:rFonts w:eastAsia="Times New Roman Cyr" w:cs="Times New Roman Cyr" w:ascii="Times New Roman Cyr" w:hAnsi="Times New Roman Cyr"/>
          <w:sz w:val="20"/>
          <w:szCs w:val="20"/>
          <w:lang w:val="en-US"/>
        </w:rPr>
        <w:t xml:space="preserve"> Ар-р-х!.. дальше было про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и фамилия объек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югер. Гарсиа Крюгер. Очень опасный ти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меня не разыгрываете насчет имени? Так зовут только злодеев в плохих боеви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икого не разыгрываю - насчет имен... О-а-а-рр! Гр-р-а!</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пасный тип - что именно вы имеете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обошелся со Стрихнином. Он... о, Боже мой!.. он...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ритесь в матрац всей ступней и посиль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трихнин проглотил жвачку, которая была при нем. Крюгер доставал ее ножом. Горло и живот... Ой! Ада-р-р-а-а! Да... да...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йса чит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 трудом выталкивала слова сквозь стиснутые челюсти, воздух микроскопическими порциями со всхлипом шел сквозь сведенное судорогой гор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о-х!.. Почему вы спросили?</w:t>
      </w:r>
    </w:p>
    <w:p>
      <w:pPr>
        <w:pStyle w:val="Iauiue"/>
        <w:ind w:firstLine="720"/>
        <w:rPr/>
      </w:pPr>
      <w:r>
        <w:rPr>
          <w:rFonts w:eastAsia="Times New Roman Cyr" w:cs="Times New Roman Cyr" w:ascii="Times New Roman Cyr" w:hAnsi="Times New Roman Cyr"/>
          <w:sz w:val="20"/>
          <w:szCs w:val="20"/>
          <w:lang w:val="en-US"/>
        </w:rPr>
        <w:t>- Так, пустяки. А что второй</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торый хромал? Пока не знаю. Дилетант - мы в этом увер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знаете, что дилета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вырвало, пока Крюгер работал над Стрихнином. Прямо на пол. А-р-рха-ах-хр-га-га-ах!!! - Она выгнула сильную спину и приподняла его над кроватью. Кончили они одновре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имели место нежные ласки и легкие видоизменения взаимоположения т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Хэмлок, - произнесла она тихо, отдохновенно и несколько хрипло после пережитой натуги. - У вас прекрасные глаза. Такие трагикомические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го он ожидал. После всего они всегда говорили о его глаз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думаю о вашем оружии,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сведениям, поступившим от мистера Дракона, вы предпочитаете крупный калиб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Я вынужден. Стрелок я никудышный.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делись и выпили еще по виски в безликой гостиной. В своем подробном инструктаже мисс Жопп описала привычки и распорядок дня Гарсиа Крюгера и ответила на вопросы Джонатана. Закончила она такими сло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содержится в составленной нами справке. Изучите ее, потом уничтожьте. А вот ваше оружие. - Она вручила ему увесистый коричневый мешок. - Мы еще увидим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будет благоразум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нет. Можно я скажу вам кое-что? Когда я... в общем, в самый разгар... можете себе представить, о чем я подум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помнила, что вы - убий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м стало непри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что вы! Наоборот. Странно,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довольно обыкновенно. - Он взял справку и оружие, подошел к дверям. Она пошла следом за ним, ожидая прощального поцелуя и совершенно не чувствуя той отрешенной холодности, которая всегда овладевала Джонатаном после полового ак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вам, - сказала она, - за этот совет упираться ступней. Действительно помог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частлив, когда люди становятся духовно богаче от общения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тянула руку, и он пожал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действительно чудные глаза. Я очень рада, что вы при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пр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лощадке, в ожидании лифта, он испытал глубокое удовлетворение от проведенного вечера. Все было просто, ничем не отягощено и принесло большое облегчение на некоторое время. Все равно, что вовремя сходить пописать. Вот такую “любовь” он и предпочитал всем проч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целом его половая жизнь была ничуть не героичнее, чем, скажем, грезы среднестатистического холостяка. Эти романтические занятия активизировались, как правило, в то время, когда он выходил на свои задания-санкции. Во-первых, именно тогда появлялась масса дополнительных возможностей. Во-вторых, предвосхищение опасности только подхлестывало его сексуальный аппетит. Вероятно, здесь, на уровне микрокосма, действовал тот же прихотливый закон природы, вследствие которого уровень рождаемости так заметно повышается во время вой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азавшись в постели, он действительно бывал очень хорош. Его незаурядная квалификация была не просто следствием анатомических достоинств - в этом отношении он мало чем выделялся из общей массы мужчин. Не являлась она и результатом планомерных ухаживаний и тщательной тактической подготовки. Нет, его достижения по этой части были, скорее, производной от его выдающихся стайерских способностей и богатого опы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его опыте достаточно сказать, что зуд любопытства никогда не пересиливал в нем умения хранить полное самообладание. После Анкары, и Осаки, и Неаполя уже не оставалось таких поз или нюансов, которые были бы ему неведомы. И только с двумя породами женщин он не имел опыта половой связи: с австралийскими аборигенками и эскимосками. Он не рвался заполнить эти этнические пробелы - главным образом, по причине своего чувствительного обоняния.</w:t>
      </w:r>
    </w:p>
    <w:p>
      <w:pPr>
        <w:pStyle w:val="Iauiue"/>
        <w:ind w:firstLine="720"/>
        <w:rPr/>
      </w:pPr>
      <w:r>
        <w:rPr>
          <w:rFonts w:eastAsia="Times New Roman Cyr" w:cs="Times New Roman Cyr" w:ascii="Times New Roman Cyr" w:hAnsi="Times New Roman Cyr"/>
          <w:sz w:val="20"/>
          <w:szCs w:val="20"/>
          <w:lang w:val="en-US"/>
        </w:rPr>
        <w:t>Но в значительно большей мере его фантастической выносливости способствовали тактильные ощущения, точнее, некоторые дефекты этих ощущений. Занимаясь плотской любовью, Джонатан ничего не чувствовал. Точнее сказать, он никогда не испытывал того локального физиологического экстаза, который мы ассоциируем с оргазмом. Нет, разумеется, на его биологической фабрике регулярно воспроизводилось семя, переизбыток которого в организме нервировал Джонатана, мешал спать, отвлекал от работы. И в момент извержения он испытывал огромное облегчение. Но это</w:t>
      </w:r>
      <w:r>
        <w:rPr>
          <w:sz w:val="20"/>
          <w:szCs w:val="20"/>
          <w:lang w:val="en-US"/>
        </w:rPr>
        <w:t xml:space="preserve"> </w:t>
      </w:r>
      <w:r>
        <w:rPr>
          <w:rFonts w:eastAsia="Times New Roman Cyr" w:cs="Times New Roman Cyr" w:ascii="Times New Roman Cyr" w:hAnsi="Times New Roman Cyr"/>
          <w:sz w:val="20"/>
          <w:szCs w:val="20"/>
          <w:lang w:val="en-US"/>
        </w:rPr>
        <w:t>облегчение означало лишь конец дискомфорта, а не достижение удовольствия. Так что его скорее следовало бы пожалеть за тот дефект, который лежал в основе его феноменального мастерства, нежели завидовать тем успехам, которых ему удалось достичь благодаря этому мастерст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МОНРЕАЛЬ, 9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курил травку и спустил содержимое пепельницы в унитаз. Одевшись на выход, он сел на кровать и сделал комплекс упражнений на расслабление, глубоко и ровно дыша, поочередно расслабляя каждый мускул тела и сосредоточив внимание на перекрещенных больших пальцах. В лучах света парили пыли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тром он повторил про себя распорядок дня Гарсиа Крюгера еще раз, уничтожил справку Спецрозыска. Затем он посетил две художественные галереи, не спеша прогулялся, для замедления обмена веществ и обретения нужного настроя перед выполнением поставленной зада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окончательно настроился умственно и физически, он медленно поднялся с кровати и открыл верхний ящик тумбочки, откуда извлек коричневый бумажный мешок - точное подобие тех мешков, в которых носят завтрак на службу. В мешке, однако, лежал не завтрак, а пистолет с глушителем, переданный ему мисс Жопп. Засунув в карман пальто точно такой же мешок, только пустой и аккуратно сложенный, он вышел из ном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с Крюгера находился на узкой грязной улочке, неподалеку от Сен-Жак и погрузочной станции “Бонавентура”. “Гарсиа Крюгер - импорт и экспорт с Кубы”. Чересчур пышное название для компании, которая ничего не экспортировала и не импортировала, и нелепое имя для человека, появившегося на свет благодаря случайной струйке спермы какого-то немецкого моряка, оставленной на хранение в чреве латиноамериканской дамы. Перед самым домом дети играли в прятки между колоннами. Убегая от водящего, оборванный мальчишка с голодным лицом и аэродинамическими ушами налетел на Джонатана, который подхватил его, не давая упа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ы и попался, малыш, - сказал Джонатан по-французски. - Сбивать с ног гражданина протестантского вероисповедания - это явный террористический акт Фронта Освобождения Квебека. И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севдосуровом голосе Джонатана мальчишка уловил игру и подхватил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ук, - сказал он, растягивая звуки на квебекский ман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делал вид, что на ладони у него записная книж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к. Так и запишем. Если это еще раз повторится, придется сдать тебя в комиссию по борьбе с терроризм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минутного колебания мальчишка широко ухмыльнулся Джонатану и убежал продолжать иг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имо Крюгера, на третьем этаже расположились также зубной врач и учитель танцев. Нижние половинки их окон были заклеены рекламными объявлениями. Как только Джонатан вошел в дом, он увидел картонный ящик, который, согласно его указаниям, оставила там мисс Жопп. Он понес ящик вверх по старой деревянной лестнице. Под ногами скрипели оборвавшиеся концы металлической обивки внахлест. После улицы, полной света и какофонии звуков, в коридоре было прохладно и тихо. И зубной врач, и учитель танцев уже ушли домой, но из справки Джонатан знал, что Крюгера он заста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стук не остался без от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 - спросил из-за двери сердитый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ен доктор Фуше, - сказал Джонатан, весьма убедительно подражая жизнерадостно-глупому голосу типичного коммивояж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на несколько дюймов приоткрылась, и над дверной цепочкой показалось лицо Крюгера. Был он высок, тощ, лысоват. На щеках чернела однодневная щетина, а в уголках глаз стояли комочки белой слизи. На нем была мятая рубашка в бело-синюю полоску, под мышками - пятна пота в виде неправильных полумесяцев. Лоб украшала подсохшая ссадина, несомненно, результат недавнего соприкосновения с фонарным столб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держал ящик обеими руками, а подбородком придерживал бумажный мешок, положенный поверх ящика. Выглядел он на редкость неуклюже и нелеп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Я Эд Бенсон. Арлингтонская служба доставки, - произнес он неуверенно, словно вопрош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югер сказал ему, что дантист уже ушел, и принялся закрывать дверь. Джонатан поспешно объяснил, что он обещал доставить доктору Фуше образцы нового цемента для пломб, но его задержали...</w:t>
      </w:r>
    </w:p>
    <w:p>
      <w:pPr>
        <w:pStyle w:val="Iauiue"/>
        <w:ind w:firstLine="720"/>
        <w:rPr/>
      </w:pPr>
      <w:r>
        <w:rPr>
          <w:rFonts w:eastAsia="Times New Roman Cyr" w:cs="Times New Roman Cyr" w:ascii="Times New Roman Cyr" w:hAnsi="Times New Roman Cyr"/>
          <w:sz w:val="20"/>
          <w:szCs w:val="20"/>
          <w:lang w:val="en-US"/>
        </w:rPr>
        <w:t>- ...и вовсе не дела, - добавил он и подмигнул</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югер похотливо и понимающе ухмыльнулся. Судя по зубам, зубного врача он знал только мельком. Но тон его был невежл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он у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шел так ушел. - Он начал поворачиваться, но вдруг застыл, словно его только что осени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А я мог бы оставить образцы у вас, сэр. А вы утром могли бы передать их доктору Фуше. - Он улыбнулся самым обезоруживающим образом. - Тогда-то мне от начальства не влет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югер ворчливо согласился. Джонатан начал просовывать ему ящик, но мешала цепочка. Крюгер сердито захлопнул дверь, отстегнул цепочку и снова открыл. Джонатан вошел, ни на секунду не закрывая рот - и жара на улице стоит несусветная, и влажность, которая допекает еще больше, чем жара. Крюгер что-то буркнул, отвернулся и уставился в окно, предоставив Джонатану самому найти в захламленной комнате место, куда поставить ящ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ю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сквозь бумажный мешок стреляет пистолет тридцать восьмого калибра с глушите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югера развернуло и швырнуло в угол между окнами, на которых задом наперед виднелась надпись “Экспорт с Кубы”. Он смотрел на Джонатана в полном изумл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ищурившись, смотрел на него, ожидая движения в свою стор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югер поднял руки ладонями вверх, жестом вопрошая: “За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думал, не выстрелить ли еще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 невыносимо долгие секунды Крюгер оставался на месте, словно его пригвоздили к стене. У Джонатана защипало в но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адай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югер медленно съехал по стене, и смерть затуманила его взор, и устремила его в бесконечность, но так и не скрыла из виду омерзительные комья слизи в уголках глаз. Джонатан, который до сего дня никогда не видел Крюгера и явно не имел мотива для убийства, мог не опасаться, что его опознают. Он сложил испорченный выстрелом мешок и опустил его вместе с пистолетом в новый мешок, принесенный с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ричневых бумажных мешках огнестрельного оружия никто не нос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колонн, в ослепительном сиянии дня, детвора продолжала свои игры. Малыш Жак увидел, как Джонатан выходит из дома Крюгера, и помахал ему через улицу рукой. Джонатан навел на мальчишку указательный палец и сделал “пиф-паф”. Жак вскинул руки и упал на мостовую, изображая предсмертную агонию. Оба смея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МОНРЕАЛЬ - НЬЮ-ЙОРК - ЛОНГ-АЙЛЕНД, 10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жидая взлета, Джонатан поставил портфель на соседнее кресло, там же разложил бумаги и начал набрасывать статью под названием “Тулуз-Лотрек: социальная ответственность художника”, которую давно уже обещал одному художественному журналу с либеральным уклоном. Он мог расположиться с комфортом, поскольку взял себе за правило, когда издержки берет на себя ЦИР, покупать два билета на соседние места, чтобы не вступать в нежелательные беседы. Эта роскошь в данном случае оказалась излишней - салон первого класса был почти пуст.</w:t>
      </w:r>
    </w:p>
    <w:p>
      <w:pPr>
        <w:pStyle w:val="Iauiue"/>
        <w:ind w:firstLine="720"/>
        <w:rPr/>
      </w:pPr>
      <w:r>
        <w:rPr>
          <w:rFonts w:eastAsia="Times New Roman Cyr" w:cs="Times New Roman Cyr" w:ascii="Times New Roman Cyr" w:hAnsi="Times New Roman Cyr"/>
          <w:sz w:val="20"/>
          <w:szCs w:val="20"/>
          <w:lang w:val="en-US"/>
        </w:rPr>
        <w:t>Голос командира экипажа, зазвучавший в динамиках с интонацией, передававшей и чувство собственного превосходства над пассажирами, и несомненно плебейское происхождение говорящего, заверил Джонатана, что уж он-то, командир, знает, куда летит самолет и на какой высоте будет проходить полет. Интерес Джонатана к статье о Лотреке был слишком хрупок и подобного вмешательства пережить не мог. Поэтому Джонатан принялся просматривать книгу, которую обещал отрецензировать - монографию под названием “Тильман-Риманшнайдер: человек и его время”. Джонатан был знаком с</w:t>
      </w:r>
      <w:r>
        <w:rPr>
          <w:sz w:val="20"/>
          <w:szCs w:val="20"/>
          <w:lang w:val="en-US"/>
        </w:rPr>
        <w:t xml:space="preserve"> </w:t>
      </w:r>
      <w:r>
        <w:rPr>
          <w:rFonts w:eastAsia="Times New Roman Cyr" w:cs="Times New Roman Cyr" w:ascii="Times New Roman Cyr" w:hAnsi="Times New Roman Cyr"/>
          <w:sz w:val="20"/>
          <w:szCs w:val="20"/>
          <w:lang w:val="en-US"/>
        </w:rPr>
        <w:t>автором и наперед знал, что в книге тот будет пытаться угодить и читателям-специалистам и широкой аудитории, чередовать напыщенное наукообразие с сентиментальной слащавостью. Тем не менее, он намеревался дать на книгу положительную рецензию, исходя из им самим разработанной теории, что самый надежный способ удержаться на вершине в своей профессии - поощрять и поддерживать людей, заведомо бездар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рпкий и легкий аромат ее духов он ощутил как мимолетное прикосновенье. Этот аромат помнится ему и по сей день, наплывая внезапно и как раз в те моменты, когда ему этого меньше всего хоч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а места ва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 не отрывая глаз от книги. Лишь самым краешком глаза он скользнул по ее платью - и испытал большое разочарование. На ней была форма стюардессы, и он тут же выбросил ее из головы: стюардессы, равно как медсестры, - это то, чем мужчина вынужден довольствоваться в незнакомом городе, когда нет времени искать женщ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кого-то из бичевателей пороков буржуазии, кажется у Веблена, есть на подобный случай неплохая фраза. - Голос ее был подобен струе теплого меда.</w:t>
      </w:r>
    </w:p>
    <w:p>
      <w:pPr>
        <w:pStyle w:val="Iauiue"/>
        <w:ind w:firstLine="720"/>
        <w:rPr>
          <w:sz w:val="20"/>
          <w:szCs w:val="20"/>
          <w:lang w:val="en-US"/>
        </w:rPr>
      </w:pPr>
      <w:r>
        <w:rPr>
          <w:rFonts w:eastAsia="Times New Roman Cyr" w:cs="Times New Roman Cyr" w:ascii="Times New Roman Cyr" w:hAnsi="Times New Roman Cyr"/>
          <w:sz w:val="20"/>
          <w:szCs w:val="20"/>
          <w:lang w:val="en-US"/>
        </w:rPr>
        <w:t>Удивленный ее эрудицией, столь необычной для стюардессы, он закрыл лежащую на коленях книгу и посмотрел прямо в ее спокойные, веселые глаза. Карие, с золотыми блестками, как на костюме Арлек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у фразу с тем же успехом могла бы произнести служанка в последнем действии пьесы.</w:t>
      </w:r>
    </w:p>
    <w:p>
      <w:pPr>
        <w:pStyle w:val="Iauiue"/>
        <w:ind w:firstLine="720"/>
        <w:rPr/>
      </w:pPr>
      <w:r>
        <w:rPr>
          <w:rFonts w:eastAsia="Times New Roman Cyr" w:cs="Times New Roman Cyr" w:ascii="Times New Roman Cyr" w:hAnsi="Times New Roman Cyr"/>
          <w:sz w:val="20"/>
          <w:szCs w:val="20"/>
          <w:lang w:val="en-US"/>
        </w:rPr>
        <w:t>Она легонько засмеялась: крепкие белые зубы и чуть выпяченные губы. Затем она поставила галочку в блокноте напротив его фамилии в списке пассажиров и пошла в хвост самолета отметить других пассажиров. Он смотрел ей вслед с нескрываемым любопытством - на ее упругую попку характерной африканской формы, придающей нечто особенное осанке и походке женщин черной расы. Он вернулся к книге о Риманшнайдере, но глаза его скользили</w:t>
      </w:r>
      <w:r>
        <w:rPr>
          <w:sz w:val="20"/>
          <w:szCs w:val="20"/>
          <w:lang w:val="en-US"/>
        </w:rPr>
        <w:t xml:space="preserve"> </w:t>
      </w:r>
      <w:r>
        <w:rPr>
          <w:rFonts w:eastAsia="Times New Roman Cyr" w:cs="Times New Roman Cyr" w:ascii="Times New Roman Cyr" w:hAnsi="Times New Roman Cyr"/>
          <w:sz w:val="20"/>
          <w:szCs w:val="20"/>
          <w:lang w:val="en-US"/>
        </w:rPr>
        <w:t>по страницам, не оставляя в мозгу ни слова. Потом он что-то писал; потом задре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но? - спросила она, склонившись над его ух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снулся и, повернув голову, посмотрел на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движение приблизило к нему ее бюст на расстояние в три дюйма, но он продолжал смотреть ей в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смеялась, в карих глазах снова проступили золотые арлекинские блестки. Она присела на ручку крес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угодно было начать беседу со слова “говно”, не так ли?</w:t>
      </w:r>
    </w:p>
    <w:p>
      <w:pPr>
        <w:pStyle w:val="Iauiue"/>
        <w:ind w:firstLine="720"/>
        <w:rPr/>
      </w:pPr>
      <w:r>
        <w:rPr>
          <w:rFonts w:eastAsia="Times New Roman Cyr" w:cs="Times New Roman Cyr" w:ascii="Times New Roman Cyr" w:hAnsi="Times New Roman Cyr"/>
          <w:sz w:val="20"/>
          <w:szCs w:val="20"/>
          <w:lang w:val="en-US"/>
        </w:rPr>
        <w:t>- Заметьте, это было не утверждение, а вопрос</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то же: чай, кофе; молоко 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т, этим потчуют только у наших конкурентов. Просто я заглянула в ваши записки и увидела там слово “говно” с двумя восклицательными знаками. Вот я и спрос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 Так это комментарий к содержанию книги, на которую я пишу реценз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актат об экскремен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рянная искусствоведческая работа, изобилующая явными или скрытыми алогизмами и грешащая псевдоазианийской витиеватостью изло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хмыль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вные или скрытые алогизмы я еще кое-как выдерживаю, а вот от псевдоазианийской витиеватости изложения у меня голова болит до самой задни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аслаждался созерцанием ее глаз, уголки которых были по-азиатски приподняты. В этих глазах таился еле заметный намек на насме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казываюсь верить, что вы - стюардес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ыми словами, “что такая девушка, как вы, делает в...”? По правде говоря, я вовсе не стюардесса. Я - переодетый угонщ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бнадеживает. Как вас зов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май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не разыгрываю. Меня на самом деле так зовут. Джемайма Браун. Моя мама была помешана на этнических традиц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угодно. Только если мы оба признаем, что для темнокожей девушки такое имя - это уже чересчу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С таким именем, как Джемайма, тебя лучше помнят. - Она уселась поудобнее, и юбка при этом слегка задра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иложил все усилия, чтобы этого не замет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айне сомнительно, чтобы кто-то мог вас легко забыть. Даже если бы вас звали Ф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с вами, доктор Хэмлок? Неужели вы из тех, кто клеит стюарде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равило, нет. Но сейчас я к этому очень близок. Откуда вы узнали мое и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говорила серьезно и довери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мистический дар на имена. Я внимательно смотрю на человека. Потом сосредоточиваюсь. Потом заглядываю в список пассажиров, где есть и имя, и фамилия, и номер места. И - вуаля! Я уже знаю, как человека зов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А как вас называют те, кто не помешан на этнических традиц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м. Не фруктовый, разумеется. - Тихий гонг заставил ее поднять глаза. - Снижаемся. Пристегните ремни,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двинулась дальше, разбираться с менее интересными пассажир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хотелось бы пригласить ее на обед или что-то в этом роде. Но момент был упущен, а светская жизнь не знает большего греха, чем несвоевременность. Поэтому он вздохнул и переключил внимание на покачивающийся за иллюминатором игрушечный Нью-Йор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аэропорту Кеннеди он снова увидал Джемайму, но лишь на мгновение. Он как раз останавливал такси, когда она прошла мимо с двумя другими стюардессами. Шли они быстро и в ногу, и он вспомнил, что вообще-то эту породу недолюбливает. Сказать, что он совсем позабыл о ней, пока такси мчало его домой, на северный берег Лонг-Айленда, было бы не совсем верно. Но он сумел оттеснить ее в дальний уголок памяти. И все же было утешительно сознавать, что она существует где-то там... словно что-то маленькое и хорошее пригрелось у тебя за печ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жился в своей римской ванне, над которой стоял густой пар. Медленно рассасывалось напряжение последних дней - на шее, за глазами, в челюстях. Только в желудке не таял комок стр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тини в алтаре, кальян в подземной галерее - и вот он уже сновал по кухне в поисках чего-нибудь съестного. Поиски увенчались успехом: немного датского печенья, баночка арахисового масла, жестянка китайского соуса-кичмии, бутылочка шампанского. Он отнес этот гастрономический катаклизм в то крыло трансепта, где у него была устроена оранжерея. Там он уселся возле бассейна, убаюкиваемый плеском струй и отблесками теплого сол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пине выступила легкая испарина. Он начал задремывать. Его как волной накрыло умиротворение, испускаемое его жилищ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он выпрямился, подобно пружине - сна как не бывало, сон был изгнан образом удивленных глаз с белыми комками слизи в уголках. Подступила тошн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тар я стал для этих дел, - мрачно подумал он. - И как меня угораздило в них вляпаться?”</w:t>
      </w:r>
    </w:p>
    <w:p>
      <w:pPr>
        <w:pStyle w:val="Iauiue"/>
        <w:ind w:firstLine="720"/>
        <w:rPr/>
      </w:pPr>
      <w:r>
        <w:rPr>
          <w:rFonts w:eastAsia="Times New Roman Cyr" w:cs="Times New Roman Cyr" w:ascii="Times New Roman Cyr" w:hAnsi="Times New Roman Cyr"/>
          <w:sz w:val="20"/>
          <w:szCs w:val="20"/>
          <w:lang w:val="en-US"/>
        </w:rPr>
        <w:t>Через три недели после того, как Джонатан обнаружил заброшенную церковь и тем самым многократно увеличил собственные финансовые потребности, он оказался в Брюсселе, на какой-то конференции, где пускали на ветер деньги Фордовского фонда. Как-то ночью, в дождь и бурю, к нему в номер заглянул агент ЦИРа и после всяких околичностей попросил его оказать родине некую услугу. От души посмеявшись, Джонатан потребовал более конкретных объяснений. Для человека, прошедшего подготовку в “Сфинксе”, задача была довольно проста: от него требовалось, чтобы он незаметно подложил некий конверт в портфель итальянского делегата на конференции. Трудно сказать, почему он на это согласился. Разумеется, он изнывал от скуки, да и</w:t>
      </w:r>
      <w:r>
        <w:rPr>
          <w:sz w:val="20"/>
          <w:szCs w:val="20"/>
          <w:lang w:val="en-US"/>
        </w:rPr>
        <w:t xml:space="preserve"> </w:t>
      </w:r>
      <w:r>
        <w:rPr>
          <w:rFonts w:eastAsia="Times New Roman Cyr" w:cs="Times New Roman Cyr" w:ascii="Times New Roman Cyr" w:hAnsi="Times New Roman Cyr"/>
          <w:sz w:val="20"/>
          <w:szCs w:val="20"/>
          <w:lang w:val="en-US"/>
        </w:rPr>
        <w:t>намек на денежное вознаграждение пришелся очень кстати - он как раз присмотрел для себя своего первого Моне. К тому же имел место следующий факт: намедни у итальянского делегата хватило наглости высказаться в том смысле, что он знает об импрессионистах почти столько же, сколько и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бы то ни было, он это дело сделал. Он так и не узнал, что было в конверте, но впоследствии слышал, что итальянца задержали агенты итальянского же правительства и посадили в тюрьму как политического заговорщ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возвращении в Нью-Йорк его ждал конверт с двумя тысячами долларов. “На расходы” - говорилось в приложенной запис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следующие месяцы он проделал для ЦИРа три аналогичные операции, оплаченные с той же щедростью. Он смог купить одну картину и несколько этюдов, но церковь так и оставалась ему не по карману. Он боялся, что кто-то другой купит его дом - он уже привык считать его своим. На самом деле такая опасность была довольно отдаленной. Большинство религиозных общин Лонг-Айленда оставляли церкви, построенные в традиционном стиле, предпочитая им современные коробки из секвойи в виде буквы “А”. Почему-то считалось, что они более подходят для плодотворного общения с Господом.</w:t>
      </w:r>
    </w:p>
    <w:p>
      <w:pPr>
        <w:pStyle w:val="Iauiue"/>
        <w:ind w:firstLine="720"/>
        <w:rPr/>
      </w:pPr>
      <w:r>
        <w:rPr>
          <w:rFonts w:eastAsia="Times New Roman Cyr" w:cs="Times New Roman Cyr" w:ascii="Times New Roman Cyr" w:hAnsi="Times New Roman Cyr"/>
          <w:sz w:val="20"/>
          <w:szCs w:val="20"/>
          <w:lang w:val="en-US"/>
        </w:rPr>
        <w:t>Кульминационный момент этих занятий - как Джонатан потом узнал, они считались “подготовительным периодом” - наступил в Париже. Джонатан поехал туда на рождественские каникулы в качестве консультанта по закупкам для одного техасского музея - главным образом, он пытался убедить техасцев, что маленькие картины могут быть не менее ценными, чем</w:t>
      </w:r>
      <w:r>
        <w:rPr>
          <w:sz w:val="20"/>
          <w:szCs w:val="20"/>
          <w:lang w:val="en-US"/>
        </w:rPr>
        <w:t xml:space="preserve"> </w:t>
      </w:r>
      <w:r>
        <w:rPr>
          <w:rFonts w:eastAsia="Times New Roman Cyr" w:cs="Times New Roman Cyr" w:ascii="Times New Roman Cyr" w:hAnsi="Times New Roman Cyr"/>
          <w:sz w:val="20"/>
          <w:szCs w:val="20"/>
          <w:lang w:val="en-US"/>
        </w:rPr>
        <w:t>огромные. ЦИР дал ему задание, довольно несложное: вписать “компромат” в записные книжки одного французского правительственного чиновника. К несчастью, “объект” застал Джонатана за этим занятием. Последовала рукопашная схватка, которая поначалу складывалась неудачно. Пока соперники, схватив друг друга за грудки, кружили по всей комнате, Джонатану приходилось все время отвлекаться - на хрупком столике стояла редкой красоты пастушка из лиможского фарфора, которая постоянно раскачивалась, рискуя свалиться. Джонатан дважды ослаблял захват и успевал на лету подхватить падающую статуэтку, и дважды француз этим пользовался и охаживал Джонатана по плечам и спине тростью. Борьба длилась долго. Затем француз внезапно схватил пастушку и швырнул ею в Джонатана. Остолбенев от гнева за столь бессмысленное уничтожение прекрасного творения, Джонатан смотрел, как статуэтка ударилась о каминную полку и разлетелась вдребезги. С яростным ревом он изо всех сил ударил француза низом ладони в грудь, прямо под сердце. Смерть наступила мгнов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у же ночь Джонатан сидел у окна в кафе на Пляс Сен-Жорж и глядел, как снежные вихри мчатся вслед удирающим прохожим. К своему удивлению он понял, что по поводу всего происшедшего испытывает, не считая боли от синяков, только одно - беспредельную скорбь по погибшей лиможской пастушке. Но он решил окончательно, что на ЦИР никогда больше работать не ста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то ранним вечером в самом начале второго семестра работу Джонатана в своем кабинете прервало появление Клемента Поупа. Этого назойливого и наглого лизоблюда Джонатан невзлюбил с первого взгляда и навсе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орожно прикрыв дверь кабинета, заглянув в ассистентскую и поглядев из окна на укутанный снегом университетский городок, Поуп многозначительно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з ЦИР. Отделение 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лишь самую малость оторвал взгляд от бума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мистер Поуп. Работа на вас меня больше не интерес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С означает “Спецрозыск и Санкции”. Слыхали о н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упа это порадов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строжайшая секретность. Поэтому о нас не слыхал ник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мневаюсь, что ваша репутация вполне заслуженна. Но сейчас я зан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дружище, если ты из-за этого лягушатника, то можешь не беспокоиться. Наши люди в Париже это дельце замяли. - Он уселся на край стола и начал листать первые попавшиеся под руку бума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жонатана засосало под ложеч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райтесь в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уп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приятель, и вправду решил, что я сейчас выйду в эту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икинул расстояние, разделяющее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бо в дверь, либо в окно. А мы на четвертом этаже. - На его лицо автоматически набежала мягкая, неотразимая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прия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будьте любезны убрать жопу с моего сто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р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не “парень” и не “прия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х, если б не приказ... - Поуп распрямил плечи, обдумал создавшееся положение и все же слез со сто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ми хочет поговорить мистер Дракон, - сказал он, а затем, чтобы окончательно не уронить своего достоинства, добавил: - И немедл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дошел к углу кабинета и налил себе чашку кофе из электрического кофей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кой этот мистер Драк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это такой человек! Я по сравнению с ним - мелкая сош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не слишком сужает круг, согласи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чет поговорить с 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ак. - Джонатан отставил чашку. - Ладно. Я назначу время и приму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Это просто смеш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оуп нахмурился и наконец решился. - Вот, приятель, прочти-ка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нул из кармана пальто конверт и передал Джоната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орогой доктор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Вы читаете это письмо, значит, мой человек не сумел убедить Вас силой личного обаяния. Это меня не удивляет. Естественно, мне следовало бы лично посетить Вас, но я не очень транспортабелен и почти не располагаю време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меня есть для Вас предложение, которое не займет у Вас много времени, но может увеличить Ваш годовой доход на тридцать тысяч долларов без всякой уплаты налогов. Я полагаю, что вспомоществование такого размера позволит Вам приобрести ту церковь на Лонг-Айленде, которая Вам так приглянулась, и, может быть, даже пополнить вашу коллекцию живописи, собранную незаконным пут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Вы поняли, я стараюсь произвести на Вас впечатление своей осведомленностью о Вашей жизни и Ваших тайнах, и искренне надеюсь, что это мне уда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Вы заинтересованы, будьте любезны проследовать за мистером Поупом в мой офис, где Вас ожидает встреча с</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Вашим покорным слугой, Юрасиусом Драко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очитал письмо и задумчиво вложил его в конвер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 спросил Поуп. - Что скажешь, прия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лыбнулся, встал и подошел к нему, Поуп улыбнулся в ответ и тут же пошатнулся от резкой пощеч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просил вас не называть меня “приятель”. “Доктор Хэмлок” - этого вполне достато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зы злости и боли стояли в глазах Поупа, но он сдержал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дете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швырнул письмо на ст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уходом Поуп взял письмо и положил в кар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где в Соединенных Штатах имя мистера Дракона не упоминается на бумаге, - пояснил он. - Кстати, я не припомню, чтобы он раньше кому-нибудь писал пись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лжно бы произвести на вас сильное впечатл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это я произвожу сильное впечатление на мистера Драк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о стоном проснулся. Солнце скрылось, оранжерею заливал серый, враждебный свет. Он поднялся и потянулся, разминая онемевшую спину. К вечеру с океана наплыли свинцовые тучи. За стеклом, в недвижном воздухе, показывая изнанку цвета ликера “Шартрез”, тускло отливала листва. Первое урчание грома предвещало дождь.</w:t>
      </w:r>
    </w:p>
    <w:p>
      <w:pPr>
        <w:pStyle w:val="Iauiue"/>
        <w:ind w:firstLine="720"/>
        <w:rPr/>
      </w:pPr>
      <w:r>
        <w:rPr>
          <w:rFonts w:eastAsia="Times New Roman Cyr" w:cs="Times New Roman Cyr" w:ascii="Times New Roman Cyr" w:hAnsi="Times New Roman Cyr"/>
          <w:sz w:val="20"/>
          <w:szCs w:val="20"/>
          <w:lang w:val="en-US"/>
        </w:rPr>
        <w:t>Джонатан прошлепал на кухню. Он всегда бывал рад дождю и всегда ждал его с нетерпением. И когда спустя несколько минут над церковью разразилась гроза, он царственно восседал в мягком кресле, с тяжелой книгой на коленях и котелком горячего шоколада на столике рядом. За пределами того конуса света, внутри которого он предавался чтению, на стенах переливались узоры из</w:t>
      </w:r>
      <w:r>
        <w:rPr>
          <w:sz w:val="20"/>
          <w:szCs w:val="20"/>
          <w:lang w:val="en-US"/>
        </w:rPr>
        <w:t xml:space="preserve"> </w:t>
      </w:r>
      <w:r>
        <w:rPr>
          <w:rFonts w:eastAsia="Times New Roman Cyr" w:cs="Times New Roman Cyr" w:ascii="Times New Roman Cyr" w:hAnsi="Times New Roman Cyr"/>
          <w:sz w:val="20"/>
          <w:szCs w:val="20"/>
          <w:lang w:val="en-US"/>
        </w:rPr>
        <w:t>желтых, красных и зеленых тонов - это дождь колотил по витражам. Иногда вспышка молнии освещала комнату, и тогда казалось, что вся обстановка в ней исполняет непонятный танец. Ливень барабанил по свинцовой крыше, ветер завывал, огибая углы старой Церк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он впервые прошел через ритуал подъема на древнем лифте в доме на Третьей авеню, переодетых охранников вокруг кабинета Дракона, уродливой и гигиенической миссис Цербер, тусклого красного света и жары в соединительном тамбу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зрачки медленно расширялись, открывая взору смутные очертания. И он впервые узрел кроваво-красные глаза Дракона, ошеломившие его и вызвавшие тошн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нервирует моя внешность, Хэмлок? - спросил Дракон своим медным голосом. - Лично я с ней примирился. Эта очень редкая болезнь - своего рода знак отличия. Генетические недуги такого типа свидетельствуют о довольно специфических обстоятельствах, связанных с породой. Габсбурги, я полагаю, имели равные основания гордиться своей гемофилией. - От улыбки сухая кожа вокруг глаз Дракона подернулась морщинками, и он членораздельно произнес: - Ха. Ха. 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сушенный металлический голос, фантасмагорическая обстановка и пристальный взгляд этих алых глаз - все это пробуждало у Джонатана желание поскорей закончить собеседов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будете возражать, если мы перейдем к де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юсь без надобности растягивать нашу дружескую беседу, но мне так редко выпадает возможность поговорить с разумным челове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уже имел счастье познакомиться с вашим мистером Поуп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чень преданный и исполнитель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му еще ост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немного помол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к делу. Мы подали заявку на покупку одной готической церкви Лонг-Айленд. Вам известно, о какой церкви идет речь. Мы намерены взорвать ее и переоборудовать территорию под центр подготовки нашего личного состава. Ваши чувства по этому поводу,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нам поможете, Хэмлок, мы эту заявку отзовем, а вы получите значительный аванс и сможете сразу же расплатиться за здание наличными. Но прежде чем я продолжу свою мысль, ответьте мне на один вопрос - какова была ваша реакция на смерть того француза, который разбил статуэ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стно говоря, Джонатан в последний раз думал об этом событии на другое утро после того, как оно произошло. Он так и сказал Драк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Просто великолепно. Психологический портрет, составленный “Сфинксом”, полностью подтверждается! Никакого чувства вины! Вам можно только позавид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узнали о статуэт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 вели съемку телекамерой с крыши соседнего зд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ш оператор оказался там совершенно случай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издал свое троекратное “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думаете ли вы, что и француз вас застукал случай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еня могли уб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ак. И это было бы весьма прискорбно. Но нам необходимо было знать, как вы поведете себя в критической ситуации, прежде чем считать себя вправе сделать вам заманчивое предло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же именно вы от меня хо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это называют “санкци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это называют не у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йст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был явно разочарован, увидев, что это слово не произвело никаких перемен в выражении лица Джонат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амом деле, Джонатан, это не такое уж большое злодейство, как представляется непосвященным. Мы убиваем только тех, кто уничтожил наших агентов при исполнении ими служебных обязанностей. Наше возмездие - единственная гарантия, которую имеют эти бедняги. Позвольте коротко ознакомить вас с деятельностью нашей организации, а вы тем временем определитесь - будете с нами сотрудничать или нет. Спецрозыск и Санк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ИР появился после второй мировой войны как объединенная организация, вобравшая в себя многочисленные бюро, агентства, подразделения и команды, занимавшиеся во время войны разведывательной деятельностью. О том, каков был вклад всех этих формирований в исход войны, сведений нет, однако утверждалось, что они наломали куда меньше дров, нежели их немецкие коллеги, преимущественно по причине своей малой эффективности - их промахи были далеко не так заметны.</w:t>
      </w:r>
    </w:p>
    <w:p>
      <w:pPr>
        <w:pStyle w:val="Iauiue"/>
        <w:ind w:firstLine="720"/>
        <w:rPr/>
      </w:pPr>
      <w:r>
        <w:rPr>
          <w:rFonts w:eastAsia="Times New Roman Cyr" w:cs="Times New Roman Cyr" w:ascii="Times New Roman Cyr" w:hAnsi="Times New Roman Cyr"/>
          <w:sz w:val="20"/>
          <w:szCs w:val="20"/>
          <w:lang w:val="en-US"/>
        </w:rPr>
        <w:t>После войны правительство осознало крайнюю нежелательность единовременного выброса в гражданское общество всех тех моральных уродов и психологических мутантов, которых в годы войны вобрало в себя полувоенное болото шпионажа и контршпионажа. Но ведь что-то же надо было делать с организациями, расплодившимися за годы войны подобно грибку -</w:t>
      </w:r>
      <w:r>
        <w:rPr>
          <w:sz w:val="20"/>
          <w:szCs w:val="20"/>
          <w:lang w:val="en-US"/>
        </w:rPr>
        <w:t xml:space="preserve"> </w:t>
      </w:r>
      <w:r>
        <w:rPr>
          <w:rFonts w:eastAsia="Times New Roman Cyr" w:cs="Times New Roman Cyr" w:ascii="Times New Roman Cyr" w:hAnsi="Times New Roman Cyr"/>
          <w:sz w:val="20"/>
          <w:szCs w:val="20"/>
          <w:lang w:val="en-US"/>
        </w:rPr>
        <w:t>число их уже перевалило за сотню. При этом учитывалось, что коммунистические режимы и после войны с энтузиазмом продолжили игру “Укради бумаги и хоть что-нибудь сфотографируй”. А потому и наши народные избранники под честолюбивый клич “А чем мы хуже?” поспешили произвести на свет гигантское административное чудище - ЦИ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щеизвестно, что ЦИР - это Центральный Институт Разведки. Однако этот факт следует считать плодом творческого вымысла журналистов. Никакого такого института не было, как, строго говоря, не было и никакого ЦИРа. Обозначение “СП”, которое непосвященные расшифровывали как Central Intelligence Institute, в действительности было не буквенной аббревиатурой, а числом “102”, написанным римскими цифрами - именно столько малых организаций влилось в это ведомство, за которым и закрепилось бессмысленное название “ЦИР”, при его созд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двух лет ЦИР вырос в политическую проблему угрожающих масштабов. Паутина этого ведомства опутала всю страну и распространилась далеко за ее пределы. Накопленная же ЦИРом информация касательно сексуальных чудачеств и финансовых махинаций ведущих политических деятелей страны сделала эту организацию совершенно неподконтрольной и автономной. У руководства ЦИРа даже вошло в привычку информировать президента о чем-либо лишь после того, как это “что-либо” уже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четыре года ЦИРу удалось сделать разведку посмешищем для всей Европы, резко ухудшить мнение об американцах за рубежом, трижды поставить страну на грань войны и набрать такое количество общеизвестных или никому не нужных сведений, что в подземном штабе этого ведомства в Вашингтоне пришлось установить две мощные компьютерные системы: одну для поиска данных, а вторую - для приведения в действие пер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а ничем не сдерживаемая злокачественная бюрократическая опухоль продолжала набирать силу и поглощать людские ресурсы. Затем экспансия неожиданно замедлилась и остановилась вовсе. ЦИРовские компьютеры информировали начальство о весьма примечательном факте: потери личного состава за рубежом как раз уравновешивали все кампании по найму, с размахом и помпой приводимые внутри страны. Для изучения столь обескураживающих потерь была собрана группа экспертов из службы информации. Эксперты установили, что тридцать шесть процентов потерь составляют перебежчики, а двадцать семь - результат ошибок при обработке компьютерных перфокарт. Эксперты рекомендовали ЦИРу смириться с последней цифрой - ведь несравненно легче просто списать со счета несколько тысяч человек, чем провести реорганизацию отдела кадров и бухгалтерии. Четыре процента потерь - результат просчетов при подготовке к работе со взрывчатыми веществами. Два же процента оказались попросту “утеряны” - скорей всего, пали жертвами нестыковок в расписаниях работы европейского железнодорожного транспорта.</w:t>
      </w:r>
    </w:p>
    <w:p>
      <w:pPr>
        <w:pStyle w:val="Iauiue"/>
        <w:ind w:firstLine="720"/>
        <w:rPr/>
      </w:pPr>
      <w:r>
        <w:rPr>
          <w:rFonts w:eastAsia="Times New Roman Cyr" w:cs="Times New Roman Cyr" w:ascii="Times New Roman Cyr" w:hAnsi="Times New Roman Cyr"/>
          <w:sz w:val="20"/>
          <w:szCs w:val="20"/>
          <w:lang w:val="en-US"/>
        </w:rPr>
        <w:t>Оставшийся тридцать один процент составляли убитые. Потери в результате убийств порождали совершенно особые проблемы. Поскольку “циркачи” работали в иностранных государствах без приглашения, а зачастую и во вред законным правительствам, прибегнуть к защите официальных властей они не могли. Руководство ЦИРа - бюрократы до мозга костей - постановило, что для решения этой проблемы необходимо создать еще один отдел. Поиск идеальной кандидатуры на должность начальника нового отдела был целиком предоставлен компьютерам фирмы. Многоступенчатый отбор прошла только одна карточка, на которой стояло имя Юрасиуса Дракона. Для переправки господина Дракона в Соединенные Штаты пришлось потрудиться над снятием с него обвинений, выдвинутых Трибуналом по военным преступлениям. Обвинения</w:t>
      </w:r>
      <w:r>
        <w:rPr>
          <w:sz w:val="20"/>
          <w:szCs w:val="20"/>
          <w:lang w:val="en-US"/>
        </w:rPr>
        <w:t xml:space="preserve"> </w:t>
      </w:r>
      <w:r>
        <w:rPr>
          <w:rFonts w:eastAsia="Times New Roman Cyr" w:cs="Times New Roman Cyr" w:ascii="Times New Roman Cyr" w:hAnsi="Times New Roman Cyr"/>
          <w:sz w:val="20"/>
          <w:szCs w:val="20"/>
          <w:lang w:val="en-US"/>
        </w:rPr>
        <w:t>касались некоторых грешков геноцидного свой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вый отдел назывался “Спецрозыск и Санкции”, сокращенно “СС”. Его сотрудников “циркачи” из других отделов называли по-дружески эсэсовцами. Отделению Спецрозыска вменялось в обязанность устанавливать и обнаруживать лиц, повинных в убийстве агента ЦИРа. Отделение Санкций карало преступников смертью.</w:t>
      </w:r>
    </w:p>
    <w:p>
      <w:pPr>
        <w:pStyle w:val="Iauiue"/>
        <w:ind w:firstLine="720"/>
        <w:rPr/>
      </w:pPr>
      <w:r>
        <w:rPr>
          <w:rFonts w:eastAsia="Times New Roman Cyr" w:cs="Times New Roman Cyr" w:ascii="Times New Roman Cyr" w:hAnsi="Times New Roman Cyr"/>
          <w:sz w:val="20"/>
          <w:szCs w:val="20"/>
          <w:lang w:val="en-US"/>
        </w:rPr>
        <w:t>Своеобразное эстетическое чувство мистера Дракона проявилось в том, что весь персонал отделения Санкций получил служебные псевдонимы по названиям ядов. Так, “Стрихнин” был курьером Санкции. Была еще красавица - евразийка, которая перед устранением объекта всегда вступала с ним в половую связь, вне зависимости от пола объекта. Ее псевдоним был “Белладонна”. Хэмлоку Дракон так и не дал псевдонима. Он посчитал, что за</w:t>
      </w:r>
      <w:r>
        <w:rPr>
          <w:sz w:val="20"/>
          <w:szCs w:val="20"/>
          <w:lang w:val="en-US"/>
        </w:rPr>
        <w:t xml:space="preserve"> </w:t>
      </w:r>
      <w:r>
        <w:rPr>
          <w:rFonts w:eastAsia="Times New Roman Cyr" w:cs="Times New Roman Cyr" w:ascii="Times New Roman Cyr" w:hAnsi="Times New Roman Cyr"/>
          <w:sz w:val="20"/>
          <w:szCs w:val="20"/>
          <w:lang w:val="en-US"/>
        </w:rPr>
        <w:t>него эту задачу идеально решило провидение: какой псевдоним мог бы лучше подойти профессору - внештатному сотруднику Санкций, чем его собственная фамилия. “Хэмлок” - это ведь “цикута”, яд Сокр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ие вот факты, в сильно приукрашенном и романтизированном виде, изложил Дракон Джоната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с нами,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откаж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я считал ваш отказ возможным, я вас не пригласил бы сюда. Если вы откажетесь, церковь, столь вам полюбившаяся, будет разрушена. Более того, под вопросом окажется само ваше пребывание на своб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известно о картинах, которые вами собраны. И гражданский долг обязывает нас сообщить об их местонахождении куда следует. Разумеется, лишь в том случае, если мы при этом не потеряем ценного и надежного сотрудника. - Из-под бровей, похожих на чесаную вату, блеснули карминовые глаза. - Итак, вы с н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задремал было над книжкой, лежащей у него на коленях, но тут у него сильно закружилась голова. Он задержал дыхание и, моргая, уставился на страницу, но так и не мог вспомнить, что он там уже прочел. Шоколад остыл, на поверхности выступила бежевая пенка. Гроза кончилась, ветер стих, остался лишь мерный, усыпляющий стук дождя по окнам с витражами. Он поднялся, выключил лампу и уверенно, привычно прошел по темному нефу. День безделья не снял усталость окончательно, и Джонатан прилег на свою гигантскую кровать шестнадцатого века, глядя через перила хоров. Он то напрягал слух, то ослаблял - как бы включая и выключая стук дожд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ряжение, перенесенное в Монреале, все еще стояло комком в желудке. Первые прозрачные покровы сна стали тихо-тихо опускаться на него, но он сам резко сорвал их, встрепенувшись от страха. Он попытался вызвать в сознании любой образ, лишь бы не видеть мерзкие белые комочки слизи. И поймал себя на том, что старается вызвать перед внутренним взором арлекинские блестки в теплых карих глаз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он окончательно проснулся. Его тошнило. Он пассивно боролся с этим весь день, но больше бороться не было сил. Вывернувшись наизнанку, он затем больше часа пролежал совершенно голый на холодных плитах пола в ванной, снова собирая себя по кусоч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возвратился в кровать - к золотистым блесткам, так напоминавшим костюм Арлек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ЛОНГ-АЙЛЕНД, 11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буждение Джонатана не было ни бодрым, ни просветленным. Он словно продрался сквозь разбухшие пласты какой-то гадости. Остатки мерзкого сна мешались с непрошеной и нежеланной явью. Кто-то не то во сне, не то наяву пытался отнять у него банку компота, очень почему-то ему дорогую. Нет, не компота... Джема. Что-то защекотало в паху. Прищурив глаза, Джонатан увидел окружающее поотчетлив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 прохрипел он. - Какого черта тебе здесь надо, Че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обрым утром, Джонатан! - весело отозвалась она. - Щекотно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о стоном перевернулся на живот. Черри, одетая в одни шорты, юркнула к нему под простыню и тронула губами его у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ям-ням-ням, - сказала она и поступила в соответствии со своими сло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оди, - буркнул он в подушку. - Если не оставишь меня в покое, я... - Не в силах придумать надлежащей меры наказания, он еще раз застон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ты сделаешь? - бодро спросила она. - Изнасилуешь меня? Знаешь, я последнее время много думала об изнасиловании. Оно плохо тем, что партнеры лишают себя возможности общения на межличностном уровне. Но у изнасилования перед мастурбацией есть одно преимущество - не чувствуешь себя такой одинокой. Ты меня понимаешь? В общем, если тебе так уж приспичило меня изнасиловать, я, по-моему, должна это претерпеть со смирением, надлежащим женщ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еревернулась на спину и раскинула руки и ноги, как святой Андрей на кр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ради Бога, Черри! Дать бы тебе ремнем по мягкому мес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тут же приподнялась на локте и, приняв серьезный, озабоченный вид, произнес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и в голову не приходило, что ты садист, Джонатан. Но что поделать, долг влюбленной женщины - потакать всем интимным прихотям своего мужч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влюбленная женщина. Ты сексуально озабоченная женщина. Ну ладно же! Твоя взяла! Я встаю. Почему бы тебе не спуститься на кухню и не сварить мне ко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фе уже перед тобой, о мой пылкий возлюбленный! Я сварила его, прежде чем подняться к тебе.</w:t>
      </w:r>
    </w:p>
    <w:p>
      <w:pPr>
        <w:pStyle w:val="Iauiue"/>
        <w:ind w:firstLine="720"/>
        <w:rPr/>
      </w:pPr>
      <w:r>
        <w:rPr>
          <w:rFonts w:eastAsia="Times New Roman Cyr" w:cs="Times New Roman Cyr" w:ascii="Times New Roman Cyr" w:hAnsi="Times New Roman Cyr"/>
          <w:sz w:val="20"/>
          <w:szCs w:val="20"/>
          <w:lang w:val="en-US"/>
        </w:rPr>
        <w:t>На тумбочке стоял поднос с кофейником и двумя чашками. Он принял сидячее положение, а она поправила ему подушки. Потом она налила кофе и передала ему чашку, которую он чуть не выронил, когда она вновь забралась к нему в постель и села рядом. Они соприкасались плечами и бедрами, и она закинула ногу поверх его ноги. Джонатан почувствовал, что в секс-игре на первенство высшей лиги объявлен перерыв. И все же</w:t>
      </w:r>
      <w:r>
        <w:rPr>
          <w:sz w:val="20"/>
          <w:szCs w:val="20"/>
          <w:lang w:val="en-US"/>
        </w:rPr>
        <w:t>,</w:t>
      </w:r>
      <w:r>
        <w:rPr>
          <w:rFonts w:eastAsia="Times New Roman Cyr" w:cs="Times New Roman Cyr" w:ascii="Times New Roman Cyr" w:hAnsi="Times New Roman Cyr"/>
          <w:sz w:val="20"/>
          <w:szCs w:val="20"/>
          <w:lang w:val="en-US"/>
        </w:rPr>
        <w:t xml:space="preserve"> она была голая по пояс, и ее белые груди резко выделялись на фоне медного загара прочих частей ее т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Джонатан, - вполне серьезно сказала она, глядя на дно своей чашки, - можно тебя спросить? Правда, что раннее утро - самое подходящее время для моих визитов? Ведь мужчины часто просыпаются с эрекц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чно это означает, что им пора пойти в уборную, - пробурчал он в ча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молча обдумала эту ценную информа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рода расточительна, - печально заметила она. Потом к ней вернулось хорошее настроение. - Ну да ничего! Рано или поздно я застигну тебя врасплох. И тогда - тр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это не совсем точное звукоподраж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надея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 мгновение ушла в себя, потом повернулась к нему и спрос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ведь дело не во мне, правда? То есть, если бы я не была девственна, ты бы меня взял,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ложил пальцы за головой в замок и потянулся вперед, к вытянутым нос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Тут же. Тр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 настойчиво продолжала она, - на самом деле я довольно привлекательна, и богата до омерзения, и фигура у меня неплох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молкла в ожидании комплимен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ы же говорим о моей фигу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еще одной паузы она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 крайней мере, грудь у меня красивая,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аже не взглянув,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Просто потрясающ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 сейчас же! Да посмотри же на нее! По нынешним меркам немного маловата, зато крепкая и красивая. Как ты счит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ял одну из ее грудей в ладонь и рассмотрел с внимательностью профессион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красивые, - подтвердил он. - И числом две, что особенно рад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очему же ты, наконец, не сдашься и не переспишь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ты кривляешься, преодолевая природную стеснительность. Более того, ты девственница. Кривляния я могу простить, потому что их ты перерастешь. Но девственность - никогда. Кстати, не хочешь надеть блуз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ет. Вряд ли. Как знать? Может быть, когда-нибудь в тебе заговорит естественное желание - и ба-б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б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чем “трах”. Давай налью еще ко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полнила его чашку, а со своей подошла к краю хоров и, облокотясь о перила, принялась задумчиво осматривать неф церкви.</w:t>
      </w:r>
    </w:p>
    <w:p>
      <w:pPr>
        <w:pStyle w:val="Iauiue"/>
        <w:ind w:firstLine="720"/>
        <w:rPr/>
      </w:pPr>
      <w:r>
        <w:rPr>
          <w:rFonts w:eastAsia="Times New Roman Cyr" w:cs="Times New Roman Cyr" w:ascii="Times New Roman Cyr" w:hAnsi="Times New Roman Cyr"/>
          <w:sz w:val="20"/>
          <w:szCs w:val="20"/>
          <w:lang w:val="en-US"/>
        </w:rPr>
        <w:t>Черри была ближайшей соседкой Джонатана, и жила она вместе с прислугой в большом и нелепом особняке в четверти мили по дороге. Они на пару оплачивали содержание искусственного песчаного пляжа, соединявшего их владения. Ее отец, Джеймс Мэттью Питт, юрисконсульт крупной компании, купил поместье незадолго до смерти, и Черри очень понравилась роль хозяйки. На время своих отлучек Джонатан вверял ей присмотр за домом и оплату счетов. У нее был свой ключ от дома Джонатана, она приходила и уходила, когда хотела, пользуясь то его библиотекой, то - заимообразно - его шампанским для своих вечеринок. На эти вечеринки он никогда не ходил, не имея ни малейшего желания сводить знакомство с</w:t>
      </w:r>
      <w:r>
        <w:rPr>
          <w:sz w:val="20"/>
          <w:szCs w:val="20"/>
          <w:lang w:val="en-US"/>
        </w:rPr>
        <w:t xml:space="preserve"> </w:t>
      </w:r>
      <w:r>
        <w:rPr>
          <w:rFonts w:eastAsia="Times New Roman Cyr" w:cs="Times New Roman Cyr" w:ascii="Times New Roman Cyr" w:hAnsi="Times New Roman Cyr"/>
          <w:sz w:val="20"/>
          <w:szCs w:val="20"/>
          <w:lang w:val="en-US"/>
        </w:rPr>
        <w:t>раскрепощенными молодыми людьми ее круга. Само собой разумеется, Черри ничего о Джонатане не знала - кроме того, что он преподаватель и критик-искусствовед и, насколько она знала, довольно обеспеченный человек. В подземную галерею ее никогда не приглашали</w:t>
      </w:r>
      <w:r>
        <w:rPr>
          <w:sz w:val="20"/>
          <w:szCs w:val="20"/>
          <w:lang w:val="en-US"/>
        </w:rPr>
        <w:t>.</w:t>
      </w:r>
    </w:p>
    <w:p>
      <w:pPr>
        <w:pStyle w:val="Iauiue"/>
        <w:ind w:firstLine="720"/>
        <w:rPr/>
      </w:pPr>
      <w:r>
        <w:rPr>
          <w:rFonts w:eastAsia="Times New Roman Cyr" w:cs="Times New Roman Cyr" w:ascii="Times New Roman Cyr" w:hAnsi="Times New Roman Cyr"/>
          <w:sz w:val="20"/>
          <w:szCs w:val="20"/>
          <w:lang w:val="en-US"/>
        </w:rPr>
        <w:t>Их флирт мало-помалу перерос во все более мощный натиск со стороны Черри и все более стоические отказы со стороны Джонатана. Все строилось на негласной договоренности, что задача Джонатана и сводится к тому, чтобы постоянно ее отшивать. Если бы когда-нибудь он в этом не преуспел, она была бы совершенно ошеломлена. Их битва никогда не утрачивала некоторой толики шарма - обе стороны вели ее изобретательно и с юмором. Их отношениям лишь добавляло остроты то, что некая отдаленная возможность все же маячила на</w:t>
      </w:r>
      <w:r>
        <w:rPr>
          <w:sz w:val="20"/>
          <w:szCs w:val="20"/>
          <w:lang w:val="en-US"/>
        </w:rPr>
        <w:t xml:space="preserve"> </w:t>
      </w:r>
      <w:r>
        <w:rPr>
          <w:rFonts w:eastAsia="Times New Roman Cyr" w:cs="Times New Roman Cyr" w:ascii="Times New Roman Cyr" w:hAnsi="Times New Roman Cyr"/>
          <w:sz w:val="20"/>
          <w:szCs w:val="20"/>
          <w:lang w:val="en-US"/>
        </w:rPr>
        <w:t>горизон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затянувшейся паузы Черри, не оборачиваясь,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шь ли ты, что я единственная двадцатичетырехлетняя девственница на всем Лонг-Айленде - не считая паралитичек и, возможно, кое-кого из монахинь. И виновен в этом ты. У тебя есть долг перед человечеством - распечатать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раскачался и вс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меня избегать девственниц - вопрос не только этики, но и механики. Нам, пожилым мужчинам, с девственницами бывает нелег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Терзай свою плоть. Отказывай себе в плотских удовольствиях. Будто меня это интерес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шла следом за ним в ванную. Ей пришлось повысить голос, чтобы перекричать шум воды, низвергающейся в его римскую ван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а самом-то деле мне не все равно! В конце концов, кто-то же должен меня распечат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ал голос из убор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то должен и мусор вывозить. Но только не я. - И он поставил эффектную точку, с шумом спустив в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аровательное сравн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ернулся в ванную и опустился в горячую в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оденешься и приготовишь нам легкий завтр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 жены тебе набиваюсь, а в любовни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не менее она неохотно возвратилась в спаль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адень блузку, прежде чем спустишься! - крикнул он ей вслед. - Там может быть мистер Монк. - Мистер Монк был его садов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может быть, он захочет избавить меня от этой постыдной непороч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олько за дополнительную плату, - пробормотал Джонатан про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аверное, яйца всмятку? - крикнула она, уход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завтрака она бесцельно бродила по оранжерее, а он тем временем принес утреннюю почту в библиотеку, где намеревался немного поработать. Он удивился и забеспокоился, не найдя обычного синего конверта из ЦИРа с наличными. По традиции, этот конверт всегда опускали в его почтовый ящик в первую ночь после его возвращения с задания. Джонатан был уверен, что произошел не просто недосмотр - Дракон что-то задумал. Но ему оставалось только ждать, поэтому он занялся счетами и выяснил, что, когда он расплатится за своего Писсарро и выплатит садовнику летнее жалование авансом, у него мало что останется. Летом роскошной жизни не предвидится, но кое-как он протянет. Его больше заботило то, что он обещал подпольному торговцу картинами в Бруклине заплатить сегодня. Он решил позвонить и уговорить торговца придержать картину еще на д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гда же вы сможете забрать ее, Джонатан? - спросил торговец, по-ближневосточному похрустывая голосом на соглас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скорее всего. Или послезав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послезавтра. Завтра я вывожу все семейство на Джонс-Бич. А вы привезете с собой двенадцать тысяч, на которых мы пореш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удет десять тысяч, как мы и договарив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было только десять? - голосом, исполненным печали, спросил торгов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только дес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делаю, Джонатан? Я позволяю дружеским чувствам, которые я к вам испытываю, ставить под угрозу будущее моих детей. Но - сделка есть сделка. Я философ. Я умею проигрывать с достоинством. Только обязательно привозите деньги до полудня. Мне не безопасно держать товар здесь. К тому же у меня появился и другой потенциальный покупа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лжете, разу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лгу. Я ворую. Другой покупатель есть. За двенадцать тысяч. Он связался со мной сегодня. Итак, если не хотите потерять картину, поспешите. Вы меня поним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Значит, так тому и быть! Как сем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женат. Мы эту сцену каждый раз разыгрываем - вы постоянно меня спрашиваете, как семья, а я вам постоянно напоминаю, что никакой семьи у меня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абывчив. Помните, я же забыл, что мыс вами договаривались на десять тысяч. Но, если серьезно, вам нужно завести семью. Без детей, на которых нужно работать, что такое жизнь? Ответьте-ка мне на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идимся послезав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ду с нетерпением. Будьте пунктуальны, Джонатан. Другой покупатель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же говор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сив трубку, Джонатан несколько минут мрачно сидел за письменным столом. Настроение было испорчено - он боялся потерять Писсарро. Он задумался: что же на уме у этого змея-Драк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хоть мячиками трахнемся? - через весь корабль прокричала Че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ать кислую рожу было совершенно бесполезно, и он согласился. Гроза отмыла небо от облаков, и день был ослепительно солнечный. Они с часок поиграли в теннис, потом выпили по бутылочке шампанского. Она подражала его святотатственной манере пить вино из горлышка, как пиво. Потом они охладились купанием в бассейне. Черри плавала в своих теннисных шортиках, и, когда вылезла, они были совсем прозрач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вствую себя итальянской кинозвездочкой, - заметила она, поглядывая на темный треугольный щиток, просвечивающий сквозь шор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 сказал он и рухнул на горячий пес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ели светскую беседу, а она тем временем горстями сыпала песок ему на спину. Она вскользь заметила, что собирается на выходные с друзьями съездить на мыс, и пригласила его. Он отказался - ее слишком молодые и слишком раскованные друзья смертельно утомляли его своими бродяжьими наклонностями и дебильн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ляжу пронесся порыв холодного ветра, предвещая, что к вечеру снова будет дождь, и Черри, предложив, без особой надежды на успех, чтобы Джонатан взял ее с собою в теплую постель, отправилась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вращаясь в церковь, Джонатан увидел мистера Монка. Он даже подумал, а не свернуть ли назад - до того хотелось избежать встречи. Но затем, устыдившись, что боится собственного садовника, смело пошел вперед. Мистер Монк был лучшим садовником Лонг-Айленда, но за его услугами особо длинной очереди не возникало. Этот законченный параноик вывел для себя теорию, что все цветы, трава и кусты - его заклятые личные враги, которые стремятся разделаться с ним средствами столь же дьявольскими, сколь и изощренными. Обычно он выпалывал сорняки, стриг кусты и косил траву с радостью садиста и энергией кровного мстителя, постоянно обрушивая на вражескую флору поток ругательств, связанных исключительно с физиологическими отправлениями. И, словно в отместку ему, сады и лужайки под его рукой благоденствовали. Он же считал это преднамеренным личным оскорблением и еще больше неистовств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рчал себе под нос, посредством лопаты подвергая суровому наказанию газон цветочной клумбы, когда к нему с почтительным видом подошел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дут дела, мистер Монк? - осторожно спрос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А, это вы, доктор Хэмлок. Отвратительно - вот как дела идут! Этим говенным цветам знай только воду подавай! Воду, воду, воду! Прямо алкаши какие-то, и какашками закусывают! Эй, а что за такой купальник был на соседской дамочке? Все титьки насквозь видно. Они у нее немножко сикось-накось, это уж точно... Не, вы на лопату эту полюбуйтесь! Аж пополам согнулась! Те еще лопаты делают нынче! Вот, помню, были времена, когда лоп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иновато промямлил: “Ну, ничего, ничего...” - и быстренько сбежал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азавшись под прохладной и надежной сводчатой крышей, Джонатан почувствовал голод. Он состряпал подобие обеда из орехов макадамии, краковской колбасы, яблока и полбутылочки шампанского. Потом он закурил кальян и расслабился, намеренно не прислушиваясь к телефону. С Драконом он пообщается, когда будет го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бы немного развеяться, он спустился в галерею и провел некоторое время наедине со своими картинами. Получив от них все то, что он на тот момент способен был получить, он сел за стол и, не слишком сосредоточиваясь, посидел над просроченной статьей о Лотреке. Но все было бесполезно. В мыслях он постоянно возвращался к намерениям Дракона и к Писсарро, который мог от него уплыть. Последнее время он уже четко знал, хотя и избегал оформить для себя эту мысль словами, что больше на ЦИР работать не сможет. Совесть тут, разумеется, никакой роли не играла. Единственные угрызения, которые он испытывал от того, что влез в этот презренный шпионский мирок, порождались неприятными ощущениями от необходимости вступать с этим мирком в соприкосновение. Тут, вероятно, была и усталость. Возможно, перенапряжение. Если бы он только мог вести такой образ жизни, не связываясь со всякими Драконами, Поупами, Меллаф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Меллаф. Вспомнив это имя, Джонатан сжал зубы. Почти два года он ждал, чтобы судьба предоставила ему случай поквитаться с Майлзом, ждал терпеливо. Не уплатив по этому счету, он не имел права выйти из-под крыла ЦИРа.</w:t>
      </w:r>
    </w:p>
    <w:p>
      <w:pPr>
        <w:pStyle w:val="Iauiue"/>
        <w:ind w:firstLine="720"/>
        <w:rPr/>
      </w:pPr>
      <w:r>
        <w:rPr>
          <w:rFonts w:eastAsia="Times New Roman Cyr" w:cs="Times New Roman Cyr" w:ascii="Times New Roman Cyr" w:hAnsi="Times New Roman Cyr"/>
          <w:sz w:val="20"/>
          <w:szCs w:val="20"/>
          <w:lang w:val="en-US"/>
        </w:rPr>
        <w:t>Очень немногим удавалось растопить броню ледяной отрешенности Джонатана. Тем, кому это удавалось, он был предан как собака, но и от друзей требовал того же. За всю жизнь только четыре человека получили право называться друзьями - рискуя тем самым сделаться и его смертельными врагами. Был Биг-Бен - Бен Боумен, которого он не видел уже три года, но с которым когда-то ходил в горы и пил пиво. И был Анри Бак, французский шпион-профессионал, у которого был дар находить</w:t>
      </w:r>
      <w:r>
        <w:rPr>
          <w:sz w:val="20"/>
          <w:szCs w:val="20"/>
          <w:lang w:val="en-US"/>
        </w:rPr>
        <w:t xml:space="preserve"> </w:t>
      </w:r>
      <w:r>
        <w:rPr>
          <w:rFonts w:eastAsia="Times New Roman Cyr" w:cs="Times New Roman Cyr" w:ascii="Times New Roman Cyr" w:hAnsi="Times New Roman Cyr"/>
          <w:sz w:val="20"/>
          <w:szCs w:val="20"/>
          <w:lang w:val="en-US"/>
        </w:rPr>
        <w:t>во всем смешное и которому два года назад распороли живот. И был Майлз Меллаф, виновный в смерти Бака, хотя и был ближайшим другом и Джонатана, и Ан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тым был грек по прозвищу Грек. Он предал Джонатана во время одной из санкций. Только удача и отчаянный заплыв на четыре мили в ночном море спасли тогда Джонатана от верной гибели. По идее, у Джонатана должно было хватить жизненного опыта, чтобы понять, что человек, доверяющий греку-киприоту, достоин участи троянцев. Но это не помешало ему спокойно выждать, пока случай не свел его с Греком в Анкаре. Грек не знал, что Джонатану известно, кто продал его - возможно, будучи греком, он попросту забыл про этот случай, - и поэтому без колебаний принял в дар бутылку столь любимого им аррака. Однако содержимое бутылки было предварительно обработано. Старый турок, проделавший эту операцию, прибег к старинному методу - сжег семена ядовитого дурмана, собрал дым в глиняный кувшин и затем налил аррак в этот кувш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ыне Грек пребывает, и до конца дней своих будет пребывать, в сумасшедшем доме. Там он скрючившись сидит в уголке, раскачивается взад-вперед и бесконечно тянет одну и ту же н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обравшись с Греком, Джонатану осталось теперь решить вопрос с Майлзом Меллафом. Джонатан был уверен, что в один прекрасный день он несказанно удивит Майлза своим внезапным появл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лушительный звонок телефона прервал поток черных ду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млок? Поступил рапорт из Монреаля. Славная работа, приятель. - Клемент Поуп, наглый, как страховой агент. Вполне достаточно, чтобы Джонатан взбес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Поуп, в почтовом ящике не было моих дене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у? И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делал глубокий вдох, чтобы не сорваться оконч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едините меня с Драко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не со мной? Я все могу устро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атить время на разговоры с лакеями я не намерен. Дракона на пров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я подъеду и мы спокойно обо всем поговор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уп издевался. Он знал, что Джонатан не может позволить себе показаться в его обществе. Поскольку Дракон был обречен на затворничество, лицо Клемента Поупа стало для всех символом Отдела СС. Показаться в его компании было все равно, что прилепить наклейку “Поступайте в ЦИР” на бампер собственного автомоби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получить свои деньги, приятель, - с нами не ссорься. По телефону Дракон говорить не станет, но он тебя прим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Он желает, чтобы ты немедленно сел на поез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олько напомни ему, что эти деньги нужны мне чрезвычай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уверен, что он уже об этом знает, друг сит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уп повесил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днажды, - пообещал Джонатан сам себе, - я окажусь с этим подонком наедине, в одной комнате, минут на дес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щательно все обдумав, он согласился и на п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НЬЮ-ЙОРК, 11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вы особенно привлекательны, миссис Церб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даже не соизволила поднять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щательно вымойте руки вон в той раковине. Мыло возьмите зеле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то-то новень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оследовал к раковине больничного вида, над которой вместо обычного поворотного крана висел локтевой рычаг, как у хирургической мой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фт грязный, - произнесла она голосом столь же ржавым, как и цвет ее лица. - А мистер Дракон в ослабленном состоянии. Он приближается к концу фаз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означало, что Дракону вскоре предстоит полугодичное полное переливание к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бираетесь стать донором? - спросил Джонатан, растирая руки под струей горячего возду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разные группы к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слышалась нотка сожа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истера Дракона очень редкая группа крови, - заявила она с заметной горд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яком случае, среди людей. Теперь можно во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мерила его диагностическим взгля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уда? Грипп? Несвар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задница побаливает, да и то недав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Цербер нажала кнопку на своем столе и махнула ему рукой - проходите! - без всяких комментари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мном тамбуре не было привычного тускло-красного света, но жара была, как всегда, удушливая. Дверь в кабинет Дракона открылась со щелч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одите, Хэмлок. - В металлическом голосе Дракона слышалось слабое дребезжание. - Извините за отсутствие красного света. Я слабее, чем обычно, и даже маленький свет причиняет мне б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ащупал спинку кожаного крес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мои день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знаю Хэмлока. Сразу к делу. Не тратя времени на пустой обмен любезностями. Неизгладимый след трущо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ы день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Без денег вам не оплатить содержание дома, не говоря уж о покупке столь вам желанного Писсарро. Кстати, я слышал, что у картины появился и другой покупатель. Жаль будет, если вы ее упус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их заж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отвлеченный вопрос, Хэмлок. Что бы вы сделали, если бы мне пришлось задержать выпла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жег бы вот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осунул пальцы в карман руба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вас т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се Дракона не слышалось тревоги - он знал, как тщательно его подручные обыскивают всякого входящ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мажные спички. Вы имеете хоть малейшее представление, как вам будет больно, когда я начну зажигать их одну за друг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нкие пальцы Дракона инстинктивно взмыли к бровям, он знал, что его бесцветная кожа никак его не защитит. С напускной бравадой он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восходно, Хэмлок. Вы подтвердили мою уверенность в вас. В будущем моим людям придется искать и спички т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день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и. На столе. Поверьте, я с самого начала собирался передать их вам. Я придерживал их только затем, чтобы гарантировать ваш приход сюда. Выслушайте мое предложение. Ха. Ха. Ха. Со спичками это вы неплохо придум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ех перешел в слабый судорожный кашель, и на некоторое время Дракон лишился дара ре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я и в самом деле неважно себя чувств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вашего успокоения, - сказал Джонатан, засовывая пухлый конверт в карман пиджака, - должен сообщить вам, что спичек у меня нет. Я никогда не курю на люд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же! Я и забыл. - В его голосе слышалось неподдельное одобрение. - Очень здорово! Извините, если я показался вам чрезмерно агрессивным. Я сейчас болен и потому непомерно вередл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лыбнулся редкому слову. Да, английский был для Дракона неродным, и это ощущалось как раз в таких моментах - непривычный подбор слов, излишне четкое произношение, неправильное использование иди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му вы клоните, Драк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работа, которую вы обязаны вз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акое впечатление, что об этом мы уже говорили. Вам известно, что я никогда не беру работу у вас, если не испытываю нужды в деньгах. Почему вы не используете ваших штатных санкционе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бы и сделал, если бы была возможность. От вашего своенравия я, поверьте, не в восторге. Но для этого задания требуется опытный альпинист, а наш Отдел, как вы можете догадываться, не изобилует людьми с подобными талан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больше трех лет в горы не ходил.</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ы это учли. Есть время привести вас в фор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ам альпини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тали я готов обсуждать лишь в том случае, если вы согласны участвовать в нашей опера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больше ни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ля вас есть и дополнительный стимул, Хэмлок.</w:t>
      </w:r>
    </w:p>
    <w:p>
      <w:pPr>
        <w:pStyle w:val="Iauiue"/>
        <w:ind w:firstLine="720"/>
        <w:rP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этой операции причастен один из наших бывших работников и, по-моему, ваш бывший друг. - Дракон для пущего эффекта выдержал паузу. - Майлз Мелла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секунду Джонатан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йлз вас не касается. Я о нем сам позабоч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рямый вы человек, Хэмлок. Остается надеяться, что вы не сломаетесь, когда вас принудят гну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удят - к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нибудь придумаю. - Голос Дракона сильно дрожал, он прижал руку к груди, чтобы ослабить б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ижался к узкому подъезду дома, где размещалось учреждение Дракона, стараясь спрятаться от дождя. Дождь падал крупными каплями, которые разбивались о мостовую в водяную пыль. Рев ливня заглушал городской шум. По улице медленно проехало пустое такси, и Джонатан выскочил к самой мостовой и занял место в очереди претендентов, которые махали руками и кричали. Такси же величественно проплывало мимо, а шофер с довольным видом что-то про себя насвистывал, погруженный, должно быть, в какую-то особо завлекательную проблему из области греческой грамматики. Джонатан вернулся под покров своего узенького навеса и начал мрачно озираться. Зажглись уличные фонари - автоматизированные выключатели были одурачены непогодой и поверили, что уже настал вечер. Подъехало другое такси, и Джонатан, хоть и был уже умудрен недавним опытом, тем не менее подошел к обочине на тот случай, весьма маловероятный, что этот водитель не столь безобразно богат и проявит хоть незначительный интерес к заработку. Потом он увидел, что такси уже занято. Он отвернулся, и тут водитель погудел. Джонатан замер, удивленный и все более мокнущий. Водитель махнул ему рукой. Джонатан ткнул себя в грудь, сделав при этом глуповатое лицо типа “Кто? Я?”. Открылась задняя дверца, и Джемайма крикну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ться собираетесь, или там вам больше нрав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скочил в машину, и такси встроилось в поток машин, презрительно проигнорировав возмущенный сигнал соседней машины, вытесненной на встречную поло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трясающе выглядите, - сказал Джонатан, - и вовсе не потому, что спасли меня от пото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взялись? Я уже говорил, что вы потрясающе выгляд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рече с ней он обрадовался как мальчишка. Теперь ему казалось, что он очень часто вспоминал о ней. Впрочем, может быть, и не очень. И то - с какой ст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идела, как вы подошли, - пояснила она. - И у вас был такой смешной вид, что мне вас стало жал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Вы клюнули на мой старый, испытанный прием. Я всегда стараюсь выглядеть как можно смешнее, когда утопаю под дождем. На случай, если какая-нибудь проезжая стюардесса сжал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итель повернулся и посмотрел на заднее сиденье, не обращая, как водится, ни малейшего внимания на всякий прочий транспор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са будет двойная, брат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тветил, что это его вполне устра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ы не обязаны в такой дождь брать двух отдельных пассажи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казал, что примет это к сведе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если мы не будем брать двойную плату, каждый встречный-поперечный начнет нам по такой погоде полгорода подсаживать. Сами же поним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дался вперед и вежливо улыбнулся шоферу в зеркало заднего ви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разделим обязанности. Вы будете везти, а мы - разговар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обратился к Джемай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м удается выглядеть столь невозмутимой и прекрасной, когда вы просто умираете с гол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мираю с голоду? - Золотые блестки Арлекина весело заплясали в теплых карих глаз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Удивительно, что вы сами этого не замет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нимаю, вы приглашаете меня на уж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да. Приглаш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смешливо на него посмотр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нимаете, что, если я вас подобрала под дождем, это еще не значит, что я вас подобрала во всех прочих смыслах этого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вы, как можно - мы же едва знакомы! Так что вы решили? Поужина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 мгновение задумалась. Предложение было заманчив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ет. Пожалуй,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в первую очередь вы не сказали “нет”, что бы сказали во втор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ифштекс, красное вино и какой-нибудь салатик поостр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нова подался вперед и сказал водителю, чтобы повернул на юг, к определенному дому на Четырнадцатой ул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думал, брат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зж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такси остановилось у ресторана, Джемайма тронула Джонатана за рук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асла вас от утопления. Вы меня спасаете от голодной смерти. И все, да? После ужина все идут по домам - по своим. О’к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ял ее за руку и искренне посмотрел ей в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м, о как же хрупка ваша вера в лю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жал ей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 скажите, - тот, который вас так больно ран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смеялась, а водитель спросил, намерены они вытряхиваться или нет. Джемайма устремилась в ресторан, а Джонатан расплатился с таксистом и на прощанье назвал его “первостатейным водилой”. Шум дождя и проезжающих машин начисто заглушил первый слог последнего слова, и водитель некоторое время в тупом изумлении смотрел на Джонатана, но потом решил, что разумнее будет уехать, и только обиженно скрипнул шинами напослед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сторан был скромный и дорогой, предназначенный для еды, а не для разглядывания интерьеров. Отчасти из-за праздничного настроения, отчасти желая произвести впечатление на Джемайму, Джонатан заказал бутылку лафи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порекомендовать лафит урожая пятьдесят девятого года? - спросил кельнер, нимало не сомневаясь, что рекомендациям его никто не посмеет переч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французы, - сказал Джонатан, не сводя глаз с Джемай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 Приподнятая бровь отражала то сочетание обиды и мученичества, которое столь характерно для лиц прислуги высшего эшел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французы. Незрелые вина нас не привлекают. Принесите пятьдесят третий год, а если такого нет - пятьдесят пят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кельнер отошел, Джемайма спрос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лафит - это что-то особен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 зн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жестом призвал кельнера обра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фита не надо. Принесите от-брий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полагая, что замена вызвана финансовыми соображениями, кельнер весьма картинно вычеркнул в своем блокноте лафит и вписал туда от-брий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ы это сделали? - спросила Джемай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экономии, мисс Браун. Лафит слишком дорог, чтобы его переводить впуст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знаете - может быть, он бы мне понрав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бесспорно понравился бы. Но оценить его вы не смогли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майма пристально на него посмотр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наете что? У меня такое ощущение, что вы не очень приятный челов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ятность - свойство, которое все склонны переоценивать. Приятностью человек прокладывает себе путь тогда, когда у него не хватает духу повелевать или не хватает класса, чтобы блист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я при случае буду вас цитир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так будете - я в этом нисколько не сомнева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зал Джонсон Босуэл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чти угадали. Как сказал Джеймс Эббот Мак-Нил Уистлер Оскару Уайль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джентльмен сделал бы вид, что я совсем угадала. Я все-таки была права - вы неприятный челов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ытаюсь это компенсировать, став взамен чем-нибудь другим. Остроумным, скажем, или даже поэтичным. А то и безумно увлеченным вами, каковым я, кстати говоря, и явля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глаза весело блесну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обманыв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знаюсь, это так. Это не более чем фасад. Своей учтивостью я лишь прикрываю собственную ранимость и обостренную чувствитель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 обман внутри обм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ово вам на улице Обманщ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засмеялся и не стал развивать тему. Джемайма вздохнула и покачала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 общении - прямо крокодил какой-то. Я сама люблю людей дурачить: опускаю в разговорах логические звенья, пока у собеседника голова не пойдет кругом. Но это даже не в вашей ли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 что здесь можно говорить о лиге. В данном случае есть одна команда и один иг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опять за свое. Возьмем тайм-аут и поужинаем.</w:t>
      </w:r>
    </w:p>
    <w:p>
      <w:pPr>
        <w:pStyle w:val="Iauiue"/>
        <w:ind w:firstLine="720"/>
        <w:rPr/>
      </w:pPr>
      <w:r>
        <w:rPr>
          <w:rFonts w:eastAsia="Times New Roman Cyr" w:cs="Times New Roman Cyr" w:ascii="Times New Roman Cyr" w:hAnsi="Times New Roman Cyr"/>
          <w:sz w:val="20"/>
          <w:szCs w:val="20"/>
          <w:lang w:val="en-US"/>
        </w:rPr>
        <w:t>Салат был свеж и хрустящ, бифштексы - огромны и прекрасны, и запивали они все это хозяйство от-брийоном. За едой они непринужденно болтали. Беседа их свободно вращалась вокруг какого-нибудь слова или неожиданной мысли. С политики они перешли на искусство, поговорили о самых сильных потрясениях, пережитых в детстве, о</w:t>
      </w:r>
      <w:r>
        <w:rPr>
          <w:sz w:val="20"/>
          <w:szCs w:val="20"/>
          <w:lang w:val="en-US"/>
        </w:rPr>
        <w:t xml:space="preserve"> </w:t>
      </w:r>
      <w:r>
        <w:rPr>
          <w:rFonts w:eastAsia="Times New Roman Cyr" w:cs="Times New Roman Cyr" w:ascii="Times New Roman Cyr" w:hAnsi="Times New Roman Cyr"/>
          <w:sz w:val="20"/>
          <w:szCs w:val="20"/>
          <w:lang w:val="en-US"/>
        </w:rPr>
        <w:t>социальных вопросах. Тему они меняли только тогда, когда она переставала быть забавной. Все смешное и нелепое они чувствовали одинаково тонко и особенно всерьез не принимали ни каких-либо великих имен в политике и искусстве, ни самих себя. Зачастую даже не возникало надобности заканчивать фразу - собеседник наперед понимал ее смысл и в ответ согласно кивал или смеялся. Иногда они оба делали короткие передышки, и никто из них не чувствовал потребности возобновить разговор ради разговора. Они сидели у окна. Дождь то припускал, то ослабевал. Они обменивались самыми нелепыми предположениями относительно того, кем работают и куда направляются прохожие. Сам того не замечая, Джонатан общался с Джем так, словно она была старым другом-мужчиной. Он честно плыл по течению разговора, начисто забыв то “предпостельное” подтрунивание, которое неизменно составляло основу его светских бесед с женщин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подаватель? - изумленно спросила Джем. - Не говорите так, Джонатан, вы подрываете все мои устойчивые представ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стюардесса? Как вас угоразди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я и не знаю. Закончила колледж, где каждый год меняла специализацию, захотелось устроиться кем-нибудь вроде “титанов Возрождения”, но в службах по трудоустройству даже графы такой не было. А путешествовать туда-сюда показалось вполне приемлемым. Еще было забавно, что я на этой линии - первая черная стюардесса, так сказать, “негресса для рекламы”. - Последние слова она выговорила особенно четко, словно потешаясь над теми, кто их употребляет без кавычек. - А вы? Как вас-то угораздило стать преподавате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акончил колледж, хотел устроиться “титаном Возро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точно. Давайте о чем-нибудь друг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ходу разговора он узнал, что она будет в Нью-Йорке на трехдневном “приколе”, и очень обрадовался. Они вновь погрузились в спокойное и довольное молч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мешного? - спросила она в ответ на его еле заметную улы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 сказал он. -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инони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Он ласково улыбнулся ей. - До меня только что дошло, что с вами я не стараюсь быть умным. Обычно, я уделяю особое внимание тому, чтобы быть ум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улица Обманщ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епотня. Для пущего блеска. Но мне кажется, у меня нет особого желания ослепить своим блеском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ивнула и выглянула в окно, всматриваясь в беспорядочные искорки света, вспыхивающие там, где дождь танцевал по лужам. Чуть погодя она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лав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е пон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лавно, только немножко обескураж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новь кивнула. И они оба поняли, что и ее это несколько сбивает с тол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седа шла довольно бессвязными скачками, и ее прихотливое течение привело их к теме жилищ. И Джонатан, оживившись, заговорил о своей обители. Полчаса он описывал ей все детали, очень стараясь, чтобы она могла все себе наглядно представить. Она внимательно слушала, показывая ему легкими движениями головы и глаз, что она понимает и разделяет его чувства. Когда он внезапно остановился, поняв, что говорил непрерывно и проявил невоспитанность, не давшей ни слова вставить, она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верное, замечательно - испытывать такие чувства к своему дому. И как спокой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м не в состоянии испытывать ответные чувства, обременять вас ответной любовью. Вы меня поним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е понял прекрасно и от того, что она оказалась настолько душевно проницательной, испытал резкую боль в своей душе. Он вдруг поймал себя на мысли, что ему безумно хочется, чтобы они оба сейчас оказались у него в доме - просто сидели бы весь день и болтали. Так он ей и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заманчиво. Только прямо сейчас никак нельзя. Это было бы нехорошо. Я подсадила вас в такси, мы вместе поужинали, а теперь вот мы потихоньку отправляемся к вам домой. Технически выражаясь, это очень сильно напоминает “бабосъем”. Нам с вами так не прист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этим он соглас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гли бы заключить своего рода соглашение. Мне кажется, денек-другой мы способны воздержаться от того, чтобы лезть друг к другу в пос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едь обманете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воз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не вы, так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рад это слыш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сторан закрывался, и официант, обслуживающий их столик, уже неоднократно и очень вежливо подходил, предлагая всякие совершенно ненужные услуги. Джонатан дал слишком, пожалуй, щедрые чаевые, заплатив, скорее, за прекрасно проведенное время, нежели за отличное обслуживание, которого он вообще не зам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решили пешком прогуляться до ее отеля, благо, недалеко, и улицы после дождя были прохладны и безлюдны. Они шли не спеша, обмениваясь коротенькими разговорами и длинными паузами. Ее рука лежала у него на локте, и она привлекала его внимание к разным замеченным ею мелочам, легонько сжимая пальцы. Он отвечал ей, слегка напрягая мыш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казались у ее отеля до неприятного быстро. В вестибюле они пожали друг другу руки, а потом она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если я приеду на электричке завтра утром? Вы можете встретить меня на станции, и мы посмотрим на эту вашу церк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это было бы просто... непло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й ночи,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й но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шел на вокзал, примечая по пути, что город выглядит не таким уродливым, как обычно. Из-за дождя, навер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ЛОНГ-АЙЛЕНД, 12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шагал через всю свою громадную спальню на хорах, сосредоточив все внимание на чашке кофе, которую нес в руках. Тем не менее часть кофе он все же пролил на блюдце. Чашка была большая, с двумя ручками, специально предназначенная для кофе с молоком. Несколько минут он стоял, облокотись о перила, пил кофе большими глотками, которые прямо-таки воскрешали его, и глядел вниз, на просторный церковный корабль, с гордостью и удовольствием. Там низкое утреннее солнце пробивало полумрак копьями разноцветного света. Умиротворение приходило к нему лишь тогда, когда дом, подобно броне, облекал его. В его мыслях смешалось приятное ожидание встречи с Джемаймой и смутное неприятное ощущение, оставленное тонами, в которых была выдержана его последняя встреча с Драко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спустившись в галерею, он собрался с силами и постарался-таки засесть за статью о Лотреке. Он набросал карандашом несколько пометок, потом грифель сломался. Значит, судьба. Так тому и быть. Он, конечно, мог бы корпеть и дальше, возделывая рыхлую, бездарную прозу - но только не в том случае, когда для этого требовалось очинить карандаши. Не его вина, что карандаш сломался.</w:t>
      </w:r>
    </w:p>
    <w:p>
      <w:pPr>
        <w:pStyle w:val="Iauiue"/>
        <w:ind w:firstLine="720"/>
        <w:rPr/>
      </w:pPr>
      <w:r>
        <w:rPr>
          <w:rFonts w:eastAsia="Times New Roman Cyr" w:cs="Times New Roman Cyr" w:ascii="Times New Roman Cyr" w:hAnsi="Times New Roman Cyr"/>
          <w:sz w:val="20"/>
          <w:szCs w:val="20"/>
          <w:lang w:val="en-US"/>
        </w:rPr>
        <w:t>На крышке стола лежал голубой конверт от Дракона, пухлый от двух сотен сто долларовых бумажек. Он взял конверт и осмотрелся в поисках надежного места, куда бы его положить. Для человека, который ради денег шел на такие крайние средства, у Джонатана начисто отсутствовали качества скупца. Деньги сами по себе его не привлекали. Вещи, удобства, ценности - иное дело. При мысли</w:t>
      </w:r>
      <w:r>
        <w:rPr>
          <w:sz w:val="20"/>
          <w:szCs w:val="20"/>
          <w:lang w:val="en-US"/>
        </w:rPr>
        <w:t>,</w:t>
      </w:r>
      <w:r>
        <w:rPr>
          <w:rFonts w:eastAsia="Times New Roman Cyr" w:cs="Times New Roman Cyr" w:ascii="Times New Roman Cyr" w:hAnsi="Times New Roman Cyr"/>
          <w:sz w:val="20"/>
          <w:szCs w:val="20"/>
          <w:lang w:val="en-US"/>
        </w:rPr>
        <w:t xml:space="preserve"> что уже завтра к полудню он станет владельцем картины Писсарро, написанной в пуантилистской манере, его распирало от восторга. Он окинул взором стены, прикидывая, куда повесить Писсарро, и тут взгляд его упал на Сезанна, которого выкрал для него в Будапеште Анри Бак - в подарок ко дню рожденья. На него нахлынули воспоминания об Анри - его удивительно своеобразный баскский юмор... Как они смеялись, когда описывали друг другу самые опасные случаи в их практике, когда чудом удавалось унести ноги... Едва стоящий на ногах пьяница в Арле, когда они устроили корриду, размахивая пиджаками и используя разъяренные проезжающие автомобили взамен быков. Вспомнил он и день смерти Анри, когда тот руками пытался удержать вываливающиеся кишки и при этом выдать какую-нибудь</w:t>
      </w:r>
      <w:r>
        <w:rPr>
          <w:sz w:val="20"/>
          <w:szCs w:val="20"/>
          <w:lang w:val="en-US"/>
        </w:rPr>
        <w:t xml:space="preserve"> </w:t>
      </w:r>
      <w:r>
        <w:rPr>
          <w:rFonts w:eastAsia="Times New Roman Cyr" w:cs="Times New Roman Cyr" w:ascii="Times New Roman Cyr" w:hAnsi="Times New Roman Cyr"/>
          <w:sz w:val="20"/>
          <w:szCs w:val="20"/>
          <w:lang w:val="en-US"/>
        </w:rPr>
        <w:t>убойную шуточку под занавес... и не смог, не успел ничего придум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тряхнул головой, отгоняя эти картины, но тщетно. Он сел за фортепиано и принялся бесцельно брать аккорды. Они были одной командой - он, Анри и Майлз Меллаф. Майлз работал на Спецрозыск, Джонатан - на Санкции, а Анри - на французское учреждение, аналогичное ЦИРу. Работали они квалифицированно и быстро и всегда находили время посидеть в баре и поболтать об искусстве, о сексе... о чем уг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том Майлз подстроил смерть Ан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заметно для самого себя начал наигрывать Генделя. Дракон обмолвился, что в той санкции, которую он хочет навязать Джонатану, каким-то боком задействован Майлз. Почти два года Джонатан ждал того дня, когда он снова увидится с Майлз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 думай об этом - Джемайма приезж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шел из галереи, запер за собой дверь и стал прогуливаться по дорожкам, чтобы как-то скоротать время, безумно медленное время до ее приезда. Дул свежий ветерок, листья платанов, высаженных в струночку вдоль аллеи, трепетали и переливались на солнце. Над головой небо было безоблачно-синим, но на северном горизонте над водой тугим узлом висела туча, сулившая нынче ночью новую грозу. Джонатан любил гроз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шел по строгому английскому саду с недавно подстриженной прямоугольной живой изгородью, в которой был устроен запутанный лабиринт. Из глубины лабиринта раздавался злобный лязг ножниц мистера Мо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 Вот ты где! - Чик! - Впредь умнее будешь, кустик идиотский! - Чик! Чик! - Ну погоди же, ветка хитрожопая! Давай-давай, высовывайся, я тебя отчикаю! Вот так! - 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пробовал точно определить, из какого места в лабиринте исходит звук - может, и удастся избежать встречи с мистером Монком. Он крадучись двинулся по аллее, перекатываясь с пятки на носок, чтобы ступать поти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ругими ветками не поладила? - Голос мистера Монка источал мед. - О-о, тебе не подходит их общество. Да, я понимаю. Ты такая одинокая душа, держишься подальше от этой гоп-компании. - Потом он вдруг взревел: - Гордыня! Вот твоя беда! У меня найдется лекарство от гордыни! - Чик! - Вот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исел на корточки возле плотной живой изгороди, не осмеливаясь пошевелиться и будучи не в состоянии определить, откуда исходит голос мистера Монка. Но мистер Монк молчал. Затем Джонатан представил себе, как бы со стороны, как он сам трясется при одной мысли о встрече с собственным садовником. Он улыбнулся, тряхнул головой и подн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делаете, доктор Хэмлок? - раздался голос мистера Монка непосредственно сзади от Джонат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Да! Здравствуйте. - Джонатан нахмурился и ковырнул носком туфли землю. - Эта... э-э-э.. эта трава вон там, мистер Монк. Я ее рассматривал. Что-то в ней не то. А вам не каж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Монк ничего подобного не заметил, но он всегда был готов поверить в самое худшее, если дело касалось всего, что растет из зем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 не то, доктор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на... э-э-э... зеленей обычного. Зеленей, чем надо. Вы поним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Монк внимательно посмотрел на траву возле кустарника, а потом сопоставил ее с прочей травой, росшей поблиз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чно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его округлились от ярости, когда он уставился на клочок травы, столь дерзко нарушающий общий поряд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шел по аллее с нарочитой небрежностью и свернул за первый же угол. Приближаясь к дому, он ускорил шаг. Вдогонку ему несся голос мистера Монка из лабири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у, сорняки хреновы! Вечно все напортят! То совсем черные и грязные, то, видите ли, слишком зеленые! Вот я вас вразум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ря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ехал на станцию по дороге, обсаженной деревьями. Скорее всего, по доброй лонг-айлендской традиции поезд запоздает, но на всякий случай на станции надо было появиться вовремя - не заставлять же Джемайму ждать! Автомобиль Джонатана - “аванти” класса люкс, сделанный по особому заказу - вполне соответствовал гедонистическому образу жизни хозяина. Машина была в скверном состоянии - Джонатан гонял ее нещадно и совсем не уделял внимания ремонту. Однако элегантные формы “аванти” нравились ему чрезвычайно. Джонатан намеревался, когда авто окончательно выйдет из строя, поставить его на лужайке перед домом и, по возможности, использовать в качестве сеял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овился впритык к платформе, коснувшись бампером ее серой, видавшей виды обшивки. Солнце нагрело землю, и из леса несло креозотом. Было воскресенье, поэтому и на платформе, и на автостоянке было пусто. Джонатан откинул сиденье и начал ждать, подремывая. Он и не подумал бы ждать поезда, стоя на платформе, потому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ри Бака прирезали прямо на цементной платформе вокзала Сен-Лазар. Джонатану потом часто вспоминался пар и лязг этого огромного вокзала, увенчанного стальным куполом. И еще чудовищный ухмыляющийся клоу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ри был застигнут врасплох. Задание было только что выполнено, он впервые в жизни собирался в отпуск без жены и детей. Джонатан обещал проводить его, но застрял в автомобильной пробке на Пляс-дель-Юроп.</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видел Анри, они помахали друг другу над головами толпы. Должно быть, именно в этот момент убийца и воткнул нож в живот Анри. В шипении пара и грохоте багажных вагонов монотонно и неразборчиво гудел голос диспетчера. Когда Джонатан, протолкавшись сквозь людской поток, приблизился к Анри, тот стоял, навалившись на огромный плакат Зимнего Цир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тобой? - спросил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ущенные баскские глаза Анри были беспредельно печальны. Одной рукой он сжимал пиджак на животе, упершись в него кулаком. Он глупо улыбнулся и покачал головой, на лице его было выражение крайнего удивления. Потом улыбка сменилась гримасой боли, Анри сполз вниз по плакату и сел, вытянув перед собой прямые ноги, как ребе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Джонатан, после безуспешной попытки прощупать пульс на шее Анри, выпрямился, на него в упор безумно скалился с плаката громадный клоу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и Бак не плакала. Она поблагодарила Джонатана за то, что пришел и рассказал ей все. Она собрала детей в соседней комнате для разговора. Они вышли с красными и припухшими глазами, но никто из них уже не плакал. Старший сын - тоже Анри - взял на себя роль хозяина и предложил Джонатану аперитив. Тот не отказался, а потом повел всю семью в кафе через улицу поужинать. Самый младший, который совсем не понимал, что произошло, поел с отменным аппетитом, чего нельзя было сказать об остальных. Один раз старшая дочь, потеряв самообладание, всхлипнула и тотчас умчалась в дамский туа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осидел всю ночь с Мари за кофе. Они обсуждали практические и финансовые вопросы, стол был покрыт клеенкой, от которой во многих местах оставалась только тряпичная основа - дети, забывшись в мечтаниях, имели обыкновение отколупывать кусочки с ее пластиковой поверхности. Потом говорить стало не о чем, и они довольно долго сидели молча. Незадолго до рассвета Мари поднялась с глубоким вздохом, чуть похожим на всхли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продолжать жить, Джонатан. Ради маленьких. Пойдем. Пойдем со мной в пос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ничего столь жизнеутверждающего, как акт любви - недаром те, кто замыслил самоубийство, почти никогда не бывают способны к плотской любви. Две недели Джонатан жил у Баков, и каждую ночь Мари принимала его, как принимают лекарство. Однажды вечером она спокойно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уходи, Джонатан. Мне кажется, теперь я справлюсь без тебя. А если мы будем продолжать после того, как самая острая необходимость отпала, это уже будет совсем друг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самый младший сын услышал, что Джонатан уходит, он очень расстроился - он собирался попросить Джонатана сводить его в Зимний Цир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недель Джонатан узнал, что убийство организовал Майлз Меллаф. Поскольку одновременно с этим Майлз ушел со службы в ЦИРе, Джонатан так и не смог определить, какая сторона приказала убрать Ан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же вы встречаете поезд! - сказала Джемайма, заглядывая в окошечко у переднего пассажирского сиден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дрог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Я не заметил, как пришел поез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успев сказать, он понял, насколько неестественно звучит этот довод - на платформе было тихо и безлюдно, и не заметить поезд было невоз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ути к его дому она выставила ладонь из окна, по-детски ловя ветер. Он подумал, насколько элегантно и молодо она выглядит в белом льняном платье с высоким, в китайском стиле, воротником. Она сидела, глубоко вжавшись в кресло - то ли отдыхала, то ли демонстрировала свою полнейшую индифферент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икаких нарядов, кроме того, что на вас, не привезли? - спросил он, повернувшись к ней, но глазами продолжая следить за дорог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нечно. Держу пари, что вы ожидали увидеть у меня в руках коричневый бумажный мешок с парадным ночным бельиш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шок мог бы быть любого цвета. Это для меня несуществ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тормозил и свернул на боковую дорогу, потом снова вырулил на магистраль, но уже в обратном направл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ыли что-ниб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возвращаемся в поселок. Купить вам одеж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а вам не по вку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ее чем. Но для работы она не го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б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Вы что же, решили, что приехали отдых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работа? - настороженно спроси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умал, может быть, вы были бы не прочь помочь мне покрасить лод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эксплуатировать меня реш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задумчиво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новились возле единственного в поселке магазина, который работал по воскресеньям. Это был домик в стиле “ложный Кейп-Код”, украшенный рыбачьими сетями и стеклянными шариками, рассчитанными на то, чтобы привести в восторг воскресных туристов из города. Владелец магазина явно не принадлежал к породе сдержанных новоанглийских рыбаков. Это был весьма эксцентричный полноватый мужчина за сорок, одетый в явно узкий для него костюм а-ля принц Эдуард, дополненный широченным голубовато-серым галстуком. При разговоре он выбрасывал вперед нижнюю челюсть и с явным удовольствием произносил все гласные в н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Джемайма выбирала себе шорты, рубашку и пару парусиновых туфель, Джонатан прикупил еще кое-что, пользуясь рекомендациями магазинщика при определении размера. Советы давались не очень дружелюбно, в интонациях ощущалось какое-то сварливое недоволь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десятый, по-моему, - сказал хозяин, а потом сжал губы и отвел глаза. - Конечно, все поменяется, когда она нарожает парочку детей. С этими бабами всегда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брови пребывали в постоянном движении, причем независимо друг от дру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и Джем отъехали на некоторое расстояние, и тогда она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расовым предрассудкам мне не привыкать, но с таким я сталкиваюсь вперв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л многих женщин и был от них в восторге, - произнес Джонатан, точно копируя голос магазинщика. - Некоторые из лучших моих друзей - женщ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же не хотите, чтобы ваш брат женился на одной из них? - подхватила игру Джемай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 тому же вы прекрасно знаете, как падают цены на землю, если по соседству поселится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ни деревьев, высаженных вдоль дороги, ритмично проносились над капотом машины, и солнечный свет то вспыхивал, то угасал в уголках глаз Джемаймы и Джонат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щупала один из сверт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это что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ы, там не нашлось коричневого бумажного меш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екунду помолч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свернула в подъездную аллею и объехала строй платанов, закрывающих вид на церковь. Он раскрыл дверь и пропустил ее в дом первой. Она остановилась посреди корабля и осмотрелась, стараясь ничего не упуст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дом, Джонатан. Это голливудская декорац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бошел лодку, желая посмотреть, как у нее движется работа. Почти придав носом к дощатой поверхности, с сосредоточенно высунутым и зажатым между зубами языком, она старательно возила кистью по площади примерно в один квадратный фут, что и составляло все ее дости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фрагмент вам очень удался, - сказал он, - но о лодке в целом этого не скаж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чите. Переходите на свою сторону и красьте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сдел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хмыкну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как, шаляй-валяй, представляю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шанс, что вы к зиме справи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меня, человече, не беспокойтесь. Для меня важен результат. Не брошу, пока не закончу. Ничто не заставит меня сойти с достойного и честного трудового пу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то собирался предложить отобед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росила кисть в банку с растворителем и вытерла руки тряп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яв ванну и переодевшись, она присоединилась к нему у стоечки выпить мартини перед обе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нна у вас потрясающ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польщ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ехали через весь остров и пообедали в “Местечке Получше”, где подавали дары моря и шампанское. В заведении было почти пусто, тенисто и прохладно. Они беседовали о детстве, о том, где джаз лучше - в Чикаго или в Сан-Франциско, о “подпольном” кино, о том, что на десерт они оба очень любят мороженые канталупки.</w:t>
      </w:r>
    </w:p>
    <w:p>
      <w:pPr>
        <w:pStyle w:val="Iauiue"/>
        <w:ind w:firstLine="720"/>
        <w:rPr/>
      </w:pPr>
      <w:r>
        <w:rPr>
          <w:rFonts w:eastAsia="Times New Roman Cyr" w:cs="Times New Roman Cyr" w:ascii="Times New Roman Cyr" w:hAnsi="Times New Roman Cyr"/>
          <w:sz w:val="20"/>
          <w:szCs w:val="20"/>
          <w:lang w:val="en-US"/>
        </w:rPr>
        <w:t>Они лежали бок о бок на теплом песке под небом, которое уже не было безоблачно-синим, а слегка подернулось высокой дымкой, за которой с севера неумолимо надвигалась стена тяжелых серых облаков. Вернувшись, они переоделись было в рабочую одежду, но к работе так и не приступили</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уже хватило и солнца, и песка в избытке, сэр, - сказала наконец Джемайма и, оттолкнувшись от песка, села. - А попасть под грозу я не очень жажду. Я, пожалуй, встану и поброжу по дому,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онно соглас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если я позвоню? Надо же известить авиакомпанию, где я нахож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открыл глаза, боясь нарушить блаженную полудр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трех минут не говорить, - сказал он, еле раскрывая р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целовала его в сонные гу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сказал он. - Не больше четыре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мой он вернулся под вечер, когда тучи заволокли все небо, от горизонта до горизонта. Джемайму он застал в библиотеке, в глубоком кресле, за папкой с эстампами Хокусаи. Некоторое время он смотрел ей через плечо, потом продефилировал к ба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одает. Хересу не угодно ли? - Голос его эхом разносился по всему нефу.</w:t>
      </w:r>
    </w:p>
    <w:p>
      <w:pPr>
        <w:pStyle w:val="Iauiue"/>
        <w:ind w:firstLine="720"/>
        <w:rPr/>
      </w:pPr>
      <w:r>
        <w:rPr>
          <w:rFonts w:eastAsia="Times New Roman Cyr" w:cs="Times New Roman Cyr" w:ascii="Times New Roman Cyr" w:hAnsi="Times New Roman Cyr"/>
          <w:sz w:val="20"/>
          <w:szCs w:val="20"/>
          <w:lang w:val="en-US"/>
        </w:rPr>
        <w:t>- Угодно. Хотя мне и</w:t>
      </w:r>
      <w:r>
        <w:rPr>
          <w:i/>
          <w:iCs/>
          <w:sz w:val="20"/>
          <w:szCs w:val="20"/>
          <w:lang w:val="en-US"/>
        </w:rPr>
        <w:t xml:space="preserve"> </w:t>
      </w:r>
      <w:r>
        <w:rPr>
          <w:rFonts w:eastAsia="Times New Roman Cyr" w:cs="Times New Roman Cyr" w:ascii="Times New Roman Cyr" w:hAnsi="Times New Roman Cyr"/>
          <w:sz w:val="20"/>
          <w:szCs w:val="20"/>
          <w:lang w:val="en-US"/>
        </w:rPr>
        <w:t>не нравится ваш б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шлась с ним до перил алтар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какой-то очень уж выпендронистый, если хо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инфантиль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т именно. - Она приняла из его рук потирс вином и уселась на перила, прихлебывая. Он смотрел на нее с довольством собствен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стати. - Она резко отставила потир. - Вам известно, что в ваших владениях разгуливает сумасшедш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его встретила, когда шла сюда. Он рычал, как пес, и рыл яму, до ужаса похожую на моги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ахмур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едставляю себе, кто бы это мог бы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еще бормотал себе под н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что очень вульгар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бы этим заня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он жарил бифштексы, она приготовила салат. Вернувшись домой, он первым делом положил фрукты в морозильник, и теперь, соприкоснувшись с влажным воздухом сада, пурпурные виноградины подернулись дымкой инея. Ужин был сервирован в саду, за столом из кованого железа, невзирая на вероятность дождя. Джонатан откупорил бутылку вина под названием “пишон-лонгвиль-барон”, и они сели за трапезу. Наступающая ночь плавно перевела источник света с вершин деревьев на мерцающие фонарики-“молнии”, расставленные на столе. Постепенно огоньки ламп перестали дрожать, воздух сделался плотным и неподвижным, лишь время от времени на севере вспыхивали всполохи зарниц, обозначавшие край грозы. Небо, по которому стремительно неслись тучи, темнело, а небольшие порывы ветра - вестового грозы - заставляли огоньки в лампах дрожать и ерошили серебристо-черную листву вокруг. Потом Джонатан еще долго помнил подобный метеору след от тлеющей сигареты Джемаймы, когда та поднесла ее ко р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длительного молчания он за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 со мной. Я хочу вам кое-что по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ледовала за ним в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во всем этом есть что-то от фантасмагории, - сказала она, когда он извлек ключ из самой глубины ящика кухонного стола и повел ее вниз по полувинтовым каменным ступеням. - В катакомбы? Может быть, в яму с негашеной известью в подвале? Что я о вас на самом деле знаю? Возможно, мне следовало бы запастись кусочком хлеба и бросать крошки, чтобы потом выйти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ключил свет и пропустил ее вперед. Она прошла мимо него, притягиваемая источаемой стенами волшебной силой карт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о! Господи! О,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в рабочем кресле и глядел на нее. Она двигалась от полотна к полотну в неровном, пульсирующем ритме: очередная картина притягивала ее, а предыдущая не отпускала от себя. От удовольствия и восторга она даже жужжала - такие звуки издает проголодавшийся ребенок, когда уминает завтрак в одино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полненная зрительными впечатлениями, она села на резной фортепианный табурет и некоторое время смотрела вниз, на кашанский ковер.</w:t>
      </w:r>
    </w:p>
    <w:p>
      <w:pPr>
        <w:pStyle w:val="Iauiue"/>
        <w:ind w:firstLine="720"/>
        <w:rPr>
          <w:sz w:val="20"/>
          <w:szCs w:val="20"/>
          <w:lang w:val="en-US"/>
        </w:rPr>
      </w:pPr>
      <w:r>
        <w:rPr>
          <w:rFonts w:eastAsia="Times New Roman Cyr" w:cs="Times New Roman Cyr" w:ascii="Times New Roman Cyr" w:hAnsi="Times New Roman Cyr"/>
          <w:sz w:val="20"/>
          <w:szCs w:val="20"/>
          <w:lang w:val="en-US"/>
        </w:rPr>
        <w:t>- Вы неподражаемый человек,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это - вам одному... Этот дом, страдающий манией величия, эти... - Она широко повела рукой, повторяя этот же жест глазами. - И все это вы держите при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сключительный эгоист. Хотите шампанс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новь опустила глаза и печально покачала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все для вас так важно... Даже важнее, чем убеждал меня мистер Драк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ажно, 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ба замолчали на несколько минут. Она не поднимала глаз, а он, после первого ошеломленного взгляда на нее, пытался ослабить свой гнев и замешательство, заставляя себя смотреть только на карт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он вздохнул и, оттолкнувшись, встал с крес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адам, пожалуй, отвезу-ка я вас на станцию. Последний поезд, знаете ли... - Громко начав, он закончил еле слышным ше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лушно пошла вслед за ним по каменным ступеням. Пока они были в галерее, наверху разразилась жуткая гроза, которую они даже не слышали. Теперь они поднимались как бы сквозь слои нарастающего, но еще приглушенного шума - дождь металлом стучал о стекло, ветер выл, что-то хлопало, как флаг на ветру, вдалеке басовито ворчал г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ухне она спрос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хватит времени на бокал шампанского, который вы мне недавно предлаг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крыл свою боль сухим холодом вежлив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разумеется. В библиоте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нимал, что и она расстроена, и постарался добить ее, используя в качестве дубинки подчеркнуто искусственную нарочитую светскость. Он весело болтал о нехватке транспортных средств в этой части Лонг-Айленда, об особых трудностях, вызванных грозой. Они сидели в тяжелых кожаных креслах, лицом друг к другу - а дождь под прямым углом лупил по витражам, стены и пол рябили красным, зеленым, голубым. Джемайма вмешалась в поток его речей, направленных лишь на то, чтобы исключить всякую возможность настоящего об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верное, не следовало вас так сразу ошарашивать,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А как же вам следовало меня ошарашить, Джемай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ла продолжать... не могла, чтобы мы продолжали... оставляя вас в неведении. А более мягкого способа я найти не мог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ли бы огреть меня кирпичом, Джемайма, - предложил он и рассмеялся. - На меня, наверное, затмение нашло. Что-что, а голову вскружить вы умеете. Мне давно бы следовало понять, что никакого совпадения тут быть не могло. Вы на самолете в Монреале. Вы в такси около конторы Дракона... Как все планировалось, Джемайма? Вы должны были распалить во мне желание, распалить до белого каления, а потом отказывать мне, пока я не соглашусь провести для Дракона эту санкцию? Или вы собирались нашептывать мне в ухо коварные речи, пока я лежал бы расслабленный и блаженный после совокуп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се гораздо примитивнее. Мне было велено украсть деньги, полученные вами за последнюю санк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да, прямо скажем, лобовой подх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а - деньги лежат у вас внизу, на столе. Мистер Дракон сказал, что эти деньги вам очень нуж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ав. Но почему именно вы? Почему не кто-то другой из его холу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ешил, что я смогу быстро войти к вам в довер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И как давно вы работаете на Драк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ктически я на него не работаю. Я состою в ЦИРе, но не в Спецрозыске и Санкциях. Они выбрали кого-то из другого отдела, чтобы исключить возможность узнав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но. Чем же вы занимае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урьер. Работа стюардессы - очень подходящее прикрытие для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асто вам приходилось выполнять подобные задания? Забираться к кому-то в постель в служебных цел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умала и все же решила воздержаться от заведомой лж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у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много помолчал, потом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чего же мы друг другу под стать! Убийца-эгоцентрик и патриотическая шлюха. Нам бы спариться, да и посмотреть, кого мы породим. Эгоцентричная шлюха - еще куда ни шло, ничего против не имею, но убийца-патриот... Гаже ничего быть не мож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атан, - она склонилась к нему, неожиданно рассерженная. - Вы хоть представляете себе, насколько важно это задание и почему мистер Дракон так настойчиво добивается вашего соглас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на нее молча и без всякого выражения - в его намерения не входило помогать ей вести этот тяжелый и неприятный разго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он не посвятил вас в детали. Он и не мог этого сделать, пока у него не будет гарантий, что вы согласны. Но если бы вы только знали, что поставлено на карту, вы согласились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 этом я сомнева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так хотелось рассказать вам. Но мои инструк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паузы она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таралась от этого отверте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уж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нем, когда мы лежали на пляже, я поняла, что было бы гадко так поступить теперь, когда мы с вами...</w:t>
      </w:r>
    </w:p>
    <w:p>
      <w:pPr>
        <w:pStyle w:val="Iauiue"/>
        <w:ind w:firstLine="720"/>
        <w:rPr/>
      </w:pPr>
      <w:r>
        <w:rPr>
          <w:rFonts w:eastAsia="Times New Roman Cyr" w:cs="Times New Roman Cyr" w:ascii="Times New Roman Cyr" w:hAnsi="Times New Roman Cyr"/>
          <w:sz w:val="20"/>
          <w:szCs w:val="20"/>
          <w:lang w:val="en-US"/>
        </w:rPr>
        <w:t>- Когда мы с вами что? - Он приподнял брови, любопытствуя</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морщилась - одними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овом, я тогда оставила вас, пришла сюда, позвонила Дракону и попросила освободить меня от этого зад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тказал, я полаг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мог говорить со мной. Ему делали переливание или что-то вроде. Но его помощник отказал... Как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уп. - Он допил вино и поставил бокал на стол. - Мне, знаете ли, в это как-то трудно поверить. Ведь вы с самого Монреаля в этом участвовали. И притом вы, похоже, убеждены, что мне надо согласиться на эту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ы,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 и несмотря на все это вы хотите, чтобы я поверил, будто один приятный денек в моем обществе заставил вас резко изменить позицию. И я просто не могу не чувствовать, что вы совершаете ошибку, стараясь одну ложь замазать друг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я не изменяла! Все дело только в том, что мне очень не захотелось делать это самой... И вы прекрасно знаете, что это не только приятный денек, а нечто больш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ей в глаза, сначала в один, потом в другой, и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что большее.</w:t>
      </w:r>
    </w:p>
    <w:p>
      <w:pPr>
        <w:pStyle w:val="Iauiue"/>
        <w:ind w:firstLine="720"/>
        <w:rPr/>
      </w:pPr>
      <w:r>
        <w:rPr>
          <w:rFonts w:eastAsia="Times New Roman Cyr" w:cs="Times New Roman Cyr" w:ascii="Times New Roman Cyr" w:hAnsi="Times New Roman Cyr"/>
          <w:sz w:val="20"/>
          <w:szCs w:val="20"/>
          <w:lang w:val="en-US"/>
        </w:rPr>
        <w:t>- И для меня все началось не сегодня. Я целыми днями сидела за вашим досье, кстати, полным до неприличия. Я знаю, каким было ваше детство. Я знаю, как ЦИР изначально втянул вас в работу. Я знаю об убийстве вашего друга во Франции. И даже еще до того, как я получила это задание, я видела вас по телевизору, в учебной программе. - Она еле заметно улыбнулась. - Вы читали лекцию об искусстве с таким нахальным высокомерием. Да я уже на девяносто процентов втрескалась в вас еще до встречи. А потом, внизу, в вашей галерее... мне было так приятно, что вы меня туда пригласили... и я просто не могла не рассказать вам все. Я же знала из досье, что вы туда никого не приглашаете... В общем, там, внизу... и вы сидите, такой счастливый, и все эти прекрасные картины, и этот голубой конверт с</w:t>
      </w:r>
      <w:r>
        <w:rPr>
          <w:sz w:val="20"/>
          <w:szCs w:val="20"/>
          <w:lang w:val="en-US"/>
        </w:rPr>
        <w:t xml:space="preserve"> </w:t>
      </w:r>
      <w:r>
        <w:rPr>
          <w:rFonts w:eastAsia="Times New Roman Cyr" w:cs="Times New Roman Cyr" w:ascii="Times New Roman Cyr" w:hAnsi="Times New Roman Cyr"/>
          <w:sz w:val="20"/>
          <w:szCs w:val="20"/>
          <w:lang w:val="en-US"/>
        </w:rPr>
        <w:t>деньгами лежит на столе, такой беззащитный... Я должна была сказать вам, вот и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что-нибудь добавить мож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шмаках, о сургуче, капусте, королях” поговорить не жел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 он подошел к ней и поднял за руки из кресла, - побежали наверх - кто быстр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беж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рцающий в дожде столб света падал на ее глаза, высвечивая в самые неожиданные моменты золотые арлекинские блестки. Он прислонился лбом к ее лбу и замурлыкал скрипучим от счастья голосом. Потом он отодвинулся, чтобы лучше ее вид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сейчас что-то скажу, только ты не сме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самые прекрасные глаза на св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глянула на него с извечным женским спокойств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ило. А чему тут смея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нибудь я тебе расскажу. - Он нежно поцеловал ее. - Впрочем, пожалуй, не расскажу. Но все равно не сме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если рассмеешься - потеряешь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ассмеялась - и он действительно выпал из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я предупреждал. Хотя на самом деле это уже не имеет значения - после всего хорошего, что я уже для тебя сдел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говори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 свою очередь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что? Ты, конечно, ужасно-ужасно удивишься, но я всегда славился умением долго не кончать. Я не вру. Как правило, именно это и рекомендует меня с наилучшей стороны - выносливость. Ну, как шут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рядно. За сигаретами не потянулся - и на том спасиб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вернулся на спину и тихо сказал вверх, во тьму, принадлежавшую им обо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одумать, природа - капризнейшая тварь. Те женщины, с которыми я бывал, никогда меня особенно не интересовали - и ничего такого особенного я не чувствовал. Именно поэтому с ними я был воплощением самообладания и мужской силы, и им это было очень приятно. Но с тобой - когда мне отнюдь не все равно, и именно потому, что мне не все равно - я вдруг начинаю ставить рекорды скорострельности. Нет, как я уже сказал, природа - свол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м, повернулась к н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ты это о чем? Так говоришь, будто все уже кончилось. А я-то все лежу тут и надеюсь, что это антракт, а не финал.</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дним рывком выскочил из пост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а! Это антракт. Сейчас, погоди, я принесу животворную бутылочку шампанс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стой. - Она села, и тело ее на фоне серебристой подсветки было особенно прекрасно. - Иди сюда, дай поговорить с т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лег поперек кровати у ее ног и прислонился щекой к ее ступ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такой серьезный, зловещий тон, 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ой. Это насчет работы для мистера Драк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м, прошу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успокойся на секундочку. Все связано с одним биологическим прибором, который разрабатывают там, на той стороне. Очень скверная штука. Если они его сделают раньше нас... Это может быть просто ужасно,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жался к ее ног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м, не играет никакой роли, кто в этой гонке впереди. Представь себе двух насмерть перепуганных сопляков, которые устроили дуэль на ручных гранатах, стоя друг от друга в трех футах. Тут совершенно не имеет значения, кто первым выдернет кольцо.</w:t>
      </w:r>
    </w:p>
    <w:p>
      <w:pPr>
        <w:pStyle w:val="Iauiue"/>
        <w:ind w:firstLine="720"/>
        <w:rPr>
          <w:sz w:val="20"/>
          <w:szCs w:val="20"/>
          <w:lang w:val="en-US"/>
        </w:rPr>
      </w:pPr>
      <w:r>
        <w:rPr>
          <w:rFonts w:eastAsia="Times New Roman Cyr" w:cs="Times New Roman Cyr" w:ascii="Times New Roman Cyr" w:hAnsi="Times New Roman Cyr"/>
          <w:sz w:val="20"/>
          <w:szCs w:val="20"/>
          <w:lang w:val="en-US"/>
        </w:rPr>
        <w:t>- Зато имеет значение, что мы выдернем это кольцо с куда меньшей вероятн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этим утверждаешь, что средний бакалейщик в Сиэтле - приличный человек, ты совершенно права. Но средний бакалейщик в Петропавловске ничуть не хуже. Вся беда в том, что кольцо гранаты - в руках людей, подобных твоему Дракону, или, что еще хуже, может выдернуться от короткого замыкания в каком-нибудь подземном компьюте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у работу брать не собираюсь, Джем. Я никогда не провожу санкцию, пока у меня хватает денег на житье. И больше я не желаю об этом говорить.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молчала. Потом приняла реш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расцеловал ее ноги и подн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ак насчет шампанс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голос остановил его у самой лестницы с хо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ад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 тебя первая черн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бер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меет знач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имеет. Я знаю, что ты собираешь картины, и я подум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л на краешек кров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бы по попе хорошенько отшле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еще хочешь шампанск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аскинула руки и поманила его паль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ЛОНГ-АЙЛЕНД, 13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sz w:val="20"/>
          <w:szCs w:val="20"/>
          <w:lang w:val="en-US"/>
        </w:rPr>
      </w:pPr>
      <w:r>
        <w:rPr>
          <w:rFonts w:eastAsia="Times New Roman Cyr" w:cs="Times New Roman Cyr" w:ascii="Times New Roman Cyr" w:hAnsi="Times New Roman Cyr"/>
          <w:sz w:val="20"/>
          <w:szCs w:val="20"/>
          <w:lang w:val="en-US"/>
        </w:rPr>
        <w:t>Джонатан просто-напросто открыл глаза и тут же окончательно проснулся. Спокойный и счастливый. Впервые за много лет не было мутного, вязкого промежутка между сном и пробуждением. Он с наслаждением потянулся, прогибая спину и распрямляя все конечности, пока каждая мышца не затрепетала от приятного напряжения. Ему хотелось кричать, шуметь. Нога его коснулась влажного пятна на простыне, и он улыбнулся. Джемаймы в постели не было, но место, где она лежала, хранило ее тепло, а от подушки исходил легкий запах ее духов и ее са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скочил из постели голый и наклонился над перилами хоров. Крутой угол, который цветные солнечные лучи отбрасывали внутрь церкви, свидетельствовал, что утро уже на исходе. Он позвал Джемайму, и голос его торжествующим эхом пронесся под свод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явилась в дверях ризницы, переоборудованной под кух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али,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обрым ут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обрым ут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ней был тот ладный льняной костюм, в котором она приехала, и оттого казалось, что в полумраке от нее исходит белое сия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вы изволите принимать ванну, я приготовлю ко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а исчезла в дверях ризни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лескался в римской ванне и пел громко, но не очень красиво. Чем же они сегодня займутся? Поедут в город? Или тут побездельничают? А не все ли равно? Он вытерся и надел халат. Сколько же лет он не просыпался так поздно? Должно быть, уже око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Господи! Писсарро! Он же обещал торговцу забрать картину до полу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л на край постели, с нетерпением ожидая, пока на том конце снимут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Я слушаю. - Голос торговца был весь пропитан лживыми нотками поддельного интере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атан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Откуда вы? Почему звон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Джонатан. Уже двенадцатый час. Как же вы сможете успеть к полуд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не смогу. Я хочу, чтобы вы придержали для меня картину на пару часов. Я уже выезж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ужды торопиться. Картину я придержать не могу. Я уже говорил вам, что у меня появился другой покупатель. Он сейчас у меня. Трагично, конечно, но я же предупреждал вас, чтобы не опаздывали. Сделка есть сдел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хоть 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связаны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казали, что другой покупатель дает двенадцать тысяч. Я соглас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я только мог, мой милый друг! Но сделка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овите ц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Джонатан. Другой покупатель говорит, что перекроет любую вашу цену. Но раз уж вы предложили пятнадцать тысяч, я справлюсь у него. - На том конце послышалось невнятное бормотание. - Джонатан, он говорит - шестнадцать. Что я могу по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другой покупа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атан! - Голос торговца был исполнен благородного негодов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эти сведения я заплачу лишнюю тыся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я могу сказать вам, Джонатан? А мои этические принципы? И к тому же он тут, в одной комнате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Хорошо, я вам его опишу. Скажите только “да”, если описание подойдет. Тысяча долларов за один сл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такой таксе сколько же будет стоить подробное объясн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лондин с короткой стрижкой, плотный, глаза маленькие, близко посаженные, лицо тяжелое, плоское, одет, скорее всего, в спортивный пиджак, галстук и носки непременно в самом дурном вкусе, и наверняка сидит у вас в доме, не сняв шляп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ую точку, Джонатан! Точно, как тысяча долл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это был Клемент Поу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этого человека. У него должна быть предельная цена. Безграничного пользования фондами хозяин ему никогда не доверит. Я предлагаю восемнадцать тыся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торговца преисполнился ува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столько наличности,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ом конце последовало продолжительное и сердитое бормот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атан! У меня для вас чудесные новости. Он говорит, что может перекрыть вашу цену, только у него при себе нет таких денег. Он сможет их добыть только через несколько часов. Поэтому, дорогой мой друг, если вы будете здесь к часу и привезете девятнадцать тысяч долларов, картина ваша, и мое благословение в прида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вятнадцать тыся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лата за информа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картину Джонатан выложит почти все, что имеет, и придется ему изыскать какой-то способ разобраться с долгами и с жалованьем мистеру Монку. Но зато у него будет Писсар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К часу бу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Джонатан. Моя жена приготовит вам чашечку чаю. Теперь скажите мне, как вы себя чувствуете? Как де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вторил условия договоренности, чтобы не было никакой ошибки, и повесил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несколько минут он сидел на краю постели, устремив взор в пространство. Его ненависть к Дракону и Поупу собралась в один комок, крепкий, как алмаз. Затем он ощутил запах кофе и вспомнил о Джемай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шла. И с нею исчез голубой конверт, пухлый от стодолларовых банкн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следовавшей серии поспешных телефонных звонков в надежде спасти, по крайней мере, картину, Джонатан узнал, что Дракон, недомогающий после очередного переливания крови, не станет говорить с ним и что торговец, хоть и выразивший глубокое сочувствие ему лично и заботу о здоровье членов его семьи, тверд в своем намерении продать Писсарро Поупу, как только будут предъявлены день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диноко сидел в галерее и неотрывно глядел в то место, которое уже зарезервировал за Писсарро. Рядом с ним на столе стояла нетронутая чашка кофе с молоком. А рядом с чашкой лежала записка от Джемай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шлось действовать наугад. Надеюсь, что ты пьешь кофе с сахаром.</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Люблю тебя (честно). Джемай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ичего не взяла, кроме денег. Одежду, которую он купил ей, он нашел на кухонном столе, аккуратно сложенную. Даже посуда после вчерашнего ужина была помыта и убр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Текли часы. Над ним никем не видимые в опустевшем корабле церкви проплывали столбы цветного света, перемежающиеся тенью, и наступил веч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тей всего он ненавидел самого себя. Ему было безмерно стыдно за свое легковерие. Дал себя ослепить ее теплу, сиянию, исходившему от нее, сам себя обма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свой давно уже мысленно составленный список - список тех, кто использовал свою с ним дружбу ему же во вред - он включил имя Джемаймы. Прямо под именем Майлза Меллафа.</w:t>
      </w:r>
    </w:p>
    <w:p>
      <w:pPr>
        <w:pStyle w:val="Iauiue"/>
        <w:ind w:firstLine="720"/>
        <w:rPr/>
      </w:pPr>
      <w:r>
        <w:rPr>
          <w:sz w:val="20"/>
          <w:szCs w:val="20"/>
          <w:lang w:val="en-US"/>
        </w:rPr>
        <w:t>“</w:t>
      </w:r>
      <w:r>
        <w:rPr>
          <w:rFonts w:eastAsia="Times New Roman Cyr" w:cs="Times New Roman Cyr" w:ascii="Times New Roman Cyr" w:hAnsi="Times New Roman Cyr"/>
          <w:i/>
          <w:iCs/>
          <w:sz w:val="20"/>
          <w:szCs w:val="20"/>
          <w:lang w:val="en-US"/>
        </w:rPr>
        <w:t>Записывая, движется рука –</w:t>
      </w:r>
    </w:p>
    <w:p>
      <w:pPr>
        <w:pStyle w:val="Iauiue"/>
        <w:ind w:firstLine="720"/>
        <w:rPr/>
      </w:pPr>
      <w:r>
        <w:rPr>
          <w:rFonts w:eastAsia="Times New Roman Cyr" w:cs="Times New Roman Cyr" w:ascii="Times New Roman Cyr" w:hAnsi="Times New Roman Cyr"/>
          <w:i/>
          <w:iCs/>
          <w:sz w:val="20"/>
          <w:szCs w:val="20"/>
          <w:lang w:val="en-US"/>
        </w:rPr>
        <w:t>А написавши, движется тем паче</w:t>
      </w:r>
      <w:r>
        <w:rPr>
          <w:rFonts w:eastAsia="Times New Roman Cyr" w:cs="Times New Roman Cyr" w:ascii="Times New Roman Cyr" w:hAnsi="Times New Roman Cyr"/>
          <w:sz w:val="20"/>
          <w:szCs w:val="20"/>
          <w:lang w:val="en-US"/>
        </w:rPr>
        <w:t>”, - думал он про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крыл дверь галереи и запер ее. Этим летом он больше сюда не при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НЬЮ-ЙОРК, 14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 тяготы грешной плоти, а,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как бы пребывал в невесомости под черными шелковыми простынями, его хрупкая голова лишь чуть приминала подушку цвета черного дерева, по которой разметались его влажные, похожие на овечье руно волосы. Джонатан смотрел, как длинные белые руки слабо дрожат, сжимая кромку черного пододеяльника. Небольшой свет, необходимый тем, кто лечил его и ухаживал за ним, причинял Дракону боль, и на глазах у него была толстая черная мас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 ним склонилась миссис Цербер. От озабоченного выражения на ее чешуйчатом лице проступили морщины. Она извлекла из бедра Дракона большую иглу. Дракон сморщился, но тут же преобразил это выражение в кислую улы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первые оказался в спальне за кабинетом Дракона. Это маленькое помещение было целиком задрапировано черным, а больничная вонь здесь была просто нестерпимой. Джонатан неподвижно сидел на деревянном стуле возле кров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несколько дней после переливания меня кормят внутривенно. Раствор сахара и соли. Согласитесь, меню не для гурмана. - Дракон повернул голову на подушке, черная маска уставилась на Джонатана черными комками, скрывающими глаза. - По вашему арктическому молчанию я понимаю, что мой стоицизм и похвальное терпение на вас особо сильного впечатления не производ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 отве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махом руки, столь слабым, что земное притяжение тут же потянуло руку вниз, Дракон отослал миссис Цербер. Она прошла мимо Джонатана, скрипнув накрахмаленным халатом.</w:t>
      </w:r>
    </w:p>
    <w:p>
      <w:pPr>
        <w:pStyle w:val="Iauiue"/>
        <w:ind w:firstLine="720"/>
        <w:rPr>
          <w:sz w:val="20"/>
          <w:szCs w:val="20"/>
          <w:lang w:val="en-US"/>
        </w:rPr>
      </w:pPr>
      <w:r>
        <w:rPr>
          <w:rFonts w:eastAsia="Times New Roman Cyr" w:cs="Times New Roman Cyr" w:ascii="Times New Roman Cyr" w:hAnsi="Times New Roman Cyr"/>
          <w:sz w:val="20"/>
          <w:szCs w:val="20"/>
          <w:lang w:val="en-US"/>
        </w:rPr>
        <w:t>- Как правило, мне очень нравится беседовать с вами, Хэмлок. Ваше недружелюбие весьма тонизирует... - Он говорил прерывисто, с придыханиями, при необходимости останавливался на полуслове. При натужной оживленности Дракону уже не хватало сил правильно строить, фразы. - Я в состоянии этом вам не соперник. Извините, поэтому я прямо перейду к делу. Где мисс Брау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ак это действительно ее фамил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и странно, да. Где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у меня спрашив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чера передала деньги мистеру Поупу. После этого исчезла бесследно. Вы меня простите, но я подозреваю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где она. Но мне это интересно. Если найдете, будьте любезны уведомить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Помните, Хэмлок, она - одна из наших. А кому как не вам знать, что происходит с теми, кто тронет наших лю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орим о зад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Браун должна остаться невредимой,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орим о зад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 Дракон вздохнул, содрогнувшись от усилий, затраченных на вздох. - Но мне жаль, что вам изменило чувство спортивной борьбы. Как это у американцев говорится - умей выигрывать, умей 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в детстве не было привычки выщипывать мухам крылышки, Драк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ет. Каким еще мух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решил эту тему не разв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что санкция связана со вторым человеком из Монреаля. С тем, который получил рану в борьбе с этим... как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ентом Стрихнин. Да. Когда мы послали вас в Монреаль, Спецрозыск об этом втором почти ничего не знал. Они до сих пор по кусочкам собирают крупицы сведений - слухи, обрывки из записных книжек, сообщения информаторов, куски телефонных разговоров, которые удалось записать, - словом, все те крупицы, из которых складывается доказательство виновности. Честно говоря, на сей раз мы вынуждены начинать действовать, располагая куда меньшей информацией, чем обычно. Но этого человека абсолютно, жизненно необходимо санкционировать. И быст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Ведь не в первый же раз ваши люди остаются с носом. Почему этот человек так ва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сфоресцирующее чело Дракона сморщилось - какое-то мгновение он взвешивал все за и против, потом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я поясню. Может быть, тогда вы поймете, почему мы с вами так резко обошлись. И, может быть, тогда вы разделите наше беспокойство по поводу этого человека. - Он замолчал, прикидывая, с чего начать. - Скажите, Хэмлок, исходя из опыта службы в армейской разведке, как бы вы охарактеризовали идеальное биологическое оруж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ветская бесе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лючительно делов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заговорил с интонацией школьника, читающего стихи наизусть. Голос его приобрел ритм метрон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езнь должна убивать, но убивать не сразу. Инфицированным должна требоваться госпитализация, чтобы в каждом случае заболевания вместе с больным из строя выбывало еще несколько лиц обслуживающего персонала. Заболевание должно распространяться путем контакта - чтобы выйти за пределы непосредственной зоны атаки и посеять панику. При этом болезнь должна быть такой, чтобы можно было надежно защитить от нее собственные войс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точно. Короче, Хэмлок, идеальной была бы некая вирулентная форма бубонной чумы. Так вот, в течение многих лет противник разрабатывает оружие на основе бубонной чумы. Они достигли больших успехов. Им удалось разработать средство доставки, изолировать штамм вируса с идеальными характеристиками и получить инъекцию, иммунизирующую собственные войс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как я понимаю, с ними лучше не залуп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поморщился - неуместное слово вызвало у него б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рущобы? Слой лака на поверхности у вас ведь очень тонок, а под ним - трущобы? К счастью, наши тоже не ленились. Мы сделали значительный скачок в том же направл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оронительных целях, разу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ужие возмездия - исключительно для ответного уд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Мы же в белых шляп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не понял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мериканизм.</w:t>
      </w:r>
    </w:p>
    <w:p>
      <w:pPr>
        <w:pStyle w:val="Iauiue"/>
        <w:ind w:firstLine="720"/>
        <w:rPr/>
      </w:pPr>
      <w:r>
        <w:rPr>
          <w:rFonts w:eastAsia="Times New Roman Cyr" w:cs="Times New Roman Cyr" w:ascii="Times New Roman Cyr" w:hAnsi="Times New Roman Cyr"/>
          <w:sz w:val="20"/>
          <w:szCs w:val="20"/>
          <w:lang w:val="en-US"/>
        </w:rPr>
        <w:t>- Понятно. В настоящий момент обе стороны зашли в тупик. Наши люди не могут найти прививку от вируса. Та сторона не может найти подходящую среду, способную сохранить жизнеспособность вируса в экстремальных температурных и механических условиях, с которыми сопряжена доставка вируса на межконтинентальной баллистической ракете. Мы работаем над раскрытием их процесса иммунизации, а</w:t>
      </w:r>
      <w:r>
        <w:rPr>
          <w:sz w:val="20"/>
          <w:szCs w:val="20"/>
          <w:lang w:val="en-US"/>
        </w:rPr>
        <w:t xml:space="preserve"> </w:t>
      </w:r>
      <w:r>
        <w:rPr>
          <w:rFonts w:eastAsia="Times New Roman Cyr" w:cs="Times New Roman Cyr" w:ascii="Times New Roman Cyr" w:hAnsi="Times New Roman Cyr"/>
          <w:sz w:val="20"/>
          <w:szCs w:val="20"/>
          <w:lang w:val="en-US"/>
        </w:rPr>
        <w:t>им очень бы хотелось узнать состав нашей питательной сре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не было мысли о барте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млок, прошу вас, не считайте себя обязанным развлекать больного шут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ое же отношение это миленькое дельце имеет ко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ИР получил задание воспрепятствовать успехам той стор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акая задача поручена ЦИРу? ЦИРу, столь блистательно провалившему вторжение на Кубу, устроившему инцидент в Газе, оскандалившемуся со спутниками-шпионами? Похоже, нашему правительству очень нравится играть в русскую рулетку с автоматом вместо револьв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заговорил реши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ктически, доктор Хэмлок, мы очень существенно продвинулись к тому, чтобы эффективно свести на нет всю их программу биологической войны в це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же вы добились таких чуд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ив им перехватить нашу формулу питательной среды. - В голосе Дракона слышалось нечто, похожее на горд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настоящую, - предположил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настоящ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и такие идиоты, что этого не пойм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не в идиотизме. Переданная им среда проходит все лабораторные испытания. Когда наши люди случайно на нее набр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на наших людей пох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наши люди открыли эту среду, им показалось, что они нашли способ сохранения вируса в любых условиях. Мы провели исчерпывающие испытания. И если бы нам не представился случай проверить ее в боевых условиях, мы никогда бы не выявили ее дефек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оевых услов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с не кас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был зол на самого себя, что проговор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о белых шляпах, - заметил Джонатан. Казалось, Дракон внезапно рухнул от усталости, хотя никакого движения он не сделал. Он как бы обвалился изнутри, опал в груди, осунулся лицом и несколько раз мелко вздох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Хэмлок, - продолжил он, придя в себя. - Теперь вы понимаете, насколько это важно и спеш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 говоря, не понимаю. Если мы в этой гадской гонке так здорово вырвались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давно, - сказал Дракон, - мы понесли тяжелую утрату. Трое самых ведущих наших ученых умерло в течение меся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й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ет. - Дракон определенно испытывал некоторую неловкость. - Я же говорил вам, что мы еще не разработали эффективной иммунизации и... Хэмлок, смех здесь просто неумест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ытер слезы и постарался взять себя в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но высшая справедлив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 снова расхохот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вы не в меру смешливы, - ледяным голосом произнес Дракон. - Мне можно продолж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махнул рукой - дескать, валяйте - и еще раз хихикнул про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тод, который мы использовали, чтобы дать нашей питательной среде попасть в руки противника, был не лишен блистательности. Мы передали формулу одному из наших агентов, этому Стрихнину, в Монреа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делали все, чтобы об этом узнал против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ньше, Хэмлок, потоньше. Мы, напротив, сделали все, что в наших силах, чтобы они не перехватили сведения. Все, кроме одного. Мы для этого дела использовали совершенно неумелого аге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толкнули этого олуха на мостовую под проезжающий автомоби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собности Стрихнина были крайне малы, малы в опасной степени. Рано или поздно... - Он сделал жест, долженствующий показать неизбежность. - И вот тут вступаете в действие вы. Чтобы наша маленькая хитрость была успешной, убийство Стрихнина должно быть отмщено так, чтобы все поверили, будто его потеря ив самом деле нас чрезвычайно огорчила. Более того, учитывая важность информации, та сторона естественно будет ожидать, что эти санкции мы начнем проводить значительно энергичней, чем обычно. И мы не должны их разочаровать. ЦИР считает жизненно необходимым для обороны страны, чтобы наш Отдел выследил и ликвидировал обоих убийц. И - в силу определенных причин - вы являетесь единственным, кто может осуществить вторую санк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замолчал, просчитывая своим математическим умом, не упустил ли он чего-нибудь важного в предшествующем разговоре. Наконец он решил, что не упус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вы понимаете, почему мы оказали на вас столь чрезвычайное давл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я - единственный, кто может провести эту санк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п. Сначала - вы принимаете это зад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тные брови приподнялись на долю дюй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от так просто? Где же ваша обычная агрессив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 это запла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редполагаю заплатить. Но, разумеется, в пределах разум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м. Расскажите об объек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помолчал, собираясь с сил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ешите начать с подробностей убийства Стрихнина. В нем участвовали двое. Активную роль играл Гарсиа Крюгер, которого более нет с нами. Вероятно, именно он нанес первый удар. Почти определенно, именно он разрезал Стрихнину горло и живот перочинным ножом, чтобы достать проглоченную агентом резинку. Второй был явно не готов к кровопролитию на таком уровне. От всей этой операции его вырвало, прямо на пол. Я все это говорю вам, чтобы вы могли себе представить, с человеком какого склада вам придется иметь дело. Судя по его действиям в номере Стрихнина и после того, Спецрозыск пришел к выводу, что это - не профессионал с той стороны. Есть вероятность, что он был вовлечен в это дело из-за денег. Этот мотив вам, я полагаю, близок и понят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объекта?</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ы не зна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сей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зна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растущим сомнением Джонатан спро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писание-то у вас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ы, лишь самое приблизительное. Нам известно, что объект - мужчина, не гражданин Канады и, очевидно, высококлассный альпинист. Все это мы смогли вычислить из одной невразумительной записки, доставленной в отель через несколько дней после его отъез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ило. Вы, значит, хотите, чтобы я перебил всех альпинистов, которые не имеют счастья быть канад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Объект будет этим летом участвовать в одном восхождении в Альп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уг сужается. Остается всего-то три-четыре тысячи челов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Хэмлок. Мы знаем, на какую гору он пой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Айг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ждал, какой эффект произведут его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паузы, наполненной картинами самых страшных моментов своего альпинистского прошлого, Джонатан с уверенностью фаталиста спро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верный склон, разу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лышав явную обеспокоенность в голосе Джонатана, Дракон торжествовал. Он знал о двух отчаянных попытках восхождения по этой предательской стене, предпринятых Джонатаном. В каждой из этих попыток ему почти чудом удалось избежать смер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т человек нацелился на Айгерванд, то, скорее всего, мое дело будет сделано и без моего участия, - сказал Джонатан, не скрывая своего восхищения объектом, кем бы он ни бы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антеист, Хэмлок. Если Бог, по всеобщему признанию, на нашей стороне, то в Природе у нас уверенности куда меньше. В конце концов, вы сами дважды штурмовали склон, а все еще живы, - напомнил ему Дракон с явным удовольствием и с еще большим добавил: - Конечно, обе ваших попытки успехом не увенч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а раза спускался с этого склона живым. Для Айгерванда это своего рода успе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ерешел к де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мне, сколько групп готовится сейчас к восхождению по северной сте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 Одна итальянск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у скинем со счетов. После той катастрофы в пятьдесят седьмом с итальянцами в гору полезет только полоум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тому же выводу пришла моя исследовательская группа. Другая попытка намечается ровно через полтора месяца от сего дня. Международная Ассоциация Альпинистов выступает спонсором международного же “восхождения доброй воли”, которое будут совершать представители Германии, Австрии, Франции и Соединенных Шта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итал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мерику должен был представлять мистер Лоуренс Скот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расхохот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красно знаю Скотти. Мы не раз ходили вместе в гору. Если вы воображаете, что он каким-то боком причастен к этой монреальской истории, то вы с ума сошли.</w:t>
      </w:r>
    </w:p>
    <w:p>
      <w:pPr>
        <w:pStyle w:val="Iauiue"/>
        <w:ind w:firstLine="720"/>
        <w:rPr/>
      </w:pPr>
      <w:r>
        <w:rPr>
          <w:rFonts w:eastAsia="Times New Roman Cyr" w:cs="Times New Roman Cyr" w:ascii="Times New Roman Cyr" w:hAnsi="Times New Roman Cyr"/>
          <w:sz w:val="20"/>
          <w:szCs w:val="20"/>
          <w:lang w:val="en-US"/>
        </w:rPr>
        <w:t>- Я не сошел с ума. Мой недуг не по части психиатров. Я полностью разделяю вашу веру в невиновность мистера Скотта. Вспомните, я же сказал, что он должен был представлять Америку. К несчастью, он вчера попал в автомобильную катастрофу, и теперь если и сможет ходить в</w:t>
      </w:r>
      <w:r>
        <w:rPr>
          <w:sz w:val="20"/>
          <w:szCs w:val="20"/>
          <w:lang w:val="en-US"/>
        </w:rPr>
        <w:t xml:space="preserve"> </w:t>
      </w:r>
      <w:r>
        <w:rPr>
          <w:rFonts w:eastAsia="Times New Roman Cyr" w:cs="Times New Roman Cyr" w:ascii="Times New Roman Cyr" w:hAnsi="Times New Roman Cyr"/>
          <w:sz w:val="20"/>
          <w:szCs w:val="20"/>
          <w:lang w:val="en-US"/>
        </w:rPr>
        <w:t>горы, то лишь спустя много-много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спомнил непринужденный, размашистый стиль Скотти - сочетание балета и высшей математ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же вы все-таки гов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так. Американская Ассоциация Альпинистов скоро свяжется с вами на предмет замены мистера Скотта. У международной ассоциации возражений не будет - у вас слава альпиниста мирового клас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А не станет со мной связываться - я столько лет не ходил в горы, и им это известно. Они понимают, что к Айгеру я не го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м не менее такое предложение от них поступит. Госдепартамент оказал на них определенное давление. Итак, Хэмлок, - сказал Дракон, как бы подводя итог всей беседе, - ваш объект - француз, немец или австриец. У нас есть способ определить, кто именно из них, еще до начала восхождения. Однако, чтобы добавить вашей легенде правдоподобия, вы начнете тренировки - как если бы действительно собирались участвовать в восхождении. К тому же не следует исключать возможности, что санкцию придется провести непосредственно во время штурма. Кстати, в Швейцарии с вами будет ваш старый друг, мистер Бенджамен Боум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иг-Бен?! - Несмотря на обстоятельства, мысль о том, что он снова сможет выпить пива и перекинуться шуточками с Биг-Беном, обрадовала Джонатана. - Биг-Бен не сможет пойти на Айгер. Он для Айгера староват. Как и я, кст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ссоциация Альпинистов и выбрала его не в качестве непосредственного участника восхождения. Он будет подбирать оборудование, следить за перевозками, в общем, руководить. Это еще как-то наз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ководитель базы” или просто “базов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базовый. Мы питали некоторую надежду, что мистер Боумен знает о нашей с вами совместной работе. Это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Вам было бы полезно иметь при себе преданного помощника, если получится, что мы не сможем точно указать вам объект до начала восхождения. Может быть, вам следовало бы ему кое в чем довер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замедлительно отверг это предло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 с его простой и здоровой нравственностью, никогда не понял бы и не принял убийства ради денег. Иное дело - рисковать жизнью ради спорта. Это-то было Бену очень даже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поминание Дракона о том, что Джонатан встретит старого знакомого, мгновенной вспышкой вызвало в мозгу Джонатана образ Майлза Меллафа. Джонатан вспомнил, что и при прошлой встрече Дракон вскользь упомянул о 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роль во всем этом играет Мелла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знал, что спросите. Откровенно говоря, мы не вполне знаем. Он прибыл в Монреаль за два дня до убийства Стрихнина и уехал через день после убийства. Мы оба слишком хорошо знаем мистера Меллафа, чтобы допустить здесь простое совпадение. Я лично предполагаю, что он действовал в качестве курьера при передаче формулы питательной среды. Естественно, мы ему не мешали - пока он не передал информацию дальше. Теперь же, когда это сделано, я не имею никаких возражений против того, чтобы он пал жертвой ваших героических представлений о верности и чести - как было с тем греком. Более того, мы предлагаем вам мистера Меллафа в качестве дополнительного стиму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тора месяца, - задумчиво произнес Джонатан - Мне придется очень здорово поработать, чтобы набрать фор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а пробле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Биг-Бена в Аризоне есть школа подготовки. Я хочу съездить туда на меся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уг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ваш с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Дракона исполнился сарказма, который он приберегал для тех случаев, когда его агенты с особым бесстыдством демонстрировали свои меркантильные накло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тянул руку вверх, к звонку, с тем, чтобы вызвать миссис Цербер. С его стороны разговор был закончен. Джонатан следил за его тщетными усилиями, но помощи не предлож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когда вам известна суть дела, Хэмлок, вы понимаете, почему нам нужны вы и только вы для проведения этой санкции. Вы и альпинист хороший, и столько ваших знакомых тем или иным образом замешаны в это дело. Похоже, в этот клубок судьба вас впутала креп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шла миссис Цербер, назойливо шурша накрахмаленным одеянием. Она прошагала мимо Джонатана, задев его стул мощным бедром. Ему стало любопытно, не состоит ли эта жуткая парочка в половой связи. Кого же еще мог бы заполучить себе Дракон? Он посмотрел на них и решил, что, если бы они произвели кого-нибудь на свет, из их отпрыска получился бы идеальный натурщик для Иеронима Бос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рощанье Дракон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информировать вас в той степени, в какой сочту нуж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не удивляет, что мы как-то обошли вопрос опл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нечно же! Мы намереваемся проявить особую щедрость, учитывая исключительно тяжелые условия задания и те... эмоциональные трудности, которые сопутствовали нашей небольшой психологической дуэли. По проведении санкции вы получите тридцать тысяч долларов. Разумеется, похищенные у вас двадцать тысяч в настоящий момент уже на пути к вашему дому. Что же касается Писсарро, то мисс Браун позавчера в телефонном разговоре ясно дала понять, что выполнит свое задание только в обмен на обещание передать эту картину вам безвозмездно, в качестве подарка. И мы на это идем. Уверен, что вы рассчитывали на меньш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венно говоря, да. Но это значительно меньше, чем я получу от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Цербер, беспокоясь за кровяное давление Дракона, успокаивающе погладила его по ру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не смущаясь продолжил Джонатан. - Писсарро я получаю немедленно, а сто тысяч долларов - после выполнения работы. Плюс, естественно, все расх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сами понимаете, что это просто возмути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Но все это я рассматриваю как выходное пособие. Ведь это последняя работа, которую я у вас бе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конечно, мы не вправе за вас решать. В отличие от той стороны, мы не имеем желания удерживать вас после того, как вы перестали нам симпатизировать. Но содержать вас всю жизнь мы тоже не намер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 тысяч мне хватит только на четыре г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тому времени что-нибудь приду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сколько не сомневаюсь. Но о ста тысячах долларов не может быть и ре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 нет, еще как может. Я вот вас терпеливо слушал, как вы мне расписывали важность этой санкции и почему для ее проведения вам нужен я и только я. У вас же нет выбора - вам лишь остается заплатить столько, сколько я запро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задум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нас наказываете за мисс Браун, так ве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жасно разозл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тите - и все т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знаться, давно уже ожидал, что вы нас покинете, Хэмлок. Не далее как сегодня утром мыс мистером Поупом обсуждали такую возмож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т что - если не хотите, чтоб ваш Поуп сильно пострадал, держите его от меня по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да вы в своем гневе готовы разить направо и налево. - Дракон на мгновение призадумался. - У вас еще что-то на уме: прекрасно ведь знаете, что я сейчас пообещаю вам деньги, а потом или не заплачу, или каким-нибудь образом верну их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ольше не повторится, - с холодком сказал Джонатан. - Деньги вы переводите в мой банк немедленно с указанием выплатить мне их лично, не ранее чем через семь недель, или по вашему последующему распоряжению. Если я не смогу провести санкцию, то, скорее всего, буду к тому времени мертв, и чек не будет предъявлен к оплате. Если же я ее проведу, я забираю деньги и ухожу в отставку. В противном случае вы распорядитесь, чтобы банк выплатил деньги вам по предъявлении доказательств моей смер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акон прижал черные тампоны к глазам и принялся искать во тьме хоть какие-нибудь изъяны в плане Джонатана. Потом он уронил руки на черный пододеяль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 Ха. Ха. А знаете, Хэмлок? По-моему, вы нас обставили. - В его голосе удивление мешалось с восхищением. - Чек будет послан в ваш банк в соответствии с вашими указаниями; картина же будет ждать вас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что имею удовольствие общаться с вами в последний раз. Мне будет недоставать вас,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всегда есть миссис Церб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В этом ответе слышалась усталость и печа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днялся, чтобы уйти, но его задержал последний вопрос Драк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абсолютно уверены, что никоим образом непричастны к исчезновению мисс Брау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уверен. Но подозреваю, что рано или поздно она даст о себе з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ЛОНГ-АЙЛЕНД, ВЕЧЕР ТОГО ЖЕ Д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атное розовато-лиловое небо отсвечивало оловом, на свинцовой шкуре океана проступали небольшие бороздки, оживая лишь на тонкой приграничной линии с берегом, где прибой лениво нес пену к самым ногам Джонат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же несколько часов сидел на твердом песке, с того самого времени, как вернулся из города. Ощущая тяжесть и безмерную усталость, он поднялся, что-то пробурчал и стряхнул песок с брюк. В дом он еще не заходил. Потоптавшись немного у дверей, он предпочел сначала прогуляться по своим владениям и только затем решил войти в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естибюле его ждал большой прямоугольник, упакованный в коричневую бумагу и перевязанный веревкой. Он предположил, что это Писсарро, но не удосужился проверить; он даже не дотронулся до картины. Джонатан из принципа настоял на том, чтобы отобрать ее у Дракона, но теперь он потерял к ней всякий интер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ф был прохладен и полон тени. Джонатан прошел его насквозь и по ступенькам поднялся к бару. Плеснув полстакана “Лафрейга” в винный стакан, он залпом выпил, потом еще раз наполнил стакан и, облокотившись о стойку, повернулся лицом к неф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ешком глаза он увидел слабый огонек - светлячковый след сигар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бежал в оранжерею - туда, где в полумраке неясно проступали очертания женской фигу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там дел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сегда, обозначаю свою доступность, - ответила Черри. - Это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казала на стакан с ви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ди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ел напротив нее в плетеное кресло. Он был не столько раздосадован ее появлением, сколько болезненно реагировал на тошнотворно быстрое падение адреналина, вызванное столь колоссальным разочарова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х, доктор Хэмлок, ума не приложу, что с тобой делать. - Черри встала и взяла стакан, в котором ей только что было отказано. - Всегда стараешься так грубо ко мне подольститься. “Нет! Иди домой!” - знаю я, чего ты добиваешься этими сладкими речами. Просто хочешь затащить меня в постель. Может быть, единственный способ от тебя избавиться - сдаться, в конце конц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молчала, предоставляя ему возможность ответить. Он не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да, - продолжала она, заливая бальзамом слов душевную рану. - Это, конечно, единственный способ добиться, чтобы ты меня в покое оставил. Эй! Что такое каламбур по Фрей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очередная пауза тоже не вызвала никакой реакции. К тому времени она уже взяла стакан и с недовольной миной опустилась в крес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же. А как ты относишься к фильмам Марселя Карне? Считаешь ли ты, что все преимущества готовки на тефлоновой сковородке, к которой ничего не пристает, оправдывают расходы на космическую программу? Или же каковы твои взгляды на тактические проблемы массового отступления в случае итало-арабской войны? - Она помолчала. - И кто такая Джем?</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ди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чего я делаю вывод, что это женщина. И должно быть, не просто женщина, судя по тому, с какой скоростью ты летел сюда от самого б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заговорил с отеческими интонаци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илая. Не стоит. Я сегодня не в настро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 не стоит. Прямо вечер каламбуров. Принести тебе еще вып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доб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а самом деле тебе вовсе не хочется, чтобы я пошла домой, - сказала она, вновь направляясь к бару. - Ты плохо себя чувствуешь и хочешь об этом по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овершенно не пра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ебе пло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хочу об этом по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самая Джем и вправду тебя присушила. Знать ее не знаю, но уже терпеть не могу. Держи. - Она протянула ему стакан. - Вот напою тебя в усмерть и воспользуюсь твоей слабостью. - Она очень правдоподобно воспроизвела скрипучий ведьминский сме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был зол и, следовательно, сконфу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и вовсе мне не пло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шь, врешь - сейчас штаны прожжешь. Кстати, у тебя в штанах ничего не жж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постели она хорош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Джонатана немедленно стал ледя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еперь на самом деле иди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ри испуга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Джонатан. Я, конечно, глупость сказала. Но пойми же, дружок-пирожок, думаешь, девушке очень приятно, когда она целую вечность из кожи вон лезет, чтобы мужчина ее приголубил, а тут другая женщина, да еще с таким диким именем, берет его - вот так, сразу. - Она несколько раз попыталась щелкнуть пальцами, но никакого звука у нее не получилось. - Никогда бы так не смог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вольно улыбнулся.</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Слушай, дорогая, я завтра утром уезж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л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на все ле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этой деви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собираюсь по горам пол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т так случайно ты вдруг решил, после того, как встретил эту осо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здесь совершенно ни при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позволю себе усомниться. Ладно. Когда ед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на рассвете.</w:t>
      </w:r>
    </w:p>
    <w:p>
      <w:pPr>
        <w:pStyle w:val="Iauiue"/>
        <w:ind w:firstLine="720"/>
        <w:rPr/>
      </w:pPr>
      <w:r>
        <w:rPr>
          <w:rFonts w:eastAsia="Times New Roman Cyr" w:cs="Times New Roman Cyr" w:ascii="Times New Roman Cyr" w:hAnsi="Times New Roman Cyr"/>
          <w:sz w:val="20"/>
          <w:szCs w:val="20"/>
          <w:lang w:val="en-US"/>
        </w:rPr>
        <w:t>- Вот и славно! У нас же вся ночь впереди. Что скажете, мистер? А? А? Так что скажешь? Ты намерен мной заняться перед отъездом? Помни, что для нас, девственниц, это лето будет особенно тоскливым</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мотри, пожалуйста, за домом, пока меня не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радостью. Теперь давай поговорим об ответной услу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ивай и иди домой. Мне надо по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ри обреченно кивну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Эта баба уж точно здорово тебя присушила. Как я ее ненави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 спокойно сказал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на собачь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ширяем лексик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жалуй, лучше домой пой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водил ее до дверей и поцеловал в ло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идимся, когда верн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а что говорят альпинисту? Актеру желают, чтобы он ногу сломал, но для альпиниста это как-то больно злов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осто скажи: “Желаю успе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лаю успе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Спокойной но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но. Спасибо большое за “спокойной ночи”. Всю ночь буду пом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АРИЗОНА, 15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Стоя меж чемоданов на поросшей травой кромке небольшого летного поля, Джонатан наблюдал, как цировский реактивный самолет, из которого он только что выгрузился, развернулся и, не без величия употребив всю свою мощь на загрязнение окружающей среды, вырулил на подветренную сторону взлетной полосы. Горячая волна</w:t>
      </w:r>
      <w:r>
        <w:rPr>
          <w:sz w:val="20"/>
          <w:szCs w:val="20"/>
          <w:lang w:val="en-US"/>
        </w:rPr>
        <w:t xml:space="preserve"> </w:t>
      </w:r>
      <w:r>
        <w:rPr>
          <w:rFonts w:eastAsia="Times New Roman Cyr" w:cs="Times New Roman Cyr" w:ascii="Times New Roman Cyr" w:hAnsi="Times New Roman Cyr"/>
          <w:sz w:val="20"/>
          <w:szCs w:val="20"/>
          <w:lang w:val="en-US"/>
        </w:rPr>
        <w:t>воздуха, бегущая вслед за двигателем, пробежала по траве. Глухой шум мотора болью отдавался в уш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другой стороны полосы новый, но уже побитый “лендровер” выскочил между двух ангаров из гофрированного металла, заюзил на правом повороте, обдав пылью недовольных механиков, взлетел в воздух всеми четырьмя колесами, наскочив на кучу гравия, едва не врезался в самолет, как раз разогревавший мотор, что вызвало оживленную перебранку между водителем и летчиком, а затем, максимально ускоряясь, понесся прямо на Джонатана - и лишь в самый последний момент были приведены в действие тормоза на все колеса. “Лендровер” со скрежетом и жутким боковым скольжением остановился. Между его бампером и коленом Джонатана оставалось каких-то несколько дюйм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Лендровер” еще раскачивался, а из него уже выскочил Биг-Бен Боум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 лопни мои глаза, ну как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хватил один чемодан из рук Джонатана и швырнул его на заднее сиденье, не проявив особой бережности к содержим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старик, одно скажу: мы с тобой цистерну пива усидим, прежде чем ты уедешь. Э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широкие волосатые лапы сомкнулись на предплечье Джонатана, и после неуклюжих, но вполне костоломных объятий Джонатана отстранили на расстояние вытянутой руки для более внимательного осмо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глядишь прекрасно, старик. Может, чуть рыхловат. Ну и рад же я тебя видеть, черт побери! Погоди-ка, посмотришь, как я живу. Это что-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в цировского самолета, идущего на взлет, заглушил все прочие звуки, но Биг-Бен, невзирая ни на что, продолжал говорить, погружая в “лендровер” чемодан и запихивая его владельца туда же. Бен обошел машину кругом и плюхнулся на водительское место, рывком переключил скорости, и они понеслись, перевалившись через дренажную канаву возле поля и одновременно проделав поворот, при котором машину занесло неимоверно. Джонатан вцепился в сиденье и заорал, видя, что прямо на них мчит разгоняющийся самолет, Биг-Бен расхохотался и резко свернул вправо, так что какое-то мгновение они мчались в тени правого крыла самолета на параллельных курс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йдет! - проревел Бен, перекрывая всю совокупность шумов вокруг них. Он ушел влево, проехав так близко за самолетом, что Джонатана обдало горячей и шершавой струей выхло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Христа,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могу я! Не могу обогнать самолет! - Потом Бен оглушительно расхохотался и со всей силы надавил на педаль газа. Они пролетели мимо разбросанных помещений аэропорта, напрочь игнорируя предписанные для езды дорожки, перескочили бордюр автострады, и на крутейшем вираже наискось прорезались сквозь все ряды движения, что вызвало скрип многих тормозов и яростные сигналы. Бен ответил возмущенным водителям классическим жес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мерно через милю они тем же манером свернули на грунтовую дор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немного по этой дорожке, старик! - прокричал Бен. - Помн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бы. Миль двадц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около того. Займет минут восемнадцать, если без особой спе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жал поручень и сказал, насколько мог, небре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ижу никакой причины для спешки,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мое логово просто не узн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дожи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pPr>
      <w:r>
        <w:rPr>
          <w:rFonts w:eastAsia="Times New Roman Cyr" w:cs="Times New Roman Cyr" w:ascii="Times New Roman Cyr" w:hAnsi="Times New Roman Cyr"/>
          <w:sz w:val="20"/>
          <w:szCs w:val="20"/>
          <w:lang w:val="en-US"/>
        </w:rPr>
        <w:t>- Ничего</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и помчались дальше, подскакивая на всех ухабах. Бен рассказывал о некоторых введенных им новшествах. Очевидно, “школа скалолазов” преобразилась в нечто вроде курортного ранчо. Рассказывая, он смотрел на Джонатана и изредка бросал взгляд на дорогу для корректировки курса, и то лишь, когда чувствовал, что их сносит на обочину. Джонатан уже забыл “шоковый” стиль езды Бена. На отвесной стене, где не за что зацепиться, кроме гнилой породы, он предпочел бы иметь рядом Бена, а не кого-либо другого, но вот за ру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о-о! Держ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незапно выскочили на крутой поворот на слишком высокой скорости и вписаться в него просто не могли. Машина перепрыгнула через обочину, и колеса со стороны Джонатана увязли в мягком песке. Нескончаемое мгновение они балансировали на этих колесах, потом Бен круто взял вправо, снова вжав колеса в песок, и пошел юзом, ведя руль в ту же сторону, куда заносило машину. Их завертело волчком и выбросило обратно на дор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ей мне в задницу, вечно я про этот поворот забыв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 я, пожалуй, пешком прогуля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опять расхохотался, но некоторое время ехал помедленнее. Однако скорость неизбежно нарастала, и вскоре костяшки пальцев Джонатана побелели - так крепко он вцепился в поручень. Он решил, что ничего не выиграет, изнуряя себя попытками управлять автомобилем с помощью внушения, поэтому он покорно расслабился и выкинул из головы все мыс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г-Бен усмех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 - спросил Джонатан.</w:t>
      </w:r>
    </w:p>
    <w:p>
      <w:pPr>
        <w:pStyle w:val="Iauiue"/>
        <w:ind w:firstLine="720"/>
        <w:rPr/>
      </w:pPr>
      <w:r>
        <w:rPr>
          <w:rFonts w:eastAsia="Times New Roman Cyr" w:cs="Times New Roman Cyr" w:ascii="Times New Roman Cyr" w:hAnsi="Times New Roman Cyr"/>
          <w:sz w:val="20"/>
          <w:szCs w:val="20"/>
          <w:lang w:val="en-US"/>
        </w:rPr>
        <w:t>- Вспомнил Аконкагуа. Помнишь, как я с этой старой сукой разобрался</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знакомились в Альпах. Из-за громадной разницы в темпераменте казалось, что хорошей связки из них никогда не выйдет. Ни один из них не испытал особой радости, когда судьба свела их вместе - оказалось, что старые партнеры каждого из них по разным причинам больше не могли участвовать в восхождениях, о которых им обоим так мечталось. Решение идти в одной связке они приняли с большими опасениями и на первых порах общались друг с другом с той вежливостью, которая служит заменителем дружбы. Постепенно и неохотно они обнаружили, что их полярно противоположные альпинистские таланты в совокупности своей сделали из них очень классную связку. Джонатан относился к каждой горе, как к математической задаче, и, выбирая маршруты, тщательно прикидывал, как соотносятся снаряжение и запасы с наличными резервами времени и сил. Биг-Бен же попросту топтал гору и силой покорял ее, полагаясь только на свою необычайную физическую мощь и железную волю. Падкие на шуточки собратья-альпинисты прозвали их Рапирой с Дубинкой. Прозвища эти приглянулись журналистам, поставлявшим статьи об их достижениях в журналы для любителей горного спорта. Джонатан был особенно хорош в работе на голых скалах, где точнейший расчет рычагов и точек опоры вполне отвечал его интеллектуальному стилю. Очередь Биг-Бена наступала тогда, когда они выходили на снег и лед, где он, сопя, как бык, грудью прокладывал путь к вершине сквозь снежники.</w:t>
      </w:r>
    </w:p>
    <w:p>
      <w:pPr>
        <w:pStyle w:val="Iauiue"/>
        <w:ind w:firstLine="720"/>
        <w:rPr/>
      </w:pPr>
      <w:r>
        <w:rPr>
          <w:rFonts w:eastAsia="Times New Roman Cyr" w:cs="Times New Roman Cyr" w:ascii="Times New Roman Cyr" w:hAnsi="Times New Roman Cyr"/>
          <w:sz w:val="20"/>
          <w:szCs w:val="20"/>
          <w:lang w:val="en-US"/>
        </w:rPr>
        <w:t>И на стоянках их полное несходство прекрасно сглаживало то естественное межличностное напряжение, которое возникало в этих узких и подчас опасных местах. Бен был старше на десять лет, словоохотливый, шумно реагирующий на шутки. Их психологические типы и системы ценностей расходились настолько, что между ними никогда не возникало конкуренции. Даже после победы, в</w:t>
      </w:r>
      <w:r>
        <w:rPr>
          <w:sz w:val="20"/>
          <w:szCs w:val="20"/>
          <w:lang w:val="en-US"/>
        </w:rPr>
        <w:t xml:space="preserve"> </w:t>
      </w:r>
      <w:r>
        <w:rPr>
          <w:rFonts w:eastAsia="Times New Roman Cyr" w:cs="Times New Roman Cyr" w:ascii="Times New Roman Cyr" w:hAnsi="Times New Roman Cyr"/>
          <w:sz w:val="20"/>
          <w:szCs w:val="20"/>
          <w:lang w:val="en-US"/>
        </w:rPr>
        <w:t>высокогорных пансионатах, они отмечали торжество по-разному, в разных компаниях, а ночью вознаграждали себя девочками совершенно разного ти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шести лет они проводили альпинистские сезоны вместе, штурмуя вершины - пик Уокера, Дрю, канадские Скалистые Горы. И их международной репутации нисколько не вредило, что Джонатан изредка пописывал в разные альпинистские издания, с нарочитым хладнокровием и сдержанностью описывая их собственные подвиги. Позднее для журналов такого рода это стало стилистической нор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у было вполне естественно, что, когда группа молодых немцев решила штурмовать Аконкагуа, самую высокую точку западного полушария, они пригласили Джонатана и Бена принять участие. Особенно обрадовался приглашению Бен: это было как раз восхождение его типа - изнурительный, мучительный подъем, почти не требовавший тактического расчета, зато в избытке - выносливости и безукоризненного подбора снаряжения и припа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треагировал несколько прохладней. По справедливости, принимая во внимание, что именно немцы задумали и разработали этот план, они и должны были идти в первой связке, а Джонатану и Бену отводилась роль “второго номера” и штурмовать вершину им пришлось бы лишь в том случае, если с немцами произойдет что-то непредвиденное. Все было честно, но совсем не в духе Джонатана. В отличие от Бена, который был влюблен в каждый шаг восхождения, Джонатан шел исключительно ради победы. Значительные расходы, сопряженные с маршрутом, тоже не слишком вдохновляли Джонатана, как и то, что именно его таланты при восхождении такого рода будут иметь лишь второстепенное знач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иг-Бену не так-то легко было отказать. Финансовые проблемы он решил, продав маленькое ранчо, бывшее для него единственным источником доходов, а в длинном разговоре по телефону он убедил-таки Джонатана, признавшись, что в силу возраста это будет, скорее всего, последнее восхождение в его жизни. Как выяснилось впоследствии, в этом он оказался пр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смотреть с моря, кажется, что Аконкагуа поднимается сразу же за Вальпараисо правильным и, с такого расстояния, совершенно мирным конусом. Но добраться туда - все равно, что побывать в аду. Подошва этой горы запрятана среди сумбурного нагромождения более мелких гор, и группа провела в пути неделю, поочередно подвергая себя двум противоположным друг другу видам пытки - джунглями, полными миазмов, и сухими пыльными ущельями - направляясь к подножью Аконкагуа по старому фитцджеральдовскому маршру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сем мире не найдется более мучительной вершины для штурма, чем эта огромная глыба из льда и рыхлой, выветрившейся породы. Она уничтожает человека, но не благородным ударом, как Айгерванд или Нанга-Прабат, а исподтишка, мало-помалу высасывая силу духа и тела человека, пока тот не превращается в скулящего безумца, еле способного стоять на ногах. Ни один участок подъема не представляет ни особой трудности, ни даже интереса в альпинистском смысле. Не будет преувеличением сказать, что любой достаточно физически подготовленный дилетант, при соответствующем снаряжении и навыке дышать разреженным воздухом, осилил бы любую отдельно взятую тысячу футов этого подъема. Но Аконкагуа поднимается на тысячи и тысячи футов, и человек час за часом карабкается по сланцеватой глине и рваному камню, по моренам и ледникам, иссеченным множеством трещин, не ощущая никакого продвижения к цели, не чувствуя, что вершина становится ближе. А змеящиеся вокруг пиков грозы с молниями то и дело останавливают альпиниста, заставляя прижаться к скале и замереть неизвестно на сколько. Возможно, навсегда. А эта куча мусора, не убранного со дней Творения, упорно тянется все выше и вы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вершины оставалось менее трех тысяч футов, когда один из немцев скис окончательно, деморализованный горной болезнью и холодом, пробиравшим до костей. “Зачем?” - спрашивал он. - “Не все ли равно?” Все поняли, что он имеет в виду. С технической точки зрения Аконкагуа настолько неинтересна, что служит не столько вехой в карьере альпиниста, сколько явным признанием того скрытого желания смерти, которое гонит в горы многих из скалолаз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чтобы какая-то горка, даже самая расстервозная, остановила Биг-Бена! А Джонатан и подумать не мог отпустить Бена к вершине одного. И было решено, что немцы останутся там, где были, и постараются обустроить лагерь получше к тому моменту, когда новая штурмовая группа спустится вниз, теряя последние си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ие полторы тысячи футов стоили Бену и Джонатану целого дня, при этом они потеряли половину провизии, да и сами чуть не сорв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ругой день их остановила гроза. Огни святого Эльма искрились на кончиках ледорубов. Одеревеневшими пальцами они вцепились в края брезентового тента - единственной их защиты от завывающего ветра. Ткань раздувалась и хлопала на ветру, издавая звуки, похожие на пистолетные выстрелы. Она извивалась и рвалась из онемевших рук, как разъяренное раненое животное, полное жажды мщен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наступлением ночи гроза прекратилась, и им пришлось ногами выбивать брезент из рук, начисто утративших способность разжиматься. Терпению Джонатана пришел конец. Он объявил Бену, что утром они идут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сжал зубы. Бессильные слезы текли из уголков глаз и замерзали на щетинистых скулах. “Чер-рт! - всхлипывал он. - Черт бы побрал эту долбаную горку!” Потом он совсем психанул, бросился на гору с ледорубом и начал терзать ее и крушить, пока от усталости и разреженного воздуха не рухнул, задыхаясь, в снег. Джонатан поднял его и помог доковылять до их жалкого укрытия. К наступлению ночи они окопались, насколько хватило сил. Ветер стонал, но гроза притаилась в засаде, и они смогли немного отдох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старик, в чем дело? - в кромешной тьме спросил Биг-Бен. Он успокоился, только зубами лязгал от холода, и от этого в его голосе слышались угрожающе-психопатические нотки. - Старею я, Джон. Это уж точно моя последняя горка. И будь я проклят, если эта старая сука меня одолеет. Ты поним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мноте Джонатан нашел и крепко пожал руку Б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четверть часа Бен спокойно и уверенно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ем завтра,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ответил Джонатан. Но он не верил, что все будет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вет принес с собой отвратительную погоду, и Джонатан оставил последнюю слабую надежду на покорение вершины. Теперь он думал исключительно о том, как бы спуститься вниз жив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оло полудня распогодилось, и они выкопались из своей норы. Не успел Джонатан изложить свои доводы в пользу того, что им следует вернуться, как Бен решительно устремился наверх. Ничего не оставалось, как только последовать за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шесть часов они были на вершине. Последний этап. Джонатан помнит крайне смутно. Шаг за шагом они продирались сквозь заветренную корку льда, по пояс проваливаясь в лавиноопасном снегу, слепо и тупо карабкаясь вверх, спотыкаясь, скользя, сосредоточив все силы разума на том, чтобы сделать очередной ша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они на вершине. Но в кружении густых перистых облаков даже на расстоянии нескольких шагов ничего не было ви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рт, и пейзажа-то никакого! - сердито проворчал Бен. Потом он начал возиться с завязками своих наружных полиэтиленовых штанов, потом скинул штаны. После недолгой борьбы с шерстяными лыжными брюками он освободился и от них, выпрямился - и выразил свое презрение к Аконкагуа древним и весьма красноречивым способ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спускались, чередуя стремительное глиссирование с нудной долбежкой ступеней, стараясь успеть засветло, но при этом не вызвать лавину, Джонатан заметил, что Бен ступает как-то неуклюже и неувер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т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г под собой не чую,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в последний раз чу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роде часа два уж.</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трыл в снегу мелкий окопчик и осторожно стащил с Бена ботинки. У того пальцы на ногах были белые и твердые, как слоновая кость. Четверть часа Джонатан держал окоченелые ноги Бена, прижав их к своей голой груди и прикрыв курткой. Когда в одну ступню стала возвращаться чувствительность, сменяя онемение приливами боли, Бен выл и грязно ругался. Но вторая ступня оставалась твердой и белой, и Джонатан понял, что своими мерами первой помощи ничего не добьется. Однако существовала большая опасность того, что новая гроза застигнет их на открытом месте. И они двинулись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цы были просто великолепны. Когда покорители вершины, пошатываясь, приплелись в лагерь, они приняли Бена у Джонатана и чуть ли не на руках спустили его вниз. А Джонатан мог лишь ковылять сзади, как лошадь, страдающая запалом и к тому же полуослепшая от сне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 в больнице Вальпараисо, подпираемый кучей подушек, Бен выглядел на редкость нелепо и как-то неуместно. В порядке светской беседы Джонатан обвинил его в симуляции - Бен, дескать, ни одной ночи не пропускает, чтобы не переспать с медсестр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старик, на них и смотреть-то противно. Всякая, способная оттяпать человеку пальцы, пока он не смотрит, вполне может и кое-что другое оттяпать. Это было последнее упоминание об ампутированных пальцах на ноге. Оба знали, что больших восхождений у Бена уже не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е испытали ни подъема, ни гордости свершения, глядя на то, как за кормой корабля все дальше и дальше уплывает вершина Аконкагуа. Они не гордились победой, да и немцы не стыдились неудачи. Такая уж эта куча окаменевшего дерьма.</w:t>
      </w:r>
    </w:p>
    <w:p>
      <w:pPr>
        <w:pStyle w:val="Iauiue"/>
        <w:ind w:firstLine="720"/>
        <w:rPr/>
      </w:pPr>
      <w:r>
        <w:rPr>
          <w:rFonts w:eastAsia="Times New Roman Cyr" w:cs="Times New Roman Cyr" w:ascii="Times New Roman Cyr" w:hAnsi="Times New Roman Cyr"/>
          <w:sz w:val="20"/>
          <w:szCs w:val="20"/>
          <w:lang w:val="en-US"/>
        </w:rPr>
        <w:t>Вернувшись в Штаты, Бен решил организовать небольшую школу скалолазания в том уголке Аризоны, где самой природой были в изобилии предоставлены все мыслимые трудности, с которыми может столкнуться альпинист на маршруте. Однако столь немного находилось людей, стремившихся пройти тот курс высшего спортивного мастерства, который предлагал Бен, что Джонатан диву давался, как ему только удается сводить концы с концами. Да, конечно, сам Джонатан и еще примерно двадцать опытных альпинистов взяли себе за правило регулярно наведываться в школу Бена</w:t>
      </w:r>
      <w:r>
        <w:rPr>
          <w:sz w:val="20"/>
          <w:szCs w:val="20"/>
          <w:lang w:val="en-US"/>
        </w:rPr>
        <w:t>,</w:t>
      </w:r>
      <w:r>
        <w:rPr>
          <w:rFonts w:eastAsia="Times New Roman Cyr" w:cs="Times New Roman Cyr" w:ascii="Times New Roman Cyr" w:hAnsi="Times New Roman Cyr"/>
          <w:sz w:val="20"/>
          <w:szCs w:val="20"/>
          <w:lang w:val="en-US"/>
        </w:rPr>
        <w:t xml:space="preserve"> но это и было тем, чем казалось - благотворительностью. Неоднократные стычки с Беном, упорно отказывавшимся принимать плату за жилье и обучение, ставили Джонатана в неловкое положение, и он вообще перестал приезжать, тем более что новый дом и собрание картин целиком поглотили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 прокричал Бен, когда они плюхнулись на сиденья после особо зловредной колдобины. - Все же я отплатил этой старой су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когда-нибудь задумывался, что было бы, если бы ты при этом заработал местное обморо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за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говори! В резервации поднялся бы вой и стон, и толпы юных индианок все глаза бы выплакали. Вот так-то, старик!</w:t>
      </w:r>
    </w:p>
    <w:p>
      <w:pPr>
        <w:pStyle w:val="Iauiue"/>
        <w:ind w:firstLine="720"/>
        <w:rPr/>
      </w:pPr>
      <w:r>
        <w:rPr>
          <w:rFonts w:eastAsia="Times New Roman Cyr" w:cs="Times New Roman Cyr" w:ascii="Times New Roman Cyr" w:hAnsi="Times New Roman Cyr"/>
          <w:sz w:val="20"/>
          <w:szCs w:val="20"/>
          <w:lang w:val="en-US"/>
        </w:rPr>
        <w:t>Они перевалили через небольшой холмик и стали спускаться по серпантину в долину, где расположилось хозяйство Бена, оставляя за собой пыльный шлейф. Посмотрев сверху на заведение Бена, Джонатан сильно удивился. Да, оно изменилось, это точно. Исчезла стайка скромных летних домиков, кучковавшихся вокруг кухни. Появился огромный бассейн с изумрудной водой, с трех сторон окруженный центральной частью и флигелями “охотничьего домика”, выстроенного в псевдоиндейском стиле. Нечто, напоминающее внутренний дворик, - патио - было испещрено белыми пятнами. То были люди в купальных костюмах, даже отдаленно не похожие на альпинистов. Между всем</w:t>
      </w:r>
      <w:r>
        <w:rPr>
          <w:sz w:val="20"/>
          <w:szCs w:val="20"/>
          <w:lang w:val="en-US"/>
        </w:rPr>
        <w:t xml:space="preserve"> </w:t>
      </w:r>
      <w:r>
        <w:rPr>
          <w:rFonts w:eastAsia="Times New Roman Cyr" w:cs="Times New Roman Cyr" w:ascii="Times New Roman Cyr" w:hAnsi="Times New Roman Cyr"/>
          <w:sz w:val="20"/>
          <w:szCs w:val="20"/>
          <w:lang w:val="en-US"/>
        </w:rPr>
        <w:t>этим и той спартанской “школой скалолазов”, которая запомнилась Джонатану, никакого сравнения и быть не могло.</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авно все тут вот так? - спросил он, когда они катили вниз по крутой доро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года примерно. Нрав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чатля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мчались по усыпанной гравием автостоянке и стукнулись о бревно, обозначавшее собой границу стоянки, после чего “лендровер”, покачиваясь, остановился. Джонатан медленно выбрался и потянулся, чтобы все кости встали на место. Неподвижная земля под ногами доставляла ему истинное удоволь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олько когда они уже сидели в тенистой прохладе бара, сосредоточив все внимание на вожделенных кружках пива, Джонатан улучил момент и повнимательней пригляделся к Бену. Каждая черточка в лице Бена дышала крепкой мужественностью - от густых, коротко подстриженных волос цвета чистого серебра до лица в целом, широкого, покрытого морщинами, словно высеченного скульптором из цельного гранита. Две глубокие борозды прорезали загорелые щеки, а сеть морщинок в уголках глаз напоминала фотографии дельты Нила, сделанные с возду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осушили первые кружки, Бен жестом показал бармену-индейцу, чтобы принес еще пару. Джонатан вспомнил легендарную любовь Бена к пиву, которая была предметом многочисленных комментариев и общего восторга альпинистской брат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шикарно, - оглядевшись, отвесил комплимент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становится похоже на то, что я как-нибудь перезим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зкой стеной из камня местной породы бар отделялся от площадки для отдыха, через которую, извиваясь, протекал искусственный ручей, обтекая столики, каждый из которых стоял на маленьком островке, соединенном с пешеходной дорожкой крутым каменным мостиком. Несколько пар в спортивных костюмах тихо разговаривали, склонившись над коктейлями со льдом и обрамлением из листьев, наслаждаясь кондиционированным воздухом и не обращая ни малейшего внимания на пресную музыку, льющуюся из вездесущих, но невидимых динамиков. На одном конце площадки стояла стеклянная стена, сквозь которую можно было видеть бассейн и купальщиков. Повсюду имели место вкрапления мужчин преуспевающего вида, с загаром, явно полученным от лежания на пляже. Иные из них сидели активно пьющими группками вокруг белых железных столиков, иные же, примостившись на краешках ярких плетеных шезлонгов и свесив животы между ног, изучали биржевые ведомости. Прочие бесцельно фланировали вдоль краев бассей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полненные надежд юные дамы, развалясь, посиживали в шезлонгах. Большая часть сидела, поджав одну ножку и выставив вверх коленку, тем самым открывая на всеобщее обозрение кусочек ляжки. Солнечные очки были наведены на книги и журналы, но спрятанные за ними глаза вели интенсивную развед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осмотрел на Джонатана, прищурив свои голубые глаза, причем от их уголков побежали морщинки, и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ействительно здорово, что ты приехал, старик. А то все эти пижоны мне до чертиков надоели. Как поживаешь-то? Все сам по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вой по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воя шизанутая церк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ову от дождя спас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о ладно. - Он на секунду задумался. - Что же это за дела, Джон? Я получил эту самую телеграмму, а в ней сказано, чтобы я тебя принял и подготовил к восхождению. Оплатят, мол, все расходы. Что все это значит, старик? “Все расходы” - тут ведь можно черт-те сколько накрутить. Эти люди - друзья? Может, мне с ними полегч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в коем случае. Никакие они не друзья. Сдери с них все, что можно. Посели меня в самый дорогой номер, а всю собственную еду и выпивку смело включай в мой с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 Вот здорово! Черт меня побери, я же целый бал устрою за их счет. Эй! Кстати, о горах. Меня пригласили в базовые для какой-то группы, которая хочет лезть на Айгер. Как тебе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 Джонатан знал, что следующее его высказывание вызовет недоумение, и постарался подпустить его как бы невзначай. - Кстати, именно к этому восхождению я и приехал сюда готов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ждал, какая будет реакция. Улыбка Бена откровенно увяла, и он с удивлением уставился на Джонат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ыгрыв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о Скотти что стряс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ал в авар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бедолага! Впрочем, при такой езде он сам на это напрашивался. - Бен на мгновение переключился на общение с пивом. - Как же они тебя-то выбр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ожет, классу добирают - команда-то малоизвестн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ты! Кончай заливать,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честно - даже не знаю, почему выбрали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пойдешь?</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гад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ица в предельно сокращенном бикини скрипнула еще не просохшими трусиками по табуретке, через одну от Джонатана, который никак не отреагировал на ее автоматическую приветственную улы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ка отсюда, зайчик, - сказал Бен, шлепнув ее по попке. Она хихикнула и пошла обратно к бассей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часто тут в горки ход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ам иногда выбираюсь по мелочам, так, от нечего делать. Кстати, эта часть моего бизнеса давно захирела. Сам можешь убедиться - мои клиенты не в горки лазают, а совсем в другое кое-что. - Он потянулся через стойку, достал еще бутылку пива. - Давай, Джон. Пойдем потолку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орожно прошли по дорожкам площадки, через мостик, на самый уединенный остров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махнувшись от официанта, Бен принялся медленно посасывать пиво, явно собираясь с мыслями. Потом он тщательно протер столик ладон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сейчас... э-э-э... сколько? Тридцать п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дцать сем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а. - Бен устремил взор через площадку в сторону бассейна, посчитал, что его аргумент принят к сведе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ты думаешь, Бен. Но пойти я дол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бывал на Айгере. Дважды, если мне память не изменя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тебе все я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обреченно вздохнул, потом, как и подобает другу, сменил т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это твое дело. Восхождение будет через полтора месяца. Тебе надо будет съездить в Швейцарию и попрактиковаться на месте, а перед тем еще немного отдохнуть, после того как я тут с тобой закончу. Здесь ты себе сколько времени кладешь на втяж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дели три-четы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ть по крайней мере, жиру не нагулял. Но придется тебе, старик, попотеть. Как н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ширинки до пола достают. Это все, что можно сказать в их поль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Ладно. Наслаждайся пивом, Джон. Для тебя его больше не будет. Неделю, как миниму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медленно допил п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АРИЗОНА, 16 - 27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ойчивый скрежет дверного замка нахально вторгся в сюжет джонатановых сновидений, потом разбил его крепкий сон вдребезги, и сквозь трещины потоком хлынула явь в ее местном варианте. Он прошаркал к двери, царапнул по ней, и дверь открылась. Одновременно оба глаза Джонатан раскрыть не сумел. Навалившись на косяк, он стоял, повесив голову, а тем временем индеец-коридорный бодро пожелал ему доброго утра и сообщил, что мистер Боумен распорядился удостовериться, что доктор Хэмлок уже прос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ырщащас? - спросил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торый... 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 тридцать,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ернулся в комнату и рухнул поперек кровати, бормоча про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не может бы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е успел он погрузиться в сон, как раздался телефонный звонок.</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йди, - пробормотал он, не снимая трубки, но безжалостный телефон продолжал звонить. Джонатан затащил аппарат в постель и начал ощупывать его, не раскрывая глаз, пока не нащупал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стань и воссияй,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 х-р-р... - Он откашлялся. - За что ты меня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к через десять ми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ислать кого-нибудь с ведром ледяной в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олько хочешь от этого “кого-нибудь” избавиться навсе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расхохотался и повесил трубку. Джонатан выполз из постели и принялся ощупью пробираться куда-нибудь, пока счастливый случай не привел его в ванную, где он влез под холодный душ, под которым приходил в чувство, пока наконец не понял, что угроза получить увечье в результате падения несколько отдал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швырнул еще одну яичницу из двух яиц Джонатану на тарел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орачивай, старик. И бифштекс до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ыли одни в кухне охотничьего домика, в окружении сияющей и бесстрастной нержавейки. Голоса их отскакивали от стен, как в тюремном коридо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мотрел на яичницу, и к горлу подступала тошн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 я ведь тебе никогда не врал, правда? Ей-богу, я убежден, что сейчас умру. А мне всегда хотелось умереть в собственной пост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ка садись и жри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о дело - затолкать пищу в рот, но проглотить - совсем друг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родолжал болтать, совершенно не воспринимая исполненный ненависти взгляд Джонат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ночи не спал, детально разрабатывал план восхождения на Айгер. Все тяжелое снаряжение для команды я закупаю и везу с собой. Я и тебе закажу экипировку вместе с остальными. Но первые несколько дней вполне обойдешься джинсами и кроссовками. Мы начнем с простого. Это еще что? Ну-ка, допивай моло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рикончил банку пива и открыл новую. Пиво на завтрак - смотреть на это Джонатан уже просто не м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рные ботинки по-прежнему в Испании заказыв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онно кивнул и обнаружил, что последняя фаза этого движения очень привлекательна - он так и не поднял голову и попробовал зас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Оставь мне название фирмы и номер твоего счета. Сегодня же отобью им телеграмму. Ну давай! Время идет! 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ухминутный заезд на одну милю по открытой местности, поросшей травой, в кромешной тьме пробудил Джонатана полностью и оконч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часа без передышки они карабкались вверх по крутой извилистой тропке на одном из склонов, окружающих плоскую низину, где расположился пансионат Бена. Пока они ковыляли наверх, настало утро, но румяная заря не вызвала у Джонатана прилива радости. Поначалу тропка была достаточно широкой, и Бен шел рядом, болтая без умолку. Легкая хромота из-за отсутствия пальцев была почти незаметна, разве что одной ногой Бен отталкивался от земли чуточку сильнее. Джонатан говорил мало - сопя, он продвигался вперед, все мысли и чувства его сосредоточились на боли в бедрах и икрах. На нем был специальный тренировочный рюкзак, весом в тридцать пять фунтов. Бену не хотелось, чтобы Джонатан привык подниматься налегке - на Айгере ничего подобного не предвиде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оло восьми Бен посмотрел наверх вдоль тропки и махнул рукой. Кто-то сидел в глубокой тени скалы, явно их дожидая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жалуй, пойду назад,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лава Б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тебе это не относится. Тебе работать надо. Дальше тебя поведет Джордж Хотфор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сидевший у скалы, спускался к ним навстре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девушка! - изумился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это и до тебя многие замечали. Ну вот, Джордж, - сказал Бен молодой индианке, подошедшей к ним. - Это вот Джонатан Хэмлок, мой старый приятель-скалолаз. Джон, познакомься с Джордж Хотфорт. Теперь слушай, Джордж, походи-ка с ним еще эдак пару часиков, а потом спусти его вниз к обе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ушка кивнула и смерила Джонатана высокомерным и презрительным взгля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ка,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овернулся и пошагал по тропке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мотрел, как он уходит, и в душе его разгоралась лютая ненависть. Затем он обернулся к девуш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не стоит исполнять все, что он вам велит. Используйте свой шанс свести счеты с бледнолиц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ушка посмотрела на него. На ее широком лице не было и тени выра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рджетт? - отважился он спрос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езко повела головой и направилась в гору. Ее сильные длинные ноги безо всяких усилий подминали под себя троп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Джорджианна? - Он обиженно поплелся вслед за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який раз, уйдя вперед, она останавливалась и, прислонившись к камню, спокойно наблюдала за его стараниями. Но как только он приближался на расстояние, достаточное для того, чтобы полюбоваться приятными выпуклостями, прикрытыми хлопковой рубашкой, она отталкивалась от камня и шла дальше широким четким шагом, ритмично покачивая бедрами. Даже на таком крутом подъеме ее голеностопу хватало подвижности, чтобы ступать на всю ступню, как ходят проводники в Альпах. У Джонатана же икры были скованы и напряжены; он, в основном, шел на носках, и каждый шаг был для него крайне чувствител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пка стала еще круче, и под ним начали подкашиваться ноги, из-за чего он время от времени терял равновесие. И всякий раз, когда это случалось, он смотрел вверх и встречал ее взгляд, полный безучастного презр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 стекая с волос, застил ему глаза. Он слышал, как в барабанные перепонки колотится пульс. Лямки рюкзака натерли ему плечи. Теперь он дышал исключительно ртом, и губы у него распухли и запек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тер пот с глаз и посмотрел ей вслед. Прямо перед ним выросла отвесная стена футов в тридцать. В засохшей глине, из которой она состояла, имелись лишь крошечные трещинки и выбоины, за которые можно было зацепиться руками или ногами. Она стояла наверху и смотрела на него. Он решительно замотал головой и уселся на троп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ет. Нет! Нет 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осле пары минут молчания, прерываемого лишь далеким щебетом жаворонка, он обернулся и увидел, что она даже не пошевельнулась и все так же безучастно смотрит на него. Лицо у нее было гладкое, как бы припудренное, на нем не было и следа испарины. И за это он ее ненав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же, Джордж! Твоя взя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пытывая боль везде, где только можно, он когтями проложил себе путь наверх по отвесному склону. Когда он вскарабкался на поверхность, он улыбнулся ей, ожидая хоть какой-то похвалы. Вместо этого она ловко обошла вокруг него, не приблизившись к нему и на три фута, и направилась в обратный путь, к пансионату. Он смотрел, как она легко проскользила вниз по склону и пошла вниз по троп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рдж Хотфорт, ты - дикарка. Я просто счастлив, что мы отобрали у вас вашу зем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внизу, в саду камней, он проглотил неимоверный обед с сосредоточенностью, которой позавидовал бы дзеновский неофит. Еще раньше он умылся и переоделся, и теперь снова начал чувствовать себя человеком, хотя ноги и плечи выражали свой протест неутихающей ноющей болью. Бен сидел напротив него, поглощая пищу с присущей ему энергией, а чтобы еда лучше проходила, огромными глотками прихлебывал пиво. Пиво вызывало зависть Джонатана. Джордж покинула его в нескольких сотнях ярдов от пансионата и возвратилась на тропу, не сказав ни слова.</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Как тебе Джордж? - спросил Бен, тыкая себе в физиономию салфет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лотой человек. Такая дружелюбная, человечная. И потрясающая мастерица вести разго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жаль только, что ходок из нее никудышный, - подхватил Бен с отеческой горд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изнал, что, к сожалению, это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мне помогает - “втягивает” тех немногих альпинистов, которые по старой памяти еще приезжают учиться и трениров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мне ясно, почему это дело у тебя заглохло. Кстати, как ее зовут на самом д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на самом деле зовут Джордж.</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это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вали в честь мат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внимательно посмотрел в лицо Джонатану, пытаясь подобрать такие слова, которые бы убедили того отказаться наконец от затеи лезть на Айг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мает нем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Я этот марш-бросок на всю жизнь запомню. Но я готов уже завтра снова приступить к рабо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Черта с два! Все это было только для разгона. Обратно пойдешь через 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тал возраж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и послушай старика. - Широкое лицо Бена пошло складками вокруг глаз, и он заговорил серьез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 ты уже не мальчик. А Айгер - распросучья горка. Если бы я только мог, я заставил бы тебя отказаться от этой ду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ож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поверь на сл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о-моему, ты свихнулся, но раз уж ты так решительно настроен туда забраться, то я, лопни мои кишки, должен удостовериться, что ты в самой наилучшей форме. Потому что если ты до нее не дотянешь, то на тех скалах от тебя, скорее всего, останется мокрое место. И это не только ради тебя одного. Я же руководитель этого восхождения. Я отвечаю за всех. И мне вовсе не улыбается, чтобы упрямый глупый старик - ты, то есть, - совершенно неготовый к восхождению, испортил все дело. - Затяжным глотком пива Бен поставил точку в этой тираде. - А теперь поплавай немного в бассейне, полежи-позагорай, на баб поглазей. Я распоряжусь, чтобы тебя вызвали, когда надо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делал так, как ему велели. От нечего делать он принялся прикидывать на глазок и сопоставлять сексуальные достоинства многочисленных юных дам вокруг бассейна, и уже вошел во вкус этой игры, но тут подошел официант и сказал ему, что время отдыха истекло.</w:t>
      </w:r>
    </w:p>
    <w:p>
      <w:pPr>
        <w:pStyle w:val="Iauiue"/>
        <w:ind w:firstLine="720"/>
        <w:rPr/>
      </w:pPr>
      <w:r>
        <w:rPr>
          <w:rFonts w:eastAsia="Times New Roman Cyr" w:cs="Times New Roman Cyr" w:ascii="Times New Roman Cyr" w:hAnsi="Times New Roman Cyr"/>
          <w:sz w:val="20"/>
          <w:szCs w:val="20"/>
          <w:lang w:val="en-US"/>
        </w:rPr>
        <w:t>Бен снова прошел с ним полпути по тропке, потом поручил его заботам Джордж, которая погнала его и дальше, и быстрей, чем утром. Джонатан несколько раз заговаривал с ней, но так и не сумел пробиться сквозь броню ее полнейшей безучастности, не говоря уж о том, чтобы услышать от нее хоть слово. Уже в сумерках она, как и днем, покинула его, и он, прихрамывая, добрел до своего “люкса”. Приняв</w:t>
      </w:r>
      <w:r>
        <w:rPr>
          <w:sz w:val="20"/>
          <w:szCs w:val="20"/>
          <w:lang w:val="en-US"/>
        </w:rPr>
        <w:t xml:space="preserve"> </w:t>
      </w:r>
      <w:r>
        <w:rPr>
          <w:rFonts w:eastAsia="Times New Roman Cyr" w:cs="Times New Roman Cyr" w:ascii="Times New Roman Cyr" w:hAnsi="Times New Roman Cyr"/>
          <w:sz w:val="20"/>
          <w:szCs w:val="20"/>
          <w:lang w:val="en-US"/>
        </w:rPr>
        <w:t>душ, он свалился в постель, страстно желая поскорее заснуть. Но тут пришел Биг-Бен и не дал ему воспользоваться этой лазей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т, старина, тебе надо еще основательно поужи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тоянно рискуя упасть в тарелку носом, Джонатан, тем не менее, умял большой бифштекс и салат. В эту ночь он заснул, не прибегая к своему привычному снотворному - статье о Лотре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ругое утро (если половина четвертого заслуживает подобного наименования) все его суставы были словно залиты цементом и болели немилосердно. Но к половине пятого они с Беном уже были на тропе. Это была другая тропа, заметно круче, и снова примерно на полпути Бен препоручил его Джордж Хотфорт. И вновь он повлекся за ее покачивающимися бедрами, бормоча проклятия в адрес своей боли, жары, дрожи в ногах и всех индейцев на свете. И вновь при каждой остановке насмешливые и презрительные глаза Джордж безмолвно наблюдали за его мучени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д, купание и ближе к вечеру - снова в го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ак на другой день, и на следующий, и на следующ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выки скалолаза возвращались к нему быстрей, чем он смел надеяться и чем хотел бы признать Бен. К шестому дню он уже наслаждался тренировкой и постоянно держался рядом с Джордж, не отставая. Каждый день они забирались выше и круче, преодолевая за одно и то же время все большее расстояние, и теперь Джонатан нередко шел впереди, а Джордж - следом. На седьмой день он, взобравшись на глиняный нанос, оглянулся и увидел (о радостное зрелище!) бусинки пота на лбу Джордж. Добравшись до него, она села на землю, тяжело дыш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вай-ка, Джордж! - взмолился Джонатан. - Мы же не можем здесь всю жизнь сидеть. Вперед, вперед! Пошевеливай задниц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кольку она ни разу не произнесла ни слова, у Джонатана вошло в привычку обращаться с ней так, будто она ничего не понимает. Джордж оценивающе посмотрела на поросший лишайником утес, нависший прямо над ними, и покачала головой. Ее хлопковая рубашка потемнела от пота под мышками и возле карманов, где ее грудь плотно соприкасалась с тканью. Впервые за все время она улыбнулась ему и стала спускаться по троп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гда раньше она не сопровождала его до самого пансионата, но на сей раз, пока Джонатан принимал душ, она долго разговаривала о чем-то с Беном. А за обедом на столе появилось ведерко для шампанского с полудюжиной бутылок пива во льду, и Бен сказал Джонатану, что первая фаза “втяжки” завершена. “Кроссовочная” работа кончилась. Комплект горного снаряжения для него уже готов, и завтра утром они отправляются поработать на скальных стен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ые полдюжины были выпиты в комнатах Бена, где тот изложил Джонатану план на ближайшие несколько дней. Они начнут на простых стенах, не выше десяти-пятнадцати футов над осыпью, чтобы Джонатан снова почувствовал скалу. Как только Бен будет удовлетворен его успехами, они поднимутся повыше и почувствуют под собой хоть пустяшную, но безд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гласовывая планы, мужчины разговаривали и пили пиво целый час. Глядя на радость друга, дорвавшегося до холодного пойла, в котором ему было отказано в течение всей первой фазы подготовки, Бен ощущал эту радость как свою. Сам он говорил, что не может доверять никому, кто способен долго жить без п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несколько дней Джонатан сознавал, что его окрепшее тело полнилось желанием физической любви - не эмоциональной потребностью, а физиологической необходимостью. Именно по этой причине он спросил Бена нарочито небре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с Джордж что-то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 нет! - Бен даже покраснел. - Побойся Бога, я ж ее на двадцать пять лет старше. А с чего ты вдруг заинтересов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 с чего. Просто истекаю здоровьем и спермой. А тут она подвернулась, и способности по этой части у нее, похоже, немал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она взрослая девушка. Думаю, она вольна пойти с кем захо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жет оказаться не так-то легко. Не могу сказать, что она меня сильно обременяет своим внима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ты ей очень симпатичен. Ты бы слышал, как она о тебе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ообще с кем-нибудь, кроме тебя,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асколько мне известно. - Бен прикончил бутылку одним мощным глотком и откупорил другую. - Смешно как-то, - замет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меш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ебе хочется Джордж. Учитывая то, как она тебя гоняла, скорее, можно было бы ожидать, что ты ее возненавид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ти подсознания неисповедимы. Может быть, в душе я, сам не сознавая, лелею картину того, как я ее пронзаю - втыкаю кинжал или что-то в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осмотрел на Джонатана даже с каким-то подобием испуга.</w:t>
      </w:r>
    </w:p>
    <w:p>
      <w:pPr>
        <w:pStyle w:val="Iauiue"/>
        <w:ind w:firstLine="720"/>
        <w:rPr/>
      </w:pPr>
      <w:r>
        <w:rPr>
          <w:rFonts w:eastAsia="Times New Roman Cyr" w:cs="Times New Roman Cyr" w:ascii="Times New Roman Cyr" w:hAnsi="Times New Roman Cyr"/>
          <w:sz w:val="20"/>
          <w:szCs w:val="20"/>
          <w:lang w:val="en-US"/>
        </w:rPr>
        <w:t>- Знаешь что, старик? Мне кажется, что в глубине души у тебя есть все задатки настоящего негодяя. Я, пожалуй, не хотел бы оказаться с тобой наедине на необитаемом острове, когда запас еды ограничен</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ся. Ты же дру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у тебя есть вра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ужели кто-то из них еще жив-здо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 Джонатан немного подумал. - Нет, дв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Пива было выпито изрядно, и Джонатан заснул быстро. Сон о Джемайме начался, как и каждую ночь, обманчиво нежно: вновь повторялась вся последовательность их отношений, начиная со знакомства в самолете. Внезапные появления мерзкого лица Дракона, как мгновенные врезки в фильме, никогда не длились настолько долго, чтобы Джонатан успел проснуться в ужасе. Мерцающие фонари-“молнии” растворились, преобразившись в арлекинские блестки. Арка, описанная огоньком ее сигареты, тлела во тьме. Он потянулся к ней, и она была такой настоящей, что он ощутил трепет прикосновения, проведя ладонью по мягкой коже ее упругого живота. Он ощутил ответное давление живота на ладонь - и тут же</w:t>
      </w:r>
      <w:r>
        <w:rPr>
          <w:i/>
          <w:iCs/>
          <w:sz w:val="20"/>
          <w:szCs w:val="20"/>
          <w:lang w:val="en-US"/>
        </w:rPr>
        <w:t xml:space="preserve"> </w:t>
      </w:r>
      <w:r>
        <w:rPr>
          <w:rFonts w:eastAsia="Times New Roman Cyr" w:cs="Times New Roman Cyr" w:ascii="Times New Roman Cyr" w:hAnsi="Times New Roman Cyr"/>
          <w:sz w:val="20"/>
          <w:szCs w:val="20"/>
          <w:lang w:val="en-US"/>
        </w:rPr>
        <w:t>проснулся! Он даже не успел приподняться, а Джордж крепко-накрепко притянула его к себе, обнимая сильными руками, обвиваясь сильными ногами вокруг его ног. У ее глаз тоже был азиатский разрез, и подстановка оказалась вполне возмож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снулся после пяти. Из-за недавно выработанной привычки столь позднее пробуждение вызвало у него чувство вины. Но потом он вспомнил, что сегодня они будут работать на скалах, а там до свету делать нечего. Джордж уже ушла. Ушла так же тихо, как и пришла. Онемелость в нижней части спины, блаженная пустота в чреслах и простыня, чуть отдающая щелочью, напомнили ему о ночи. Когда она уходила, он не спал, но притворился спящим, опасаясь, что его призовут повторить еще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ясь под душем, он поклялся себе, что будет пользоваться этой девицей в щадящем режиме. Если он даст ей волю, то через две недели определенно попадет в дурдом. Оргазм у нее случался быстро и часто, но полного удовлетворения она не получала никогда. Секс для нее не был ласковым и последовательным чередованием задач и решений, это была бесконечная гонка от одного взрыва наслаждения к следующему - плато ощущений, на котором надо удерживаться, а не ряд вершин, на которые надо восходить. Если партнер проявлял малейший намек на усталость, она просто вводила вариации, рассчитанные на то, чтобы обновить его интерес и подхлестнуть его энерг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навыки плавания, так и навыки скалолазания никогда не забываются, если раньше были хорошо усвоены. Но Джонатан понимал, что ему еще предстоит выяснить, какие новые пределы поставили его сноровке и силе духа те несколько лет, когда он старел и бездейств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ытный альпинист может подниматься по стене, к которой нельзя прижаться. Размеренный, заранее просчитанный набор движений от одной точки неравновесия до другой, служащей динамическим противовесом первой, удержит его на стене, если только он не остановится. Это немного напоминает езду на велосипеде, когда не возникает никаких проблем с равновесием, пока ездок продолжает двигаться. Необходимо правильно определить протяженность и направление каждого броска, наметить и отрепетировать каждую его фазу, мысленно готовя каждый мускул к той работе, которая ему предстоит, а затем плавно и уверенно проделать все эти движения от одной опоры до другой и закончить на заранее предусмотренной и надежной опоре. В прошлом именно эти способности составляли сильнейшее достоинство Джонатана-альпиниста, но в течение первого дня свободного подъема он несколько раз ошибался в расчетах и с высоты десяти-пятнадцати футов скользил вниз, до самой осыпи. Он содрал немного кожи на локтях и ладонях - но самоуважению своему нанес куда более значительные травмы. Прошло некоторое время, прежде чем он сумел поставить точный диагноз. Годы, прошедшие с его последнего восхождения, никак не отразились на его аналитических способностях, но несколько притупили его физическую ловкость. Эту “эрозию” было уже не исправить, и поэтому стало жизненно необходимо научиться приводить свою мысль в соответствие с возможностями своего нового тела, уступающего прежнему.</w:t>
      </w:r>
    </w:p>
    <w:p>
      <w:pPr>
        <w:pStyle w:val="Iauiue"/>
        <w:ind w:firstLine="720"/>
        <w:rPr/>
      </w:pPr>
      <w:r>
        <w:rPr>
          <w:rFonts w:eastAsia="Times New Roman Cyr" w:cs="Times New Roman Cyr" w:ascii="Times New Roman Cyr" w:hAnsi="Times New Roman Cyr"/>
          <w:sz w:val="20"/>
          <w:szCs w:val="20"/>
          <w:lang w:val="en-US"/>
        </w:rPr>
        <w:t xml:space="preserve">Поначалу из соображений безопасности Бен настоял на том, чтобы они использовали побольше крючьев, отчего вся стена приобрела такой вид, словно по ней поднимались дамы или немцы. Но уже совсем скоро они стали делать короткие и крутые подъемчики с более присущей англосаксам экономией “слесарни”. Одна проблема, однако, так и продолжала обуревать Джонатана, заставляя его злиться на себя. Посреди искусной и четкой серии движений он ловил себя на том, что начинает бороться со скалой, поддаваясь естественному, но роковому стремлению прижаться к ней всем телом. Это не только лишало его рычага для тех точек, которые давали опору только в динамике, но и не давало посмотреть вверх на предмет подходящих трещин в стене. Как только альпинист прижимается </w:t>
      </w:r>
      <w:r>
        <w:rPr>
          <w:rFonts w:eastAsia="Times New Roman Cyr" w:cs="Times New Roman Cyr" w:ascii="Times New Roman Cyr" w:hAnsi="Times New Roman Cyr"/>
          <w:i/>
          <w:iCs/>
          <w:sz w:val="20"/>
          <w:szCs w:val="20"/>
          <w:lang w:val="en-US"/>
        </w:rPr>
        <w:t xml:space="preserve">к </w:t>
      </w:r>
      <w:r>
        <w:rPr>
          <w:rFonts w:eastAsia="Times New Roman Cyr" w:cs="Times New Roman Cyr" w:ascii="Times New Roman Cyr" w:hAnsi="Times New Roman Cyr"/>
          <w:sz w:val="20"/>
          <w:szCs w:val="20"/>
          <w:lang w:val="en-US"/>
        </w:rPr>
        <w:t>скале, он попадает в страшный цикл: незаметное накопление страха заставляет его начать обнимать скалу, объятия ослабляют опору для ног и не позволяют увидеть точки для захвата, которые могут оказаться в пределах досягаемости. И эта опасность, уже настоящая, дополнительно усиливает изначальный стр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дном случае, уже после того как Джонатан решил, что преодолел это дилетантское поползновение, он вдруг обнаружил, что снова попал в этот порочный крут. Его триконям стало не за что зацепиться, и он внезапно сорв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летел только три из тех сорока футов, которые отделяли его от скал внизу. Веревка дернулась и намертво остановила его. Он, вращаясь, повис на ней. Крюк попался надеж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 крикнул сверху Бен. - Какого хрена ты там дел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шу на крюке, жопа! А ты что дел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ерживаю твой вес своей сильной и опытной рукой, а заодно любуюсь, как ты там висишь на крюке. Очень элегантно смотришься. Чуть глупо, но оч-чень элеган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о злостью оттолкнулся от скалы, качнулся взад-вперед, но ухватиться ни за что не сум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что, старик! Подожди минуточку. Ничего там не делай. Просто отдохни немнож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болтался на веревке, чувствуя себя полным иди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сосредоточься и подумай. - Бен дал ему на это минуту. - Знаешь, в чем твоя оши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 Джонатан злился и на себя самого, и на Бена, вздумавшего его поуч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скажи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йко, как назубок заученный текст, Джонатан продекламир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му на ска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Теперь давай обратно на стенку и будем спуск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глубоко вздохнул для прочистки мозгов, оттолкнулся, качнулся назад и оказался на стене. В течение всего спуска он двигался размеренно и точно, выбросив из памяти вертикальное притяжение земли и естественным образом реагируя на притяжение диагональное, образуемое веревкой и весом его собственного тела. Это притяжение не позволяло ему вновь прижаться к скале.</w:t>
      </w:r>
    </w:p>
    <w:p>
      <w:pPr>
        <w:pStyle w:val="Iauiue"/>
        <w:ind w:firstLine="720"/>
        <w:rPr/>
      </w:pPr>
      <w:r>
        <w:rPr>
          <w:rFonts w:eastAsia="Times New Roman Cyr" w:cs="Times New Roman Cyr" w:ascii="Times New Roman Cyr" w:hAnsi="Times New Roman Cyr"/>
          <w:sz w:val="20"/>
          <w:szCs w:val="20"/>
          <w:lang w:val="en-US"/>
        </w:rPr>
        <w:t>Спустившись в долину, они присели на груду осыпавшихся камней. Джонатан сворачивал веревку, а Бен тем временем пил пиво, припрятанное им в тени валуна. На фоне девяти “жандармов”, возвышавшихся над ними, они сами себе казались лилипутами. На одном таком столбе из полосчатого красного камня они сегодня работали. “Жандарм” этот поднимался из земли, как</w:t>
      </w:r>
      <w:r>
        <w:rPr>
          <w:sz w:val="20"/>
          <w:szCs w:val="20"/>
          <w:lang w:val="en-US"/>
        </w:rPr>
        <w:t xml:space="preserve"> </w:t>
      </w:r>
      <w:r>
        <w:rPr>
          <w:rFonts w:eastAsia="Times New Roman Cyr" w:cs="Times New Roman Cyr" w:ascii="Times New Roman Cyr" w:hAnsi="Times New Roman Cyr"/>
          <w:sz w:val="20"/>
          <w:szCs w:val="20"/>
          <w:lang w:val="en-US"/>
        </w:rPr>
        <w:t>ствол гигантского окаменелого дерева с обрубленной кроной.</w:t>
      </w:r>
    </w:p>
    <w:p>
      <w:pPr>
        <w:pStyle w:val="Iauiue"/>
        <w:ind w:firstLine="720"/>
        <w:rPr/>
      </w:pPr>
      <w:r>
        <w:rPr>
          <w:rFonts w:eastAsia="Times New Roman Cyr" w:cs="Times New Roman Cyr" w:ascii="Times New Roman Cyr" w:hAnsi="Times New Roman Cyr"/>
          <w:sz w:val="20"/>
          <w:szCs w:val="20"/>
          <w:lang w:val="en-US"/>
        </w:rPr>
        <w:t>- Не хочешь завтра забраться на Биг-Бен? - спросил Бен, нарушив долгое молчание. Он говорил о самом высоком из “жандармов”, около четырехсот футов в высоту - за бесчисленные годы этот столб выветрился так, что стал шире у вершины, чем у основания. Именно близость этих своеобразных игрушек природы и побудила Бена выбрать эту местность для своей школы скалолазания, и самое величественное из этих образований он незамедлительно назвал собственным именем</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косился на столб и, даже не дойдя до его середины, отметил взглядом с полдюжины коварных участ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воему, я го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ее чем, старик. Кстати, мне кажется, в этом-то и есть твоя проблема. Ты перетренирован, чересчур быстро вошел в форму. Ты становишься слишком легконогим. - И еще Бен сказал, что Джонатан, как он заметил, слишком сильно отталкивается, на динамичной опоре передвигается четко и быстро, но при этом не всегда точно уверен, есть ли впереди надежный зацеп, на котором можно остановиться. К тому же он позволяет себе отвлекаться от подъема, если тот представляется ему слишком легким. Именно в такие моменты невнимания Джонатан и оказывался неожиданно для себя обнимающим скалу. Наилучшим лекарством от всего этого был бы маршрут на выносливость - что-то способное внушить смирение излишне проворным ногам и обуздать опасно самоуверенного зверя, вселившегося в Джонат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бегая глазами вверх от одной неровности, пригодной для остановки, до другой, Джонатан минут за двадцать мысленно совершил восхожд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ид не так-то просто. Особенно верхний греб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ебе не на кровать залезать. - Бен поднялся. - Лопни мои глаза, если я не хочу пойти туда с т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 успев подумать, бросил взгляд на ногу Б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ительно пойд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 Я уж раз туда забирался. Что скаж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у, что завтра мы на нее прогуляем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А как ты смотришь на то, чтобы взять отгул до у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возвращались в пансион, Джонатан испытывал легкость духа и такое желание приблизить завтрашний день, которое напомнило ему о прежней, бескорыстной любви к альпинизму. Он целиком сосредоточился на вопросах скальной породы, раскладки сил, тактики - и весь внешний мир с его Драконами и Джемаймами не имел шансов пробиться в его созн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локотившись на стойку администратора в пансионате, он читал искрометную открытку от Черри, полную подчеркнутых слов: и, и !!!, и ..., и (скобочек), и “ха! ха! ха!”. Никто, как явствовало, не сжег его дом, мистер Монк был, как всегда, сердит и жутко ругается. И еще Черри любопытствовала, не может ли он порекомендовать ей какую-нибудь литературу по части изготовления приворотного зелья для одной ее подруги (он ее не знает), чтобы воздействовать на одного мужчину (его он тоже не знает и, скорее всего, от этого ничего не потерял), поскольку этот непоименованный тип - такая бессердечная какашка!!! - позволяет, чтобы страждущие девушки маялись целомудренн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чувствовал, как что-то дотронулось до его ноги. Он посмотрел вниз и увидел маленького и очень нервного шпица с ошейником из горного хрусталя, который к нему принюхивался. Джонатан не обратил на собачку внимания и вернулся к открытке, но в ту же секунду шпиц напал на его ногу с явно сексуальными целями. Джонатан пинком отшвырнул собачонку, но та приняла этот жест за проявление девичьей скромности и возобновила ата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дик, оставь доктора Хэмлока в покое. Извини, Джонатан, Педик так и не научился отличать гетеросексуалов, а подождать приглашения у него терпения не хва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и не взглянув узнал густой и сладкий, как шоколад, баритон Майлза Меллаф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АРИЗОНА, 27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мотрел, как холеные руки с идеально наманикюренными пальцами, обрамленные кружевными манжетами, опустились и подняли шпица. Следуя взглядом за собачонкой, Джонатан посмотрел еще выше, на лицо Майлза, загорелое и красивое, как всегда. Большие голубые глаза с поволокой лениво смотрели из-под длинных черных ресниц, а широкий лоб без единой складки венчала аккуратно уложенная копна мягких волнистых волос, откинутых на обе стороны с той внешней небрежностью, которая составляла предмет гордости парикмахера Майлза. Собачонка приложилась к щеке хозяина, и тот принял этот знак внимания, не сводя глаз с Джонат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ты жил все это время, Джонатан? - В глазах стояла легкая ироничная усмешка, но в них же видна была готовность в любой момент распознать готовящийся удар и стремительно его парир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йл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не приветствие. Это было утверждение. Джонатан положил открытку Черри в карман и подождал, что Майлз предпримет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ненько же мы не виделись! - Майлз потупил взор и покачал головой. - Давненько. Подумать только, в последний раз мы виделись в Арле. Мы тогда только что закончили это дельце в Испании - ты, я и Ан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упоминании Анри Бака глаза Джонатана вспыхну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жонатан. - Майлз положил руку на рукав Джонатана. - Не подумай, что я обмолвился. Я хочу поговорить именно об Анри. У тебя есть мину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увствовав, что у Джонатана напряглись мускулы, Майлз потрепал его по руке и отдернул ладо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возможно только одно объяснение, Майлз. Ты неизлечимо болен, а покончить с собой у тебя пороху не хва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сказано, Джонатан. Только совсем неверно. Выпь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оры всех юных дам устремились за Майлзом, шедшим впереди Джонатана по дорожкам через горбатый мостик к уединенному столику. Его невероятно красивая внешность, сила и грация его балетной походки и с безукоризненным вкусом подобранный костюм прямо-таки обрекали его на успех среди женщин, но он медленно проплывал меж ними, одаряя их своей лучезарной улыбкой, и искренне сожалея, что для них он принципиально бесполезен.</w:t>
      </w:r>
    </w:p>
    <w:p>
      <w:pPr>
        <w:pStyle w:val="Iauiue"/>
        <w:ind w:firstLine="720"/>
        <w:rPr/>
      </w:pPr>
      <w:r>
        <w:rPr>
          <w:rFonts w:eastAsia="Times New Roman Cyr" w:cs="Times New Roman Cyr" w:ascii="Times New Roman Cyr" w:hAnsi="Times New Roman Cyr"/>
          <w:sz w:val="20"/>
          <w:szCs w:val="20"/>
          <w:lang w:val="en-US"/>
        </w:rPr>
        <w:t>Едва они уселись, Майлз спустил с рук</w:t>
      </w:r>
      <w:r>
        <w:rPr>
          <w:i/>
          <w:iCs/>
          <w:sz w:val="20"/>
          <w:szCs w:val="20"/>
          <w:lang w:val="en-US"/>
        </w:rPr>
        <w:t xml:space="preserve"> </w:t>
      </w:r>
      <w:r>
        <w:rPr>
          <w:rFonts w:eastAsia="Times New Roman Cyr" w:cs="Times New Roman Cyr" w:ascii="Times New Roman Cyr" w:hAnsi="Times New Roman Cyr"/>
          <w:sz w:val="20"/>
          <w:szCs w:val="20"/>
          <w:lang w:val="en-US"/>
        </w:rPr>
        <w:t>шпица, который весь вибрировал от напряжения, пока когти его не заскребли по камню, а тогда он завертелся как безумный и пулей устремился к бассейну, где его, скулящего, отловили три барышни в бикини, которые не скрывали своего восторга, заполучив такое “антре” к мужчине, красивее которого им в жизни не доводилось видеть. Одна из них подошла к столику, держа на руках трясущуюся и царапающуюся собачо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устремил свой томный взор на ее грудь, и она нервно хихикну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его зовут? - спроси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дик, мил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прелесть! А почему Пед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у что он такой раним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поняла и поэтому повтор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прел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поманил девицу к себе и, положив руку ей на ягодицу,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чка, не окажете ли вы мне огромную любез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хихикнула от неожиданного прикосновения, но не отдер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Буду р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те Педика и пойдите поиграйте с ним ненадол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азала она. Потом прибавила: - Спасибо больш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умничка. - Он потрепал ее по попке, показывая тем самым, что разговор окончен. Девушка ушла с площадки. Вслед за ней ушли и подруги, сгорая от нетерпения - что же там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лестные штучки, а, Джонатан? И не вовсе уж бесполезные. Мед привлекает пче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рутней тоже, - добавил Джонатан. У стола встал молодой официант-инде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йной “Лафрейг” моему другу, а мне - бренди “Александр”, - заказал Майлз, со значением глядя в глаза официан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продолжал смотреть вслед официанту, пока тот шел по дорожке над искусственными ручейками журчащей в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мпатичный маль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Майлз переключил внимание на Джонатана, соединив ладони, прижав указательные пальцы к губам, а большие - под подбородок. Его недвижные глаза мягко и холодно улыбались над кончиками пальцев, и Джонатан напомнил себе, как опасен может быть этот безжалостный человек, невзирая на внешний облик. С минуту оба молчали. Затем Майлз нарушил тишину звучным смех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х, Джонатан! Тебя в молчанку никто не переиграет. Не надо мне было и пробовать, если подумать. Насчет “Лафрейга” я правильно вспомн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о, целый слог! Как любезно.</w:t>
      </w:r>
    </w:p>
    <w:p>
      <w:pPr>
        <w:pStyle w:val="Iauiue"/>
        <w:ind w:firstLine="720"/>
        <w:rPr/>
      </w:pPr>
      <w:r>
        <w:rPr>
          <w:rFonts w:eastAsia="Times New Roman Cyr" w:cs="Times New Roman Cyr" w:ascii="Times New Roman Cyr" w:hAnsi="Times New Roman Cyr"/>
          <w:sz w:val="20"/>
          <w:szCs w:val="20"/>
          <w:lang w:val="en-US"/>
        </w:rPr>
        <w:t xml:space="preserve">Джонатан полагал, что Майлз, когда понадобится, перейдет к делу, и не имел намерения помогать ему в этом. Пока не подали напитки, Майлз разглядывал мужчин и женщин около бассейна. Он сидел развалясь, в костюме из черного бархата, </w:t>
      </w:r>
      <w:r>
        <w:rPr>
          <w:rFonts w:eastAsia="Times New Roman Cyr" w:cs="Times New Roman Cyr" w:ascii="Times New Roman Cyr" w:hAnsi="Times New Roman Cyr"/>
          <w:i/>
          <w:iCs/>
          <w:sz w:val="20"/>
          <w:szCs w:val="20"/>
          <w:lang w:val="en-US"/>
        </w:rPr>
        <w:t xml:space="preserve">с </w:t>
      </w:r>
      <w:r>
        <w:rPr>
          <w:rFonts w:eastAsia="Times New Roman Cyr" w:cs="Times New Roman Cyr" w:ascii="Times New Roman Cyr" w:hAnsi="Times New Roman Cyr"/>
          <w:sz w:val="20"/>
          <w:szCs w:val="20"/>
          <w:lang w:val="en-US"/>
        </w:rPr>
        <w:t>высоким стоячим льняным воротником и широким ниспадающим бархатным галстуком, обутый в изящные и дорогие итальянские полуботинки. Очевидно, дела его шли прекрасно. Ходили слухи, что, уйдя из ЦИРа, Майлз пристроился в Сан-Франциско, где занимался всевозможной торговлей, по преимуществу, наркотиками.</w:t>
      </w:r>
    </w:p>
    <w:p>
      <w:pPr>
        <w:pStyle w:val="Iauiue"/>
        <w:ind w:firstLine="720"/>
        <w:rPr/>
      </w:pPr>
      <w:r>
        <w:rPr>
          <w:rFonts w:eastAsia="Times New Roman Cyr" w:cs="Times New Roman Cyr" w:ascii="Times New Roman Cyr" w:hAnsi="Times New Roman Cyr"/>
          <w:sz w:val="20"/>
          <w:szCs w:val="20"/>
          <w:lang w:val="en-US"/>
        </w:rPr>
        <w:t>Сколько-нибудь существенно Майлз не изменился. Высокий, в прекрасной физической форме, он столь безупречно подавал свой бескомпромиссный гомосексуализм, что простые люди никаких отклонений не замечали, а люди светские ничего не имели против. Как всегда, женщин влекло к нему целыми стаями, и с ними он вел</w:t>
      </w:r>
      <w:r>
        <w:rPr>
          <w:sz w:val="20"/>
          <w:szCs w:val="20"/>
          <w:lang w:val="en-US"/>
        </w:rPr>
        <w:t xml:space="preserve"> </w:t>
      </w:r>
      <w:r>
        <w:rPr>
          <w:rFonts w:eastAsia="Times New Roman Cyr" w:cs="Times New Roman Cyr" w:ascii="Times New Roman Cyr" w:hAnsi="Times New Roman Cyr"/>
          <w:sz w:val="20"/>
          <w:szCs w:val="20"/>
          <w:lang w:val="en-US"/>
        </w:rPr>
        <w:t>себя столь же добродушно-снисходительно, как блистательная тетушка из Парижа, приехавшая погостить к родственникам в Небраску. Джонатан видел Майлза в самых напряженных ситуациях, когда они оба работали на ЦИР, но ни разу не замечал, чтобы у того из прически выбился хоть один волосок или примялась манжета. Анри нередко говорил, что по части хладнокровия и физической смелости он не знает равного Майл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 Джонатан, ни Анри ничего против сексуальных особенностей своего товарища не имели - более того, они при случае и сами “употребляли” кое-кого из того роя женщин, которых Майлз притягивал, но порадовать ничем не мог. Для ЦИРа отклонение Майлза было одним из самых больших его профессиональных плюсов: оно открывало ему доступ к таким людям и таким источникам, которые были просто недоступны агенту с гетеросексуальными наклонностями, и к тому же раскрывало перед ними широкие возможности для шантажа некоторых высокопоставленных американских политиков.</w:t>
      </w:r>
    </w:p>
    <w:p>
      <w:pPr>
        <w:pStyle w:val="Iauiue"/>
        <w:ind w:firstLine="720"/>
        <w:rPr>
          <w:sz w:val="20"/>
          <w:szCs w:val="20"/>
          <w:lang w:val="en-US"/>
        </w:rPr>
      </w:pPr>
      <w:r>
        <w:rPr>
          <w:rFonts w:eastAsia="Times New Roman Cyr" w:cs="Times New Roman Cyr" w:ascii="Times New Roman Cyr" w:hAnsi="Times New Roman Cyr"/>
          <w:sz w:val="20"/>
          <w:szCs w:val="20"/>
          <w:lang w:val="en-US"/>
        </w:rPr>
        <w:t>Когда официант поставил напитки на стол, Майлз обратился к н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привлекательный молодой человек. И это дар Божий, за который Вы должны быть ему благодарны. Я надеюсь, что вы благодарны. А теперь бегите и займитесь вашими прямыми обязанност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улыбнулся и отошел. Как только он оказался вне пределов слышимости, Майлз со вздохом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т, по-моему, готов. А по-тво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успе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засмеялся и поднял бокал.</w:t>
      </w:r>
    </w:p>
    <w:p>
      <w:pPr>
        <w:pStyle w:val="Iauiue"/>
        <w:ind w:firstLine="720"/>
        <w:rPr/>
      </w:pPr>
      <w:r>
        <w:rPr>
          <w:rFonts w:eastAsia="Times New Roman Cyr" w:cs="Times New Roman Cyr" w:ascii="Times New Roman Cyr" w:hAnsi="Times New Roman Cyr"/>
          <w:sz w:val="20"/>
          <w:szCs w:val="20"/>
          <w:lang w:val="en-US"/>
        </w:rPr>
        <w:t>- Будь здоров! - Он задумчиво пригубил пенную смесь. - Знаешь, Джонатан, у нас с тобой одинаковый подход к любви или, если тебе так больше нравится, к гребле. Мы оба определили, что небрежно-высокомерный и деловой подход действует куда лучше, чем всякие романтические грезы и бредни, на каковую наживку ловят свою мелкую рыбешку те, кто поплоше нас с тобой. В конце концов, все хотят,</w:t>
      </w:r>
      <w:r>
        <w:rPr>
          <w:sz w:val="20"/>
          <w:szCs w:val="20"/>
          <w:lang w:val="en-US"/>
        </w:rPr>
        <w:t xml:space="preserve"> </w:t>
      </w:r>
      <w:r>
        <w:rPr>
          <w:rFonts w:eastAsia="Times New Roman Cyr" w:cs="Times New Roman Cyr" w:ascii="Times New Roman Cyr" w:hAnsi="Times New Roman Cyr"/>
          <w:sz w:val="20"/>
          <w:szCs w:val="20"/>
          <w:lang w:val="en-US"/>
        </w:rPr>
        <w:t>чтобы с ними трахнулись. Им лишь нужно, чтобы их оберегали от чувства вины, что и дается, когда им кажется, что их взяли врасплох. И им очень приятно, когда путь к греху устлан хорошими манерами. Ты не соглас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надо полагать, оберег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ади тебя. У стой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вернулся и пробежал вдоль стойки глазами. И лишь на дальнем конце он увидел блондинистую гориллу весом, должно быть, фунтов в двести двадцать. Джонатан решил, что этому типу лет сорок пять, несмотря на красноватый загар, явно полученный под лампой, и длинные выгоревшие волосы, падающие на воротник. Это был типичный бывший борец или спасатель из тех, которых Майлз таскал с собой, отчасти как телохранителей, отчасти как любовников, если не подворачивалось ничего по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вся твоя охрана? - спросил Джонатан, возвращаясь к ви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вейн очень силен, Джонатан. Он был чемпионом ми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ни были чемпионами ми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Девейн действует тебе на нервы, я его отош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 меня не производит особо угрожающего впечат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не надейся. Ему очень хорошо платят, и он мне полностью предан. - Майлз показал свои великолепные зубы в кинематографической улыбке и при этом водил остатками льда по кругу, по стенкам бокала, соломинкой. Потом он неуверенно, словно приноравливаясь, начал: - Тебя, наверное, удивляет, что я искал тебя и нашел, а не стал дожидаться, пока в один прекрасный день ты ко мне не подойдешь поближе и не избавишь от бремени существов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подбор слов дает ответ на все вопросы, которые могли бы у меня возник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устал чувствовать холод под ложечкой всякий раз, как завижу кого-нибудь, похожего на тебя. - Он улыбнулся. - Ты не представляешь себе, как губительно это сказывается на моей хваленой выдерж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все кончится.</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Так или иначе. И я думаю, что у меня хорошие шансы на сдел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поду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е любопы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в одном смысле. Как ты узнал, что я здесь?</w:t>
      </w:r>
    </w:p>
    <w:p>
      <w:pPr>
        <w:pStyle w:val="Iauiue"/>
        <w:ind w:firstLine="720"/>
        <w:rPr/>
      </w:pPr>
      <w:r>
        <w:rPr>
          <w:rFonts w:eastAsia="Times New Roman Cyr" w:cs="Times New Roman Cyr" w:ascii="Times New Roman Cyr" w:hAnsi="Times New Roman Cyr"/>
          <w:sz w:val="20"/>
          <w:szCs w:val="20"/>
          <w:lang w:val="en-US"/>
        </w:rPr>
        <w:t>- Помнишь, мы еще говаривали: цировские тайны отличаются от общеизвестного лишь тем, что общеизвестное..</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знать трудней. Да, пом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остановил на Джонатане взгляд своих больших ласковых гл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я ведь на самом деле не убивал Ан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подстроил ему ловушку. Ты был его другом, и ты его прод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посредственно его не уби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и я тебя не убью - непосредств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быть мертвым, чем таким, как Грек, которого ты опоил дурма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лыбнулся с тем вкрадчиво-беззлобным видом, который всегда принимал перед схват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дь непосредственно и дурмана не готовил. Заплатил за эту работу друг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вздохнул и опустил глаза, прикрыв их длинными ресни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поднял взгляд и попробовал новый подх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знаешь, что Анри был двойным аген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амом деле, Джонатан узнал об этом спустя несколько месяцев после гибели Анри. Но это не имело никакого знач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твоим другом. И мо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омнись, Джонатан. Это же был только вопрос времени: обе стороны хотели, чтобы его не ст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л его друг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заговорил раздраж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ты поймешь, если я сочту эти твои вечные рассуждения на темы морали чересчур безапелляционными для наемного убий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мер у меня на ру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мгновенно смягч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И мне искренне жа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мнишь, как он всегда шутил, что умрет с хорошей хохмой под занавес? В последнюю минуту он так и не придумал ничего стоящего и умер, чувствуя себя идиотом. - Джонатан явно начинал терять самооблад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Джонатан.</w:t>
      </w:r>
    </w:p>
    <w:p>
      <w:pPr>
        <w:pStyle w:val="Iauiue"/>
        <w:ind w:firstLine="720"/>
        <w:rPr>
          <w:sz w:val="20"/>
          <w:szCs w:val="20"/>
          <w:lang w:val="en-US"/>
        </w:rPr>
      </w:pPr>
      <w:r>
        <w:rPr>
          <w:rFonts w:eastAsia="Times New Roman Cyr" w:cs="Times New Roman Cyr" w:ascii="Times New Roman Cyr" w:hAnsi="Times New Roman Cyr"/>
          <w:sz w:val="20"/>
          <w:szCs w:val="20"/>
          <w:lang w:val="en-US"/>
        </w:rPr>
        <w:t>- Чудесно! Тебе очень жаль? Ты просишь извинения? Ну в таком случае, разумеется, все в полном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делал все, что мог. Я устроил Мари и детям небольшую ренту. А ты - что сделал ты? В первую же ночь вставил ей свой бол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а Джонатана мелькнула над столом, и Майлза вместе с креслом развернуло в сторону от сильнейшей пощечины, нанесенной тыльной стороной ладони. И тут же блондинистый борец немедленно соскочил с табуретки бара и устремился к их столику. Майлз с ненавистью посмотрел на Джонатана глазами, полными слез, а потом, с трудом овладев собой, поднял руку, и борец замер на месте. Майлз печально улыбнулся Джонатану и кончиками пальцев отослал телохранителя назад. Экс-чемпион мира, обозленный, что его лишили добычи, с секунду гневно попыхтел, но вернулся к стой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Джонатан понял, что в первую очередь ему придется поубавить прыти у телохранителя.</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но быть, сам виноват, Джонатан. Мне не следовало тебя провоцировать. Насколько я понимаю, щека у меня красная и не очень привлекательная на ви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ердился сам на себя, что позволил Майлзу подначить себя на преждевременные действия. Он допил “Лафрейг” и махнул официан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официант не отошел от стола, ни Джонатан, ни Майлз не проронили ни слова. И не взглянули друг на друга, пока адреналин не снизился до нормального уровня. Майлз даже отвернулся, не желая, чтобы индеец-официант видел его пунцовую ще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он кроткой улыбкой показал Джонатану, что прощает его. Он не вытер слезы с глаз, полагая, что они усилят его аргумента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знак примирения я дам тебе кой-какие све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 отреагир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который вел со мной денежные расчеты по поводу смерти Анри - это Клемент Поуп, драконовский мальчик на побегуш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едения, конечно, полез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атан, скажи... А если бы Анри меня прод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икогда не поступил бы так с друг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бы? Ты бы и его преследовал, как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и думал. - Он устало улыбнулся. - И это сильно портит мне дело. И все же я не собираюсь дать себя убить, принести себя в жертву твоему извращенному поклонению великим традициям дружбы. Ни рай, ни переселение душ меня не привлекают. Первое скучно, второе нежелательно. Поэтому я чувствую себя обязанным защитить свою быстротечную жизнь всеми имеющимися у меня средствами. Даже если для этого придется убить тебя, мой милый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ще тебе ост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я пришел бы на торжище, не имея никакого тов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лощадке появился Биг-Бен. Со своей обычной широкой улыбкой он направился было к Джонатану, но тут увидел Майлза и, переменив решение, уселся за стойку бара, уставившись на борца с заметным отвращ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г бы, по крайней мере, уделить мне внимание,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шел мой дру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сознает, какую цену ему, возможно, придется заплатить за привилегию быть твоим друг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пусту теряем время, Майл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устах Джонатана вновь появилась ласковая боевая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ушел из ЦИРа, Джонатан, я занялся бизнесом в Сан-Франциско. Я занимаюсь перевозками. Перевожу товар с одного места на другое и там его распределяю. Самый разный товар. Чрезвычайно прибыльное дело. Но жизнь у меня не такая уж сладкая - всюду мерещится твоя т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асно.</w:t>
      </w:r>
    </w:p>
    <w:p>
      <w:pPr>
        <w:pStyle w:val="Iauiue"/>
        <w:ind w:firstLine="720"/>
        <w:rPr/>
      </w:pPr>
      <w:r>
        <w:rPr>
          <w:rFonts w:eastAsia="Times New Roman Cyr" w:cs="Times New Roman Cyr" w:ascii="Times New Roman Cyr" w:hAnsi="Times New Roman Cyr"/>
          <w:sz w:val="20"/>
          <w:szCs w:val="20"/>
          <w:lang w:val="en-US"/>
        </w:rPr>
        <w:t>- И вот в начале этого месяца я получил заказ перевезти кой-какую информацию из Монреаля в... в другое место. Для получения этой информации пришлось убить одного агента. Я в этом убийстве участия не принимал, поскольку, в отличие от тебя, кровожадностью не отличаюсь. - Он посмотрел на Джонатана, ожидая реакции. Никакой реакции не последовало. - Но я знаю, кто участвовал в убийстве. Одного из них вы вскорости шлепнули. А теперь охотитесь за вторым. Дракон сказал тебе</w:t>
      </w:r>
      <w:r>
        <w:rPr>
          <w:sz w:val="20"/>
          <w:szCs w:val="20"/>
          <w:lang w:val="en-US"/>
        </w:rPr>
        <w:t>,</w:t>
      </w:r>
      <w:r>
        <w:rPr>
          <w:rFonts w:eastAsia="Times New Roman Cyr" w:cs="Times New Roman Cyr" w:ascii="Times New Roman Cyr" w:hAnsi="Times New Roman Cyr"/>
          <w:sz w:val="20"/>
          <w:szCs w:val="20"/>
          <w:lang w:val="en-US"/>
        </w:rPr>
        <w:t xml:space="preserve"> что ко времени санкции его люди точно установят его личность. Может быть. Может быть, и нет. Я знаю, кто это был, Джонатан. А пока этих сведений нет у тебя, ты в большой опас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этому человеку скажу, кто ты и что, дичь превратится в охот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готов выдать этого человека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твет на твое обещание перестать преследовать меня. Это очень выгодная сделка - не упускай же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смотрел из окна на девушек, собравшихся в кружок возле бассейна. Они смеялись и визжали, весело терзая бедного и такого ранимого шпица, который отчаянно кружился на одном месте, стуча когтями по кафелю. Джонатан повернулся и посмотрел на телохранителя, который все еще сидел за стойкой, приглядывая за Майлз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умаю о твоем предложении, Майл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ответил усталой страдальческой улыб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оставь свои игры для дурачков. Я не могу оставаться пассивным и незащищенным, пока ты будешь “думать”. По-моему, ты сам учил меня не стараться обжулить жул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 решение ты узнаешь через пять минут. Годится? - Голос Джонатана внезапно потеплел. - Как бы то ни было, Майлз, мы были когда-то друзьями, и пот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тянул руку. Майлз был удивлен, но обрадован. Они обменялись крепким рукопожатием, а потом Джонатан подошел к бару, где сидели только Бен и блондинистый телохранитель. Последний сидел, откинувшись на двух задних ножках табуретки, спиной к стойке, на которой покоились его локти. Он глазел на Джонатана с язвительно-высокомерной гримасой. Джонатан подошел к нему, всем видом выражая смирение и роб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видите, мы с Майлзом поладили, - сказал Джонатан с робкой, неуверенной улыбкой. - Позвольте мне купить вам что-нибудь вып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рец почесал ухо в презрительном молчании и еще дальше запрокинулся на своей табуретке, словно желая быть как можно дальше от этого раболепного ничтожества, осмелившегося поднять руку на мистера Меллаф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будто и не заметил этого жеста отк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я так рад, что все так удачно вышло. Никому с моими габаритами не хотелось бы сцепиться с гигантом вроде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рец понимающе кивнул и оттянул плечи вниз, выпячивая грудные мыш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такие дела, - сказал Джонатан и отошел. Однако первый же шаг назад он завершил стремительным движением ноги, выбившим табуретку из-под борца. Плюхаясь оземь, тот еще в полете приложился головой сначала к стойке, потом к бронзовой перекладине для ног. Обезумев от боли, с упавшими на лицо волосами, борец и пошевельнуться не успел, как Джонатан наступил ему каблуком на лицо и на том же каблуке прокрутился. Нос под каблуком хрустнул и сплющился. Этот звук подогнал желчь к самой глотке Джонатана, у которого от рвотного позыва даже щеки опали. Но он знал, что в подобных ситуациях необходимо - чтобы боль не скоро забы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стал на колени возле борца и поднял его лицо за волосы, приблизив его на расстояние нескольких дюймов к собственному л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еня. Я не желаю, чтобы ты торчал поблизости от меня. Я этого боюсь. Я не люблю бояться. Так слушай. Хоть раз подойдешь ко мне - и ты покойник. Эй! Слушай! Не отрубайся, пока я с тобой говор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борца были затуманены от боли и растерянности, и он не реагир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тряс его за волосы, пока несколько прядей не осталось у него между паль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что я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 был еле слыш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бережно положил голову обратно на пол. Он встал и посмотрел на Бена, который наблюдал за всей сценой, не шелохнувш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добр, Бен, позаботься о 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тарик. Но черт меня побери, если я понимаю, что здесь проис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озже об этом поговор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индейцев-помощников официанта кряхтели, выполняя задачу по доставке поверженного великана к нему в номер, а Джонатан вернулся ко входу на площадку. Он остановился там, издали поглядел на Майлза, который единственный из постояльцев знал, что произошло столкновение. Их глаза - так схожие по цвету и холодному выражению - на мгновение встретились. Затем Майлз медленно кивнул и отвернулся, грациозно смахнув пылинку с рукава своего бархатного пиджака. Он получил от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АРИЗОНА, ВЕЧЕР ТОГО ЖЕ Д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идел на кровати, упершись спиной в вертикально поставленную подушку и вытянув ноги перед собой. Он скрутил вторую самокрутку, облизнул ее - и забыл закурить, устремив отсутствующий взор в нарастающую ть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черно прикидывал, как ему убрать Майлза. Не было никакой возможности убрать его прежде, чем тот успеет предупредить объект, кто такой Джонатан на самом деле. В Швейцарии все будет зависеть от того, сумеет ли Спецрозыск точно и своевременно установить личность объекта.</w:t>
      </w:r>
    </w:p>
    <w:p>
      <w:pPr>
        <w:pStyle w:val="Iauiue"/>
        <w:ind w:firstLine="720"/>
        <w:rPr/>
      </w:pPr>
      <w:r>
        <w:rPr>
          <w:rFonts w:eastAsia="Times New Roman Cyr" w:cs="Times New Roman Cyr" w:ascii="Times New Roman Cyr" w:hAnsi="Times New Roman Cyr"/>
          <w:sz w:val="20"/>
          <w:szCs w:val="20"/>
          <w:lang w:val="en-US"/>
        </w:rPr>
        <w:t>Внезапно внимание Джонатана переключилось на происходящее: он услышал еле слышный металлический скрип за дверью своего номера. Он медленно приподнялся с кровати, слегка прижимая матрац ладонями, чтобы не звенели пружины. В дверь очень тихо постучали - явно с тем расчетом, чтобы не разбудить его, если он спит. Он не ожидал, что Майлз так быстро сделает свой ход, и пожалел, что у него нет при себе оружия. Стук повторился, и он еще раз услышал металлический скрип. Он прокрался к стене и замер у той стороны двери, где были навешены</w:t>
      </w:r>
      <w:r>
        <w:rPr>
          <w:sz w:val="20"/>
          <w:szCs w:val="20"/>
          <w:lang w:val="en-US"/>
        </w:rPr>
        <w:t xml:space="preserve"> </w:t>
      </w:r>
      <w:r>
        <w:rPr>
          <w:rFonts w:eastAsia="Times New Roman Cyr" w:cs="Times New Roman Cyr" w:ascii="Times New Roman Cyr" w:hAnsi="Times New Roman Cyr"/>
          <w:sz w:val="20"/>
          <w:szCs w:val="20"/>
          <w:lang w:val="en-US"/>
        </w:rPr>
        <w:t>петли. В замке повернулся ключ, дверь чуть-чуть приоткрылась, и комнату прорезал луч света. Он в напряжении замер. Дверь тут же распахнулась настежь, и кто-то, не заходя в комнату, что-то шепнул. На ковре появились две тени: одна мужская, другая - какого-то чудища с огромным диском на голове. Когда тени чуть приблизились, Джонатан ногой захлопнул дверь и навалился на нее всем телом. Послышался удар, оглушительный скрежет, лязг металла, звон разбитого стекла, и он моментально понял, что это такое было.</w:t>
      </w:r>
    </w:p>
    <w:p>
      <w:pPr>
        <w:pStyle w:val="Iauiue"/>
        <w:ind w:firstLine="720"/>
        <w:rPr/>
      </w:pPr>
      <w:r>
        <w:rPr>
          <w:rFonts w:eastAsia="Times New Roman Cyr" w:cs="Times New Roman Cyr" w:ascii="Times New Roman Cyr" w:hAnsi="Times New Roman Cyr"/>
          <w:sz w:val="20"/>
          <w:szCs w:val="20"/>
          <w:lang w:val="en-US"/>
        </w:rPr>
        <w:t>Чувствуя себя окончательным кретином, он открыл дверь и выглянул. Биг-Бен привалился к противоположной стене коридора, а официант-индеец с ошалелым видом сидел на полу среди столового серебра и осколков посуды. На его пиджаке было наглядно представлено все меню</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поверишь, старик, есть такие люди, которые, если ужинать не хотят, говорят об этом сло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л, что это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од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что ты задумал? Забить меня до смерти серван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распорядился убрать весь хлам и подать ужин еще раз. Потом он вошел в комнату Джонатана и при этом, явно играя на публику, одним прыжком перемахнул через порог и включил свет, пока с ним еще чего-нибудь не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разу принял деловой тон, частично оттого, что хотел еще поработать над планом, который созрел у него, пока он сидел в темноте, частично от нежелания заострять внимание на своем недавнем промах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 что тебе известно о тех троих, с которыми мне идти на Айг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ного. Мы обменялись несколькими письмами, все по поводу восхо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их перечит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Теперь вот еще что. У тебя есть подробная карта этого рай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вз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аходится к западу от н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мне и показалось с самолета. Какого типа это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го мерзопакостного. Камни, песок - и все. Тянется до бесконечности. Долина Смерти по сравнению с этой дырой - просто оазис. Тебе, старик, соваться туда без надобности. Человек там за два дня может концы отдать. В такое время года температура там до ста пятнадцати в тени, да только эту самую тень там не больно-то найд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озвонил по телефону и велел принести из своего кабинета карту и пачку писем, а заодно и полдюжины пива. Потом он позвал Джонатана, который пошел в туалет вытряхнуть пепельн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пни мои глаза, ни черта не понимаю, что вокруг происходит! Конечно, если не хочешь, можешь мне не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ймал его на сло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ак нет. Ты же не обязан мне говорить. А зачем?! Раздаешь людям пощечины в моем дворике. Головы им проламываешь в моем баре. Бьешь мою посуду. Меня это совершенно не кас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ернулся в комна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часом, нет парочки пистолетов,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о-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ть дробовичок найд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ка,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ел в кресло напротив Б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затруднительном положении. Мне нужна помощь. - Тон его предполагал, что у друга он рассчитывает получить эту помо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 ты же знаешь, я готов помочь тебе всем, чем могу. Но если тут начнут людей убивать, мне прежде следует знать, что тут такое происходит, 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ь постучали. Бен открыл, и на пороге появился официант с пивом, папкой и картой. Он вошел только после того, как внимательнейшим образом осмотрелся, и вышел так поспешно, как только позволяли прилич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пива? - спросил Бен, сдирая с банки кры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лучше. Всего-то шесть ба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 что ты знаешь о Майлзе Мелла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т, с которым ты говорил? Да ничего особенного. Похоже, он жук тот еще. Вот примерно и все, что я о нем знаю. Приехал сегодня утром. Хочешь, чтобы я его выстав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Как раз хочу, чтобы он здесь и остав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усмех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он явно множество девок распаляет. Так вокруг него и крутятся, будто он на свой член патент получил. Я видел, что даже Джордж на него глазе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ожидало бы большое разочаров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имерно так я и поду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насчет второго? Большого, белобрыс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риехали вместе. Номера сняли смежные. Я из города доктора вызвал, он ему носик немножко поправил, да только не очень похоже, что этот тип когда-нибудь станет тебе действительно хорошим другом. - Бен смял пустую банку и задумчиво откупорил вторую. - Знаешь, Джон. Что-то не понравилась мне эта драка. Уж больно лихо ты его отделал - для пожилого университетского професс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сам меня в отличную кондицию прив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Да только совсем не в этом суть. Ты его вырубил так, будто это для тебя привычное дело. Он и пикнуть не успел. Помнишь, я говорил тебе, что не хотел бы оказаться с тобой на необитаемом острове без еды? Я тогда и имел в виду что-то вроде этого. Ну вроде того, как ты ему на нос наступил. Ведь ты, похоже, и до того уже во всем его убедил. Можно подумать, что в тебе действительно сидит нешуточный негодя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ло ясно, что Бену придется что-то объяснить, хотя бы част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 эти люди убили моего дру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о! - Бен призадумался. - А полиция об этом зн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ия тут ничего сделать не мож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качал головой. Давать дальнейшие разъяснения он не собир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огоди-ка минуточку! Мне тут в голову пришла довольно жутковатая мысль. У меня вдруг такое ощущение появилось, что все это как-то связано с нашей айгерской экспедицией. Иначе, откуда бы им знать, что ты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 не влезай ты в это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ы послушай. Эта гора тебе доставит кучу неприятностей, а их у тебя и так немало. Я никогда тебе не говорил, но сейчас скажу: ты здорово натренирован, ты остался, как и был, альпинистом милостью Божьей. Но я внимательно слежу за тобой, Джон. И, если честно, шансов у тебя на Айгере, в лучшем случае, пятьдесят на пятьдесят. И то если не брать в расчет все твои штучки - то ты кого-то хочешь убить, то тебя хотят убить. Только не подумай, что я хочу подорвать твою уверенность, старик, но тебе это знать след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постучал в дверь и внес поднос с “усиленным питанием” на двоих, каковое они и поглотили в полумраке, пока Джонатан внимательно изучал карту местности, а Бен допивал банки с пи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на столе осталась лишь стопка грязных тарелок, Джонатан сложил карту и спрятал ее в карман. Он начал расспрашивать Бена о будущих партнерах по восхожде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активно переписывались?</w:t>
      </w:r>
    </w:p>
    <w:p>
      <w:pPr>
        <w:pStyle w:val="Iauiue"/>
        <w:ind w:firstLine="720"/>
        <w:rPr/>
      </w:pPr>
      <w:r>
        <w:rPr>
          <w:rFonts w:eastAsia="Times New Roman Cyr" w:cs="Times New Roman Cyr" w:ascii="Times New Roman Cyr" w:hAnsi="Times New Roman Cyr"/>
          <w:sz w:val="20"/>
          <w:szCs w:val="20"/>
          <w:lang w:val="en-US"/>
        </w:rPr>
        <w:t xml:space="preserve">- Не особенно. Обычные дела </w:t>
      </w:r>
      <w:r>
        <w:rPr>
          <w:i/>
          <w:iCs/>
          <w:sz w:val="20"/>
          <w:szCs w:val="20"/>
          <w:lang w:val="en-US"/>
        </w:rPr>
        <w:t xml:space="preserve">- </w:t>
      </w:r>
      <w:r>
        <w:rPr>
          <w:rFonts w:eastAsia="Times New Roman Cyr" w:cs="Times New Roman Cyr" w:ascii="Times New Roman Cyr" w:hAnsi="Times New Roman Cyr"/>
          <w:sz w:val="20"/>
          <w:szCs w:val="20"/>
          <w:lang w:val="en-US"/>
        </w:rPr>
        <w:t>отель, продукты, веревки, слесарня на группу, как управляться с репортерами - все в таком роде. Больше всего писал немец. Это вроде как его идея, и он, похоже, себя за главного держит. Кстати, мне это напомнила - мы вместе лет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Я тебя встречу на месте. Слушай, Бен, а у кого-нибудь из них... они все в хорошей фор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не хуже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у кого за последнее время травм не было? Или р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н? Ничего такого не знаю. Один из них - немец - написал мне, что в начале июня сорвался, упал. Но ничего серьез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уп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огу слегка повред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льно? Хром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наешь, по почерку это не так-то просто определить. А с чего ты меня про всю эту фигню спрашив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пустяки. Не оставишь мне папку с письмами? Хочу почитать, получше понять, что это за лю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колько угодно. Меня не убудет. - Бен потянулся и заурчал, как сытый медведь. - Не раздумал поутру на тот столбик лез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стати “разду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 может, с дробовичком-то на плече не очень удобно лезть в го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расхохот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не беспоко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В таком случае, нам бы надо поспать. Знаешь, этот столбик - не совсем шест для палатки.</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Хочешь сказать - не спинка от кроват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то ни друг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ре после ухода Бена Джонатан засел в кровати, изучая письма альпинистов. Первое письмо от каждого было достаточно официальным и вежливым. Очевидно, ответы Бена официальностью и чрезмерной вежливостью не отличались, и поэтому все последующие письма затрагивали исключительно технические сложности восхождения: прогнозы погоды, наблюдения за состоянием склона, описания последних тренировочных восхождений, предложения насчет снаряжения. Именно в одном из этих писем немец упомянул о небольшом падении, приведшем к незначительной травме ноги, которая, как он заверял Бена, будет к началу восхождения в полном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глубоко погрузился в эту переписку, пытаясь между сухих строк разглядеть людей, но тут он услышал, как в дверь заскреблись - это Джордж Хотфорт выражала желание во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давняя встреча с Меллафом заставила его проявить осторожность. Он выключил ночник, и только потом прошел через комнату и отворил дверь. Джордж неуверенно вошла во тьму, и Джонатан запер за ней дверь и подвел ее к постели. Он готов был принять ее как своего рода сексуальное успокоительное для снятия дневного напряжения - хотя он твердо знал, что никакого удовольствия не почувству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самого события Джордж не мигая смотрела на него своими дальневосточными глазами, лишенными всякого выражения, существующими совершенно обособленно от ее агрессивного, требовательного т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позже, когда он заснул, она бесшумно выш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АРИЗОНА, 28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чувствовал, что будет сегодня великолепен.</w:t>
      </w:r>
    </w:p>
    <w:p>
      <w:pPr>
        <w:pStyle w:val="Iauiue"/>
        <w:ind w:firstLine="720"/>
        <w:rPr/>
      </w:pPr>
      <w:r>
        <w:rPr>
          <w:rFonts w:eastAsia="Times New Roman Cyr" w:cs="Times New Roman Cyr" w:ascii="Times New Roman Cyr" w:hAnsi="Times New Roman Cyr"/>
          <w:sz w:val="20"/>
          <w:szCs w:val="20"/>
          <w:lang w:val="en-US"/>
        </w:rPr>
        <w:t>Только проснувшись, он уже был готов к восхождению на Биг-Бен. Это предвкушение победы он испытал всего дважды за все годы занятий альпинизмом, безошибочно, всем нутром. Впервые оно возникло у него перед тем, как он установил рекорд скорости восхождения на Большой Тетон, а второй раз - когда он проложил новый маршрут на Дрю, который потом попал в учебники по альпинизму. В руках была такая сила, что, казалось, если понадобится, он пробьет скалу насквозь. Ноги же несли его не просто с легкостью и силой, а так, будто на него воздействовало не земное, а лунное тяготение. Он был так великолепно настроен на сегодняшнее восхождение, что даже ладони, когда он потер их одну о другую, показались ему перчатками из шершавой замши, способными</w:t>
      </w:r>
      <w:r>
        <w:rPr>
          <w:sz w:val="20"/>
          <w:szCs w:val="20"/>
          <w:lang w:val="en-US"/>
        </w:rPr>
        <w:t xml:space="preserve"> </w:t>
      </w:r>
      <w:r>
        <w:rPr>
          <w:rFonts w:eastAsia="Times New Roman Cyr" w:cs="Times New Roman Cyr" w:ascii="Times New Roman Cyr" w:hAnsi="Times New Roman Cyr"/>
          <w:sz w:val="20"/>
          <w:szCs w:val="20"/>
          <w:lang w:val="en-US"/>
        </w:rPr>
        <w:t>намертво прилипнуть к самой гладкой, скользкой ска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душа он не стал ни бриться, ни причесываться. Встретить скалу он хотел щетинистым и взъерошен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Бен постучал в дверь, Джонатан уже зашнуровывал ботинки, восхищаясь ими; хоть и разношены в предыдущих восхождениях, зато новенькие трикони в отличном состоя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ак я погляжу, уже совсем готов. - Бен только что поднялся с постели и был еще в пижаме и халате, с седой щетиной и уже при первой банке п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увствую себя просто замечательно, Бен. Твой светлый лик меня так вдохновля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дивлюсь, если столбик с тебя немного прыти пособьет, пока мы его будем одолевать. В нем почти четыреста футов, и в основном шестая категор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упреди поваров, что к обеду вернем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Особенно если учесть, что тебе придется волочь на себе старого человека, уставшего от жизни. Пойдем ко мне, я оден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шел по коридору вслед за Беном в его комнату, где отказался от пива и присел в кресло, любуясь рассветом, пока Бен не спеша разыскивал и напяливал разные фрагменты своего горного обмундирования. Находить их было нелегко, и Бен ворчал и ругался, вытряхивая одежду из ящиков на пол и опорожняя коробки с разными причиндалами прямо на свою незаправленную пос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шь, я тебя буду волочь на себе? Я-то думал, что ты пойдешь первым, Бен. Все-таки ты знаешь маршрут. Ты там уже бы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только не в моих правилах грести все хорошее под себя... Лопни мои глаза, где второй носок? Терпеть не могу ходить в разных носках. Из равновесия меня выводит. Эй, а может, если все толком рассчитать, для полного равновесия на хромую ногу мне носок полегче надевать? Конечно, есть риск - можно перестараться, и получится хромота в обратную сторону. Окажусь этой ногой на дюйм-два выше земли, а как тогда ходить?.. Эй, подними-ка задницу да поройся в этом барахле - может, найдешь мой горный свитер. Знаешь, такой зеленый, стар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же на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И точно на мне. А где ж под ним рубаш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ут ни при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щничек из тебя тот е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боюсь - закопаюсь тут, и меня больше не найдут ни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рдж тебя откопает, когда будет весь этот бардак приби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рдж убирает у тебя в комна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й жалованье плачу. И не только за то, что ты в нее свои палки вколачиваешь.</w:t>
      </w:r>
    </w:p>
    <w:p>
      <w:pPr>
        <w:pStyle w:val="Iauiue"/>
        <w:ind w:firstLine="720"/>
        <w:rPr/>
      </w:pPr>
      <w:r>
        <w:rPr>
          <w:rFonts w:eastAsia="Times New Roman Cyr" w:cs="Times New Roman Cyr" w:ascii="Times New Roman Cyr" w:hAnsi="Times New Roman Cyr"/>
          <w:sz w:val="20"/>
          <w:szCs w:val="20"/>
          <w:lang w:val="en-US"/>
        </w:rPr>
        <w:t>- Ты, Бен, очень изящно выражаешься</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решь? Ладно, сдаюсь... Лопни мои глаза, не могу найти ботинки. Одолжи мне сво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амому идти бос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у нас тут таким атлетом стал, что и разницы-то не почувству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ткинулся в кресле и застыл, глядя на восх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йствительно прекрасно себя чувствую, Бен. Давно уже не чувствовал себя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йственная Бену грубоватость на мгновение исчез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о. Я рад. Я помню, как это бывало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тоскуешь по горам, Бен? Недостает их тебе?</w:t>
      </w:r>
    </w:p>
    <w:p>
      <w:pPr>
        <w:pStyle w:val="Iauiue"/>
        <w:ind w:firstLine="720"/>
        <w:rPr>
          <w:sz w:val="20"/>
          <w:szCs w:val="20"/>
          <w:lang w:val="en-US"/>
        </w:rPr>
      </w:pPr>
      <w:r>
        <w:rPr>
          <w:rFonts w:eastAsia="Times New Roman Cyr" w:cs="Times New Roman Cyr" w:ascii="Times New Roman Cyr" w:hAnsi="Times New Roman Cyr"/>
          <w:sz w:val="20"/>
          <w:szCs w:val="20"/>
          <w:lang w:val="en-US"/>
        </w:rPr>
        <w:t>Бен присел на краешек кров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не тосковал бы, если бы кто-то удрал с твоим членом? Конечно, недостает. Я же с восемнадцати лет в горы ходил. Поначалу так я вообще не знал, куда себя деть. Но потом... - Он хлопнул себя по коленкам и встал. - Потом я разжился вот этим. И теперь живу - забот не знаю. И все-таки... - Бен подошел к шкафу. - Вот же они, мои ботинки! Черт меня поб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же они бы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 полке для обуви. Джордж, наверное, их туда положила, черт бы ее побр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 за завтраком в сияющей и пустой кухне ресторана, Джонатан спросил, не предпринял ли после вчерашней стычки чего-нибудь достойного внимания Майлз Мелла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ебя беспокоит, Дж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анный момент меня беспокоит только восхождение. Но после возвращения мне придется с ним разобр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режде он с тобой не разбер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у-ка, выкладыв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один из обслуги услышал, как этот Меллаф и его дружок у себя в номерах шумно спор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ного времени твоя обслуга проводит у замочных скваж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чно нет. Но мне так показалось, что ты был бы не против, чтобы я за этими типчиками присмотрел. Во всяком случае, тот, который попижонистей, злился на второго как черт, что тот дал себя так отметелить. А тот, здоровый, сказал, что в следующий раз все будет по-другому. А потом они из города заказали машину напрокат. Она теперь у главного входа сто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ни хотят природой полюбов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ши машины для гостей чем плохи? Нет, по-моему, они хотят куда-то быстренько смыться. Может, после того, как сделают что-нибудь нехорошее. Убьют, например, кого-ниб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ты взял, что они собираются кого-то уб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для большего эффекта выждал пау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фициант сказал мне, что тот, который покрупнее, воору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осредоточил внимание на кофе и не удостоил Бена ожидаемым проявлением эмоций. Бен сдернул крышечку с банки п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похоже, не очень беспокоит, что этот тип воору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уже знал. Видел у него под пиджаком. Я потому и наступил ему на нос. Чтобы он не мог четко видеть. Мне нужно было время, чтобы у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то все считал, что в тебе сидит настоящий злодей, а ты, оказывается, делал только самое необходим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ыдился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готов отрезать язык, сказавший о тебе плохое, стар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о лишь стараюсь остаться в жив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ля этого тебе нужен дробов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для обороны. Он мне нужен для нападения. Пошли! А то твоя горка совсем выветрится. Пока ты будешь собираться, от нее мало что остан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тинки Джонатана хрустели по каменной осыпи у подошвы столба, возвышающегося над ними. Западный его склон был в этот ранний утренний час еще черен. Дрель, молоток и пятнадцать фунтов скальных крючьев, карабинов и шлямбурных болтов, бренча, свисали с плетеного ремня, обвязанного вокруг талии Джонатана.</w:t>
      </w:r>
    </w:p>
    <w:p>
      <w:pPr>
        <w:pStyle w:val="Iauiue"/>
        <w:ind w:firstLine="720"/>
        <w:rPr/>
      </w:pPr>
      <w:r>
        <w:rPr>
          <w:rFonts w:eastAsia="Times New Roman Cyr" w:cs="Times New Roman Cyr" w:ascii="Times New Roman Cyr" w:hAnsi="Times New Roman Cyr"/>
          <w:sz w:val="20"/>
          <w:szCs w:val="20"/>
          <w:lang w:val="en-US"/>
        </w:rPr>
        <w:t>- Примерно здесь, - вынес он решение, показывая на длинную вертикальную трещину, примеченную им накануне. Трещина, в среднем четыре дюйма шириной, шла вверх футов на сто и была как столбовая дорога на первую четверть пути. Только после того, как трещина сходила на нет, грибообразная верхняя часть начинала отклоняться наружу. Там</w:t>
      </w:r>
      <w:r>
        <w:rPr>
          <w:sz w:val="20"/>
          <w:szCs w:val="20"/>
          <w:lang w:val="en-US"/>
        </w:rPr>
        <w:t xml:space="preserve"> </w:t>
      </w:r>
      <w:r>
        <w:rPr>
          <w:rFonts w:eastAsia="Times New Roman Cyr" w:cs="Times New Roman Cyr" w:ascii="Times New Roman Cyr" w:hAnsi="Times New Roman Cyr"/>
          <w:sz w:val="20"/>
          <w:szCs w:val="20"/>
          <w:lang w:val="en-US"/>
        </w:rPr>
        <w:t>восхождение будет действительно интерес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ут начинал,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йдет, пожалуй, - уклончиво ответил Бен. Оба обвязались верев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ильно помогать не будешь? - спросил Джонатан, передавая свободную веревку партне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еще! Мне практика не нужна. Я тут за пассажи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истегнул лямки легкого рюкзака, который он взял по настоянию Бена. Перед самым подъемом они пописали на сухую землю, выжимая из себя все до капли. Бесчисленные новички, стремясь поскорей отправиться в путь, пренебрегали этой данью земным богам и потом горько сожалели о недосмотре, столкнувшись с этой естественной проблемой непосредственно на скале, когда обе руки заняты более насущной проблемой - выживания. Единственное решение, приемлемое в этой ситуации, не гарантирует альпинисту большой успех в обществе, когда придет пора принимать поздрав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движение вдоль трещины шло быстро и без приключений - интерес представляли лишь те места, где трещина была слишком широка для надежного заступа. На этом участке подъема Джонатан почти не вбивал крючьев; лишь по одному приблизительно через тридцать футов, чтобы сократить возможное падение.</w:t>
      </w:r>
    </w:p>
    <w:p>
      <w:pPr>
        <w:pStyle w:val="Iauiue"/>
        <w:ind w:firstLine="720"/>
        <w:rPr/>
      </w:pPr>
      <w:r>
        <w:rPr>
          <w:rFonts w:eastAsia="Times New Roman Cyr" w:cs="Times New Roman Cyr" w:ascii="Times New Roman Cyr" w:hAnsi="Times New Roman Cyr"/>
          <w:sz w:val="20"/>
          <w:szCs w:val="20"/>
          <w:lang w:val="en-US"/>
        </w:rPr>
        <w:t>Эта скала ему очень нравилась на ощупь. У нее был характер. На ней были хорошие зазубрины, и они хорошо держали. Но для крюков хороших трещин было мало - большинство из них были слишком широки. В них надо было вбивать один-два крюка дополнительно, в качестве клиньев, и все равно крючья как-то вихлялись, не “пели”, как должен “петь” крепко вбитый крюк. Когда они пройдут триста футов по нависающей скале, надежность крючьев будет иметь определенное значение. Джонатан понимал, что дрель и шлямбурные болты с “ласточкиным хвостом” ему придется использовать чаще, чем хотелось бы. Он всегда проводил тонкое, но принципиальное различие</w:t>
      </w:r>
      <w:r>
        <w:rPr>
          <w:sz w:val="20"/>
          <w:szCs w:val="20"/>
          <w:lang w:val="en-US"/>
        </w:rPr>
        <w:t xml:space="preserve"> </w:t>
      </w:r>
      <w:r>
        <w:rPr>
          <w:rFonts w:eastAsia="Times New Roman Cyr" w:cs="Times New Roman Cyr" w:ascii="Times New Roman Cyr" w:hAnsi="Times New Roman Cyr"/>
          <w:sz w:val="20"/>
          <w:szCs w:val="20"/>
          <w:lang w:val="en-US"/>
        </w:rPr>
        <w:t>между крюком и шлямбурным болтом. Покорение склона с помощью крюка содержало некоторые элементы совращения, использование же дрели и болта отдавало изнасилованием.</w:t>
      </w:r>
    </w:p>
    <w:p>
      <w:pPr>
        <w:pStyle w:val="Iauiue"/>
        <w:ind w:firstLine="720"/>
        <w:rPr/>
      </w:pPr>
      <w:r>
        <w:rPr>
          <w:rFonts w:eastAsia="Times New Roman Cyr" w:cs="Times New Roman Cyr" w:ascii="Times New Roman Cyr" w:hAnsi="Times New Roman Cyr"/>
          <w:sz w:val="20"/>
          <w:szCs w:val="20"/>
          <w:lang w:val="en-US"/>
        </w:rPr>
        <w:t xml:space="preserve">Они продвигались ритмично и очень слаженно. Бен выбирал веревку и страховал снизу, в то время как Джонатан медленно поднимался вверх на всю веревку, пока не находил подходящую опору, с которой можно было подстраховать Бена сверху, когда тот поднимался к Джонатану. Бен поднимался быстрее: у него было психологическое преимущество нижнего в связке </w:t>
      </w:r>
      <w:r>
        <w:rPr>
          <w:sz w:val="20"/>
          <w:szCs w:val="20"/>
          <w:lang w:val="en-US"/>
        </w:rPr>
        <w:t>-</w:t>
      </w:r>
      <w:r>
        <w:rPr>
          <w:rFonts w:eastAsia="Times New Roman Cyr" w:cs="Times New Roman Cyr" w:ascii="Times New Roman Cyr" w:hAnsi="Times New Roman Cyr"/>
          <w:sz w:val="20"/>
          <w:szCs w:val="20"/>
          <w:lang w:val="en-US"/>
        </w:rPr>
        <w:t xml:space="preserve"> он использовал те опоры и захваты, которые находил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же после того, как трещина кончилась и их продвижение замедлилось, испытываемое Джонатаном чувство непобедимости осталось. Каждый квадратный метр скалы был тактической игровой площадкой, полем битвы с тяготением, не знающим пощады и глухим к доводам рассудка. Скала в этой битве играла роль турецкого союзника, всегда готового переметнуться на другую сторону, если дела пойдут пло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едленно продвигались вверх. Опытная и мудрая рука Бена превращала веревку в третьего участника, в разумное живое существо. Когда Джонатан двигался, она всегда ослабевала, но неизменно крепко держала его, когда она единственная могла удержать его на склоне. Во многих местах вообще не было никаких захватов, где можно было бы держаться за скалу без веревки или крюка.</w:t>
      </w:r>
    </w:p>
    <w:p>
      <w:pPr>
        <w:pStyle w:val="Iauiue"/>
        <w:ind w:firstLine="720"/>
        <w:rPr/>
      </w:pPr>
      <w:r>
        <w:rPr>
          <w:rFonts w:eastAsia="Times New Roman Cyr" w:cs="Times New Roman Cyr" w:ascii="Times New Roman Cyr" w:hAnsi="Times New Roman Cyr"/>
          <w:sz w:val="20"/>
          <w:szCs w:val="20"/>
          <w:lang w:val="en-US"/>
        </w:rPr>
        <w:t>Джонатан начал уставать. Тяжесть рюкзака и тугое давление на бедра и икры служили постоянным напоминанием о небеспредельности человеческих сил. Но в руках сила еще сохранилась, и чувствовал он себя прекрасно. Особую радость вызывало соприкосновение со скалой, теплое там, где на нее падало солнце, прохладное и освежающее в тени. Воздух был настолько чист, что казался зеленым. Хорош был даже соленый вкус собственного пота. Тем не менее он не стал возражать,</w:t>
      </w:r>
      <w:r>
        <w:rPr>
          <w:sz w:val="20"/>
          <w:szCs w:val="20"/>
          <w:lang w:val="en-US"/>
        </w:rPr>
        <w:t xml:space="preserve"> </w:t>
      </w:r>
      <w:r>
        <w:rPr>
          <w:rFonts w:eastAsia="Times New Roman Cyr" w:cs="Times New Roman Cyr" w:ascii="Times New Roman Cyr" w:hAnsi="Times New Roman Cyr"/>
          <w:sz w:val="20"/>
          <w:szCs w:val="20"/>
          <w:lang w:val="en-US"/>
        </w:rPr>
        <w:t>когда, после трех часов пути, оставив под собой две трети скалы, Бен попросил отдох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еще четверть часа, прежде чем они нашли узкий выступ в скале, на который можно было поставить пятки. Джонатан вбил несколько дополнительных крючьев, и они оба повисли бок о бок на веревках, спиной к скале, поджав ноги, чтобы те могли отдохнуть. Их тела отклонялись градусов на двадцать от скалы, которая и сама нависла на десять градусов. Бен, повозившись в своем рюкзачке, извлек краюху хлеба с хрустящей корочкой и толстый круг сыра, который он по альпийской традиции взял с собой. Они ели медленно, с чувством, удерживаемые веревками в наклонном положении, и глядели вниз на небольшой кружок любителей острых ощущений, собравшихся у основания “жандарма”, как только кто-то в пансионате увидел людей на поверхности этого столба, недоступность которого была общепризнан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амочувствие,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очень здорово,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идешь. Не припомню, чтоб ты так хорошо ход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ю. - Восхищение Джонатана было неподдельным, будто он смотрел на себя со стороны. - Может быть, это просто счастливая случайность, совмещение настроя и подготовки, но если бы я сейчас был на Айгерванде... - Голос его замер, он в своем воображении преодолевал одну за другой все печально знаменитые ловушки Айгера. Бен вернулся к старой те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ообще идти, Джон? Что ты хочешь доказать? Это-то тебе чем не великое восхождение? Начнем и успоко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за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йгер тебе чем-то здорово не угодил, это точно.</w:t>
      </w:r>
    </w:p>
    <w:p>
      <w:pPr>
        <w:pStyle w:val="Iauiue"/>
        <w:ind w:firstLine="720"/>
        <w:rPr/>
      </w:pPr>
      <w:r>
        <w:rPr>
          <w:rFonts w:eastAsia="Times New Roman Cyr" w:cs="Times New Roman Cyr" w:ascii="Times New Roman Cyr" w:hAnsi="Times New Roman Cyr"/>
          <w:sz w:val="20"/>
          <w:szCs w:val="20"/>
          <w:lang w:val="en-US"/>
        </w:rPr>
        <w:t>- Просто предчувствие такое. Не твоя эта горка, старик. Она тебя уже дважды сбрасывала... Черт знает что! Во всей этой истории есть что-то ненормальное. Этот гомик хочет тебя подстрелить. Или ты его хочешь подстрелить. Не знаю, что верней. А вся эта проверочка людей,</w:t>
      </w:r>
      <w:r>
        <w:rPr>
          <w:sz w:val="20"/>
          <w:szCs w:val="20"/>
          <w:lang w:val="en-US"/>
        </w:rPr>
        <w:t xml:space="preserve"> </w:t>
      </w:r>
      <w:r>
        <w:rPr>
          <w:rFonts w:eastAsia="Times New Roman Cyr" w:cs="Times New Roman Cyr" w:ascii="Times New Roman Cyr" w:hAnsi="Times New Roman Cyr"/>
          <w:sz w:val="20"/>
          <w:szCs w:val="20"/>
          <w:lang w:val="en-US"/>
        </w:rPr>
        <w:t>с которыми ты собрался идти? Не знаю я, что происходит, и не уверен, что хочу знать. Но чувствую я, что, если ты полезешь на Айгер, а голова у тебя будет забита всеми прочими делами, эта горка сбросит тебя за милую душу, прямо на камешки. А ты знаешь, что</w:t>
      </w:r>
      <w:r>
        <w:rPr>
          <w:sz w:val="20"/>
          <w:szCs w:val="20"/>
          <w:lang w:val="en-US"/>
        </w:rPr>
        <w:t xml:space="preserve"> </w:t>
      </w:r>
      <w:r>
        <w:rPr>
          <w:rFonts w:eastAsia="Times New Roman Cyr" w:cs="Times New Roman Cyr" w:ascii="Times New Roman Cyr" w:hAnsi="Times New Roman Cyr"/>
          <w:sz w:val="20"/>
          <w:szCs w:val="20"/>
          <w:lang w:val="en-US"/>
        </w:rPr>
        <w:t>это ой как бо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аклонился вперед еще больше, не желая говорить на эту т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 посмотри лучше на этих, внизу. Какие маленькие людишки! Превратились в карликов, как на японской миниатюре. Будто из них постепенно высасывали отвагу и индивидуальность, пока у них и силенок-то осталось только на то, чтобы заседать в разных комитетах и подписывать протесты по поводу загрязнения окружающей сре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Бог весть что, пигмейчики. Свой кайф наверняка словят, если кто-нибудь из нас сорвется. У них тогда до самого вечера будет о чем поговорить. - Бен помахал рукой. - Привет, кака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вшие внизу ничего расслышать не могли и в ответ энергично замахали и заулыб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вка не хочешь,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даже. Крикни там, пусть прямо сюда подадут. Разумеется, коридорному будут причитаться хорошие чаев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п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утишь, наде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Я могу шутить о жизни, о любви, о перенаселении, атомной бомбе и прочем подобном говне - но только не о пи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доуменно посмотрел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полдюжины пива тащил на эту скалу? Да ты, знаешь ли, сумасшедш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 сумасшедший, но только не дурак. Я пива не тащил. Его тащил ты. Я его тебе в рюкзак полож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изогнулся и вытащил из рюкзака упаковку из шести ба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Да я тебя сейчас прямо на этих зевак сбро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дай сперва пиво доп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ткупорил баночку и пососал п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л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ы. Но я решил, что ты совсем взбеленишься, если тебя еще и льдом нагруз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олча ели и пили. Время от времени, когда Джонатан смотрел в бездну под собой, ему казалось, что в желудке у него машет крылышками целый выводок бабочек. За все годы занятия альпинизмом он никак не мог полностью избавиться от трепетания под ложечкой и щекотания в паху, которые нападали на него, когда он не бывал полностью поглощен самим восхождением. Это чувство не было особенно неприятным, и он считал его составной частью естественного порядка вещей в гор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ысоко забрались, как по-тво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расстоянию - на две трети. По времени - наполов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огласно кивнул. Еще накануне они отметили, что последняя четверть пути, где похожая на гриб вершина начинает расширяться снизу, будет самой трудной. Джонатан рвался поскорей добраться до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 еще пиво не допил! - сказал Бен с неподдельной оби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ве банки выд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про третью говорю. - Он сорвал крышечку и перевернул банку, осушая ее мощными глотками. Немного пива стекло с уголков рта.</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ледующие три часа одна за другой возникла масса тактических проблем. Предыдущая забывалась, как только появлялась следующая. Для Джонатана все в мироздании перестало существовать, кроме него самого и скалы: очередной шаг, надежно вбитый крюк, пот в волосах. Полная свобода, оплаченная риском падения. Единственный способ летать, если уродился бескрылым живот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е пять футов были весьма своеобразн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ихии вволю поработали по части эрозии на хрупком гребне вокруг плоской вершины столба. Скала нависала на тридцать градусов, а порода была рыхлая и крошилась. Джонатан продвинулся в сторону, насколько мог, но порода не стала лучше, и подходящего места для крюка он найти не сумел. Он пошел поперек в обратную сторону и оказался прямо над Бе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сходит? - крикнул Бен сни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найти путь наверх. Ты как забир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спользовал волю, умение, решимость, талант. Такие вот вещ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ел бы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старик, слушай! Второпях ничего не предпринимай. Этот крюк - он больше для отвода гл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навернусь, навернется и п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х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было никакого надежного способа забраться на гребень. Прижавшись к скале и обдумывая ситуацию, Джонатан про себя выругался. У него стало вырисовываться совершенно немыслимое реш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слабины! - крикнул он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елай глупостей, Джон. Мы и так уже очень здорово подня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йти девяносто девять процентов пути - это и есть неудача. Слабины, черт тебя возь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рючившись под нависшей скалой, выпиравшей во все стороны, Джонатан прижал ладони к скальному выступу прямо над собой. Постоянно перекачивая вес между ногами и ладонями, он мог поочередно расслаблять руки и продвигать их вперед. По мере того как угол наклона его тела увеличивался, сила, необходимая для продвижения, все возрастала, пока не настал такой момент, когда он уже был не в состоянии оторвать ладонь от скалы над собой - иначе он бы камнем полетел вниз. Ему приходилось дюйм за дюймом пропихивать ладони дальше, сдирая кожу и обагряя скалу кровью. Наконец, когда ноги его уже дрожали от непомерной усталости, его пальцы нащупали край гребня и зацепились за него. Надежность захвата он оценить не мог и знал, что, когда подтянет колени, его тело так далеко откачнется от скалы, что удержаться он никак не сможет. На самом деле ему уже ничего не надо было решать: ни вернуться назад, ни дольше удерживаться в таком положении он не мог. Силы почти покинули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жимался в скалу до тех пор, пока кости его пальцев не почувствовали скалу непосредственно, минуя подушечки. Затем он резко разжал руки, одновременно оттолкнулся ногами, сгруппировался и закинул ноги вверх.</w:t>
      </w:r>
    </w:p>
    <w:p>
      <w:pPr>
        <w:pStyle w:val="Iauiue"/>
        <w:ind w:firstLine="720"/>
        <w:rPr/>
      </w:pPr>
      <w:r>
        <w:rPr>
          <w:rFonts w:eastAsia="Times New Roman Cyr" w:cs="Times New Roman Cyr" w:ascii="Times New Roman Cyr" w:hAnsi="Times New Roman Cyr"/>
          <w:sz w:val="20"/>
          <w:szCs w:val="20"/>
          <w:lang w:val="en-US"/>
        </w:rPr>
        <w:t>На какое-то мгновение только ноги Джонатана были по бедра перекинуты через гребень. Верхняя часть тела вместе с рюкзаком начали тянуть его вниз головой в бездну. Он карабкался, сопротивлялся, скользя на животе, неуклюже и вовсе неэстетично, в отчаянной животной борьбе с</w:t>
      </w:r>
      <w:r>
        <w:rPr>
          <w:sz w:val="20"/>
          <w:szCs w:val="20"/>
          <w:lang w:val="en-US"/>
        </w:rPr>
        <w:t xml:space="preserve"> </w:t>
      </w:r>
      <w:r>
        <w:rPr>
          <w:rFonts w:eastAsia="Times New Roman Cyr" w:cs="Times New Roman Cyr" w:ascii="Times New Roman Cyr" w:hAnsi="Times New Roman Cyr"/>
          <w:sz w:val="20"/>
          <w:szCs w:val="20"/>
          <w:lang w:val="en-US"/>
        </w:rPr>
        <w:t>тягот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лежал лицом вниз, задыхаясь. Из открытого рта слюна стекала на плоский горячий камень вершины. Сердце болезненно стучало в самые уши, ладони саднило от мелкозернистых камней, впившихся прямо в мясо. Легкий ветерок холодил ему волосы, свалявшиеся и торчащие колтуном от пота. Собрав все силы, он сел и осмотрелся. Он был на плоском каменном пятачке, для достижения которого и предпринимались все эти усилия. Чувствовал он себя просто потрясающе. Преисполненный восторга победы, он ухмыльнулся сам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Джон! - раздался из-под гребня голос Бена. - Как наскучит восхищаться собой, может, меня подним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бмотал веревку вокруг небольшого выступа и начал сидячую страховку, пока Бен карабкался через гребень.</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олчали минут десять, измотанные восхождением и преисполненные благоговения перед открывшимся вокруг пейзажем. Они являли собой самую высокую точку во всей округе. До самого горизонта тянулась мерцающая в мареве пустыня, плоская как тарелка. По одну сторону от их пятачка они могли видеть пансионат Бена, уменьшенный расстоянием так, что бассейн казался осколком зеркала, сверкающим на солнце. Время от времени порывы ветра сносили со скалы удушливую жару и охлаждали их мокрые от пота руба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ткупорили две оставшиеся ба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дравляю, старик. С очередной целоч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ты? - Джонатан с благодарностью отхлебнул теплой п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подумать не мог, что кто-нибудь заберется на этот стол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же сам забир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ебе такое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наешь, немногого же ты в этой жизни добьешься, если будешь верить таким завзятым лжец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мол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зволь-ка объясниться,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росто мой маленький розыгрыш обернулся против меня же самого. К этому столбику пристреливались очень неплохие скалолазы. Но он так и остался нетронутым. Все пасовали перед самым последним отрезком. Признайся, что он немножко с придурью. Я даже сказал бы, что ни один человек в здравом уме на него бы не сунулся. Особенно, если к другому концу веревки привязан дру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Бен, я об этом не поду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не из тех, кто вообще об этом думает. Я-то рассчитывал, что, если у тебя не получится с восхождением, которое, по-твоему, сделал даже я со своей хромой ногой, ты еще призадумаешься, прежде чем лезть на Айг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 настроен против моего участ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настроен, иначе не скажешь. Я, старик, этого восхождения просто боюсь. - Бен вздохнул и смял банку. - Но, как я уже сказал, мой план против меня же обернулся. Теперь, когда ты сюда забрался, уже ничто в мире тебя от Айгера не удерж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выбора, Бен. От этого восхождения у меня зависит все. Мой дом. Мои карт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ыхал я, что покойникам от домов и картин радости нем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ожет быть, хоть это заставит тебя посмотреть на дело по-другому. Если все пойдет хорошо, мне, возможно, и вовсе не придется лезть на Айгер. Есть шанс, что я смогу закончить свое дело до начала восхо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замотал головой, будто чувствовал, что там, внутри, не все на 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то-то ни хрена не понимаю. Уж слишком хитро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 силой сжал ладони, проверяя, очень ли больно. Ладони были липкие от прозрачной сукровицы, но болели нес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возвращ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вив крючья для будущих скалолазов, они на длинных дюльферах достигли основания за сорок минут. Это было даже как-то нечестно после шести часов изнурительного подъе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едленно их окружила толпа поздравителей, которые наперебой хлопали их по спине, предлагали поставить выпивку и делились своими соображениями о том, каким бы образом стали подниматься они сами, если бы были скалолазами. Бен, обняв каждой рукой по премиленькой юной особе, пошел во главе всей толпы обратно в пансионат. Джонатан же, внезапно опустошенный и потяжелевший, - теперь нервная энергия его больше не подпитывала, - поплелся за праздничной процессией. Он удивился, увидев несколько в стороне от торжествующей группы Майлза Меллафа, холодного и высокомерного, в небесно-голубом шелковом костюме, с тщательно расчесанным, скулящим и бьющимся, словно в судорогах, шпицем в руках. Майлз пошел рядом с Джоната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чатляющий аттракцион. Знаешь, Джонатан, за все время нашей дружбы я еще ни разу не видел, как ты поднимаешься по скале. Это по-своему довольно элеган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шел дальше, ни слова не говор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обенно эффектной была последняя часть. У меня даже немного мурашки по спине пробежали. Но ты все же справился. Так в чем же дело? Ты весь какой-то убит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можешь не надея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да я далек от того, чтобы тебя недооценивать. - Он переложил нервно дрожащего пса с одной руки на другую, и Джонатан заметил, что у собачки на шее повязана лента того же небесно-голубого шелка, как и Майлзов костюм. - Это уже скорее ты меня упорно недооценив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вой маль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себя в номере. Хандрит, я полагаю. И о нетерпением ждет новой встречи с т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же будет лучше, если такая встреча не состоится. Если я только увижу его на той же стороне улицы, он тут же станет кормом для соб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зарылся носом в шерсть Педика и промурлык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обижаться, мальчик мой. Доктор Хэмлок вовсе не имел в виду тебя. Он просто употребил одно из вульгарных словечек, присущих его професс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ачонка всхлипнула и принялась оживленно нализывать Майлзу нозд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деюсь, что ты передумал, Джонатан. - Категоричный деловой тон Майлза резко контрастировал с тем ласковым мурлыканьем, с которым он только что общался с собакой. Джонатану стало любопытно: а скольким же людям женственные повадки Майлза внушили роковое для них ощущение безопас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овился и развернулся лицом к Майл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нам не о чем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несколько видоизменил позу, перенеся вес тела на одну ногу и выставив носки другой в непринужденной вариации на тему четвертой балетной позиции, как будто желал повыгоднее подчеркнуть линии своего костюма.</w:t>
      </w:r>
    </w:p>
    <w:p>
      <w:pPr>
        <w:pStyle w:val="Iauiue"/>
        <w:ind w:firstLine="720"/>
        <w:rPr/>
      </w:pPr>
      <w:r>
        <w:rPr>
          <w:rFonts w:eastAsia="Times New Roman Cyr" w:cs="Times New Roman Cyr" w:ascii="Times New Roman Cyr" w:hAnsi="Times New Roman Cyr"/>
          <w:sz w:val="20"/>
          <w:szCs w:val="20"/>
          <w:lang w:val="en-US"/>
        </w:rPr>
        <w:t>- Ты, Джонатан, как прирожденный альпинист, хорошо умеешь, так сказать, балансировать на грани. Сейчас ты утверждаешь, что тебе предпочтительней, чтобы объект санкции оставался тебе неизвестен, чем помириться со мной. Допустим. Позволь же мне немного повысить ставки. Предположим, я свяжусь с объектом и</w:t>
      </w:r>
      <w:r>
        <w:rPr>
          <w:sz w:val="20"/>
          <w:szCs w:val="20"/>
          <w:lang w:val="en-US"/>
        </w:rPr>
        <w:t xml:space="preserve"> </w:t>
      </w:r>
      <w:r>
        <w:rPr>
          <w:rFonts w:eastAsia="Times New Roman Cyr" w:cs="Times New Roman Cyr" w:ascii="Times New Roman Cyr" w:hAnsi="Times New Roman Cyr"/>
          <w:sz w:val="20"/>
          <w:szCs w:val="20"/>
          <w:lang w:val="en-US"/>
        </w:rPr>
        <w:t>дам ему знать, кто ты такой. Тогда он останется в тени, ты же будешь полностью засвечен. Как тебе это понравится? Любопытный будет поворот привычной схемы,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же обдумал эту неприятную возмож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ложение твое не такое выгодное, как ты воображаешь, Майлз. Спецрозыск уже давно работает над установлением личности объек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ллаф от души расхохотался. От этого звука Педик вздрог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аровательно, Джонатан! Ставишь свою жизнь в зависимость от расторопности ЦИРа? А ты доверишь своему брадобрею сделать тебе хирургическую опера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я знаю, что ты уже не связался с объек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разыграл свой последний козырь? Фи,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новь прильнул носом к меху Педика и игриво куснул собачонку за сп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двинулся в направлении к пансионату. Майлз крикнул ему всл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оставляешь мне выбора, Джонатан! - Он губами пожевал Педику ухо. - У папочки ведь нет выбора, малыш. Придется папочке наябедничать на доктора Хэмлока. - Он посмотрел на удаляющуюся фигуру. - Или убить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ужином Бен, хоть и был сердит и необщителен, мужественно изничтожал огромные количества еды и пива. Джонатан не стремился вести разговор, он часто отвлекался от пищи и устремлял свой взор в какую-то неопределенную точку в пространстве. Наконец с тем же отсутствующим видом он про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от телефонистки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один из них не пытался звонить за пределы пансионата, если ты это имеешь в виду. Телеграмм не было.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Бен, ни в коем случае не давай им связаться с внешним ми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да я отдам свой билет в первый ряд, который для меня в аду забронирован, лишь бы только узнать, что такое вокруг проис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долго смотрел на него, потом спро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на завтра одолжить твой “лендро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Далеко собр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ставил этот вопрос без вним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любезен, окажи мне услугу. Пусть кто-нибудь из твоих людей зальет в него полный бак и поставит в багажник еще две канистры с бензином и одну с во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меет отношение к тому типу - Меллаф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оторое время Бен мрачно мол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жон, для тебя - все что уг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ить меня вовсе не обязательно. Я всего лишь помогаю тебе на собственную жопу приключений иск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дробовик, о котором мы вчера говорили. Пожалуйста, заряди его пулями и положи в “лендро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 в состоянии спать, глубокой ночью сидел в своей кровати и с натугой работал над все той же статьей о Лотреке, которая на протяжении почти месяца вбирала в себя все то время, которое ему нечем другим было занять. В дверь заскреблась Джордж, и это послужило ему оправданием отказа от бесплодных трудов. Как обычно, на ней были джинсы и хлопковая рубашка, воротник которой скрывался под ее распущенными черными волосами, а три верхние пуговицы - расстегнуты. Ее ничем не стесненная грудь туго натягивала рубашку над джин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ты сегодня, Джордж?</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ела на краешек кровати и игриво посмотрела на него большими черными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ела, как мы с Беном сегодня на гору забрались? Это было нечто,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бросила туфли, поднялась, расстегнула джинсы проворными движениями человека, которому некогда заниматься пустяками - предстоит серьезное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а то, что завтра-послезавтра я уеду. В некотором смысле, Джордж, я буду по тебе скуч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льнув задом, она спустила джинсы на бед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мог бы сказать, что ты засоряешь наши чистые отношения липкими сантиментами и ненужной болтовней. Я это це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 секунду замерла, полы ее рубашки касались оливковых бедер. Потом она принялась расстегивать рубашку, а ее безмятежные глаза неотрывно смотрели в глаза Джонат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идея, Джордж. А не прекратить ли нам этот пустой треп и не заняться ли любов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два успел убрать с кровати свои записи и выключить свет, как она уже заплела ему все конеч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лежал на животе, раскинув ватные руки поперек кровати. Каждый мускул его тела был расслаблен настолько, что пребывал как бы в жидком состоянии. А Джордж водила пальцами ему по спине от копчика до затылка, словно тоненькой струйкой воды. Он изо всех сил барахтался на самом порожке сна, стараясь не упустить те водоворотики наслаждения, которые она творила ноготками, скользящими, едва-едва касаясь, по талии, по бокам и разбегаясь в разные стороны по плечам. Чтобы выразить свою благодарность, он пару раз мурлыкнул от удовольствия, хотя ему и не очень хотелось расходовать на это си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ерестала гладить его, и тогда он начал сползать за порож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щутил нечто вроде осиного укуса в плечо. Джордж выпрыгнула из постели и съежилась в самом темном углу комнаты. Он нащупал выключатель, нажал и, жмурясь от внезапного света, осмотрелся. Джордж, совсем голая, зажалась в угол, так и не выпуская из рук шприц. Большие пальцы обеих рук лежали на поршне, а игла была направлена на него, словно это был пистолет, которым она могла от него защит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учка! - сказал столь же голый Джонатан, надвигаясь на нее.</w:t>
      </w:r>
    </w:p>
    <w:p>
      <w:pPr>
        <w:pStyle w:val="Iauiue"/>
        <w:ind w:firstLine="720"/>
        <w:rPr/>
      </w:pPr>
      <w:r>
        <w:rPr>
          <w:rFonts w:eastAsia="Times New Roman Cyr" w:cs="Times New Roman Cyr" w:ascii="Times New Roman Cyr" w:hAnsi="Times New Roman Cyr"/>
          <w:sz w:val="20"/>
          <w:szCs w:val="20"/>
          <w:lang w:val="en-US"/>
        </w:rPr>
        <w:t>В ее глазах вспыхивали и гасли страх и ненависть. Она замахнулась на него шприцем. Одним ударом тыльной стороны ладони наотмашь он отшвырнул ее вдоль стены в противоположный угол, где она подобралась, как загнанная на дерево пума, а кровь тонкими струйками текла из уголка рта и одной ноздри. Она оттянула губы назад в застывшем злобном оскале, обнажившем ее нижние зубы</w:t>
      </w:r>
      <w:r>
        <w:rPr>
          <w:sz w:val="20"/>
          <w:szCs w:val="20"/>
          <w:lang w:val="en-US"/>
        </w:rPr>
        <w:t>.</w:t>
      </w:r>
      <w:r>
        <w:rPr>
          <w:rFonts w:eastAsia="Times New Roman Cyr" w:cs="Times New Roman Cyr" w:ascii="Times New Roman Cyr" w:hAnsi="Times New Roman Cyr"/>
          <w:sz w:val="20"/>
          <w:szCs w:val="20"/>
          <w:lang w:val="en-US"/>
        </w:rPr>
        <w:t xml:space="preserve"> Он приближался, намереваясь придать наказанию дальнейшее развитие, но тут звон в ушах переместился в желудок, отчего он и зашатался. Он повернулся к двери, которая теперь стала волнообразно движущейся трапецией, но понял, что дойти не удастся. Он сделал нетвердый шаг к телефону. Колени под ним подогнулись, и он рухнул, повалив прикроватный столик. Комната погрузилась во тьму - стоявшая на столике лампа лопнула с громким взрывом. Пульсирующий звон нарастал и убыстрялся в такт танцующим вспышкам света где-то за глазными ябло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журный, - отозвался тонкий и сердитый голос где-то рядом с ним, на полу, среди кучи битого стекла. “Дежурный”. Он почувствовал несколько кратких болевых ощущений пониже спины и понял, что эта сучка пинает его в беспощадном ритме ярости и страха. “Дежурный”. Голос был очень раздраженный. Джонатан не мог парировать удары. Он сумел лишь клубком свернуться вокруг телефона и взять трубку. Удары становились все слабее, переходя в толчки. “Дежурный”. Язык Джонатана сделался неповоротливым и чужим. Он прижался к микрофону непослушными губами, и ему с трудом удалось выдавить из себя сл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 - прохрипел он с дрожащим всхлипом, и слово это булькнулось вслед за ним в теплую черную в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АРИЗОНА, 29 ИЮН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черной воде пробежала искорка света, и Джонатан, лишенный плоти, устремился к ней через многомильное пространство. Он догнал искорку, и та стала расти, пока не выросла в окно, на котором сквозь жалюзи пробивались полоски дневного света. Он был в своем номере. Над ним висел огромный абажур телесного ц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елишки,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ытался сесть, но волна боли отбросила его на поду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ыхай. Доктор сказал, что ты будешь в полном порядке. Только писать пару дней больно будет. Джордж тебя основательно по почкам отход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попить чего-ниб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уг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медленнейшим образом принял сидячее положение, и с каждым дюймом подъема нарастала головная б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весьма неуклюже попытался напоить его пивом, но Джонатан избавил его от этой тяжкой заботы, выхватив у него банку, после того как треть ее содержимого пролилась ему на гр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а? - спросил он, как только утолил жаж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е запер под присмотром парочки моих людей. Хочешь, чтобы я позвонил в город шериф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ка не надо. Скажи мне,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ще не уехал. Я догадался, что тебя интересует, уехал ли этот тип, Меллаф. Если он попробует это сделать, дежурный меня вызо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это все же был Майл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рдж так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Вышло у него неплохо. Давай-ка меня под душ.</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доктор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ложение Джонатана относительно того, что может доктор сделать со своими советами, выходило за пределы не только обычных методов физиотерапии, но и анатомических возможностей челове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буквально внес его под душ, и Джонатан включил холодную воду, дав ей вдоволь иссечь себя и смыть из мозгов всю паут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ен, не так уж я и пло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евнейшая причина в мире, старик, - не слыша его, прокричал Бен, перекрывая шум в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ь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а делала свое дело, но с возвращением чувствительности вернулась и пульсирующая головная боль, и резь в поч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инь-ка мне бутылочку аспирина. Чем она меня накач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 Через занавеску душа просунулась огромная лапища Бена с пузырьком. - Доктор говорит, что каким-то родственником морфина. Он говорил название. Но доза была не смертельн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того же мн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струйками воды аспирин в руке растворялся и стекал вниз, поэтому Джонатан попросту высыпал содержимое пузырька в рот, а потом запил, наглотавшись воды из-под головки душа. Некоторые таблетки застревали в горле, и он дав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рфин - это вполне логично. Майлз занимается наркоти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Но как же это вышло, что он зашел так далеко и при этом не укокошил тебя насовсем? Джордж сказала, будто он обещал ей, что ничего серьезного с тобой не произойдет. Просто хотел тебя припуг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ронут ее забот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ей просто не хотелось идти на смерть за убий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ольше похоже на прав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ыключил воду и начал вытираться, но не слишком энергично, поскольку каждое резкое движение отзывалось болью в голо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предполагаю, что Майлз намеревался войти после того, как Джордж меня вырубит, и накачать меня наркотиками до упора. Тогда смерть объяснялась бы передозировкой. Очень по-меллафовски - чистенько и окольным пут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д что надо! Что ты с ним намерен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что монументаль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Джонатан оделся, они прошли по коридору в ту комнату, где содержалась Джордж. Когда он увидел ее распухший глаз и рассеченную губу, которыми он ее наградил, в нем шевельнулась жалость. Но чувство это быстро привяло, когда синяки вдоль хребта напомнили ему, сколь активно она старалась посодействовать морфину его укокош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е был более индейский вид, чем когда-либо. Она сидела, плотно укутав плечи в одеяло. Под одеялом она была не более одетой, чем в тот момент, когда Бен ввалился в номер, чтобы спасти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колько же он тебе заплатил, Джордж?</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 был почти как плев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пни твои глаза, говни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и единственные слова, которые он от нее услышал за все время знаком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вратившись в комнату Джонатана, Бен не мог удержаться от сме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уж больно много она возле меня ошивалась, вот и нахваталась моих словеч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 этом дело, Бен. Просто они все потом говорят о моих глазах. Слушай, я собираюсь пару часиков соснуть. Скажи, пожалуйста, своим администраторам, чтобы счет мне подготов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сейчас ед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Лендровер” го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ужьиш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олу найдешь. Я так понимаю, ты не хочешь, чтобы Меллаф знал о твоем отъез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отив. Только ничего не предпринимай специально. Он и сам все узнает. Майлз - специалист по части информа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часа спустя он проснулся отдохнувшим. Действие морфина кончилось, голова прошла, только немного пошаливали почки. Он с особой тщательностью облачился в один из костюмов получше, упаковал чемоданы и позвонил администратору, чтобы подавали “лендров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на дворик, он увидел за стойкой блондинистого борца с широкой лентой пластыря на распухшем но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день, Девей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е обратив ни малейшего внимания на злобный взгляд телохранителя, он прошел через весь дворик, по дорожкам, через мостик, к тому столу, за которым сидел Майлз, осанистый и безукоризненный, в костюме, сверкающем зол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оединишься ко мне,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пивку тебе задолж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сем известно, насколько ты щепетилен в отношении старых долгов. Очень мило выглядишь. Портной у тебя старательный, хоть и не гений,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лишком хорошо себя чувствую. Ночь плохо пров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райне неприятно об этом слыш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официант-индеец, тот самый, который обслуживал их и в первый день, подошел к их столику, с нежностью поглядывая на Майлза. Джонатан сделал заказ, и оба стали молча смотреть на купальщиков возле бассейна, пока официант не принес напитки и не ото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здоровы,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ыпил “Лафрейг” и поставил стакан на ст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камест решил забыть про тебя, Майл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у? Так вот взять и забы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мерен потренироваться здесь еще пару недель, но не смогу на этом полностью сосредоточиться, если еще буду думать и о тебе. А мне предстоит серьезное восхожд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 сомневался - Майлзу уже известно, что он свой номер в пансионате сдал. Заведомая ложь и была рассчитана на то, чтобы Майлз подумал, будто сумел обратить Джонатана в бегство. А Майлз был не из тех, кто упускает такие благоприятные возмож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чувствую твоим трудностям, Джонатан. Честное слово. Но если только это означает, что ты навсегда вычеркиваешь меня из своего списка... - Майлз пожал плечами, выражая сожаление, что в таком случае ничего не сможет по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именно так я и поступлю. Давай сегодня поужинаем вместе и поговорим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ая мыс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 мог не восхититься самообладанием Майл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дн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веч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ду с нетерпением. - Майлз приветственно поднял стак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Лендровер” стоял у самого подъезда пансионата. Когда Джонатан влез в него, на полу, рядом с ружьем, он увидел подарок предусмотрительного Бена - полдюжины холодного пива. Он откупорил банку и, прихлебывая, окинул взглядом карту местности, которую разложил на коленях. Он еще раньше приметил на ней длинную грунтовую дорогу, обозначенную на карте тонкими штрихами и уходящую далеко в пустыню. Бен сказал ему, что это заброшенный проселок, по которому ездит только патруль государственного заповедника, да и то крайне редко. Дорога тянулась к самому сердцу западной пустыни и там резко обрыва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дя по карте пальцем, он нашел место, где эта дорога начиналась, ответвляясь на запад от насыпного подъездного пути с севера на юг. Этот путь выходил на автостраду примерно за милю к западу от поворота к пансионату Бена. Учитывая разницу в скорости между “лендровером” и машиной, которую взял напрокат Майлз, миля на автостраде обещала быть самым опасным участком пу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ко запомнив карту, Джонатан сложил и спрятал ее и поехал, медленно поднимаясь из низины по серпантину. На одном из поворотов он посмотрел вниз и увидел, что автомобиль Майлза уже направился вдогонку. Он нажал на г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 рядом с Девейном и держа в руках Педика, Майлз заметил, как Джонатан резко прибавил скор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нает, что мы идем за ним. Догони его, Девейн. Не упускай возможность вернуть мое доброе располо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жно почесал Педика за ухом, а машина подняла тучу пыли с обочины на крутом вира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личное сцепление и подвески “лендровера” покрывали проигрыш в скорости, так что расстояние между машинами почти не изменилось на этом этапе гонки, за исключением последних ста ярдов гладкой прямой дороги перед выездом на автостраду. Там Майлз значительно приблизился к “роверу”. Девейн вытащил из кобуры, подшитой под пиджаком,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 приказал Майлз. - На шоссе мы с ним сравняемся, а там уж будем действовать наверня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знал, что на пяти милях хорошей гладкой дороги до города у “лендровера” нет никаких шансов оторваться от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а полной скорости подъехал к автостраде и быстро повернул на запад, в противоположную от города стор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акое-то мгновение этот неожиданный ход озадачил Майлза. Потом он решил, что Джонатан понял всю безнадежность гладкой гонки и ищет какой-нибудь проселок, на котором качества “лендровера” могли бы оставить ему хоть минимальный шан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Девейн, здесь-то мы его и возьм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прыгнув на автостраду, легковушка низко села на рессоры и, завизжав на повороте, устремилась вдого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дожал педаль газа до самого пола, но больше семидесяти миль в час из “ровера” выжать было нельзя, и легковой автомобиль упорно приближался. От насыпного участка пути оставалось всего полмили, но преследующая машина была так близко, что Джонатан мог разглядеть Майлза в зеркале заднего вида. Еще мгновение - и они выйдут в правый ряд и поравняются с ним. Он увидел, как Майлз опустил стекло на своей стороне и отклонился назад, расширяя поле обстрела для Девей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почти сели ему на бампер, Джонатан опустил руку и включил фа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видев вспышку задних габаритных огней и подумав, что Джонатан нажал на тормоза, Девейн тоже ударил по тормозам, колеса взвизгнули и задымились, а “ровер” тем временем умчался вперед на полной скор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Девейн снова нащупал педаль газа, Джонатан набрал достаточный отрыв и сумел выскочить на насыпную дорогу с опережением в пятьдесят ярдов. Майлз про себя выругался - ведь еще Анри рассказывал им про этот фокус с фар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гравийной дороге Джонатан несколько раз, когда расстояние между машинами становилось угрожающе близким, водил рулем из стороны в сторону, заставляя “ровер” делать небольшие зигзаги и поднимать облака слепящей пыли, из-за которой легковушке приходилось сбрасывать скорость. Таким образом, он сохранил свое преимущество до въезда на заповедный тракт, уходящий в пустыню. Как только он оказался на этой извилистой тропке, полной выбоин, неожиданных крутых поворотов, не окаймленных насыпью, и таких глубоких рытвин, что автомобиль преследователей периодически скреб по земле днищем, он мог держаться впереди без проблем. Он даже умудрился открыть еще одну банку пива, хотя все пиво выплеснулось на него же, когда “ровер” неожиданно наскочил на ям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пускай его из виду, Девейн, и он наш. - У поворота на тропу Майлз увидел обшарпанный знак, предупреждающий водителей, что дорога эта тупиковая. Рано или поздно Джонатану придется повернуть назад. Дорога, местами виляющая между огромными обнажениями песчаника, не была настолько широка, чтобы могли разъехаться две машины. Джонатан попал в мышелов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ти час обе машины мчались по плоской, желтовато-серой местности, где на зернистой поверхности выжженной земли не росло ничего. Девейн вложил пистолет обратно в кобуру. Рубашка в том месте, где она соприкасалась с кобурой, была совершенно мокрой от пота. Педик скулил и скреб острыми когтями на коленях у Майлза. Соскальзывая то в одну, то в другую сторону на каждом крутом повороте, Майлз приводил себя в равновесие, сильно напрягая ноги и спину. Его губы сжались от досады на то, что он не в состоянии сидеть элегантно и непринужденно. Даже истерические и слюнявые ласки Педика действовали ему на нер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ы, сотрясаясь, неслись по пустыне, оставляя за собой два высоких шлейфа мельчайшей пы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то, что через открытый борт “ровера” врывался поток воздуха, взмокшая спина Джонатана прилипла к пластиковому покрытию спинки сиденья. Когда он подпрыгнул на очередной колдобине, звякнули канистры, ударившись друг о друга. И это ему напомнило, что если у преследователей кончится бензин, то это будет совсем не то, что ему надо. Он начал искать место, отвечающее его запрос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ейн сгорбился над баранкой, прищурившись, вглядывался в пыль, поднимавшуюся перед ним. Челюсти его сжались в предвкушении мести.</w:t>
      </w:r>
    </w:p>
    <w:p>
      <w:pPr>
        <w:pStyle w:val="Iauiue"/>
        <w:ind w:firstLine="720"/>
        <w:rPr/>
      </w:pPr>
      <w:r>
        <w:rPr>
          <w:rFonts w:eastAsia="Times New Roman Cyr" w:cs="Times New Roman Cyr" w:ascii="Times New Roman Cyr" w:hAnsi="Times New Roman Cyr"/>
          <w:sz w:val="20"/>
          <w:szCs w:val="20"/>
          <w:lang w:val="en-US"/>
        </w:rPr>
        <w:t>Двумя милями дальше Джонатан увидел большой скальный выход - выветренный холм из песчаника, вокруг которого дорога описывала восьмерку. Это было идеально. Он постепенно сбросил газ, позволив преследователям сблизиться с ним до ста ярдов. Сразу же после первого поворота он ударил по тормозам, со скрежетом остановился, подняв густое облако удушливой пыли. Он схватил дробовик с сиденья, выскочил из “ровера” и помчался к скале, зная, что в его распоряжении всего несколько секунд, чтобы обежать вокруг скалы и оказаться позади преследователей</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Девейн вписался в первый поворот, он был ослеплен вихрем пыли. Перед ним проступили туманные очертания “лендровера”, и он резко нажал на тормоза. Машина еще не остановилась, а Майлз открыл дверцу и выкатился на землю. Девейн завертел ручку для открывания окна, отчаянно хватаясь за пистолет. Хэмлок! Стволы дробовика больно ткнулись ему в левый бок. Выстрела он так и не услыш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твел курки двустволки, пока обегал скалу. Он услышал визг тормозов и на всем ходу вбежал в пыльное облако. Из клубов белой пыли проступило лицо Девейна. Тот пытался открыть окно. Джонатан протиснул ствол дробовика в полуоткрытое окно и рывком нажал оба кур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ум был оглушител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ейн всхрапнул, как забитый олень, когда сила выстрела отбросила его через все сиденье и вынесла через противоположную дверь. Он бился и корчился, пока его нервы не получили сигнала о том, что они уже мерт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бошел машину спереди и вытащил из свесившейся руки Девейна пистолет. Липкие от крови пальцы он вытер об обрывок девейновского пиджака, найденный им в нескольких футах от ма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стоял в оседающей пыли, поправляя манжеты и отряхивая свой золотой костюм. Шпиц бился у его ног, как эпилептик в припа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у, Джонатан! Этот костюм обошелся мне в триста долларов и, что более важно, в пять приме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езай ко мне в маш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лз поднял скулящую собачонку и пошел впереди Джонатана к “роверу”. Только что происшедшие события никак не отразились на его небрежной балетной походоч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хали на запад, в глубь пустыни. Губы у них начали трескаться от соли, которая не дает расти даже самой неприхотливой растительности в этих краях. Джонатан держал пистолет в правой руке, чтобы Майлз не мог овладеть оруж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тора часа они мчались сквозь раскаленный жар пустыни. Джонатан понял, что Майлз готов попытаться завладеть пистолетом. Руки Майлза, лежащие на коленях, чуть сжались, а плечи немного напряглись - и этого было достаточно, чтобы предугадать его движение. Едва он кинулся за пистолетом, Джонатан ударил по тормозам, и Майлз лицом ударился о переднюю панель. Джонатан, мгновенно поставив машину на ручной тормоз, выскочил сам и вытащил Майлза за воротник. Швырнув его на потрескавшуюся землю, он вскочил обратно в “ровер”. Пока Майлз, пошатываясь, вставал на ноги - из носа сочилась кровь вперемешку с грязью, - Джонатан описал крутую дугу и развернул “ровер”. Майлз встал на дороге, телом преграждая п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оставишь меня здесь! - Он понял, что приготовил для него Джонатан, и это наполнило его таким ужасом, какого не смогла бы вызвать угроза получить пулю в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пытался объехать его, но не успел набрать скорость, а Майлз бросился на капот и разметался там, прижавшись лицом к стек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всего святого, Джонатан! - заорал он. - Пристрели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омчался вперед и резко притормозил, сбросив Майлза с капота. “Ровер”, рыча, задним ходом отъехал от поверженного тела, потом набрал скорость и рванул вперед, описав широкую дугу вокруг Майл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Джонатан поймал в зеркале подрагивающее отражение Майлза, к тому уже вернулось всегдашнее самообладание. Он стоял, взяв на руки собачонку, и глядел вслед отъезжающему “лендрове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авсегда запомнил, каким он видел Майлза в последний раз. Сверкая на солнце золотым костюмом, Майлз спустил собаку на землю и вынул из кармана расческу. Он прошелся ею по шевелюре и подправил волосы на вис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КЛЯЙНЕ ШАЙДЕГГ, 5 ИЮЛ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идел за круглым железным столиком на террасе отеля, потягивая водуазское вино, слегка отдающее травой, и наслаждаясь легким пощипыванием, вызванным скрытой шипучестью вина. Он посмотрел мимо круто загибающегося вверх луга на мрачный северный склон Айгера. Зыбкое тепло горного солнца время от времени сносилось прочь порывами свежего горного ве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шь раз в день, и то очень ненадолго, солнечные лучи касались темного вогнутого склона, зловеще нависшего над Джонатаном. Склон выглядел так, будто какой-то бог-олимпиец лопатой вырубил его в теле горы. Его острый черно-серый край в форме полумесяца прорезал сверкающую синеву не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дул ветерок, и Джонатан невольно вздрогнул. Он вспомнил две свои предыдущие попытки штурма этого склона. Обе они оказались неудачными из-за тех сильнейших бурь, которые накатываются с севера, накапливаются и многократно усиливаются в естественном амфитеатре Айгерванда. Эта звериная ярость ветра и снега столь обычна здесь, что мрачные проводники из бернской части Оберланда называют ее “айгерской погодкой”. После опаснейшего девятичасового спуска с высотного ледника под названием “Белый Паук”, полностью воплотившего в себе предательский нрав этой горы, Джонатан пообещал себе, что больше никогда сюда не полез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таки... Покорить эту гору было бы очень заманчиво.</w:t>
      </w:r>
    </w:p>
    <w:p>
      <w:pPr>
        <w:pStyle w:val="Iauiue"/>
        <w:ind w:firstLine="720"/>
        <w:rPr/>
      </w:pPr>
      <w:r>
        <w:rPr>
          <w:rFonts w:eastAsia="Times New Roman Cyr" w:cs="Times New Roman Cyr" w:ascii="Times New Roman Cyr" w:hAnsi="Times New Roman Cyr"/>
          <w:sz w:val="20"/>
          <w:szCs w:val="20"/>
          <w:lang w:val="en-US"/>
        </w:rPr>
        <w:t>Он поправил солнечные очки и, невольно испытывая восхищение, стал созерцать ужасающее величие Айгера. Столь отчетливая видимость была необычна: как правило, вершину окутывал тяжелый саван тумана, скрывая от глаз бури, свирепствующие наверху, и приглушая рев и треск лавин, составляющих самое эффективное оружие горы для обороны от пришельцев. Взгляд Джонатана цеплялся за</w:t>
      </w:r>
      <w:r>
        <w:rPr>
          <w:sz w:val="20"/>
          <w:szCs w:val="20"/>
          <w:lang w:val="en-US"/>
        </w:rPr>
        <w:t xml:space="preserve"> </w:t>
      </w:r>
      <w:r>
        <w:rPr>
          <w:rFonts w:eastAsia="Times New Roman Cyr" w:cs="Times New Roman Cyr" w:ascii="Times New Roman Cyr" w:hAnsi="Times New Roman Cyr"/>
          <w:sz w:val="20"/>
          <w:szCs w:val="20"/>
          <w:lang w:val="en-US"/>
        </w:rPr>
        <w:t>каждое приметное место на склоне - любое из них было связано с поражением или гибелью альпини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оялся этой горы - у него от страха в паху щипало. И в то же время руки жаждали прикоснуться к ее холодному камню, и он воодушевлялся при одной мысли о том, что он еще раз померяется силами с этим великим и грозным дикарем. Каждый альпинист хоть раз проходил через этот странный диалог между осторожным умом и неистовым телом. Очень жаль, что объект его санкции будет установлен до восхождения. Может быть, потом, когда все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инноногая блондинка с горным загаром протиснулась между тесно поставленными столиками и, хотя на террасе никого, кроме Джонатана, не было, задела его бедром, отчего немного вина выплеснулось у него из стак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извиняюсь, - сказала она, явно стремясь использовать эту маленькую неприятность как повод завязать разго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ухим кивком показал, что принимает ее извинения, и она прошла дальше, к телескопу, который приводился в действие монеткой и стоял как раз на одной линии между Джонатаном и Айгером, хотя в ее распоряжении было еще шесть точно таких же телескопов. Она склонилась над инструментом, наведя свою достойную всяческого восхищения попку прямо на Джонатана, и он просто не мог не заметить, что загар свой она приобрела, скорее всего, в тех самых шортах, которые были на ней. У нее был британский акцент, и в целом она производила впечатление “лошадницы”, отрастившей длинные и сильные ноги за счет того, что частенько держала между ними коня. Он отметил, что туфли на ней, при всем при том, не английские. С появлением мини-юбок британские женщины отошли от столь примечательных тяжеленных ботинок, по которым с первого раза можно было безошибочно определить англичанку. Когда-то бытовало мнение, что британские женские туфли создаются великими мастерами, которым подробно описали, как должна выглядеть женская туфелька, но которые сами ни разу в жизни не видели ни одной пары. Однако же английские туфли были удобными и носкими. И таковы же были основные достоинства женщин, носивших эту обу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в том направлении, куда указывал ее телескоп, и вновь остановил взгляд на Айге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йгер. Подходящее название. Когда первые христиане пришли в эти горные долины, они дали двум самым высоким горам этого массива святые имена: Юнгфрау - “Пресвятая Богородица” и Монх - “Мон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амую коварную гору они назвали именем злого языческого духа - Айгер, то есть “Огр”, великан, пожирающий лю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началу нынешнего века были покорены все склоны Айгера, кроме северного, Айгерванда - “Стены Огра”. Опытные альпинисты включили этот склон в список “невозможных”, в нем он и оставался в те годы “чистого” скалолазания, пока спортсмены не вооружились крючьями и карабин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зднее под звон молотков “невозможные” склоны стали один за другим покоряться и попадать в книги рекордов, но северный склон Айгера оставался непокоренным. Затем, в середине тридцатых годов, нацистская Германия, создавшая культ гор и облаков, стала бросать на оборонительные порядки Айгера отряд за отрядом из немецких юношей, жаждущих покрыть себя бессмертной славой во имя обесчещенного “фатерлянда”. Гитлер посулил золотую медаль тому, кто первым взойдет на Айгер. И романтики с волосами цвета соломы шли на гибель в четком строевом порядке. Однако гора сохранила свою неприкосновен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ередине августа 1935 года сюда явились Макс Зейдльмайер и Карл Мерингер, двое молодых людей с большим опытом самых трудных восхождений, обуреваемые жгучим желанием вписать Айгер на скрижали побед Великой Германии. С этой самой террасы туристы следили за их восхождением в телескопы. Эти соглядатаи смерти были предшественниками современных “Айгерских Пташек” - этих стервятников из числа богатеев, развлекающихся круглогодичными перелетами с курорта на курорт. Эти пташки стаями слетались в отель “Кляйне Шайдегг” и платили умопомрачительные деньги, чтобы пощекотать нервы зрелищем смертельной опасности, которой подвергают себя альпинисты, а затем с новыми силами и вдохновением обратиться к поискам иных удовольствий.</w:t>
      </w:r>
    </w:p>
    <w:p>
      <w:pPr>
        <w:pStyle w:val="Iauiue"/>
        <w:ind w:firstLine="720"/>
        <w:rPr/>
      </w:pPr>
      <w:r>
        <w:rPr>
          <w:rFonts w:eastAsia="Times New Roman Cyr" w:cs="Times New Roman Cyr" w:ascii="Times New Roman Cyr" w:hAnsi="Times New Roman Cyr"/>
          <w:sz w:val="20"/>
          <w:szCs w:val="20"/>
          <w:lang w:val="en-US"/>
        </w:rPr>
        <w:t>Зейдльмайер и Мерингер прошли первые восемьсот метров, которые сами по себе не очень сложны, но открыты для камнепадов на всем протяжении. Наблюдавшим снизу казалось, что восхождение идет успешно. Они безошибочно страховали друг друга и четко проходили веревку за веревкой. На исходе первого дня они разбили лагерь на высоте девяти с половиной тысяч футов, намного выше вентиляционных окошек айгервандского тоннеля железнодорожной ветки на Юнгфрау. Этот тоннель служил примечательным образцом инженерного искусства - он прорезал весь горный массив и привозил</w:t>
      </w:r>
      <w:r>
        <w:rPr>
          <w:sz w:val="20"/>
          <w:szCs w:val="20"/>
          <w:lang w:val="en-US"/>
        </w:rPr>
        <w:t xml:space="preserve"> </w:t>
      </w:r>
      <w:r>
        <w:rPr>
          <w:rFonts w:eastAsia="Times New Roman Cyr" w:cs="Times New Roman Cyr" w:ascii="Times New Roman Cyr" w:hAnsi="Times New Roman Cyr"/>
          <w:sz w:val="20"/>
          <w:szCs w:val="20"/>
          <w:lang w:val="en-US"/>
        </w:rPr>
        <w:t>в бернские горы поезда полные туристов. Окошки изначально проектировались для вентиляции тоннеля и сброса мусора, но в дальнейшем они также сыграли значительную роль в работах по спасению альпинистов.</w:t>
      </w:r>
    </w:p>
    <w:p>
      <w:pPr>
        <w:pStyle w:val="Iauiue"/>
        <w:ind w:firstLine="720"/>
        <w:rPr/>
      </w:pPr>
      <w:r>
        <w:rPr>
          <w:rFonts w:eastAsia="Times New Roman Cyr" w:cs="Times New Roman Cyr" w:ascii="Times New Roman Cyr" w:hAnsi="Times New Roman Cyr"/>
          <w:sz w:val="20"/>
          <w:szCs w:val="20"/>
          <w:lang w:val="en-US"/>
        </w:rPr>
        <w:t>На протяжении всего следующего дня Зейдльмайеру и Мерингу невероятно везло с погодой, и они достигли верхней кромки Первого Ледника, хотя и продвигались очень медленно. Стервятники у телескопов могли видеть, что альпинистам приходится держать рюкзаки над головой, чтобы хоть как-то защититься от града камней и</w:t>
      </w:r>
      <w:r>
        <w:rPr>
          <w:sz w:val="20"/>
          <w:szCs w:val="20"/>
          <w:lang w:val="en-US"/>
        </w:rPr>
        <w:t xml:space="preserve"> </w:t>
      </w:r>
      <w:r>
        <w:rPr>
          <w:rFonts w:eastAsia="Times New Roman Cyr" w:cs="Times New Roman Cyr" w:ascii="Times New Roman Cyr" w:hAnsi="Times New Roman Cyr"/>
          <w:sz w:val="20"/>
          <w:szCs w:val="20"/>
          <w:lang w:val="en-US"/>
        </w:rPr>
        <w:t>льда, которыми их встретил Огр. Снова и снова они бывали вынуждены остановиться и искать убежище от все более прицельных залпов сверху под каким-нибудь утлым выступом. Как только они добрались до края Второго Ледника, пал густой туман, и в течение полутора дней смельчаки были скрыты от глаз недовольных туристов. Ночью вокруг Айгера бушевала буря, обрушивая сверху такие огромные валуны, что некоторые из гостей обратились с жалобой на то, что им мешали спать. Возможно, Зейдльмайер и Мерингер тоже спали неважно. Температура в долине упала до минус восьми, и можно было только догадываться, какой холод стоял там, наверху. Чудесная погода, которой Белый Паук заманил юношей в свою паутину, кончилась. Установилась “айгерская погод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в воскресенье облачность поднялась, альпинистов заметили - они продолжали двигаться вверх. Постояльцы отеля провозгласили здравицы и содвинули бокалы. Заключались даже пари - в какой именно час молодые немцы выйдут на вершину. Но опытные альпинисты и проводники обменивались озабоченными взглядами и старались держаться подальше от толпы. Они знали, что парни обречены и карабкаются наверх лишь потому, что лавины отрезали им путь к отступлению. А любое действие было предпочтительней, чем просто висеть на крючьях и дожидаться смер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едленно продвигались к Утюгу (наивысшей точке, которой удалось достичь группе Джонатана при его первой попытке покорить Айгер). Вновь спустились облака, и туристы почувствовали себя так, будто их обокрали - их лишили удовольствия видеть, как альпинисты умир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у ночь по склону пронесся ураг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а предпринята нерешительная попытка организовать спасательный отряд - но скорее из желания хоть что-нибудь предпринять, нежели из реальной надежды спасти альпинистов. Проявляя типично швейцарское сострадание, проводники из местных жителей до тех пор торговались об оплате, пока возня со спасением не стала вообще бессмысленной. Неустрашимый немецкий летчик бросил вызов предательским воздушным потокам и подлетел вплотную к склону для проведения розысков. Он заметил юношей. Они висели на стременах, замерзшие насмер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Айгер начал отсчет человеческих жизней. И по сей день место на Утюге под Третьим Ледником называют Привалом Смерти. Началась игра между Огром и Челове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чет 2:0 в пользу Ог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чале 1936 года двое немцев пришли забрать тела соотечественников с того места, где они целый год стояли примерзшие к скале и служили прекрасной мишенью для телескопов. По возможности немцы также намеревались штурмовать вершину. Сначала они решили сделать тренировочное восхождение. Одного из них накрыло лавиной, и он сломал шею о кам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3:0 в пользу Ог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июле того же года Союз Немецкой Молодежи вновь бросил вызов Огру. На сей раз в команду входило четверо: Райнер, Ангерер, Курц и Хинтерштоссер. Снова туристы смотрели и заключали пари. Молодые люди, исполненные “духа времени” раннегитлеровской поры, делали прессе мелодраматические заявления типа: “Или мы одолеем Стену, или она одолеет н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их одол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ый опытный из группы, Хинтерштоссер, обнаружил хитрый траверс через стену, который оказался ключом ко всем последующим восхождениям. Но они были так уверены в победе, что втянули за собой веревку после того, как последний из них закончил траверс. Эта глупая бравада и погубила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ппа шла хорошо, хотя Ангерер, похоже, получил травму, скорей всего, от упавшего камня, и другим пришлось замедлить продвижение и помогать ему ид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й лагерь они разбили прямо над “Rote Fluh”, мергелем из красного песчаника, который служил одним из самых заметных ориентиров на склоне. За один день они прошли более половины пути к вер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едующий день, когда раненый заметно ослаб, они прошли Третий Ледник, отвязались и разбили лагерь прямо под Привалом Смерти. Когда рассвет позволил зевакам у платных телескопов вновь насладиться драматическим зрелищем, группа начала спуск. Очевидно, состояние раненого не позволило им продолжить маршрут.</w:t>
      </w:r>
    </w:p>
    <w:p>
      <w:pPr>
        <w:pStyle w:val="Iauiue"/>
        <w:ind w:firstLine="720"/>
        <w:rPr/>
      </w:pPr>
      <w:r>
        <w:rPr>
          <w:rFonts w:eastAsia="Times New Roman Cyr" w:cs="Times New Roman Cyr" w:ascii="Times New Roman Cyr" w:hAnsi="Times New Roman Cyr"/>
          <w:sz w:val="20"/>
          <w:szCs w:val="20"/>
          <w:lang w:val="en-US"/>
        </w:rPr>
        <w:t>Четко и быстро - если принять во внимание, что один из них был не в состоянии передвигаться - группа миновала два первых ледника. Но их застигла темнота, и им пришлось остаться на третью ночевку. В эту ночь “айгерская погодка” превратила их мокрую одежду в звенящую ледяную броню, и им пришлось несладко. Холод высосал из них запасы сил, и за весь следующий день им удалось осилить всего тысячу футов</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четвертый раз, теперь уже без пищи, им пришлось заночевать на негостеприимном скло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еле некоторые новички считали, что у группы неплохие шансы. В конце концов, им осталось пройти только траверс и Вредную Трещину, а дальше будет уже совсем лег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своей излишней самоуверенности группа выбрала веревку с травер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на следующее утро он совершенно обледенел. Снова и снова, с нарастающим отчаянием, не лишившим, однако, его сноровки, талантливый Хинтерштоссер пытался проскочить по зеркальному и скользкому льду, и всякий раз его останавливал голодный Ог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ился туман, и туристы всю ночь слышали шум лавин. На Айгере прижилось еще одно название - Траверс Хинтерштосс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7:0 в пользу Ог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ротяжении всего 1937 года группа за группой штурмовала Айгер, но все возвращались ни с чем. Список жертв горы чудом не увеличился во время беспрецедентного спуска Ворга и Ребича с Привала Смер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чет не измен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июне 1938 года двое итальянцев (а национализм в те годы процветал и в Италии) разбились насмерть у Вредной Трещ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ехнологии веревок и крючьев упорно совершенствовались, тогда как природные орудия горы оставались такими же, как и в незапамятные времена, так что в июле того же года команда немцев наконец-то вычеркнула северную стену Айгера из списка “невозмож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9:1 в пользу Ог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истально смотрел прямо перед собой, все еще разворачивая в уме свиток с именами жертв Айг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не так? - спросила молодая англичанка у телеско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 нее и забы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на меня так смотрите? - она улыбнулась, предвидя несомненный от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мотрю не на вас, дорогая. Я смотрю мимо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разочарование! Позвольте к вам присоединиться? - Его молчание она истолковала как приглашение. - Вы так сосредоточенно смотрели на эту гору, что я просто не могла вас не заметить. Я очень надеюсь, что вы не собираетесь на нее взбир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Больше ни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раньше забир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ыт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она - очень сердит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чет альпинистов у меня есть одна теория. Кстати, меня зовут Рэнди - Рэнди Никкер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атан Хэмлок. И что же у вас за теория, Рэн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ожно немножко вина? Спасибо. Я из вашего стакана, если не возражаете. В общем, я считаю, что мужчины ходят в горы из-за какого-то разочарования. Мне кажется, тут есть что-то наподобие сублимации других жела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сексуаль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нди с важным видом кивнула и сделала глоточ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корей всего. Это ведь полушипучее ви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ложил ноги на пустой стул и немного откинулся, подставляя себя солнечным луч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ем наличествует та веселая искорка, как в швейцарских девушках, краснеющих от внимания сельских молодцов, но чрезвычайно этим довольных. Но это радостное настроение лишь оттеняет чуть ядовитую терпкость, столь созвучную вздорному нраву крестьян Оберланда и в большой степени присущую малолактической ферментации этого в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энди на мгновение замолч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надеюсь, что это вы меня просто поддразнив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Рэнди. А вас обычно разве не поддразнивают мужч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мужчины. Тем, как правило, больше хочется переспать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лучается? Как прави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 последнее время очень даже неплохо получается. У меня в Швейцарии нечто вроде отпуска, а потом я вернусь домой и начну добродетельную и размеренную супружескую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ка есть время, даете вкусить от щедрот своего т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так. Но не подумайте, что я не люблю Роднея. Это самый очаровательный человек, честное слово. Но он - Род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бог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жется. - Она на мгновение нахмурила лобик. - То есть, конечно, я надеюсь, что он богат. Да, конечно, богат! Господи, как вы меня напугали! Но самое замечательное в нем - его фамил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ит. Родней См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самое замечательное, что в нем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ама по себе фамилия “Смит” не так уж грандиозна. Полагаю, что это даже довольно заурядная фамилия. Но это значит, что наконец-то я избавлюсь от своей фамилии. Сколько я из-за нее натерпе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Рэнди Никкерс” - это совсем непло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ак говорите потому, что вы - американец. Это я по вашему акценту могу определить. Но “никкерс” на британском сленге означает “трусики”. И можете себе представить, как по этому поводу резвились девчонки в шко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брал у нее стакан и налил себе вина. Ему стало любопытно: что же в нем есть такого, что притягивает к нему дамочек с приве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понимаете? - спросила Рэнди, забыв, что она о чем-то лишь подумала, но не произнесла вслу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 меня есть теория, что незнакомые люди в беседе моментально обращаются к темам, представляющим наибольший взаимный интерес. Вот и мы сейчас разговариваем о трусиках. Это нас в чем-то выдает,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нимаетесь конным спортом, - сказал он, принимая тот принцип наибольшей нелогичности переходов, которому следовала мысль Рэн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ще бы! Демонстрирую дядюшкиных лошадок. Как это вы только узн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о чтобы узнал - скорее, высказал такую надежду. У вас нет ли теории насчет женщин, которые любят, чтобы у них между ног был сильный з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задума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я как-то об этом не думала. Но вы, наверное, правы. Это нечто вроде вашего альпинизма, да? Всегда так приятно, когда находится что-то общее. - Она пристально на него посмотрела. - Откуда-то я вас знаю. Имя знакомое. - Она еще раз призадумалась. - Джонатан Хэмлок... Вы не писа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Но книги пи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спомнила! Вы пишете книги об искусстве и всяком таком. В Слейде от вас без у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м неплохая школа. Как нам, по-вашему, лучше поступить, Рэнди? Прогуляться по деревне? Или сразу в постель?</w:t>
      </w:r>
    </w:p>
    <w:p>
      <w:pPr>
        <w:pStyle w:val="Iauiue"/>
        <w:ind w:firstLine="720"/>
        <w:rPr/>
      </w:pPr>
      <w:r>
        <w:rPr>
          <w:rFonts w:eastAsia="Times New Roman Cyr" w:cs="Times New Roman Cyr" w:ascii="Times New Roman Cyr" w:hAnsi="Times New Roman Cyr"/>
          <w:sz w:val="20"/>
          <w:szCs w:val="20"/>
          <w:lang w:val="en-US"/>
        </w:rPr>
        <w:t>- Прогулка по деревне - это грандиозно! Даже романтично. Я очень рада, что мы будем заниматься любовью. У меня есть теория насчет любовных занятий. Я считаю это первоклассным способом сближения. Стоит только переспать с мужчиной - и оглянуться не успеешь, как вы уже ходите под ручку и зовете друг</w:t>
      </w:r>
      <w:r>
        <w:rPr>
          <w:sz w:val="20"/>
          <w:szCs w:val="20"/>
          <w:lang w:val="en-US"/>
        </w:rPr>
        <w:t xml:space="preserve"> </w:t>
      </w:r>
      <w:r>
        <w:rPr>
          <w:rFonts w:eastAsia="Times New Roman Cyr" w:cs="Times New Roman Cyr" w:ascii="Times New Roman Cyr" w:hAnsi="Times New Roman Cyr"/>
          <w:sz w:val="20"/>
          <w:szCs w:val="20"/>
          <w:lang w:val="en-US"/>
        </w:rPr>
        <w:t>друга по имени. Я предпочитаю звать людей по имени. Скорее всего, это из-за собственной моей фамилии. Я вам говорила, что означает “никкерс” в Брит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вы поймете, почему я больше люблю обращаться по имени. У меня есть теория насчет позиц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знав, что завтра утром Рэнди возвращается в Лондон, Джонатан не был безутеш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КЛЯЙНЕ ШАЙДЕГГ, 6 - 7 ИЮЛ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тром потребовалось одеваться дважды, и они чуть не опоздали на поезд. Когда поезд уже отъезжал от платформы, мисс Никкерс опустила окошко в своем купе и крикнула на прощан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Джонатан, у тебя правда потрясающие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а уселась на свое место, рядом с возвращающимся домой лыжником, и тут же принялась излагать ему одну из своих теор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лыбнулся, вспомнив ту тактику, к которой она прибегала для самовозбуждения - называть все органы, местечки и позы самыми земными имен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шел вверх по крутой мощеной дороге, соединявшей деревню с отелем. Он уже договорился с местным проводником о тренировочном подъеме на западный склон Айгера. Хотя тому было далеко до северной стены, западный склон тоже попил кровушки и требовал к себе самого уважительного отнош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имо тренировки и акклиматизации была еще одна причина, по которой он старался как можно меньше времени проводить в отеле. Как всегда, несмотря на величайшие предосторожности, хозяева отеля каким-то образом пронюхали, что грядет попытка штурма Айгера. Были разосланы конфиденциальные телеграммы, лучшие номера-люксы бронировались для богатых Айгерских Пташек, которые вскорости начнут стаями слетаться в отель. Как и все альпинисты, Джонатан презирал и на дух не переносил этих падких на развлечения вечных курортников, жаждущих пощекотать свои загрубевшие нервные окончания сильными ощущениями за чужой счет. Он был рад, что Бен и другие члены команды еще не приехали, поскольку вместе с ними налетит и целая стая стервятн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олпути к отелю Джонатан свернул в придорожное уличное кафе выпить стаканчик водуазского. Нестойкое горное солнце ласкало ще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нибудь покупаешь вино девушкам, с которыми знакомишься в бар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ошла сзади, из темных глубин кафе. Ее голос ударил его как обухом. Не поворачиваясь и успев полностью совладать с собой, он потянулся и выдвинул для нее стул. Она села и некоторое время с грустью смотрела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шел официант, принял заказ, вернулся с вином и отошел. Она сосредоточенно водила стаканом по небольшой лужице на столе, стараясь не замечать его холодный, неприветливый взгля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ыла готова целая речь, знаешь. Неплохая речь. Я могла бы сказать ее очень быстро - ты не успел бы ни прервать меня, ни у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за ре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качала головой и чуть заметно улыб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бы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авай речь. Послушаем. Как тебе уже известно, меня ведь очень легко над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новь покачала головой и слабо улыб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аюсь. На таком уровне мне не выдержать. Не могу сидеть здесь и обмениваться с тобой холодными, взрослыми словами. Я... - Она подняла глаза, отчаявшись подобрать слова. - Мне, честное слово, очень жа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ты так поступила? - Размякать он не собир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хоть немного справедлив, Джонатан. Я сделала так потому, что была убеждена - и сейчас убеждена, - что тебе непременно надо согласиться на это зад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гласился, Джемайма. Так что все вышло просто великолепно.</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рекрати! Ты что, не понимаешь, что бы было, если бы у них это мощное оружие появилось раньше, чем у н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разумеется. Мы обязаны любой ценой помешать им заполучить его! Это ведь они такие бессердечные скоты, которые могут сбросить его на какой-нибудь ничего не подозревающий японский гор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пустила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для тебя это не имеет значения. Мы говорили об этом в ту ночь. Помн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Слушай, а ты неплохо работаешь в ближнем бо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хлебнула вина. Пауза давалась ей тяж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о крайней мере, обещали мне, что ты не потеряешь карт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ыполнили обещание. Совесть твоя чи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на вздохнула. - Но у меня есть пробле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е за проблема? Она сказала очень су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лчав, он улыбнулся про себя и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я недооценил. Ты в ближнем бою просто чемпи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чание стало совсем гнетущим, и она поняла, что серьезный разговор надо оставить, иначе он просто уй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я вчера видела, как ты прогуливался с на редкость неджемаймистой барышней - такая блондинка и вся из себя англичанка. Она оказалась ничего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р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виде такой откровенности Джонатан не мог сдержать улы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узнала, что я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я же изучала твое досье в конторе мистера Дракона. Это задание было там расписано во всех подробност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ак? - Значит, Дракон был настолько в нем уверен, что заранее вписал в дело эту санкцию. Джонатан обозлился на самого себя - он терпеть не мог быть предсказуем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я вечером увижу, Джонатан? - смело спросила она. Видно, ей сильно хотелось, чтобы он ее об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договорился идти в горку. Там и заночу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в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оди, пожалуйста. Я не намерен наказывать тебя. Не хочу тебя ненавидеть, не хочу любить, ничего не хочу. Только, чтобы ты уш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ложила перчатки на коленях. У нее созрело реш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здесь, когда ты спустиш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тал и бросил счет на ст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прошу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ты это делаешь, Джонатан? - В ее глазах внезапно проступили слезы. - Я же знаю, что это взаимно, знаю, что ты тоже меня люб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как-нибудь пережи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шел из кафе и энергично зашагал к оте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ном соответствии с национальной и профессиональной традицией проводник-швейцарец ворчал и жаловался, что им надо было бы выйти с первыми рассветными лучами. А так им придется провести ночь на горе. Джонатан пояснил, что он и собирался провести ночь наверху, чтобы получше “втянуться”. Проводник своими действиями однозначно подвел сам себя под четкую классификацию. Поначалу он ничего не понял (род: тевтонский), потом отказался пойти на уступки (вид: гельветический). Но когда Джонатан предложил двойную плату, тут же явилось и понимание, вместе с заверениями, что мысль провести ночь на горе просто гениаль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сегда знал, что швейцарцы - народ, любящий деньги, хмурый, религиозный, любящий деньги, независимый, организованный и очень любящий деньги. Жители Бернского Оберланда - прекрасные скалолазы, всегда готовые подвергнуться любым тяготам и опасностям при спасении застрявшего в горах альпиниста. Но они никогда не забудут прислать аккуратно разграфленный счет спасенному ими человеку или, если такового не окажется, - его ближайшим родственни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ъем был достаточно сложным, но относительно спокойным. Джонатану пришлись бы очень не по вкусу вечные жалобы проводника на холод, когда они встали на ночевку, если бы жалобы не отвлекали его мысли от Джемаймы.</w:t>
      </w:r>
    </w:p>
    <w:p>
      <w:pPr>
        <w:pStyle w:val="Iniiaiieoaeno2"/>
        <w:ind w:right="0"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нувшись в отель на следующий день, он получил счет. Похоже, несмотря на двойную плату, оставалось много всяких мелочей, за которые следовало заплатить. Среди них была аптечка с лекарствами, которой они не пользовались, питание на стоянке (всю провизию Джонатан принес с собой, желая в полевых условиях проверить сухие продукты), а также плата за “1/4 пары ботинок”. Последнее было уже чересчур. Проводник принялся сочувственно и терпеливо разъяснять очевидное:</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тинки же снашиваются - этого вы отрицать не станете. Не лезть же в гору босиком? Согласны? За Маттерхорн я обычно включаю в счет полпары ботинок. Айгер выше, чем половина Маттерхорна, однако с вас я беру только за четверть пары. Исключительно потому, что вы были очень приятным попутч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ивительно, что вы не удержали с меня за износ верев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водник поднял б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Он взял счет и внимательно просмотрел его. - Вы абсолютно правы, сэр. Имел место недосмот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нул из кармана карандаш, послюнил кончик и старательно вписал забытый им пункт, после чего исправил и проверил общую сум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ли еще быть вам чем-нибудь полезен? - спрос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казал на дверь, и проводник с легким поклоном вы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утное чувство напряженного ожидания усугублялось у Джонатана депрессией, которую у него неизменно вызывала Швейцария. Он считал одним из самых досадных капризов природы, что великолепные Альпы расположены в этой бездушной стране. Бесцельно прогуливаясь вокруг отеля, он наткнулся на группу Айгерских Пташек не самого высокого полета, которые развлекались игрой в фанты с поцелуями и преглупо хихикали. Он с омерзением сплюнул и вернулся в номер. “На самом деле, никто не любит Швейцарию, разве только те, кто любит гигиену больше, чем жизнь, - думал он. - А всякий, кто способен жить в Швейцарии, способен жить и в Скандинавии. А всякий, кто может жить в Скандинавии, способен лопать тухлую треску на Рождество. А уж те, кто на Рождество могут жрать “лютфиск”, могут 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ходил взад-вперед по комнате. Бен приезжает только послезавтра, и будь Джонатан проклят, если проведет хоть один лишний день в этом отеле, среди этих людей, в роли экспоната для первых Айгерских Пташ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телефон зазвон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гаркнул он в тру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узнал, что это я? - спросила Джемай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у тебя планы на веч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пать с тобой, - не раздумывая, ответи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поужинаем в твоем ка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Это означает, что между нами все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Ее умозаключение его удиви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о-о. - Она немного помолчала. - Увидимся через двадцать ми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надц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чь вокруг террасы кафе наступила быстро, как всегда в горах, и они молча допивали остатки бренди. Джемайма очень старалась не упоминать о времени, проведенном совместно на Лонг-Айленде. Он думал о чем-то своем и даже не обратил внимания на приток холодного воздуха со склонов Айг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м-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щ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едленно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 этом дело. Просто я никогда больше не смогу тебе ве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хотел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ты говоришь, что у нас что-то могло бы получ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уверен, что могло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еперь никак? Ни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звращенец. И еще знаешь что? Ты меня так и не поцел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исправил этот недосмотр. Когда лица их медленно раздвинулись, Джемайма вздохну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рог изобилия! Кто бы мог подумать, что у губ своя пам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мотрели, как последний желтый луч ушел за зазубренные хребты, окружившие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атан. Насчет этой истории у тебя в до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желаю об этом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же на самом деле не деньги расстроили, правда? То есть... нам было так хорошо вместе... я хочу сказать, весь день хорошо. Не только в постели... Эй, хочешь что-то скажу?</w:t>
      </w:r>
    </w:p>
    <w:p>
      <w:pPr>
        <w:pStyle w:val="Iauiue"/>
        <w:ind w:firstLine="720"/>
        <w:rPr/>
      </w:pPr>
      <w:r>
        <w:rPr>
          <w:rFonts w:eastAsia="Times New Roman Cyr" w:cs="Times New Roman Cyr" w:ascii="Times New Roman Cyr" w:hAnsi="Times New Roman Cyr"/>
          <w:sz w:val="20"/>
          <w:szCs w:val="20"/>
          <w:lang w:val="en-US"/>
        </w:rPr>
        <w:t>- Скажи</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смеялась сама над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когда я уже взяла эти деньги, я еле удержалась, чтобы не вернуться и лечь с тобой еще раз - на прощанье. Вот тогда бы ты действительно разозлился, узнав обо всем,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ействи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а как там этот псих? Как его зов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онк? Не знаю. Я уже давно дома не бы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Она поняла, что выбрала неблагоприятный момент для этого разгов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давно. - Джонатан поднялся. - У тебя в номере кровать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узк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вимся как-ниб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эту ночь у нее хватило ума больше не ворошить прошл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КЛЯЙНЕ ШАЙДЕГГ, 8 ИЮЛ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ужинал поздно, в ресторане отеля, за столиком, несколько в стороне от других. Посетителей было нем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собой недоволен. Он чувствовал, что плохо провел всю процедуру с Джемаймой. Они встали рано, прогулялись по уходящим ввысь лугам, посмотрели, как кончики их туфель блестят от росы, попили кофе на террасе ее кафе, поболтали о всякой чепухе, пошутили насчет прохожих.</w:t>
      </w:r>
    </w:p>
    <w:p>
      <w:pPr>
        <w:pStyle w:val="Iauiue"/>
        <w:ind w:firstLine="720"/>
        <w:rPr/>
      </w:pPr>
      <w:r>
        <w:rPr>
          <w:rFonts w:eastAsia="Times New Roman Cyr" w:cs="Times New Roman Cyr" w:ascii="Times New Roman Cyr" w:hAnsi="Times New Roman Cyr"/>
          <w:sz w:val="20"/>
          <w:szCs w:val="20"/>
          <w:lang w:val="en-US"/>
        </w:rPr>
        <w:t>Потом они пожали друг другу руки, и он пошел к себе в отель. Все получилось как-то скомкано. К их связи прилипли какие-то частицы искреннего чувства. Она осталась там, в деревне, и ждала, и он был раздосадован на себя, что не избавился от нее вчистую. Теперь он знал, что не накажет ее за вероломство, но и</w:t>
      </w:r>
      <w:r>
        <w:rPr>
          <w:sz w:val="20"/>
          <w:szCs w:val="20"/>
          <w:lang w:val="en-US"/>
        </w:rPr>
        <w:t xml:space="preserve"> </w:t>
      </w:r>
      <w:r>
        <w:rPr>
          <w:rFonts w:eastAsia="Times New Roman Cyr" w:cs="Times New Roman Cyr" w:ascii="Times New Roman Cyr" w:hAnsi="Times New Roman Cyr"/>
          <w:sz w:val="20"/>
          <w:szCs w:val="20"/>
          <w:lang w:val="en-US"/>
        </w:rPr>
        <w:t>никогда не сможет простить ей. Он не мог припомнить, чтобы когда-нибудь кого-нибудь прощ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оторые гости - ранние Айгерские Пташки - пришли к ужину в вечерних туалетах. Джонатан заметил, что половина телескопов на террасе огорожена веревками для частного - и весьма недешевого - пользования теми лицами, имена которых будут названы владельцами о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ез аппетита тыкал вилкой в тарелку. Слишком много нерешенных вопросов крутилось в голове. И Джемайма, и санкция, и почти полная уверенность, что Меллаф предупредил объект, и презренные Айгерские Пташки. Дважды он замечал, что мужчины в смокингах указывают на него своим юным хорошеньким и глупеньким спутницам. Одна дама средних лет состроила ему глазки и довольно робко посигналила ему салфет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большим чувством облегчения он услышал знакомый голос, глухо разносившийся из вестибюля по всей ст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что такое, лопни мои кишки?! Какого черта вы тут блеете, что для меня нет ном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бросил кофе с коньяком и через весь зал прошел к стойке. Администратор, аккуратный маленький швейцарец, пытался с присущей его породе корректностью утихомирить Биг-Б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дорогой герр Бау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ой “дорогой герр” можете себе в жопу засунуть! Гляньте лучше еще раз в книгу - номер забронирован. Эй, старик! Прекрасно выгляд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крепко пожал лапищу Б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т придурок что-то с моей бронью напутал. Говорит, не может найти мою телеграмму. Да ты взгляни на него - он и хрен-то свой собственный не найдет, даже с командой изыскател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нял, что проис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йгерские Пташки начинают слетаться, - поясн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аш общий друг прилагает все силы, чтобы оставить побольше свободных номеров, которые потом можно будет сдать по взвинченным ценам. - Джонатан повернулся к слышащему все это администратору. - Разве не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л, что этот человек - ваш друг, доктор Хэм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 руководитель восхо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сказал администратор, нарочито изобразив неведение. - Кто-то собирается лезть на нашу гор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Может быть, герр Бауман сможет найти комнату в деревне? Там есть кафе, в котор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станется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это невозможно, господин доктор. - Администратор плотно сжал гу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Джонатан достал бумажник. - Подготовьте мне с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вы съед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хождения не будет? Правильно. И гости останутся недоволь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министратор прямо-таки агонизировал в сомнен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что я думаю? - сказал Джонатан. - Я думаю, будто видел, как один из ваших клерков разбирает телеграммы в кабинете. Возможно, там и телеграмма мистера Боумена. Почему бы вам не взгля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министратор уцепился за эту возможность спасти репутацию и, слегка поклонившись, покинул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остальными уже состыковался? - сказал Бен, разглядывая вестибюль с нескрываемой ревностью конкуре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еще не приех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у? Значит, завтра приедут. Лично я не прочь бы отдохнуть. Что-то последние пару дней копыто пошаливает. Больно много на него нагрузки пришлось, пока ты гос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жордж Хотфор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на, что я не сдал ее власт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Она не из тех, кто сразу мчится свечки став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министратор вернулся и разыграл сцену изумленной радости. Он нашел-таки телеграмму Бена, и теперь все было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сразу пойти в номер? - спросил Джонатан, пока коридорные в ливреях разбирали багаж Б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тведи меня в бар и купи пива.</w:t>
      </w:r>
    </w:p>
    <w:p>
      <w:pPr>
        <w:pStyle w:val="Iauiue"/>
        <w:ind w:firstLine="720"/>
        <w:rPr/>
      </w:pPr>
      <w:r>
        <w:rPr>
          <w:rFonts w:eastAsia="Times New Roman Cyr" w:cs="Times New Roman Cyr" w:ascii="Times New Roman Cyr" w:hAnsi="Times New Roman Cyr"/>
          <w:sz w:val="20"/>
          <w:szCs w:val="20"/>
          <w:lang w:val="en-US"/>
        </w:rPr>
        <w:t>Они разговорились за полночь, в основном о технических сложностях Айгерванда. Два раза Бен заговаривал о Меллафе, и оба раза Джонатан заворачивал разговор обратно - об этом-де они могут поговорить и потом, может быть, после восхождения. Джонатан все больше и больше убеждался, что восхождение ему под силу. Временами он надолго забывал, в чем заключалась его истинная миссия. Но эта увлеченность была слишком дорогой роскошью</w:t>
      </w:r>
      <w:r>
        <w:rPr>
          <w:sz w:val="20"/>
          <w:szCs w:val="20"/>
          <w:lang w:val="en-US"/>
        </w:rPr>
        <w:t>,</w:t>
      </w:r>
      <w:r>
        <w:rPr>
          <w:rFonts w:eastAsia="Times New Roman Cyr" w:cs="Times New Roman Cyr" w:ascii="Times New Roman Cyr" w:hAnsi="Times New Roman Cyr"/>
          <w:sz w:val="20"/>
          <w:szCs w:val="20"/>
          <w:lang w:val="en-US"/>
        </w:rPr>
        <w:t xml:space="preserve"> и поэтому, прежде чем отправиться спать, он вновь одолжил у Бена его переписку с альпинистами, которые должны приехать зав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идел в кровати, разложив на одеяле письма в три стопки, по одной на каждого. Все, что оставалось за пределами маленького кружка света от ночника, на время перестало для него существовать. Неторопливо прихлебывая “Лафрейг”, он пытался представить себе людей по скудным данным этой перепи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н-Поль Биде. Богатый промышленник, упорным трудом превративший скромную мастерскую отца в крупнейшее во Франции производство контейнеров для аэрозолей. Женился довольно поздно и, проводя медовый месяц в Альпах, открыл для себя радости альпинизма. Опыта восхождений вне Европы у него не было, но список его побед в Альпах был очень внушительным. Большую часть своих крупнейших восхождений он совершал в сопровождении знаменитых и дорогих проводников, и в некотором смысле его можно было упрекнуть, что он “покупал” вер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я по тону его писем, написанных на “деловом английском”, Биде представлялся человеком добродушным, энергичным и здравомыслящим. Джонатан удивился, узнав, что он намеревается привезти с собой жену, чтобы та могла сама увидеть его восхождение на самую сложную вершину в Альп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Фрейтаг. Двадцати шести лет. Единственный наследник промышленного концерна Фрейтагов, производящего химические продукты, преимущественно инсектициды и гербициды. Начал заниматься альпинизмом во время студенческих каникул, и ему не было и двадцати, когда он собрал и возглавил организацию немецких альпинистов, которая издавала весьма солидное квартальное обозрение по альпинизму. Он же был главным редактором этого обозрения. Среди писем имелся конверт с вырезками из этого обозрения, в которых описывались его восхождения (в третьем лице) и подчеркивались его способности руководителя и первопроход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письма были написаны по-английски, сухо и безупречно, без всяких разговорных оборотов. Общий тембр предполагал, что Фрейтаг готов сотрудничать с господином Боуменом и международным комитетом, организующим восхождение, но при этом корреспонденту часто напоминалось, что именно Фрейтаг задумал восхождение и что в его намерения входит руководство группой на маршру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Мейер. Двадцати пяти лет. У него не хватило средств закончить медицинское образование в Вене, и он снова стал зарабатывать на жизнь плотницким делом вместе со своим отцом. Во время альпинистского сезона он водил группы по родным Тирольским Альпам, будучи в этих группах единственным профессионалом. Сразу же после того, как обстоятельства вынудили его прекратить учебу, Мейер очень увлекся скалолазанием. Любыми средствами, от строжайшей экономии до попрошайничества, он ухитрялся включать себя в большинство самых значительных восхождений за последние три года. Джонатан читал упоминания о его деятельности в Альпах, Новой Зеландии, Гималаях, Южной Америке и, самое последнее, в Атласских горах. В каждой статье его безудержно хвалили за сноровку и силу (называя даже “юным Германом Булем”), но некоторые авторы намекали на его склонность держаться особняком и не самым лучшим образом проявлять себя в группе. Он считал менее одаренных участников восхождения балластом, мешающим его собственному подъему. Он был, можно сказать, игроком безоглядно азартным. Для него не существовало большего позора, чем повернуть назад: и на подъеме он обычно делал такое, что было бы равносильно самоубийству для людей с меньшими физическими и психическими силами. Аналогичные упреки отпускались и в адрес Джонатана в годы его активных занятий альпинизмом.</w:t>
      </w:r>
    </w:p>
    <w:p>
      <w:pPr>
        <w:pStyle w:val="Iauiue"/>
        <w:ind w:firstLine="720"/>
        <w:rPr/>
      </w:pPr>
      <w:r>
        <w:rPr>
          <w:rFonts w:eastAsia="Times New Roman Cyr" w:cs="Times New Roman Cyr" w:ascii="Times New Roman Cyr" w:hAnsi="Times New Roman Cyr"/>
          <w:sz w:val="20"/>
          <w:szCs w:val="20"/>
          <w:lang w:val="en-US"/>
        </w:rPr>
        <w:t>Из писем Джонатан мог составить себе лишь самое приблизительное представление о личности Мейера. Человека скрывала плотная завеса перевода - по-английски он писал неуклюже, с ошибками, иногда до смешного бестолково, поскольку он, явно работая со словарем в руках, сохранял в переводе особенности немецкого синтаксиса. Время от времени в письмах появлялись целые тяжеловесные цепочки существительных, нанизываемых одно на другое без всякого смысла, пока неожиданно не появлялся конечный глагол и не придавал им более или менее разумный</w:t>
      </w:r>
      <w:r>
        <w:rPr>
          <w:sz w:val="20"/>
          <w:szCs w:val="20"/>
          <w:lang w:val="en-US"/>
        </w:rPr>
        <w:t xml:space="preserve"> </w:t>
      </w:r>
      <w:r>
        <w:rPr>
          <w:rFonts w:eastAsia="Times New Roman Cyr" w:cs="Times New Roman Cyr" w:ascii="Times New Roman Cyr" w:hAnsi="Times New Roman Cyr"/>
          <w:sz w:val="20"/>
          <w:szCs w:val="20"/>
          <w:lang w:val="en-US"/>
        </w:rPr>
        <w:t>вид. Однако сквозь все помехи перевода проступало одно качество - спокойная уверенность в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идел в кровати, глядя на стопки писем и посасывая виски. Биде. Фрейтаг. Мейер. И любого из них мог предупредить Мелла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КЛЯЙНЕ ШАЙДЕГГ, 9 ИЮЛ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нулся он поздно. Пока он одевался и брился, солнце поднялось уже высоко и роса сошла с луга, поднимавшегося к северному склону Айгера. В вестибюле он прошел мимо оживленно переговаривающихся молодых людей - с ясными от горного воздуха глазами и обветренными лицами. Они пришли с прогулки в горах, и от их толстых свитеров еще тянуло прохладой. Администратор вышел из-за стойки и доверительно сообщ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рибыли, доктор Хэмлок, и ждут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кивнул и пошел дальше в столовую. Окинув взором помещение, он сразу же опознал их. Они сидели у самого окна, занимавшего всю стену и выходящего на гору, их столик был залит ярчайшим солнцем, а броские пуловеры вносили приятное разнообразие в серый полумрак почти пустой столовой. Похоже было, что Бен, на правах самого старшего и самого опытного, взял на себя руководство застольной бесе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Джонатан подошел, мужчины встали. Бен представил их друг дру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атан Хэмлок. А это вот Джин-Пол Бидетт. - Бен, ранее встречавший имя и фамилию француза только на бумаге, явно не намеревался принимать в расчет такие глупости, как произношение иностранных им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отянул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сье Би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вно ждал случая познакомиться с вами, месье Хэмлок. - Биде откровенно оценивал его своими прищуренными крестьянскими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Карл Фрейта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вершенно неуместная сила рукопожатия Фрейтага позабавила Джонатана, и в ответ он еще сильней стиснул руку нем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рр Фрейта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рр доктор. - Отрывисто кивнув, немец с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вот Андрилл Мэйер, - сказал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важительно улыбнулся чуть скошенным чистым голубым глазам Мей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итал о вас, Андерль, - сказал он по-немец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о вас читал, - отозвался Андерль с мягким австрийским акцен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 сказал Джонатан, - мы оба читали друг о дру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ухмыль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эта дамочка - это миссис Бидетт. - Бен тут же уселся, исполнив тяжкий светский дол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жал предложенные ему пальчики и увидел собственное отражение в темных очках да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 Би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чуть наклонила голову, выразив этим жестом и приветствие, и некую покорность судьбе, - что поделать, раз уж такая фамилия досталась, - и положительную оценку Джонатана. Это был жест типичной парижа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ут вот трепались да глазели на горку, - пояснил Бен, после того как Джонатан отправил официанта принести еще один кофей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мела представления, что гора, о которой Жан-Поль твердил целый год, окажется столь прекрасной, - сказала мадам Биде, впервые за утро сняв темные очки и остановив безмятежный взор на Джоната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росил беглый взгляд наверх, на холодный, закрытый тенью склон Айгера и на длинные клочья облаков, застрявшие на вер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не назвал ее прекрасной, - несмело вмешался Биде, - скорее, величественной. Но прекрасной - вряд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сть борьбы и победы - вот что прекрасно! - высказался Фрейтаг для всех народов и на все врем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посмотрел на гору и пожал плечами. Он, очевидно, никогда не думал о горах, как о прекрасных или уродливых: они для него были либо простые, либо слож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весь ваш завтрак, герр доктор? - спросил Фрейтаг, когда Джонатану подали ко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тание - важный компонент подготовки, - наставительно изрек Фрейта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у к сведе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Мейер придерживается вашей своеобразной манеры пит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и не знал, что вы знако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 сказал немец. - Я связался с ним вскоре после того, как организовал это восхождение, и мы совершили несколько небольших подъемов вместе, чтобы он приспособился к моему рит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адо полагать, чтобы вы приспособились к его рит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де чутко отреагировал на весьма прохладный тон этого обмена информацией, поспешно вставив теплую и добродушную но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должны называть друг друга по имени. Соглас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не знаю имени вашей жены, - сказал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на, - представилась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ы сообщения о погоде? - весьма официально осведомился Карл у Б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казать, чтобы очень хорошие. Сегодня ясно. Завтра, возможно, тоже. Но на нас отовсюду идут неустойчивые фронты, так что потом будет довольно опа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опрос решен, - объявил Кар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вопрос? - спросил Джонатан, прихлебывая ко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ыходим немедл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офе допить успе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мею в виду, что мы выходим в самое ближайшее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недоверчиво покосился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и том, что через три дня возможна бур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Айгер поднимались и за два дня. - Карл говорил резко, как бы оправдывая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в два дня не уложитесь? Если вас там непогода к стене прижм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джамен в чем-то прав, - вмешался Жан-Поль. - Бессмысленно рискуют только де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о “дети” сильно задело Кар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не рискует - тот в горы не ходит. Возможно, молодым риск дается легч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еревел взгляд с горы на Бена, который опустил уголки рта, закрыл глаза и медленно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не участвовал в этой дискуссии. Более того, все его внимание было поглощено группой симпатичных девушек, появившихся на террасе. Джонатан спросил его мнение, целесообразно ли идти, если погодные условия ставят предел в два дня. Андерль вытянул нижнюю губу и пожал плечами. Ему было решительно все равно, пойдут они в хорошую погоду или в плохую. И то и другое будет интересно. Но если они не собираются подниматься сегодня или завтра, то у него могут найтись и другие занятия, заслуживающие вним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у он понрав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мы зашли в тупик, - сказал Карл. - Двое высказались в пользу того, чтобы идти сейчас, а двое против. Таковы издержки демократии. Какой компромисс вы предложите? Подняться до середины? - Его прямо-таки распирало истинно немецкое остроум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ив трое, - поправил Джонатан. - У Бена тоже есть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с нами не и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ш базовый. Пока мы не на стене, у него не просто право голоса - у него право принимать реш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кто так постанов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заговорил, не сводя глаз с девушек на терра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гда так. Сейчас последнее слово за базовым, а на маршруте - за руководите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 сказал Карл, желая прекратить ту часть дискуссии, в которой он явно проигрывал. - Это подводит нас к другому принципиальному вопросу. Кто будет руководите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окинул взглядом всех, сидящих за столом, готовый парировать любые возра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алил себе еще чашку кофе и повел кофейником из стороны в сторону. Карл отверг это предложение выпить еще кофе резким взмахом головы, Жан-Поль - накрыв чашку ладонью, Анна - пошевелив кончиками пальцев, Андерль - не обратив никакого внимания, а Бен - состроив гримасу: его кружка с пивом была еще на четверть пол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залось, что уже давно решено - поведете вы, Карл, - спокойно сказал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было. Но это решение было принято до того, как американский участник нашей группы попал в автокатастрофу и был заменен человеком со столь значительной международной репутацией - по крайней мере, имевшим таковую репутацию несколько лет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 смог сдержать улыб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с самого начала должно быть четкое понимание, - продолжал Карл. - Я хочу удостовериться, что существует полное согласие относительно того, кто поведет групп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едь у вас была правильная мысль, - сказал Жан-Поль. - Ведь Джонатан уже дважды поднимался на эту го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лльской логике тут же была противопоставлена немецкая скрупулез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внести поправку. Уважаемый доктор дважды не смог подняться на эту гору. Я не хочу вас обидеть, герр доктор, но вынужден заметить, что не считаю, будто неудача автоматически дает вам право на руковод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уть не обижаюсь. Вам так важно быть руководите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жно для всей группы. Я затратил несколько месяцев на составление нового маршрута, который существенный образом отличается от классического, Я уверен, что, как только мы его внимательно изучим, вы все согласитесь, что он хорошо продуман и вполне осуществим. А если мы поднимемся по этой стене новым путем, мы попадем в книги рекорд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для вас очень ва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с удивлением взглянул на Джонат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отодвинул свой стул от стола и смотрел на эту борьбу за власть. В складках его худого, загорелого лица таилось весел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на боролась со скукой, переводя взор то на Джонатана, то на Карла - двух естественных лидеров в группе. Джонатан почувствовал, что она размышляет, кого выб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нам пока на этом не остановиться, - сказал Жан-Поль, избравший роль посредника. - Сегодня мы изучим маршрут, который вы, Карл, предложили. Если он нам понравится, вы и будете руководителем. Но пока мы не начали подъем, командовать будет Бенджам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согласился, уверенный, что достоинства его нового маршрута убедят всех. Бен, мрачно взглянув на Карла, тоже согласился. Согласился и Джонатан. Андерлю было все рав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 Жан-Поль хлопнул в ладоши, показав тем самым, что неприятный для него спор закончен. - А теперь мы допьем кофе и получше познакомимся друг с другом. Прав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сказал Джонатан. - Мне казалось, что вы с Карлом уже давно знако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к? - улыбаясь, спросил Жан-П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едставлялось, что по работе. Ведь ваша компания производит аэрозоли, а его - пестициды. Естественно было бы предположить... - Джонатан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упоминании пестицидов Карл нахмур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нятно, - сказал Жан-Поль. - Да, это вполне естественная ошибка. На самом деле это наша первая встреча. Просто совпадение, что мы работаем в смежных област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на посмотрела в окно и сказала, не обращаясь ни к кому конкре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я предполагала, что всякий, кто в Европе производит хоть какую-то жидкость, бывал у нас в доме, по крайней мере, однаж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н-Поль засмеялся и подмигнул Джоната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х моих коллег она находит чуть скучноват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у? - спросил Джонатан, вытаращив глаза. Разговор перешел на всякие мелочи, и, выдержав ровно четверть часа, Бен поднялся и попросил извинить его - ему надо срочно проверить снаряжение. Андерль вызвался помочь ему, и оба удал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мотрел, как Бен уходит своей характерной сверхэнергичной подпрыгивающей походкой, которую он выработал, компенсируя хромоту. В голову ему пришла одна мыс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что у вас была травма в июне? - спросил он Карла, как бы для поддержания разгов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пал. Ничего серьез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ногу повред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ассадил о камень. Уверяю вас, что на моей работе на стене это никак не скаж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и Жан-Поль заговорили о горах, на которых они оба побывали, делясь впечатлениями и сопоставляя маршруты. У Джонатана появилась возможность еще немного посидеть за чашкой и подумать обо всех троих. Ни у одного из альпинистов он не заметил в поведении признаков того, что ему известно, кто такой Джонатан и с какой целью он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сли Анны Биде прятались где-то под ресницами, осенявшими ее умные, проницательные глаза. Иногда она совсем уходила в себя, полностью удовлетворенная обществом собственных размышлений. Иногда же она включала в сферу своего внимания мужчин, окружающих ее, и на мгновение прислушивалась к их разговору, пока не решала, что там нет ничего для нее интересного, и вновь уходила в себя. Джонатан принялся ее рассматривать. Ее одежда, ее редкие реплики, ее глаза, в которых иногда вспыхивал вопрос или заинтересованность, тут же угасавшие с внезапным опусканием ресниц, - все было обдуманно и эффектно. Она была одновременно соблазнительна и исполнена собственного достоинства - сочетание, являющееся исключительным свойством парижанки определенного круга и определенного возраста.</w:t>
      </w:r>
    </w:p>
    <w:p>
      <w:pPr>
        <w:pStyle w:val="Iauiue"/>
        <w:ind w:firstLine="720"/>
        <w:rPr/>
      </w:pPr>
      <w:r>
        <w:rPr>
          <w:rFonts w:eastAsia="Times New Roman Cyr" w:cs="Times New Roman Cyr" w:ascii="Times New Roman Cyr" w:hAnsi="Times New Roman Cyr"/>
          <w:sz w:val="20"/>
          <w:szCs w:val="20"/>
          <w:lang w:val="en-US"/>
        </w:rPr>
        <w:t>Она пробудилась от своей задумчивости, почувствовав на себе взгляд Джонатана, и в ответ посмотрела на него с откровенным интересом</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опытное сочетание, - тихо сказ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усствовед, ученый и альпинист. И я уверена, что это еще не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 каким же выводам вы при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к каким.</w:t>
      </w:r>
    </w:p>
    <w:p>
      <w:pPr>
        <w:pStyle w:val="Iauiue"/>
        <w:ind w:firstLine="720"/>
        <w:rPr/>
      </w:pPr>
      <w:r>
        <w:rPr>
          <w:rFonts w:eastAsia="Times New Roman Cyr" w:cs="Times New Roman Cyr" w:ascii="Times New Roman Cyr" w:hAnsi="Times New Roman Cyr"/>
          <w:sz w:val="20"/>
          <w:szCs w:val="20"/>
          <w:lang w:val="en-US"/>
        </w:rPr>
        <w:t>Джонатан кивнул и переключил внимание на Жан-Поля, который, очевидно, принадлежал к ее миру отнюдь не по праву рождения. Его недавнее богатство, как и одежда, сидело на нем не слишком хорошо - ему недоставало лоска, чтобы ощущать себя полноправным хозяином и того и другого. Для серьезного восхождения он был староват, но на его крепком</w:t>
      </w:r>
      <w:r>
        <w:rPr>
          <w:sz w:val="20"/>
          <w:szCs w:val="20"/>
          <w:lang w:val="en-US"/>
        </w:rPr>
        <w:t xml:space="preserve"> </w:t>
      </w:r>
      <w:r>
        <w:rPr>
          <w:rFonts w:eastAsia="Times New Roman Cyr" w:cs="Times New Roman Cyr" w:ascii="Times New Roman Cyr" w:hAnsi="Times New Roman Cyr"/>
          <w:sz w:val="20"/>
          <w:szCs w:val="20"/>
          <w:lang w:val="en-US"/>
        </w:rPr>
        <w:t>крестьянском теле не было ни жиринки. Один глаз был опущен, как у “белого” клоуна, но лицо оживлялось умом и общительностью. Его нос образовывал длинную тонкую линию, начинающуюся, пожалуй, чересчур высоко над бровями и совершающую капризный прыжок в сторону где-то на полпути. Рот был кривоват и достаточно подвижен, что придавало его лицу столь характерную для французского крестьянина живость. В целом лицо его выглядело так, словно природа, создав совершенно невзрачную модель, наложила на физиономию ладонь</w:t>
      </w:r>
      <w:r>
        <w:rPr>
          <w:sz w:val="20"/>
          <w:szCs w:val="20"/>
          <w:lang w:val="en-US"/>
        </w:rPr>
        <w:t>,</w:t>
      </w:r>
      <w:r>
        <w:rPr>
          <w:rFonts w:eastAsia="Times New Roman Cyr" w:cs="Times New Roman Cyr" w:ascii="Times New Roman Cyr" w:hAnsi="Times New Roman Cyr"/>
          <w:sz w:val="20"/>
          <w:szCs w:val="20"/>
          <w:lang w:val="en-US"/>
        </w:rPr>
        <w:t xml:space="preserve"> пока глина еще не просохла, и чуть-чуть крутанула впра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ценил качества, присущие Жан-Полю. Его нелюбовь к конфликтам, логичность и сдержанность были идеальным средством для сглаживания противоречий между личностями динамичными и агрессивными, которые часто встречаются среди альпинистов. Жаль было только, что он рогоносец - по меньшей мере, рогоносец в эмоциональном плане. Джонатан представил себе Жан-Поля в ночном колпаке, с подсвечником в одной руке и ночным горшком в друг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тинка получилась не слишком добрая, и поэтому он перенес внимание на Карла, который в этот момент скрупулезно и с очень важным видом доказывал, что маршрут, по которому Жан-Поль поднимался на Дрю в прошлом сезоне, был выбран неправильно. Когда же Жан-Поль со смехом заметил, что этот маршрут, как известно, вывел его на вершину и спустил обратно, Карл пожал плечами, не желая тратить силы на спор с человеком, который к данному вопросу относится столь легкомысленно.</w:t>
      </w:r>
    </w:p>
    <w:p>
      <w:pPr>
        <w:pStyle w:val="Iauiue"/>
        <w:ind w:firstLine="720"/>
        <w:rPr/>
      </w:pPr>
      <w:r>
        <w:rPr>
          <w:rFonts w:eastAsia="Times New Roman Cyr" w:cs="Times New Roman Cyr" w:ascii="Times New Roman Cyr" w:hAnsi="Times New Roman Cyr"/>
          <w:sz w:val="20"/>
          <w:szCs w:val="20"/>
          <w:lang w:val="en-US"/>
        </w:rPr>
        <w:t>У Карла было широкое правильное лицо, но излишне застывшее и потому неинтересное. Он был красив, но не привлекателен. Густые, почти бесцветные волосы были зачесаны назад, открывая широкий, упрямый лоб. Ростом он был на два дюйма выше остальных и, благодаря великолепной натренированности, держался прямо, как жердь,</w:t>
      </w:r>
      <w:r>
        <w:rPr>
          <w:sz w:val="20"/>
          <w:szCs w:val="20"/>
          <w:lang w:val="en-US"/>
        </w:rPr>
        <w:t xml:space="preserve"> </w:t>
      </w:r>
      <w:r>
        <w:rPr>
          <w:rFonts w:eastAsia="Times New Roman Cyr" w:cs="Times New Roman Cyr" w:ascii="Times New Roman Cyr" w:hAnsi="Times New Roman Cyr"/>
          <w:sz w:val="20"/>
          <w:szCs w:val="20"/>
          <w:lang w:val="en-US"/>
        </w:rPr>
        <w:t>но при этом не выглядел смеш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 сказал Жан-Поль, прерывая беседу с Карлом и обращаясь к Джонатану и Анне, - у вас, похоже, разговор не слишком оживлен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равнивали, как мы молчим, - сказал Джонатан. - Ее молчание оказалось интерес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замечательная женщина. - Жан-Поль посмотрел на жену с нескрываемой горд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отно вер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до своего несчастливого брака она танцевала в балете. - У Жан-Поля была своеобразная манера самоутверждаться: он без устали вбивал в головы собеседникам, что брак его был неравным и с социальной, и с психологической точки зрения. И дело было не только в том, что он фабрикант - его фирма изготовляла весьма широко известный предмет домашнего обихода, упоминаемый в комических ситуац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на тихо рассмея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н-Поль имеет обыкновение считать, что похитил меня со сцены в расцвете моей карьеры. На самом деле, к тому же результату вели и возраст, и падение популяр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пуха! - убежденно заявил Жан-Поль. - Твой возраст никто никогда отгадать не сможет. Как вы думаете, Джонатан, сколько ей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чувствовал неловкость за обо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муж обожает искренность, доктор Хэмлок, тактичность же для него - разновидность неискре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Так как, Джонатан, сколько, по-вашему, лет Ан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днял руки ладонями вверх, изобразив полную беспомощ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э... считаю, что о ее возрасте можно задуматься лишь в том случае, когда затрудняешься определить, кому воздать хвалу - природе или самой да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шло не очень здорово, но Анна насмешливо зааплодировала, беззвучно постучав кончиками трех пальцев о ладо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няв, что ни о чем серьезном здесь больше говорить не будут, Карл встал и откланялся. Жан-Поль задвинул за ним стул, и оставшаяся компания стала еще тес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конечно, великолепна, - сказал Жан-Поль, мечтательно глядя на Айгер. - Лучшей горы для моего прощального восхождения и не выб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щаль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не молод, Джонатан. Подумайте! В сорок два года я же буду самым старым альпинистом, покорившим Айгер. Эти два молодых человека - потрясающие скалолазы. Они здорово облегчат работу нам с вами. Вам... простите, но... 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дцать сем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Ровесник моей ж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на прикрыла глаза и раскрыла их с усталым видом. Чтобы сменить тему, Джонатан спро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на, вас интересует альпиниз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соб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а будет гордиться мной, ведь так, дорогая мо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припомню, когда я себя так замечательно чувствовал, - сказал Жан-Поль, разведя руки, как гимнаст, и опустив одну из них на плечо Анны. - Чувствую, что набрал идеальную форму для своего возраста. Последние полгода я каждый вечер выполнял очень сложный комплекс упражнений. Относился к нему, прямо как к молитве. Зарабатывался допоздна, и моя бедная женушка уже, бывало, спит, когда я к ней забираюсь. - Он засмеялся и погладил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сейчас она, наверное, ждет не дождется, когда же вы покорите вершину, - сказал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на взглянула на него, потом отвернулась к окну, на котором появились мелкие капли первого дожд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ривычке Жан-Поль обругал погоду, но опыт пребывания в Бернских Альпах подсказывал ему, что исключением была скорее предшествующая ясная погода, а не этот дож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поближе к вершине выпадет свежий снежок, - сказал он без особых эмоц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много выпадет, - согласился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лил себе еще чашку и, откланявшись, вышел на террасу, где встал под навесом крыши, с наслаждением нюхая дож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бо было цинковым, а несколько кривых сучковатых сосенок, выросших на скалистой почве Кляйне Шайдегга приобрели, когда солнце скрылось, темно-оливковый цвет. Ветра не было. Джонатан прихлебывал кофе и слушал шелест дождя в луговой тра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компания подобралась с крепкими нервами. Один из них, во всяком случае. Он познакомился со всеми возможными объектами санкции, но ни в одном жесте, реакции, взгляде ничего решительно не усмотрел. Пока Спецрозыск не сообщит ему о личности объекта, Джонатан будет в крайне рискованном положении.</w:t>
      </w:r>
    </w:p>
    <w:p>
      <w:pPr>
        <w:pStyle w:val="Iauiue"/>
        <w:ind w:firstLine="720"/>
        <w:rPr/>
      </w:pPr>
      <w:r>
        <w:rPr>
          <w:rFonts w:eastAsia="Times New Roman Cyr" w:cs="Times New Roman Cyr" w:ascii="Times New Roman Cyr" w:hAnsi="Times New Roman Cyr"/>
          <w:sz w:val="20"/>
          <w:szCs w:val="20"/>
          <w:lang w:val="en-US"/>
        </w:rPr>
        <w:t>Ленивый серый туман скрывал верхнюю треть северного склона. Он вспомнил жутковатый каламбур, который немецкие спортивные журналисты воскрешали всякий раз, когда кто-нибудь пытался подняться на Айгер. Северную стену - “Нордванд” - они называли “Мордванд”, то есть Стеной Смерти. Миновали те дни, когда немецкие и австрийские юноши бросали свои жизни на Айгерванд с отчаянным вагнеровским Todeslieb; выдающиеся люди покоряли Айгер - Германн Буль, Лионель Террай, Гастон Ребюффа; десятки менее знаменитых альпинистов поднимались на вершину - и каждый своим успехом чуть-чуть уменьшал ту славу, которая сопутствовала этому подвигу. И тем не</w:t>
      </w:r>
      <w:r>
        <w:rPr>
          <w:sz w:val="20"/>
          <w:szCs w:val="20"/>
          <w:lang w:val="en-US"/>
        </w:rPr>
        <w:t xml:space="preserve"> </w:t>
      </w:r>
      <w:r>
        <w:rPr>
          <w:rFonts w:eastAsia="Times New Roman Cyr" w:cs="Times New Roman Cyr" w:ascii="Times New Roman Cyr" w:hAnsi="Times New Roman Cyr"/>
          <w:sz w:val="20"/>
          <w:szCs w:val="20"/>
          <w:lang w:val="en-US"/>
        </w:rPr>
        <w:t>менее, стоя на террасе, попивая кофе и глядя через луг, Джонатан испытывал все более нарастающее желание вновь выйти на стену, уже дважды сбрасывавшую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нимаясь в номер Бена, Джонатан встретил Андерля в коридоре, и они обменялись кивками. Ему сразу понравился этот невысокий жилистый парнишка с копной темных волос, очевидно, не привыкших к расческе, и длинными сильными пальцами, созданными самой природой для нахождения мельчайших неровностей в скале и для зацепов за них. Очень не хотелось бы, чтобы объектом оказался Андер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тук в дверь номера Бена последовал громовой от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ел в жоп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ткрыл дверь и загля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ты, старик. Заходи. И запри за собой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кинул моток веревки со свободной кровати и растянулся на ней.</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чему такой сердит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аковал рюкзаки, равномерно распределяя вес, но внимательно следя за тем, чтобы в каждой паре было все необходимое для нормальной дневки, если группа разобьется на две отдельные связ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ял меня за одного из репортеров, что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репляя лямки, Бен что-то бурчал про себя. Потом он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пни мои глаза, эти гады стучат мне в дверь каждые пять минут! Даже кинохроника прикатила. Вид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нисколько не удивлен. Айгерские Пташки целыми стаями слетелись. Отель забит, и они заполнили Альпиглен и Гриндельваль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урдалаки сра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амые жирные киски здесь, в от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с рыком завязал один из рюкза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к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азвал имена грека-коммерсанта и его новоприобретенной жены из американского высшего света. Для них хозяева отеля разбили большой прямоугольный шатер восточного типа, который одним концом захватывал телескоп из числа тех, которые помещались на террасе. Шатер был из шелка, оборудован обогревателями и небольшим холодильником, а телескоп предназначался исключительно для пользования высокопоставленной четы - предварительно его тщательно отдраили дезинфицирующим раствором. Были приняты все меры, чтобы изолировать их от общества более мелких пташек, но грек тут же привлек всеобщее внимание - в первую очередь, прессы - любовью к грубым шуточкам и расточительной роскош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углу комнаты Джонатан заметил мощный медный телеско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это с собой приве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Ты что думаешь, я буду стоять в очереди с горстями монет, чтобы увидеть вас на сте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тебе придется заключить мир с журналис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шь давать им сведения, когда мы выйдем на стену. Просто все основные данные: высота, погода, маршрут - все в таком 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 ни слова - вот мой девиз. Пошли они в жоп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считаю, что немножко сотрудничать с ними надо. Если ты этого делать не станешь, они сами такого наплет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завязал последний рюкзак и открыл бутылку пива из запасов, которые хранились на ком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ф-ф! Умотался я, как одноногий на соревнованиях по пинкам в зад. Но снарядил вас так, что хоть сейчас выходите. В сводке сообщают, что на нас идет антициклон, а ты знаешь, что эта сволочная горка даст вам от силы два-три дня сносной погоды. - Он скинул с кровати связку ледовых крючьев и улег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просил его, как ему понравились альпинисты, и Бен страдальчески скрив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а мой вкус, чересчур пестрая компания. Этот немчик уж больно воображает из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у меня такое чувство, что скалолаз он неплох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Но на привале с ним будет не особо весело. У него все задатки первостатейного кишкомота, еще и наглого, как танк. Даже не понимает, что мы в гору ходили, когда он ещё в пеленки какал. А вот этот австрийский пар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дер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Андерль. Вот это альпинист. Все при нем - как у тебя в свое время, - Бен приподнялся на локте и язвительно добавил: - Тринадцать лет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ла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старик? Подкинь-ка бедному увечному другу еще пив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что-то пробурчал, поднялся и кинул Бену банку, впервые заметив, что Бен пьет американское пиво, - очень недешевое удовольствие в Швейцарии. Но как большинство американцев - поклонников пива - Бен не очень жаловал немецкий продукт, слишком, на его взгляд, густой. Джонатан оперся на подоконник и смотрел на дождь. На лугу он увидел Андерля. Тот обнимал за талию девушку, которая прикрывала голову его пиджаком. Они возвращались в о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 что ты думаешь о Жан-По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По моему разумению, и ты-то по возрасту впритирочку годишься для такого восхождения. А он - явно по другую стор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 соглас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сложилось впечатление, что он чрезвычайно вынослив. За ним же столько поколений крестьян - а выносливость их просто невероят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жешь, старик. - Бен скинул вниз ноги, сел и заговорил, внезапно сменив тон, будто наконец добрался до самой сути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там, у меня, ты как-то сказал, что тебе, может, и не придется идти. Это все еще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селся на подокон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не здесь надо сделать кой-какую работу. Восхождение - это так, дело побоч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ишком ли круто для побочного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за раб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смотрел Бену в лицо, изрезанное добродушными морщинами. Ну что ему сказать? На лугу за окном островки снега серели и таяли под дожд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лыжники, наверное, этот дождик клянут, - сказал он, лишь бы что-нибудь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работа? - настойчиво повторил Бен. - Она как-нибудь связана с этим типом, Меллаф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косвенно. Не надо о ней,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гко сказать - не надо. После твоего отъезда в пансионате черт те что началось. Понаехало каких-то деятелей из правительственных служб, страху на всех нагнали, да только сами себя полными идиотами выставили. В пустыне что-то искали, сами терялись, патрулирование устроили, вертолеты пригнали. Пока закончили, весь округ на рога постав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о себя улыбнулся, представив себе операцию такого типа, проводимую по-цировски: согласованность действий на уровне наступательной операции, проводимой итальянцами и арабами совмес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их, Бен, это называется секретной операц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от так, значит, у них это называется? Что же там все-таки произошло? Когда ты мне ружье вернул, от него порохом несло. А ни этого Меллафа, ни его любовничка никто никогда больше не в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об этом говорить, Бен. Я должен делать то, что делаю. Без этого я потеряю и дом, и все, что я многие годы собир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Потеряешь дом? Мог бы еще преподавать. Ты ведь любишь препода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смотрел на Бена. Сам он как-то никогда не задавался вопросом, любит он преподавать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е очень. Мне нравится общество умных людей, способных оценить мой ум и вкус, но просто преподавать - нет. Это служба, не более 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какое-то время молчал. Он допил пиво и смял банку в кула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отменим восхождение, - твердо сказал он. - Скажем им, что ты заболел. Допустим, геморр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иллесова задница? Нет, Бен. И не думай. - Тыльной стороной ладони Джонатан протер запотевшее окно и посмотрел на гору, укутанную туманом. - Знаешь, что странно,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ое желание еще раз помериться силами о этой горкой - вот что действительно странно. Даже если забыть то, для чего я здесь, я на самом деле этого хочу. Поним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возился с мотком нейлоновой верев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понимаю. Но знаешь, что я тебе скажу, старик? Что-то тут сильно начинает гнилью попах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обедом все говорили исключительно о погоде, принявшей устойчивую форму затяжного крупного дождя. При спорадических порывах ветра капли барабанили в окно. Всем было известно, что от дождей выпадет свежий снег и на Третьем Леднике, и выше, на Белом Пауке. Все зависело от того, какая температура в горах. Если там холодно и снег выпадет сухой и зернистый, то он будет просто непрерывно осыпаться. Тогда ледниковый фирн будет достаточно чистым для восхождения. Если же температура поднимется, то снег станет влажным и липким и будет накапливаться на ледниках, наклон которых доходит до 60 градусов, а при малейшем колебании обрушится вниз мощной лави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знал, что Джонатан изучил состояние северной стены два дня назад, во время тренировочного подъема на западный скл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е смог разгляд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года была ясн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ак? - спросил Кар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Айгера не так плохо - на вид. Снег был старый, с твердой коркой. Я еще, никогда раньше не видел, чтобы склон был такой сух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имел в виду необъяснимое “высыхание” северной стены, которое происходило последние тридцать лет. Участки, покрытые в конце тридцатых годов мощными снежными полями, к концу пятидесятых превратились в обледенелую ска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 хорошая новость - на Траверсе Хинтерштоссера почти не было ль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с не касается, - заявил Карл. - Мой маршрут Траверс Хинтерштоссера не вклю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общему недоуменному молчанию, вызванному этим сообщением, присоединился даже невозмутимый Андерль. Чашка шоколада, которую Джонатан в этот момент подносил к губам, чуть дрогнула, но он быстро пришел в себя и молча отхлебнул шоколад, лишая Карла удовольствия наблюдать за его смятением. Этот траверс, которому молодой немец посмертно дал свое имя, был принципиальной частью всех успешных восхождений на Айгер. Не было такого случая, чтобы группа не пошла по этому проходу и при этом успешно достигла вершины. Более того, только одна группа, решившаяся на это, спустилась с Айгера жи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м подробное описание своего маршрута после обеда, - сказал Карл, отпихиваясь от молчания, заряженного отрицательными эмоци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рывая мысли за легкой улыбкой, Джонатан поверх чашки внимательно посмотрел на Карла, а затем перевел взгляд на луг и стоящую за ним го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ппа зарезервировала столик у окна, выходящего на луг. Обычно они старались сесть спиной к залу, пытаясь не замечать присутствия Айгерских Пташек, основная масса которых уже была в сбо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раз, за завтраком, обедом и ужином, официанты приносили записочки от Пташек побогаче и понахальнее, с приглашениями на ужин или какое-нибудь вечернее увеселение. В случае, если бы это приглашение было принято, оно неизмеримо подняло бы его отправителя в глазах себе подобных. Эти записки неизменно передавались Бену, который получал большое удовольствие, когда медленно рвал их на клочки, не читая, прямо на глазах улыбающихся и машущих рукой отправител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имательный орнитолог среди всего птичьего базара, щебетавшего на полдюжине языков, выделил бы три вида Айгерских Пташ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ые сливки этих пернатых составляли всемирно известные бездельники, слетевшиеся с летних стойбищ своих постоянных увеселительных перелетов, дабы пощекотать утратившие чувствительность нервы зрелищем смерти, которое служило им мощным сексуальным стимулятором. Они собирались со всех частей света, но никто из них не прибыл из тех когда-то популярных местечек, ныне безвозвратно изгаженных имитаторами из числа средней буржуазии - Ривьеры, Акапулько, Багамских островов, Азоров и Марокканского побережья - последней по времени утраты для тех, кто стремился к подлинному успеху в свете. В этом птичьем мирке существовала жесткая иерархия, и всякий вновь прибывший послушно занимал в ней отведенное место, нижняя граница которого определялась совершенно однозначно, а верхняя - чуть менее четко. Греческий купчина и его жена по праву денежного мешка занимали здесь самую вершину светской пирамиды, у основания которой ютились малокровные, узколицые итальянские аристократы с тощими кошель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да большей многочисленностью отличался более низкий подвид досужих некрофилов. Он легко распознавался по яркости оперения и по скоротечности их брачного периода. Сюда входили мужчины с брюшками, загарами фиолетовых оттенков, сигарами, редкими шевелюрами и шумной, неуклюжей жестикуляцией, с помощью которой они тщетно пытались создать впечатление юношеской пылкости. Во время кормежек они шумно хлопотали возле своих грудастых, купленных ими спутниц, которые беспрерывно хихикали и принимали отсутствующий вид всякий раз, когда к ним прикасались.</w:t>
      </w:r>
    </w:p>
    <w:p>
      <w:pPr>
        <w:pStyle w:val="Iauiue"/>
        <w:ind w:firstLine="720"/>
        <w:rPr/>
      </w:pPr>
      <w:r>
        <w:rPr>
          <w:rFonts w:eastAsia="Times New Roman Cyr" w:cs="Times New Roman Cyr" w:ascii="Times New Roman Cyr" w:hAnsi="Times New Roman Cyr"/>
          <w:sz w:val="20"/>
          <w:szCs w:val="20"/>
          <w:lang w:val="en-US"/>
        </w:rPr>
        <w:t>Женские особи этого подвида характеризовались неопределенным возрастом, резкостью черт, крашенными в один и тот же цвет волосами и стянутой на висках кожей - следствием пластических операций. Их чуткие и недоверчивые взоры стрелами неслись вслед чернявым юным грекам и сицилийцам</w:t>
      </w:r>
      <w:r>
        <w:rPr>
          <w:sz w:val="20"/>
          <w:szCs w:val="20"/>
          <w:lang w:val="en-US"/>
        </w:rPr>
        <w:t>,</w:t>
      </w:r>
      <w:r>
        <w:rPr>
          <w:rFonts w:eastAsia="Times New Roman Cyr" w:cs="Times New Roman Cyr" w:ascii="Times New Roman Cyr" w:hAnsi="Times New Roman Cyr"/>
          <w:sz w:val="20"/>
          <w:szCs w:val="20"/>
          <w:lang w:val="en-US"/>
        </w:rPr>
        <w:t xml:space="preserve"> которых они таскали с собой и услугами которых пользов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амых границах этого подвида мускулистые лесбиянки ревниво охраняли своих трепетно-кружевных подруг и помыкали ими; шумно мирились и ссорились гомосексуалис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ым низшим видом Айгерских Пташек были газетчики и телевизионщики, питавшиеся объедками, а то и пометом остальных. Они выделялись тем, что держались вместе. Отличала их также и недорогая одежда, нередко помятая - символ романтической, непоседливой жизни. По большей части это была болтливая, чрезмерно пьющая толпа, которая цинично пользовалась скидкой, предоставленной им владельцами отеля в обмен на рекламу, которую получал отель, если в репортажах указывалось точное местоположение Кляйне Шайдегг и адрес одноименного о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стоятельный промежуточный подвид составляли киноактеры. Не располагая достаточными финансами для того, чтобы влиться в элиту, они компенсировали это своей узнаваемостью и приметностью, что придавало им ценность в глазах всех, кто жаждал, чтобы его видели и о нем читали. Актеров рассматривали не как людей, а как некое общественное достояние. В этом смысле они напоминали гонщиков - участников состязаний на Большой Приз.</w:t>
      </w:r>
    </w:p>
    <w:p>
      <w:pPr>
        <w:pStyle w:val="Iauiue"/>
        <w:ind w:firstLine="720"/>
        <w:rPr/>
      </w:pPr>
      <w:r>
        <w:rPr>
          <w:rFonts w:eastAsia="Times New Roman Cyr" w:cs="Times New Roman Cyr" w:ascii="Times New Roman Cyr" w:hAnsi="Times New Roman Cyr"/>
          <w:sz w:val="20"/>
          <w:szCs w:val="20"/>
          <w:lang w:val="en-US"/>
        </w:rPr>
        <w:t>Одно исключение из общего статуса представителей киномира составляла команда из мужа и жены, которые благодаря накопленному богатству и личной наглости выделялись во вполне самостоятельные “сливки общества”. Как только они прибыли в отель - а прибытие сопровождалось большим шумом и треском, громкими приветствиями случайных знакомых и показной раздачей</w:t>
      </w:r>
      <w:r>
        <w:rPr>
          <w:sz w:val="20"/>
          <w:szCs w:val="20"/>
          <w:lang w:val="en-US"/>
        </w:rPr>
        <w:t xml:space="preserve"> </w:t>
      </w:r>
      <w:r>
        <w:rPr>
          <w:rFonts w:eastAsia="Times New Roman Cyr" w:cs="Times New Roman Cyr" w:ascii="Times New Roman Cyr" w:hAnsi="Times New Roman Cyr"/>
          <w:sz w:val="20"/>
          <w:szCs w:val="20"/>
          <w:lang w:val="en-US"/>
        </w:rPr>
        <w:t>сверхщедрых чаевых, - актеры совершили две рекогносцировочные вылазки к альпинистам, обе из которых были должным образом отбиты. Актер отреагировал на неудачу с героическим смирением, актриса же очень театрально обиделась, но вновь обрела апломб, узнав, что и жена греческого купчины преуспела ничуть не больше.</w:t>
      </w:r>
    </w:p>
    <w:p>
      <w:pPr>
        <w:pStyle w:val="Iauiue"/>
        <w:ind w:firstLine="720"/>
        <w:rPr/>
      </w:pPr>
      <w:r>
        <w:rPr>
          <w:rFonts w:eastAsia="Times New Roman Cyr" w:cs="Times New Roman Cyr" w:ascii="Times New Roman Cyr" w:hAnsi="Times New Roman Cyr"/>
          <w:sz w:val="20"/>
          <w:szCs w:val="20"/>
          <w:lang w:val="en-US"/>
        </w:rPr>
        <w:t>Очень отличалась от Айгерских Пташек совершенно обособленная от них небольшая группа молодых людей, привлеченных в Кляйне Шайдегг слухами о предстоящем восхождении. С ними единственными альпинисты общались и только к ним относились с симпатией. Скромными парами и тройками молодые скалолазы приезжали на поездах и мотоциклах из Австрии, Германии и Франции и ставили желтые и красные палатки на лугу или снимали комнаты в кафе подешевле в Альпиглене и Гриндельвальде. Чувствуя себя неловко среди богатых постояльцев отеля, они шепотом отзывали Бена в сторонку, пожимали ему руку и бормотали добрые пожелания. Многие из них совали Бену в ладонь бумажки с адресами или указаниями, как найти их палатку. Сразу после</w:t>
      </w:r>
      <w:r>
        <w:rPr>
          <w:sz w:val="20"/>
          <w:szCs w:val="20"/>
          <w:lang w:val="en-US"/>
        </w:rPr>
        <w:t xml:space="preserve"> </w:t>
      </w:r>
      <w:r>
        <w:rPr>
          <w:rFonts w:eastAsia="Times New Roman Cyr" w:cs="Times New Roman Cyr" w:ascii="Times New Roman Cyr" w:hAnsi="Times New Roman Cyr"/>
          <w:sz w:val="20"/>
          <w:szCs w:val="20"/>
          <w:lang w:val="en-US"/>
        </w:rPr>
        <w:t>этого молодые люди тут же уходили, неизменно отказываясь от предлагаемых угощений. Эти записки предназначались Бену на тот случай, если возникнет необходимость собрать спасательный отряд. Всем, этим ребятам была хорошо известна репутация бернских проводников, и они знали, что человек может замерзнуть на скале, пока будут улаживаться все финансовые вопросы. Те, кто посмелее, обменивались рукопожатиями с Джонатаном или Андерлем - теми участниками восхождения, о которых они читали в альпинистских журналах. Карлу это сильно не нрав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завтраком Андерль забавлялся глазной перестрелкой с двумя болтушками, приехавшими с каким-то коммерсантообразным типом с зычным голосом и склонностью оказывать знаки внимания посредством хватательных движений. Коммерсант недвусмысленно выражал свое недовольство завязавшимся флиртом, и это еще больше раззадоривало Андер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с отеческой хитрецой заметил Андер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ка полегче, малыш. Тебе все силы на горке понадобя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ответил, не сводя глаз с деви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горке-то мне понадобятся только руки и н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допил кофе и встал, пообещав присоединиться к остальным в номере у Бена через полчаса и вместе разобрать маршрут, предлагаемый Карлом. Поднялась и Анна - она не собиралась без толку тратить время на предстоящем разборе маршрута. Они вместе вышли в вестибюль, и Джонатан забрал почту. На одном конверте не было ни штампа, ни марки. Поэтому именно этот конверт он вскрыл первым и просмотрел содержимое. Это было приглашение от греческого купца и его американской жены на ужин в узком кругу. При этом упоминалось (округлым и красивым почерком жены), что недавно они приобрели множество картин на аукционе Сотби. Она была бы просто в восторге, если бы Джонатан взглянул на их покупки и произвел оценку. Она напоминала ему, что однажды он оказал аналогичную услугу ее первому му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дошел к стойке и поспешно написал записку. Он упомянул, что оценка картины для него - дело профессиональное, а не светское, и добавил, что вынужден отклонить предложение отужинать, поскольку будет занят подготовкой к восхождению и, помимо того, страдает мочеизнур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на с усмешкой смотрела на него из противоположного угла лифта, и глаза ее лучились морщин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лжно быть, доставило вам удовольствие.</w:t>
      </w:r>
    </w:p>
    <w:p>
      <w:pPr>
        <w:pStyle w:val="Iauiue"/>
        <w:ind w:firstLine="720"/>
        <w:rPr>
          <w:sz w:val="20"/>
          <w:szCs w:val="20"/>
          <w:lang w:val="en-US"/>
        </w:rPr>
      </w:pPr>
      <w:r>
        <w:rPr>
          <w:rFonts w:eastAsia="Times New Roman Cyr" w:cs="Times New Roman Cyr" w:ascii="Times New Roman Cyr" w:hAnsi="Times New Roman Cyr"/>
          <w:sz w:val="20"/>
          <w:szCs w:val="20"/>
          <w:lang w:val="en-US"/>
        </w:rPr>
        <w:t>- Вы подглядывали через плеч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Вы, знаете ли, очень похожи на моего муж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он отказался бы от приглашения таких лю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Он не мог бы не принять приглашения - исходя из его представлений о себе сам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чем же я на него похож?</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же не предоставили себе выбора. Ваше представление о себе самом заставило вас отказаться. - Она задержалась у дверей своего “люкса”. - Не угодно ли зайти на минуто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пожалуй,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жала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хотите. Сегодня у вас, кажется, предостаточно возможностей отвечать отк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правильно разобрался в языке знаков, я все равно не тот, на ком вы остановили свой выб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кинула брови, но не ответ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что это Карл, - продолж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также полагаете, что это вас каким-либо образом кас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едстоит с ними обоими штурмовать гору. Будьте осмотритель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залось, что вы обычно берете плату за свои оценки.</w:t>
      </w:r>
    </w:p>
    <w:p>
      <w:pPr>
        <w:pStyle w:val="Iauiue"/>
        <w:ind w:firstLine="720"/>
        <w:rPr/>
      </w:pPr>
      <w:r>
        <w:rPr>
          <w:rFonts w:eastAsia="Times New Roman Cyr" w:cs="Times New Roman Cyr" w:ascii="Times New Roman Cyr" w:hAnsi="Times New Roman Cyr"/>
          <w:sz w:val="20"/>
          <w:szCs w:val="20"/>
          <w:lang w:val="en-US"/>
        </w:rPr>
        <w:t>Она вошла в номер и закрыла за собой дверь. Джонатан сидел в глубоком кресле у окна. Он только что покурил травки и сидел в полном расслаблении. На коленях у него лежала маленькая стопка писем, которые уже некоторое время шли за ним по следу, судя по перекрывающим друг друга иероглифам почтового ведомства. Дождь, на сей раз смешанный с танцующими градинами, барабанил</w:t>
      </w:r>
      <w:r>
        <w:rPr>
          <w:sz w:val="20"/>
          <w:szCs w:val="20"/>
          <w:lang w:val="en-US"/>
        </w:rPr>
        <w:t xml:space="preserve"> </w:t>
      </w:r>
      <w:r>
        <w:rPr>
          <w:rFonts w:eastAsia="Times New Roman Cyr" w:cs="Times New Roman Cyr" w:ascii="Times New Roman Cyr" w:hAnsi="Times New Roman Cyr"/>
          <w:sz w:val="20"/>
          <w:szCs w:val="20"/>
          <w:lang w:val="en-US"/>
        </w:rPr>
        <w:t>в окно дискантовым тамбурином, а свет, наполнявший комнату, был холоден и зеленовато-с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яло просматривал поч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заведующего его кафедрой: “...и я счастлив предоставившейся мне возможности сообщить Вам о, существенном увеличении жалования в новом академическом году. Разумеется, невозможно измерить долларами всю цен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да. Шмяк. В мусорную корзи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чет за дом. Шмя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Администрация предоставила полномочия сформировать специальный комитет по студенческим волнениям, уделив особое внимание задаче направления социальной активности в конструктивное 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мяк. Мимо. Он взял себе за правило никогда не входить ни в какие комит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урнал испытывает острейшую потребность в статье о Лотреке. Шмя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м был свободный от уплаты почтового сбора официальный конверт из американского посольства в Берне. Там находилась фотокопия шифровки от Драк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ачало сообщения... Хэмлок... точка... Спецрозыску не удалось установить объект... точка... Вступает в силу альтернативный план... точка... Подробности переданы Клементу Поупу... точка... План будет сообщен вам завтра... точка... Есть ли возможность снизить внимание прессы к предполагаемому восхождению... вопр. знак... Мисс Браун остается вне нашего поля зрения... точка... Наилучшие пожелания... точка, точка... Конец сооб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мя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идел и смотрел, как градины рикошетом отскакивают от наружного подоконника. Два басовых раската грома заставили его вслушаться в шум дождя и снега. Ему очень хотелось услышать тяжелый рокот лавины, сходящей со склона, потому что если лавины не очистят склон от накопившегося снега и прочего мус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лжен предпринять что-то определенное в отношении Джемай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это кучей наваливалось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крутил еще одну сигаре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ую цель преследовал Дракон, поручив возглавить обнаружение объекта Поупу? Несмотря на манеру поведения, напоминающую частного сыщика из второсортного детективного фильма, особо выдающихся достижений по Спецрозыску за Поупом не числилось, пока Дракон не возвысил его до поста №2 в 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е появление на сцене Поупа внушало беспокойство, но не было никакой возможности распутать сложнейшую сеть проверок и перепроверок, подозрительности и всяких совершенно лишних мероприятий, которые в ЦИРе назывались “мерами безопасности”. Поэтому Джонатан на время выкинул все это из головы.</w:t>
      </w:r>
    </w:p>
    <w:p>
      <w:pPr>
        <w:pStyle w:val="Iauiue"/>
        <w:ind w:firstLine="720"/>
        <w:rPr/>
      </w:pPr>
      <w:r>
        <w:rPr>
          <w:rFonts w:eastAsia="Times New Roman Cyr" w:cs="Times New Roman Cyr" w:ascii="Times New Roman Cyr" w:hAnsi="Times New Roman Cyr"/>
          <w:sz w:val="20"/>
          <w:szCs w:val="20"/>
          <w:lang w:val="en-US"/>
        </w:rPr>
        <w:t>Он развалился в кресле и закрыл глаза, пока продолжалось успокоительное действие травки. Впервые с момента встречи с будущими партнерами он оказался предоставлен сам себе и использовал эту возможность для анализа поведения каждого из них. Ни у кого не было ни малейшего проявления подозрительности или страха. Это хорошо. Он и раньше был в какой-то степени уверен, что Майлз Меллаф не смог связаться с объектом до известных событий в пустыне, и все же испытал облегчение, получив</w:t>
      </w:r>
      <w:r>
        <w:rPr>
          <w:sz w:val="20"/>
          <w:szCs w:val="20"/>
          <w:lang w:val="en-US"/>
        </w:rPr>
        <w:t xml:space="preserve"> </w:t>
      </w:r>
      <w:r>
        <w:rPr>
          <w:rFonts w:eastAsia="Times New Roman Cyr" w:cs="Times New Roman Cyr" w:ascii="Times New Roman Cyr" w:hAnsi="Times New Roman Cyr"/>
          <w:sz w:val="20"/>
          <w:szCs w:val="20"/>
          <w:lang w:val="en-US"/>
        </w:rPr>
        <w:t>дополнительное тому подтверждение в поведении альпинис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мкий телефонный звонок прервал ход его мыс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адай, откуда я зво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Джем. - Он и сам удивился, до чего устало звучал его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Берна. Как это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делаешь в Берне? - Он почувствовал облегчение и одновременно отчего-то расстро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 Берне. В том-то и дело. Я в своем кафе, в пятнадцати минутах неторопливой ходьбы от твоего отеля. Если есть настроение, можешь считать это приглаш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ждал объясн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мой вызов направили через Берн. Не удивительно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уть. - Джонатану была отлично известна швейцарская телефонная служба, которая по своей эффективности могла потягаться разве что с французской, - Они исходят из аксиомы, что кратчайшее расстояние между двумя точками - ку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то это показалось очень стран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озревал, что никакой серьезной причины звонить ему у нее не было, и мог различить некоторое смущение и беспомощность в ее голо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постараюсь с тобой увидеться, Дж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Но если почувствуешь неодолимую тягу заглянуть ко мне сегодня, я постараюсь внести в свои планы соответствующие изменения и.? - На большее ее не хватило. После паузы она сказала: - Я люблю тебя,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ступившем молчании слышалась мольба об ответе. Когда ответа не последовало, она рассмеялась без всякой прич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тела кропить тебя сле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что не хот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наигранной веселостью она отозва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ка! До зав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зав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оторое время он не вешал трубку, надеясь, что она сделает это первой. Когда она этого не сделала, он с величайшей осторожностью положил трубку на рычаг, как бы смягчая окончание разгов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разрыв в облаках сверкнуло солнце, дождь и град серебряными диагональными нитями падали в столбах солнечного с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два часа пятеро мужчин сидело вокруг стола посреди комнаты Бена. Они склонились над большой увеличенной фотографией Айгерванда, углы которой были прижаты кольцами крючьев. Карл водил пальцем вдоль белой линии, начертанной им по глянцевой поверх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 первого взгляда понял, что предлагается нечто среднее между маршрутом Зейдльмайера-Мерингера и классическим путем. План Карла подразумевал прямое восхождение по стене, лобовой штурм, обходящий все препятствия с минимальным траверсом. Это был тот же путь, который в обратную сторону проделал бы камень, сорвавшийся с вершины Айг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ыйдем на стену вот здесь, - сказал Карл, показывая на точку на триста метров левее Первого Жандарма, - и выйдем прямо на Айгервандскую станцию. Восхождение будет сложным - пятой, местами шестой категории, - но оно вполне осуществи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ые восемьсот футов пойдете по совершенно открытой местности, - возразил Бен и совершенно справедливо заметил, что на первом отрезке не будет никакой защиты от камней и льда, которые с грохотом летят вниз по склону каждое утро, когда лучи солнца ослабляют мороз, на ночь приковавший к скале весь мусор.</w:t>
      </w:r>
    </w:p>
    <w:p>
      <w:pPr>
        <w:pStyle w:val="Iauiue"/>
        <w:ind w:firstLine="720"/>
        <w:rPr/>
      </w:pPr>
      <w:r>
        <w:rPr>
          <w:rFonts w:eastAsia="Times New Roman Cyr" w:cs="Times New Roman Cyr" w:ascii="Times New Roman Cyr" w:hAnsi="Times New Roman Cyr"/>
          <w:sz w:val="20"/>
          <w:szCs w:val="20"/>
          <w:lang w:val="en-US"/>
        </w:rPr>
        <w:t>- Я в курсе этого, - ответил Карл. - Я взвесил все опасности. Совершенно необходимо пройти первый участок рано утром</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 - настойчиво попросил Жан-Поль, уже опьяненный перспективой стать одним из первых, кто поднимется на Айгер по прямой.</w:t>
      </w:r>
    </w:p>
    <w:p>
      <w:pPr>
        <w:pStyle w:val="Iauiue"/>
        <w:ind w:firstLine="720"/>
        <w:rPr/>
      </w:pPr>
      <w:r>
        <w:rPr>
          <w:rFonts w:eastAsia="Times New Roman Cyr" w:cs="Times New Roman Cyr" w:ascii="Times New Roman Cyr" w:hAnsi="Times New Roman Cyr"/>
          <w:sz w:val="20"/>
          <w:szCs w:val="20"/>
          <w:lang w:val="en-US"/>
        </w:rPr>
        <w:t>- Если все будет хорошо, наш первый лагерь будет здесь. - Карл пальцем погладил темное пятнышко на обледенелом склоне чуть выше Айгервандской станции. При строительстве железнодорожного тоннеля в горе была прорезана длинная боковая галерея, предназначенная для вентиляции и сброса мусора из основного тоннеля. Это была излюбленная площадка туристов, которые подходили к самому</w:t>
      </w:r>
      <w:r>
        <w:rPr>
          <w:sz w:val="20"/>
          <w:szCs w:val="20"/>
          <w:lang w:val="en-US"/>
        </w:rPr>
        <w:t xml:space="preserve"> </w:t>
      </w:r>
      <w:r>
        <w:rPr>
          <w:rFonts w:eastAsia="Times New Roman Cyr" w:cs="Times New Roman Cyr" w:ascii="Times New Roman Cyr" w:hAnsi="Times New Roman Cyr"/>
          <w:sz w:val="20"/>
          <w:szCs w:val="20"/>
          <w:lang w:val="en-US"/>
        </w:rPr>
        <w:t>краю галереи, огражденному надежными перилами, и, раскрыв рот, смотрели вниз, в захватывающую дух бездну.</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ервый день мы смогли бы подняться даже до самого Привала Смерти. - Карл провел пальцем по нечеткому контуру изо льда и скалы. - А далее нужно будет только придерживаться классического маршру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ейтаг понимал, что, по сути дела, обошел молчанием ту часть маршрута, по которой еще никто не ходил, поэтому он посмотрел на сидящих вокруг стола, готовый отреагировать на их возра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склонился над увеличенным фотоснимком и несколько минут прищурившись смотрел на узкую диагональную полоску под окном Айгервандской станции. Он очень медленно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ожет, и сойдет. Но нам нельзя будет выходить на лед - нужно как можно ближе держаться скалы. Это же настоящий мусоропровод, Карл. Готов спорить, что по нему весь день льется вода. И это естественный путь лавины. Не хотел бы я быть там регулировщиком, когда помчится лав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иссяк смех, Джонатан отвернулся от стола и посмотрел вниз, на туманный луг за ок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ленно заговорил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м участке скалы еще никто не был! Мы не знаем, какая она там. Что если по скале пройти будет нельзя? Если придется идти по жело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убийство меня не привлекает, герр Боумен. Если нельзя будет идти по краям трещины, мы отойдем и направимся по маршруту Зейдльмайера-Меринг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маршрутом, который привел их к Привалу Смерти, - уточнил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погубила погода, герр Боумен! Не маршр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вас что, с Господом Богом договоренность насчет пог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пожалуйста, - вмешался Жан-Поль. - Когда Бенджамен высказывает сомнения по поводу вашего маршрута, Карл, он же не нападает на вас лично. Что касается меня, этот маршрут чрезвычайно меня заинтерес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бернулся к Джонатану, глядящему в ок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ичего не сказали, Джонатан. Что думаете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ман поднялся со стены, и Джонатан обратил свои слова к го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шего позволения, Карл, мне хотелось бы уточнить парочку деталей. Предположим, мы дошли до Третьего Ледника согласно вашему плану, и тогда оставшаяся часть восхождения пойдет по классическому маршруту, не так ли? Вверх по Скату, через Траверс Богов, на Паука, по Лесенкам и на Верхний Лед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кивнул и мысленно отметил галочкой каждый из упомянутых отрезков маршрута. Потом он посмотрел на снимок диагонального желоба, вдоль которого предполагал двигаться Кар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вы понимаете, что, если нас зажмет выше этого желоба, для отхода ваш маршрут не подой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читаю, что планировать маршрут в расчете на отход - это чистое пораженче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читаю обратное чистым идиотизм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отизмом?! - Карл очень постарался сдержаться. Потом он пожал плечами, как бы обиженно соглашаясь. - Ладно. Очень хорошо. Право планировать путь, отхода предоставляю доктору Хэмлоку. У него же больше опыта по этой части, чем у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взглянул на Джонатана и удивился, что он стерпел все это, ограничившись лишь улыб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я могу считать, что мой план принят? - спросил Кар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условии, что сохранится ясная погода и свежий снег примерзнет. Без этого в течение нескольких дней нельзя будет подняться никаким маршру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н-Поль не скрывал радости, что Джонатан согласился, и они с Карлом снова принялись шаг за шагом отслеживать маршрут по карте. В то же время Джонатан отвел Андерля в сторонку и спросил о его соображениях касательно маршру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диагональный подъемчик пройти будет интересно. - Таков был единственный комментарий Андер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у маршрут определенно не понравился - как и группа, как, впрочем, и сама идея восхождения. Джонатан подошел к н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пить тебе п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ется мне пива. А хочется выйти из всего этого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м ну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равится мне все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погоду обещ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неохотно признал, что прогноз на три дня чрезвычайно благоприятен - устойчивый антициклон и падение температуры. Джонатан поделился этой доброй вестью с группой, и все разошлись, полные оптимизма, пообещав поужинать в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ужину погода в долине улучшилась - резко упала температура и воздух стал намного прозрачней. Снег белел под луной, и желающие могли заняться счетом звезд. Эти неожиданные перемены, а также орфографические ошибки в меню составили общую тему застольной беседы, но уже вскоре шестерка распалась на четыре обособленные ча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н-Поль и Карл оживленно болтали по-французски, говоря исключительно о восхождении и его проблемах. Карл с радостью демонстрировал ту скрупулезность, с которой он подошел к каждому аспекту данной проблемы, а Жан-Полю нравилось уже то, что он понимает, о чем говорит Кар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на сосредоточила свое внимание на Андерле, и заложенное в том от природы чувство юмора расцвело пышным цветом, чему Анна в немалой степени способствовала, еле заметными жестами показывая ему, что слушает и понимает, пока Андерль не начал работать на пределе своих возможностей. Джонатану было ясно, что Андерля она использует для отвода глаз, но ему нравилось, что обычно сдержанный австриец так веселится - что бы ни служило тому причи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явно хандрил. Он водил вилкой по тарелке без всякого аппетита. Психологически для него восхождение уже закончилось, он больше не был неотъемлемой частью команды, хотя, разумеется, он будет и дальше ответственно выполнять свои обяза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началу Джонатан принимал некоторое участие в обоих диалогах, которые велись за столом, вставляя свои реплики лишь тогда, когда этого требовала пауза или взгляд кого-то из собеседников. Но вскоре он совсем ушел в себя, чего остальные даже не заметили и не сильно от этого страдали. Его очень беспокоила шифровка Дракона. Спецрозыск еще не установил имени объекта. А что если они смогут передать информацию Джонатану только перед самым восхождением? Удастся ли ему провести санкцию непосредственно на маршру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который же из них? Неприятнее всего было бы убивать Андерля, легче всего - Карла. Но не так уж и легко. Прежде санкция предполагала лишь имя, фамилию, перечень привычек и распорядок дня в сухой справке Спецрозыска. Лицо человека он видел лишь за несколько минут до санк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так неинтересны? - Анна обращалась к нему, весело поблескивая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Джонатан постарался выйти из состояния глубокой задумчив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 весь вечер не произнесли и двадцати слов. Мы вам настолько неинтерес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илуйте! Я просто ничего существенного или занятного не могу сейчас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из-за этого молчите? - Карл от души рассмеялся. - Как это не похоже на америка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лучезарно улыбнулся ему, а про себя подумал, - насколько Карлу пошла бы на пользу небольшая порка. Это национальная особенность немцев - им всем не повредила бы пор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встал и пробормотал извинения. Если погода не изменится - а до завтра они этого наверняка знать не могут, - восхождение начнется через двадцать девять часов, и он предложил, чтобы все как можно дольше поспали и окончательно проверили личное снаряжение. Бен угрюмо вышел из-за стола. В своем общении с журналистами, обратившимися к нему в вестибюле, он был особенно рез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нялся и Кар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говорит герр Боумен, совершенно справедливо. Если погода удержится, нам придется отбыть послезавтра в три часа у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сегодня наша последняя ночь? - Анна спокойно посмотрела на него, потом одарила взглядом каждого, и всем досталось совершенно поров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язательно последняя, - сказал Джонатан. - Мы еще, знаете ли, можем верну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охая шутка, - объявил Кар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начали расходиться. Джонатан пожелал им спокойной ночи и в одиночестве вернулся к своему кофе с коньяком. Он вновь погрузился в мрачные мысли. Для того чтобы точно назвать ему объект, у Дракона оставались всего сут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ра, объект, Джемайма. И за всем этим - его дом, его картины. Вот что самое глав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метил, что начинает нервничать, и тут же подал по всей нервной системе команду успокоиться. И все же плечи его оставались напряженными, а для того, чтобы согнать с лица хмурые складки, потребовалось усилие муску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к вам присоединиться? - Сама фраза была вопросительной, интонация же - нет. Карл уселся, прежде чем Джонатан успел ответ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овала пауза, во время которой Джонатан допил коньяк. Фрейтаг нервничал. Его осанка была настолько напряжена, что сделалась какой-то хруп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шел переговорить с 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догад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поблагодарить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Поблагода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жидал, что вы будете против моего маршрута... моего руководства. Если бы вы стали возражать, остальные бы присоединились к вам. Ведь мистер Боумен - это ваш человек. А Биде - это флюгер, повернет туда, куда ветер подует. - Карл опустил глаза, не меняя угловатой позы. - Знаете, для меня это очень важно. Очень важно быть руководителем в этой групп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тоже так показа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ейтаг поднял ложку и аккуратно положил ее на то же самое ме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рр доктор? - сказал он, не поднимая глаз. - Я ведь вам не очень симпатич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оч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и думал. Вы находите меня... неприятным? - Он посмотрел на Джонатана с еле заметной улыбкой, исполненной отва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приятным. А также весьма неловким в общении и ужасно неуверенным в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хрипло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Неуверенным в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С обычной в таких условиях избыточной компенсацией за абсолютно обоснованное чувство собственной неполноценности, свойственное типичному нем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х людей подразделяете по национальному тип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сех. Только типич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олжно быть, для вас проста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жизнь не проста. Просты, по большей части, люди, с которыми она меня св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ейтаг слегка поправил ложку указательным пальц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вам, герр доктор. Вы были очень добры, проявив такую откровенность. Теперь и я буду с вами откровенен. Я хочу, чтобы вы поняли, почему мне так важно возглавить это восхожд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овершенно не обяз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от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богу, Карл! Мне это решительно безразл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отец не сочувствует моему интересу к альпинизму. Я - последний в семье, и он хочет, чтобы я унаследовал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 отвечал. Он испытывал удивление и неловкость от робости в голосе Карла, и ему меньше всего хотелось быть наперсником этого ю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ша семья, производим инсектициды. - Карл посмотрел в окно на светящиеся под луной пятна снега. - И это даже забавно, когда сознаешь, что во время войны мы делали... мы делали... - Карл поджал верхнюю губу и выморгал из глаз предательский блес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л, вам и было-то всего пять лет, когда война конч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сказать, что это не моя в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сказать, что вы не имеете никакого права на ту фальшивую трагедию, которую вам так хочется передо мной разыг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посмотрел на него с ожесточением и отвернулся.</w:t>
      </w:r>
    </w:p>
    <w:p>
      <w:pPr>
        <w:pStyle w:val="Iauiue"/>
        <w:ind w:firstLine="720"/>
        <w:rPr/>
      </w:pPr>
      <w:r>
        <w:rPr>
          <w:rFonts w:eastAsia="Times New Roman Cyr" w:cs="Times New Roman Cyr" w:ascii="Times New Roman Cyr" w:hAnsi="Times New Roman Cyr"/>
          <w:sz w:val="20"/>
          <w:szCs w:val="20"/>
          <w:lang w:val="en-US"/>
        </w:rPr>
        <w:t>- Отец считает меня неспособным... недостаточно серьезным чтобы принять на себя ответственность, причитающуюся мне. Но скоро он будет вынужден мной восхищаться. Вы сказали, что находите меня неприятным - неловким в общении. Так вот что я вам скажу: мне вовсе не обязательно полагаться на приятные манеры, чтобы достичь... того, чего я хочу достичь. Я -</w:t>
      </w:r>
      <w:r>
        <w:rPr>
          <w:sz w:val="20"/>
          <w:szCs w:val="20"/>
          <w:lang w:val="en-US"/>
        </w:rPr>
        <w:t xml:space="preserve"> </w:t>
      </w:r>
      <w:r>
        <w:rPr>
          <w:rFonts w:eastAsia="Times New Roman Cyr" w:cs="Times New Roman Cyr" w:ascii="Times New Roman Cyr" w:hAnsi="Times New Roman Cyr"/>
          <w:sz w:val="20"/>
          <w:szCs w:val="20"/>
          <w:lang w:val="en-US"/>
        </w:rPr>
        <w:t>великий альпинист. И по природным дарованиям, и по упорнейшей подготовке, я - великий альпинист. Лучше, чем вы. Лучше, чем Андерль. Увидите, когда пойдете за мной в связке. - Его глаза горели фанатичным огнем. - Когда-нибудь все скажут, что я - великий альпинист. Да. - Он отрывисто кивнул. - И мой отец будет хвастать мной перед своими друзьями-бизнесмен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Джонатан обозлился на мальчишку. Теперь санкция будет трудной, кто бы из них ни оказался объек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что вы мне хотели сказать, Кар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наверное, вам лучше идти. Я полагаю, что мадам Биде ждет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ам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Джонатан отвернулся и посмотрел в окно, где гора обнаруживала свое присутствие большим куском беззвездного пространства в черном н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минуту он услышал, как молодой человек встал и вышел из ст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КЛЯЙНЕ ШАЙДЕГГ, 10 ИЮЛ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роснулся поздно. Солнце вовсю светило в окно и теплом разливалось по одеялу. Встретить новый день он не жаждал. Накануне он засиделся в столовой, глядя в черный прямоугольник окна, за которым стоял невидимый Айгер. Его мысли блуждали по кругу: восхождение - санкция - Джемайма. Когда же наконец он заставил себя подняться в номер, чтобы лечь спать, он встретил в холле Анну - она как раз закрывала дверь комнаты Кар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 волоска не выбилось из прически, ни морщиночки на платье. Она стояла и спокойно глядела на него, почти с презрением, уверенная, что у него достанет благоразумия никому ничего не рассказы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предложить вам стаканчик на ночь? - спросил он, настежь распахнув дверь в свой ном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бы очень мило. - Она прошла в комнату впереди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олча потягивали “Лафрейг”; необъяснимая дружеская связь между ними основывалась на их взаимном понимании, что они друг для друга угрозы не представляют. Они никогда не переспят друг с другом - здесь надежным изолятором служили эмоциональная сдержанность и умение использовать людей в своих целях. Этими качествами они оба обладали и восхищались ими друг в дру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женны кроткие, - сказала Анна, - ибо их есть... таким, как мы с 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лыбнулся в знак согласия, но внезапно замер, внимательно прислушиваясь к отдаленному грох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ом? - спросила Анна. Джонатан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в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ук дважды нарастал, как прибой, потом стих. Джонатан допил ви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лавины, наверное, очень страшные, когда находишься там, наверху, - сказала Ан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ш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понять, почему Жан-Поль так упорно стремится к этому восхождению - в его-то возра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доверчиво посмотрела на него.</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Ради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это прекрасно зн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пустила свои роскошные ресницы и посмотрела в стаканчик с ви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яжка! - негромко сказ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завтраком настроения в группе распределились совершенно иным образом, чем вчера. Страх Бена исчез, к нему вернулось более свойственное ему мужественно-веселое настроение. Свежая погодка и сильный антициклон, пришедший с севера, многократно увеличили его надежды на успех восхождения. Свежевыпавшему снегу на самых высоких ледниках не хватило еще времени, чтобы превратиться в лед и навечно слиться со льдом ледников, но пока погода держалась, сход большей лавины был маловероят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олько не задует фен, - внес мрачную поправку Кар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оятность фена была на уме у каждого из группы, но разговорами о ней уменьшить ее было невозможно. Эти блуждающие вихри теплого воздуха, изредка проскальзывающие в Бернский Оберланд, нельзя ни предсказать, ни надежно защититься от них. Фен вызывает яростные бури в горах, а снег под воздействием теплого воздуха становится ненадежным и лавиноопас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роение Карла также изменилось с прошлого вечера. Свойственная ему нервная агрессивность сменилась капризной обиженностью. Частично, как полагал Джонатан, это объяснялось сожалением, что вчера он высыпал весь свой душевный сор к ногам Джонатана. Отчасти это также объяснялось и тем, что он переспал с Анной - и его протестантская мораль, пропитанная идеями греха и воздаяния, не могла так легко и быстро сбросить это бремя на следующее же утро, да еще в присутствии мужа.</w:t>
      </w:r>
    </w:p>
    <w:p>
      <w:pPr>
        <w:pStyle w:val="Iauiue"/>
        <w:ind w:firstLine="720"/>
        <w:rPr/>
      </w:pPr>
      <w:r>
        <w:rPr>
          <w:rFonts w:eastAsia="Times New Roman Cyr" w:cs="Times New Roman Cyr" w:ascii="Times New Roman Cyr" w:hAnsi="Times New Roman Cyr"/>
          <w:sz w:val="20"/>
          <w:szCs w:val="20"/>
          <w:lang w:val="en-US"/>
        </w:rPr>
        <w:t>И действительно, Жан-Поль был в это утро хмур. Он видел весь зажатый, раздраженный, и больше всего досталось от него официанту, который и так-то не являлся образцом сообразительности и ловкости; Джонатан полагал, что Жан-Поль старается подавить в себе сомнения в собственных</w:t>
      </w:r>
      <w:r>
        <w:rPr>
          <w:sz w:val="20"/>
          <w:szCs w:val="20"/>
          <w:lang w:val="en-US"/>
        </w:rPr>
        <w:t xml:space="preserve"> </w:t>
      </w:r>
      <w:r>
        <w:rPr>
          <w:rFonts w:eastAsia="Times New Roman Cyr" w:cs="Times New Roman Cyr" w:ascii="Times New Roman Cyr" w:hAnsi="Times New Roman Cyr"/>
          <w:sz w:val="20"/>
          <w:szCs w:val="20"/>
          <w:lang w:val="en-US"/>
        </w:rPr>
        <w:t>силах, охватившие его теперь, когда момент начала восхождения неумолимо приближ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лицо которого расплылось в блаженной улыбке, пребывал в почти йоговском спокойствии. Взор его был направлен в никуда, а внимание - внутрь себя. Джонатан без труда определил, что он так настраивается на подъем, до которого оставалось всего восемнадцать ча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этому, поскольку другие пренебрегли своими светскими обязанностями, груз застольной беседы приняли на себя Джонатан и Анна. Внезапно Анна остановилась посреди фразы, неотрывно глядя на что-то у входа в столов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шепнула она, положив руку на руку Джонат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бернулся и увидел всемирно известный супружеский тандем, прибывший накануне и присоединившийся к Айгерским Пташкам. Они стояли у входа, медленно озираясь в поисках свободного столика в полупустой столовой, пока не убедились, что их присутствие замечено всеми людьми, заслуживающими внимания. Официант, угодливо трепеща, устремился к ним и провел их к столику рядом с альпинистами. Актер был наряжен в белую куртку а-ля Неру и носил четки, что никак не гармонировало с его опухшим, изрытым оспой, пожилым лицом. Волосы его были взбиты с точно рассчитанной парикмахером небрежностью. Жена была одета агрессивно-ярко, в широченные брюки с восточным узором и присборенную блузку. Брюки и блузка диссонировали по цвету самым вызывающим образом. Свободный покрой наряда весьма существенно скрадывал ее пухлость, тогда как глубокий вырез предназначался для того, чтобы обратить взоры на выпуклости значительно более приемлемого свойства. Между грудями болтался бриллиант совершенно вульгарного размера. Глаза у нее, однако, были еще прекрас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того, как женщина села, произведя целый каскад шуршащих звуков, мужчина подошел к столику Джонатана и наклонился, положив одну руку на плечо Андерля, а другую - на плечо Б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пожелать вам, ребята, самой большой удачи во всем огромном белом свете, - сказал он с предельной искренностью, уделяя особое внимание музыке собственных согласных. - Во многом я вам завидую. - Его ясные голубые глаза подернулись какой-то невысказанной личной печалью. - Это то самое, что и я мог бы сделать... когда-то. - Затем отважная улыбка согнала печаль с лица. Он пожал плечи, на которых лежали его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е. Еще раз - уда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ернулся к жене, которая нетерпеливо водила сигаретой в мундштуке и приняла поднесенную с опозданием зажигалку мужа без благодар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жилось? - шепотом спросил Бен у всей комп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благословение, - сказал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яком случае, - сказал Карл, - они хоть на время отвлекут от нас внимание прес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черт возьми, этот официант?! - ворчливо спросил Жан-Поль. - Кофе подал совсем холод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нарочито подмигнул всем собравшим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дерль, пугни-ка официанта своим ножичком. Тут же примчится как миленьк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покраснел и отвернулся, и Джонатан понял, что Фрейтаг, пытаясь сострить, затронул неприятную тему. Смутившись от резкого похолодания за столом, вызванным его неловкостью, Карл упорно продолжал, повинуясь чисто немецкому инстинкту исправлять положение путем его усугуб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 знали, герр доктор? Мейер с ножом не расстается. Бьюсь об заклад, что он и сейчас у него под пиджаком. Покажи нам, Андер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покачал головой и отвернулся. Жан-Поль попытался смягчить неловкую ситуацию, вызванную тупостью Фрейтага, и поспешил разъяснить Джонатану и Б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в том, что Андерль ходит в горы в разных частях света. Преимущественно в одиночку. А народ из деревень, который он нанимает в носильщики, далеко не всегда так надежен, как хотелось бы, особенно в Южной Америке, в чем вы сами несомненно убедились на собственном опыте. В общем, в прошлом году бедный Андерль в одиночку ходил в Анды, и что-то там произошло с носильщиком, который воровал еду и... словом... носильщик умер.</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Самозащита - это ведь не убийство, - сказал Бен, просто чтобы не молч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 не нападал на меня, - признался Андерль. - Он воровал припа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ейтаг снова вступил в разго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считаешь смертную казнь справедливым наказанием за воров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в замешательстве посмотрел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не понимаешь? Мы уже шесть дней шли в горах. Без еды я не смог бы совершить восхождение. Все это было очень неприятно. Я даже заболел от этого. Но иначе у меня не осталось бы шансов покорить го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вершенно очевидно, он считал это достаточным оправда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ожиданно для самого себя задался вопросом: как же Андерль, при всей своей бедности, набрал денег на свой пай в оплате расходов на предстоящее восхожд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жонатан, - сказал Жан-Поль, явно стремясь сменить тему, - хорошо ли вы провели н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выспался, спасибо. А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ло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аль! Может быть, вам следует отдохнуть днем? Если хотите, у меня есть снотвор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им не пользуюсь, - отрезал Биде. Подал голос Кар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ночевках вы тоже принимаете таблетки для сна, герр докт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рави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Дискомфорт? Стр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о и друг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ая тактика! Спокойно признаваясь, что вы испытываете страх, вы создаете впечатление о себе, как о человеке очень мудром и смелом. Надо бы мне взять этот приём на воору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ак? И он вам пригод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й всего, нет. Я тоже никогда не сплю хорошо в горах. Но в моем случае не из-за страха. Восхождение слишком возбуждает меня. А вот Андерль! Это что-то потрясающее! Подвешивает себя прямо на скалу и засыпает, как дома на пуховой пер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 спросил Андерль. - Даже если произойдет самое худшее, то какой смысл бодрствовать во время падения? В последний раз насладиться пейзаж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 воскликнул Жан-Поль. - Наконец-то наш официант при всей своей занятости нашел и для нас мину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фициант принес лишь записку для Джонатана на небольшом серебряном подно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джентльмена вон за тем столиком, - сообщ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смотрел в указанном направлении и внутри у него все переверну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м сидел Клемент Поуп. На нем был клетчатый спортивный пиджак и желтый широкий галстук. Он нахально помахал Джонатану, полностью отдавая себе отчет, что тем самым выдает его, с головой. Боевая улыбка медленно тронула губы Джонатана, который старался всеми силами унять трепет в желудке. Он посмотрел на других альпинистов, стремясь обнаружить в их лицах хоть малейшие признаки того, что кто-то что-то понял или чего-то испугался. Ничего похожего он разглядеть не смог. Он развернул записку, прочел, потом кивнул и поблагодарил официа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одно можете принести месье Биде горячего ко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надо, - сказал Жан-Поль. - У меня к кофе весь аппетит пропал. С вашего позволения, я, пожалуй, поднимусь к себе и отдох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азав это, он ушел, ступая решительно и серди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с Жан-Полем? - вполголоса спросил Джонатан у Ан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жала плечами. В данный момент ее этот вопрос не волн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этого человека, который вам прислал записку? - спроси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встречал где-то. Не припомню. А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удете с ним говорить, обязательно намекните ему насчет его костюма. Если, конечно, он не хочет, чтобы его принимали за комика из мюзик-холла или за америка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еменно так и сделаю. Если, конечно, случай представ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полностью переключился на вчерашних болтушек, которые прошли мимо окна и помахали ему. Обреченно пожав плечами, он откланялся и вышел, чтобы присоединиться к приятной комп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азу же после этого Карл пригласил Анну прогуляться с ним по дерев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рошло и трех минут с момента появления Поупа, как от всей компании остались только Бен и Джонатан. Некоторое время они сидели молча, прихлебывая остывший кофе. Исподволь оглядев столовую, Джонатан увидел, что Поуп вы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старик? Какая муха нашего Джон-Пола укусила? - Если раньше Бен произносил имя француза исходя из написания, то теперь он руководствовался звучанием, и тоже неправи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рвы, навер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ткие нервы - для альпиниста незаменимая штука. Но он не просто нервный. Он чем-то дико разозлен. Ты с его женой не трах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ос был задан так прямо, что Джонатан не смог удержаться от сме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ен. Не трах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что было, я бы зн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 Вам, ребята, еще только не хватало между собой перегрызться. Представляю себе, как вы на стенке друг на друга с ледорубами лез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образ был не вполне чужд и сознанию Джонат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ризадумался, прежде чем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если бы я с кем-нибудь шел в эту горку - кроме тебя, разумеется, - я бы пошел в связке с Андер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но. Но тогда - руки прочь от провиа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Это точно! Когда он задумал пойти в горку, с ним шутки плох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 Джонатан встал. - Пойду к себе. За ужином увидим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б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обедаю в дерев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там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идел в своем номере у окна, глядя на Айгер и приводя в порядок мысли. Наглое появление Поупа было полной неожиданностью и на мгновение выбило его из седла. Обдумать, почему Дракон решил столь откровенно высветить Джонатана, не было времени. Поскольку Дракон был по сути дела прикован к своей темной, антисептической каморке, персона Клемента Поупа олицетворяла собой службу СС. Могла быть только одна причина, по которой он пошел на такой нахально-откровенный контакт. Поняв ее, Джонатан сжался от зл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овал ожидаемый стук в дверь. Джонатан подошел к двери и открыл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она жизнь, Хэмлок? - Поуп протянул широкую бизнесменистую ладонь, которую Джонатан начисто проигнорировал, и прикрыл за собой дверь. Прихрюкнув, Поуп опустился в кресло, в котором только что сидел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 устроился. Не собираешься предложить мне рюмо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делу, Поу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мехе Поупа особого веселья не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приятель, хочешь так вести игру - давай сыграем. Прочь формальности и ближе к сути.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Поуп вынул из кармана небольшую связку карточек с записями, Джонатан отметил, что “эсэсовец” начинает жиреть. В студенческие годы Поуп был атлетом и еще сохранял медлительную, массивную силу, но Джонатан прикинул, что одолеть его будет совсем несложно. А одолеть он был очень даже не прочь - но только после того, как вытянет из Поупа всю ценную информа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начала вытащим из пруда мелкую рыбешку, Хэмлок, и расчистим себе поле обстрела.</w:t>
      </w:r>
    </w:p>
    <w:p>
      <w:pPr>
        <w:pStyle w:val="Iauiue"/>
        <w:ind w:firstLine="720"/>
        <w:rPr/>
      </w:pPr>
      <w:r>
        <w:rPr>
          <w:rFonts w:eastAsia="Times New Roman Cyr" w:cs="Times New Roman Cyr" w:ascii="Times New Roman Cyr" w:hAnsi="Times New Roman Cyr"/>
          <w:sz w:val="20"/>
          <w:szCs w:val="20"/>
          <w:lang w:val="en-US"/>
        </w:rPr>
        <w:t>Джонатан сложил руки и оперся о стену возле двери</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олите смешивать метафоры? Как угодно. Поуп посмотрел на первую карто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случайно нет никаких сведений относительно местопребывания агента 365/55 - некоей Джемаймы Брау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чайно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выкладывай все как есть, приятель. Мистер Дракон будет жутко недоволен, если узнает, что ты с ней что-то сделал. Она просто выполняла наши приказы. А теперь вот исчез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думал о том, что Джемайма сейчас в деревне и что через час они увидя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что вы ее когда-нибудь найдете.</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Не делай на это ставку, бэби. У СС длинные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йдем к следующей кар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уп снял верхнюю карточку, подсунул ее под низ пачки и посмотрел на следующ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И пришлось же нам разгребать за тобой мусор, бэб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лыбнулся, ласково и спокой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дважды назвал “бэб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тебе как репей в задн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честно и спокойно признался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ритерпишься, приятель. Прошли те времена, когда мы дрожали, как бы ваше величество не обид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делал глубокий вдох, потом спро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то говорил о мусоре, который за мной разгреб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Мы целыми командами прочесывали пустыню, чтобы выяснить, что там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ясн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торой день нашли машину и того парня, которого ты из нее выши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руг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йлза Меллафа? Мне пришлось уехать до того, как его нашли. Но перед самым отлетом из Нью-Йорка мне сообщили, что он найд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ртвый, я полаг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ртвей некуда. Жара, голод, жажда. Так и не выяснили, от чего именно он помер. Но он был очень мертвый. Так и закопали его в пустыне. - Поуп хмыкнул. - За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под конец уж больно здорово жрать хот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Собаку съел. Джонатан опустил глаза. Поуп продолж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во сколько нам это обошлось? Этот поиск? И чтобы все втихую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полагаю, ты мне расскаж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расскажу. Эта информация засекречена. Кстати, мы немножко устали от того, как вы, внештатники, швыряетесь деньгами, будто они из моды вы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тебе как репей в заднице, да, Поуп? То, что такие люди, как я, за одну работенку получают больше, чем ты за три г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уп нагло ухмыльнулся - казалось, его физиономия была специально создана для такого выра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знаю, что было бы более экономно, - сказал Джонатан, - если бы санкциями занимались штатные “эсэсовцы”. Но эта работа требует сноровки и определенной смелости. А в правительственных анкетах по найму пункты на сей счет отсутству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чет тех деньжат, которые ты получишь именно за эту работу, я не сержусь. На этот раз тебе придется их честно отработать, бэб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ждал, когда ты к этому подойд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уже догадался? Как же, такой великий профессор, как ты, давно уже догадался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 счастлив услышать это из твоих у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годно, лишь бы тебя порадовать. Хотя всякий радуется по-своему. - Он щелкнул пальцем по следующей карточке. - У Спецрозыска по твоему объекту вышел прокол. Мы знаем, что он здесь. И знаем, что он участвует в восхождении. Но мы не знаем, кто и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йлз Меллаф зн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ебе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ложил сказать. Но цена была слишком высо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же он хот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уп оторвал взгляд от карточки. Ему очень хотелось выглядеть хладнокровным профессионалом. Он понимающе кивнул, но при этом обронил карточки, и ему пришлось шарить руками по полу, собирая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мотрел на него с отвращ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начит, вы меня подставили, чтобы объект сам себя выдал,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другого не оставалось, дружок-пирожок. Мы на то и рассчитывали, что объект узнает меня с первого взгляда. И теперь он знает, что санкционер - ты. Теперь он должен постараться тебя пришить, пока ты не пришил его. А когда он это сделает, я буду точно знать, кто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у него получится? Кто тогда проведет санкцию? - Джонатан не торопясь оглядел Поупа с головы до ног. -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шь, не справл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только в запертом шкафу. Ручной гранат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твоем месте я не стал бы на это ставить, приятель. Между прочим, мы собираемся командировать сюда другого санкционера для завершения раб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это была твоя иде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акон дал добро, но инициатива была мо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ице Джонатана застыла сердечная боевая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какого значения не имеет, что ты меня засветил, раз уж я решил перестать на вас работ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так оно и вытанцовывается. - Поуп явно наслаждался мгновением победы после стольких лет униж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просто уйду и обо всем забу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йдет, детка. Ты не получишь свои сто тысяч, потеряешь дом, картины твой мы конфискуем, и, может быть, придется тебе немножко посидеть за их незаконное приобретение. Как тебе за решеткой, прия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леснул себе немного “Лафрейга” и громко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это у тебя вышло, Поуп. Просто здорово! Выпить хоч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уп был не очень уверен, как следует понимать это неожиданное дружелюб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лушай, ты поступаешь, как белый человек, Хэмлок. - Он засмеялся, принимая стакан. - Эй! Я сказал, что ты поступаешь, как белый человек. Бьюсь об заклад, эта твоя Джемайма Браун тебе никогда такого не говорила. То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блаженно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когда не говор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скажи-ка, ну и как оно с черномазенькой? Непло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тпил полстакана и уселся в кресло напротив Поупа, доверительно склонившись к н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Поуп, я действительно должен поставить тебя в известность, что я намерен тебя чуть-чуть откепать. - Он дружески подмигнул. - В таком деле как без этого, ты ж поним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кепать? Что ты имеешь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словечко одно из вестсайдских трущоб. Слушай, если Дракон хочет, чтобы я все-таки провел санкцию сам - а я полагаю, что он этого хочет, - мне нужно еще немного информации. Давай снова пройдем все, что произошло в Монреале, вместе. В нападении на этого... как его?.. участвовали дв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звали Стрихнин. Он был хороший человек. Штатный. - Поуп перелистнул несколько карточек и быстро проглядел одну из них. - Да, верно, двое. Двое мужч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п. Ты уверен? Не мужчина и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сказано: двое мужч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ы уверен, что Стрихнин одного из них ран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сказано в рапорте. Покидая отель, один из двоих хро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вас есть уверенность, что он был именно ранен? Может быть, он получил травму раньше? Может быть, в гор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рапорте сказано, что он хромал. А почему ты спрашиваешь? Кто-нибудь из вашей группы пострадал в авар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л Фрейтаг утверждает, что месяц назад повредил ногу, упав со ска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полне возможно, что это именно Фрейта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А что еще ваш Спецрозыск раскопал насчет этого челове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ничего. Определенно непрофессионал. Если бы это был профессионал, мы бы на него как-нибудь уже вы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г быть тот, который резал Стрихн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сключено. Мы всегда исходили из того, что резал Крюгер. Это в его стиле. Но, наверное, могло быть и наоборот. А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альпинистов вполне способен убить человека ножом. А это могут немног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тогда он тот самый и есть. Но кто бы это ни был, желудок у него слаб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ол сбле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гла быть и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ут-то женщина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а Биде. Она могла переодеться в мужскую одежду. Да и хромота могла произойти от чего угодно - на лестнице ногу подверну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общем, детка, у тебя тут полная банка черв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каким-то извращенным удовольствием Джонатан тащил Поупа по тому умственному лабиринту, в котором сам он блуждал последние две но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вей там побольше, чем ты думаешь. Если учесть, что все это дело завертелось вокруг формулы биологического оружия, любопытно, что один из них - владелец компании, которая производит аэрозольные балл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тор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и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уп подался вперед, глаза его сосредоточенно сощур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что-то есть. Джонатан улыбнулся про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Но в таком случае другой из них причастен к производству инсектицидов - и есть основания полагать, что в годы войны там делали вещи и попротив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один из двух, так? Так, по-твоему, выходит? - Поуп внезапно встрепенулся, в глазах его блеснула мысль. - Или, может быть, о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сключено, Поуп. Но тогда - почему? Ни один из них в деньгах не нуждается. Они могли бы и нанять кого-нибудь. А вот третий альпинист, Мейер, - он беден. И ему нужны были деньги на это восхожд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уп с важным видом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Мейер - вот кто тебе ну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посмотрел Джонатану в глаза и покраснел, поняв, что его разыгрывают. Он рассердился и резко отодвинул стак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собираешься нанести уд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Я-то думал повременить, пока не узнаю, кто из них - наш объек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кручусь тут, в отеле, пока дело не будет сдел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крутишься. Ты немедленно вылетишь обратно в Шт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йдет, прия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м. И вот еще что, пока ты не ушел - Меллаф сказал мне, что деньги за санкцию Анри Бака он получил от тебя. Это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стало известно, что Бак и с той стороной играет в кошки-мы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рганизовал все дело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ая у меня работа, прия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кивнул, глядя куда-то вда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у, пожалуй,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тал проводить Поупа до двер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тебе следует гордиться собой. Хоть ты меня и загнал в угол, я не могу не восхищаться тем, с каким блеском ты меня подстав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уп застыл посреди комнаты и внимательно посмотрел на Джонатана, пытаясь определить, не разыгрывают ли его снова. Он решил, что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приятель, если бы мы дали друг другу такую возможность, мы вполне могли бы стать друзь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знать, Поу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твоей пушке. Я тебе оставил ее внизу у стойки. Стандартный цировский, без номера, а при нем глушитель. Подарочек в коробке из-под конф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ткрыл Поупу дверь. Тот шагнул в коридор, потом вернулся и встал в дверях, уперев руки в обе стороны прое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 ты там говорил насчет “отке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заметил, что согнутые пальцы Поупа находятся между дверью и косяком. Больно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действительно интере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увствовав подвох, Поуп придал физиономии самое “крутое” выра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запомни одно, бэби. Я лично считаю, что после бумажных презервативов вы, внештатники - самый бросовый матери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w:t>
      </w:r>
    </w:p>
    <w:p>
      <w:pPr>
        <w:pStyle w:val="Iauiue"/>
        <w:ind w:firstLine="720"/>
        <w:rPr/>
      </w:pPr>
      <w:r>
        <w:rPr>
          <w:rFonts w:eastAsia="Times New Roman Cyr" w:cs="Times New Roman Cyr" w:ascii="Times New Roman Cyr" w:hAnsi="Times New Roman Cyr"/>
          <w:sz w:val="20"/>
          <w:szCs w:val="20"/>
          <w:lang w:val="en-US"/>
        </w:rPr>
        <w:t>Когда Джонатан захлопнул дверь, у Поупа сломалось два пальца. Когда он вновь рывком открыл ее, в глазах у Поупа стоял крик боли, но крику этому не хватило времени добраться до глотки. Джонатан схватил Поупа за ремень и дернул на себя, прямо на выставленное колено. Это был удачный удар - Джонатан услышал хлюпающий звук раздавливаемых лимфатических узлов. Поуп сложился пополам, всхрапнув носом - при этом на подбородок вылетели сопли. Джонатан ухватил его за ворот пиджака и зашвырнул</w:t>
      </w:r>
      <w:r>
        <w:rPr>
          <w:sz w:val="20"/>
          <w:szCs w:val="20"/>
          <w:lang w:val="en-US"/>
        </w:rPr>
        <w:t xml:space="preserve"> </w:t>
      </w:r>
      <w:r>
        <w:rPr>
          <w:rFonts w:eastAsia="Times New Roman Cyr" w:cs="Times New Roman Cyr" w:ascii="Times New Roman Cyr" w:hAnsi="Times New Roman Cyr"/>
          <w:sz w:val="20"/>
          <w:szCs w:val="20"/>
          <w:lang w:val="en-US"/>
        </w:rPr>
        <w:t>в комнату, ударив головой об стену. Коленки у Поупа подогнулись, но Джонатан подхватил его и до половины сдернул с него клетчатый спортивный пиджак, пока Поуп еще не успел отрубиться. Падение Поупа Джонатан направил с тем расчетом, чтобы тот свалился поперек кровати лицом вниз. Поуп лежал, уткнувшись мордой в матрац, а руки его были пришпилены к бокам его же пиджаком. У Джонатана непроизвольно напряглись большие пальцы, когда он увидел прямо под ребрами точку, ткнув в которую можно было полностью разрушить</w:t>
      </w:r>
      <w:r>
        <w:rPr>
          <w:sz w:val="20"/>
          <w:szCs w:val="20"/>
          <w:lang w:val="en-US"/>
        </w:rPr>
        <w:t xml:space="preserve"> </w:t>
      </w:r>
      <w:r>
        <w:rPr>
          <w:rFonts w:eastAsia="Times New Roman Cyr" w:cs="Times New Roman Cyr" w:ascii="Times New Roman Cyr" w:hAnsi="Times New Roman Cyr"/>
          <w:sz w:val="20"/>
          <w:szCs w:val="20"/>
          <w:lang w:val="en-US"/>
        </w:rPr>
        <w:t>по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жонатан не стал тыкать туда пальц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овился в замешательстве, внезапно опустошенный. Он пощадит Поупа. Он знал, что пощадит, хотя сам с трудом мог в это поверить. Поуп организовал убийство Анри Бака! Поуп самого его использовал как подсадную утку! Поуп даже что-то сказал в адрес Джемай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 не собирался добивать Поупа! Он посмотрел на поверженную фигуру, на идиотский спортивный пиджак, на обмякшие ноги, повернутые носками внутрь, но холода ненависти, обычно поддерживающей его в бою, он не почувствовал. Сейчас в нем чего-то недостав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вернул Поупа на спину и пошел в ванную. Там он опустил полотенце в унитаз, и держал его за один конец, пока оно не пропиталось водой. Вернувшись в комнату, он бросил полотенце Поупу на лицо, и шок от холодной воды вызвал в бессознательном теле судорогу. Затем Джонатан налил себе небольшую порцию “Лафрейга” и вновь уселся в кресло, ожидая, когда Поуп придет в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торгая из себя стоны в совершенно немужественном количестве, Поуп наконец пришел в сознание. Он дважды попытался сесть, пока ему это не удалось. Совокупность боли - пальцы, пах, ушибленная голова - была столь велика, что он не мог натянуть на себя пиджак. Поуп соскользнул с постели и сидел на полу в полной невменяем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размеренно за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правишься, Поуп. Может быть, несколько дней у тебя будет странноватая походка, но при правильном лечении скоро будешь как огурчик. Но здесь от тебя никакой пользы не будет. Поэтому ты как можно скорее отправишься в Штаты. Ты пон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уп уставился на него бессмысленными вытаращенными глазами. Он все еще не понял, что с ним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еще медленнее и четче про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летаешь в Штаты. Прямо сейчас. И я тебя больше никогда не увижу. Понятно,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уп с трудом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мог ему подняться и, приняв на себя большую часть его веса, довел до дверей. Чтобы не упасть, Поуп прислонился к косяку. В Джонатане вдруг пробудился преподава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епать” - избить, изувечить, применить физические меры воздействия.</w:t>
      </w:r>
    </w:p>
    <w:p>
      <w:pPr>
        <w:pStyle w:val="Iauiue"/>
        <w:ind w:firstLine="720"/>
        <w:rPr/>
      </w:pPr>
      <w:r>
        <w:rPr>
          <w:rFonts w:eastAsia="Times New Roman Cyr" w:cs="Times New Roman Cyr" w:ascii="Times New Roman Cyr" w:hAnsi="Times New Roman Cyr"/>
          <w:sz w:val="20"/>
          <w:szCs w:val="20"/>
          <w:lang w:val="en-US"/>
        </w:rPr>
        <w:t>Ногтями цепляясь за стену, Поуп вышел. Джонатан закрыл за ним дверь, развинтил футляр своей портативной пишущей машинки и извлек оттуда все компоненты, необходимые для подкурки. Он глубоко погрузился в кресло, удерживая дым в легких как можно дольше при каждой затяжке.</w:t>
      </w:r>
      <w:r>
        <w:rPr>
          <w:sz w:val="20"/>
          <w:szCs w:val="20"/>
          <w:lang w:val="en-US"/>
        </w:rPr>
        <w:t xml:space="preserve"> </w:t>
      </w:r>
      <w:r>
        <w:rPr>
          <w:rFonts w:eastAsia="Times New Roman Cyr" w:cs="Times New Roman Cyr" w:ascii="Times New Roman Cyr" w:hAnsi="Times New Roman Cyr"/>
          <w:sz w:val="20"/>
          <w:szCs w:val="20"/>
          <w:lang w:val="en-US"/>
        </w:rPr>
        <w:t>Анри Бак был другом. А он пощадил Поу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четверть часа Джемайма сидела напротив него в полумраке кафе, храня полное молчание. Ее глаза изучали его лицо, на котором было непонятное, отсутствующее выра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тревожит не молчание, - сказала она наконец. - Меня тревожит вежлив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силием воли вернул себя в настоящ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ечально улыб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это я и имела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глубоко вздохнул и все внимание перевел на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Я все думаю о завтрашнем д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ремя только и слышу: “извини”, да “прости”, да “передай, пожалуйста, соль”. И, знаешь, что мне меньше всего нрав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едь и соли-то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 вы неподражае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что я с этого имею? Извинения, прощения и выражения сожа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права. Из меня сегодня компания никудышная. Про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скажи - я тебя так по ноге дв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тронулся до ее пальцев. Время беззлобного обмена колкостями пр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тиснула ногами его ногу под сто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намерен поступить со мной,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 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я твоя, братишка. Можешь поцеловать меня, пожать руку, переспать со мной, жениться на мне, поговорить со мной, избить меня или... Ты медленно поводишь головой из стороны в сторону. И это означает, что ни бить меня, ни спать со мной ты не собираешься.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ты уехала домой, Дж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стально посмотрела на него с гордостью и обидой во взгля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тебя подери, Джонатан Хэмлок! Ты Бог или кто? Сам себе придумал правила, и, если кто-нибудь тебя обидит и обманет, ты его давишь, как тан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ердилась, потому что в ее глазах стояли совершенно непрошенные слезы. Она смахнула их тыльной стороной ладо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тебя нет различий между каким-то Майлзом Меллафом и... и мной, которая тебя любит. - Она не повысила голос, но так резко выговаривала согласные, что рассерженность ее не вызывала сомн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тветил столь же рез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ебе! Если бы ты меня не обворовала, я бы ни во что это не вляпался. Я привел тебя в мой дом. Я показал тебе мои картины. И я любил тебя - правда, очень недолго. А что сделала ты? Ты дала Дракону все козыри, чтобы втянуть меня в эту историю. В ситуацию, где у меня чертовски маленький шанс выжить. И еще говорит мне о люб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огда я получала это задание, я тебя еще не зн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ьги ты взяла утром. Когда уже узнала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им молчанием она признала, что временная последовательность ее действий меняет все дело. Потом она попыталась что-то объяснить, но бросила, не сказав и нескольких с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принес кофейник, и в его присутствии они замерли самым нелепым образом. За время этой паузы оба успокоились. Когда официант ушел, Джемайма глубоко вздохнула и улыб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еня,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з попросишь прощенья - я тебя так по ноге дв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фликт утратил остроту. Она отхлебнула ко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м, в горах? Будет очень тру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до горы дело не дой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будет очень тру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т очень мокро. Ее передерну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ненавидела это сочетание - “мокрое дело”. Я могу чем-нибудь пом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м, Джемайма. Просто держись в стороне. Отправляйся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а вновь заговорила, голос ее был сух, как будто она трезво взглянула на ситуацию со стор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Джонатан, что между нами все кончено. Люди вроде нас так редко влюбляются. Даже смешно подумать о нас, как о “влюбленных”. Но вышло так, что мы любим друг друга. И было бы так мерзко... так чертовски мерзко... - Она пожала плечами и потуп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м, со мной что-то происходит. Я... - Ему было почти стыдно говорить об этом. - Сегодня я пощадил Поупа. Даже не знаю почему. Мне просто... было все рав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сказать? Как это ты “пощадил Поу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тали не имеют значения. Но происходит что-то странное... непривычное... Может быть, через несколько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ль моментальный отказ удивил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жонатан, я взрослая, привлекательная женщина. Я не представляю, как я буду сидеть и ждать тебя, пока ты не созреешь или не устанешь настолько, что постучишься в мою дв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умал над этим и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сключительно права, Дж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олча пили кофе. И потом она посмотрела на него, и в ее арлекинских глазах отразилось постепенное осознание того, что сейчас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 изумленно прошептала она. - И это наяву. Сейчас между нами действительно все кончится. Мы скажем друг другу “прощай”. И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ласково спро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можешь сегодня вылететь в Шт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нимательно изучала салфетку, лежащую у нее на колен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Веро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стал, кончиками пальцев тронул ее за щеку и вышел из ка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Последний ужин альпинистов в отеле прошел как-то напряженно. Никто не ел много, кроме Андерля, у которого вообще отсутствовал орган, вырабатывающий страх, и Бена, которому в любом случае не нужно было идти в гору. Джонатан высматривал у каждого из завтрашних спутников признаки хоть какой-то реакции на появление Клемента Поупа, и, хотя волнение проявлялось в изобилии, естественные тяготы предстоящего восхождения не оставляли никакой возможности разобраться в причинах волнений. Утреннее отвратительное настроение Биде дозрело до стадии холодной официальности, а Анна предпочла не покидать свой привычный кокон замкнутости. Карл слишком серьезно относился к принятым самим на себя обязанностям руководителя и не мог уделять внимания мелочам этикета.</w:t>
      </w:r>
      <w:r>
        <w:rPr>
          <w:sz w:val="20"/>
          <w:szCs w:val="20"/>
          <w:lang w:val="en-US"/>
        </w:rPr>
        <w:t xml:space="preserve"> </w:t>
      </w:r>
      <w:r>
        <w:rPr>
          <w:rFonts w:eastAsia="Times New Roman Cyr" w:cs="Times New Roman Cyr" w:ascii="Times New Roman Cyr" w:hAnsi="Times New Roman Cyr"/>
          <w:sz w:val="20"/>
          <w:szCs w:val="20"/>
          <w:lang w:val="en-US"/>
        </w:rPr>
        <w:t>Несмотря на бутылку шампанского, присланную со стола греческого купчины, весь ужин был прямо-таки заряжен паузами, которых никто не замечал, пока их тяжесть не становилась внезапно ощутимой для всех, и все начинали облегчать ее поверхностно-веселой светской трепотней, постепенно переходившей в обрывки полуфраз и бессмысленные словесные завиту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столовая была забита Айгерскими Пташками в ярком, полупраздничном оперении, в самой тональности разговоров ощущалась заметная перемена. Да по временам девичий смех - “аллегро виваче сфорцандо” - рассыпался поверх привычного “пондерозо” мужчин средних лет. Но фоном всему был “бассо остинато” нетерпения. Когда же начнется это самое восхождение? Они уже сидят здесь два дня. А ведь надо еще и сделки заключать и прочие удовольствия ловить. Когда же, наконец, ждать этих падений - избави, конечно, Бог от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тер и его цветастая партнерша вошли в столовую поздно, как обычно, и размашисто помахали альпинистам, надеясь создать впечатление, что их как-то выделили из прочих, приняв их привет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ин завершился на деловой ноте, когда Карл безо всякой надобности распорядился, чтобы все легли спать как можно раньше. Он поведал коллегам, что пройдет по всем номерам за два часа до рассвета и разбудит каждого, чтобы они успели тихонько выйти до того, как постояльцы и репортеры заметят их отсут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ет не горел в комнате Джонатана. От лунного сияния, отраженного снегом за окном, накрахмаленное постельное белье испускало собственное свечение. Джонатан сидел в темноте. На коленях у него лежал пистолет, который оставил ему Поуп, тяжелый и неуклюжий из-за глушителя, придававшего оружию вид какого-то мутанта из скобяной лавки. Забирая его у стойки (при виде коробки конфет в подарок от мужчины мужчине администратор выразительно выгнул брови), Джонатан узнал, что Поуп отбыл в Соединенные Штаты, получив первую медицинскую помощь, необходимость которой возникла после того, как он, по его же словам, - изобретательности Поупа оставалось только позавидовать - поскользнулся в ванной несколько раз подря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перед восхождением определенно надо было бы поспать, Джонатан не рискнул принять таблетку. Этой ночью у объекта будет последний шанс нанести упреждающий удар - если только он не решил подождать, пока они не окажутся на скале. Хотя убийство одного из участников столь опасного восхождения поставит под угрозу жизни остальных, оно не вызовет никаких подозрений и не оставит никаких следов. Всё зависело от того, насколько объекту хватит решительности - и сообразитель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акой смысл сидеть и трепыхаться по этому поводу! Джонатан резко поднялся с кресла и развернул спальный мешок напротив двери, чтобы силуэт каждого входящего был четко виден на фоне света в коридоре. Забравшись в мешок, он снял пистолет с предохранителя и взвел курок, чтобы не пришлось издавать эти два звука позднее, когда любой звук будет, возможно, иметь решающее значение. Он положил пистолет на пол возле себя и постарался зас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риготовления такого типа он никогда особо не верил. Объекты санкций всегда прибегали к подобным мерам и всегда тщетно. Его неверие было вполне обоснованным. Пока он ворочался и находил удобную позу, чтобы хоть немножечко поспать, он оказался прямо поверх пистолета, быстро извлечь который из-под спального мешка было просто невоз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жно быть, он задремал, потому что совершенно явственно вздрогнул, когда, не раскрывая глаз, почувствовал в комнате свет и дви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ыл глаза. Дверь была настежь раскрыта, и человек - Биде - был отчетливо виден в рамке желтого прямоугольника. Пистолет в руке Биде сверкнул серебром на фоне черного края двери, когда француз осторожно прикрыл ее за собой. Джонатан не шелохнулся. Он почувствовал, как его собственный пистолет уперся ему в поясницу, и проклял злую судьбу, которая его туда засунула. Темная фигура Биде приблизилась к кров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Джонатан заговорил тихо, казалось, что его голос заполнил собой всю комнату, погруженную во ть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вигайтесь, Жан-П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де замер, не понимая, откуда исходит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нял, как ему нужно разыграть эту партию. Он должен продолжать говорить тихо, властно, моното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красно вас вижу, Жан-Поль. И без колебаний убью вас при малейшем движении вопреки моей коман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Голос Биде был хриплым от стр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ва от вас ночник. Нащупайте его, но не включайте, пока я не ска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ся шорох, потом Жан-Поль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щуп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 меняя монотонной интонации чревовещателя, все же понял, что долго блефовать ему не удас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ключите лампу. Но не оборачивайтесь. Продолжайте смотреть на свет. Поняли? - Джонатан не решался сделать лишнее движение, необходимое для того, чтобы вытащить руки из спальника и нашарить пистолет. - Поняли, Жан-П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так и делайте, только медленно. Давайте! - Джонатан понял, что это не срабо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был прав. Биде сделал, как ему велели, только отнюдь не медленно. В то мгновение, когда комната залилась ослепительным светом, он развернулся к Джонатану и навел пистолет туда, где тот лежал самым неподобающим образом в своем коконе из гагачьего пуха. Он смотрел на Джонатана, и в его взгляде примерно поровну было страха и яр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ень медленно, Джонатан поднял руку, не вынимая ее из мешка, и направил указательный палец на Биде, который, сглотнув, понял, что выпуклость на мешке направлена ему прямо в живот. В течение нескольких секунд ни один не шевельнулся. Джонатана прямо-таки бесило, что его настоящий пистолет довольно болезненно давит его под плечо. Но он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ей стране это называется “мексиканская ничья”. Кто бы из нас ни выстрелил первым, умрут о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 мог не оценить самообладания Би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же обычно выходят из такой ситуации? В вашей стра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традиции оба должны убрать пистолеты и все обговорить. Таким образом было спасено немалое количество спальных меш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де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 было намерения стрелять в вас,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Вероятно, меня сбил с толку ваш пистолет, Жан-П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хотел произвести на вас впечатление. Может быть, испугать. Не знаю. Это был жест глупца. Пистолет даже не заря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ас не затруднит бросить его на кр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де на мгновение замер, потом весь обмяк, ссутулился и уронил пистолет на кровать. Джонатан медленно приподнялся на локте, продолжая указывать на Жан-Поля пальцем, спрятанным в мешке, просунул вторую руку под мешок и извлек пистолет. Когда Биде увидел, как из-под водонепроницаемой ткани показалась рука с пистолетом, он пожал плечами, чисто по-галльски изображая покорность судь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смелый,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у меня иного выбора не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юбом случае, вы очень изобретательны. Но в этом не было никакой надобности. Как я уже сказал вам, мой пистолет даже не заря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ыбрался из мешка и подошел к креслу, в которое уселся, не отводя пистолета от Би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что вы решили не стрелять. Я бы чувствовал себя полным идиотом, если бы мне пришлось, согнувши палец, орать “пиф-паф!”.</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не оба должны убрать оружие после этой самой мексиканской... как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верьте гринго. - Джонатан обрел спокойствие и уверенность. Было ясно одно - Жан-Поль был непрофессионалом. - Вы пришли сюда с какой-то целью, я полаг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н-Поль смотрел на собственную ладонь, водя большим пальцем по ее лини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что мне надо вернуться к себе в номер, если вы не против. - Он отвернулся. - Я и так уже выставил себя перед вами полным ослом. Я ничего не добьюсь, усиливая это впечатл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я имею право на некоторые разъяснения. Ваш визит в мою комнату был... несколько необыч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де тяжко уселся на кровать, ссутулившись, пряча глаза, и были в его облике такая тоска и подавленность, что Джонатана ничуть не встревожило, что Биде теперь вполне мог дотянуться до своего пистол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 мире ничего более жалкого и смешного, Джонатан, чем разъяренный рогоносец. - Биде печально улыбнулся. - Никогда не думал, что окажусь в роли Пантало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а охватило неприятное смешанное чувство жалости и презрения, которое он всегда испытывал к людям, психологически слабым, в особенности к тем, кто не мог самостоятельно совладать со своими интимными проблем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так уж выставил себя перед вами в самом смешном свете, и больше терять мне нечего, - продолжал Биде. - Полагаю, вы уже в курсе моих физических недостатков. Анна взяла за правило посвящать в них всех своих жеребцов. Это их почему-то еще больше распаля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тавите меня в неловкое положение, Жан-Поль, вынуждая заявить о моей непричаст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н-Поль посмотрел на Джонатана так, будто его вот-вот выр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руди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потружусь. Нам вместе участвовать в восхождении. Давайте скажем просто: я не спал с Анной и не имею ни малейших оснований полагать, что мои поползновения на сей счет встретили бы что-нибудь, кроме презрительной усме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рошлой ноч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шлой ноч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ыла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ам это извес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ло одиноко без нее... Я искал ее... Я слушал у вашей двери. - Он отвернулся. - Это самое омерзительное,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чера ночью Анна была здесь. Я встретил ее в холле и предложил ей выпить. Любовью мы не заним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н-Поль с рассеянным видом взял свой пистолет и, разговаривая, вертел его в руках. Джонатан не ощущал опасности - он уже не рассматривал Жан-Поля как потенциального убий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авда. Она вчера совокуплялась. Я ее трогал. Я могу определить п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желаю об этом слушать. Клиническое любопытство мне чуждо, а здесь не исповедаль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н-Поль вертел в руках маленький итальянский автоматический пист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ужно мне было приходить сюда. Я повел себя весьма вульгарно и тем самым оказался хуже Анны, которая вела себя всего лишь аморально. Позвольте списать это на стресс, вызванный предстоящим восхождением. Мне казалось, что, если Анна увидит, как я штурмую гору, до которой очень немногие мужчины осмелятся даже дотронуться... это могло бы... как-то... Не знаю. Как бы то ни было, все оказалось лишь несбыточной надеждой. - Он посмотрел на Джонатана глазами побитой собаки. - Вы меня презир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 восхищение вами обрело новые грани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рошо строите фразу. Но у вас же есть одно неоспоримое интеллектуальное преимущество - вы бесчувствен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не верите насчет Ан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н-Поль печально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жонатан, я вам не верю. Я рогоносец, но не дурак. Если бы вам нечего было меня опасаться, тогда с какой стати вы улеглись бы на пол в ожидании, что я приду мстить 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го Джонатан объяснить не мог и даже не стар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н-Поль вздох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я вернусь к себе и буду сгорать от стыда в одиночестве, а вы будете избавлены от необходимости жалеть и презирать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честве прощального жеста он передернул затвор пистолета - и из магазина вылетел патрон, описал дугу в воздухе, ударился о стенку, отскочил на ковер. Оба с удивлением посмотрели на кусочек сверкающей латуни. Жан-Поль невесело усмехнулся.</w:t>
      </w:r>
    </w:p>
    <w:p>
      <w:pPr>
        <w:pStyle w:val="Style16"/>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что я еще больший простофиля, чем мне казалось. Я ведь готов был присягнуть, что пистолет не заря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шел, не пожелав Джонатану спокойной но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закурил, принял таблетку и снова постарался заснуть, на сей раз в кровати, полагая, что теперь это безопасно. С такой же иррациональной верой в “антивозможность” пилоты бомбардировщиков летят прямо в облачка от разрывов зенитных снарядов, а дровосеки спасаются от грозы под деревьями, уже расщепленными молн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АЙГЕР, 11 ИЮЛ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цепочкой шли к подошве горы, от них исходило только два звука - тихий усталый шорох шагов и шипение травы на альпийском лугу, мокрой и сверкающей росою травы под их ботинками, подкованными триконями. Идя последним, Джонатан смотрел вверх, на горные звезды, еще яркие и холодные, хотя рассвет уже начал притуплять их сияние. Альпинисты шли налегке, без рюкзаков, веревок и “слесарни”. Бен и трое молодых альпинистов, разбивших лагерь на лугу, шли впереди штурмовой четверки и несли тяжелое снаряжение до самой подошвы горы, отмеченной каменной осып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безмолвный, ранний час перед лицом столь трудной задачи вся четверка испытывала ощущение какой-то нереальности происходящего, знакомое каждому, кто хоть раз отваживался на крупное восхождение. Как всегда, перед самым началом восхождения Джонатан жадно вбирал в себя все физические ощущения. Его тело трепетало и прямо-таки искрилось от ожидания. Ноги, уже настроенные на трудный подъем, с головокружительной легкостью несли его по ровной земле. Холодный предрассветный ветер в затылок, запах травы, почти осязаемая густота тьмы, окружающей его - Джонатан сосредоточивался на всем этом по очереди, смакуя свои ощущения, схватывая их скорее памятью тела, нежели памятью ума. Он всегда удивлялся той необъяснимой значимости, которую простые ощущения приобретают непосредственно перед сложным восхождением. Он понимал, что такое обостренное восприятие обыденного являлось следствием внезапной зыбкости, приобретаемой в такие минуты миром ощущений. Он знал, что ни ветру, ни траве, ни ночи не угрожает смерть. Она грозит только ему - животному, способному воспринимать. Но он никогда об этом подолгу не раздумы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н-Поль замедлил ход и поравнялся с Джонатаном, которому очень не понравилось это вмешательство в его безмолвный разговор с собственными ощущени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чет той ночи,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те о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скорил шаг и оставил Жан-Поля поза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иблизились к точечкам света, на которые ориентировались, идя через луг, и увидели Бена и его группу добровольных помощников, которые раскладывали и проверяли снаряжение с помощью карманных фонариков. Карл посчитал нужным в своем качестве руководителя дать пару совершенно излишних указаний, пока группа в темпе снаряжалась. Бен мрачно брюзжал насчет холода и дикой рани, но все его слова, имели единственную цель - нарушить гнетущую тишину. Он чувствовал себя опустошенным и ненужным. Его участие в восхождении закончилось, теперь он вернется в Кляйне Шайдегг, где будет управляться с репортерами и следить за продвижением группы через телескоп, который он с этой целью и привез. Он снова станет активным участником лишь в том случае, если что-то произойдет и ему придется организовывать спасательный отря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 рядом с Джонатаном, но глядя в сторону, на гору, выделявшуюся на фоне тьмы еще большей темнотой, Бен потянул своим большим носом и шмыгнул 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послушай меня, старик. Вздумай только вернуться с горки по частям, я тебе таких пинков над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 ты слезлив и сентиментал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отошел и ворчливо распорядился, чтобы его молодые помощники отправлялись вместе с ним обратно в отель. Если бы они оба были помоложе и более склонны к мелодраматическим жестам, Бен бы не преминул пожать руку Джонатану.</w:t>
      </w:r>
    </w:p>
    <w:p>
      <w:pPr>
        <w:pStyle w:val="Iauiue"/>
        <w:ind w:firstLine="720"/>
        <w:rPr/>
      </w:pPr>
      <w:r>
        <w:rPr>
          <w:rFonts w:eastAsia="Times New Roman Cyr" w:cs="Times New Roman Cyr" w:ascii="Times New Roman Cyr" w:hAnsi="Times New Roman Cyr"/>
          <w:sz w:val="20"/>
          <w:szCs w:val="20"/>
          <w:lang w:val="en-US"/>
        </w:rPr>
        <w:t>Группа двинулась дальше, в темноте, карабкаясь по осыпям на груду камней у подошвы горы. К тому времени, как они вышли на сам склон, первый свет начал уже выхватывать из тьмы очертания предметов. В этом свете, робком и как бы раболепном, скала и заплатки снега на ней казались заурядными, грязно-серыми. Но айгерская скала имеет органичный серый тон, порожденный смешением разных цветовых элементов, а не тот элементарный грязно-серый</w:t>
      </w:r>
      <w:r>
        <w:rPr>
          <w:sz w:val="20"/>
          <w:szCs w:val="20"/>
          <w:lang w:val="en-US"/>
        </w:rPr>
        <w:t xml:space="preserve"> </w:t>
      </w:r>
      <w:r>
        <w:rPr>
          <w:rFonts w:eastAsia="Times New Roman Cyr" w:cs="Times New Roman Cyr" w:ascii="Times New Roman Cyr" w:hAnsi="Times New Roman Cyr"/>
          <w:sz w:val="20"/>
          <w:szCs w:val="20"/>
          <w:lang w:val="en-US"/>
        </w:rPr>
        <w:t>цвет, который является просто смесью белого и черного. А снег на самом деле был ослепительно белым, без следов пыли, не изъеденный оттепелью. Грязь нес в себе сам свет, и он марал все предметы, которые освещал.</w:t>
      </w:r>
    </w:p>
    <w:p>
      <w:pPr>
        <w:pStyle w:val="Iauiue"/>
        <w:ind w:firstLine="720"/>
        <w:rPr/>
      </w:pPr>
      <w:r>
        <w:rPr>
          <w:rFonts w:eastAsia="Times New Roman Cyr" w:cs="Times New Roman Cyr" w:ascii="Times New Roman Cyr" w:hAnsi="Times New Roman Cyr"/>
          <w:sz w:val="20"/>
          <w:szCs w:val="20"/>
          <w:lang w:val="en-US"/>
        </w:rPr>
        <w:t>Они обвязались веревками согласно плану - пройти нижнюю часть склона двумя отдельными, параллельными связками. Одну связку составили Фрейтаг и Биде - большая часть их крючьев бренчала на поясе у Карла. Он намеревался постоянно идти первым, и чтобы Биде доставал все крючья, которые потребуется вбить.</w:t>
      </w:r>
      <w:r>
        <w:rPr>
          <w:sz w:val="20"/>
          <w:szCs w:val="20"/>
          <w:lang w:val="en-US"/>
        </w:rPr>
        <w:t xml:space="preserve"> </w:t>
      </w:r>
      <w:r>
        <w:rPr>
          <w:rFonts w:eastAsia="Times New Roman Cyr" w:cs="Times New Roman Cyr" w:ascii="Times New Roman Cyr" w:hAnsi="Times New Roman Cyr"/>
          <w:sz w:val="20"/>
          <w:szCs w:val="20"/>
          <w:lang w:val="en-US"/>
        </w:rPr>
        <w:t>Джонатан и Андерль поделили свое железо пополам, поскольку по взаимной негласной договоренности они предпочли идти перекатами, поочередно выдвигаясь вперед. Естественно, таким образом, они продвигались значительно быстр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девять утра, и солнце ненадолго тронуло - как случалось дважды в каждый погожий день - вогнутый склон Айгерванда. Основной темой разговора среди Айгерских Пташек была та шуточка, которой накануне угостил своих гостей на вечеринке греческий купчина - он намочил водой все рулоны туалетной бумаги. Его американская жена сочла эту шутку весьма низкопробной и - что более существенно - чрезмерно расточительной.</w:t>
      </w:r>
    </w:p>
    <w:p>
      <w:pPr>
        <w:pStyle w:val="Iauiue"/>
        <w:ind w:firstLine="720"/>
        <w:rPr/>
      </w:pPr>
      <w:r>
        <w:rPr>
          <w:rFonts w:eastAsia="Times New Roman Cyr" w:cs="Times New Roman Cyr" w:ascii="Times New Roman Cyr" w:hAnsi="Times New Roman Cyr"/>
          <w:sz w:val="20"/>
          <w:szCs w:val="20"/>
          <w:lang w:val="en-US"/>
        </w:rPr>
        <w:t>Завтрак Бена был прерван воплем с террасы, за которым последовало всеобщее бегство взволнованных Айгерских Птах к телескопам. Пришел в действие тщательно отлаженный и заранее продуманный коммерческий механизм. Возле каждого телескопа (за исключением того, который был за огромные деньги зарезервирован для грека с супругой) тут же появились служители в ливреях. С типично швейцарской расторопностью и предусмотрительностью служители моментально зашуршали билетиками - для каждого телескопа предусматривались билетики своего цвета. На каждом из них было напечатано, на какие именно три минуты они действительны. Билеты продавались Айгерским Пташкам по цене, вдесятеро превышающей обычную плату за пользование телескопом-автоматом, но возле каждого телескопа стали тут же образовываться очереди и толчея. Билеты продавались с тем условием, что администрация не станет возвращать деньги в случае плохой</w:t>
      </w:r>
      <w:r>
        <w:rPr>
          <w:sz w:val="20"/>
          <w:szCs w:val="20"/>
          <w:lang w:val="en-US"/>
        </w:rPr>
        <w:t xml:space="preserve"> </w:t>
      </w:r>
      <w:r>
        <w:rPr>
          <w:rFonts w:eastAsia="Times New Roman Cyr" w:cs="Times New Roman Cyr" w:ascii="Times New Roman Cyr" w:hAnsi="Times New Roman Cyr"/>
          <w:sz w:val="20"/>
          <w:szCs w:val="20"/>
          <w:lang w:val="en-US"/>
        </w:rPr>
        <w:t>погоды или облачности, которая скроет альпинистов из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очувствовал, как в глотке у него встает горький комок омерзения при виде этих щебечущих некрофилов, но он также испытал облегчение - группу увидели! Теперь он мог установить на лугу свой собственный телескоп, подальше от отеля, и недреманным оком следить за групп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ак раз поднимался из-за стола, выпив кофе, когда полдюжины репортеров, протолкавшись сквозь возбужденную толпу, хлынувшую в противоположном направлении, пробились в столовую, окружили Бена и наперебой кинулись задавать ему вопросы о восхождении и его участниках. Бен раздал краткие машинописные биографии каждого из спортсменов. Они были заготовлены специально, чтобы репортеры не особенно прибегали к собственному пылкому воображению. Но эти биографические справки, содержащие лишь даты и места рождения, род занятий и альпинистские достижения восходителей, оказались слишком скудны для тех репортеров, которые жаждали сенсаций или “человеческого интереса”, поэтому они продолжали осыпать Бена градом агрессивных вопросов. Забрав с собой утреннюю порцию пива и сжав зубы в мрачном молчании, Бен начал протискиваться сквозь них, но тут один журналист-американец ухватил его за рукав и попытался удерж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а ты уверен, что тебе эта рука больше не нужна? - спросив Бен и был немедленно выпущ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стойчиво шли за ним, пока он шел через вестибюль своей энергичной подпрыгивающей походкой, но спокойно добраться до дверей лифта он не успел: английская газетная дама в твидовом костюме - мускулистая, жилистая, бесполая, с четкой отрывистой дикцией - встала между ним и дверью лиф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мистер Боумен, по-вашему, эти люди поднимаются в гору вследствие необходимости утвердить себя как настоящих мужчин, или это скорее компенсация за чувство неполноценности. - Ее карандаш застыл над книжечкой в ожидании ответа Б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бы вам не трахнуться с кем-нибудь? Вам бы это сильно на пользу п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писала первые слова, потом суть сказанного дошла до нее, и карандаш ее замер, а Бен тем временем вскочил в лиф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и Андерль нашли узенький выступ прямо к западу от, устья того желоба, который по плану Карла должен был стать ключевым участком нового маршрута. Они вбили крючья и подвязались, ожидая прибытия Карла и Жан-Поля. Хотя с нависшего над ними утеса капала ледяная талая вода, он защищал их от камнепада, который последние полчаса сильно мешал восхождению. Чтобы не сидеть на мокром, они подложили под себя мотки веревки, а осколки камней и льда пролетали над гребнем утеса, со свистом проносились мимо в каких-то трех-четырех футах и ударялись о скалы внизу с громкими разрывами и брызгами осколков - настоящая горная шрапн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выступ был таким узким, что им пришлось сидеть, прижавшись бедром к бедру, и свесив ноги над бездной. До сих пор подъем был быстрым и прекрасным, а вид открывался такой, что дух захватывало. Поэтому, когда Андерль достал из кармана куртки плитку твердого шоколада и поделился с Джонатаном, они принялись самозабвенно и молча жевать, испытывая радость и большой душевный подъ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 мог обойти вниманием те звуки, которые, как и тишина, обступали их со всех сторон. Рев мчащейся воды постоянно усиливался за тот последний час, когда они продвигались к устью желоба чуть справа от него. Джонатан представил себе, хотя со своего насеста видеть этого не мог, что желоб превратился в сплошной водопад. Ему и раньше приходилось пробираться через подобные водопады (Ледяной Шланг на классическом маршруте был тому изрядным примером), но его опыт нисколько не уменьшил уважительного отношения к опасностям таких переход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исподволь посмотрел на Андерля - не ощущает ли тот такую же тревогу. Но блаженная, отсутствующая улыбка на лице австрийца показывала, что он чувствует себя в своей родной стихии и всем доволен. Некоторым людям присуще органичное сродство с горами, долина для них существует лишь как некий отдаленный центр упорного и постоянного тяготения, которому надо противостоять до конца. Джонатан не мог погрузиться в такое же довольное созерцание. Если он шел в гору, весь мир действительно сужался до веревки, скалы, опоры, ритмов собственного движения. Но сейчас, на привале, когда было время подумать, его вновь стали одолевать долинные заб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ример, объектом мог быть Андерль. А теперь еще и охотником. За последние три часа было по меньшей мере полдесятка случаев, когда Андерлю оставалось только перерезать веревку и немножко дернуть - и Джонатан больше не представлял бы никакой угрозы. То, что Андерль до сих пор так не сделал, никоим образом не исключало его из числа потенциальных объектов. Они находились еще слишком близко от основания, нашлись бы неопровержимые улики, да и обрезанная веревка выглядит совсем не так, как перетертая. Кроме того, за ним могли постоянно наблюдать. Оттуда, снизу, с игрушечной террасы миниатюрного отеля на них смотрит, по меньшей мере с десяток глаз, и их зоркость многократно увеличена выпуклым стек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решил, что может спокойно отдыхать. Если что и случится, то это будет выше, там, где расстояние превратит их в маленькие точки, едва заметные даже в самый сильный телескоп. Вероятно, это произойдет, когда опустятся облака и туман скроет их совершенно. Там, наверху, тело и перерезанную веревку найдут лишь через несколько месяцев, а возможно и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ахмурился? - спросил Андер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рачные мысли. А вдруг упа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думаю о падении. Какой смысл? Если оно захочет случиться, оно случится и без моих раздумий. Я думаю о восхождении - вот об этом стоит подумать. - Он закончил это философское рассуждение, засунув в рот остаток шокол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ой длинной речи Джонатан от Андерля еще никогда не слышал. Совершенно ясно, что перед ним был человек, полностью оживающий только в горах.</w:t>
      </w:r>
    </w:p>
    <w:p>
      <w:pPr>
        <w:pStyle w:val="Iauiue"/>
        <w:ind w:firstLine="720"/>
        <w:rPr/>
      </w:pPr>
      <w:r>
        <w:rPr>
          <w:rFonts w:eastAsia="Times New Roman Cyr" w:cs="Times New Roman Cyr" w:ascii="Times New Roman Cyr" w:hAnsi="Times New Roman Cyr"/>
          <w:sz w:val="20"/>
          <w:szCs w:val="20"/>
          <w:lang w:val="en-US"/>
        </w:rPr>
        <w:t>Над выступом нижней скалы в поле зрения показалась сначала рука Карла, потом его голова. Вскоре он весь появился на выступе прямо под ними, постоянно выбирая веревку, ведущую еще ниже, к Жан-Полю. Вскоре тот тоже перекинул себя через гребень, раскрасневшийся, но торжествующий. Вновь прибывшие нашли для себя узенький карниз, вбили крючья для</w:t>
      </w:r>
      <w:r>
        <w:rPr>
          <w:sz w:val="20"/>
          <w:szCs w:val="20"/>
          <w:lang w:val="en-US"/>
        </w:rPr>
        <w:t xml:space="preserve"> </w:t>
      </w:r>
      <w:r>
        <w:rPr>
          <w:rFonts w:eastAsia="Times New Roman Cyr" w:cs="Times New Roman Cyr" w:ascii="Times New Roman Cyr" w:hAnsi="Times New Roman Cyr"/>
          <w:sz w:val="20"/>
          <w:szCs w:val="20"/>
          <w:lang w:val="en-US"/>
        </w:rPr>
        <w:t>страховки и уселись отдох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вы теперь думаете о моем маршруте, герр доктор? - крикнул Кар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что все прекрасно. - Джонатан подумал о ревущей талой воде прямо над н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л, что все так и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н-Поль жадно приложился к фляге с водой, потом откинулся на, веревку, закрепленную на крюке караби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предполагал, что вы, джентльмены, намереваетесь бежать в гору! Поимейте снисхождение к моим сединам! - Он поспешил рассмеяться, пока никто не успел подумать, что он шут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вам вполне хватит времени на отдых, - сказал Карл. - Мы пробудем здесь час как миниму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с! - возмутился Жан-Поль. - Вот здесь вот нам целый час придется сид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тдохнем и немного позавтракаем. Подниматься по желобу еще слишком ра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огласился с Карлом. Хотя альпинист на Айгере должен ожидать, что гора будет обстреливать его камнями и льдом относительно регулярно, принимать на себя настоящую канонаду не было никакого смысла - а именно так гора реагирует на пришельцев в середине утра. Камни и прочий “мусор”, вмерзший в гору за ночь, высвобождаются утренним солнцем, вызывающим таяние, и летят вниз с грохотом, по непредсказуемым дугам, с рикошетами, от самой мульды Белого Паука, расположенного прямо над группой, хотя и значительно выше. Классический маршрут подъема проходит намного западней этой естественной линии ог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мы дадим горе провести утреннюю приборочку, а потом пойдем на желоб, - объявил Карл. - Тем временем давайте полюбуемся природой и немного перекусим,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искусственному оживлению Карла Джонатан понял, что на руководителя рев воды, мчащейся над ними по желобу, тоже произвел сильное впечатление. Но было не менее очевидно, что к критике или советам он не будет восприимч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та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у нас впереди неплохое купание, Кар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герр доктор. Что вы имеете против утреннего душ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если мы и сможем пройти, нас это здорово вымо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схождение требует от человека мног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пля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н-Поль снова приложился к фляге, потом передал ее Карлу, который тут же вернул ее, отказавшись от воды. Не без труда затолкав пластмассовую флягу в рюкзак, Жан-Поль с восторгом окинул взглядом дол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да? Просто восхитительно. Наверное, Анна в этот самый момент смотрит на нас в телеско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 сказал Джонатан, хотя сильно в этом сомнев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йдем на желоб одной связкой, - сказал Карл. - Я пойду впереди, Андерль будет страховать сза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нова прислушался к реву в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й маршрут был бы легче зимой, когда меньше т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едлагаешь нам подожд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услышал всплеск речей на террасе под окном своего номера, и отчетливо техасский голос воплотил в себе многоязыкую плачевную песнь разочаров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бли-ин! Что за дела? Я свои билетики извел, чтоб посмотреть, как они там на скале прохлаждаются, а как только мое время кончилось, так они начинают что-то там делать. Эй, Флойд! Сколько это будет на настоящие деньги?</w:t>
      </w:r>
    </w:p>
    <w:p>
      <w:pPr>
        <w:pStyle w:val="Iauiue"/>
        <w:ind w:firstLine="720"/>
        <w:rPr/>
      </w:pPr>
      <w:r>
        <w:rPr>
          <w:rFonts w:eastAsia="Times New Roman Cyr" w:cs="Times New Roman Cyr" w:ascii="Times New Roman Cyr" w:hAnsi="Times New Roman Cyr"/>
          <w:sz w:val="20"/>
          <w:szCs w:val="20"/>
          <w:lang w:val="en-US"/>
        </w:rPr>
        <w:t>Бен выбежал из своей комнаты на луг, подальше от отеля и Айгерских Пташек. На установку телескопа ему понадобилось десять минут. С самого начала этот длинный диагональный желоб Карла тревожил его больше, чем какой-либо другой участок восхождения. Попав в фокус, далекий склон стал четко виден, потом опять сделался размытым, потом вновь</w:t>
      </w:r>
      <w:r>
        <w:rPr>
          <w:sz w:val="20"/>
          <w:szCs w:val="20"/>
          <w:lang w:val="en-US"/>
        </w:rPr>
        <w:t xml:space="preserve"> </w:t>
      </w:r>
      <w:r>
        <w:rPr>
          <w:rFonts w:eastAsia="Times New Roman Cyr" w:cs="Times New Roman Cyr" w:ascii="Times New Roman Cyr" w:hAnsi="Times New Roman Cyr"/>
          <w:sz w:val="20"/>
          <w:szCs w:val="20"/>
          <w:lang w:val="en-US"/>
        </w:rPr>
        <w:t>отчетливо проступил в глазке телескопа. Он начал со дна желоба и повел трубу вверх и вправо, следуя вверх по склону за темным шрамом в теле скалы. На выходе из желоба виднелась шапка пены, и Бену стало ясно, что сейчас в желобе - настоящая горная река. Он</w:t>
      </w:r>
      <w:r>
        <w:rPr>
          <w:sz w:val="20"/>
          <w:szCs w:val="20"/>
          <w:lang w:val="en-US"/>
        </w:rPr>
        <w:t xml:space="preserve"> </w:t>
      </w:r>
      <w:r>
        <w:rPr>
          <w:rFonts w:eastAsia="Times New Roman Cyr" w:cs="Times New Roman Cyr" w:ascii="Times New Roman Cyr" w:hAnsi="Times New Roman Cyr"/>
          <w:sz w:val="20"/>
          <w:szCs w:val="20"/>
          <w:lang w:val="en-US"/>
        </w:rPr>
        <w:t>знал, что группе придется проходить ее против течения, а поток будет выбивать из-под них опоры, и при этом они будут постоянно открыты для всех опасностей камнепада, беспрерывно грохочущего по этому естественному тоннелю. Когда он поймал в телескоп альпиниста, шедшего последним, ладони у него уже были липкими. Желтая куртка - это, стало быть, Андерль. А выше - тоненькая, как нить паутины, веревка тянется к белой куртке: Жан-Поль. Над ним виднелась голубая штормовка Джонатана. Карла за складкой горы не было</w:t>
      </w:r>
      <w:r>
        <w:rPr>
          <w:sz w:val="20"/>
          <w:szCs w:val="20"/>
          <w:lang w:val="en-US"/>
        </w:rPr>
        <w:t xml:space="preserve"> </w:t>
      </w:r>
      <w:r>
        <w:rPr>
          <w:rFonts w:eastAsia="Times New Roman Cyr" w:cs="Times New Roman Cyr" w:ascii="Times New Roman Cyr" w:hAnsi="Times New Roman Cyr"/>
          <w:sz w:val="20"/>
          <w:szCs w:val="20"/>
          <w:lang w:val="en-US"/>
        </w:rPr>
        <w:t>видно. Они двигались неритмично и очень медленно. “Этот поток воды с кусками льда - сущий ад”, - подумал Бен. Почему они не разделятся? Потом он сообразил, что пути к отступлению у них нет. Раз уж начали подниматься против горного потока в связке по четверо, остается только продолжать. Стоит лишь на мгновение поддаться потоку, дать ему малейшее послабление - и у них появляются прекрасные шансы кувырнуться вниз по желобу и дугой пролететь через шапку пены прямо в пропа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крайней мере, они двигались вверх, это уже кое-что. Они поднимались по очереди, и пока один шел, остальные искали какие угодно опоры, чтобы подстраховать идущего - самого уязвимого. Может быть, там, вне поля зрения телескопа, Карл нашел надежную опору. Так пытался внушить себе Бен. Может быть, они в меньшей опасности, чем казалось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в полоске из разноцветных точек возникло какое-то напря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ольше не двигались. Опыт Бена подсказал ему, что что-то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ругался - не было возможности получше рассмотреть. Маленькое нетерпеливое движение телескопом - и он вообще потерял их. Он громко чертыхнулся и снова поймал их в окуляр. Веревка над Андерлем болталась свободно. Белая куртка - Биде - висел вниз головой. Он сорвался. Веревка над ним была туго натянута и шла к голубой куртке - Джонатану, который стоял, распластавшись по скале, вжимаясь в нее. Это означало, что его сорвало с опоры и теперь он удерживает свой собственный вес и вес Биде на одних ру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черт побери, Карл?! - заорал Бен. - Чтоб у него кишки лопну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жал зубы и сосредоточил все силы на том, чтобы не разжать пальцы, впившиеся в трещину над головой. В этом усилии, похожем на агонию, он был одинок: от остальных его изолировал оглушительный рев воды слева. Упорный ледяной поток стекал по рукавам, подмораживая грудь и подмышки. Он не тратил дыхания на крик. Он знал, что Андерль внизу сделает все, что в его силах, и надеялся, что Карл наверху нашел трещинку для крюка, и страхует их с устойчивой опоры. На веревке, обвитой вокруг талии Джонатана, мертвым грузом висел Жан-Поль, веревка выдавливала из него воздух, и он не знал, сколько еще сможет продержаться. Быстрый взгляд через плечо показал, что Андерль уже карабкается без всякой страховки, вверх по ревущему желобу в направлении Биде, который даже не шевельнулся с того самого момента, как камень, просвистевший мимо Джонатана, ударил его в плечо и сбил с ног. Жан-Поль лежал вниз головой посреди потока, и Джонатан невольно подумал, как нелепо было бы утонуть при восхождении.</w:t>
      </w:r>
    </w:p>
    <w:p>
      <w:pPr>
        <w:pStyle w:val="Iauiue"/>
        <w:ind w:firstLine="720"/>
        <w:rPr/>
      </w:pPr>
      <w:r>
        <w:rPr>
          <w:rFonts w:eastAsia="Times New Roman Cyr" w:cs="Times New Roman Cyr" w:ascii="Times New Roman Cyr" w:hAnsi="Times New Roman Cyr"/>
          <w:sz w:val="20"/>
          <w:szCs w:val="20"/>
          <w:lang w:val="en-US"/>
        </w:rPr>
        <w:t>Руки у него больше не болели. Они вообще ничего не чувствовали. Он не мог определить, достаточно ли крепко они держат, чтобы удержать его, и поэтому он вжимался в скалу, пока мышцы предплечий не заходили ходуном. Если вода или камень собьют Андерля, ему никак не удастся</w:t>
      </w:r>
      <w:r>
        <w:rPr>
          <w:sz w:val="20"/>
          <w:szCs w:val="20"/>
          <w:lang w:val="en-US"/>
        </w:rPr>
        <w:t xml:space="preserve"> </w:t>
      </w:r>
      <w:r>
        <w:rPr>
          <w:rFonts w:eastAsia="Times New Roman Cyr" w:cs="Times New Roman Cyr" w:ascii="Times New Roman Cyr" w:hAnsi="Times New Roman Cyr"/>
          <w:sz w:val="20"/>
          <w:szCs w:val="20"/>
          <w:lang w:val="en-US"/>
        </w:rPr>
        <w:t>удержать их обоих. О чем, черт возьми, думает Кар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веревка на поясе ослабла, на смену ее давлению пришла волна боли. Андерль добрался до Жан-Поля и корпусом вклинился поперек желоба, удерживая Биде на коленях, чтобы у Джонатана хватило слабины, и он мог бы найти зацеп для н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дтянулся, и руки завибрировали от напряжения. После бесконечно долгих секунд носок одного ботинка нащупал опору, и нагрузка на руки ослабла. На руках были ссадины, правда, неглубокие, от потока ледяной воды они занемели и не очень болели. Быстро, насколько хватило решимости, он отмотал достаточно веревки, чтобы подняться еще выше, и полез вверх, Обогнув складку в скале, он увидел Кар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ги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давно уже нашел нишу, где закрепился, страхуя тех, кто остался внизу. Он и представления не имел, что внизу что-то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яни! - крикнул Джонатан, и общими усилиями они оттащили Биде от Андерля, И очень вовремя - под тяжестью Биде сильные ноги австрийца стали уже подгиб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обполз неподвижное тело Биде и вскарабкался до той опоры, которую прежде занимал Джонатан. Теперь Биде был в безопасности - его держали с двух точек. С того места, где находились Карл и Джонатан, они не могли видеть, что происходит внизу, но Андерль потом рассказал им, что у Жан-Поля было комически-недоуменное выражение лица, когда он пришел в себя и обнаружил, что висит посреди водопада. Сам упавший камень сильного вреда ему не причинил, но когда Биде сорвался, то сильно ударился головой о скалу. Рефлексы скалолаза возобладали над головокружением и слабостью, и Жан-Поль тоже начал карабкаться наверх. И вскоре все четверо теснились в маленькой, но надежной нише, найденной Кар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последняя куртка исчезла за складкой скалы на вершине желоба, Бен оторвался от телескопа и впервые за последние десять минут вздохнул полной грудью. Он осмотрелся, где трава повыше, и блева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из молодых альпинистов, которые стояли рядом, озабоченные и беспомощные, отвернулись, чтобы создать Бену хотя бы видимость уединения. От смущения они хмыкнули друг дру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мокли, замерзли, но до дыр не износились, - поставил диагноз Карл. - И самое худшее уже позади. К чему такая мрачность, герр доктор?</w:t>
      </w:r>
    </w:p>
    <w:p>
      <w:pPr>
        <w:pStyle w:val="Iauiue"/>
        <w:ind w:firstLine="720"/>
        <w:rPr/>
      </w:pPr>
      <w:r>
        <w:rPr>
          <w:rFonts w:eastAsia="Times New Roman Cyr" w:cs="Times New Roman Cyr" w:ascii="Times New Roman Cyr" w:hAnsi="Times New Roman Cyr"/>
          <w:sz w:val="20"/>
          <w:szCs w:val="20"/>
          <w:lang w:val="en-US"/>
        </w:rPr>
        <w:t>- Спуститься по этому желобу мы не сможем, - категорично заявил Джонатан</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частью, нам это не понадоб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дело дойдет до отх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так называемое “мышление Мажино”, герр доктор. Мы не будем отходить. Мы поднимемся на вершину по этому склону, а спустимся по друг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авада Карла вызвала у Джонатана сильнейшее отвращение, но он ничего не сказал. Вместо этого он повернулся к Андерлю, который дрожал на выступе рядом с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Андерль. Ты был хорош.</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кивнул, но не из эгоизма, а искренне признавая четкость и безошибочность своих действий. Он просто выразил согласие с их одобрительной оценкой. Потом он посмотрел на Кар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знал, что у нас непоряд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веревке этого не почувств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о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а простая оценка задела Карла больше, чем любые упре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завидовал Андерлю, его самообладанию - сидит себе на краю пропасти, задумчиво смотрит туда, и все. Сам Джонатан ни в коей мере не был спокоен. Он дрожал, промокший насквозь и продрогший, и его все еще подташнивало от резкого прилива адренал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касается Биде, то он сидел рядом с Джонатаном и осторожно трогал шишку над ухом. Внезапно он громко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 да? После того как меня камень с опоры сбил, ничего не помню. Наверное, это было целое событие. Жаль, что я его просп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настоящий спортсмен! - сказал Карл, сделав легкое ударение на третьем слове, чтобы подчеркнуть разницу в настроениях Биде и Джонатана. - Сейчас мы немножко отдохнем и соберемся с духом, а потом - вперед! Насколько я изучил этот маршрут, следующие четыреста метров будут просто детской игр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Каждый нерв в теле Бена устало ныл, измотанный душевным напряжением и физическим стрессом - он бессознательно старался помочь четверке, внутренне повторяя каждый их шаг, управляя их движением как бы телепатически. В глазах гудело от напряжения, мышцы лица застыли в гримасе озабоченности. Он нехотя похвалил Карла: когда водопад остался позади, тот стремительным и четким маршем повел группу вверх по девственной скале, мимо окошек Айгервандской станции, через длинную балку, забитую снегом и льдом, которая подвела их к мощному “бараньему лбу”, выпирающему из Полоски скального грунта на границе Первого и Второго Ледников. Чтобы подняться на этот отвесный лоб, потребовалось два часа отчаянных усилий. После двух безуспешных попыток Карл снял с себя рюкзак и атаковал лоб с таким акробатическим самозабвением, что удостоился аплодисментов на террасе отеля, когда наконец, взобрался на вершину. Этой краткой овации он, разумеется, услышать не мог. При страховке сверху остальные смогли залезть на лоб с</w:t>
      </w:r>
      <w:r>
        <w:rPr>
          <w:sz w:val="20"/>
          <w:szCs w:val="20"/>
          <w:lang w:val="en-US"/>
        </w:rPr>
        <w:t xml:space="preserve"> </w:t>
      </w:r>
      <w:r>
        <w:rPr>
          <w:rFonts w:eastAsia="Times New Roman Cyr" w:cs="Times New Roman Cyr" w:ascii="Times New Roman Cyr" w:hAnsi="Times New Roman Cyr"/>
          <w:sz w:val="20"/>
          <w:szCs w:val="20"/>
          <w:lang w:val="en-US"/>
        </w:rPr>
        <w:t>относительной легк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я своему дневному распорядку, шапка айгерских облаков опустилась и скрыла альпинистов из виду на два послеполуденных часа. За это время Бен разогнул свою согбенную за телескопом спину и пообщался с назойливыми репортерами - в основном посредством рыка и односложных ругательств. Те Айгерские Пташки, надежды которых на получение удовольствия от созерцания оказались обманутыми, гневно протестовали, но администрация стойко отказывалась вернуть деньги, поясняя с неожиданно пробудившимся христианским смирением, что они не властны над деяниями Господа.</w:t>
      </w:r>
    </w:p>
    <w:p>
      <w:pPr>
        <w:pStyle w:val="Iauiue"/>
        <w:ind w:firstLine="720"/>
        <w:rPr/>
      </w:pPr>
      <w:r>
        <w:rPr>
          <w:rFonts w:eastAsia="Times New Roman Cyr" w:cs="Times New Roman Cyr" w:ascii="Times New Roman Cyr" w:hAnsi="Times New Roman Cyr"/>
          <w:sz w:val="20"/>
          <w:szCs w:val="20"/>
          <w:lang w:val="en-US"/>
        </w:rPr>
        <w:t>Двигаясь быстро, чтобы успеть пройти как можно больше до наступления сумерек, штурмовая группа поднималась сквозь туман по ледяному ущелью, соединявшему Второй Ледник с Третьим. Когда облака поднялись, Бен увидел, что они начали разбивать лагерь, безопасный, но не очень удобный, - так, по крайней мере, казалось снизу - чуть левей Утюга и ниже Привала Смерти. Уверенный, что на сегодня восхождение закончилось, Бен позволил себе прервать невидимую зрительную нить, соединяющую его с альпинистами. Он был доволен итогами первого дня. Они оставили под собой больше половины стены. Кое-кто в первый день забирался и повыше (более того, Вашак и Форстенлахнер поднялись по северной стене за один прием</w:t>
      </w:r>
      <w:r>
        <w:rPr>
          <w:sz w:val="20"/>
          <w:szCs w:val="20"/>
          <w:lang w:val="en-US"/>
        </w:rPr>
        <w:t xml:space="preserve"> </w:t>
      </w:r>
      <w:r>
        <w:rPr>
          <w:rFonts w:eastAsia="Times New Roman Cyr" w:cs="Times New Roman Cyr" w:ascii="Times New Roman Cyr" w:hAnsi="Times New Roman Cyr"/>
          <w:sz w:val="20"/>
          <w:szCs w:val="20"/>
          <w:lang w:val="en-US"/>
        </w:rPr>
        <w:t>в течение восемнадцати часов при идеальных погодных условиях), но никому не удавалось добиться лучшего на нехоженом пути. Отсюда и выше они пойдут по классическому маршруту, и у Бена появилось побольше уверенности в возможном успехе - при условии, что сохранится пог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вершенно измочаленный и немного больной от кислого комка в желудке, Бен сложил ножки телескопа и устало двинулся к террасе. Он не ел с самого утра, хотя и подкрепился шестью бутылками немецкого пива. Oн не обращал внимания на Айгерских Пташек, которые все еще стояли, сгрудившись у телескопов. Но внимание Пташек постепенно отключалось от альпинистов, которые сегодня, похоже, ничем больше не рискуют, а стало быть, ничего завлекательного больше не покаж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зве не прекрасно?! - захлебываясь от восторга, проговорила одна из старательно накрашенных пожилых женщин своему платному спутнику, который, во исполнение долга, сжал ей руку и направил свой итальянский профиль в указанном дамой направл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малюсенькие крупиночки облаков! - восторженно пела женщина. - Все такие розовые и золотистые в закатных лучах солнца! Ах, они очень-очень ми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осмотрел вверх и замер. Рябь облаков, похожих на пахту, быстро тянулась с юго-востока. Фен.</w:t>
      </w:r>
    </w:p>
    <w:p>
      <w:pPr>
        <w:pStyle w:val="Iauiue"/>
        <w:ind w:firstLine="720"/>
        <w:rPr/>
      </w:pPr>
      <w:r>
        <w:rPr>
          <w:rFonts w:eastAsia="Times New Roman Cyr" w:cs="Times New Roman Cyr" w:ascii="Times New Roman Cyr" w:hAnsi="Times New Roman Cyr"/>
          <w:sz w:val="20"/>
          <w:szCs w:val="20"/>
          <w:lang w:val="en-US"/>
        </w:rPr>
        <w:t>С яростным упорством обрушившись на несклонную к сотрудничеству швейцарскую телефонную службу, парализованный незнанием немецкого, Бен все-таки умудрился дозвониться до метеорологического центра. Он узнал, что фен вышел на Бернский Оберланд внезапно. Он продержится всю ночь, обрушит яростные бури на склоны Айгера, и под жутким прессом теплого воздуха растопится огромное количество снега и льда. Однако Бена заверили, что к полудню фен будет вытеснен устойчивым антициклоном, надвигающимся с севера. При этом вместе с антициклоном ожидается рекордное похолодание</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оложил трубку на рычаг и, ничего не видя перед собой, уставился на записи, сделанные для памяти на стене телефонной каб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ря и таяние, а потом рекордный холод. Вся стена превратится в сплошной каток. Подъем будет невозможен. Спуск - крайне затруднителен, а если Траверс Хинтерштоссера будет забит льдом, также невозможен. Он подумал, знают ли альпинисты в своем утлом лагере, что приготовила для них айгерская погод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крошечных выступа в скале, обнаруженные ими, были не очень-то хороши для ночевки, но выше они решили не подниматься - до темноты оставалось полчаса и не хотелось рисковать остаться ночью вообще без убежища. Они устроились в том же порядке, в каком шли: Карл с Джонатаном заняли верхний выступ, а Андерль и Жан-Поль устроились на нижнем, который был чуточку пошире. Сколов снег ледорубами и вбив целую систему крючьев для развески снаряжения и самих себя, они устроились настолько уютно, насколько позволяла скаредная в этом отношении стена. К тому времени, как лагерь был разбит, первые, самые смелые звезды уже прорезали темнеющее небо. Ночь опускалась быстро - и небо усеялось яркими, холодными, равнодушными звездами. С северного склона, где находилась группа, ничто не предвещало фен, который несся на них с юго-восто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дав складной плитке относительную устойчивость, - точнее сказать, воткнув ее между собой и Жан-Полем, - Андерль чашку за чашкой варил тепловатый чай - вода закипала, не успев как следует нагреться. Все расположились достаточно близко друг от друга, и чашки можно было передавать из рук в руки. Они пили и молча блаженствовали. Хотя каждый и заставил себя проглотить несколько кусочков твердой пищи, клейкой и безвкусной в обезвоженных ртах, именно чай спасал от холода и утолял жажду. Плитка работала целый час, время от времени альпинисты чередовали чай с чашечкой-другой бульона.</w:t>
      </w:r>
    </w:p>
    <w:p>
      <w:pPr>
        <w:pStyle w:val="Iauiue"/>
        <w:ind w:firstLine="720"/>
        <w:rPr/>
      </w:pPr>
      <w:r>
        <w:rPr>
          <w:rFonts w:eastAsia="Times New Roman Cyr" w:cs="Times New Roman Cyr" w:ascii="Times New Roman Cyr" w:hAnsi="Times New Roman Cyr"/>
          <w:sz w:val="20"/>
          <w:szCs w:val="20"/>
          <w:lang w:val="en-US"/>
        </w:rPr>
        <w:t>Джонатан забрался в свой мешок на гагачьем пуху и обнаружил, что если он сейчас сможет заставить себя расслабиться, то тем самым сможет и сдержать лязг зубов. За исключением того времени, когда он действительно активно шел в гору, холод, который все они испытали после купания в ледяной воде, заставлял его постоянно дрожать, и на это впустую тратилась энергия и истощались нервы. Выступ был таким узким, что ему пришлось сесть верхом на рюкзак, чтобы,</w:t>
      </w:r>
      <w:r>
        <w:rPr>
          <w:sz w:val="20"/>
          <w:szCs w:val="20"/>
          <w:lang w:val="en-US"/>
        </w:rPr>
        <w:t xml:space="preserve"> </w:t>
      </w:r>
      <w:r>
        <w:rPr>
          <w:rFonts w:eastAsia="Times New Roman Cyr" w:cs="Times New Roman Cyr" w:ascii="Times New Roman Cyr" w:hAnsi="Times New Roman Cyr"/>
          <w:sz w:val="20"/>
          <w:szCs w:val="20"/>
          <w:lang w:val="en-US"/>
        </w:rPr>
        <w:t>не прикладывая постоянных усилий, держаться на скале - да и то его положение было почти вертикальным. Он привязался к крюкам, вбитым позади, двумя отдельными веревками на тот случай, если Карл попытается перерезать веревку, пока он дремлет. Хотя Джонатан и предпринял эту разумную меру предосторожности, он считал себя в относительной безопасности. Те, кто были внизу, не могли легко добраться до него, а то, что он находился прямо над ними, означало, что если Карл сбросит его или обрежет обе веревки, он, падая, увлечет за собой двух остальных, а он сомневался, что Карл так уж хочет остаться на стене в одиночест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не считать собственной безопасности, больше всего Джонатана беспокоил Жан-Поль, предпринявший самые минимальные усилия для обустройства. Теперь он болтался, всем весом налегая на удерживающие его крючья, смотрел вниз, в темную долину, и с бессмысленным видом принимал протягиваемые ему чашки чая. Джонатан понял, что тут что-то весьма не так.</w:t>
      </w:r>
    </w:p>
    <w:p>
      <w:pPr>
        <w:pStyle w:val="Iauiue"/>
        <w:ind w:firstLine="720"/>
        <w:rPr/>
      </w:pPr>
      <w:r>
        <w:rPr>
          <w:rFonts w:eastAsia="Times New Roman Cyr" w:cs="Times New Roman Cyr" w:ascii="Times New Roman Cyr" w:hAnsi="Times New Roman Cyr"/>
          <w:sz w:val="20"/>
          <w:szCs w:val="20"/>
          <w:lang w:val="en-US"/>
        </w:rPr>
        <w:t>Веревка, которая соединяет двух людей на горе, - это нечто большее, чем вспомогательное средство, сделанное из нейлона. Это нечто органическое, передающее тончайшие сигналы о намерениях и самочувствии от одного человека к другому; это еще один орган осязания, психологическая нить, провод, по которому текут токи</w:t>
      </w:r>
      <w:r>
        <w:rPr>
          <w:sz w:val="20"/>
          <w:szCs w:val="20"/>
          <w:lang w:val="en-US"/>
        </w:rPr>
        <w:t xml:space="preserve"> </w:t>
      </w:r>
      <w:r>
        <w:rPr>
          <w:rFonts w:eastAsia="Times New Roman Cyr" w:cs="Times New Roman Cyr" w:ascii="Times New Roman Cyr" w:hAnsi="Times New Roman Cyr"/>
          <w:sz w:val="20"/>
          <w:szCs w:val="20"/>
          <w:lang w:val="en-US"/>
        </w:rPr>
        <w:t>бессловесного общения. Рядом с собой Джонатан ощущал энергию и яростную решимость Карла, а снизу - бесцельные порывистые движения Жан-Поля - странные всплески маниакальной силы, чередующиеся с каким-то почти бессознательным ворочанием, передающим неуверенность и замешатель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наступление ночи, совпав с прекращением их физической активности, придало холоду особую пронизывающую силу, Андерль вывел Жан-Поля из прострации и помог ему забраться в спальный мешок. По заботливости, проявленной Андерлем, Джонатан понял, что и австриец тоже через веревку, соединяющую их нервные системы, почувствовал в Жан-Поле какую-то ненормальную рассредоточен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арушил тишину, крикнув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ела, Жан-П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н-Поль развернулся в своей подвесной системе и посмотрел вверх с оптимистической улыбкой. Кровь текла у него изо рта, сочилась из ушей, зрачки глаз сужены. Сильная контуз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увствую себя прекрасно, Джонатан. Но вот что странно. Я ничего не помню, после того как камень сбил меня с опоры. Наверное, это было целое событие. Жаль, что я его просп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и Джонатан переглянулись. Карл собирался что-то сказать, но его перебил Андер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те! Звез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очья облаков стремительно пробегали между людьми и звездами, попеременно то закрывая, то открывая свет каждой звезды причудливыми волнообразными движениями. Потом все звезды внезапно исчез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уть этого эффекта усиливалась еще и тем, что на склоне не было ветра. Впервые на памяти Джонатана воздух на Айгере был неподвижен. И, что было самым зловещим, воздух был тепл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не нарушил полную тишину. Густая вязкость ночного воздуха напомнила Джонатану тайфуны в Южно-Китайском мо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сначала тихо, но все увеличиваясь в объеме, появилось гудение, похожее на звук большой динамо-машины. Казалось, гудение исходило из недр самой горы. В воздухе разнесся горьковато-сладкий запах озона. Вдруг Джонатан обнаружил, что как завороженный смотрит на клюв своего ледоруба, который лежал всего в двух футах от него. Клюв был окружен зеленоватым нимбом огней святого Эльма. Они мерцали и пульсировали, а потом, с трескучей вспышкой, ушли в ска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ный до конца, тевтонской склонности подчеркивать очевидное, Карл сложил губы в слово “фен” - и в этот самый момент первый разряд грома, от которого содрогнулась вся скала, заглушил звук этого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АЙГЕР, 12 ИЮЛЯ</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вынырнул из беспокойной дремы, как утопающий на поверхность. Отдаленный рев лавины слил воедино его бессвязный сон и ярко освещенный, какой-то нереальный вестибюль отеля. Он моргнул и посмотрел по сторонам, стараясь сориентироваться в пространстве и времени. Три часа утра. В креслах, развалившись, как брошенные манекены с вывернутыми шарнирами, спали два помятых репортера. Ночной портье переписывал данные из списка на карточки. Движения его были сонными и автоматическими. Скрип пера разносился по всему помещению. Поднимаясь с кресла, Бен с трудом отлепил ягодицы и спину от пластикового покрытия. В вестибюле было довольно прохладно - это от снов его пот проши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тянулся, разгибая затекшую спину. Вдалеке гремел гром, и шум его усиливался шипением сходящих снегов. Бен пересек вестибюль и заглянул на пустынную террасу, безжизненную в косом свете из окна, как декорации, выставленные за кулисы. В долине больше не шел дождь - вся буря сосредоточилась в вогнутом амфитеатре Айгерванда. И даже там она постепенно теряла силу - ее вытеснял холодный антициклон с севера. К рассвету станет совсем ясно, и склон будет полностью виден. Другое дело, будет ли на нем что вид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лязгом раскрылись двери лифта. Звук был необычайно громким, поскольку не был приглушен обступающими со всех сторон звуками дня. Бен обернулся и увидел, что к нему идет Анна, собранная, элегантная. Ее выдавала только косметика, наложенная не менее тридцати часов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тала рядом с ним и поглядела в окно. Они не поздоров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емного разъясняется, - сказ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Бену говорить не хоте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что услышала, что с Жан-Полем произошел несчастный слу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что услыш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вернулась и заговорила с необъяснимой силой и яр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лько что услышала. От молодого человека, с которым я спала. Это вас шокирует? - Она была зла на саму себя и таким образом себя наказыв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родолжал неотрывно всматриваться в н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дамочка, все равно, с кем вы трахае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пустила ресницы и вздохнула усталым прерывистым вздох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н-Поль сильно пострад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неумышленно запнулся на полсекун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на внимательно посмотрела в его широкое морщинистое лиц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азумеется, лж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горы донесся еще один, более отдаленный, раскат грома. Бен хлопнул себя по затылку и отвернулся от окна. Он пошел через вестибюль. Анна направилась следом за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опросил портье раздобыть ему пару бутылочек пива. Портье рассыпался в извинениях, но в такой час строгие печатные инструкции не оставляли никакой возможности удовлетворить эту прось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 комнате есть коньяк, - предложила Ан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 Бен многозначительно посмотрел на нее и повел головой. - Впрочем, ладно. Отл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лифте она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сказала, что вы лжете, вы ничего не ответили. Это значит, что Жан-Поль сильно разб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талость от долгой вахты пропитывала: все тело Б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признался он. - После падения он двигался как-то странно. Не похоже, чтобы что-то сломал, но... странно. Я чувствую, что он н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на раскрыла дверь своего номера, вошла и включила свет. Бен немного постоял, прежде чем во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одите, мистер Боумен. Что же вы встали? - Она сухо усмехнулась. - А, понятно. Вы, должно быть, ожидали увидеть того молодого человека, о котором я упомин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лила щедрую порцию коньяка и подошла к нему со стака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истер Боумен. В постели, которую я делю с мужем, - ни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ые границы вы себе ставите. Спасибо. - Он залпом вып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Жан-По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не сказала, что я ему физически верна, я сказала, что люблю его. У некоторых женщин потребности превышают возможности их мужей. Их надо жалеть, как алкогол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ильно ус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ешили, что я стараюсь затащить вас в пос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яйца. По-моему, больше ничего не требу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е замешательство Анна замаскировала смехом, Но она тут же посерьезн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пустятся живыми,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ьяк моментально разлился по жилам усталого тела Бена. Ему пришлось бороться со с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ожет быть... - Он поставил стакан. - Спасибо. До завтра. - Он направился к дв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кончила его мысль с безучастным спокойств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они уже мерт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ухода Бена Анна села за туалетный столик и принялась бесцельно поднимать и бросать хрустальную крышечку от флакона духов. Сейчас ей было, по меньшей мере, лет пятьдес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Четыре фигуры были столь же неподвижными, как та скала, в которую они вжались. Одежда их затвердела от ломкой корки льда, и, подобно им, гора покрылась броней из замерзшего льда и талой воды. Еще не рассвело, но насыщенная тьма несколько ослабела на востоке. Джонатан с трудом мог разглядеть складки своих водонепроницаемых штанов, покрытых льдом, как струпьями. Он уже много часов просидел скорчившись, вперив незрячие глаза в собственные колени - когда ослабшая буря позволила ему вообще открыть глаза. Несмотря на пронизывающий холод, пришедший на смену буре, он ни одним мускулом не пошевелил. Его поза была в точности такой же, когда обрушился фен. Насколько позволяла страховка,</w:t>
      </w:r>
      <w:r>
        <w:rPr>
          <w:sz w:val="20"/>
          <w:szCs w:val="20"/>
          <w:lang w:val="en-US"/>
        </w:rPr>
        <w:t xml:space="preserve"> </w:t>
      </w:r>
      <w:r>
        <w:rPr>
          <w:rFonts w:eastAsia="Times New Roman Cyr" w:cs="Times New Roman Cyr" w:ascii="Times New Roman Cyr" w:hAnsi="Times New Roman Cyr"/>
          <w:sz w:val="20"/>
          <w:szCs w:val="20"/>
          <w:lang w:val="en-US"/>
        </w:rPr>
        <w:t>он сжался, как мячик, оставляя стихиям как можно меньшую площадь обстр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н ударил без предупреждения, и теперь никто из них не мог бы точно определить, сколько времени длилась буря. Это был один нескончаемый момент ужаса и хаоса, усиленного проливным дождем и жестоким градом, пронизывающим ветром, который ревел вокруг них, клином вбиваясь между человеком и скалой, силясь разъединить их. Были и слепящие молнии, и слепая тьма, боль от напряжения и онемение от холода. Но больше всего было звуков - оглушительный треск грома где-то совсем рядом, настойчивый вопль ветра, рев и лязг лавин, обрушивающихся слева и справа и самым непредсказуемым образом отскакивающих от выступа скалы, под которым они прят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все было тихо. Буря конч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к ощущений начисто смыл все остальное из сознания Джонатана, и теперь мысль возвращалась медленно и в самых рудиментарных формах. Простейшими словами он разъяснил сам себе, что смотрит на свои штаны. Потом он заключил, что они покрыты льдом. Затем он сделал вывод, что боль он испытывает от холода. И только тогда, с сомнением и удивлением, но без всякого восторга, он понял, что жив. Скорей вс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ря кончилась, но тьма и холод очень медленно выходили из его сознания. Все смешалось, и переход от боли и бури к затишью и холоду ясности не внес. Тело и нервы Джонатана помнили яростную борьбу, а ощущения говорили ему, что она уже в прошлом, но он не мог вспомнить ни конца бури, ни начала затиш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шевелил рукой и услышал звонкий треск - своим движением он сломал кромку льда на рукаве. Он сжимал и разжимал кулаки, вжимал пальцы ног в подошвы ботинок, выгоняя из конечностей застоявшуюся кровь. Онемение перешло в электрическое покалывание, потом в пульсирующую боль, но эти ощущения не были ему неприятны, поскольку служили доказательством, что он еще не умер. Темнота уже изрядно рассеялась, и в нескольких футах от себя он сумел разглядеть неподвижную и согнутую спину Карла. Он не тратил умственных усилий на размышления о том, как Карл себя чувствует - все его внимание сосредоточилось на возвращающемся ощущении жизни в себе самом. Прямо под ним раздался зву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дерль? - Джонатан еле шевелил обложенным языком в пересохшем р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пошевелился - в порядке эксперимента, словно желая проверить, все ли работает. От движения его ледяная броня треснула и со звоном посещалась вниз по скл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была буря, - сказал он хрипло и весело. - Заметили, я полаг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наступлением рассвета поднялся ветер, упрямый, сухой и очень холодный. Андерль покосился на свой ручной альтимет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 сорок метров ниже, чем вчера, - небрежно объявил он. Джонатан кивнул. Это значит, что давление намного выше нормы. Они находились в сильном, холодном антициклоне, который мог продлиться сколь угодно долго. Он увидел, как Андерль осторожно движется по своему выступу к Жан-Полю, который еще не пошевелился. Немного погодя Андерль занялся приготовлением чая на спиртовке, которую он для равновесия прислонил к ноге Жан-Поля.</w:t>
      </w:r>
    </w:p>
    <w:p>
      <w:pPr>
        <w:pStyle w:val="Iauiue"/>
        <w:ind w:firstLine="720"/>
        <w:rPr/>
      </w:pPr>
      <w:r>
        <w:rPr>
          <w:rFonts w:eastAsia="Times New Roman Cyr" w:cs="Times New Roman Cyr" w:ascii="Times New Roman Cyr" w:hAnsi="Times New Roman Cyr"/>
          <w:sz w:val="20"/>
          <w:szCs w:val="20"/>
          <w:lang w:val="en-US"/>
        </w:rPr>
        <w:t>Джонатан осмотрелся. Тепло фена растопило снег на поверхности, а с выдвижением холодного фронта поверхность снова обледенела. Снег был покрыт дюймовым слоем льда, скользкого и колкого, но недостаточно крепкого, чтобы выдержать вес человека. Скалы оделись кольчугой замерзшей талой воды, и на них стало не за что зацепиться. С другой стороны</w:t>
      </w:r>
      <w:r>
        <w:rPr>
          <w:sz w:val="20"/>
          <w:szCs w:val="20"/>
          <w:lang w:val="en-US"/>
        </w:rPr>
        <w:t xml:space="preserve"> </w:t>
      </w:r>
      <w:r>
        <w:rPr>
          <w:rFonts w:eastAsia="Times New Roman Cyr" w:cs="Times New Roman Cyr" w:ascii="Times New Roman Cyr" w:hAnsi="Times New Roman Cyr"/>
          <w:sz w:val="20"/>
          <w:szCs w:val="20"/>
          <w:lang w:val="en-US"/>
        </w:rPr>
        <w:t>эта кольчуга была слишком тонка и не могла выдержать ледовый крюк. Начинался день, и Джонатан мог уже объективно оценить состояние стены. Оно было наихудшим из всех возмож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шевелился Карл. Он не спал, но, подобно Джонатану и Андерлю, пребывал в защитном полуобморочном состоянии. С трудом выйдя из него, он четко и профессионально выполнил все действия, связанные с проверкой крючьев, на которых держались он сам и Джонатан, потом проделал комплекс изометрических упражнений для восстановления кровообращения в руках и ногах, после чего приступил к несложной, но требующей больших усилий работе по извлечению из рюкзака пищи - замерзшего шоколада и сухого мяса. За все это время он не произнес ни слова. Пережитое им за ночь потрясло его и сбило всю спесь. Он больше не был руководите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обвязался веревкой, которая не давала ему выпасть из ниши, и выпрямился, чтобы передать Джонатану чашку теплого ч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н-П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ыпил все одним жадным глот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ним? - Он передал металлическую чашку вниз и облизнул то место, где губа его прилипла к чашке, и отодралось немного кож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мер. - Андерль налил чашку и предложил Карлу. - Наверное, отошел во время бури, - спокойно добав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принял чашку и держал ее в ладонях, глядя на бесформенный, скованный льдом комок, который раньше был Жан-Пол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й! - приказал Джонатан, но Карл не пошевельнулся. Он часто и неглубоко дышал ртом над чашкой, и пар его дыхания смешивался с паром, поднимавшимся от ча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знаешь, что он умер? - спросил Карл неестественно громким монотонным голо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смотрел на него, - ответил Андерль, набивая котелок осколками ль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идел, что он умер! А потом принялся готовить 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пожал плечами. Он не удосужился посмотреть наверх - не отрываться же от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й чай, - повторил Джонатан. - Или давай сюда, я выпью, пока не ост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смерил его взглядом, исполненным отвращения, но чай вып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было сотрясение мозга, - сказал Андерль. - Бури он уже не смог пережить. Внутренний человек был слаб и не сумел спасти внешнего человека от смер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ь следующий час они поглощали столько пищи, сколько в них могло влезть, делали изометрическую гимнастику, борясь с холодом, и утоляли неутолимую жажду бесчисленными чашками чая и бульона. Напиться вдосталь было попросту невозможно, но настал момент, когда надо было двигаться дальше, и Андерль допил последнюю порцию растопленного льда и положил котелок и складную плитку к себе в рюкз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Джонатан изложил свои предложения насчет дальнейших действий, Карл не возражал и не сопротивлялся смене руководителя. Он утратил желание принимать решения. Его взгляд вновь и вновь застывал на мертвеце, лежащем внизу. Смерть в его альпинистский опыт не вход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 нескольких словах описал ситуацию. И скала, и снег были покрыты ледяной коркой что полностью исключало дальнейший подъем. Холодный антициклон, вымораживающий из них душу, мог продлиться несколько дней, а то и недель. Оставаться там, где они находятся, было нельзя. Им нужно возвращаться.</w:t>
      </w:r>
    </w:p>
    <w:p>
      <w:pPr>
        <w:pStyle w:val="Iauiue"/>
        <w:ind w:firstLine="720"/>
        <w:rPr/>
      </w:pPr>
      <w:r>
        <w:rPr>
          <w:rFonts w:eastAsia="Times New Roman Cyr" w:cs="Times New Roman Cyr" w:ascii="Times New Roman Cyr" w:hAnsi="Times New Roman Cyr"/>
          <w:sz w:val="20"/>
          <w:szCs w:val="20"/>
          <w:lang w:val="en-US"/>
        </w:rPr>
        <w:t>Возвращение по маршруту Карла исключалось. Там все обледенело. Джонатан предложил попробовать спуститься до места, расположенного прямо над окошком Айгервандской станции. Тогда появлялся шанс, что оттуда им удастся спуститься на веревке к окошку, несмотря на нависающий утес.</w:t>
      </w:r>
      <w:r>
        <w:rPr>
          <w:sz w:val="20"/>
          <w:szCs w:val="20"/>
          <w:lang w:val="en-US"/>
        </w:rPr>
        <w:t xml:space="preserve"> </w:t>
      </w:r>
      <w:r>
        <w:rPr>
          <w:rFonts w:eastAsia="Times New Roman Cyr" w:cs="Times New Roman Cyr" w:ascii="Times New Roman Cyr" w:hAnsi="Times New Roman Cyr"/>
          <w:sz w:val="20"/>
          <w:szCs w:val="20"/>
          <w:lang w:val="en-US"/>
        </w:rPr>
        <w:t>Бен, наблюдая за ними снизу, поймет их намерения, и будет ждать с помощниками у окош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оря все это, Джонатан по лицу Андерля увидел, что тот не очень верит в их шанс спуститься на веревке до окошка станции. Но Андерль не возражал, хотя бы ради сохранения морального состояния - он понимал, что им надо двигаться. Они не имели права оставаться на месте - это означало бы просто замерзнуть на стоянке, как случилось много лет назад с Зейдльмайером и Мерингером менее чем в сотне метров выше.</w:t>
      </w:r>
    </w:p>
    <w:p>
      <w:pPr>
        <w:pStyle w:val="Iauiue"/>
        <w:ind w:firstLine="720"/>
        <w:rPr/>
      </w:pPr>
      <w:r>
        <w:rPr>
          <w:rFonts w:eastAsia="Times New Roman Cyr" w:cs="Times New Roman Cyr" w:ascii="Times New Roman Cyr" w:hAnsi="Times New Roman Cyr"/>
          <w:sz w:val="20"/>
          <w:szCs w:val="20"/>
          <w:lang w:val="en-US"/>
        </w:rPr>
        <w:t>Джонатан расставил альпинистов в связке. Сам он пойдет впереди и будет медленно вырубать большие ступени-“лоханки” в обледенелом снегу. Карл пойдет вторым. На отдельной второй веревке между ними будет подвешено тело Жан-Поля. Таким образом, Карл сможет страховать Джонатана</w:t>
      </w:r>
      <w:r>
        <w:rPr>
          <w:sz w:val="20"/>
          <w:szCs w:val="20"/>
          <w:lang w:val="en-US"/>
        </w:rPr>
        <w:t xml:space="preserve"> </w:t>
      </w:r>
      <w:r>
        <w:rPr>
          <w:rFonts w:eastAsia="Times New Roman Cyr" w:cs="Times New Roman Cyr" w:ascii="Times New Roman Cyr" w:hAnsi="Times New Roman Cyr"/>
          <w:sz w:val="20"/>
          <w:szCs w:val="20"/>
          <w:lang w:val="en-US"/>
        </w:rPr>
        <w:t>без дополнительной нагрузки, а потом, когда оба они окажутся на надежной опоре, они смогут при помощи разных маневров спустить тело. Джонатан будет протягивать его по насту, а Карл - удерживать от падения. Как самый сильный в группе, Андерль пойдет последним в связке и будет постоянно искать надежную опору на тот случай, если кто-то впереди поскользнется, и придется удерживать всех тро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опасность спуска многократно умножалась оттого, что им приходилось брать с собой Жан-Поля, никому и в голову не пришло бросить его. Это был закон гор - забирать своих мертвых с собой. И никому не хотелось доставить Айгерским Пташкам удовольствие, оставив на склоне жуткий сувенир, созерцание которого многие недели будет приятно щекотать нервы стервятникам, собравшимся у телескопов, пока спасательный отряд не сможет спустить его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упаковались и завязали Жан-Поля в спальный мешок, который будет чем-то вроде брезентовых саней, Карл без особой страсти ворчал на злую судьбу, помешавшую им покорить вершину. Андерль же ничего против отхода не имел - с таким состоянием наста было одинаково трудно двигаться в любом направлении, а для австрийца весь смысл альпинизма и сводился к преодолению труднос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ядя на то, как оба его спутника собираются, Джонатан понял, что ему нечего опасаться объекта, кто бы он ни был. Если они хотят спуститься вниз живыми, им придется действовать сообща, собрав воедино все свои навыки и силу до последней капельки. Все дело разрешится в долине - если они до нее доберутся. Вообще, все, связанное с заданием по линии СС, приобретало очертания какой-то мрачной, фантастической оперетты, в свете не менее мрачной осязаемой реальности горы.</w:t>
      </w:r>
    </w:p>
    <w:p>
      <w:pPr>
        <w:pStyle w:val="Iauiue"/>
        <w:ind w:firstLine="720"/>
        <w:rPr/>
      </w:pPr>
      <w:r>
        <w:rPr>
          <w:rFonts w:eastAsia="Times New Roman Cyr" w:cs="Times New Roman Cyr" w:ascii="Times New Roman Cyr" w:hAnsi="Times New Roman Cyr"/>
          <w:sz w:val="20"/>
          <w:szCs w:val="20"/>
          <w:lang w:val="en-US"/>
        </w:rPr>
        <w:t>Спуск был мучительно медленным. Замерзшая корка снега была такова, что при одном шаге кошки просто не вбивались - до того был тверд наст, - зато при следующем нога проламывала корку и проваливалась в мягкий снег, выводя из равновесия. Снежное поле налипло на пятидесятиградусный склон, и Джонатану приходилось сильно отклоняться вперед и вниз с края каждой “лоханки</w:t>
      </w:r>
      <w:r>
        <w:rPr>
          <w:sz w:val="20"/>
          <w:szCs w:val="20"/>
          <w:lang w:val="en-US"/>
        </w:rPr>
        <w:t>”</w:t>
      </w:r>
      <w:r>
        <w:rPr>
          <w:rFonts w:eastAsia="Times New Roman Cyr" w:cs="Times New Roman Cyr" w:ascii="Times New Roman Cyr" w:hAnsi="Times New Roman Cyr"/>
          <w:sz w:val="20"/>
          <w:szCs w:val="20"/>
          <w:lang w:val="en-US"/>
        </w:rPr>
        <w:t>, чтобы вырубить следующую. Он не мог ограничиться пижонскими ступеньками для кошек, которые вырубались двумя умелыми ударами крест-накрест. Ему приходилось вырубать огромные “лоханки”, достаточно большие, чтобы дать ему удержаться, когда он выдвигался вперед для рубки очередной ступени, - и чтобы у Андерля на каждом шагу была опора для страховки сверху.</w:t>
      </w:r>
    </w:p>
    <w:p>
      <w:pPr>
        <w:pStyle w:val="Iauiue"/>
        <w:ind w:firstLine="720"/>
        <w:rPr/>
      </w:pPr>
      <w:r>
        <w:rPr>
          <w:rFonts w:eastAsia="Times New Roman Cyr" w:cs="Times New Roman Cyr" w:ascii="Times New Roman Cyr" w:hAnsi="Times New Roman Cyr"/>
          <w:sz w:val="20"/>
          <w:szCs w:val="20"/>
          <w:lang w:val="en-US"/>
        </w:rPr>
        <w:t>Такой порядок действий был сложным и требовал больших затрат энергии. Страхуемый сверху Карлом, Джонатан в одиночку продвигался вниз на длину веревки. Карла, в свою очередь, страховал Андерль. Потом Джонатан вырубал широкую ступень, вжавшись в которую ногами, он осторожно подтягивал тело Жан-Поля к себе. Одновременно Карл потихоньку выдавал веревку с Жан-Полем, постоянно борясь с тенденцией груза вырваться из захвата и слететь со скалы вниз, увлекая их всех за собой. Когда брезентовый сверток доходил до Джонатана, он закреплял его, насколько мог, вбивая в ледяную корку ледоруб Жан-Поля в качестве подпорки. Затем к нему спускался Карл, который передвигался по</w:t>
      </w:r>
      <w:r>
        <w:rPr>
          <w:sz w:val="20"/>
          <w:szCs w:val="20"/>
          <w:lang w:val="en-US"/>
        </w:rPr>
        <w:t xml:space="preserve"> </w:t>
      </w:r>
      <w:r>
        <w:rPr>
          <w:rFonts w:eastAsia="Times New Roman Cyr" w:cs="Times New Roman Cyr" w:ascii="Times New Roman Cyr" w:hAnsi="Times New Roman Cyr"/>
          <w:sz w:val="20"/>
          <w:szCs w:val="20"/>
          <w:lang w:val="en-US"/>
        </w:rPr>
        <w:t>уже готовым ступеням значительно быстрей Джонатана. Самой опасной была третья фаза. Андерль должен был приблизиться к ним на полверевки, где ему предстояло закрепиться на одной из опор понадежней и страховать остальных при очередном повторении цикла. Андерль шел, по существу, без страховки, не считая той “психологической веревки”, которая свободно болталась между ним и Карлом. Любой неверный шаг мог сбить его товарищей со ступени, и даже если бы линия его падения миновала их, у них было бы очень мало шансов устоять при рывке от падения на две веревки. Андерль понимал всю ответственность своих действий и двигался с величайшей осторожностью, хотя он постоянно весело окликал их - то шутливо прохаживался насчет их темпов, то насчет погоды, то еще какой-то ерунды, какая только приходила ему в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им бы медленным ни было их продвижение, для Джонатана, который рубил каждую ступень и мог отдохнуть лишь тогда, когда остальные начинали спускаться к нему сверху, оно было необычайно утомитель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часа - двести пятьдесят мет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дыхался от усталости, холодный воздух жег ему легкие, от махания ледорубом рука налилась свинцом. А когда он останавливался, принимая Жан-Поля и давая спуститься остальным, одна пытка сменялась другой. При каждой остановке на него обрушивался ледяной ветер, пот примерзал к телу, он сотрясался от судорожной дрожи. От боли, усталости и холода он плакал, и слезы замерзали на его обросших щетиной ще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ель - утесы над Айгервандской станцией - была так безнадежно далека, что о ней не стоило и думать. Он сосредоточился на целях, остающихся в пределах человеческих возможностей: еще раз махнуть ледорубом, еще одну ступеньку вырубить. Потом двигаться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ь часов - триста двадцать пять мет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движение замедляется. Надо отдох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обманывал свое тело, лживыми посулами склонял его к действиям. Еще одна ступенька - и можно отдохнуть. Вот хорошо, вот хорошо. Теперь еще одна ступень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наклонялся вперед, зазубренные края ледяной корки на каждой лоханке прорезали его водонепроницаемые штаны. Они прорезали и лыжные штаны. Они впивались в плоть, но холод притуплял б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ступенька - и можно отдох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ервыми рассветными лучами Бен был на лугу, разглядывая склон в телескоп. Молодые альпинисты, которые вызвались идти спасателями, собрались вокруг него, их лица были напряжены от тревоги. Никто не мог припомнить такой холодной погоды в середине июля, и все вполголоса прикидывали, каково же должно быть там, наверх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сихологически Бен был готов к тому, что ничего на склоне не увидит. Про себя он уже отрепетировал то, с каким спокойствием он вернется в отель и разошлет телеграммы в Альпийские клубы, организовавшие восхождение. Затем он запрется в номере и будет ждать, возможно, несколько дней, пока погода не смягчится и он не сможет организовать группу для розыска тел. Он обещал себе открыть лишь один клапан для выпуска эмоций: твердо решил избить кого-нибудь - репортера или, еще лучше, Айгерскую Пта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дил телескопом взад-вперед по темной складке возле Утюга, где перед самым наступлением темноты они разбивали лагерь. Ничего. Их штормовки покрылись льдом, они слились с обледенелой скалой.</w:t>
      </w:r>
    </w:p>
    <w:p>
      <w:pPr>
        <w:pStyle w:val="Iauiue"/>
        <w:ind w:firstLine="720"/>
        <w:rPr/>
      </w:pPr>
      <w:r>
        <w:rPr>
          <w:rFonts w:eastAsia="Times New Roman Cyr" w:cs="Times New Roman Cyr" w:ascii="Times New Roman Cyr" w:hAnsi="Times New Roman Cyr"/>
          <w:sz w:val="20"/>
          <w:szCs w:val="20"/>
          <w:lang w:val="en-US"/>
        </w:rPr>
        <w:t>На террасе отеля Айгерские Пташки уже выстроились в очередь возле телескопов, топая ногами для разогрева и принимая огромные кружки горячего кофе от торопливо снующих официантов. Первые же слухи о том, что на склоне ничего не видно, несказанно оживили туристов. Жаждущие сенсации и готовые проявить бездны человечности и сострадания, Айгерские Курочки кудахтали друг дружке, как это</w:t>
      </w:r>
      <w:r>
        <w:rPr>
          <w:sz w:val="20"/>
          <w:szCs w:val="20"/>
          <w:lang w:val="en-US"/>
        </w:rPr>
        <w:t xml:space="preserve"> </w:t>
      </w:r>
      <w:r>
        <w:rPr>
          <w:rFonts w:eastAsia="Times New Roman Cyr" w:cs="Times New Roman Cyr" w:ascii="Times New Roman Cyr" w:hAnsi="Times New Roman Cyr"/>
          <w:sz w:val="20"/>
          <w:szCs w:val="20"/>
          <w:lang w:val="en-US"/>
        </w:rPr>
        <w:t>все ужасно и какие дурные предчувствия появились у них уже ночью. Одна из болтушек, с которыми развлекался Андерль, внезапно разрыдалась и убежала в отель, отказываясь от утешений подруг. Когда же ей поверили на слово и оставили в одиночестве, она быстренько нашла в себе силы вернуться на террасу, хоть и с красными глазами, но исполненная отва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йгерские Петушки со значением кивали друг другу и говорили, что все это предвидели. Если бы у кого-нибудь хватило ума спросить у них совета, они сказали бы, что погода уж больно нехороша и переменч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ежно укутанные и сопровождаемые услужливым эскортом, через толпу прошествовали греческий купчина и его американская жена. Все примолкли и потеснились, давая им пройти. Кивая направо и налево, они как бы приняли на себя роль главных плакальщиков, и все вокруг заговорили, какое тяжкое бремя это на них накладывает. Хоть в их персональном шатре всю ночь горели две газовые плитки, им все же приходилось претерпевать неудобства от холодного ветра, когда они поочередно прерывали завтрак, чтобы посмотреть на гору в телескоп, лично для них зарезервирован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стоял на лугу, рассеянно хлебая кофе из жестяной кружки, которую один из молодых альпинистов незаметно всунул ему в руку. С террасы донесся сначала смутный ропот, а потом и радостный визг. Кто-то высмотрел на скале что-то движущее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выронил чашку на покрытую инеем траву и моментально припал к окуляру. Их было трое, и они медленно спускались. Трое - и еще что-то. Сверток. Когда они целиком продвинулись на снежник, Бен смог разобрать цвета их штормовок. Синяя (Джонатан) была первой. Он двигался очень медленно, вырубая большие ступени, требующие много времени и сил. Он медленно спускался на всю веревку, и только тогда второй человек - красная штормовка (Карл) - начинал спускать к нему нечто серо-зеленое - мешок. Затем Карл относительно быстро спускался и присоединялся к Джонатану. Последний - желтая штормовка (Андерль) - осторожно карабкался вниз, останавливался на полпути и страховал сверху. Позади Андерля никого не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мешок - это, должно быть, Жан-Поль. Раненый... или мертв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мог представить себе, на что похожа поверхность стены после фена, который все растопил, и крепкого мороза. Коварная короста льда, в любой момент готовая съехать со сне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не отрывался от телескопа двадцать минут. Он рвался немедленно помочь им хоть чем-то, но не был уверен в том, что они задумали. Наконец, он заставил себя выпрямиться и перестать терзаться догадками и надеждами. При их невыносимо медленной скорости пройдут часы, прежде чем он сможет точно определить, как именно они попытаются спуститься. Он предпочел бы подождать в номере, где его страх за них никому не был бы виден. Они могут постараться пройти по длинному траверсу на классическом маршруте. Или они могут спускаться там, где поднимались, упустив из виду, что желоб Карла совершенно обледенел. Была и третья возможность, и Бен очень надеялся, что у Джонатана хватит сообразительности избрать именно ее. Они могут попытаться добраться до утесов над окном Айгервандской станции. Имелись некоторые отдаленные шансы, что оттуда человек сможет спуститься на веревке в боковую галерею. Такого еще никто не проделывал, но это казалось наилучшим из множества наихудших вариан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Вам телескоп больше не ну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обернулся и увидел, как актер улыбается ему нахальной мальчишеской улыбкой. Наштукатуренная актриса-жена стояла рядом с мужем. Ее обвисший подбородок был стянут ярким шелковым платком. Она дрожала в модном лыжном костюме, сшитом с таким расчетом, чтобы она в нем казалась повыше и построй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тер начал демонстрировать богатство модуляц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ме очень не хотелось бы возвращаться домой, так ничего и не увидев. Не можем же мы допустить, чтобы она стояла в очереди вместе со всеми этими. Я знаю, что вы это пойм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мой телескоп? - спросил Бен, не веря своим уш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ему, золотко, что мы заплатим, - вставила жена, после чего одарила юных альпинистов взглядом своих прекрасных оч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тер улыбнулся и взял самый шоколадный т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же, мы заплатим. - Он потянулся к инструменту, не переставая улыбаться своей чарующей и столь эффективной улыб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еки последующим сообщениям в прессе, Бен на самом деле его так и не ударил.</w:t>
      </w:r>
    </w:p>
    <w:p>
      <w:pPr>
        <w:pStyle w:val="Iauiue"/>
        <w:ind w:firstLine="720"/>
        <w:rPr/>
      </w:pPr>
      <w:r>
        <w:rPr>
          <w:rFonts w:eastAsia="Times New Roman Cyr" w:cs="Times New Roman Cyr" w:ascii="Times New Roman Cyr" w:hAnsi="Times New Roman Cyr"/>
          <w:sz w:val="20"/>
          <w:szCs w:val="20"/>
          <w:lang w:val="en-US"/>
        </w:rPr>
        <w:t>Актер среагировал на взмах руки Бена и увернулся с поразительной ловкостью. При этом, однако, он потерял равновесие и упал спиной на мерзлую землю. Жена немедленно завопила и прикрыла своим телом поверженного супруга, дабы защитить его от дальнейших зверств. Бен схватил ее за волосы и, склонившись над ними, тихо и быстро проговорил</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йчас иду в свой номер и оставляю телескоп там, где он есть. Но если кто из вас, упыри хреновы, до него дотронется, я тому этот же телескоп в задницу вколочу так, что ни один врач не доста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шел под смех молодых альпинистов и под поток грязнейшей брани актрисы, продемонстрировавшей близкое знакомство со всеми мыслимыми вариантами половых связ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ромчался по террасе своей энергичной подпрыгивающей походкой, прорезая роящуюся толпу, но ни на дюйм не отклоняясь от взятого курса. Он испытывал мстительное удовольствие, наталкиваясь на ту или иную из Айгерских Пташек, которые ошеломленно смотрели ему вслед. В пустом баре он заказал три бутылки пива и бутерброд. Пока он ждал, через толпу на террасе протиснулась Анна и села рядом с ним. Ему не хотелось с ней говорить, но бармен не тороп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н-Поль... с ним все в порядке? - спроси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ял бутылки одной рукой, зажав горлышки между пальцами и вышел из бара в свой ном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рачно ел и пил, сидя на краю кровати. Потом он прилег, сложив руки за головой и глядя в потолок. Потом встал и заходил по комнате кругами, на каждом круге задерживаясь у окна. Потом снова лег. И снова встал. Так прошли невыносимо долгие два часа. И он отказался от всяких попыток отдох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оказавшись у телескопа на лугу, Бен перестал сомневаться в том, что альпинисты направляются к утесам над окошком станции. Они приблизились к краю крутого скального склона, отделяющего ледник от небольшого снежного выступа над окошком. Если вытянуть руку, то расстояние, отделявшее их от спасения, оказывалось не больше пальца, но Бен понимал, что покрыть это расстояние можно лишь за несколько часов нечеловеческого труда и риска. А солнце начинало спускаться. Он уже договорился о специальном поезде, который доставит отряд спасателей по штрековой колее, проходящей сквозь толщу горы. Когда настанет время, они отправятся и будут у окошка встречать альпинис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клонился над телескопом, телепатически посылая свою энергию в направлении альпинис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аже подпрыгнул, когда увидел, что Андерль уп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скрип, и Андерль почувствовал, что наст под ним пришел в движение. Большая доска обледенелого снега отделилась от наста и заскользила вниз, постепенно разгоняясь, и он был в самом центре этого обреченного островка. Большого смысла закрепиться понадежней не было - это было равносильно тому, чтобы цепляться за падающий камень. Повинуясь инстинкту, он начал карабкаться вверх, стараясь добраться до устойчивого снежника. Потом он начал заваливаться набок. Он раздвинул руки и ноги, стараясь остановить это роковое вращение, и погрузил ледоруб в ледяную корку, накрыв его своим телом. И тем не менее его несло вниз и вбок. Над ним оставалась глубокая борозда от ледору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вернулся калачиком в той большой ступени, которую только что вырубил. Карл с Жан-Полем были рядом. Взгляд его был прикован к снегу, лежащему впереди, рассудок пуст, а тело судорожно дрожало. Когда Карл крикнул, резкий скачок адреналина моментально унял дрожь, и он с тупым спокойствием начал смотреть остекленелыми от усталости глазами, как прямо на него движется лав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 толкнул Джонатана на сверток с трупом и накрыл обоих своим телом, сжав пальцы вокруг рукоятки вбитого ледоруба - их единственной страховки. Лавина пронеслась над ними, оглушая и удушая, цепляясь за них, нарастая, стремясь увлечь их за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наступила звонкая тишина. Все кон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ыбрался из-под обмякшего тела Карла и соскоблил свежий снег со ступеньки. Потом, с трудом поднялся Карл. Он тяжело дышал, ладони кровоточили - часть кожи осталась примерзшей к ледорубу. Жан-Поль был наполовину засыпан снегом, но никуда не де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пошевелиться, - раздался голос совсем близко от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лежал, разметавшись на снегу, его ноги находились не далее чем в трех метрах от края обрыва. Лавина вынесла его вниз, а потом, поддавшись какому-то капризу, завернула в сторону, перекинула через товарищей и промчалась дальше, оставив на краю обрыва вверх ногами. Тело оставалось на ледорубе, притормозившем его скольжение. Он был невредим, но каждая попытка пошевелиться на несколько дюймов приближала его к краю пропасти. После двух таких попыток он вполне резонно рассудил, что лучше лежать неподви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тянуться до него было невозможно, а снег, открывшийся после прохождения лавины, был слишком ненадежен, чтобы идти по нему. Веревка, соединявшая Андерля с Карлом, крутой петлей шла вверх, к той точке, где австриец находился до падения, и снова вниз, но из завалившего ее снега торчали только два ко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хоть и не шевельнулся, соскользнул еще на несколько дюймов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и Карл дергали и трясли веревку, стараясь изо всех сил вытащить ее из-под снега. Слишком сильно тянуть они не осмеливались, во избежание того, что она резко высвободится и рывком сбросит их всех со скл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увствую себя полным идиотом, - крикнул Андерль и съехал еще ни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 прохрипел Джонатан. Ледовый крюк зацепить было не за что, поэтому он поспешно вогнал ледорубы, свой и Карла, глубоко в мягкий снег, затем обвел их рукоятки той частью веревки Андерля, которую им удалось вытравить из-под сне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жись на них сверху, - распорядился он, и Карл молча повиновался.</w:t>
      </w:r>
    </w:p>
    <w:p>
      <w:pPr>
        <w:pStyle w:val="Iauiue"/>
        <w:ind w:firstLine="720"/>
        <w:rPr/>
      </w:pPr>
      <w:r>
        <w:rPr>
          <w:rFonts w:eastAsia="Times New Roman Cyr" w:cs="Times New Roman Cyr" w:ascii="Times New Roman Cyr" w:hAnsi="Times New Roman Cyr"/>
          <w:sz w:val="20"/>
          <w:szCs w:val="20"/>
          <w:lang w:val="en-US"/>
        </w:rPr>
        <w:t>Джонатан отвязался и пошел вверх по веревке Андерля, поочередно цепляясь за нее и выбирая ее из снега. Всякий раз, когда ему удавалось выбрать немного веревки, он залегал на крутом склоне, а Карл наматывал освободившуюся веревку вокруг ледорубов. Было крайне важно, чтобы в тот момент, когда они выберут всю веревку, оставалось как можно меньше слабины. Как только Джонатан достиг той точки,</w:t>
      </w:r>
      <w:r>
        <w:rPr>
          <w:sz w:val="20"/>
          <w:szCs w:val="20"/>
          <w:lang w:val="en-US"/>
        </w:rPr>
        <w:t xml:space="preserve"> </w:t>
      </w:r>
      <w:r>
        <w:rPr>
          <w:rFonts w:eastAsia="Times New Roman Cyr" w:cs="Times New Roman Cyr" w:ascii="Times New Roman Cyr" w:hAnsi="Times New Roman Cyr"/>
          <w:sz w:val="20"/>
          <w:szCs w:val="20"/>
          <w:lang w:val="en-US"/>
        </w:rPr>
        <w:t>где веревка Андерля пошла вниз, ему пришлось двигаться очень быстро, чтобы оказаться как можно ближе к Андерлю, когда веревка освободится. Идти было очень неудобно, адреналин, питавший энергию Джонатана, быстро сгорал, оставляя после себя тошноту и тяжесть в конечностях. Он обхватил ногами веревку, дернул за нее и освободил, ожидая, что в любой момент заскользит вслед за Андерлем и свалится прямо на него, когда свободная веревка кончится и оба рывком завис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случилось, когда их разделяло всего десять футов, а судьба была настроена юмористически. Веревка медленно выскользнула из-под снега, и они тихо поехали вбок, причем Джонатан оказался верхом на Андерле. Они остановились прямо под Карлом, защищенные большой “лоханкой”, вырубленной Джонатаном. Их ноги свисали с выступа скального утеса. Наверх они вскарабкались без особых труднос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 самое мгновение, когда Джонатан ввалился в почти вертикальную снежную нишу, у него внутри будто что-то оборвалось. Он скрючился возле тела Жан-Поля, безостановочно дрожа и не в силах пошевелиться от устал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же был весел и разговорчив, а Карл был послушен. Вдвоем они расширили нишу, и Андерль занялся приготовлением чая. Первую чашку он дал Джонатану, присовокупив к ней две красные маленькие таблетки для стимуляции сердечной деятель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как же нелепо я себя там чувствовал! Мне хотелось смеяться, но от любого движения я скользил все ниже, так что пришлось прикусить губу. Джонатан, ты меня выручил просто замечательно. Но мне хотелось бы, чтобы в будущем ты не ездил на мне, как на санках. Я-то знаю, зачем ты так сделал - ты хотел повеселить тех, на террасе. Верно? - И он продолжал болтать, заваривая чай и раздавая чашки, как заботливая австрийская тетушка.</w:t>
      </w:r>
    </w:p>
    <w:p>
      <w:pPr>
        <w:pStyle w:val="Iauiue"/>
        <w:ind w:firstLine="720"/>
        <w:rPr/>
      </w:pPr>
      <w:r>
        <w:rPr>
          <w:rFonts w:eastAsia="Times New Roman Cyr" w:cs="Times New Roman Cyr" w:ascii="Times New Roman Cyr" w:hAnsi="Times New Roman Cyr"/>
          <w:sz w:val="20"/>
          <w:szCs w:val="20"/>
          <w:lang w:val="en-US"/>
        </w:rPr>
        <w:t>Чай и сердечные таблетки несколько притупили усталость Джонатана. Он смог уже целенаправленно сдерживать дрожь, глядя на бордовые пятна крови вокруг рваных дырок на штанах. Он знал, что вторую ночевку в горах ему не пережить. Надо идти дальше. Его вдохи превратились во всхлипы - для него это была последняя</w:t>
      </w:r>
      <w:r>
        <w:rPr>
          <w:sz w:val="20"/>
          <w:szCs w:val="20"/>
          <w:lang w:val="en-US"/>
        </w:rPr>
        <w:t xml:space="preserve"> </w:t>
      </w:r>
      <w:r>
        <w:rPr>
          <w:rFonts w:eastAsia="Times New Roman Cyr" w:cs="Times New Roman Cyr" w:ascii="Times New Roman Cyr" w:hAnsi="Times New Roman Cyr"/>
          <w:sz w:val="20"/>
          <w:szCs w:val="20"/>
          <w:lang w:val="en-US"/>
        </w:rPr>
        <w:t>стадия изнеможения. Он не знал, сколько еще времени будет в состоянии махать ледорубом. Мышцы предплечий постоянно сводила судорога, он мог со всей силой сжать кулак или полностью разжать, но все промежуточные положения были ему неподвласт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екрасно понимал, что в таком состоянии не имеет права вести связку. Но он не осмеливался передать веревку ни одному из молодых людей. Карл впал в полную депрессию и двигался как автомат, а в звонкой болтовне Андерля проступали опасные истерические нот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дготовились к выходу из ниши. Укладывая свою металлическую чашку, Андерль внимательно посмотрел в серо-зеленые глаза Джонатана, будто видел его вперв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Джонатан, ты классный ходок. Мне очень понравилось идти с тобой.</w:t>
      </w:r>
    </w:p>
    <w:p>
      <w:pPr>
        <w:pStyle w:val="Iauiue"/>
        <w:ind w:firstLine="720"/>
        <w:rPr/>
      </w:pPr>
      <w:r>
        <w:rPr>
          <w:rFonts w:eastAsia="Times New Roman Cyr" w:cs="Times New Roman Cyr" w:ascii="Times New Roman Cyr" w:hAnsi="Times New Roman Cyr"/>
          <w:sz w:val="20"/>
          <w:szCs w:val="20"/>
          <w:lang w:val="en-US"/>
        </w:rPr>
        <w:t>Джонатан выдавил из себя улыбку</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орвем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дерль хмыкнул и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Но мы еще покажем кла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ыстро одолели утес, спустившись на двойной веревке. То, что снизу казалось Айгерским Пташкам наиболее отчаянно-смелым, на самом деле было значительно проще, чем медленное, утомительное продвижение по снежникам. Начинался вечер, и они не стали тратить время и выбирать веревку Андер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многие месяцы ее можно было видеть там, сгнившей наполов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валось пройти еще один снежник, и они окажутся прямо над окошками станции. И вновь начался мучительный цикл. Теперь, когда солнце садилось, стало еще холоднее. Джонатан сжал зубы и отключил рассудок. Он рубил ступень за ступенью, и каждый удар ледоруба отдавался прямо в затылок. Хрясь. Шаг вниз. Наклон вперед. Хрясь. И дикая дрожь, пока подтягиваются остальные. Минуты тянулись мучительно долго, а часы... часы были уже за пределами человеческих представлений о врем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текло мучительно медленно и для Бена. Действие принесло бы хоть какое-то облегчение, но он сдерживал свой порыв - окончательной уверенности в том, каким путем они спускаются, еще не было. Когда он увидел, как последний из них спустился на стременах с утеса и вышел на крайний, относительно неширокий снежник, он оторвался от телеско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 спокойно сказал он. - По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асательная команда направилась в железнодорожное депо, обогнув отель на значительном расстоянии, чтобы не вызвать интереса у репортеров и зевак. Однако некоторые газетчики были оповещены руководством железной дороги, заинтересованным в хороших отношениях с прессой, и ждали на платформе. Бен уже устал разбираться с ними, поэтому даже не возражал, чтобы они поехали с отрядом, но чрезвычайно ясно дал понять, что именно произойдет с первым, кто начнет путаться под ног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предварительную договоренность, еще некоторое время пришлось потратить на то, чтобы убедить швейцарских чиновников, что специальный поезд будет действительно оплачен клубами, организовавшими восхождение. Наконец они двинулись. Молодежь тихо сидела рядком в тряском вагоне, медленно въезжавшем в черный тоннель. Через тридцать минут они были на 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яканье “слесарни” и стук ботинок эхом разносились по искусственно освещенному тоннелю, когда группа шла с платформы Айгервандской станции по наклонной поперечной галерее, выходящей на окошки. Настроение у группы было такое, что даже репортеры перестали задавать глупые вопросы и вызвались нести запасные мотки верев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лишних слов группа приступила к работе. Деревянные перегородки в конце галереи были выворочены ледорубами (представитель администрации дороги не преминул напомнить Бену, что и за это придется заплатить), и первый молодой альпинист вылез на склон, чтобы вбить систему страховочных крюков. Встретивший их поток морозного воздуха несколько усмирил их рвение. Они представили себе, как же холод должен высасывать силы из тех, кто сейчас наверх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отдал бы что угодно, лишь бы самому повести группу спасателей, но опыт подсказывал ему, что эти молодые люди, у которых целы все пальцы на ногах и которые полны юной энергии, сделают дело лучше, чем он. И все же ему приходилось подавлять в себе желание постоянно лезть с советами - ему казалось, что они все делают чуточку не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разведчик осмотрел местность, он заполз обратно в галерею. Доклад его воодушевления не прибавил. Скала была прочно покрыта льдом в полдюйма толщиной - ледового крюка такой лед не выдержит, а все трещины, подходящие для крюка скального, под ним не видны. Придется сбивать лед ледорубами в каждом месте, где будет вбит крюк.</w:t>
      </w:r>
    </w:p>
    <w:p>
      <w:pPr>
        <w:pStyle w:val="Iauiue"/>
        <w:ind w:firstLine="720"/>
        <w:rPr/>
      </w:pPr>
      <w:r>
        <w:rPr>
          <w:rFonts w:eastAsia="Times New Roman Cyr" w:cs="Times New Roman Cyr" w:ascii="Times New Roman Cyr" w:hAnsi="Times New Roman Cyr"/>
          <w:sz w:val="20"/>
          <w:szCs w:val="20"/>
          <w:lang w:val="en-US"/>
        </w:rPr>
        <w:t>Но самое неприятное заключалось в том, что отряд не сможет подняться вверх, к штурмовой группе, выше чем на десять метров. Дальше начинался непроходимый нависающий склон. Скорей всего, подготовленный человек мог бы продвинуться футов на сто вправо или влево</w:t>
      </w:r>
      <w:r>
        <w:rPr>
          <w:sz w:val="20"/>
          <w:szCs w:val="20"/>
          <w:lang w:val="en-US"/>
        </w:rPr>
        <w:t xml:space="preserve"> </w:t>
      </w:r>
      <w:r>
        <w:rPr>
          <w:rFonts w:eastAsia="Times New Roman Cyr" w:cs="Times New Roman Cyr" w:ascii="Times New Roman Cyr" w:hAnsi="Times New Roman Cyr"/>
          <w:sz w:val="20"/>
          <w:szCs w:val="20"/>
          <w:lang w:val="en-US"/>
        </w:rPr>
        <w:t>от окошка, но только не навер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ая свой доклад, разведчик постоянно прихлопывал ладонями по коленям, чтобы восстановить кровообращение. Он был на скале всего двадцать минут, но от холода его пальцы занемели. С заходом солнца в самой галерее стало заметно холоднее. Этой ночью будет побит рекорд хол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тановив систему страховки сразу за окошком, они стали ждать. Вероятность того, что альпинисты смогут спуститься на веревке прямо над окном, была крайне мала. Даже если предположить, что сам по себе спуск получится, сверху было никак не определить, где именно находится окошко. Сверху выступ, значит, первый спустившийся будет болтаться в нескольких ярдах от скалы. Им придется дюйм за дюймом приблизиться к нему, каким-то образом передать ему веревку и втащить его в окошко. Как только веревку удастся закрепить внизу, достать остальных будет легче... если у них хватит сил спуститься... если у них хватит веревки, чтобы перебраться через выступ... если холод не лишил их рассудка... если веревку не заклинит... если страховка сверху достаточно надеж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каждые несколько минут один из спасателей выходил на скалу и кричал так называемым йодлем - вибрирующим тирольским кличем. Но ответа не было. Бен ходил по галерее взад-вперед, а репортеры благоразумно прижимались к стенам, пропуская его. Как-то, на обратном пути к окошку, он выругался и сам полез на склон, не подвязавшись веревкой, держась за крюк одной рукой и подавшись вперед со свойственной ему когда-то отчаянной лихос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Джон! - крикнул он вверх. - Кончай мозолить задницу об эту гор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не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ечто другое показалось Бену необычайно странным. Эхо. Потрясающе громкое эхо. На Айгере не было ветра. Стояла небывалая тишина. И молчаливым зловещим призраком опускался холод. Он вслушивался в эту жуткую тишину, которая лишь иногда нарушалась грохотом случайного обломка скалы, катящегося по скл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Бен забрался через окошко обратно в галерею, он съехал спиной по стене и сел на корточки среди ожидающих спасателей, поглаживая колени, пока не унялась дрожь, и нализывая ладонь в том месте, где кожа сошла от соприкосновения со стальным крю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то разжег переносную плитку, и началась раздача неизбежного, но живительного ч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невной свет в конце галереи переходил из голубого в темно-синий. Холод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молодой человек в устье тоннеля крикнул йодлем, подождал и издал еще одну тр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верху послышался ответный крик!</w:t>
      </w:r>
    </w:p>
    <w:p>
      <w:pPr>
        <w:pStyle w:val="Iauiue"/>
        <w:ind w:firstLine="720"/>
        <w:rPr/>
      </w:pPr>
      <w:r>
        <w:rPr>
          <w:rFonts w:eastAsia="Times New Roman Cyr" w:cs="Times New Roman Cyr" w:ascii="Times New Roman Cyr" w:hAnsi="Times New Roman Cyr"/>
          <w:sz w:val="20"/>
          <w:szCs w:val="20"/>
          <w:lang w:val="en-US"/>
        </w:rPr>
        <w:t>В галерее поднялся возбужденный ропот, потом все затихли, когда молодой альпинист вновь зайодлировал. И вновь получил совершенно отчетливый ответ. Один из репортеров посмотрел на часы и что-то зачиркал в блокноте. В это время Бен вышел на выступ окошка с теми тремя, которых он отобрал для встречи штурмовой группы. Снова крикнули и снова получили ответ. В безветренной тишине невозможно</w:t>
      </w:r>
      <w:r>
        <w:rPr>
          <w:sz w:val="20"/>
          <w:szCs w:val="20"/>
          <w:lang w:val="en-US"/>
        </w:rPr>
        <w:t xml:space="preserve"> </w:t>
      </w:r>
      <w:r>
        <w:rPr>
          <w:rFonts w:eastAsia="Times New Roman Cyr" w:cs="Times New Roman Cyr" w:ascii="Times New Roman Cyr" w:hAnsi="Times New Roman Cyr"/>
          <w:sz w:val="20"/>
          <w:szCs w:val="20"/>
          <w:lang w:val="en-US"/>
        </w:rPr>
        <w:t>было сказать, с какого расстояния кричали. Йодлист постарался еще раз, и голос Андерля с невероятной отчетливостью отозв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ут у вас, конкур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австриец из группы спасателей ухмыльнулся и подтолкнул локтем соседа. Вот такой наш Андерль Мейер! Но в звуке голоса Андерля Бен уловил нотки отчаяния гордого и вконец обессиленного человека. Он поднял руку, и стоявшие рядом с ним на выступе замолчали. Кого-то спускали через свес скалы, далеко слева, в ста двадцати футах от окошка. По звуку щелкающих карабинов Бен понял, что кто-то спускается на импровизированных стременах. Потом в поле зрения показались ботинки, и вниз медленно заскользил Джонатан, вращаясь на веревке футах в десяти от поверхности скалы. Быстро опускалась сумерки. Пока Джонатан продолжал медленно спускаться, вращаясь, трое спасателей двинулись навстречу ему, скалывая предательскую ледяную броню и вбивая крюки всякий раз, когда обнаруживали подходящую трещину. Бен, оставаясь на выступе у окна, руководил действиями трой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всех остальных, которые рвались на помощь, там просто не было ме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не стал кричать и подбадривать Джонатана. По тому как тот скрючившись сидел на подвеске, Бен понял, что он находится на последнем пределе, после того как с самого рассвета прокладывал путь остальным, и у него на слова не хватило бы дыхания. Бен молил, чтобы у Джонатана не произошло того эмоционального срыва, который так часто возникает у альпинистов, когда спасение уже почти при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молодых спасателей быстрее двигаться не могли. Склон был почти вертикальный, и для зацепа ногами имелся только обледеневший выступ в три дюйма. Если бы у них не было опыта в прохождении сложных траверсов без страховки спереди, они вообще не могли бы двиг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Джонатан остановился посреди спуска. Он посмотрел наверх, но из-за выступа ничего не мог увид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м случилось? - крикнул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евка! - Андерль скрежетал зубами. - Заклини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высвобод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жонатан может зацепиться за скалу и дать немного слаб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ичем не мог помочь себе. Он медленно крутился на веревке, и под ним было шестьсот футов пропасти. Больше всего ему хотелось 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Бен стоял намного ниже, он четко слышал голоса Карла и Андерля в безветренном морозном воздухе. Слов он не мог разобрать, но по интонациям было похоже на перебра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спасателей продолжали двигаться, они прошли уже полпути к Джонатану и начали рисковать, реже вживая крюки, чтобы увеличить скор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послышался голос Андерля. - Сделаю, что см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закричал Карл. - Не двига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хуй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 Карл всхлипнул. - Не могу, Андер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Бен увидел, как вначале посыпался снег, перелетая через край выступа великолепным облаком, золотым в последних лучах заходящего солнца. Он инстинктивно прижался к скале. И тут, как мгновенная врезка в кинофильме, в дымке падающего снега и льда мимо него пронеслись две темные фигуры. Одна из них с отвратительным хлюпающим звуком ударилась о выступ окошка. И они исчезли вни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ег с шипением проносился мимо. Потом перес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а склоне воцарилась ти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спасателей были невредимы. Но они замерли, не в силах пошевелиться под впечатлением того, что они только что увид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льше идите! - рявкнул Бен. Они собрали чувства в кулак и по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й удар перевернул Джонатана в его стременах, и он повис вниз головой, бешено раскачиваясь, и разум его вертелся в каком-то бессознательном водовороте. Потом его снова что-то ударило, и кровь хлынула у него из носа. Он хотел спать, он не хотел, чтобы это снова ударило его. Больше ему от жизни ничего не надо было. Но они столкнулись в третий раз, удар получился по касательной, и их веревки переплелись. Инстинктивно Джонатан ухватился за то, что его ударило. Это был Жан-Поль, который наполовину вывалился из своего спальника-савана, закоченевший от холода и от смерти. Но Джонатан вцепился в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сорвались Андерль и Карл, веревка, соединявшая их с мертвецом, лопнула, Жан-Поль перекатился через край и рухнул на Джонатана. Он спас Джонатана от падения, сыграв роль противовеса на веревке, которой он был привязан к Джонатану и которая была продернута наверху через карабин и крюк. Бок о бок они раскачивались в холодной ти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тянись и ся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слышал голос Бена - тихий, далекий, призрач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я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чему бы не повисеть вниз головой? Все. С него хватит. Дайте поспать. Зачем “ся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тянись, черт тебя д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ни не оставят меня в покое, пока я не сделаю то, чего они хотят. Какая разница?” Он попытался подтянуться по веревке Жан-Поля, но пальцы не хотели сжиматься. Они совсем онемели. Ну и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 Ради Бо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меня в покое, - пробормотал он. - Уходи. Долина внизу была темная, и ему больше не было холодно. Ему вообще никак не было. 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т, это не сон. Это что-то другое. Ладно, попробуем сесть. Может, тогда они отстанут. Дышать не могу. Нос кровью забит. 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попробовал еще раз подтянуться, но пальцы его дрожали, толстые, бесполезные. Он высоко поднял руку и обвил ее вокруг веревки. Ему наполовину удалось подняться, но веревка выскальзывала. Ничего не сознавая, он начал пинать Жан-Поля, пока ему не удалось обвить его ногами и отжаться вверх, выпрямляя ноги - затем его собственная веревка ударила его по л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от, сижу. Теперь отстаньте. Глупая игра. Какая разн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й поймать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 силой зажмурил глаза, чтобы убрать с них пелену. Их было трое. Совсем близко. Вжались в ст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акого черта им теперь надо? Почему они не отста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ви и обмота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оди, - пробормот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Бена ревел издале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мотайся, черт возь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 надо злить Бена. Он плохой, когда злится”. Ничего не соображая, Джонатан влез в петлю лассо. “Ну все. Ничего больше не просите. Дайте поспать. Да кончайте вы из меня воздух выжим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услышал, как кто-то взволнованно кричал Б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подтянуть его. Веревка слишком туг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от и хорошо. Отстаньте от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 - Голос Бена не был сердитым. Он словно уговаривал ребенка. - Джон у тебя ледоруб к руке примо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у и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режь веревку над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ен сошел с ума. Ему надо по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жь веревку, старик. Падать совсем недалеко. Мы тебя держ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у, давай же, режь. Пока не обрежешь, они не отстанут”. Он вслепую рубил нейлоновую веревку над собой. Снова и снова, слабыми ударами, которые редко попадали в одно и то же место. Тут в его затухающее сознание вкралась некая мысль, и он останов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сказал? - крикнул Бен спасател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л, что если он перережет веревку, Жан-Поль упа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 Слушай меня. Можешь резать. Жан-Поль ум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мер? Да, я помню. Он здесь, и он умер. Где Андерль? Где Карл? Их здесь нет, потому что они не умерли, как Жан-Поль. Правильно? Я ничего не понимаю. Но не все ли равно? Что это я делал? Да. Резал чертову верев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убил снова и сн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она лопнула. Секунду оба тела падали вместе, потом Жан-Поль полетел дальше один. Когда ребра Джонатана затрещали под дернувшимся и крепко стиснувшим его лассо, он потерял сознание от боли. И в этом было милосердие судьбы, потому что удара о скалу он не почувств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ЦЮРИХ, 6 АВГУСТА</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лежал в кровати в своей стерильной каморке в огромном, похожем на лабиринт, ультрасовременном больничном комплексе. Ему было до смерти ску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мнадцать, восемнадцать, девятнадцать вниз. Вверх - одна, две, три, четыре, п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рпеливо и сосредоточенно он высчитывал среднее число дырок в каждом квадратике акустической плитки, которой был выложен потолок. Удерживая эту цифру в памяти, он начал считать плитки вдоль и поперек, затем перемножать, чтобы получить общее число плиток. Это общее число он намеревался умножить на число дырок в каждой плитке, чтобы получить, в конце концов, общее число дырок во всем потол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было ужасно скучно. Но скука эта длилась всего несколько дней. Большую же часть своего пребывания в больнице он был слишком погружен в страх, боль и благодарность за то, что остался в живых. Лишь однажды за время поездки вниз от окошка станции, он в тумане выплыл на поверхность сознания. Раскачиваясь и скрежеща, поезд катил по тоннелю, и Джонатан испытал почти дантовское смешение света и движения. Сквозь рябь более или менее отчетливо проступало лицо Бена, и Джонатан, еле ворочая языком, про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не чувствую ниже поя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робубнил что-то утешительное и раствор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Джонатан вновь соприкоснулся с действительностью, Данте уступил место Кафке. Над ним пробегал белейший потолок, а механический голос перечислял врачей по фамилиям. Накрахмаленный белый женский торс, перевернутый вниз головой, склонился над ним и покачал головой, похожей на яблоко в тесте. Его еще быстрее повезли дальше. Потолок остановил свой головокружительный бег, и где-то поблизости мужские голоса заговорили быстро и серьезно. Он хотел сказать им, что ничего не чувствует ниже пояса, но это, похоже, никого не интересовало. Они срезали шнурки с его ботинок и стали стягивать с него штаны. Медсестра зацокала языком и сказала, мешая сострадание со рв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роятно, придется отре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Это слово мгновенно родилось в мозгу Джонатана, но он потерял сознание, так и не успев сказать им, что предпочел бы умер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нце концов, они спасли тот палец на ноге, о котором говорила медсестра, но до того Джонатан пережил несколько дней сильной боли, привязанный к кровати под пластиковым тентом, где его обмороженные конечности пребывали в чистом кислороде. Единственное облегчение, которое он получал в эти дни мучительной неподвижности, заключалось в ежедневном обтирании ваткой, смоченной спиртом. Но даже и в этой передышке были моменты продуманного унижения - мужеподобная медсестра, проделывавшая эту процедуру, неизменно обходилась с его гениталиями так, будто это были дешевые побрякушки, под которыми надо вытереть пыль.</w:t>
      </w:r>
    </w:p>
    <w:p>
      <w:pPr>
        <w:pStyle w:val="Iauiue"/>
        <w:ind w:firstLine="720"/>
        <w:rPr/>
      </w:pPr>
      <w:r>
        <w:rPr>
          <w:rFonts w:eastAsia="Times New Roman Cyr" w:cs="Times New Roman Cyr" w:ascii="Times New Roman Cyr" w:hAnsi="Times New Roman Cyr"/>
          <w:sz w:val="20"/>
          <w:szCs w:val="20"/>
          <w:lang w:val="en-US"/>
        </w:rPr>
        <w:t>Его ранения были многочисленны, но несерьезны. В дополнение к обморожению, у него был сломан нос от удара о труп Жан-Поля, два ребра от сдавливания лассо, и еще он получил легкое сотрясение при ударе о скалу. Из всего этого медленней всего заживал нос. Даже когда его выпустили из кислородной палатки, а ребра зажили до того, что пластырь начал причинять скорее неудобство, чем боль, широкая повязка через переносицу продолжала</w:t>
      </w:r>
      <w:r>
        <w:rPr>
          <w:sz w:val="20"/>
          <w:szCs w:val="20"/>
          <w:lang w:val="en-US"/>
        </w:rPr>
        <w:t xml:space="preserve"> </w:t>
      </w:r>
      <w:r>
        <w:rPr>
          <w:rFonts w:eastAsia="Times New Roman Cyr" w:cs="Times New Roman Cyr" w:ascii="Times New Roman Cyr" w:hAnsi="Times New Roman Cyr"/>
          <w:sz w:val="20"/>
          <w:szCs w:val="20"/>
          <w:lang w:val="en-US"/>
        </w:rPr>
        <w:t>мучить его. Он даже читать не мог - белый бинт настолько отвлекал его взгляд, что приходилось сильно косить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ольше всего его донимала скука. Никто к нему не приходил. Бен не сопровождал его в Цюрих. Он остался в отеле, занимаясь оплатой счетов, розыском и перевозкой мертвых. Анна тоже осталась в отеле, и они несколько раз пересп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ука была столь велика, что Джонатан даже сподвигнулся дописать статью о Лотреке. Но перечитав написанное на другое утро, он застонал и выбросил статью в корзину рядом с крова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хождение закончилось. Айгерские Пташки разлетелись на юг, по своим уютным гнездышкам, до поры до времени насытившись впечатлениями. Репортеры покрутились поблизости пару дней, но когда стало ясно, что Джонатан выживет, они вылетели из города, шумно махая крыльями, как стервятники, у которых отобрали кусок пад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исходу недели восхождение уже перестало быть новостью, и вскоре внимание прессы полностью переключилось на самое шумно разрекламированное событие десятилетия. Соединенные Штаты запустили двух деревенских пареньков со смущенными ухмылками на Луну, каковым достижением нация стремилась привить мировому сообществу Новое Почтение к космическим дистанциям и прогрессу американской технолог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все это время он получил единственное письмо - открытку от Черри, одна сторона которой была целиком покрыта почтовыми штампами и марками, свидетельствующими о том, что открытка пропутешествовала из Лонг-Айленда в Аризону, обратно на Лонг-Айленд, в Кляйне Шайдегг, в Сицилию, в Кляйне Шайдегг и в Цюрих. Сицилия? Вначале буквы были крупные, овальные, затем все мельче и убористей - ей явно не хватало ме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трясающие новости!!! Наконец-то я избавилась от того бремени (гм-гм), которое так долго влачила! Избавилась и избавилась! Умопомрачительный мужчина! Скромный, нежный, смирный, остроумный - и любит меня. Все случилось вот так (здесь мысленно щелкни пальцами)! Встретились. Поженились. Трахнулись. Именно в такой последовательности! Куда катится мир? Ты упустил свой шанс. Теперь хоть все глаза выплачь! Боже, Джонатан, он великолепен! Мы поселились у меня. Заходи к нам, когда вернешься. Кстати о доме - я заходила от случая к случаю, убедиться, что никто его не украл. Никто его не украл. Но есть и плохие нов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Монк уволился. Получил постоянное место в Управлении Национальных Парков. Как Аризона? Избавилась, слышишь?! Когда вернешься, все об этом расска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ладно, как там в Швейцар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ле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лежал, глядя в потол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ервый же день, когда был снят запрет на посещения, его посетил гость из американского консульства. Маленький, толстый, с зачесанными на лысину длинными волосами, с лягушачьими глазками, блестящими из-за очков в стальной оправе, гость относился к тем неприметным личностям, которых постоянно вербует ЦИР именно потому, что они совсем не соответствуют расхожим представлениям об облике “шпиона”. Любого такого человека ЦИР использует столь последовательно, что они давно уже превратились в стереотип цировца, и любой иностранный агент вычислит их в толпе с первого взгля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етитель оставил маленький магнитофон новой модели, принятой на вооружение ЦИРом. В ней кнопки записи и воспроизведения поменяли местами, и в режиме воспроизведения обе кнопки срабатывали одновременно, так что запись стиралась по мере воспроизведения. Эта модель была заметно лучше предшествующей, еще более конспиративной, где запись стиралась еще до воспроизведения.</w:t>
      </w:r>
    </w:p>
    <w:p>
      <w:pPr>
        <w:pStyle w:val="Iauiue"/>
        <w:ind w:firstLine="720"/>
        <w:rPr/>
      </w:pPr>
      <w:r>
        <w:rPr>
          <w:rFonts w:eastAsia="Times New Roman Cyr" w:cs="Times New Roman Cyr" w:ascii="Times New Roman Cyr" w:hAnsi="Times New Roman Cyr"/>
          <w:sz w:val="20"/>
          <w:szCs w:val="20"/>
          <w:lang w:val="en-US"/>
        </w:rPr>
        <w:t>Как только Джонатан остался один, он снял крышку магнитофона и нашел на ее тыльной стороне приклеенный липкой лентой конверт. Это было подтверждение из его банка. В замешательстве он нажал кнопку воспроизведения, и из маленького динамика раздался голос Дракона, еще более тонкий и более металлический, чем обычно. Ему стоило лишь закрыть глаза, и перед ним предстало слабо светящееся в темноте лицо цвета</w:t>
      </w:r>
      <w:r>
        <w:rPr>
          <w:sz w:val="20"/>
          <w:szCs w:val="20"/>
          <w:lang w:val="en-US"/>
        </w:rPr>
        <w:t xml:space="preserve"> </w:t>
      </w:r>
      <w:r>
        <w:rPr>
          <w:rFonts w:eastAsia="Times New Roman Cyr" w:cs="Times New Roman Cyr" w:ascii="Times New Roman Cyr" w:hAnsi="Times New Roman Cyr"/>
          <w:sz w:val="20"/>
          <w:szCs w:val="20"/>
          <w:lang w:val="en-US"/>
        </w:rPr>
        <w:t>слоновой кости и розовые глаза под густыми ватными бровями.</w:t>
      </w:r>
    </w:p>
    <w:p>
      <w:pPr>
        <w:pStyle w:val="Iauiue"/>
        <w:ind w:firstLine="720"/>
        <w:rPr/>
      </w:pPr>
      <w:r>
        <w:rPr>
          <w:rFonts w:eastAsia="Times New Roman Cyr" w:cs="Times New Roman Cyr" w:ascii="Times New Roman Cyr" w:hAnsi="Times New Roman Cyr"/>
          <w:sz w:val="20"/>
          <w:szCs w:val="20"/>
          <w:lang w:val="en-US"/>
        </w:rPr>
        <w:t>- Мой дорогой Хэмлок... Вы уже открыли конверт и обнаружили - с удивлением и, как я полагаю, с удовольствием, - что мы решили выплатить вам полную сумму, несмотря на сделанное нами ранее предупреждение вычесть из нее некоторые наиболее возмутительные и расточительные ваши траты... Я считаю, что это более чем справедливо в свете тех неудобств, которые вам пришлось претерпеть при выполнении задания... Нам представляется очевидным, что вам не удалось</w:t>
      </w:r>
      <w:r>
        <w:rPr>
          <w:sz w:val="20"/>
          <w:szCs w:val="20"/>
          <w:lang w:val="en-US"/>
        </w:rPr>
        <w:t xml:space="preserve"> </w:t>
      </w:r>
      <w:r>
        <w:rPr>
          <w:rFonts w:eastAsia="Times New Roman Cyr" w:cs="Times New Roman Cyr" w:ascii="Times New Roman Cyr" w:hAnsi="Times New Roman Cyr"/>
          <w:sz w:val="20"/>
          <w:szCs w:val="20"/>
          <w:lang w:val="en-US"/>
        </w:rPr>
        <w:t>спровоцировать объект на саморазоблачение, и потому вы избрали надежный, хотя и прискорбно неэкономичный способ - санкционировать всех троих... Но вы всегда отличались расточительством... Мы полагаем, что устранение месье Биде имело место во время вашей ночевки на горе, под прикрытием темноты... Как вам удалось ускорить смерть двух остальных, нам неясно, да и не особенно интересно... Как вы, вероятно, помните, результаты интересуют нас больше, чем методы.</w:t>
      </w:r>
    </w:p>
    <w:p>
      <w:pPr>
        <w:pStyle w:val="Iauiue"/>
        <w:ind w:firstLine="720"/>
        <w:rPr/>
      </w:pPr>
      <w:r>
        <w:rPr>
          <w:rFonts w:eastAsia="Times New Roman Cyr" w:cs="Times New Roman Cyr" w:ascii="Times New Roman Cyr" w:hAnsi="Times New Roman Cyr"/>
          <w:sz w:val="20"/>
          <w:szCs w:val="20"/>
          <w:lang w:val="en-US"/>
        </w:rPr>
        <w:t>И еще, Хэмлок, мне следовало бы сделать вам замечание - вы вернули нам Клемента Поупа в совершенно нетоварном виде... Моего гнева вы избежали лишь потому, что я давно уже намеревался подвергнуть его вполне заслуженному наказанию... Так почему бы не вашими руками?.. Поуп отвечал за установление вашего объекта и не сумел точно определить интересующую нас личность... В качестве последнего средства для достижения этой цели он выступил с идеей использовать вас в качестве приманки... Разумеется, это была весьма второсортная идея, исходящая от человека напуганного</w:t>
      </w:r>
      <w:r>
        <w:rPr>
          <w:sz w:val="20"/>
          <w:szCs w:val="20"/>
          <w:lang w:val="en-US"/>
        </w:rPr>
        <w:t xml:space="preserve"> </w:t>
      </w:r>
      <w:r>
        <w:rPr>
          <w:rFonts w:eastAsia="Times New Roman Cyr" w:cs="Times New Roman Cyr" w:ascii="Times New Roman Cyr" w:hAnsi="Times New Roman Cyr"/>
          <w:sz w:val="20"/>
          <w:szCs w:val="20"/>
          <w:lang w:val="en-US"/>
        </w:rPr>
        <w:t>и малокомпетентного, но плодотворных альтернатив у нас не было... Я был уверен, что из этой заведомо сложной ситуации вы выйдете живым, и, как вы сами видите, я оказался прав... Поуп уволен из рядов СС и теперь выполняет значительно менее ответственную работу, составляя протокольные речи вице-президента... После того избиения, которому вы его подвергли, он стал для нас совершенно бесполезным... Он теперь страдает тем, что у охотничьей собаки называется “страх руж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большой неохотой перекладываю ваше личное дело в разряд “резервных”, хотя, признаюсь вам по секрету, миссис Цербер не разделяет моих сожалений... Честно говоря, в глубине души я подозреваю, что пройдет совсем немного времени и мы снова будем сотрудничать... Принимая во внимание ваши вкусы, гонорара вам хватит не более чем на четыре года, а дальше - как з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здравляю с весьма изобретательным выходом из кризиса, и всего вам самого наилучшего в вашем лонг-айлендском храме, воздвигнутом вами по вашему же образу и подоб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енка кончилась, ее конец захлопал по панели, катушка закрутилась быстрее. Джонатан выключил аппарат и отставил его в сторону. Он медленно покачал головой и беспомощно сказал самому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Ну-ка... Значит, сорок две вниз на раз, два, три, четы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у нелегко было войти в дверь. А войдя, он выругался и злобно пнул ее. Громко топая, он втащил громадную корзину фруктов, обернутую в целлоф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 сердито сказал он и сунул свою шуршащую ношу Джонатану, который безудержно смеялся с того самого момента, как Бен ворвался в пала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чудо ты мне принес? - спросил Джонатан между приступами сме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Фрукты и тому подобное говно. Им тут внизу, в холле, приторговывают. Ну что тут, черт возьми, такого смеш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 Джонатан даже обмяк от смеха. - Это, пожалуй, самая приятная вещь, которую я в жизни от кого-нибудь получал,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ди ты в жоп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вать затряслась от нового приступа смеха. Хоть Бен и в самом деле выглядел глупо, сжимая украшенную ленточками корзину в своих мощных лапах, в смехе Джонатана было нечто истеричное, вызванное затяжной скукой и клаустрофобией. Бен поставил корзину на пол и, ссутулившись, сел на стул возле кровати. Он сложил руки на груди и являл собой воплощение кротости, хотя, пожалуй, несколько сердит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рад, что сумел тебя так позабав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Послушай... Ну да ладно. - Джонатан загнал обратно последний смешок. - Я получил твою открытку. Ты с Ан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махнул ру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ые вещи случаю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шли у самой подошвы... Отец Андерля решил похоронить его на лугу, рядом со скло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больше говорить было не о чем. Бен впервые посетил Джонатана в больнице, и Джонатан понимал его. Ну что можно сказать больн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паузы Бен спросил, хорошо ли за ним ухаживают. Джонатан сказал: “Хорошо”. И Бен сказал: “Это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вспомнил больницу в Вальпараисо после Аконкагуа, где его выхаживали после ампутации паль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вот они поменялись ролями. Джонатан припомнил и даже сумел выжать из себя пару имен и названий, над которыми оба могли энергично покивать и тут же забы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рошелся по комнате и выглянул в ок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ут сестри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крахмал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борт кого-нибудь из них приглаш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все довольно мерзкая публ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оховато.</w:t>
      </w:r>
    </w:p>
    <w:p>
      <w:pPr>
        <w:pStyle w:val="Iauiue"/>
        <w:ind w:firstLine="720"/>
        <w:rPr>
          <w:sz w:val="20"/>
          <w:szCs w:val="20"/>
          <w:lang w:val="en-US"/>
        </w:rPr>
      </w:pPr>
      <w:r>
        <w:rPr>
          <w:rFonts w:eastAsia="Times New Roman Cyr" w:cs="Times New Roman Cyr" w:ascii="Times New Roman Cyr" w:hAnsi="Times New Roman Cyr"/>
          <w:sz w:val="20"/>
          <w:szCs w:val="20"/>
          <w:lang w:val="en-US"/>
        </w:rPr>
        <w:t>- Да уж.</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снова сел и принялся счищать пылинки с брюк. Потом сказал Джонатану, что собирается сегодня попасть на самолет в Шт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завтра к утру надо быть уже в Аризо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 Джордж мою пламенную люб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е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вздохнул, энергично потянулся, пробубнил что-то вроде “Поправляйся” и встал, намереваясь уйти. Когда он взял корзину с фруктами и поставил ее возле кровати, Джонатана вновь разобрал смех. На сей раз Бен просто стоял и терпеливо сносил все это - все лучше, чем длинные паузы. Но некоторое время спустя он начал чувствовать себя глупо и тогда поставил корзину на пол и двинулся к двер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смахнул набежавшие от смеха слез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первых, как это тебя угораздило вляпаться в эту монреальскую истор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немало минут. Бен стоял у окна, прижавшись лбом к раме, глядя вниз, на машины, ползущие по безликой улице, вдоль которой какой-то оптимист высадил рядок саженцев. Когда он, наконец, заговорил голос у него был хриплый и подавленный:</w:t>
      </w:r>
    </w:p>
    <w:p>
      <w:pPr>
        <w:pStyle w:val="Iauiue"/>
        <w:ind w:firstLine="720"/>
        <w:rPr>
          <w:sz w:val="20"/>
          <w:szCs w:val="20"/>
          <w:lang w:val="en-US"/>
        </w:rPr>
      </w:pPr>
      <w:r>
        <w:rPr>
          <w:rFonts w:eastAsia="Times New Roman Cyr" w:cs="Times New Roman Cyr" w:ascii="Times New Roman Cyr" w:hAnsi="Times New Roman Cyr"/>
          <w:sz w:val="20"/>
          <w:szCs w:val="20"/>
          <w:lang w:val="en-US"/>
        </w:rPr>
        <w:t>- Застал-таки меня враспло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ж все время репетировал, пока лежал здесь и считал дырки в потол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неплохо вышло, старик. Давно узн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пару дней назад. Сначала все были какие-то крохи. Я пытался представить себе этого хромого в Монреале. Ни один из ребят, пошедших со мной на гору, не вписывался вполне. А ты... ты был единственным, кроме них, членом команды. Потом все стало становиться на места. Вроде того совпадения, что Майлза я встретил именно в твоем пансионате. И почему Джордж Хотфорт вкатила в меня только половину дозы? Майлз так не поступил бы - он ведь уже получил от меня ответ. И с какой стати Джордж стала бы это делать для Майлза? Насколько мне известно, всерьез ее интересовало только одно, а этого-то Майлз и не мог ей предложить. Но она вполне могла проделать нечто подобное для тебя. А ты вполне мог хотеть, чтобы она это сделала, потому что ты хотел, чтобы я убрал Майлза побыстрее, пока он не сообщил мне, кто был этот второй в Монреа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обреченно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ыпался посреди ночи весь в поту, представляя себе, что там, в пустыне, этот Меллаф назвал тебе мое имя и что ты просто играешь со мной, как кошка с мыш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ставил Майлзу никакой возможности сказать мне что-либ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вшую тишину нарушил Джонат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на тебя вы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родолжал смотреть из окна на улицу. Вечерело, и на улице зажглись первые фонари.</w:t>
      </w:r>
    </w:p>
    <w:p>
      <w:pPr>
        <w:pStyle w:val="Iauiue"/>
        <w:ind w:firstLine="720"/>
        <w:rPr/>
      </w:pPr>
      <w:r>
        <w:rPr>
          <w:rFonts w:eastAsia="Times New Roman Cyr" w:cs="Times New Roman Cyr" w:ascii="Times New Roman Cyr" w:hAnsi="Times New Roman Cyr"/>
          <w:sz w:val="20"/>
          <w:szCs w:val="20"/>
          <w:lang w:val="en-US"/>
        </w:rPr>
        <w:t>- Ты же знаешь, как я из сил выбивался, чтобы что-то вышло с моей школой скалолазов, когда сам уже не мог ходить в гору. В общем, эта школа никак себя не окупала. Приезжало совсем немного людей, да и те - старые товарищи по восхождениям, с которых мне было противно брать деньги. Знаешь, в газетах не так уж много объявлений, что кому-то требуются на работу увечные экс-альпинисты. Наверное, я мог бы найти себе какое-нибудь местечко типа</w:t>
      </w:r>
      <w:r>
        <w:rPr>
          <w:sz w:val="20"/>
          <w:szCs w:val="20"/>
          <w:lang w:val="en-US"/>
        </w:rPr>
        <w:t xml:space="preserve"> </w:t>
      </w:r>
      <w:r>
        <w:rPr>
          <w:rFonts w:eastAsia="Times New Roman Cyr" w:cs="Times New Roman Cyr" w:ascii="Times New Roman Cyr" w:hAnsi="Times New Roman Cyr"/>
          <w:sz w:val="20"/>
          <w:szCs w:val="20"/>
          <w:lang w:val="en-US"/>
        </w:rPr>
        <w:t>“с девяти до пяти”, но это же совсем не в моем стиле. Думаю, ты-то меня поймешь, учитывая, чем ты сам зарабатываешь на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нет. Я ушел отт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серьезно посмотрел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хорошо, Дж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снова стал смотреть, как по темнеющим улицам ползут машины. Когда он заговорил, голос его был су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жды, как из-под земли, является этот самый Майлз Меллаф и говорит, что у него есть для меня предложение. Он построит мне роскошный курорт и маленькую школу скалолазания в придачу, а мне нужно будет только встречать и провожать его людей, не задавая вопросов. Я знал, что тут какой-то криминал. Кстати, и Меллаф никогда не отрицал этого. Но я так много задолжал и... - Он замол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разорвал целлофан табачного цвета и вынул из корзины ябло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йлз по-крупному занимался наркотиками. Я думаю, что твой пансионатик играл двойную роль - и дом отдыха для его оптовиков, и перевалочный пункт для переброски товара с востока на запад и обра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так. Это продолжалось пару лет. И все это время я понятия не имел, что вы с Меллафом - враги. Я даже не знал, что вы знако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Это объясняет твою связь с Меллафом, но не объясняет, почему ты отправился в Монреа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очень-то хочется об этом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мне-то ты обязан объяснить. Я не полез бы на эту гору, если бы ты сказал мне ран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ы бы меня пристрелил и получил свои деньги, - прохрипел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ва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сказать, что смог бы отказаться от своего дома, картин и всего про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молчал.</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Ты не уверен, да, Дж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ой честности здесь мало, Джон. Во всяком случае, я много раз пытался отговорить тебя идти на эту гору, чего бы это мне ни стоило. Умирать я не хотел, но я и не хотел, чтобы ты умер из-за меня на этой го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е собирался давать разговору уйти в стор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мне, как ты попал в Монреа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хрипло и тяжко вздох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делал я глупостей, старик. Глупостей, которых опытный профессионал, вроде тебя, не сделал бы. Я подписал кое-какие контракты... в общем, в таком роде. Потом моя... - Он плотно прикрыл глаза и прижал к глазницам большой и указательный палец. - Потом моя дочь пристрастилась к наркотикам и... Меллаф о ней позаботился. Он ее устроил в одно заведение, где ее вылечили... После этого я был в его власти. И я задолжал 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нахмур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дочь, 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азах Бена появился холод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все-то вы знаете, доктор. Джордж Хотфорт - моя дочень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вспомнил, как спал с ней и как потом бил ее. Он опустил глаза и увидел ненадкушенное яблоко. Он начал медленно обтирать его о просты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 Этого я не зн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той теме Бен предпочел не останавлив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йлз все это время знал, конечно, что мы с тобой друзья. Он все прикидывал, как бы втравить меня в большую неприятность, чтобы он мог предложить меня в обмен на то, чтобы ты вычеркнул его из своего списка и дал ему, для разнообразия, вздохнуть спокой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ая игра в его духе. Он всегда предпочитал окольные пу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дело в Монреале дало ему возможность крепко меня подставить. Он сказал мне, что я должен поехать. Мне нужно было пойти с какой-то какашкой по фамилии Крюгер и получить записку или что-то вроде того. Я не знал, что кого-то собираются убить. Но если бы и знал, особого выбора у меня не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 убийству ты совсем непричаст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аверное, нельзя сказать. Я же не остановил его. Я просто стоял и смотрел, как человека убивают. - Он говорил мрачно, преисполнившись отвращения к самому себе. - А когда Крюгер начал его потрошить,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вырв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чно. По-моему, я не создан для убийств. - Он вновь отвернулся к окну. - В отличие от тебя,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чего мне лапшу на уши вешать. В принципе ты ничего против убийства не имеешь. Тебе ведь очень хотелось, чтобы я для тебя убил Майлза. Ты просто не мог это сделать с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атан бросил яблоко обратно в корзину - это был подарок Б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ка, а зачем ты полез снимать меня с горы? Ведь если бы я погиб вместе с остальными, ты мог бы отправляться домой совершенно спокой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улыбнулся и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ображай, что такая мысль не приходила мне в голову,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не создан для убийст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кроме того, я твой должник - ты же снял меня с Аконкагу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развернулся лицом к Джоната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удет теп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анешь вредить старому приятелю, нет ве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ди из ЦИРа удовлетворены - им кажется, что они своего добились. Не вижу никакого смысла разубеждать их. Тем более, мне уже заплат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Я же знаю, как ты обходишься с друзьями, которые тебя пред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друзей, которые меня пред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подумал над эт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Скажи-ка мне, старик, у тебя вообще-то друзья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тронут твоей заботой, Бен. Когда у тебя сам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надо ид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 задержался у дв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правляйся,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фрук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дверь за Беном закрылась, Джонатан несколько минут смотрел на нее. Он почувствовал опустошенность. Уже несколько дней он знал, что никогда больше не пойдет в горы. Он утратил интерес. И Бен ушел. И Джемайма ушла. И он устал считать дырки в потол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ключил свет, и синева позднего вечера заполнила комнату. Он закрыл глаза и постарался ус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го черта! Никто ему не нужен. Ничего ему не нужно. Когда он вернется в Штаты, он первым же делом продаст эту чертову церк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артины - ни за что!</w:t>
      </w:r>
    </w:p>
    <w:p>
      <w:pPr>
        <w:pStyle w:val="Iauiu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hanging="0"/>
        <w:rPr>
          <w:sz w:val="20"/>
          <w:szCs w:val="20"/>
          <w:lang w:val="en-US"/>
        </w:rPr>
      </w:pPr>
      <w:r>
        <w:rPr>
          <w:sz w:val="20"/>
          <w:szCs w:val="20"/>
          <w:lang w:val="en-US"/>
        </w:rPr>
      </w:r>
    </w:p>
    <w:p>
      <w:pPr>
        <w:pStyle w:val="Iauiue"/>
        <w:ind w:hanging="0"/>
        <w:rPr>
          <w:sz w:val="20"/>
          <w:szCs w:val="20"/>
          <w:lang w:val="en-US"/>
        </w:rPr>
      </w:pPr>
      <w:r>
        <w:rPr>
          <w:sz w:val="20"/>
          <w:szCs w:val="20"/>
          <w:lang w:val="en-US"/>
        </w:rPr>
      </w:r>
    </w:p>
    <w:p>
      <w:pPr>
        <w:pStyle w:val="Iauiue"/>
        <w:ind w:hanging="0"/>
        <w:rPr/>
      </w:pPr>
      <w:r>
        <w:rPr>
          <w:rFonts w:eastAsia="Times New Roman Cyr" w:cs="Times New Roman Cyr" w:ascii="Times New Roman Cyr" w:hAnsi="Times New Roman Cyr"/>
          <w:sz w:val="20"/>
          <w:szCs w:val="20"/>
          <w:lang w:val="en-US"/>
        </w:rPr>
        <w:t xml:space="preserve">Файл из библиотеки  OCR Альдебаран: </w:t>
      </w:r>
      <w:r>
        <w:rPr>
          <w:rStyle w:val="Style15"/>
          <w:sz w:val="20"/>
          <w:szCs w:val="20"/>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ТРЕВАНЬЯН:  САНКЦИЯ АЙГЕР</w:t>
          </w:r>
        </w:p>
      </w:tc>
      <w:tc>
        <w:tcPr>
          <w:tcW w:w="993"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12</w:t>
          </w:r>
          <w:r>
            <w:rPr>
              <w:sz w:val="20"/>
              <w:b/>
              <w:szCs w:val="20"/>
              <w:bCs/>
              <w:rFonts w:eastAsia="Arial" w:cs="Arial" w:ascii="Arial" w:hAnsi="Arial"/>
              <w:lang w:val="en-US"/>
            </w:rPr>
            <w:fldChar w:fldCharType="end"/>
          </w:r>
        </w:p>
      </w:tc>
    </w:tr>
  </w:tbl>
  <w:p>
    <w:pPr>
      <w:pStyle w:val="Style17"/>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ind w:hanging="0"/>
            <w:rPr>
              <w:rFonts w:ascii="Arial Cyr" w:hAnsi="Arial Cyr" w:eastAsia="Arial Cyr" w:cs="Arial Cyr"/>
              <w:b/>
              <w:b/>
              <w:bCs/>
              <w:sz w:val="20"/>
              <w:szCs w:val="20"/>
              <w:lang w:val="en-US"/>
            </w:rPr>
          </w:pPr>
          <w:bookmarkStart w:id="4" w:name="OLE_LINK1"/>
          <w:bookmarkEnd w:id="4"/>
          <w:r>
            <w:rPr>
              <w:rFonts w:eastAsia="Arial Cyr" w:cs="Arial Cyr" w:ascii="Arial Cyr" w:hAnsi="Arial Cyr"/>
              <w:b/>
              <w:bCs/>
              <w:sz w:val="20"/>
              <w:szCs w:val="20"/>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w:t>
          </w:r>
          <w:r>
            <w:rPr>
              <w:sz w:val="20"/>
              <w:b/>
              <w:szCs w:val="20"/>
              <w:bCs/>
              <w:rFonts w:eastAsia="Arial" w:cs="Arial" w:ascii="Arial" w:hAnsi="Arial"/>
              <w:lang w:val="en-US"/>
            </w:rPr>
            <w:fldChar w:fldCharType="end"/>
          </w:r>
        </w:p>
      </w:tc>
    </w:tr>
  </w:tbl>
  <w:p>
    <w:pPr>
      <w:pStyle w:val="Style17"/>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Style15">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ind w:firstLine="397"/>
      <w:jc w:val="both"/>
    </w:pPr>
    <w:rPr>
      <w:rFonts w:ascii="Times New Roman" w:hAnsi="Times New Roman" w:eastAsia="Times New Roman" w:cs="Times New Roman"/>
      <w:color w:val="auto"/>
      <w:sz w:val="24"/>
      <w:szCs w:val="24"/>
      <w:lang w:val="ru-RU" w:eastAsia="zh-CN" w:bidi="hi-IN"/>
    </w:rPr>
  </w:style>
  <w:style w:type="paragraph" w:styleId="Iauiue">
    <w:name w:val="Iau?iue"/>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Caaieiaie1">
    <w:name w:val="caaieiaie 1"/>
    <w:basedOn w:val="Iauiue"/>
    <w:next w:val="Iauiue"/>
    <w:qFormat/>
    <w:pPr>
      <w:keepNext w:val="true"/>
      <w:spacing w:before="360" w:after="60"/>
      <w:ind w:hanging="0"/>
      <w:jc w:val="center"/>
    </w:pPr>
    <w:rPr>
      <w:b/>
      <w:bCs/>
      <w:kern w:val="2"/>
      <w:sz w:val="32"/>
      <w:szCs w:val="32"/>
    </w:rPr>
  </w:style>
  <w:style w:type="paragraph" w:styleId="Caaieiaie2">
    <w:name w:val="caaieiaie 2"/>
    <w:basedOn w:val="Iauiue"/>
    <w:next w:val="Iauiue"/>
    <w:qFormat/>
    <w:pPr>
      <w:keepNext w:val="true"/>
      <w:spacing w:before="240" w:after="60"/>
      <w:ind w:hanging="0"/>
      <w:jc w:val="center"/>
    </w:pPr>
    <w:rPr>
      <w:b/>
      <w:bCs/>
      <w:i/>
      <w:iCs/>
    </w:rPr>
  </w:style>
  <w:style w:type="paragraph" w:styleId="Caaieiaie3">
    <w:name w:val="caaieiaie 3"/>
    <w:basedOn w:val="Iauiue"/>
    <w:next w:val="Iauiue"/>
    <w:qFormat/>
    <w:pPr>
      <w:keepNext w:val="true"/>
      <w:ind w:hanging="0"/>
      <w:jc w:val="center"/>
    </w:pPr>
    <w:rPr/>
  </w:style>
  <w:style w:type="paragraph" w:styleId="Iaeeiaaiiuenienie">
    <w:name w:val="Ia?ee?iaaiiue nienie"/>
    <w:basedOn w:val="Iauiue"/>
    <w:qFormat/>
    <w:pPr>
      <w:numPr>
        <w:ilvl w:val="0"/>
        <w:numId w:val="1"/>
      </w:numPr>
      <w:tabs>
        <w:tab w:val="clear" w:pos="720"/>
        <w:tab w:val="left" w:pos="360" w:leader="none"/>
      </w:tabs>
      <w:ind w:left="360" w:hanging="360"/>
    </w:pPr>
    <w:rPr/>
  </w:style>
  <w:style w:type="paragraph" w:styleId="Iaeeiaaiiuenienie2">
    <w:name w:val="Ia?ee?iaaiiue nienie 2"/>
    <w:basedOn w:val="Iauiue"/>
    <w:qFormat/>
    <w:pPr>
      <w:numPr>
        <w:ilvl w:val="0"/>
        <w:numId w:val="2"/>
      </w:numPr>
      <w:tabs>
        <w:tab w:val="clear" w:pos="720"/>
        <w:tab w:val="left" w:pos="643" w:leader="none"/>
      </w:tabs>
      <w:ind w:left="643" w:hanging="360"/>
    </w:pPr>
    <w:rPr/>
  </w:style>
  <w:style w:type="paragraph" w:styleId="Iniiaiieoaeno2">
    <w:name w:val="Iniiaiie oaeno 2"/>
    <w:basedOn w:val="Iauiue"/>
    <w:qFormat/>
    <w:pPr>
      <w:ind w:right="-4913" w:firstLine="397"/>
    </w:pPr>
    <w:rPr/>
  </w:style>
  <w:style w:type="paragraph" w:styleId="Iauiue1">
    <w:name w:val="Iau?iue1"/>
    <w:qFormat/>
    <w:pPr>
      <w:widowControl/>
      <w:bidi w:val="0"/>
    </w:pPr>
    <w:rPr>
      <w:rFonts w:ascii="Times New Roman" w:hAnsi="Times New Roman" w:eastAsia="Times New Roman" w:cs="Times New Roman"/>
      <w:color w:val="auto"/>
      <w:sz w:val="20"/>
      <w:szCs w:val="20"/>
      <w:lang w:val="ru-RU" w:eastAsia="zh-CN" w:bidi="hi-IN"/>
    </w:rPr>
  </w:style>
  <w:style w:type="paragraph" w:styleId="BlockText">
    <w:name w:val="Block Text"/>
    <w:basedOn w:val="Iauiue"/>
    <w:qFormat/>
    <w:pPr>
      <w:shd w:fill="FFFFFF" w:val="clear"/>
      <w:spacing w:lineRule="exact" w:line="206"/>
      <w:ind w:left="10" w:right="10" w:firstLine="312"/>
    </w:pPr>
    <w:rPr>
      <w:color w:val="000000"/>
      <w:sz w:val="23"/>
      <w:szCs w:val="23"/>
    </w:rPr>
  </w:style>
  <w:style w:type="paragraph" w:styleId="WWcaaieiaie1">
    <w:name w:val="WW-caaieiaie 1"/>
    <w:basedOn w:val="Iauiue1"/>
    <w:next w:val="Iauiue1"/>
    <w:qFormat/>
    <w:pPr>
      <w:keepNext w:val="true"/>
      <w:spacing w:before="360" w:after="60"/>
      <w:jc w:val="center"/>
    </w:pPr>
    <w:rPr>
      <w:b/>
      <w:bCs/>
      <w:sz w:val="32"/>
      <w:szCs w:val="32"/>
    </w:rPr>
  </w:style>
  <w:style w:type="paragraph" w:styleId="WWcaaieiaie2">
    <w:name w:val="WW-caaieiaie 2"/>
    <w:basedOn w:val="Iauiue1"/>
    <w:next w:val="Iauiue1"/>
    <w:qFormat/>
    <w:pPr>
      <w:keepNext w:val="true"/>
      <w:spacing w:before="240" w:after="60"/>
      <w:jc w:val="center"/>
    </w:pPr>
    <w:rPr>
      <w:b/>
      <w:bCs/>
      <w:i/>
      <w:iCs/>
      <w:sz w:val="24"/>
      <w:szCs w:val="24"/>
    </w:rPr>
  </w:style>
  <w:style w:type="paragraph" w:styleId="WWcaaieiaie3">
    <w:name w:val="WW-caaieiaie 3"/>
    <w:basedOn w:val="Iauiue1"/>
    <w:next w:val="Iauiue1"/>
    <w:qFormat/>
    <w:pPr>
      <w:keepNext w:val="true"/>
      <w:spacing w:before="240" w:after="60"/>
      <w:jc w:val="center"/>
    </w:pPr>
    <w:rPr>
      <w:rFonts w:ascii="Arial" w:hAnsi="Arial" w:eastAsia="Arial" w:cs="Arial"/>
      <w:sz w:val="24"/>
      <w:szCs w:val="24"/>
    </w:rPr>
  </w:style>
  <w:style w:type="paragraph" w:styleId="Noaiaaieoiaioa">
    <w:name w:val="Noaia aieoiaioa"/>
    <w:basedOn w:val="Iauiue"/>
    <w:qFormat/>
    <w:pPr>
      <w:shd w:fill="000080" w:val="clear"/>
    </w:pPr>
    <w:rPr>
      <w:rFonts w:ascii="Tahoma" w:hAnsi="Tahoma" w:eastAsia="Tahoma" w:cs="Tahoma"/>
    </w:rPr>
  </w:style>
  <w:style w:type="paragraph" w:styleId="Style17">
    <w:name w:val="Âåðõíèé êîëîíòèòóë"/>
    <w:basedOn w:val="Style16"/>
    <w:qFormat/>
    <w:pPr>
      <w:tabs>
        <w:tab w:val="clear" w:pos="720"/>
        <w:tab w:val="center" w:pos="4153" w:leader="none"/>
        <w:tab w:val="right" w:pos="8306" w:leader="none"/>
      </w:tabs>
    </w:pPr>
    <w:rPr/>
  </w:style>
  <w:style w:type="paragraph" w:styleId="Style18">
    <w:name w:val="Íèæíèé êîëîíòèòóë"/>
    <w:basedOn w:val="Style16"/>
    <w:qFormat/>
    <w:pPr>
      <w:tabs>
        <w:tab w:val="clear" w:pos="720"/>
        <w:tab w:val="center" w:pos="4153" w:leader="none"/>
        <w:tab w:val="right" w:pos="8306" w:leader="none"/>
      </w:tabs>
    </w:pPr>
    <w:rPr/>
  </w:style>
  <w:style w:type="paragraph" w:styleId="Style19">
    <w:name w:val="Ñõåìà äîêóìåíòà"/>
    <w:basedOn w:val="Style16"/>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23:24:00Z</dcterms:created>
  <dc:creator>ТРЕВАНЬЯН</dc:creator>
  <dc:description>Библиотека OCR Альдебаран:http://aldebaran.ru/</dc:description>
  <dc:language>en-US</dc:language>
  <cp:lastModifiedBy>OCR Альдебаран</cp:lastModifiedBy>
  <dcterms:modified xsi:type="dcterms:W3CDTF">2003-01-19T23:24:00Z</dcterms:modified>
  <cp:revision>2</cp:revision>
  <dc:subject>ТРИЛЛЕР</dc:subject>
  <dc:title>САНКЦИЯ АЙГЕР</dc:title>
</cp:coreProperties>
</file>