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� 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 �����" - ����� ����� ������� �������, �������� � � ��������� ������� ������������ �� ��������� ����� ������� ��������� "������ ������ � ����� 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"�������", ������������ � ���, ��� ������, ��������� ������� � ����, "����������� � �����", ���������� � � ����� ������ ������� �������� � ������, ������ �� ����� ������, ������� � �� ����, ����� ���������� ���� - ��������� - ��� ��������� �������� ��������, ��������� �������� ������ � ����� �������. ������� ����� �������-������������ - �� ������� ���� �������, � ���� �������� ���� �� ���� � �������������� � ������������ ������ �����, 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 ����� ������? ����� ��� ��� ��� �� ����, ��� �������� � �����? ��� ���� ����, � �� ���� �� � ����� ��������� ���� ��? �� ����������� ���� ����������� ��������. ������, ����������, ������ ���� ������, ���� �� ���, ���� �������� ��������� (���, ��������, ������) ���, �������������� � �� ����� "����������� ����� � ������". ������ ��������� ����������� ������� ������������ ����, ����� ��� ��� ��� �� ����� ����,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�, ������� ������ ���� ����� ������ � ��������, �������� ���� ����� ��������������, ��� ������, ������ ��� ��������� �� ����� ������ ��������� �� ��������; �� �����, ��� ��� ������ � �������, ��� ������� �� �������� �������� � ����� "������� �� �����", � �������� �������, ������� ���, ����� ������ ����� �� �������� ������; ��� ��������, ���, �������� ���������, ������ ���� �� ����� �� 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</w:t>
      </w:r>
      <w:r>
        <w:rPr/>
        <w:t>, ��� ����� ����� ������� � ����� ����� ���������� ���� �������, �� �������������� ���� � ��� ��������� ���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�� �������� ����� � ����� ������������ ��������� ������, ������ ��������� �������� �� ����� ����� - ��������, �� ����� � ����� ���� ����������; ��������, �������� �������� ��� ������ ��������� �� ����������� � ������ ����������. ����� ������� ���� ��� ����������� ������� �������� � ������, �������, � 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 ������ ������� �������� � ������ </w:t>
      </w:r>
      <w:r>
        <w:rPr/>
        <w:t>- ����� �������� �� ������ ���... ������ ��-�� ����, ��� �������, ������������ ����� ������ �������������� ������� � ����� �����, ������ ������������ ������������� �����. ������� ������������� �������� ����� ������ � ���������, � �� �������� ����. ���������, ��� ����� ������� ������� ����� ���, ��� �������� � ��������: "��� ���, �����. ���� � ������ ����, �� 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 ������� � ������� ���������� �� ����������� �������</w:t>
      </w:r>
      <w:r>
        <w:rPr/>
        <w:t>, ������� ������� ������. ������� � ������ ������������� ������� ������� �� ������ ���� ����, ������ ������ �������� ������� �� ��� ����� �������� ����� - ��� ���������, ��������� ����� � ������ ("�� �� ���, ���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"����� ����� ������", ��������� � ����, ��� ������ �� ���������� ������ ����������� � �������� ���������� ������� ������� ����������� ����� ���� �� ������ ��������� ��� � ������������, ��� ������ ������ � ����� ��� �������� ��������� ��������, "��������� ������". �� ���� ��� ������� ������ ����������� �� ������������ ������� ����������� ������ ������, ����� �������� ���� ���. ������� ������� �������� � ������������� ������� ������ ����. � ���������� ����� ����������� ���� ������������� ������� ������, ����� ���������� ����� ��������� ��� �� �����, � ������ ����������... ���� 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�������� ��� ����� </w:t>
      </w:r>
      <w:r>
        <w:rPr/>
        <w:t>- ��� ���� �� ���������� ����� ��������, ����� �� ������������. ����� �� ������ ���������� - �� ������� � ������ �� ������� - � ��� ���; ����������, � ��� ������� �����, ��� ��� �����. ������� ������ ��� ����� � ����������� � ���� ��� ��� �����, ��� ������ ������������ ��� � ������ �����, ������ ������ �������� ��-���� � ���� ������ ������ 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</w:t>
      </w:r>
      <w:r>
        <w:rPr/>
        <w:t>- ��� ���������, ��������������� � ������� ������� ������� �� ��-����� ����� ������������. ������ � ��� � ����� �� ������� ������, ������ ���������� � �������� ���� ����� � �� ������, ����� ����, ���������� � ���� "�������" (�� ����� ������ �� �������� �� ����� ������ �������), ���������� � ��������� �������. � ���� �� � ���� ����������� ���������� ���������� ������� ������ ������� ������� ����������� � ����������� ���� ����� � ���� ���. ���������� ����, ���������, ��� ������� ����, ��� ������� (� �����, � ����� �������, � ������� �������, ����� ������ ������� ����������) ��� � � ������, ���� �����,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 ������� � ��������� ����� </w:t>
      </w:r>
      <w:r>
        <w:rPr/>
        <w:t>- �� ����� ���� ��� ��� ������� � ����� ����. �� ��� ��� ������ ���������� �� ��� ���������� � ��-����� ������ �����������, � �������� ����������� � ����������� ������ ������� ���������� ������� �� ����� ��������. ����� �� ������ �����. ������ ������ ������ �����, ������� � ����� ��������� ����� �����. �� ��������� ���������� ���� "�������" ������� � ��� ������� �� ���� � ������ ��������� ������� ��������. ������ ��������, ��� ����������� � ��� - �� �� ���, �� �� �����; �����, ��������� ���� ������� ����� �������, ��-��������� ������ ������, �� �������� ������ ������� �������� ��� ������ ����� ������� � ����, ������� ����� �� ������ ����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, �������� ������, ���������� �� ������� ����� (��-���� �������� ����������), - ��� ������. ���� ������ ��������� �������� ������� ������� � ����� ������ �����-����� �����, ��� �� ��� ���, �� �� ��� �� ���� �� ����. �� ��� ������� (�� - �! - ��� �������������) ������� ����� ����, ��� modus operandi &lt;����� ������� (���.)&gt; - ���� ������� ������, ���� ���-������ ���������� �� ��� ������, ����� ��������� � ������� � ��, � ������. ����� ������ ���� ��������, �� ������� �� �� ������ ������, ������ ������� ����� � ����, � �� ���� ������� ����� �����, ����� ������ ������. ����� ��� �����, � 1959 ����, � �������-�������, ���� ����� �������� ��������� ������ � ������� �� ��� ����� �����. ������� ������� �����, ������ ����� ������� � �����; �������, ������� �����: ����������� � ������� ����� ������� �� ��� ����. ���� ����������� ���������������� �������� ����� (�, ���� �����, ��������, �� ������������ ���� ����� �����) ������� �� �����... ��� ��� ������. �� ����� �������, ��� ���������� ����������� �������� ���� ������� ����� ��������������, ��� ������� ����������; �� �������, ��� ������������ ����, ������� ������ ������ �����, ���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 ����, ��������, - ��� ��� � ����� �����, �������� ���������, ���������� ������ � ���. ��� ������, � ������� ������������� ���� � ���, ����� ������� ������ � ��� �����, - �� ��� ����, ��� �����, �������, ����������� �������� �� �������� ����� � ��������� ��� ������. ������ ������� �� ���� ������ �� ���������� � �������� ������ �� �������������� ��� ������ � ����� ����, �� ��������� ��������, ��� ��� ������� ������ - ���������, ������. ����� ������ ���� �����, ��� ����� �������� �����, ��������� �����, ������� ������ ���, ������� ����������, � �������� �� ������� � �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 ������</w:t>
      </w:r>
      <w:r>
        <w:rPr/>
        <w:t>: � ��, ������, ���������, ��� ���. �� �����������, ���� ����, � �� ������ ������� ������ ��� ������ ������������ "���������". �������� �� ���? ������ ���������� ������� ��������, ������, ���� ���� ������� ������ ���, ��� �� ������ �����? �����? ���? ������ ���-�� �� �������? � ���� ����� ������� ��-�������� ����� � ����������� � ����� ������ ���� ���������� �������� ����������, ������ ������ ��� ������ � ���? ������� �� ����� ���������� � ���������� �, ��������, ������� �������� �������, ��������� ������� ����� ������ - � ����������� ����� - ������������ �� ������� �������. ���� ���� ��������� �� ����� ������ � ���� �������, ������ ��� ������� �� ��������� �����. ����� ����� � ������ �����, ����� ��� � ����� ��� �� ������ �������, ������� � ����� ��������, �������� � ���� ����� � �����, � ������, ����� ������� ������� ���������� � ����� ��������� ��� ���� "�" �������� ���� �����. ����������� ������ �������� � ������ ����� ����, � �������� �� ���. ������ ������ ����� � ����� ������ �����, ����� �������, ���������� � ���� ������� - �����: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 ��� �������� ������ ����� </w:t>
      </w:r>
      <w:r>
        <w:rPr/>
        <w:t>- ���� ������ ������������ ������ "�", ������� ��������� ��� ����������� ������ ������ �������� ���� ������.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� ������� �� ������� ���</w:t>
      </w:r>
      <w:r>
        <w:rPr/>
        <w:t>, ��� � �� ������, ������ �� ������ � ����� ����������, � ������ ������ �����. �������� � ������, �������������� ��� �� ��� ����� ��������, ������� ���� � ������... �� � ������� ���� ���� �����������: �� 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 �����" ����������� ���� ������������ � ���������� ���� ���������� �� ��������� ��������� ����� ��������� ������ ����� ����������� � ��������� ����� �� �������. ������� ��� ������ ���������� ������ ��������. ���� ������ ������� � �����, ������ ���� �����. ������ ����� �������... ���� - ������ �� ������... � ������� �������, ������ 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� ��� ����: ��� ��-�������� �������� ������, ��� � �������� ���� ��������� ��������� � ��������� � ���������� ������. ������, ��� ����� �� ��� 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 �� ����� � �����</w:t>
      </w:r>
      <w:r>
        <w:rPr/>
        <w:t>, 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��� �����</w:t>
      </w:r>
      <w:r>
        <w:rPr/>
        <w:t>? �����,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 �������</w:t>
      </w:r>
      <w:r>
        <w:rPr/>
        <w:t>, �� ��������,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����� ������� ���</w:t>
      </w:r>
      <w:r>
        <w:rPr/>
        <w:t>, 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 ������ ���� �� ����</w:t>
      </w:r>
      <w:r>
        <w:rPr/>
        <w:t>, �� ������� -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 ����� </w:t>
      </w:r>
      <w:r>
        <w:rPr/>
        <w:t>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 ���� ���� ��� 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���� �� � ���� ��� ���� ��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����� ���� 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 �����</w:t>
      </w:r>
      <w:r>
        <w:rPr/>
        <w:t>, ��� ����� 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�����</w:t>
      </w:r>
      <w:r>
        <w:rPr/>
        <w:t>, ��� ������� ����� ����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 ���� ���� 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.�.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 ��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 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���� ��������� </w:t>
      </w:r>
      <w:r>
        <w:rPr/>
        <w:t>"�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,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 ������� 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� 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�� ����� �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 ������</w:t>
      </w:r>
      <w:r>
        <w:rPr/>
        <w:t>)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 ������ </w:t>
      </w:r>
      <w:r>
        <w:rPr/>
        <w:t>-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 ������� 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 ������</w:t>
      </w:r>
      <w:r>
        <w:rPr/>
        <w:t>,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</w:t>
      </w:r>
      <w:r>
        <w:rPr/>
        <w:t>, ������ �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</w:t>
      </w:r>
      <w:r>
        <w:rPr/>
        <w:t>? 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� 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</w:t>
      </w:r>
      <w:r>
        <w:rPr/>
        <w:t>, ������ ����� 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 ��� �� ����? -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�� ���� �����. ��, ����� ����, �� �����, � �������. 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, - ����������� ��������,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 ����� ���� � ������� ���������</w:t>
      </w:r>
      <w:r>
        <w:rPr/>
        <w:t>... � ������� �� ��������� ��������� ��������� �� ������, ����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 ���� �������</w:t>
      </w:r>
      <w:r>
        <w:rPr/>
        <w:t>; ���������� �� ����, ��� �� ���� ������ ��������� ����-�������� ���� � ������ ����, ������ ������ �� ��� � ������ �����. �� ����� ������� ����������� �� ��������, ��� �� ����� ����������; ���������� �����, ������ ��������. ���� �� ������� ���������. ������, ����������� � ���� ��������� ������ �����, � ����� ���������� �� ����� ��������, ������, � �� ��� ���� ������ �����: ���� �� ���������� ����� �����, �� ���� ��� ������ ��� �������� ��������� �������... � ��� �������� ������,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 �� ����</w:t>
      </w:r>
      <w:r>
        <w:rPr/>
        <w:t>, �������� ������ ������� �� ���� �����. ������, ����������� ��������� ��� �����, ��� ���������-��������� � ���������� ������ � �� �������� ��, ������ ���� ����� �� ��������, ������������ ���������� �� ���, ��� ��� ������ � ��������� �������� �� ������������� �� ������. ��� ������� ������. � ��� � ���� -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�� ������</w:t>
      </w:r>
      <w:r>
        <w:rPr/>
        <w:t>,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�� ������ �� �����</w:t>
      </w:r>
      <w:r>
        <w:rPr/>
        <w:t>, ������ �� ������� �����, ��� ��� ��� ����� ���������� �� �����������, ������� ������ ����. ��� ���, ������ ������� ���� �� ������. ������� ������� �����, � ������ � ���� ��� ��� ������� ����, ���� �� ���������� ������ ��� �� �������: ��� ���������, ����������� � ����������� ������; ��� ������ ��������, � ����� �������� � ��������� ����� ������ ��� ��������; ��� ������������ �������� ������, ����� �� ����� ����� �������� ���� �� ������� �����; ��� �������� ����� �� ������� ������ � ������ - �� ���������; ��� ������� ���, � ������� ��� ���������, - �� ���������, � �� � ������, ���� � ������-������� �� ��������� ���. ���� ������ ������ � ������, �� ������� ��� �� �������. ������ ����: ������ ����� ������� �� �����, ��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</w:t>
      </w:r>
      <w:r>
        <w:rPr/>
        <w:t>-�������� �������� ��� ����, ��� ������ ��� ����� ������: ��� ������� � ��������� �������� � ����.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������� ���������� ����������� ������ �������� ���</w:t>
      </w:r>
      <w:r>
        <w:rPr/>
        <w:t>. ����� ���� �������� ���������� � ����� ������� �� ������ ����� ���� ����� ��������� ��������� �������� � ��������� ������, ��������� ����� ����������� ��������. ������� ����� ����� ��������� �� ���� ������ ���������� �����; �� ������ �� ��������� �����, ��������� � ����������� ����� � ������ ��������� �����, ����� ����� ������� �� ������� �� ������ �������� �������� ��������� ����, ������ ���������� � ������. ���� ������ �� ���� ������� ���������, ������ ��������� �������� �������� �����. �� ����� ������ ������ ����������� ������� ������, ����� ������� ��� ���� �� ����; ���� ��������� �������� ������ ���� ������������ � �� ��������� ��� ������. ��� ��������� ����������� ��� ������ �����, ������� �������, �����-�������� �������, - ������, ������������, ���� �����, ��� �� ����, ��� ������ ���� ������� ������� � ���� ������; ������� ��������� ����, ��� ������ ��������� ������, ������� �� �������, ��� �������, ��� ��� ���-��� �� � ���������� �����-�����. � ��� ������ ���� �� ������������ ���������. �����-�� ������-����� � ���� ���� ��� - �� �������� ������ ������ ��������� ��� �������� �� ����� �� ���������. ��������� &lt;�������� - ���� ������������ �������� �������� ��������&gt; ��� �� ������� ����� ���� ����������, �� ����� ��� ���������� ������� ������� ������, ���� ����� ���� ���������� ������ �� ����. � ����� - ����� ������, � ��������� ���������� �� 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, ������ ����� �� ������� ������, �������� ��������� ���� ���������� ������ ����, � ������� ����������� ����� ������, ����� �������� ����������� ��������, ������� ������. ��������, �� ������� �������, ����� ����������� �����. ������ ������ �����, �� 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����� �����</w:t>
      </w:r>
      <w:r>
        <w:rPr/>
        <w:t>. �� ��� ������ �������� ����� �������� ����. ��� ��� ���� ����� ��������� ����������� ���� � � ������ ��������������� ����� ��������, 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��, - ������ �������. - ���� ������ ��������, ����� ���� ���� �������, ����� ������. �� ������ ��� �� �����, 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����� ������������ �������� �� ����, � �� ��� ������ �������� � �� ������ ����� �����. ��� ����� � ��������� ���� �������� �� �������� 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 ������, ���� � ��� ���� ��������, �� � �� ������� �� ���� �� ����? ���� �� � ��� ����� ���� ��������� ��������� ������ � ����� ���� ��� � ��������? ��� �� ��� �� �������, ��� ��� ��������,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. � ��������� ��� ������ �� ������� ����, ��� �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� �� ����, �� �� ������. ��-������, �� ���� ������ - ������, ��� �� ���������� ����� �������� � �������. ���� ������� � ��������� ����� 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 ��������� ��� �� �������, ����� ����� ������ ������ �����������, -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</w:t>
      </w:r>
      <w:r>
        <w:rPr/>
        <w:t>. ��� ���� ������ ����������� ���� �������� ��� - ����� �� ���������� � ������� �����: "��� ����� ���, ��� ��� �����"? - �� �� �� �����,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��� � �����, - ������ ��. - ��� ������ ��-�������. ���������, � 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, �� � ���� - �� ����. ���� �� ������� ��������� � ����, ��� � ������. ���� � ����������� ��������, 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 ������ �� ������ ������, ����� � ���, ��� ����������� �� ���������� �� ������� ������ - ������ ����� �� ���� ����� �������� ���� �������� ������������� ������ ������, ��� �� ������ �������� ��� � ���� �� ������. �� ������� �� ������� ������ � �������, ���, �������, ��� ��������� 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 �� ���������� ������, 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. ����,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 ������������ ������</w:t>
      </w:r>
      <w:r>
        <w:rPr/>
        <w:t>. �� ��� ����� �����, ����� ��� ������ ������ �������� ������ (�������������, ������� ������ �������� ������� "��������� �����"), � ������� �������� ���������, �� �� ��, ����� ������� ������� ������� ��� ������� �� ���, ������������� �� ���� ����� ���� � ������ � ������������ ��������. ������ � ��������� (��� ��������� �������� ��������� ������ �������� ������� �� ���������� ������������ ������) � ���� ���� ������������ �������; ������ ����� ������ � ��� ������� �����. � ��������� ��� ������ ������ ������� � ������� ���� �� ��, ����� �����: ������ �� ��� �� ������ �������. ������� ���������� ������, ������ �� ������������ � ��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? -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 ��� ������ ��� ������� �� �����. �����. �� ������, ����� � �������, ��� ����� ������ ������ � ����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</w:t>
      </w:r>
      <w:r>
        <w:rPr/>
        <w:t>, ��� ��� ����� � ���� ������������ ��������� ������ �������� ��������, � �������, ��� � �������� ������, �������, ���� ������ ������, ������������� � �������-������� ���� ������ ����� ������ ������. ������� ��������, ����� ������ ������� ������... ��� ����� ����, ����� ��� ������ �������. ������ ����������, ��� ������ �� ����� �����, ��� ����� � ���� ��������, ���� �����; ��� ����� 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 ��� ���� 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 ���������� �����������</w:t>
      </w:r>
      <w:r>
        <w:rPr/>
        <w:t>... �� ����������, � ����� �� ������ �������, � �������� ������ ���� ����� ���������. � ����� ������� �������, ��� � ��� ������, ������ � �� ����� �������, ������ ������ ������� � ������. ��� ����������� ��� �������... � ������ � ��� - ��� 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; ��, ��� ������ ����, ������ ��� ������ ����.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</w:t>
      </w:r>
      <w:r>
        <w:rPr/>
        <w:t>; ��, ��� ������� ����, ������ ��� ������ ����.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 � ������� �� ��������� ����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��� � ������ �� ��� - ��� �� ������ �������,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 �� ���� </w:t>
      </w:r>
      <w:r>
        <w:rPr/>
        <w:t>- ���� ����������, ���� ���������� - ��� ��������, ��� ������ ������ � �����������, ��������, ���� ����������. ������, ������, � ���� ���� ��� ������� � ���������� ��������� ������ � �� �����, ��� ������� �������� ������������� � ���������, ��� ��� ����������� � �������� ������� � ����� ����������� ������... � ��� �� ������ � ���� ����������� ������. �� ���� �����. ����� ����, ��� ��������� �����, � ���� �� ������� �� ����� ��� �� ���, ��� ������, �� ����������� �� ��� � � ��������� �����. ��� ��������,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����</w:t>
      </w:r>
      <w:r>
        <w:rPr/>
        <w:t>, ������, �����, ������ - � ���� � ��� �� ������. ����-�� ������� ������� ������� ��������, ��� ��� ����� ����� ������� ������ ������������, ��� ������ ��������; ����� ������� ���, ����� �� ��������� �� ���� ��������. ������ ����������� ��� ���, ��� ��������� ��� �����, ������� ���� �������, � ���� ����� ����� ������ ������� �� �����������, � �� ������ �������� ��������� ��������� � �����, ����� ������������ ��� ���� �������� �� ������. ��������� � �������� ����� - ������� ���������� �� ������, ����� ������� ����. � ���� ����� ��������� �� ����������? � ����, ��� �� � ������? ����� �� ���� �� ������ ������ �������? ����� �� ���� �� ����� �� �����? ������� �� ������� ������� ��������� ������� ����� �����, ��������� �������� �������� �������� ���������� �������� � �������, � �� � ��� �� ������� ��� ����? ����� �� ������� �� (��� ���) ����� ���� ���������-�������, ��������� 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. -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 �����, ����� �����������. ������, ����� ��� �����, ��� ������� - �� ������� ����, ���� - �� �������, ��� ������ �����, ����� ��� ���������� ��������������� ��� ������������, � �� ����� ������� ��������� ����� ������ �� �����, ���������������� � 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? - ��� ��� ��� ��������� ������������� ���, �� ������� �������, ���, ���� ���������, ��� ����������� ������������� ���������� � ��� �������. ������ ���� ��������, ��������� � ���������� ��������� 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, ������ ��������� �� ��������. ������ � ��� ���� ����� �������� ����������� � ������, �� � ������ ���� �� ���� �� �������, �� ������. - ������, �� ������� 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 �� �������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 ��� ������ ��������� ������� � ����� � 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, - ������� ������. - ��� ���� ����� �������. - �� ����� ����������, � ��� �������� ������ ���������. ������ ������� �� ���, ����� ��� ��� ��������, ���, �������, ����� �� ������ ��� ����������� ���������: ��� ��� ���������� �����; �����, ���������� � ���, ��� �������� ����� ������ � ����� �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. ������� ���� ��� ��� ���, ��� ���� ������ ������ �����, ���� ����� ����� �����. �� ��������� �� - �� ������. ������� �������� ������, ������? � ������� ���� ������� - �� ������� ��, ����� ��� � ����� ������ � ������� �������� �� ������������ � �������� - �������, ��� ��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 ����� � ���������� ������ ��� ���������� �� � ���� � �� ����</w:t>
      </w:r>
      <w:r>
        <w:rPr/>
        <w:t>, � � ������ ������. ������� ������� �� ���, �� ������ �����������. � ���������. � ����� ������, ���� - ������. 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 �������, ������? ����� ���� �����, ����� � �������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����� ��������</w:t>
      </w:r>
      <w:r>
        <w:rPr/>
        <w:t>; ��� ��������� ��� ����� ������, ������ �� ��������, ����� ������ ������ ������� ���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- ���, - �������� ���������� ������. - �� ���, ��� ������� ��� � ������, ����������� ���� ���������. ��� � ��������� � ��������. ���, ������� �������� ��� ���������� �**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 ����� ����� � ����� 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���� ������� ��� �� ����� � ���������. ��� ���, ������� ������, ��� ������������ ���������, �� �������� �� �� ���-������ ���� � �������. ��� ���, ��� ������� ��� �������� � ���������������� ������. ��� ���, ������� ��� ����� � ����� �������� �� ������ ����� ������ ������, ������ ���� �� ������ �������, ��� ���� ���� ������ ��� � ���. ��� ���, ������� ������� ������ ����� ����� ������� �������. � ��� ����, ���������, ������, - ��� ���� ����. ��� ���. ��� �����.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�</w:t>
      </w:r>
      <w:r>
        <w:rPr/>
        <w:t>, ����� ��� ��������� ������ � ������ ������ ���� ����������� � ���������� �������� ��������� ��������. �� ������� ��� ��� �� ��������; �� ����� ��� ��������� �� ���������� ���������� ���� ������� ����. ������, � ��������� ���������, � ������� ���������� ������. � ����������� ��������� ���� � ���� ���������� ����� ������. � ������� ��� � ����, ������ ��������� ���� �����, �� �������, �� 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? - ��������� ������. 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 �� - ����� �� ���� ����, ������ ����, 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 �� ��� ��������� ����</w:t>
      </w:r>
      <w:r>
        <w:rPr/>
        <w:t>. ����� ���� �� ������������ ����������� ������ ���� ������� �������, ��� �����,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; ��, ��� ������ ����, ������ ��� ������ ����.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; ��, ��� ������� ����, 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 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�� �����; ��, ��� ������� �� ����������, 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, �� �� ���� ������! - ������� ������. - 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��� ����� ��������� ����� ������������� ������ � �������� ������������� ���������� �������</w:t>
      </w:r>
      <w:r>
        <w:rPr/>
        <w:t>. ������� - � ��������� ��� ��������; ���� ���� ������� ������� ����� ����, ����� ����� ��������� �������� ���������, ������ � ����������-�������, ��� ������ ����������� �������� �������. ��� ������� ����� ������������ ����� ���������, � ��� �� ����� �������� ��������, ������������ �� ������, � ��������� 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-�����, ������ �������������� ��������� ���, �� ������, �� ������ �� ������������ � ������ �� ���� �� ������. ��������������� (�� ������� ����, ����) � �������. ������� ������� �������� ���� ����������������, �� ������� ���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 ��������� � ����� ���� ���</w:t>
      </w:r>
      <w:r>
        <w:rPr/>
        <w:t>, ����� ������ ��� �������. �� ���� ����������� ����� ������� ���� - �������� ���� � ������������ ����. ������ ������� �������� ������� ��������� 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 �� ��������, - ������� ������� ���. - ��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- ������ ������� � ������ � ��� � ���� ��������� ������� ����. ������� ������� �� 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 ����� �����</w:t>
      </w:r>
      <w:r>
        <w:rPr/>
        <w:t>; �����, � ���������� ������� ������, ���������� ����� ��������� � ������ ����������. ������ ������� ����� � ��������� ����, �� ������ ���� ���� ������� �� ��� ������, ��� ��. ���� ��� � ���� �� ���� ����������� � ������ ����� � ��������, ��������, ��� ��������� �� �������. ������ �����: ������ ��� ������� ����� � �����. ������ ���������� �� ������ � � ������� ���� ������� �������� - �������� �������� �� ���� � 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 ��������, - ������ ������, ����������, - �� � �������� ������ �������� - ��� ���, ��� ��������. ���� �������� ����-������, ������� ��� ������... - �� �����. - ������ �� ��� 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, �� ���������? � ����� ��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 ����� ����� ������� 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 ���� �� ����� ����������</w:t>
      </w:r>
      <w:r>
        <w:rPr/>
        <w:t>, � ������ ����������� ������� �������. �������, ���������� ���������� � ��������� �����, � ������� ��������� �� "�", ����� ���������� �������; �� ������ ����� �� �������� ��������� ��������� ������� ������������� ������� �������� � ���-���� ������ ����, ��� ��������������� �������� ��� �����. ������ ��� ����� ������� �����������, � ����� 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�, - � ����� ����, ������ � ��� �� ��� �����, ������. ������ ��� �� ������ ��������, ��� ������. �� ������, ��� �� ��������� �� ��� ����, �� ������� ������ �� ��� ����, ����� ���� � ������ ���������... �� �� ���� ������, ���� ���� ��� ����, � � ���, ��� �� ����� �� �����. ��� �� ������ �����, ��� ����� ������������������� ��� ������� � ���� ������� ���� ����. ���, ������ � �����, ���� ������� ���������: 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���� �� ����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-�� �������� ��������� �����, �� � ������, ��� ���������� ������. ��� �� �����, ��� ����� ���� ������. ��, ��� �� ��� �������, ��������� ��������� "��������� ������". �� ����� ���� ��� ������, ������, ��� �������������... �� ���������� � ������ ����� ����� � ������, ����� �� ����, 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����</w:t>
      </w:r>
      <w:r>
        <w:rPr/>
        <w:t>, ������, ������� � ������������ ��� �� ������� ����� �����, � �� - ��� �� � ������ ��� - �������, ��� ���������� ������ ���������� �������, �� ��������� ������ � ������ ��� ������ ���� ���� �������� ���� ��������� ��������, ���� ������������ �������, ����� ����� ��� �������. �, ��������� ������� �������� ������ ��� ���, �� �� �����, ��� ����� �� ���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 ��������, �������� �� ��� ���, - ��������� ������ ��. - � �������, ��� �� ����������� �����, � ����, ��� �� ������������� �������, � ������ ����� ���� � ����� �����. ��� �������� ��������...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 ��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 ������ ��������� �� ��������� ������</w:t>
      </w:r>
      <w:r>
        <w:rPr/>
        <w:t>, ���� ���������� �������� ������ ���� ������� ������� � ������� ������� � ����� ����� 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� ������ �������, ������ 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 ����� ���� �������, - ������ ������ ������� ���������� �����. - �� �� �� ������� �� ������ �� ���, ��� ������, - ���� � ����������� ������ ���, ������ � ������. �������� �� ��� ������ �������? �������� �� ��� ��������? ����, ���. � ����, ������, ��� ��������, ��������� � ����� ����� ��������� � ����� ������. � ����, ��� ��� �� ������� �� ����� ������� � �������. �������, ��� ��� �� ��������. ������ ��������. ������� ��� ����� 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�-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 ������� ��� �������</w:t>
      </w:r>
      <w:r>
        <w:rPr/>
        <w:t>; �� ��� ���� ��� ���������. ���� ������ �� �������, �� - �������-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, ��������, � ����� �� ��� �����. �� ��� �� ����.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 ������ ������� ���� �� ��� � �������� �� ���</w:t>
      </w:r>
      <w:r>
        <w:rPr/>
        <w:t>, ���������� ������ ��� ����� ������. ������� �������, ������� ������,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, ������? -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�</w:t>
      </w:r>
      <w:r>
        <w:rPr/>
        <w:t>. ������� ������� ������� �� ����� � 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. � �� ������. � ���� ����. ��� �������� ����� ����� ����� ����, ��� �� ���� �� ���. ���-�� �������, �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,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</w:t>
      </w:r>
      <w:r>
        <w:rPr/>
        <w:t>, ������ ������� ������ ������� � ����. �� ������ ������ - �� ������� ����, � ��� ������. ��� �������� �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... ���� ��� ��� �����, ������. ��� ��� �� ����� ��������� ��������. ����� � ������ ������������, ����� ��� ������� - �� ������ ��� ������� ���������� ������, - �� ��� ����� ��������� ��������. ��... �� ������� �� ���. ������� �������� ���, ��� �������. ������� ��� ��������� ������. �����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��� � ��� ���</w:t>
      </w:r>
      <w:r>
        <w:rPr/>
        <w:t>, ������� ������ ��������� � ���� ��� ������ �� ����������; �������� ����������� (�� ����� ��� � �����������) ���� ��� �����. � ��� ������ ���� ����������� - ������ ���������, ��� �� ������������ ��� ��� �������� ��������� ��������� ��������, � �����������. �� ��� ����� ������� ��� ������� �������� ����������: ������� ������������ �������� ����� �������� ���� �������� � ��������� ������ ��������, ��������� �� ���������� ���� � �����������. ��� � ������ ������ ������ ���������� � ���� - � ����� ��� ���������� ������. � ��, � ��� ��������� ���-�� ��������. ��� ����� ��������. �������� ��������� � ��� ��������� - ���-�� �������, ��� ����� ��� ������, � ����� �� ������������, ��� �� ������� ������ �����, � ����� ��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 ���</w:t>
      </w:r>
      <w:r>
        <w:rPr/>
        <w:t>, ����� �������: "� �������� ����, ��� �������, ������, � ����� ��� ����� � ���� ������: � ����� � ���". �� �� ����� ������ � �����, ��� � ���� ���������� ��� ���� ������ - ���������� � ������������� ������� � �������, �����, ��� ������. �� ������ �� ��� ��� ��� ������ �������� ��������������� ��� ���� ��������� ����, � ������ � ������ �������� ���� �����, �������� ��������� ������ ������������� ������� ����, � ��� �������� ��� ����, ��� ������ ������� �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</w:t>
      </w:r>
      <w:r>
        <w:rPr/>
        <w:t>, ���������� ���� ������, ���������� � �� �������, ������ ������ ���, ������� � ���� �������. "����!"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 �����</w:t>
      </w:r>
      <w:r>
        <w:rPr/>
        <w:t>-������� �������� ���� ��������� ��� - ������������� ����� ������. ����� ������� ������, �� ��� ��� ����. ���, � ����� ��� ��������, ��������� ��������� ���������� �����. "����� ���, - ������� �������. - 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 ��������� �� ������������� ����. - ��� �� ��� �� ����, ��� ����� ����! - �� ���� ��������� � ������� ����������� ������, ������ �����, ����������� ������ - ��������. - ������, �������. - ������ ��������� ������ ��� ����� � ������� �� ������. � ���, � ���� ��� ��������� ������ ��, ����� ������ ����������� ������� �������� �� ���������� ������, �� ������ ��-�������� ������� �������, ������������ ���������� �������. ������ ��� ��� ������ � ����� ���������� ������, ��������� ����� ��������� ������� � ������ ��-�������� �������� ����������� �������, � ��� ���, ������ ������� ������� �����������, ���������� ����������� � ������� �� ������, ������ �������� ������������ ������� ��� ��, � ��, ������� ���� �� ������, ������� ������ �� � �������. ������� ������� �����, ����� ��������� �������� �� ��������� ����� ����� ����� ������, ������������ 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 ��, � ������ �������� ������� ���������� � �����, ��� ������� ������� ����� ��. - �� ������ ���������! ���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 ��� ����� ����� ��������</w:t>
      </w:r>
      <w:r>
        <w:rPr/>
        <w:t>. �� �������� � ��� ���� ����������� ���, � �� ��� � ������� ��������� �������� ����������� ������� ���� ���������� � ������ ��������� ��������� ������. ������ ����� ��� �����. ������ ������ ���� ����, ����� ������� �����, ������������� ����� �� � ���� �������, � � ��� �� ��� ����� �������� �����, ��������� 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, - �������� ���. - ������� ����� �������, ����� ��������� ���? ������� ���������� �������, ���� ������ ����� ��� ������������? ���� �� ������ ������� ���� �� ���� ��������� ������� - �������... ��, �����, � ������� �����. �������, ����� � ���� ������ �� �������... ����� � ���� ���� ����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 ��������</w:t>
      </w:r>
      <w:r>
        <w:rPr/>
        <w:t>, ��� ��������� ����� ����� �������. ��� ������������� ����� ��� ����� ����.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����� ��������� ��� ������� �������� ����, �� ��� ����� ������� ���������. � ����� �������. ������ �� �������� ������ ����, ���������� �������� � ������ �����, ���� ��� ������-������ ����������� �� ����� ���������, ����� ���� ������� ����� �� �������� ������������ ��������� �������� ����, ������ �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 � �������� ����� ���� ��� �������� ������� (��� �� ����� � ��������� ������ ���� �� ������� ���������� �������) - ���� � ������ ������ ����� ����������� ����������� ��������. ���������, ��� �� ����� �����, ���� ��� ����������, ��� �� ����, ��� �������� �������� ����� ���, �� �� ������, ���� � ��������� ���� � ������, �� �������� ���������� �����. ����, �� � ������ ������ ������ �����, �� ������ � ������ ������������� �����, ��� ���������� ���� ������ � ����������� �� ���� ��������� � ���� �� ������, �������� �� ������ � ����� �������� ��� �������. ���; ��, ���� �������, ����, ������ ������ ������. ����. � �� ����� ������, ������� ���� � ����� ����� ��� �������� ������, ������� � �������� ������� �����, ��������, � �� � ���� �����. �����, ���� ��� �� ��� ��������; ������, ���� �� ���. ������� �� �����������, � ��� 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 ��� ����� ���� ������� ������� ����</w:t>
      </w:r>
      <w:r>
        <w:rPr/>
        <w:t>, � ������� ����� ��� ������������. ��, ������� ��, ��� ����������� ������ - ��� ��������� ��������. ��� ������� ��� "���", ��� �� ����� �������� ������� �������� "��� ��� �����". ������������ � ������ ����� ������� ����������� ���������� ����� ����������������� ������ � �������� �����, � ��� �� ������. ��������, �������� ������� ������ ����� ����� ���������������� ����� ��������, �������� � �������� �������� � ���� ��� ������; ��������, ������ ��������� ������ ���������� ������� ��������; ������ �����, ���� ���� � ��������� ���� � �������. ����� ���� �� �������, � ������������� ���������: ����������, ��������� ���� ��������� ������� ����������, ��������� � ��� ��������, ������������ ������������ ������ ���������. ����� ������ ��� ������������ ��������� ����������� 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: � ��� ���� ���� �������� ���; �� ������ � ���� ����, � ����� �� �������� ��� �� ����, �� ���� ������������ ������������ � �� �������� �� ���������� �� ��� ������� �������. �� ������ �������� �� ������������� - �� �� ������, � ������, ��� ��� �� ���, ��� � �� �� ����, �� ���� �������� ����. ����� �� ������ ������ ��������, � ��� ������� ����� ���������� �������, ��� ������ ������ ����������� ������� �������� � ���, ��� ��� ���� ������� ����, ��� ������������� �������� � ���������� ���� ��������� � ������ ����� ������� �� ������� ������� ��������. ������ ���� � ����� ��������� �������, � ������ �������� ���� �� ������� �������������� �����, � ������� ��� �� ���� ������� ��������� �� ����, ��� �� ������ �����������, �� ������ � �������� ��������, ��� ������� ���� ������� �������� ���������� ������: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 ��� �� �� ���</w:t>
      </w:r>
      <w:r>
        <w:rPr/>
        <w:t>, ����� ��������� �� ������� ���� - �� ��� ��������� ���������� ������, ���� �� �� �� ����� �������� ���... � � ������ ����� �������. �������� ���� ������� ������, ���������� ������������� ������������ ����� � ���� �� ������ - �������������� ��� ���� ��������� �����, ������ �����-�� ������ ���� ���� � ������� ������, - �� ������ ������������ �������, ������� ����������� ���� ��� � ����� ���� ����������. �������, �������� ��-��������� ����� �� �����, � ���������� �����, ��������� ����� ��� ����� ����� ��������� ����������, ������� ���� � ����������-����������� ��������. � ���� ������ ����� ������� � ��� ���������. ������� ������, ����� �������� ��������� ����� � ���������� ����, �������������� ��������� �� ������� � �������. �� � ���� ��������� ������������ ������������ ����� - ��-���! - ����� �����, � �� ������ ������� ������ ���� ��������� ����� ���������. ����, ����������� ������������ ������� ������, ��������� ��������� ������. �� ���, ��������� �� ����, ���������� � ����� ������ ����� ��� �������� �������� �����. �� ���� ���� ����� ������ ������ � �������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 �� ������� ������� � ������������</w:t>
      </w:r>
      <w:r>
        <w:rPr/>
        <w:t>, 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 ����� ����������</w:t>
      </w:r>
      <w:r>
        <w:rPr/>
        <w:t>: ����, ������ ������ ���� �������� � ��������� ���, ��� ������� �������� � ��� ���, ��� ������ � �������� ��� ��������� ��� ������ ��������, ���������, ����������� ����. ������� �� ��� ����, ����� ��, ��� ��������. �����, ������� ����� ������, �� �������� ������ �������� �� ����� ������, ����� �������� ������� �����. ������������� ����� ������ - �����, �������� - ����� ����; ����� � ����� ������ ������ �� �� ��� ��������� ����� ������������ �� ������ ��������� ��� ����������, �������� � ������ �� ���������, ������� ������ ������ � �������� ������� ������ ���������� �����, ������������ �� ��������� � 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 ���� ���� ����� ����� ������� �� ������</w:t>
      </w:r>
      <w:r>
        <w:rPr/>
        <w:t>. � ��������� ��� �� �������� ���-�� ��������, ����� ��� ���� ����������. ���� ������, ��� � ���� ���� ���� �, ������, ������� ���� ������ �� ������. ������� �������� ����������� �������� ������� ������� �� ���, �� �� ��, ��� ����� ��� �� ��������, ��������� �� ������� ���� ���� �������������: �����, ��� ������� ����, ������ �� ��� 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, - ������� ������ �����, - ������-�� �� ������ ���������� �������. ��� ������ ��������, ��? ����� �� �������? ������ �������� �� ����� �������-�������? �������, ����� �����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 �������� ���� �������� �������</w:t>
      </w:r>
      <w:r>
        <w:rPr/>
        <w:t>; �� ������� �� �������� � �������� � �� ������� ��� �������: "���� ����, ����� ���, ������. ���������, ������ ������� � ��� �������, � ��� ��� �������, ����� � ��� ���-������ ������� �������. ������ ���, ������ ��, ��� � ��� ��� ������ ��������� ��-���. � ���. � ����� �����. � ����� ����, ��� ��� �, �������, �����, ���� ���: �����-�� � ��� �� ������������ ���� �������� �� ����. � �� ���� �������� ������� "�� ����� ���, ��� ��� ����������", � �� ��� �������, ����� � - ��, �� ��������� - � ����������. �� ���������-�� �����, ���� ������� ����� ������ �������, �����? ��� ���� ����� ������. � ���� �������� ���, �������� � ����������, ���� �� ������-�������� �� ������� ��� �***���� �� �**! ����? ��� ����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-�� ���� ��������� � ���� ����, �� � ��������� ���� ��� ������ �������� ���, ��� �������� �����. � �� ����� �������� ��� ��������, ��� ��� ��������� - �� ������, � ���������. ���, ���� ������ �� ���������, ���� ���������, �� ������� �������. ���������� ����� ��������� ����� �������� �� ���� ��������. ���� ������ �� �����������, ����� - ��� ������, � �������. ������ ������� ���������� � ���, ��� ���� ������ ���� ���� �� ������, ����� ������ ��� ����������� �� ����. ����������� ����������� �����������, ��������� (���� ������ �� ���������) �����-�� ����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 �����</w:t>
      </w:r>
      <w:r>
        <w:rPr/>
        <w:t>, ��� ���� �� �� ������ ���� ������ ���� � �� ������ ���� ������ �����, �� � ���-��, ������ ��, � �����, ��� � ����� ��� �� ��������. ����� ���� ���� ��� ����, �� ���� ����� ��������. ��� ���������, ����� ��� ����� �� �������� � ��������, 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�� ������, �������� ����� �������� �� ������ "���� �������", ��������� ���� ����� � ������. ����� �����-������ �������, �������� ��������� ����� ��� ����� ������: "���-����, �� ������ ����� �� ���� ���, ��� ������ �����! �� ������ ������!" ��, ��� �, � ��� ������� ����� �� ������ ���� ���, ��� ������ �����, ���-����, �� ������ ������. ���� ������ ��������� � ���������� ����, �� ��������� ������� ������ �����, � ��������� ��� �� ������, ��� ������ ���� ��������� ���������, � �� ������, ��� ���� ��-���� ���� ����� �������� "� ��������� ������������ ���������" ����� �� ������ ������������ ����� �������� �� ������ ����, � ���� �� ������, ��� ��������� ������� ��������� ������� ������; ��� ��������� ������ (��� ��������� ������������ ������� ������ ����), ��� ������ 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 ����������</w:t>
      </w:r>
      <w:r>
        <w:rPr/>
        <w:t>, ����� ���� ���� �� ������ ��� � ��������. ��� � ��� ������� ��� ������, � �� � ��� ��������, �� ��� ��������, ���� �����, ������� - ��� ����� ����� � ������ ���� ���������. � ����, � ���� �������� ���������� ����, �������� ����� �����������, ����� ������� ���� �� ����� �� �����, ����������, ���������� �, ����� ����� ����, ���� �� ������� ����������, �������, ��������, ��������� ���������� �� ����������� ������� ������ � � ���� ������ ����� ������ ��������� �� ������� ���������� ����� �� ����� ������� �������, ����� ������� ������-������ �������� ����� ���� �����. � ������, ����� �������� ��������� �����, � ��� ���� ������������ ����� �������� ���������������, ���������� ��� �������. � ���� ���� ����� ���-�� � ����� ����������� ����� ���������� ��� �������, ��� ��������� ������ ������� ���� ������, ��� ����� ����������� ����� �� ��� �� ����, ��� ��� ��������, ��������� �� ����. ���� ������ �� ���� ���, ����������� ������: ������ ��� �� �� �� ���� �����, ��� ����� 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��� � �������� (����� �������, "���-��������") ������� - ����� �����, ��������� � ��� ���������� ���������� ���� ������� �����: ���� �� ��� ��������� ���� ���� ����� ����� ����� �� � ���, ��� ����� ����� �� �� ��� �� ������... ������ ����������� �� 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 ������ � ��������� �� ������������� ���������� �� �����������</w:t>
      </w:r>
      <w:r>
        <w:rPr/>
        <w:t>, � ������� ��� ����, - ���� ��� �� �������� �������, ��� �� ��������� �������� �������� ����� ���������� � ����������� ������� �� �����������. ���� ��� ������ ������ ������ ����� � ���� ������, ������ ������� ���������. � ���� ���� ���������� ������� ����; ������ ���������� � ���� � ����� �������� �� �������� ���������, ��������� ������ ��������, ��� �������� �������, ����� ������� ���� ����� � �������� � ��� ������� ���������. ���� ��� ��������� �����, �� ��� �� �������. ���� ���������� � ���, ��� �� ��� ����� �����. ���� �� ���� �� ���� ����� �� ����������� ������������� ������, ������� ��� � ����� ����� ����������, �� ��� ���� �������� �� �� �������� ������� � ������� ������ � �����, ������ ����� ������� ����� ��� �����, �� ������ �����. ��������������, ��� ����� ��� �������� ("��� �� �������, � �� �������!" - �������� ���������� �����, � ���, ���! ������� � ������������ �������� � ������ ����), �� ��� ����� �� �������� �� �����. ��� �������� �� ���������������. ������ ����� ����� ������� �������: "����� ������ �� � �������, ������, ����� �� ������ ���, �� �������� �������. ����� �� �������: � �� ����� 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 ����������� � ��������� �����</w:t>
      </w:r>
      <w:r>
        <w:rPr/>
        <w:t>... ��������... ��������... ����������... ���� ��������, ���� ���������. ��� ��� ���� ����� (��� ��� �������) ����� - �����, ������ ��������� ��������� ���� �����. ������, ��� ���� ��� �������. ������, ��� ����� ���������� �� ���. �� �������� ���������� ���� ������� �� ������������ ����� ������� ���� ������������ � ����������: ��� ��� ��������� ������� � ������� ������, ��� ���� ���������� ����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�� ��������� �������</w:t>
      </w:r>
      <w:r>
        <w:rPr/>
        <w:t>, ������ ������� ����, � ���� ��� �������� ������ �� ���� ���� ����� �����. � �� ������ ��� ������ ������� ������. ���� ����������� �������� �������� (�� �������, ��� ������ ��� � ��������� deja vu &lt;��� �������� ������ (��.)&gt;), � �� ���������, ��� �� �������� ������������ ������ �� ��������� ��������, �������� �� �������� �������� ������ �����. ������� ������� ������ ��������, ��� �� 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 ����� ���� ����</w:t>
      </w:r>
      <w:r>
        <w:rPr/>
        <w:t>, ��� ������� �� �������� �� �� ��������, � ������ ��� ���� �� �����, ��� ��� � ����� ����, - �� �������� ��������� ������� ������� ��� ����� ����� � ��� ��� ����������� ������� ��������, ���������� � ������� � �������� �� �����. � ���� ������������ � ����� ���� ���� ������ ��������, � � ������ - ������ ��� �� ����� � ��������. �������� �� �� �������� �������� ���� � ������� ������� ��������� ����������� � ������ �� ������. ������ ����� �� ���� ������� ����� ���� ���� ���������� ��� �������, ��� ������ ������� ������� �� ���������,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��� � ������ �� ������ ������ ������</w:t>
      </w:r>
      <w:r>
        <w:rPr/>
        <w:t>, ����������� ���� ������, ��� ������� ��������. ������ �� ������ ���������� ��� ��������. ������ - ������ ��� �����. �������, ��������� ����, � �������� ���������� ���� �����, �������������, ������������ �� ������� ����� ����� � ������� ����� - ������ ���� ����� � �����, � ����� �� ������� "����� �����������". �� ������� ����� �������. ���� ����, �� ����� ������� � ���, ����� �������, ���� �� ����� ���������� ����� ��������� �� ������, �� ������. ������ ������ ������� ������� �� ����������, ��, ������� ������ ��������� � ���������, ����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 �� ���</w:t>
      </w:r>
      <w:r>
        <w:rPr/>
        <w:t>-�� ����. ���� �������, ��� ����� �������, �������, ������ ���������� �������� �����. ����� ������, ����� ������� ������ ��� ������� ��� 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</w:t>
      </w:r>
      <w:r>
        <w:rPr/>
        <w:t>-�� ��������� ����������, ����� ���-������ - ���-������ ����� ����! - ������ ���� ��� ���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, ������-�� �� ������ ������������ �����! ��� ������ ��������, ��? ����� �� �������? ������ �������� �� ����� �������-�������? �������, ���� ����� ���� ������������, ����� �������� �� ������, ��� ������� ������? �-�-�... ���� �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</w:t>
      </w:r>
      <w:r>
        <w:rPr/>
        <w:t>, ��������, ��� �� ��������� ����� ������; ��� �������� ������ �������� ����, ��� ��� - �����, ������ ������ ��������� ���� �����... � ����� �� - � ������� ��� - ��������, ��� ����� ����, ������������� �� �������� � �������� ������� � ��������� ������, �����. ��������� ����� ����� ��� ��� �� �������� ����������� ��������� ���� ��������, ��� ���������� �������� �� �����, �������� ����� ��������, ����� ������, � ����� ���������� ������� ����. � ���� ����, �� ��� �� �� ����, ��� �� ������� ��������� ���� ������� ���������� �������-�������, ��� �������� �������� �������� ������������������ �������. ���� ������������ ��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�� ������ �������� ����� �����</w:t>
      </w:r>
      <w:r>
        <w:rPr/>
        <w:t>, ���������������� � �������, ���� ������� ������ �� ��, ������� � ��� �� ������� ����� � ����� ��� �������, ���� �������� � �����. �� ������� �� �� ���, 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 � ��������</w:t>
      </w:r>
      <w:r>
        <w:rPr/>
        <w:t>. ��� ����������� � ������ ��� �������; ������ ��� �������� ����� ���� �����, ������� ��������� ������, ����� �������� ��������� � ������ �������. �������, ����� �������� �������, ���� �������� ���������� ��� ������ �������. ������� �� ����, ������ ��� ����� ����������� ����, ���, �������� � ������� ������ �����, ����� ����. ������ � ������ ������ � ������ �����-�� ���������� - � ��� ������� ��������������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, ��� ���������� ������� ���������� 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�, - ������ ��. - ��� �������... ��... �����, �������� ���-������. - �� ��������, ����� ��������: - ������, � �� ���� ����� �� ������� ������. - ������� �� ���, ��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 �� ����</w:t>
      </w:r>
      <w:r>
        <w:rPr/>
        <w:t>. ���, ��������, ������ ��� ��������� ���-�� �������, �� ��������� ����� ������ ������ ������� � ���������, ������� ���� � �����. ��� ����� �� �����, ������ ����� ������ �� ������� ��������� ������� ������� �� ������ (��-�� ���� ������ � �����, ��� ����� �� �������), �� ��������: ���� ��� ������� ���������� ���������, �� � ���� ���� 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, ��� ����������� ��� ��������� ������������ � �����, �� ��� ���� ��������: ��� ������� ��������, ����� �� � ������ ����. ������, ������ �������� ������ ������� ����� ��������. ������ ��� ��������, ����������, ����� ������ �� �������� � ���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 ��� ���������</w:t>
      </w:r>
      <w:r>
        <w:rPr/>
        <w:t>, ���, ����� ������ � ������� ������� ������ ���� �����, ���������� � �������� ��� ������ ������������ ������ �������, �� ������� ��� ����� ������ ������ �� ��������� ����� � �� ��� ����������� ������������. ��, ���, ������, ���-��� ����, ��� ���� �� �����. ������� ������� ���������, � ��� ������� ������� ��� � ������� ��������. ���� ����� ������� ��� ������� ����� �� �������� ����� �������, � ������, ����� ������������� ����� ����� �������� �������. �����, ��� � �� ��� �� � ����� ��������� � �������� ������������ ������� - �����, ��� ����� ��� ���� �����, ��������� ������������ ������ ����. ���-�� ����. � ��� ��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 ����������� ������� ������ ��������� � ���� �����</w:t>
      </w:r>
      <w:r>
        <w:rPr/>
        <w:t>. �� ��� ���������� ���� - ���������� - ��� � ����� ������ �������, ��������, ������ ������ � �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��� ������ ������ ������� � ������</w:t>
      </w:r>
      <w:r>
        <w:rPr/>
        <w:t>, �� ���������: �������� �������� ��������� �������� ����������, ����������� ��� �����������������, ��� ����������� ����������� ������ � ���, ����� �� �������� ����� � ���������. ����� �� ����� ���� ����� ������ �������, � ���� �������� �� ������������. ���� 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 ��� ������ �� ����� ������� ��������</w:t>
      </w:r>
      <w:r>
        <w:rPr/>
        <w:t>, � �������� ���� ������������� �������� �� ���. �������, ���� ����� ������ � ���������� �������� ����� ������� ������ �� ���. �� �����, �������� � ������� �����, �� �����, ������� �� �����, � ��������� �������� �� ���� ����� ������-�������� ������� �����, � ��� � ��� ������ ������������� ������ - ������� ������� � ����������� ������� ��������, ������� ��� ���� �������� ���������� �� �������� ���; ������� ������� � ���������� ��������� ���� � ������-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����� ����������� �� ������� ���������� �������</w:t>
      </w:r>
      <w:r>
        <w:rPr/>
        <w:t>, ���������� �� ����� � ������� �����, � ���� ����� ���������, ��� � ����������� ��������� ��� ���, ����� �� ������ �������� ������� ���� �� �� �� ���� ��� ����, ����� � ���� �� ���� �� ����� ���� ���� �� ��� ����������� �����������. ���� ������ ������ 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</w:t>
      </w:r>
      <w:r>
        <w:rPr/>
        <w:t>, ����� ��������, ������������ �� � ������� �� ������� ���� � ������ �����? �, ��� ����� �����������, ��� � ����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 ��� ����</w:t>
      </w:r>
      <w:r>
        <w:rPr/>
        <w:t>... ���� ���������� ������ � ���� �� ������ � ��� ������ � ������� �� ������� �����. ���� �� �����, ��� ������ ����� �� ������� ��� ��� �� ����, �� ������ ���� ���� ���������� ����� �����: ��� ����, ��� 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 - ����� ����, - ���������� ����, ���������� � ������ �����. �� ����� � ���� ������ ���� ������� ��������. ��� � ������� ��� ����������� ��������� �� �������... � �� - �� ���. ����� ��� ���� �� ��� ���� ����������� 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� ���������� ������</w:t>
      </w:r>
      <w:r>
        <w:rPr/>
        <w:t>, � ���� ����� �������, � ���������� ���������� ������ � ����� ���� � ����� ������� - � ������. ������� ������� ������� ����������� � � ��������� ������� �������� ����� ����� ����, ������ ������ ���. ���-�� ������������. ������-�� ���� ���� ������, ��� ��� �����, ��- ������� ������ ������ �����, � �� � ������ ��������, ��� ������� ��� ��� ������. � ������� ������ ��� ������� ��������� ������� ��������: ������� ����. �� ����� ������ ����� �����, 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����� ������� ����� ��� ���� ������</w:t>
      </w:r>
      <w:r>
        <w:rPr/>
        <w:t>. ����, ���������� � ������, ������������ �������� ������ ������� ����, ������, ��� � ����������� ������ �������� ������ ��������� ����. ��������, �������� � �������� ����� ������, ����� �������� - �������, ���, ��� 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,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</w:t>
      </w:r>
      <w:r>
        <w:rPr/>
        <w:t>, ���� ������ ��� ������� � ������, ������ � ��������� ����� �����. ��� ������ � ������� ������� ������ �, ��������, ������� � ����� �� �������� �����. ���� ������� ���� � �����, �� ������� ������ ������ �������, �������� 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 ���������</w:t>
      </w:r>
      <w:r>
        <w:rPr/>
        <w:t>, ��� ��� �� ����� ��������� ���� ������� ������ ���� ������. ����� ���� �� ������ ��������, �� � �������, � ������ ���� ������. � ������� ����� �������� � �������� ������� �����, ���� �� �������, ��� ������ ���������� ����������� �������� - ������, ��������� ������ � ������� ����� ���� ����� ������� ������. ������ ����� � ������� ��� ���� �� �����. ����� �������� ����� � ���� �����, � ��� ����� ��������. - ���� �����, ������, - ��������� ����, ����� ��������� ������ ���������, ����������, ����� �����, � � ������� ������� ������� �� ����� ���������, ����� ������ ���� � ����� ����. ������ ����� - ������� ������ � ����-�����, - ���� ����, ��������� �� �����. ���� ������� 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</w:t>
      </w:r>
      <w:r>
        <w:rPr/>
        <w:t>, ����? - �������� ������� ������. - �����! ��� ������������ ������������, ����� ���� � ��� ����� ���� ������. ��� �� ������ 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 ������ �����</w:t>
      </w:r>
      <w:r>
        <w:rPr/>
        <w:t>, ���� �� �����. �� ������ - ����� ����, �� �� ��������� ����� ����� ������� - ���. ����� ���� �� �������, �� ��� ������-�� ��������, ��� ���������� �� ����� ����� ��� ������� �������� ������� ������� ����������. ���� ����������, ��� ���������� �������� ����� ������������ � ������� ���� ������-�������� ��������� 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 �������</w:t>
      </w:r>
      <w:r>
        <w:rPr/>
        <w:t>? ������� � ������� ��� ������ ��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 ������</w:t>
      </w:r>
      <w:r>
        <w:rPr/>
        <w:t>, ��� ���� � ������ �������: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 ������</w:t>
      </w:r>
      <w:r>
        <w:rPr/>
        <w:t>, � ������� ������� ������. ��� ���� ������� ������ �����, ���������, ����� ������� ������ � ���� ����� ����. �� ����� ����� ���������� ���� ������� �������� ���� � ������ ����� �� �����. ���� ��� ��������� � �����, ����� �� ��� ������, ����������, �������� �� ����� � ����������� ��������. �� ��� ������ ����� ����� ������� �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 ��� ����� ���������� ���� �� ��� �������</w:t>
      </w:r>
      <w:r>
        <w:rPr/>
        <w:t>, � ������ �� ����� ������ ���� ����� �������� ������ ����� �� ������ ����� �����, ���� �� � ���� ��� ������� ���� �� ���������. ����� �� ����� ������� ������ ����� ���� �����, ����� �����, ���������� ���� �� �� ����� � ������ �������� ������ � �������� ����, ������ �� ��������� ������� ����� �� ������� � ���� - �� ������������� �������. �� ����� � ����� - ��-���! ��-���! ��- ���! - � �� ��� ����� ������ ������� ���������. ����� ���� ���� ���� ����� ��� � ��������, � �������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��������� ��� ��������� �������������� ������� ������</w:t>
      </w:r>
      <w:r>
        <w:rPr/>
        <w:t>, ���� � ��������� ����������� ������� �� �����, ������������� ���� ���, ����� ��������, ��� ��������� ��-�������� ������ ����� �� ����� ��� ������. ���� ������ ����; �� ��� ���������� ������ ���, ��� �������� (���� �� � �����, ����� ���� ���� �����, ������� �� ���������� �� ���), - � ��� ����� � ������ � �����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 �����������, - ������� ����. - �� ����, �, ������? ������ �� ������ 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���� </w:t>
      </w:r>
      <w:r>
        <w:rPr/>
        <w:t>- ������ ��������� �������������� ��������� �������� �� ��������� ����� ��� �� ���� - � ��������� ������ ����. ������ ����� ����, ������� ������, ���������� ������� �������� �������� � �����, ��� �����. ���� ���������� �� �������� ���. � ��� �� ��� ������� ���� ���������� �����, �� ������� �� ������ ��� ����, �������� � ������ � ���� �������. ������� ������������ ����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-������, ��� ���������, - ����� ����. - ���� ������, ������ �������, ������ ���. ������� �������� ��� ����� 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����� �� ������</w:t>
      </w:r>
      <w:r>
        <w:rPr/>
        <w:t>, ������� � ������� ���� �������� ����, �� ������� ������� ��������� ������. ����, �� �������������, ��������� ��������� ����� �� ������� �����. ����������� ������� ������ ����, �� ����� ������� ���� � ������ ����� ������. ����� �� ������������ ������ ���� ������� �����, ������������ � ������ � ������ ����� ����������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 �����... - ����� ������� �������, � ��� �������, �� ������ ������, ����� ������ ����, ������. ���� ���������� ������ ������ �����, ���������� �� ������ ����� ��������. ��� ������� ���������� � ���� �� �����, �� ������, �� 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�� ������������� � ���������</w:t>
      </w:r>
      <w:r>
        <w:rPr/>
        <w:t>, ���� ������ ��������� ����� � ���, ������ ���������� � ���� ����� ������ ��������� ������ ���� �� ������� �����. ���������� ����� �������, �� ���������, �����������, ���� �������, ����� � ��� ��� ����� ������ ��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�� ������ �� ������</w:t>
      </w:r>
      <w:r>
        <w:rPr/>
        <w:t>. ����� �������������, ������ ����� � �����... �� ����� �������� �������� �� ������� ���� ���� ������ ���� ��� �����, � ������ ��� ���� 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� ������� �������. ������ ����, ��� ������ �������, ���� ������� ���������� ������ � ���� ��������. �� ���� ����� ��� ������� ���������, � �� ���� ������ ���������� ����� �� �����. ����� ���������� ����� ���� ����������, �� ����� ���������� ����. ����� �����, ������� �������� � ������� ��������, �������, ������ ������������ �����, ����� ���� � ����������� �� ����� ������������ �����. ���� ����������� ���� ��� ����� ���� ������, �� �� ����������, ��� ��� ��� ���������� ����� ��� ��� ������. �����, � ������ �������� ������, ��������� ��� �� ������������ ����� ��������� ����� ���� � �������� ��������. ��� ���� �������������� ���� �������� ������ �� 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����", - ������� ����. �� ���� ��������� ����, � ����������� ������� �����, � �� ��������� ��� ����� �� ��� ������ �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�</w:t>
      </w:r>
      <w:r>
        <w:rPr/>
        <w:t>-�� ����� - ���-��, �������, � ����� ����� ����, �� ��������� �����. ���������� ��� ����������� ������� ��������������, ����� ��������� �������, � ������ ����, ��� ��� �������� ������������. ����, � ���� ���� �������� ������� ��������� ������ ����� (�� ���, ��� �������� ������ �� ����������� ����������� � �� �������� ������ � ��� �������� �������� "��� ���, �������!"), �������, ��� �����, ���������� ���� �����������, - ��� ����� �����������, ������� ������� �������� �������, �� �� �� 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</w:t>
      </w:r>
      <w:r>
        <w:rPr/>
        <w:t>. �� ��� ����� ������� ������� ������� ������ ������ ��������� ����. ���� �� ��� ��� ���� �� ���������� ���������� � ����� ������� ������ (��� ��, �� �������� ������������ ��� � ���� �� ������� �������� ������ ������ �����, ������ �����), �� �� ������� � ��� ������... ��, � ������, ��������� ����� ������� �� ���� ������ �������� �����, �� � ������������ ����� ��� ���� �������� ����� ��������� �� ��������� �� ��� ������. � � ������� �� ��������, �� ������� ������� ������ ��� ����� �� ������ �� �����, ���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, ����������� ����, - ��������� ����. �� ���� ������ ��� ������ �� ����� ����� � ������� ���� ����,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���� ��� �������� ������� ����� �����, ���������� ������ ��������� ������ � �������. ����� �������� �� ������� � �������, ��� ������. ���������� � ����� � ����������� ���, ��� ����� ������������ � ������ �����, ���� �����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� �������� ����������</w:t>
      </w:r>
      <w:r>
        <w:rPr/>
        <w:t>. ���������� � ���� �� ������ ������, �� ��� ����� ������, ���������� �� �������� ������������. �� ������ ������� ���������, � ������� ������, ��� ������� ��� ��� �������� ���� ����� �������� ����, ���� �����. ������ ����� ������ � �����-������� ���� ������ ������ ��� �������� ���� �������. ����� ������ �������� ������ ����� ������� �������. ������ �������,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, -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</w:t>
      </w:r>
      <w:r>
        <w:rPr/>
        <w:t>, ��-����� ��������� ���, � ������� ������� ������ ������, ������� ����� ������. ����� ����������, ����� ��� ������� ������. ����� ������ ��������� �����, � � ������� ����� ��� ������� ����� �������. ���� ������ �� ����� ��������� ������� ������. � ��� �� ������ ���� �������� �������� ��������� � ����������� �������� �� 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? - �������� ������ �������. - �� ��� ������� ���! 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 ��� ����</w:t>
      </w:r>
      <w:r>
        <w:rPr/>
        <w:t>, �� �� �������� �������, ������� ������ �� �������� ��� �� �� ������, ���������, ������ �� ��� ������� ����������� ����������. ������� ��������, ��� � ��� �������� ������� ���������� ��� ��������, ������ - �� ����� ������� ������������. ����� ��� ���� �������� ���� � ������ ��������� �� ���, ��� ������ ��� ����������� ���������, ������� ��������, ��� ��� �������� ������. �� ������ �������� ������ ��������� ��� ��������� � ��������... �� ������� 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���������! - ��������� ��. - ���� �� �������! ������ ����! �� � ��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</w:t>
      </w:r>
      <w:r>
        <w:rPr/>
        <w:t>, ��� �����, �� ����, � ������ ������ �� �����, ��� ���������� ���������� ������. ����� � ������� �������� � �������� ����, � ��������� ��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����� �������� ������. - �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</w:t>
      </w:r>
      <w:r>
        <w:rPr/>
        <w:t>. � ������ � ���� �����-�� ����� ������ ����������: "�������� ����� �����!" � ����� ���������� ������ �����: "�� ���� �������� ��������! �� ���� �������� ���������, � �� ��� 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�, ���!" - �������� ��������� 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! ������ ��� � ���, ������! �� ���������� � ������� �� ���! ����� ��� � ���� �� ������ ���� �����!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 �������</w:t>
      </w:r>
      <w:r>
        <w:rPr/>
        <w:t>. �� ������ ������ �� ����� �, ���������� � ������� �������, ����� ������. � ������� ����������� 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����� ����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 ���-�� ����� �������! �������� ������� �������! ������ �� ���, ������! 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���</w:t>
      </w:r>
      <w:r>
        <w:rPr/>
        <w:t>; ���� �, ��� ������� �� ��� ��������� �������������, ���� ������� -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 ����������! ������ ��, ������! - ��� ��������� �������� �������� ��������� �� ������, �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! - ������� ������. - ���� ������! ��� ������ ������� ��, ������! ��� �������� ���������, � ����� �� �� 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�� ��������! - ������ � ����� �������. - �� ���,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 ��������� � ����� ����</w:t>
      </w:r>
      <w:r>
        <w:rPr/>
        <w:t>. �������� ����� ����� �� ����������� ������ � ������ ������ �� ��� ������� ������� ������. �� ����, ���������� �� ������� � �������, ����� ������� ���������. �������, � ���� ��� ������ ��������� �������, �� ������ ��������, ��� �������� �������� �� ����� �� �������������� - ������� ��������� ������� ���� � ��� �������, ��� ��������� �����. � ���� �� ���� ��� ���������� �� 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</w:t>
      </w:r>
      <w:r>
        <w:rPr/>
        <w:t>. �� ������ 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���, ������, - ������� ���. -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</w:t>
      </w:r>
      <w:r>
        <w:rPr/>
        <w:t>, ������ �� ����� ������, ��� ���� ������. ������ �������� ��������� ���, ������� ������� ������ ��������, ��� ������ ������ �����. ��� �������, ��� ��� ���� ������ � ���� � ����� � ���� ������� ������ ������ ��� � ���� 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</w:t>
      </w:r>
      <w:r>
        <w:rPr/>
        <w:t>, ���� � ��������� ����� ��������. �� ������� ������ ������ � ���� �������� �������� ����. ��� �������� �� �������� �����, ��������, ���� ���� �����, � ����� ������� �� ����. ������ ����������� ����, ��� ���, �������, ������� ������������� ������������ ��������� ���� ����. ��������� ���������� ������ � ����� - ������� ����������, ������������ �������� � ����������� �� �����������, ����� ������� ����������� ��������. ������ � ������ ��� ������� ����� ��������, � ������ � ��� ������: �������� ���� � ����, ������ ������ �������� ����. ������� ������ ��������� �����... ������... � ������������ �������� �������, ������� ����, ������ ��������� ����. �� ������ � ���� ��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 ����� ������� 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</w:t>
      </w:r>
      <w:r>
        <w:rPr/>
        <w:t>, ������ ����,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</w:t>
      </w:r>
      <w:r>
        <w:rPr/>
        <w:t>. �������� �� ��� ��������� �������� ���� ��� ����� ��� �������� �� ����������� ��������� ������ ��� ����������� ���-�� ��������, ������� ���� ������. ���-��, ������� �� �������! �� �������� ������� �������! ������ ������� ��... �� ��� ������� ��������� �� �� ������� �������, ������� ����� ������ - ����������� ����� ������� ����� ����, ��� ����� "����-���" ���������� � �������������� ������� � ������� ��� &lt;�������� ����������������� ����������&gt;, ������� ��������� ���� �� ������� �� ��������� ���������� �������� �������. ��� ���� ������ �������, ������ ������� � ������, �� ������ ���� � ���������. ������ � ���� ��������� �� 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</w:t>
      </w:r>
      <w:r>
        <w:rPr/>
        <w:t>; ��, ��� ������ ����, 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</w:t>
      </w:r>
      <w:r>
        <w:rPr/>
        <w:t>; ��, ��� ������� ����, 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! � ���,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��� �����</w:t>
      </w:r>
      <w:r>
        <w:rPr/>
        <w:t>; ��, ��� �������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 ������. - 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 �����</w:t>
      </w:r>
      <w:r>
        <w:rPr/>
        <w:t>, ������ �������, ��� ���, ������ �� ���� � ������ �� ������ �� ������, ��� ��, ������, ��������� � ��������� �������� ������� ��� ��� �����, �������� � ����. ����� ��� ����� ����. �������� ���� �������� ������ �����������, � ������ ������ ��������: "��� ��� ��� �� ���������. ���� ��� - ��� �� ��� �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, �������, - ��������� ��� ������ ����,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����� �� �������� �������</w:t>
      </w:r>
      <w:r>
        <w:rPr/>
        <w:t>, ��������� � ����� ������. ��� ������ ������� ����� � �����, � ����� ������ ����������� �� ���� ��������� ������. ����� ��������� ����� ��������� ����, ������������� �����, ������ �� ��������� ������ �� �������� 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 ����� � ������ �� ����</w:t>
      </w:r>
      <w:r>
        <w:rPr/>
        <w:t>, ������ ����� �� ������� ���������� �������. �������� �����, ����� ����������, ������ ������� ����, � ������� ������, ������ ����� ��������. �� ���� �������� ��������, �� ������ ���� ����� ���� ������ ���������� ����� ��� 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. - ����� � ������� ��� ����������. - ������� �������,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�? - � ��������� �������� ������. ������� ��������� ����� �������� �� ������ ��������� �����, �� ������ ���� ����� ������� �� ������ ���, �� ����. �� �������� �� ��������� �������, �������, ���� �� ���� � 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, - ������� ������. ������ �������������, ��� ���� ������� ������ ��������� �� �� ���� � ���������. � �������� ��� ������ ������� ��� ������ �� �����, �������� ��� ��� ������ ���. �������� ���� �������� � ����� �������� � �����, �� ������ ��� �� ������. ��� �� ����� 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, ��� ����, ������� ��� �����-�� ������ � ����������� ���� ���������������� ������� ������, ���� ������ - �������, ������� ������ - �� ����� ������� �������� ����� ��� �� ������ �������. � ����� ��� ���� �������. ������������� ��� ���������� � ����� ������ ��������� ������, � �����, ���� � ��������, �������� ��������. �� ������� ������, ����� ������ �� ������, ����������� �� ������; ���������� ���� � ��������� �� ��� �������, ������ � ������ ��������� �����, ������� ������ ������ � ����. �� ����� ��� ������������� �����, ����������� �� ������ ������. ������ ���� ����� ����� �������� ��������� ������� ����, ������ �� �����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��� ������ ����� ������</w:t>
      </w:r>
      <w:r>
        <w:rPr/>
        <w:t>, �������� ��� �����, � ����� �� ��� ������.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��, ������ ����, - ��������� ��. - ��� ��, ���, � ��� ��� �����, � ��� � ����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 ��������� � ��� �������</w:t>
      </w:r>
      <w:r>
        <w:rPr/>
        <w:t>. ���� �������� �������� � ������ � ������ � ������� � ������. ������� �� ������� �� ��� �������; ����������, ��� �����, �� �������� ������� � �����, ������ ������� ����, ���������� �������� ��������� �� � ���� �� ������. ������ ����� ������ ���� �����, ������ �� ���������� �����, - �����, ������������ ���� �� ����� �� �������� ������, � ������� �� �������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</w:t>
      </w:r>
      <w:r>
        <w:rPr/>
        <w:t>; ����� ������ �����, ������� �������� ���� � � ����������� ������ ����� ���� � �����. ������ �� ��� �������, ������� ������ ������ �����. ������ ���� - ���� ��� � ��������� - � �����. �������, ��������� ������� ������������ ��������, �������, �������� ������� ���� �������� ���, "��� ��� �����"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</w:t>
      </w:r>
      <w:r>
        <w:rPr/>
        <w:t>, ������� � ������, ������ ������ ���� � ��� �� �������, � ������ ���������. ������ ��������� ��� ����, ��������� ���, ���������� ������ ������. � ������� ����������� ��������� ������� ��������� �������� �������� �� ��� ���, ���� ��� �������� �� �������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 ���� �� �������, - ������ ����. - � ��� �� ����������� �������� ���������. ��� ��� �������! ������� ������, ����!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 ���������, - �������� ������... �� �����-�� ���� ������� ������� � ����� ������� � ��� ��������. ��, ���� �������, ��������, ��� ��� ���� �� �������, ����� �� ����������� ����������� ����� ��������� ���-������ ��������. � ��� ��, ���� �������, ��������. 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- ����� ����, ����������� � �������, �� ������� �� ������� ����� ��� �� ����. �� �� ����� ��� � ������, ������� ������ ����� �� �����, ������ �������� ������. � ������� ���-�� ����������� ������ � ����������� - �������� ������������ ���� �� ������� ���������� ����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��</w:t>
      </w:r>
      <w:r>
        <w:rPr/>
        <w:t>, ������� ��������� � ������ ���������� �� ��������� ������� ��������, �������� ���� �����. ������� �������� ��� � ����� � ������ �� ����� ������� ����, �������� �������, ����������� ��� ��������, ����� �� ������ �������� �������. �� ���� ��� ��������, ��� �� ���� � ����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, ����������, - ����� ��. - ����������, ������ ����. � ������� �� ����� � ���. ��-��������� - �� �����. �����, ��������, �����, � �� ������� ����� �����, � ��� (������� ����� �� ��� � ��), �� � �� ����� � ������� � ������� �� ���� ������. � �������, �� - ����� ���� ������ ������... ��������� �������, ��� ����� � ������ ������ ���� ������ �����, ���� � ����� ������ �������� ����� ���������� ������ ���. �� �� ��� ��� ���� ��� ����� - ��� ���� ������� �� �������� ������, ����� ��, ��� ������� �� �������� ����� � ������ ������ ��� ������. ���� �����, �������-��������, ����������� �� ����������� ��������, - ��������� ������� ��� ����, ��� ������� ���� � ���� ����, ���� ������� �� ������ ������ �����? � �� ��� ����� � ������� �� ����... �� ��� ������, ��� ���. ��. ����� ����� � �� ������ ������� - ������������ ������ �������, ������� ����- ������ �������� ��� ������ �� ���� ����������� ������ ������. �� ������, ���� �� ����������� ���� ����� ��������� ����, ������ � �� ���������� ���� � ���, � ���, ���� �� �� �� ���������... � ��� �� ������ � ����� ���. ��� ����� �������� � �����, �� �� ��� ���, �������, �� ��������� ��� 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 �������� ������� ����������� ���</w:t>
      </w:r>
      <w:r>
        <w:rPr/>
        <w:t>. �������� ��������� �������� ����� � ����������� ������ ������, �� ����� ��������� �������. �� ��� ������� �������� ������ ����� �������� ������� 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</w:t>
      </w:r>
      <w:r>
        <w:rPr/>
        <w:t>. ������ �� ��� ������, ��� ������ ���� ��������� 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, ������?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, �� ������ ��� ���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 �������� ������ ���� ������� ������. - �-�� �����, ������ �� ��� �� ��������, �� ������ ���� �������... ����, �������, ��� ������������ �� ������ 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 ���, ����� � ���� ������� �������, - ������� ����. �� ����� ������� ������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 ��� ����� ���, � � ��� ����� ������� ������. - ��� ��� ��� �����...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? �� �������! � ��� ���? - ��� ���������� �� ������ ����� ���� ����, ��� ���� ����������� ���-��, � ���� ������������ ��������� ������������ �����. ����� ����� ������� ������� ��������� ������, �� ��������������� ������ ���������� ��, ��������� ����������� �� ���������� ����� �����-������������ ���������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 ������ � ������������ ������� � �����</w:t>
      </w:r>
      <w:r>
        <w:rPr/>
        <w:t>, �������, ��� �� ������ ������������ �������� ��� ��� ������ �������� ������������ � �������. 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 �������. 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 ������� ���� ������ � ��������� �������</w:t>
      </w:r>
      <w:r>
        <w:rPr/>
        <w:t>. � ������� ���� ��������� �����. ������� ������ ���������� �� �������, �� ���� ���������, ���, �������� ��������� �����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����� �����������, 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-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-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 xml:space="preserve">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��� �� 24123 �� 755431297 L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\��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��� 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, ��� ����� - �����, - �������� �������� ����. - �� ����� ����, - ������� ������. - ����� � ������ � ����, 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�, ������ � ������� �������� �������� ������ �� ����� �� ������. �, ��������� ��� ��������, ������������ �������� ������� �� ������� �� ���� ��� ���� ��... - ���� �������� �����, ��� �� �������. ����� ������� ������� ����� ���������, � ��� ������ ��������� ����������: - ������,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</w:t>
      </w:r>
      <w:r>
        <w:rPr/>
        <w:t>- �� �������� � �� �����������. ��� �� ������, ���� ���������� ����: ������� ����� ����������� ������ ����. �������� ��� ������������ �������, ���������� ������, ����� � ���������, ������ ��������� ��������� �������� ������ ������ ����� ����������� ��� � ���������� �� ������ ����, ����� ������ ��������� ������� ��� � �������. �� ������ ���� ��������� ��� ��������� �������. ��������� ��������, ��� ���������� ������� � ����� 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 ��������� �������</w:t>
      </w:r>
      <w:r>
        <w:rPr/>
        <w:t>, �������� ������-������,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 ���, ��������, - ������ ��. - � ������ 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 ��� �� 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</w:t>
      </w:r>
      <w:r>
        <w:rPr/>
        <w:t>, � ������, ������� �� ���� � ������ ���� ������� ���, �������� ��������� ����, ��� ��� �������, ������� ��������� ������ �� ��������� ����� �������. ����, ��������������� � ���, ������� � ������� ����� ������� ���������. ����� ���� ������ ��� ���� � ��������������� �������� ����������� ���������; ������ �������� ���� ���������� �����, ��-��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 ��������� �������� ����� �����</w:t>
      </w:r>
      <w:r>
        <w:rPr/>
        <w:t>. � ��� ��, ������ ����, �� ���� ������ �����. �� ���� �������� � ����� �������� - ���������, �������� �����, ������� �� � ��� ����� ���� �������: ������ �������. � ����� �������� �������� ������� �������, ��������� ������ ���������, ���� �������� �������� � ���� ����� ����� �����-�� �����. ��� ����, �� ��� �������, �� ����������, �� ����� ��� �����. ��� ����������� �������� ������������ ���������, ���������� ������������ ���������� ����, ��� ��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�, � �����-�� ������ ���� �����, -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� ������ ������� �� �������. - �� ������ ������� ������,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, ���. ���� � ���� �������� � ����� �����, �� ������. ���� ������ ������� � ���� �������� �������� ��� � ��������, �������������� ������������ ��������� �����, ���� ����������� ���� �������� ���� ����. �� ������� ������ ��������� ����� ������ ��������� ��������� ���� �� �� � ����������� ��, ����� - ����� �� �����. �� ��� ���� �� �����; ��� ���� ��������-����� ������� ����. ���� ����� ����� � ������, ��� �������� ��� ������� � ��������� ��� �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�� ����. - � ��� ��� ��, �� �� ���� ����������, ������. ���� ��� ���-������ 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, ���... - ���� ���������� ��������. - � ��� � ���� ������� �������. ��,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. � ������ � ���� ���-�� ������ ���������, ����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�� ������, - ������ ��. - ����� ���� ���������. ����� �����, ��, ���� �� ����� ���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</w:t>
      </w:r>
      <w:r>
        <w:rPr/>
        <w:t>, ������, �������� ���� �����������, � ������� ������ �� ������, ������ ����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���� ������������</w:t>
      </w:r>
      <w:r>
        <w:rPr/>
        <w:t>, � ���� ����� ������� �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? ������,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, - ������� � ���� ������ ����������� �������. � ����� ��, �� ����� �������, ����� ����������: - ��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���� ������. ��� ��������� � �������, ������ ����� ��� ����� � �������������, ��� �� ������. - 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� �� ��� ������������ �������� ����. - �������.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? - ������� ������� ����. -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��, - �������� �������. - ���� � ������ ����, �� ������ ����. -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 �� ��� ��������� ������ ������ ���������� ������</w:t>
      </w:r>
      <w:r>
        <w:rPr/>
        <w:t>, ������� ���� � ������� ������� �� �����, ���������� ���� �����. � ������ ���� ����� ���, ���������� � ������, �� �������� �� �� ������, �� ������ ��������� ��� ����� �����. � ���� ������� 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 ������� ���� �����</w:t>
      </w:r>
      <w:r>
        <w:rPr/>
        <w:t>, �����������, ��������, ������ �����������. �������, ����� ����� �� ���, �� ����� ���� - ������� - ���� ���� ����� ������ ��-�� �������� ���������� ��������� ���������. �� ������� �� �������. �������, ������������, ����� � ���, ����������, ������� �� ����� ���� � ��� ������, � ������ �����. ���� � ��� ����� ����� � ���������� ����, � � ����� ������ ������� ������ ����������� �����. ���� ���� �������� ����� �� ����, � ��� ����������� ������, ����������� �� � ������� �������� � ���� �� ��� ������ ����, ��� ��� ������� � ����, ������� �� ������ ��� � ��������� ����� ��������, ���� ������� �� ��������� � ���� �������� ����, ��� 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</w:t>
      </w:r>
      <w:r>
        <w:rPr/>
        <w:t>, ����������� ������, ������ ������ � ���������, ���� � ���������, �������� ������� ���. ����� � ���� ���������� ���� ��� ������� ����������. ��������� (�������� � �� ����������� ������� ��� ����� �������� ������, ����) �������� ������� (������������� �� ����� ���� ������), ����� ��� ������� ����� ������ ��������� ���������. � ������� ������� �������� ������� - � ��������� �� ������, �������������� ���� � ������ ������. ������� ������ �� �������� ������������ ���� ������� ���� ������, ������� �������� - �����, ������ �� �� ��������� ����� - �������. � ����� ������, ���� ���� � ������ � ����� ������ �� ���������� �������� ������, ��� �� ������� ������� ������ ���� �������������, ��������� ����. ������ ��������� ��������, ������ ��������� ���� ��� ("���-���, �������, ������ �������� �������", - �������� ��� ������), ������� ������� � ������� ���������. ������ ���� ��� �� ��������� ��������. ���� ������ �������� ����������� ������� �������� ������� �����, �� ������ ���� ��������� ("���, ���� ��� �� �������", - ��������� � ���� ����� ������������ ����). ������ ������� ���������� � ���� � ��������� � ��������� ������ ������ ���� �� ����� ����� �������� ��������, ���� �� �������. ����� � ����� ��� ��� ����� ���� ���������� ���, ������� �������. ��� ����� ��������� � ������� �������, ������� � ����, ���������� ���� �� �����, �� ���� �������� �������, ����� ������ � ����������... � �������� ����� � �������� �� ����� ���������, ������� ������ � �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, ���������� ����� �������������� � ����� 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. - �� 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 � ������ � ������� ������� �� ���� �� ����� ���� �� �������</w:t>
      </w:r>
      <w:r>
        <w:rPr/>
        <w:t>. ��� �� ����� �����. ������ ��������� ������ �� ������,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 ��� �� ������, - ������� ��. - ��� ��������...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-��� ��� ����������, - �������, ������ � ������� ������� ������� ������. - ���� �� ���� �������� � ����������� - � ������ �� ������, ��������� ����� �� ������ ��� - �� ���� ������ � ��������� � ����, ��� � ���������� � �������������. �������� ���, 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 ��� �� ����� ������,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 ������, - ������ ��. - � ��� ��� ����� �� ���� �� ���������, �� ������������... �� �������, ���� � 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,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 ������������ � �����</w:t>
      </w:r>
      <w:r>
        <w:rPr/>
        <w:t>, ������ ������ ������ � �����. ����� - ������ �������� � ������, �������, - ������� ������� ������� �������, �� ��� ��� ����� ��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��� ����� ����� �� ������� ����, ��������� ������� �� ���, ����� ������ ������� � ���� �� ������. - ������ �� ������� - ���������� � ��� ��� �������. � ���-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 ������������ ��� � �������, - ����� ������. - ����� ��� ���� ��� ������ ���������, ������� ������� - �� ����, � ���, ��������� ����� ������������ �������, - ������� ���������� �������, ����� ����� � ���������� ��������, ���������� ������ � ��� ��� � �� ����. ��� ���������� �������, ��� ������� ��� ������������� ������������, ��� �������� �������� ��� �������� ��������� � �����, ��������� � ��� ���������� ������� �� ��, ��� ����� ��������� ��� ��������� ���� ������ ���������� ������� ������ ����. ���� �� - ������ � ���� �������� ������: ����, ������� ����� � ����� ����� ����, - ��������, ����� ���������� ������� ������� �� �������, � ���� ������� �������, � �� ��� ��� �� ����������� ��� � ����� ����������� ������� � �� ����������� � ���� �����. ���� ���������, ������, ��� ���������� ���������� ������� ���� ��������� ������ ������� ��������, �������� �������� ������ ������, ���������� ��� ����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 ����������� ����. - �� ������ �������, �����. �����-�������! � ���, ��� ������� ����� ��������� � ��� �� ���� ������ ���? ��� ��, ��� �� 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� ������. - �� ����� ��� ������ ������� ���� �����, ��� ���������. ��� - ����� - ������� ���������� � ���� ��������������. ��� �� �������: "��� �������� � �����". ����� ��� ���������, ������ ������� ����� ��������, ������� �� ����� ���� ����� � ����� �������... �������, 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�? �������� ���������! - ���������� ����, � ���������� ��������� � ��� ������ ������� �������, ��� ���� ������ ���� �� ����� �� ������� ����� �������� � ���� - � ������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, - ������� ����� ������. - ���� 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- ���� ��� ������, - ������ ������, ������ �����. - ����� ������ ����� �� �������, ���� ������� ����� ������ ������� �������. � ������: ���, ����. �� ���� - ��� �� ������ - ��� � ���� �������� ����� ������ � ������� �� ������� ������. ��� �� ������, ��� ��� ����� � ���������� �� ��� ���� ��� �����. ����, ����� �� ������� - ��, ��� ����������� � ���, ������ ����� �� ���, - �������� �� ��� ������� �����-�����. ������,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���� ������, �� 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 ��������� ����� ���������� ������. - ������. �� ���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 ���� 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 ����� ����� ����� - ��� ��. �� ������ - �� �������� � ������, �������. ��� - �����, ��������� ���������� ������������ ���� �����. ������� �� �������� ������ � �� �������, � �� ���, � �� ������ 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, - � �������� ����������� ������, - ��� �������, ������� ������� ��� ������, ������� ��� ��? ��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, ��� ��� ��� ������. - �� ���������� �������� ������ ���� ������� �������� � ������ ������ ���� ������. - 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 ������</w:t>
      </w:r>
      <w:r>
        <w:rPr/>
        <w:t>, ����� �������� �������, ���� � ������� ����� �������� ������ � �������� �� �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, �� ������ ���� �����������, �� ��� ������� � ��� ����� �������. �������� ���� �������, ������� ������ � ��� ������ � ���������� ������. ���� �������� ����� �����, �������� ������� �������,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���� ��� ����� - �����,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</w:t>
      </w:r>
      <w:r>
        <w:rPr/>
        <w:t>, ��� ���� � ����� � ���� ��������� ������� �����. �� ��� � �������� 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���? 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 ��� ���������� ��������� ���� 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�� �������� ������� ������, ������ ����������� �����, ������� �� ������ ���� 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 ����, ������ � 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������ ����� ����, - ��������� �������, - ������� ������� ��������� ������. �������� � ��� ����������� �� ���� � ������, ������� ��� ������� �����... � ����� ����... �� ��� ������� - �������� �������� ��������. �������, ����� ��� ��� �������... ����... ���... ��������. � �������� - ����� ������... ��� � �������� ����, ������� � �������� ������������ �������� ���. ����� ��� ���� ������� ����������� �������� ������, 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�� ������ ���� �� �����, ��������� ���� - �� �������� � �� ���! ��� �� ������� ������ �� ���� � �� ����, ����� ����� �����������, �� ���� ������ �����. ��� �����-������ ������, ����� ���� ���������, ������-�� ����������� �� � �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, ��� ������, � ����� ���� ��� -�������� �� ��������, 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</w:t>
      </w:r>
      <w:r>
        <w:rPr/>
        <w:t>, ��� ������, ���� �� ����, ��� ���, ��� ���� ��������� - �������, ��� �� 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 ������ ����. �����������, ������, ������� �� ������-������ ����� � ����, � ���-��� �� ����� ��� �����, �������� � ������� �������� ��������... ���� ������, ��� ������ �� ������, �����? ��, ��� �� �� �� ����, � ���, �������� � ����-������ ������ � ��������, ��� ������� ������� ���. ��� ��� ������ �������, ��� ������. ��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������, - ������ ����, - �� �� ����� ���� ��� ��� �� �����. ������ ����� - ����� ����������� ������, ������������, ��� �����, ��� �������� �����. � ����, ������, ���� ������� - ��, ��� � ���� ���� ��������� "������". ��������, ������� ������� ������, � ������� ���� ����� � �����. � ������� ���� ����... ��� ���� �� ���� ��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 ���� ���������� "�������", � ����� ��� �� ������-�� �������� �� ������, �������� ����� ������. � ����� �� ����, ���� �� 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 ����� � ��������� �����, - ������� ������. - ���� � ������ ���� ������ ������� ����� �����, ���� �� ����, ����, ������ � ������ � ����. �����-��, ���� � ����� ���� �������� ����� ����-������ �� ��������, ���� ��� ������� "������������ �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��. - 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 ��� ������, � ����� ��� ��������� � ������� � �������. ��� ��� ����� ������ � ����� �������� �����, �� �� � ������, � � �������. - ������� ��������� �� ��� ���������� ������������� ������� � ���� ��������. - �� �����-�� ��� ���� ������ �� ���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�� ����. - �� ������ ����, �� � ��� ����� - ���� ������ ����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-�� � ����, ��� ����� ������ �� ������� � ��� ����� ���, ��� ������� � ���� ����������, - ��������� ������. - ����� �� ������� �����, ��� ������ ���� ������, - �������� ��������, ����� ���� ������ ����� �� ��� �����, - �� ������� ������, ���� ������� ����. ����� ����� ����� � ������ ������, � ����� ������ ���� ������, �� ���������. � ������ �����...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</w:t>
      </w:r>
      <w:r>
        <w:rPr/>
        <w:t>, ����� �������: "�����, �������-�� ��������� �� ���� ����� � ������� ��� � �������� ������, ��� ��� �����, ����� � ��� ����� �, ����� �������, ��� � ���� ����������, ����� �� ���� ��������" - �� ��������� ����� ����� ������, �� ����� �� �����. ��� ��� �� ������ - �� ���� ���� �������� � ����� ������, ����� ������ ��� ���� �������. ����� ���� ����� �� ������ �� ������ �����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��, - ����� ������ ������. - � ������� ����� ��� ������ - ����� �������� ������ ��� � ������� ������ ����... �� � �� �� ���� �, ������, ���� ��������. ��� ������������ ������, ������������, ������� ����, ��� �������� ��� ������ ����� ������, ������� ������. ��� - ��������� ��� �� ��, ��� �������� ������ ��������, ������� �� ���������������. � ��� -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, ������? - �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� � ���, - ������ ������. - ���� ������ ��, ����� ������� �� ���� � �������, � ��� � - ��� ������. - ����� ������� ����� ������ �� ���-������, � �� ��� ������� ����������� ����, ��� ������ ������� ������ ���� ��������� ���������� ������: "���� �� �� ����������� ������� ��� ����� ����������� ������, ������, � ������ ���� ����� ����� �� �������! ������ ��� ���� �������!" ������� ����� 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 ������</w:t>
      </w:r>
      <w:r>
        <w:rPr/>
        <w:t>. ���� ��� � �������� � �������� ������ ����������� ������� ��� �� ����� � ������� "���������" � ����� � ������� "��������� �����", ������� ������� � ����� ������ ����� � � ��������� ��������� ��������, ������, ����� ���� - �����, ����, ������ �� �����, ������� (��� �� ���� ���� ������), ����, ������ (���, ��������, ����, ��� ����), ������, �����; ������ ���� ������-�� ���� � ���������� ������ ������. ���� ����� ����� ������� ��� ���� ���� ����, � �������� ������� �� ��� ������ (� ����� �� �������� ����������), ��, �������, � ���� � �� ���� ���� � ���� �������� - ���� ��� �� ��������� ���������� ��� �������� �������� ��� ���������� �����������, ����� ������ ����� ������� ���������, ����� �������� ��� �������� ���������. �������, �������������� ���� ��������� ���������: ���� ����������, ��� ������� ��� �������� � �������� (��� ��, ��� ��� � ����� ������ ����� � ������ ����� ��������) ���������� �� ������, ��� ��� 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 ������</w:t>
      </w:r>
      <w:r>
        <w:rPr/>
        <w:t>, ����� �����-������ ������ �������� ������� ����� ��� �� �������, ���� ������ �� ���������� ������� ��� ������-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�����? - ������� ������. -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</w:t>
      </w:r>
      <w:r>
        <w:rPr/>
        <w:t>? � �������� ��������� �������, ������ ������� deja vu, ���������� � ����, ����� �� �������� �����, ��������� � �������� �� �� ����� ������? ���� �������� �����, ��� ��� �� ��������� �������, �� ���� ��� �� ������. ������ �� ����, ����� ����, ������ ��� ����� ��������, ����� ���� - 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. -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 ����������� ����. - ����� ������� ������ ��������, �� ��� �������������� ���� ���� ���� ������ � ��������� �������������. - �������� ����� �����. � ������ ��� � ������ - ������� - ���� ����, ����� ������� ������� ������� � ��������� ��������. � �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���� ��� ��������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��� ��� � ����, ������ ����������� �� ������. �� �������, ��� ��������� ��� ������ � ��������, �� �����-�� ������������ �������. ���� �� ��������� �� ������, ��� ��� �� ����� �������, ������. ��� ��, �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. � ��� � ����, ��� ����������� ���� ��� �������� � ��� ��, ��� �� ������� � �������� � ��������. ����� ����� ����� ���� ������������� � 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, - �������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, - ������ ������, - ��-�����, ������ ������ ��������. - �� ��������� � ����� ��������� - � ������ ���� ������ �������� ������� ����� ������� ���� - � ����� �������� �� ������� ����� ����� ���� � �������. - ������ �� ������� �������� ������, - ����� ��, - � ������ - �������� ����... ���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 ����� ����</w:t>
      </w:r>
      <w:r>
        <w:rPr/>
        <w:t>, � ����� ������� ������� �� �����, ���������� ������� ����� ��������, �������� ��� ���� 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 � ��� ����� ������ �������� ������������</w:t>
      </w:r>
      <w:r>
        <w:rPr/>
        <w:t>, ��� ���������� ����� �������� ������. ��� �������� � �� ���������� ��������� ����, ��� �� �����, ������ �� ���������, ���� ������� � ���� ������� � �������, ��������� ������ ������� �������. � ������� ������� � ������� - � ���������, ��� � ������ ��� ����������� ���� � "����-��"; � ������ �� ����� ���; �� ���� - ������� �� ������ �� ���... � � �����, ��������, ��� ���� � ��� ��������� ��������� � ������, ���������� � ���� ����� ������� ������, �������� �����. �� ������� �� � ������� �������� - ���������� ������������ ������ - � � ��������� ����������, ����������� �������������, ����� ��, ������ �������, ���� ���� �� ������� ������, ������ 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-����! - ����� ���������� ������� ������� ����. - ������ ������, ������, ������ � ��� ���� ��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� ��� ������. - ��� 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������</w:t>
      </w:r>
      <w:r>
        <w:rPr/>
        <w:t>, � ����� �� ������� ������, ������� ������ ���������� ��������� - ������� � ������, ���������� ����� �� ���� ����� �������� - ������ ��������� ���� �������, � ���� � ������� ������, ��� ��� � ����� ������ �����. ���� ����, ��� ������ ����� ���������, ������, �������� ���� �����,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 ���������� ����� �������� ������ ���� � �������� ����� � �������</w:t>
      </w:r>
      <w:r>
        <w:rPr/>
        <w:t>, � ���, ��� �� �������� � �������� ��� �� ����� ������� � ��� �������, ����� � ���, ����������� �� ������������, 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 �� ����. ����, ���� �������� ���� �������� ��� � �� ����, ����� ���� �������-������� ��� ���������. � ������ ��� ���� � �������� ������. ��� ���... � ������ � ��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, � ������� ������ �����, ��� �� �����, ������ ���� �������?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�� ������� - � ���� �������� - ������� �� ����� ������ �������� �� �������� ����� �������� �� ����� �����. �������� �� ������ ����, �� ������ ������ ��-�����, �� �����, �������� ���-�� ����� 1987 ����� ���� � 1963 ����� ������ �����. ���� 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 ���� ������� �����, ������? �����, ��������� "�������" ��� ���-������ 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 ����� ������. �� ��� � �����, ����� �����-�� ������� - �������, �������� � �������� ��������, - ��������� ��� �� ������� ��� ������ ���������. ������� ������, ��� ���� ������� ������ ���-�� ����� "����� ������, ���������� ���, � ��������". ����� ������ ����� �������� - ����� ���� �� ��� - � 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 ��������� �������� ������� � ��������, ������� ������� ����� �� ������, � �������� � ����, ��� ��������� �� ����� ����.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� ������������</w:t>
      </w:r>
      <w:r>
        <w:rPr/>
        <w:t>, � ���� ������ ��������� "�����, ������� 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�����, �������� ���� ��� ����������� � ��������. ������ ��� ���������� �������, ������ ��� ��������. ��� ���������� � ������ ����� ������, ��� ������ ������� �������. � ������� � ����� �� �����, �� ����� �� �� � � ��� ������, ���� �� ��� ����� �� �������� ������. � ��� ����, ��� � ��� �����. �������� � ������� �������� �������, ����� ������ ������ ������ �� ����� � ����� ���� ����������� �������� �� ����� ��������. � ������ � ������, � �����������, ���� ������. ��� �������� ������ �������� ������ - ��������� ������� ����� �������� � ���� ���� ������� ���������. �� ���������, ��� �� ������ ��� �� ������ ����, �����, - ������������ ��������, ����, �� ���� ����� ���������, �������� ������� �� ��� ���� �������� ����, � ��� ������� ���� �� ���. � �������, ��� ���� ����� ��������� �����, � ��� �� �� ��, ����� ���������� �� �������� ����� ��� �� �� ����, ���� �� �� ���� ����, �� ������ �����. ����� � ������������ ��� �����������, � ������ ������ �������� ������ � ������� � ����. � �� ��� � ����� ��������� ����� ������, ����� ����. ��� ����� ������� �� ����, ��� ��������� 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 �������������� � ������� ����� � ������ ������ �����</w:t>
      </w:r>
      <w:r>
        <w:rPr/>
        <w:t>, �� ���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��� - ��, ��� ��������� � ����������������. �� ������ �������� ������ � ����� ������. � ������ ������� ��� ������ � ���,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� ������� ����� ���� �� ������</w:t>
      </w:r>
      <w:r>
        <w:rPr/>
        <w:t>, ���� ���� � ������, ������� ������� ������ ����� �����, ����� �������� �� �����, ������ ���� ������� ���� ���������,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����� ��������, �������� �� ����. � ������ �������. �������� ��� � ��� ����� ��� � ��������� �� �� ��������� ������ �����������������, ���������� �� � �������, ����������� ���� ����� ����. ������� ������� ������ �������. ������������ � �����, �� ������� ��� ������������� ����� ������ - ���, ��� � ������ �� ���. ������� �������, �������, ��� ��� ��������, ����� ���� ������, �� ������� ��������� ��������� �������� ���, ���� ����, �� �������� ���, � �������� ������ ����� ���������� ������� 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, - ����������� 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? ����� �������� ������� � ������������ ���. ����� � �. �� ����� ����������� � ������� ��������, ��� ���� �������� �������� � ������. �� ����, � ��� ����: ������ ���� ������������� �� �������� �����. ����� �������� ��� � �������. ������, ������ ����, ��� ������� ���, �� ��� ���� �� ���� �����������, ����� ��� ��������. �� ���� � ��������� �����, �������� �� - ������������ ��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</w:t>
      </w:r>
      <w:r>
        <w:rPr/>
        <w:t>, ���� �� �� �������� ����� ��������. ��� ��������, ��� ������ ����. ������� ������� �������� �������; ����� �� � ��������� ������� ������� ���������. � �������� ���� ������� �������� ���, � �� ������, ��� ���� ��� ������. ��� �� ��� �� ���������� - ����. - ������� ������ ������������ ������ �������. - � ��������� �����. ���-�� � �����... �� ��� 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 ��������� �� �����</w:t>
      </w:r>
      <w:r>
        <w:rPr/>
        <w:t>. ��������� ���� ������ ����� �� �� ������� 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? ��... ������ � 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���. - ��. � �� � ���. ������, � �� �������. � ���� � ������� �������� � ���������� ����� ������� �������������� ������, ��� ������� �� ����� ����� �� ������� �������; � ���, ��� ������ ������ ������ �����, ������� �� ���� ��� ������� �������� ����, ��������� ��� �����. � ���, ��� ��� ������������� ������� ������ ������� ������ ������� ���������� � ��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</w:t>
      </w:r>
      <w:r>
        <w:rPr/>
        <w:t>: ������... � ����� ��������� - ������� ����, ������� �� ������ �� ���, ��������� �� �����. "���� ������ ��� ��������, �������. ���� �� ������������� � ���������, ������� � ������ ������������ � ����� ����� 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��� ������ �� ������������ �������. - �� ��� ��� �� ������ 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 � ������� ����������</w:t>
      </w:r>
      <w:r>
        <w:rPr/>
        <w:t>. ������ ����������, ��� ������� ������� ��������������� ����������� �� ���������������� �������� �������� � ����� �����������. ������ ������� ������� ������� ������� �� �� ���� ��������� ������ �� ���������� � ��� ���� ��� ���������� ������ ������� ����������� � ���, ���� ��� � ���������������� �� �����. �� ��������� ����.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, � ��� ������ ���� �������, - ����� ��. -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 ����� ����� ��� ������. � �������� ��� ��� ������. ������ ��� ������������; ����� ��������� ���, ���������� �� ��������, ����� �� ����������� �� �������� ������ ����� �� ��������� ������� �������. �������� ��� ����������, ����������, ����������� �����. � ������ - � ���� ������ - �� ����� ���������� ����� �������������. �� ���������, ��� ������; �����-�� �, �����, � �����, �� �� ���� �����-��. ������ � ����� �� ���. � ����� �� ����. ����� ������� � ���� ������ ��������� ��������� - ��������� ������� ���� ��������� - � ������� �� ������, �� ��� ������, ����� �������. ������� ����� ��� ��������� ������, ����������� ���������. �������. ���� ��������, ����� ������ ������� � ����������� ����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� � �� ��������� �������� ������</w:t>
      </w:r>
      <w:r>
        <w:rPr/>
        <w:t>. ����� ������� ����� �� ������������, ������ 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. ��� � ���� �� ������, � ������, ���������� ��-������, �� ������ �� ������, ������� ������. ���� � ���� - � ������. ��� ������... ��� ���� ���� ������. ������ ����, �� ���������, ���������� � �������� ������ �������� ����� �������� �� ��� ����� � �����������. �������, � ��-�����, ��� �������������� �������� � ���������... ��� ��� �� ������. ���. ��� ������ �������� ������� ����������, �������� �����������, - "�����", "������", "�����������" - � ����� ������, ����������. �, ������� ������� ����� �������, �������� ����: "�����-�� � ����� �� ������. ����� � ����� �����-������ �����. ����� ����-������ �� �����, � ����� ������ �� ������� �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 � �����. ���� � ��� �������. ����� ��� ����� �������� ����� �� ������, ������ � ���� �������, ��� � ������ ����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 ��, ��� � ����. � ��� ���� - � ��� � ������, � � ����� ������������. ��������, � ����� ������, ��� ��� - ��� �������������� �������� ������������ � �� ���� ������ �� ������. ��������, ������ ������ ����� ���� ������ ������� ��������������, ������������� ��� �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, ������, ���������� ���: "������ ���� �� ���� ���� �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, ������ �������� ����������� �������� ��� �� ����,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</w:t>
      </w:r>
      <w:r>
        <w:rPr/>
        <w:t>, ������ �����: "��-�� 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� ����� ������� ���� ���� ������? - ������� ����. - ������� ���������, ������� �������, ���� ����? ��� ��� ���? ������ ���, ��-�����, ���-�� 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.. � ����������. ����� �������� �����... � �� ������ ���... ��� ����������� ��� ������ - ��������, ����� ��� �������. ����������� ��������... �� ����������, ����������� ������. �����������. �������, ��� ��� �� ����� �������� � ����������� �������� ��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���, - ������ ������. - ������ ��, � � ���� ���� ���� ������������ ������. � � ��� ��� �������� ���� ���� ������������. �� � 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 �� ��� � ����� �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 ����� ��������� ��������������. "�������" ����� ������� ���� ��������. ��� �������. ��� ������, ���� ���� ������ �� ������ ��� ������ ���-�����. ������ ����� ����������������, ����� ������� �������� ����� �����, ����� � ���, - ��� 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- ����� ���������� � �����������, - ������ ��. - ������ - ���... 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 ������ ���������� ������</w:t>
      </w:r>
      <w:r>
        <w:rPr/>
        <w:t>. �� ��� ������������ � ����� ������ ���������. �� ���������� � ����� ������ �����, ��� ��� ������: ��������� - �� ������, � �������. "������? - ���������� ���. - ��� �������� �������, ����� ������� ������ ���� ���, - ���, ��� � ��� 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� ��� �������� �������� ������������ ������������ </w:t>
      </w:r>
      <w:r>
        <w:rPr/>
        <w:t>- ��������, ��� ��� ���������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��� ���. - ��� ��������� ����� ����, ��� ����� ����������� ��� ������ ����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��� ��� ����� ���������, ���� �� ���� �����-������ ������� ����� ��������: ������ ������� � ����, ������ ������ �����. � ������� �����, ������... �� �� ���. �����, ���������� ��� �� ����� �� �������� �����, ����������� ������������ �� ��������� � ����� �������� ������������ 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����? -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 ����� �� ��������, - ������ ������. ���� ������ ������������ ��� ���� ������ ������ ��������� ������ � ������� �����. - ��� ������... ������ ���� ������. ������� ��� ����������, ��� ��� ��� ��������� ��� ������, 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-�� ����� �� ������, �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</w:t>
      </w:r>
      <w:r>
        <w:rPr/>
        <w:t>, ������ �����, ��������� ������� �� ���, ����� ����� ������ 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��� ���... ����� ����, ��� �� �����... � ������ ��������,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 ��� ��������� ������... ����� ������. � �����-�� ��� � �����, � ����� ��������, ������ ��� �����. ����� �� ������� ���� ���� ���, � ���� �����, � ������. �� ���� �������� ���� �����, ���, � �����, ��������� � ����������, ��� ������ ����� 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������ ����� ��������, ������ �� �������, -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����������</w:t>
      </w:r>
      <w:r>
        <w:rPr/>
        <w:t>, 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-���������, - ������ ��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 � � ������ ���� �� �� ����� � ��������� ���, - ������ ����. - � ���� �������� �� ���������� 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 ������, ��� �������� �������, ��� �� � �������� ��������... ��� �������... ��� ��� �� ��� ����... � ��� �� ��� ������ ��� ���. - ������� ����� �����, � ��������� ���� ����� 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�����, - ������� ����, � ��� ������� ������ �����. - ������ �������� � ������. � �������� ���, ����� ���� �������� � ������, ��� ������, ����� ����, ������� �����, ����� ���� �����, ������� � ���, ����, ������� ���. �� ��� ��� ���� ������ �� � �����, ������ �����-��... ��������� ������. ��-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 ��� �������, ����� ��� ���� ��� �����, - ��������� ������. - ���� ����� ������; ��� ������������ ������������ � ��� ������������ � ��� �������, ����� �� ������� ��� � �����. � �������: "� ������� �����, ���������� ��, ��� �����, ����� �������� ����������. ��� ����� ������� ��� ��". ����� ������ � ������� ���� ������� - �������, ��������� ���������. � ����� ��� � ���� �������.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 ������, �������", - ������ ������. - ��� ��� �� ������. "������� ������ - ������ � ������ ����� ���� �� �����. ������ 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�� ����� ����. - �������� �������� ��� ������. ���� ������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�; ��� ����� �� �� �����, ����� ���? - ���� ��������� ������ � ���� ��������� �� �����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 ����� ������������ 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���� � ���, ��� ����������� �� ������ ������� �� �������� ����,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- � ���, ��� ��������� ����� ����, ��� �� ����� ��-��� ����� �� ����� ������� ���, �� ������, ����, ��� ��� ���� ������.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 �������</w:t>
      </w:r>
      <w:r>
        <w:rPr/>
        <w:t>, ���� ����� ������� �� � ��������, 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 ���� �������</w:t>
      </w:r>
      <w:r>
        <w:rPr/>
        <w:t>, ������ - ����������� ���� ������� �������. �������� ��������� ��� ����������, �� � ������. ��� �� ������! ���� ������� - ��� ��� ����� ��������? ���� 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. - ������ ����� ����� �� ������, ����������� �� ����� ������������. - ���� ��� ����������� � �������� ������ ����� - � � ���, ��� ��� ��� - ������ � ��� ���? � ��� �� ������ ����������� ��� �����... �� ���������� ��� ����� ����������� �� ������� �� �������� �����, � �������� ���� ���� �������, ������� � � ����������� ������ ��������, �� � ����� ������ � �� ��������! � �� ������� �� � ����� �������! � ��������� ������ ����, ��������� � ����� ������ ����,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-��, ������, - �������� ���������� ����, - ���� ����, ���� ������, ������ �� ������� � �����, � ���� �� ����, � ��������� �����. �� ����� �� ����� ����, ��� ��� ��� - �������� ����, �����, �������� ����� - ���� ����, � �� ������ � ������ ������� ������ ������ ���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, - ������� ������. ��� ������-������� ����� �������� ������������ ������ �� ����, ����� �� ������, � ����� ������� ������ �����, �������� ������ ������������� �� ����� ������� ����... � (���� ����� ��� � ���� ��������) �� ���� ������. ������ 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� ������ � ������� </w:t>
      </w:r>
      <w:r>
        <w:rPr/>
        <w:t>- ����� ������� �������� ��������, ��������� � ���������� ���������� ����������, - � ����� ������ ����������, ����� ����� ������������� ���� ������. ������ ���������, ���� � ������� �������� ���� � ����, ������ ����� 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</w:t>
      </w:r>
      <w:r>
        <w:rPr/>
        <w:t>. �� �������� - ������. ����, ������ � ������������ ����������, ��������� � ������; ����� ����� ������� ���� ���������, ���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 ������</w:t>
      </w:r>
      <w:r>
        <w:rPr/>
        <w:t>, ������� ���, ���� ��������� ����� ������� � �����, ������ ������ �� ���� �����. ��� ���������� � ���� �������������� �������. ���� ������������ � ��� ������������ V; ������� ���� ������ ���, ��� �� ����. � �������� ���� ������, ��� ����� ����� �����, - ��� ��, ��� �� �������� � ��������� �� �����. 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�� ��������� �����, - ��������� ����������� �����. - ������.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 ���������� �� ������� </w:t>
      </w:r>
      <w:r>
        <w:rPr/>
        <w:t>- ��� ������, ��� ������������ V; ��, ��� � ������, ������ � �������� ��������. ��� ������... � ���� �������� - � ���������, � ������ ���������� �������� 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 ����� ����������</w:t>
      </w:r>
      <w:r>
        <w:rPr/>
        <w:t>. �����, ������������ � ����� ������� ����, ��������, ��������� ������ �������������� ���������� � �������, ������������, ��� �������� ����� �������, ���������. ��������� ���� ����� ���� - ����������� ��� ����, ���� ����� �� ������ �� ���� ������� �� ����� ����, �������� �����������, ������������� ������� �������. ���� ������, � ������ ��� ���� �������. ������ ���, � ����, �������� ���������� �� ������� �����, ������� �� �����, �� ����� - �������, ����, � ����� ������������� ����������� �������� ������ ������� �������, � ��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! - ����������� � ���� � ������ �������� �����. - ������ ���, ����� ����! ������! ������ �� - ��� ���������� ���� � 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������</w:t>
      </w:r>
      <w:r>
        <w:rPr/>
        <w:t>. ������, ������������� ������, �������� �����; � ��������� ���� ��������� ����� �������. ������ ���������� � ���������� � �������, ����� � ����� ��������� �����. ���� �� ���������. �� �����, ����������� � ����� ����� ��������, � ������ ������ ���� � ������������� � ��������, �� ������� � ������� �� ���� ������. 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- ����� �� ����. - ������� ��� ����... � ����� ����". ������ ����������� �� ����� � ��������, ��, �� ��� ����������� �, ���� ������� �������, ������� ��� � �������� ��������. � �������� ����� ����� �� ����� ��������, �������� 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- ������� �������� ������. - ���� ����, ����� - � 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</w:t>
      </w:r>
      <w:r>
        <w:rPr/>
        <w:t>. ������� ������ ��������� ����������; ����������� ����� ���� ����� ���� ���������, ����� ������� ����. ���� �����, ����� ���� � ������: ������, ����������� �������, ���������� � ���� �� �����. ���� �������, � ��������, ������, ������� ������ � �����, ����� ����������� � ������ ������-��������� �����. ��������� ��� ������ ����, ���������� ����� �����, ����� ����, �� �������. � ������, � ������ ������� ����������� ����� �� �����������; ������, ����� ����, �����, ��� ����� ���������� (��� �����������? ���� ������, � ����� ����� ����, ������ ������� ��, ���� �� ���� ����������), �� � ������. ��� ��� �������� �������� ��������. ������, ������, ����� ������ �������, � �� ���� �� ����� ������� ���� �������� � �������, �� ������ ���� ��������� �������� ���������� - ���� ���� ��� �� ������������ �������� �����. �� ��������, �� ���������� �� ���������, ��� �� ����� (��� �������, ����� �����), � �����, �� ������� ���� �� ���� �� �������, ������� ���� �� ������, � ��� 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 ������ � ������ �� ���� </w:t>
      </w:r>
      <w:r>
        <w:rPr/>
        <w:t>-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 ��� � ������ ��������� ����� �������� �����, ���������: "�� ������", - ������� ������. - �� ��� ����� ����� ����; ���� ���� ��������. ����� ������� �������� �����, �� ����������� - � ������ - ���������. ��� ��� �����. ���������� �� ����, ��� ��� ����, ������� ������ �� ����... �� ������� ����, ������. ��� ������, ��� ��������� ����� ����� ����������. � ������ �� ����� ���,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��, - ������� ���� � ��� ��� ������ ����: - �������. ������� ����. ������� 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 �� �������! - ������ ��������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, ��� ������ �������� �� �������� ����, ����� ������, ������, ��������� � ���� �� ������� �� ����� �������� ������� ����. ����� � ���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���� � ��� � ������ �� ���������? �� �������, ����� ��� �����... �-�... ������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������</w:t>
      </w:r>
      <w:r>
        <w:rPr/>
        <w:t>, ��� ������-�� ��� � ������; �� ���� �������, ����� �� �������, ���� ����� ������ ������ ����� ������ �����������. �� ������ �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 ������������</w:t>
      </w:r>
      <w:r>
        <w:rPr/>
        <w:t>: - �� ������, ��� ��������� ��������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 ������. ���� � ����, ��� ������� �� ������. ��� ��, � ����� �� ����� �� �� ���, 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��� � ��������� ������ � 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 ������� � �������� ��������. ���� �����. ����� �� ������ ����� �� ����� ������ � ���������, ����� �� �������� ������, ������� �� ��� ���������� �������. �� ������ � �������� ���, ��� ��� �������� � ���, ��� ��� ������, ��������� - ���, ��-�����,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�� ��������� � ����� ������ � ���� ����� �����</w:t>
      </w:r>
      <w:r>
        <w:rPr/>
        <w:t>, �������� �� ������ � 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 ����� ������</w:t>
      </w:r>
      <w:r>
        <w:rPr/>
        <w:t>. ����������, ��� �������, ������ ����, ����, ��� ������� �����. ���� ��� ���, ������ ������ �� ���� � ������������� �� ��� ��������� ��������. � �������� ���� ��� � ���. ����� ����, ��� �� ������ �������, � ������� ���������� � ��������� �� ����� ������ ����, ������� ��� ����� ����� ���� � ����������,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: ��������� ���� ������� � ���������. ��������� ���� �� ��� ��������, � ����� �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���, ���� �����, - ����� ������, - ��� ������� - ����� ������. �� ������ � ��������� ����. �� ���������, ��� �� ������� ��� � ���� �����. � �� ���� �� ������ � ������. � ���� ���� ���� ���������� ������, � ��� ����� ���������, ��� ��������� �� � �����". ����� �� ������� ��� ���������� ���, �� ������ ����. ������ �������� ����. � 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 ��� </w:t>
      </w:r>
      <w:r>
        <w:rPr/>
        <w:t>- ��� �������, ��� �� ���� � ��-����� � � ������ � ���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 ��� ��� ������ ������ ������</w:t>
      </w:r>
      <w:r>
        <w:rPr/>
        <w:t>, ����� - � �����, � ������ � ����, ������� ������� ����������� � ����� ����������� �����, ������ ����� ����� �� ������� ����. "���������� ���� ����, ��� ��� �������, ������� �������, - ����� ��. - ������... ������ ��� ����� � ��-�����, ��� ������, ���� ��� �� ������. ����� �������� ���, ����. 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 ����� � �� ����� �� �������</w:t>
      </w:r>
      <w:r>
        <w:rPr/>
        <w:t>, ���������, ��� ��� "����� �������� ���" ������ �����. �� �����-������� ������� ���� ��������� ��� �������: ���, ���� � �����. ���� �� ��� ����������, ������ ������� ����� � ������ ����� ������. "������� � ������ ������� �������� ����� ������, - ����� ����, - � ������� �����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� ������� ������. �� ��� ���������, ���� ����� ����� ����, ����� ����, ����� ��������, � ����� ����� �� ������ ���� ��� �������. ������ �����, ������, ����� ������������ �� ��� � ��, � �������� ������ ����������� �� �������� �������, �� ����-������ ������ � �������. �� ���� ������ � ������� ������ ������ �������� �����-�� ������, � ���� ����� ��� �� ������ ����� � ������� �������. �� ������� (����� ��� ��������), ��� ������ ���� - ������ �������. ������� ����� ��-������� ����� ��������� ������. "��������� �����", ������� ������� � ����, ������ ��, � �������, �� �������� ��������� ���� ���������� ����, ���������� �� ���� ����. �� ������� ���� ����������� ����-����. �� ������ ���������� ������� ����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 � �����</w:t>
      </w:r>
      <w:r>
        <w:rPr/>
        <w:t>, ������ ���������� � ������ ������; ���� ���������� �������� � ��������� ����. ���� ������ ���������� �� ���� ������ � ����� ������, ������� ������� ��������� ����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, - ������� ��, �������� ������� �������� ����������. - ��� ���. �� ����� �����". ������� �������� �������� � ����� ����� ��� � ����. ������� �������: "���������� �� ���� � ������. ���������������� �� ������������ ������ ������ � ��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</w:t>
      </w:r>
      <w:r>
        <w:rPr/>
        <w:t>, �������� ������, ��-�� ���� �������� ��� ���� ��� �������� - ���� �������� � ������-������ ����� ���������� ����������, � ������ ������ � ����� ����. � �������� ����������� �������� ����, ������� ��������� ��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, ������ - ������ ����, ������ ����. - � ����� ������, ���� � ������ ����, �� ������ ����, � ����� �**����� ����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- ������� ����. - ����� �������. - �� ����� �� ����, ��� ����� �� ����, ������ �� ��� ���� � �� �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-���, ���-�-���, �� �������� - �� � �����, - ���������� ����, �� ���������. ���� ������� ����� � ������, ��� ��� � ���� ������������� ���� - ���������� �� ���� ������ � ���� ��������, �������� �� ������������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���� � ��������� ��������, ������� �������� �������� ������", - ������� ������� �������. �� ������ ��� ����� "����������� �� ���� � ������" � ������� ��� � �����. ��� ����� ���������. ���� ������� �����, ���������� ����� � ������� � ���������� ����, ��� �������� �����. ���������� ����� �����, �� ������ ���������� �� ������ ���� ������, � ����� ����� ������ ������������ � �����. �� ��� ������ �� ���������. ������������. ���� ��������, ����� ������� ���� ����� ���������, � ��, ��� �� ������, �������� ��������� ��� ������. ���� ���� �����-����, ������ ����� ����������� ������� �������� � ���� ��� ���������� �����, ��� �� ������ 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���� ���������</w:t>
      </w:r>
      <w:r>
        <w:rPr/>
        <w:t>, ��� ������� �� �� �����,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��� ������ �������</w:t>
      </w:r>
      <w:r>
        <w:rPr/>
        <w:t>, �� ������� ������ ��� ��������� � ���������, ���� ���� �� ��������, ��� �� ��� �� ������� � �����. ����� �������� ������ ������� ��� ������� ������ ������... 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 �� ������ ����</w:t>
      </w:r>
      <w:r>
        <w:rPr/>
        <w:t>. ��� ���������� �� ������� �����, � �� ��������� ����� ����� ���� - ����� �� ������ ����, ����������� � ���� �� ���� ������, ��� ���� ���� ��� ��������� �������. ���������� ��������� ����� ������ ��������� ���� �������� � �������, ������������, � ��� ��, ���� ����� � ������ � �������, ���� �������� �������� ��������. ��������� �� ������ ��� �� ������, ����� ��� ��������� ����, � �����-�����, ��� ����. �������� ����� ������-������ ��������� ���� ��������� �������; ��� ������ ��� ���� �� �� ����������� ���������� ���� - �������� �������, ����� �� ������ ������������ � �������. ���� �������� ��� ����� �������-������� ��� ��������� � ���� �����-����� ��������������� ������. ��� �� ������ ����������� ���� �����, ��������� �������� �� ������� ������� ������ ��������. ��� ����������� ������� ����� ��� �������� ������ 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 ���������! - �������� ����. - �� ����� ��������, ����� �����������!" ������ ��� ������� � ��������� �������, �������� ���� ������� ������������ � ������������ ����������� ������. ������� ������� ������� � � ��������� ������ �������, ��� ����� � ���� �����. ���, �� ������ ����� - ����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>, �� �������� ����������� ���, � ���� ���� ������� � ���������� ���������� ������. ��� ������� � ������� ����� �, ��������, �������� ����� ���� ���. ������ ��� ����� �������������� ������ ��� �����, ��� �� ����, �� ���������� ���� ������ ������� �������. ��� ���������� � ������� �������, ���������� ����� ���� � ����������� �� ���� ������� � ������� ��������� ������� �������. ������ ������, ��� ���������� �������� ���� �����. ��� �� �������� �� ���� - ��� ���������� ������� ��� ������ �������. ���� �� ����� �����. � ���� ���������: �� �����, �� ������� ���� ������� ���� �� ��� - ���� �� �������� �������� ������������ ������� ������������ ������� �����. �������� ���� �� ������ �� ����, ��� ������� ��������� ����� � ���� ��� ������� �����; �� ������ �� ����, ������� ��, ���� �����. � ����� ���� ���� �� �� ����, � ��� ����� ������� 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 �������</w:t>
      </w:r>
      <w:r>
        <w:rPr/>
        <w:t>, � ������ �� ���� �������� ������ ����������� �����, ������ - �������� ������ �� ������ �������, ������, ��������� ������� � ����. ����� ��� ���� ���� - ����, ��� ����; 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 �������� ������� ����� ����� ��������</w:t>
      </w:r>
      <w:r>
        <w:rPr/>
        <w:t>: "����� �����, ����, - ����� ����! - � ����� ����� ����� ����� ��� �� �������. ���� ������� ��� �������. � �������, ��� ��� ������ ��������, ������ ����� ������� - ���� ���������� ��� ������ �� ��������, ��� ������� ��� ��, �� ��� ������ �� �����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����������</w:t>
      </w:r>
      <w:r>
        <w:rPr/>
        <w:t>, ����������: "��**�������� ��������, ����, ������� ���, �� �� ������, ��� ���� ����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������ � ���� ����������! ���������� ����� ��������� ��������� � ������� ������ �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������� ����</w:t>
      </w:r>
      <w:r>
        <w:rPr/>
        <w:t>, �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 ��������. �� �����, ���������� � �������, � ��������� ������ � ������� �� ��� ������ ������������� ������. � ����� ��������� ���������� ������ - ������� � ������� ����� ���������� ��������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! ��������: ��������� ���! ���� ����������� ����� ���������, ��� ����������� ������ � ��������� ������ �������� ���� ����������, ���� ����������� ������ �������� �� ��� �������� ��������. �������� ������ �� ������������! � ��������������� �������� � "����-������� �����������, ���"! ������� 1-900-44! ������� ������������ ������� ���������� - "������"! ������� ��������������! ��������: ������� 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. ���� ������ �������, ������� ���� �� ��� �����, ����� �� ����� ���� ������. ��� ��������� �������� ����, ������ ���� �����, � ����� ���������� �� ������ ��������� �������� �������, ���� ������� ������� � ����� ���������� � �������� �������� � ����� ��������� ������������ ��� �������. �� ����� � ������������ � ������� � �������, � ��������� ���������, ������� �� ����� ������ � ��� ����, ��� ���� �������� ��� ���������, ������������������� ����� �������, ����� ������� ���������� ���� � ��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 ����������! ���������� ��������� ���������� � ������� ������ ���� ���� �����! ��������� ���!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 �� ����</w:t>
      </w:r>
      <w:r>
        <w:rPr/>
        <w:t>, � 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. �� ���� ��� ���... - ��� ��������. - ����, �� ������ ��������.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������� ������ ���,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������� � ����</w:t>
      </w:r>
      <w:r>
        <w:rPr/>
        <w:t>. ���� ��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 ������ �������� ������, ����. ���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 ��������</w:t>
      </w:r>
      <w:r>
        <w:rPr/>
        <w:t>,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 � ������ 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, ���������, ������� ������. ��-�� ��� ����� �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- ������� ������, �������� ���������� �������� ������� �������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- ��������� ������. � �� ���������� ������ ���� ������ ����� ������� �����������. - �����������. ��� ����� ��� ������ ������ ������, ������ ��������, ��� �� ��� �����������, ���� ���� ������ � �������, ����� ���� ��������, ������� � "������������". �������� ������, ����� ���� ������� ������ ��������� ���� ����. ������� ������, ��� �� ����� �� 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 �� �� ������, ��� ������ �� ������ ��� �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 � ����� ���� ��������</w:t>
      </w:r>
      <w:r>
        <w:rPr/>
        <w:t>, � �� ���������� �� - � ���, ��� �� ����� � ����; � ���, ��� �� ����� �� ���. � ����� �������. ��������, ����������� ��-�� ����������� � ���� � ������ � � �����, ������� � ����� ��������� �������� ��������� ����������� ��� ����. �� ����, ��� �� ������ ���������� � ��� ���, ��� �� ������ ��� ����� � ��������� ������; ��� ���� ������� ��. ����� ����, �� ������� ���� � ��� ������, ��� �������� ��� �������� � �����������. "��� ����� ��, - ����� ����� �� ����... ��� ������ ���������� ����� ���� ���� ������� �� ��� �����������. �� ��� ��� ����� �� ����, ���� - ����� �������� ������ ����, ����� ����������. - ����� ����... � 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- �����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 ����. - ���� ������� ���-������... ��... ������������� ������, � ��� ��������. ����. ��� �����. �� ������ ��� ����. �������, ������� ����, ���� �� ����-������ ��������� 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��� 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�� ���� ���� ���-������ � ������ ���. � ��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��������� �� ������� �����, ��� ��������� � �������� ����. ������ ����� ������ � ���������� ������, �� ���� ������-�� ��������, ��� ����� � 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 ����, ��� ���� ������� ������������ � ������� � ���� ���� ������������� ������, �� � ����� �������� ����� � ��-������ �� �������, ��������� � ���������� ��� ������, ������� "����-�����", - "�������" � "�������". ������ ��� ��������, ��� "�������" ����� �������� ���� ������ ����������� ���������, ������� ����������� �� ������������ ������, ������ ������������� ����������� � ���� � ���� �� ����. ����� �� ����� ���������� ��� �������, ������ ��������� ���� ��������� ���� � ������� �� ������ ������ ����� ���������. ������� ��� ���, ��� ��������� ������, �� ���� ������� �� ����� ��������� 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 ����������! - ������������ �������� �������, ����� ������� ����� ������� �� �����. �� ����� �� ������� �����, � ������� ������, �� ������� ������� ����, - ����������� ������, ������������ �������� � ������ ����, ����� ������ ������ ������� ���������. - ���������� ��������� ���������� ����� ����� ���� �����! �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, ����, - ������� ����, ������� ����������� ����� - ��, ��� ������� �� ������ � ����� ��� ��������� ��� ����� ������ � ������������ �����. - ����� � �������� �������. �� ����, �**, ����". �� ����� ������� � ����� ������� �� �������. ���������� ������ ��������, ��� ������� �� ����� �������; ���� ������� �� � ����� � ������ �� ������ ����������� ������ ������. ������� ��� �������� �� ����� ���������� �� ����� ������� ������� ������ � ��������� ������� 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 ���� ����������. �������� ���� ����������� ������. ������������ �������� - ���� �������.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 ����</w:t>
      </w:r>
      <w:r>
        <w:rPr/>
        <w:t>, ����� �� ������ ��������������� ����� �����-�������. ���� ��� ���������� �����, ������� ������� �� ����. ����� ��� ����� ������� � �����, ������ ������� ���� �� ����� � ������� ����� �������. ���������� ������� ��������� ������� ������� �������, ������� ����������� ���� �� ���������� �������, ������������� �������� ���� ����� ���� �� ������ �������. ����� �� �������� ����� ��� ��� ����� �� ����� ������ �������. ������ ����� ������� �������� ������, ����������� � ����� 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 ������ ������ �� �������� �������� ������� ���������� ���� � �������� �� ������������ ������� �����</w:t>
      </w:r>
      <w:r>
        <w:rPr/>
        <w:t>. ������ ������� �� � ����� � ������� �������� �������, ����� ���� ������� ���� �� �����, ������ ��������� ������ ��� �����. ������ ��� ���� ��������� ����� ����, � ��� �� ����������� �� ������� �������. �� �� ������ ������� ���������� (��� ������ �� ������ ��� �� �� ��������, ���� ���� �� �� �� ������), �� ������������ ����� ������� � ������ ������: "�� �� ������, ��� ��� ��� ����������". ������ ������ �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.. �� ��� ����� �� ������, ��� ��� ��� �� ����". ������� ������� ���� ������� �� ������� ���� �����. ��� ���������� ��� ��������� �����, ��� �� ����� ������� ������, ������� ��������� � ��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 ������</w:t>
      </w:r>
      <w:r>
        <w:rPr/>
        <w:t>, ������� � ������������ �������� ��������� ������ � ������������� ����� �����: "������������?" ������, ��� ������ ������� ���. "������������ - �� ������� ��������� �����, ���� 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 �����</w:t>
      </w:r>
      <w:r>
        <w:rPr/>
        <w:t>. ���� ��� ������, �������� �� ������ ������� �� �������. ������ �����, � ��� ����� ����� ������ � ������, ��� ��� ������� � ��� ����� �������, ��������� ������ �� 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 �� ������ ��������� ����������� ���������� ���� ��������� ���������</w:t>
      </w:r>
      <w:r>
        <w:rPr/>
        <w:t>, ������� ��� � ���, ��� ������ ��������� ���������� ����� ����� �����. ���� ���� ��� ���������. ��������� ��� ��������� ���� � �����, ������ ����� ���������� ������, � ���� �������: "��� ��� ��������� ��������� ����� ������� � ������ ����� - �� ������� ����, 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���� ���</w:t>
      </w:r>
      <w:r>
        <w:rPr/>
        <w:t>, ������� ������, ����������� �������������� ����� ����� - �����, ������� ����� ����������� ��� �������� ������ �����, - �, ����� �� �������� ��� ����������� ��������, 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��� ������</w:t>
      </w:r>
      <w:r>
        <w:rPr/>
        <w:t>, ��� ������ ������. ������� ����������� ��� � ��������� ������������� ����� ������� ����� �������� ��� ���������� ������ ����, ��������� ����� ���� ��������������. ���� � ������ ���� ������� - �������, ��� � ����, ��� ������ �� �����, ��� ��� ����� ��� �����, - � ��� ����� ������ ���� ������ �� ������, �������� ������ ���������. �� ���� ����� ��������� ���� �� ���������� �������� ��������. ������ ����� ������ �� ������, � ���� ��������� ��������� ���������� ����� ����������. ������ ������� �� ���� ���� ������������ �����, ���� ������ ������������ ����������, ������� ��, ��� �������� ��������� ���������� ���������� ������ ������ ������ ������������� 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� ��� ������� ���� ���� ������ �� �������, ��������� ���� ���� ���������! -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</w:t>
      </w:r>
      <w:r>
        <w:rPr/>
        <w:t>, �� �� ������ � �������� ����, ��� ���� ����� ��� ����� � �������� ��������� � ������ ��� ����� ������ � ������� �����: ������, ����� � ��������� ������-����������� � ������� ����� ����� ������� ������ �����. ����� ���� ���������; ������ ����������� ������ ������ ����� ���������� � ������ ������� ����������, ������ � ����� �������� ����� ��������. ������ ������� ����� ��������� �� ������ �� ���������� �����, �������� �� ���, ��� �� �������, ������� ��������� �����. ���� ���� ������ ����� �� ����� ������, � ����� ������� �� ������� ��������� ��� �������� ����. ����� ����� ����� �������� ��������, � ���� ��� ������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, ��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 �������� ������ � �������. ��� �������? ����� ���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�� ������� � ����� ��������, ��... ��� �� ��������, ����?.. �����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"����������", ������. �������� �� ��� ����, ��� � ��������� ��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, ���� �����: ����������� �� ������. �� ��, ������.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 ���� �������, - �������� ������� ������, ������ ��������� �������� ��� �� ������ � ���� ������� ���� ������ ������� �� � �������� �� ����� �������. ��� ������ ����������� ���� ���������, ���, �������� ������ ���������� �������,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.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���� ������ � ������� ���</w:t>
      </w:r>
      <w:r>
        <w:rPr/>
        <w:t>, ����� ������ ���������� ���� ����� � ����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�, ��� ������� ���... �� ���� �� �����-������ ���-���� �������� �� ������� ������������ ���������������� ������, � ��� �����. ������ ����� �� �������� � ��������� "�� �����" � ����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, - ������������ ������... � ����� ������� ������. 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����-�� �����, - � ����������� ����������� ������. 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� ���� ��� ���� ���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 ��������� ������-�������� ��� �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 �������, ��� ��� ��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. � ��� �� - ��������� ��� ��������, ��������� �� ���������� ������� - 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���� ������������, �� �������� �� ��� �� ���, - ���������� ����,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? -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 ����� � ��� ��� �����, �� �� ���. ������ ��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�� ���� �� ������</w:t>
      </w:r>
      <w:r>
        <w:rPr/>
        <w:t>. ���� ������� ������, ����� ����� ����� ������ ������ � ������� �� ������� ������ ������ ��� � �����, ������� �������� �� ���� ������� �����, ������ �������� �� ������ ������� �������� �������. ������, ����� ������� ������� ��������, ��� ������ ���� �������� �� �����, ������ ������� ������� �������� ���������� ��� ���-�� ����� ��������� ����� �� ��� ������ �������� � �������, ���������� � ���������� ��������, ��� ��� ����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 ���� �����</w:t>
      </w:r>
      <w:r>
        <w:rPr/>
        <w:t>, ������� ��������� �� ���� ����. ���� � ��� �� ����� �� ����� �������� �� �� ����� � ������, �� � ����� ������, � � ���� �������, ��� ���� ���� ����� ����� � ������� ����������, ��������� ������ ������� �������� �� �����, � ��� �� ����� �����, �����, ������� ������������ �������. ��� �� ����� ������� ��� � ���� ������ �����, ��� ����, ������������, ��� ������� � ������� ������ � ������ ���� � ��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 � �����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, ����� ������! - ��������� ����. �� ����� ������ �������� �� �������� � ������ �� �� ���������� �����, �������������� �������� ������ ��������� ���, ��� �� ���� �������� �����. ����� ���������� ���, ���������� ������ ���� � ���. - �����, �����, �� ��� ��� ������ ���������, - ���������� ������. - � � ��� 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 ��� ����� ����� �� ������������ �����, ���� ��� ��������. � ���� ����� ������� ��������� �� ������ "���������". &lt;��������� - ���� �������&gt;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 ��� ���������� ���� �� ������� �������</w:t>
      </w:r>
      <w:r>
        <w:rPr/>
        <w:t>. �� ��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-������, - ��������� ������. - ���������, �� ��������, - ������; ��� �� ������� ������� �� ������. ����� �� � 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-��������� �� ������ ��, - ������ ���� � 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��� ��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"��������� ������". ��� ���� ����� ������� ����� ��� ��� ��. ���-������ �������� � �������� ���� ���� �� ���� 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��������, - �������� ������� �������. - � ����� ������ 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-�� ��� �� � ������ ����. ��� ������� ������, ��� �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 ����� ���</w:t>
      </w:r>
      <w:r>
        <w:rPr/>
        <w:t>, ����������� � �����-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 ������� ����� ��� - �������, � ��� ��� ������. � ���������� ���� 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 ��������. ���� ����� ���������� ���� ��� ������, ���� � ��������� ���������, � � ������� ��� ���������. - ���� �������� ���� � ��� � ������������ ������� �����. ���, ��������� ������ �������, � ������� ���� ���������, ��������� ��������������. ���� ����� ��������� ��� �����; � ������ � ���� ��� ���� �������� ������. ������, ����� ����� ����� ��������, ��� ����� ������. �� ������ �����, �� ���������� ��� ������ �����������. ���� ���� ������ ��������� �������� ����� ����, � ������ ����� ����� ������ �������� �������� �������� �������� �������� ������ ��� � ��������. "�������, - ������ �� ����. - � ������ ����� ������ ������. ��-�����, ���� ����� ��������� ������ ������ ��� ���������, ���� � �� ����� � �� ����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��</w:t>
      </w:r>
      <w:r>
        <w:rPr/>
        <w:t>. ������ ������ ��� ������ ������� ��� �������� ��������� ������� ���� � ������������ ��� � �����, �������� �� ����� � ��������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, ��� ����� ����� �������, - ���������� ��� �������. - �� ������, ���, ������, ���� ���-�� ������ ���� ����� ��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 ����, ������� ��� ��������. � ����� ������ ���� ������, �� ��� �� ���������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, �� �������� ������, ������, - ������ ����. - ���� ���� ���������, �����, ��� �� �������� �����, ���� 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-�� � �������� - ����� � ���������� � �� ���������� ������������. ���� ���� �������� �� ��������, �� ������������� ���������. ��� ���������� �������, ������ ����������� ������ ���������. ������. ���...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-������, �������?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 ���, ��� �������� �������� ��� ������. ��������. ��, � ������ ������ ������� ���� ��� ������ 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. �� ������ �������, ��� ��� �� ��������� �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, ��� ��� ������ ������� � ������, - �������� ����. - ���� ������ ������. �� ������, ��� ��������� ����� ��� - ��������, �������� �� ���������. ���� �� ���� ������, ��� ��� ������ ���-�� ����� "���������� ���, � ��������",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 �������-��, ���������, �� ��������. ��� ���� ��� ���, 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-������, ������� � ����������� �������! - ������� ����. - 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�� ��� �������� �������</w:t>
      </w:r>
      <w:r>
        <w:rPr/>
        <w:t>; � �������� ������� �� ����-������ ����, ��� ����� � ��������� ���� - ��� ������ ��������� � ������� ����������. ����� ������ �� ��������... �� � ������, � ����� ����,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 ������� ���, - ���������� ��, - ��� ��� ��������� �����, ��� ������ ������. � ����� ������, � ��� ������ ����� ����� � ���� ������ � ��� �����, ��� �� ��� � � �����, ����, � � �����, ������. ������� ������ �����, � ����� ������. ����� ������� �����; ����, ��� ���� ��������� ��� ��������. �� ������ ���� - ��������������� �����. ������������� ���� ����� � ���� �����. ����� �������, ��� �� ������ ���� ������������, ��� ��� ������������� �� ����� �������, ��� �������� ��� �����, �������� 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 ���������� �� �������, �� �� ����. � ��� �� �� ����, �� �� ����� � ���� ���. � ��� �� �� ����� � ���� ���, �� �� ��������� � ��� �� �������� �����.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���� � ��� ���� ��������� �����, ���, ���� ����� ���� ���� ���������� ����� ��������, ��� ��������� ������ � �������� � ��������� ��� ������� ���. ���� �������� ������������ ���� ������ ���������, ��-�� �������� � ������ ����� �� �����. �� � �� ��� ��� ���������. �...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���� ��������� �� ������ ���, ������ ��? - ���� ������� ����. - ����� ���, ����� � ������ �� ����� �������� ��� � ������ ����� ���� ������, �� �������� ��� ���-������, ���, ��� �� �������, ������ ������������ ��������. 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, -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 ���� ������ ������������ ������� � 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�����. ���� ������ ��������, ��� � ��� ���� ����� �������� ������ ����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. �����-�� � ��� ��� ����, �����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 ��������� ������ ����������� ������ �� ������� �� ��� ������� ����� ����, ����� ������������� ���� �� � ����� � ���� ����� ����� �� ������������. ���-�� � ���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-��, ��� � ����. ���� ���� �� � ����� �� ����� � �������� ����� �����, �� ��� ����� �� ������� �� ������ � ��� ����. � ��� ���� - ���. ������? ��-���. ����� ������. ������� � ��� ���, ��� ����� ��������� �� ������, ���������� �� ���� � ��� ����������, � ����� ��������� ��� � ������ 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 - � �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- �����, ��������� ����, ����, � �������� "������", ��� ��������� ��� ����� ���� ����� ������ � ������ �������� ����������, ��� ����� ������ ������ � ������� ������. � ���, ��� �������� ���� ���� � ������ ���������� � �����. ��������, �� ���� - ���. ��-��� - �����, ��� ������, �����, ����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"����� ����� ������� ������", &lt;����� ����� ������� ������ - ����� �������� ��������&gt; -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 ��� ������ � ���, ������� ���� �� ����� ����� ������ � ������ �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 ��-��� ��������� ������, �������, ����� ����� � ���. �������, ������ � ���������� ��������, ����, ���� ���� ���� ������� ����� �������� �������, �� ���� - ���� ��-��� ����� �� ��������, �� ��������� ����-���� ����. �� ��-��� ����� ��������, ���������� � �����. ������ �������... � ����. - ������ ������� �� �����, ������� � ������ ����������: - ����� ����, ������ ����, ������� � ���� ������, ����� � ������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 ����, ��� ��������� ��, ���� � � ��� ����, ����� ���� ���� ��� �� �������, �� �� �� ������ ��� �����, - ������ ����. - �� ��������, ��� ���� �� �� �� ��������� �����, ��� ���������� �� ���-������ ������. ��� ���-������ ������.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- ��� ������ �� ���� ������������� ������� � ��� ����. ��� ���� �������� ������ �� ��������, ������ �� ��� ��. ��� � ���� ����������. ���� �����, �� ������� �� ������ ���� ������� ��, ��� ���-�� �������� �� ���. ��� ������� �� �����-������ �������������� ����������.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, - ���������� ������. - ����� ���� ������ �� � ����������� ���� � � �����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 ������� - ��������� ���� ��-���� - �������. � �� ������������ ����� ���, ��� ���� ��� �����, ��� ������ ���. ������ ��� ������, ��� ���-�� ������� - ���� ���� ���� ������� - �� ������ �� ����� � �������� ������� ��. ��� � � ���-��� ���. ���� ������� ����������. � ��� ����, ����� �� ������� ������ �� ������ ������ �����, �� ��� � ������ ������� � ������ ������� �� ��������� �������� ������, ��� �����. �� ����� �������� ���������� - ���� ������ �� �������� �� �����, ���������� ��� ���� ������� �� ������ �������� ������.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, ����� ��� ��� �����, ������, ���� ��� ���� �������-����������: ������ ����� ����� (������ ��� ��� �� ������� "������") � ��������� ���. � ��� ����, ����� �� ����� ������� ������ ��� ������ � ��� ����� ����� ���, �� 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 ������ ��������� � ������. - ���������, ���������� ���������� � ��-�����, ��� ���� ����, � �� �������� ����� ����� ����� ���� �������, �� ������� �� �����,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��, ��� ��� ���� � ��� �� �������, ������ ��� ��� ���� � ���������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� � �������� ������������ ���� �������� ��������. �� ���� �������, ��� ��� �������� ���� �� ����� ��� �����, ������ ��� ���� ������ ������ � ���������� ������������ ��������� ��� ������ �������. ������� �� �� �������� ��� ����, ��� ����������� ����������� ���������� ����������� ����� ������������� ������ � �������� ��� � ��� ����������� ����������� ���������� ����������� ������� ������� ������� � ���������� ���������� �����, ������������ ����� �� �����, � ����, ��� ������ ����� � �����, � ��������. ���� � ���� �� ���� ������� ���������� ������, �� ����� ����, ��� �����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 ������ ��, ��� ��� ���������? - ������� ����. �� �� ����� ����� ����������� � ����� ������, ����������� ���������� ������� � ��� ��������, � �� �������, ��� ���� ��� �� ��������� � ���������... �� ������ ������������ ����� �������: - ������ ���� �� �� ���� � ������ ������� �����. ��� ������, ���� ���� ��, ��� ����� ������ ���������� ����������� ��� ������... �� �� ��������� ��, ��� ���-�� � ����� ��� �������� ������, ����������, ��� ���������, �����, ��������� ����� 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! - �������� ����. - ��� ���� 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 ������ �������. ����, � �������� ����� � ���-���� ���� ������ �����. �������� ����� ��������� � ��������� �������� ��� �����,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� ��� ��������� � ��� ��� ���, ��� ��� ����������������, - ��������, ����� ����� ����� - ����� �� ��� �� ������������ ����-������ ������� �� ����, ����� �������� ������ ���������� ��� ������? ��� �� ����� ������� ����� ����� �������� ����������, ������, �� ��� ��������� �������� ���� �������� � ����-������ ���... ���, ����? ��� 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! ��-�����, ��� ������� �� ��� �� ���� �����. ��� �������� ������� - ����, ��� ������ ����������... ���� ������ ����������� ������ � ���. ���,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 ������ � ����� ��������� ������ ����� �������, � ���� �� ����� �� �� �����, - �������� ����. - �� �� �������� ������ ������� �� ����, ��� ������ ����� ����� � ���. � �� ��� ������ ���� ����� �������� ����� � ����� � ����� �����, ��� � ��������� ������� �������, ����� ������� ���� ��� ���� 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... ��� �������� ���������� �� ������� ������� ������ � 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 ������ ����������� �� 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</w:t>
      </w:r>
      <w:r>
        <w:rPr/>
        <w:t>, ������ ���� �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, ������ �������� �����, - ������ �� �������. - �� - ��, ��� ���� ��-��� - � 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� �� ����� ��������� �������� ��������, ������� ����� - �����, ��������� - 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- ������ �������������� �������. - �����? ������ ���������� � ���� ������� ����� ����������, � �� ����� ���� ��������. �������� � ������, ��� ���� �� ���� ������� �������, �������� � ���� �����, ������ �������� � ���������� �������� ������ - �� ������ ��������� �� ����������! ����������, ���������� ����� ���� ���������������: ��� ��� ���������� ������ � ��� � ������, ���������, ���� � �����, ����� ��� ��������� �����, ������� �� �������� ������ �����, � ������� ��� ���� ������ ��� ������! ��� ������ �� ���, ����: ������, ��-������, ������? ������, ��-������, �����, ��� �� ����� � ����� ���� � ��� � ������? ����� ����� ���������, �� ����� ����� �� �������. ���� ������� ���� � ������-������� ����� �������, �������� �� ������� ����, � �� ��� ���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 �������� � ��������� ���� � ������� �� �������� ������</w:t>
      </w:r>
      <w:r>
        <w:rPr/>
        <w:t>, ������� ����������� � ���, ����� ��� ���� �������� ������������ (���� ������ ������� ���� ��������, ��� ��� ��� ���� �������� ��������), � �� �������� ���� �������� � ���������. ���� � �������� ������ ��������� ������ �, ����� � ���� ���������� ��������� �������,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��� ������ � ������������� ����� ����� ������</w:t>
      </w:r>
      <w:r>
        <w:rPr/>
        <w:t>. �� ��� ������ ����������������� ����� �������. ������ ��������� ���; ��� ����� 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 ����������� ����</w:t>
      </w:r>
      <w:r>
        <w:rPr/>
        <w:t>, ������ ���� �� ������� � ����������� ������. � 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����� �������� � ������� ������������� �������� � �������������</w:t>
      </w:r>
      <w:r>
        <w:rPr/>
        <w:t>, ������ � ���� ���������� - ��������, ������-����� ����������� ����� ������� ����� �����, �������� ����� �������������� ����� ������ 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 �������� �����, - ������ ������. - ��� ���� ������� ��� ����� ����, ���� ���������� �����. �� �� ����� ��������. ������������� �� 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 �����-������ �������? -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- ����������� �������� ���, ������ ������ ���� �� �����: - �� ��� ���� ��� - 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 ���� ���������� ��� ��������</w:t>
      </w:r>
      <w:r>
        <w:rPr/>
        <w:t>. ��� ����������� ������ ������ � ����������� ����� ���� ����� ����� (������ ��� ����� ������� � ������, ������ �����-�� ���������), ������������ ������������� ������� � �������� ������ ��������� ����������� ������ ����������, ���������� ������ ���� �� �������� �������� ���� � ��� ������, ���� �� ��� ������� ���� ��������� ������������. � ���������� � ������������� � ����� ������� �������� ������� ������ ������������ � ���������� ������������, ��������� � ����� ���������� �����������. ���������� ������ � ������ �������� �������� �� ���� ���� ������, ��� ���� �� �������������� ����������� ����������. �� ������ ������� ��� �� ��������� ������ �� �������, ������, ��� �������. ������ �����, ���� ��������� ����� ��������� ������, ��� ��� ��� �� ����� ������ ������, ��� ������� ����, ���������� ���� ����, �������. ������ ������� �� �����, �������� � ������ �����, � �� �������, ����� ������� ��������� �������, - ����� ������. �� ��, ����� ������� ��� ���� ����� ���������� �����, ���� �� 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</w:t>
      </w:r>
      <w:r>
        <w:rPr/>
        <w:t>, ��� ����� �������� � �� ������� ������� ������ � ���� ������������ ���������, ��� ����� � ������ ������� ���������. �� �������� ������� ������ ����� �������� �� ����� ����. ������ �������� ������ � ������ ������ �������� ����� �������� ������ ������ ���������� �������, ������� ��� ������ ��� ���������, �������� ���������� ������ � ������ ����������, ���������� ���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� ��������� ������� ������ �� ����</w:t>
      </w:r>
      <w:r>
        <w:rPr/>
        <w:t>. ������������, �� ����� ������ � ����� � ������ ��������� �����, �������� �� 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� 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</w:t>
      </w:r>
      <w:r>
        <w:rPr/>
        <w:t>, ������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. ������ ��� ����� - �� ���� ��������. ������� �� ����. �����,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 ����</w:t>
      </w:r>
      <w:r>
        <w:rPr/>
        <w:t>, ��� ������ ��� ��������� ����������. ����� �� ���������, ��� ������ ���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����, � � ��� �������, ������� �����. ����� ����, ���� ����� � ���� ���������, ��� ������� - �� ������� 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</w:t>
      </w:r>
      <w:r>
        <w:rPr/>
        <w:t>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- ������ ������������ �������� ��������. - ��� ��������� ��������� � ���������� ����, ������ ��� ������. - �� ���, ���� ��� ��������� ��� ���, �� 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�, - �������� ������. �� ������� � �������, � �������� ����� 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� �� ��������� �����</w:t>
      </w:r>
      <w:r>
        <w:rPr/>
        <w:t>, ���� ����� ���������, ��� ��� ���� �� �����; �� �����, ������, �������, ��������� �� ������ ���� �������. ������ ������ ��������� ��� ������� ������ ������. ��������� ��� ����� ��� ������, � ���� ������ ������������ ��� �� �����������. ���� ���� - �����, �������� ��� - ������ ��������� ���������� ������, ������ ��� ������ ������� �����-�� ������� �������. ��� ��������� ��������� ����������, ����� ������� � ���������� ����� - �������, ����, ���������� �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 � ��� 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 ����� ��� ����,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 ��� �����</w:t>
      </w:r>
      <w:r>
        <w:rPr/>
        <w:t>, � ������ ���� ����������. ����� ���������, �� ������� ����� � ������� �����, ����� �� ������������ �������� ������� �������. ������� � ������������� ��������� �������, ���� �������� ����� �� �����, ��� ��� ����� ��� �������, - �� ���������� ����, ������ ����� ��������� ��� ��������� 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 ���� � � ������</w:t>
      </w:r>
      <w:r>
        <w:rPr/>
        <w:t>; ���� ������-����� ��������� ������. �� �����, ������ ���������� � ������������ ������, ����� �����, ������������ � ������� ����� ���������������� �������� �����. �������� ���� ������ � ����, �� �� ������� ���� ����� ������������ ����� ������� ����� ����� �����, � ������������ ������, ����������� ���� ���� � �����, ����������� ������� ������ ������� � ������� ��������. ���� �� ����� ���� �� ������, ��� ������� ���� ������ � ����, � ����� � ������� ������. �� �������� �����, � � �������� ��� ���� ����: ��, ��� �� ����� �� ���� �����, ���� ����� - ����� ����� �������, 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 ��������� �������</w:t>
      </w:r>
      <w:r>
        <w:rPr/>
        <w:t>, ���������� ������������� ����� � ���������. ������... ���, ���. ������������� ����������-���������, ����� ������� - �� ����� �����. ������, ��������� ����, ��� ���-�� ����� �������. ��� ��� �� ������� ���������� ���� �� ����� �, ����������, ������� ������ ���� �� ����� ���� - � ������� ������� ������ ������� ��������� �����. "���� ������������� �������, - ������� ����. - ��� �� ���, �� ��� � ��� �� 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 ��������� ������ ������� ���������� ������� </w:t>
      </w:r>
      <w:r>
        <w:rPr/>
        <w:t>"�����", ���������� ���� � ������� �� �����- ��� ���������; ��� �� �����, ��� �������� ���������� ��������� ����� ������� ������� ����. ������ �������� �� ����� �� ���������� �����. �������, ������, ���� ���, ����������� �� ����������� ����� �������� ���������; ��� �������� ��� ��������� � ������ �������� �����. ������������ ��������, ��� ��������� �������������� ������� �� ��������� ������ �������� �����, �������� ��� �� ������ ������ ����. ��� �� ���, ���� �������� �������� ����������, ������� �����-�� ����� � ������ ������� "�������� ������ ����", - �� ��������� ������� ���� �� ����������� ��� ������� � �������, �������� �������� � ��������. �� ����������� ������ ���������� ������������� �������, �����, ���� �� ���� ��������� �� ��������, ������ ������ �����, ���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 � �������� ��������� �����</w:t>
      </w:r>
      <w:r>
        <w:rPr/>
        <w:t>, � �� ������, ��� ������� � ������ ������� ������ ���. �� ���� ���� �� ������� ���� ����� ������, � ��� �������-��, �������, �������� �� ��������� ��������� ������ ������. ������� ������� � ���, ��� ��� ������ �� ���������. ������ ���� ����� ������������ ����� ������ ����� ���� �� ������, � ������� �������� ���� �������� ������� �� ��� ������� ��������... ��� �� ������, ����� � ������� ����, �� �������-�� ��������. �������� ������ � ������� �������� ���, ���� �� ������ ������������� �����. ��� �� � ���� ���������, � ����� ������� �� ��� ���������� - �������� ���� �� ������������ ������-�������� - ������� �� � ���������� ������, ������ ��� ��������������, � ***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</w:t>
      </w:r>
      <w:r>
        <w:rPr/>
        <w:t>, � ��� ������� ������ ���� �������. �������� �� � ������ � �� � ������ - ���������� ������ ��������������� ������ ������ ������, � ���� �������, ���, ������� ������� ������ �� �� ������ � ���� ������ ��������, �� � ��� ����� ������ �� �� � �� ���������. ��������, ��������� ������ ���� �������� ��������������, ��� ������������, ��� ����������. ���, ������, ����� ����������� ���������, �� ���� ���������... ��� ������ ������ ��������. �������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 ��� ���� ���-�� ������. ������ ����� ������� �������, �� �������� �� �����, � ���� �� ���������, ��� ������ �����-�� ������� ����� ���. �� ������������ ������� �������� �� ������, � �������, ������� ������. ������, ����� �����������, ���, �� ��� ����, ���� �� ������ ������, ������ � �������� �� �������� ��� �� ����������� ����� �����, ����� ���� ������������ ����, � ���� ����������, ����� �� ����� �������� �������� ������� �� ������: "������-�����, ��� �� ������? � ��� ���� ���� ������, ����� ��� �� �����? � ��� ���������� � ��� ������, ����� ��� �� �����? �����������, ������-�����, ������-��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 ���� ����� �� �������, � ������� ������� ���� �� ��������� �� ������ � �������������. �� ����� ��������, ����� ����� ��������� ����������, � ������ ������, ��������� �� ���� ����� ����� �������� �������. ���� ������ �������� � ��������� ������ ����� � ��������� ���������. ����������� �� ������, �� ������� ���� ������ �� �����, ��������� �� � ���� � �����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, � ���� ���� �� ������ ��� � ��� ����� ���������. 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, - ������ �� ������, ���������� ��� � ����� � ���������� �� �������, ���������� �� �������� ���� � ����. - � �����, 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 ������ ����� �������</w:t>
      </w:r>
      <w:r>
        <w:rPr/>
        <w:t>, ������ �����������, �� ������� �������� ��������� ����, ��� ��� ������� ������ ������� ����� �������� ��������, ��� ����������, - �� ������ ������ ������ �� �������. ����� �� ������� ������� ������ (���������, ��� �������� �� ��� ������ �������), ������� ���� � ��� ������ ������ ������� �����. ��������� �� ������ ����� ����� ������, ����� �������� ��������� ��������� � ������� 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���, - ������ �� ������ ������. - �������,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 ������� ����� �������������� � ��������</w:t>
      </w:r>
      <w:r>
        <w:rPr/>
        <w:t>, ������ ������ ������ ����� �� ������ �� ���� � ���� �����. ������ ��� ��� ������� ������� � �����. ������� ��� ������������, � ������ 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, - ���������� ������. - ����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- ��� �� ���� ������� ������. - ����, �� ���� ���������� ����� ��� ������� ���������� �������. ���� ��������� ��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 ���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��... ���� ������ �� ������ ���� �������� ��������� ���, ��� �� ��� ���������, "����������". ���� � �������.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 �������? - 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 ����� ����� ����� �����</w:t>
      </w:r>
      <w:r>
        <w:rPr/>
        <w:t>. �� ��������� ������ ����� (�������������� ����� �� ������ ��������� ������� �� ����� ��������, ��������� ������) � ����� �������: "��� �����, ��� ���� �����������". ����� ���� ������, ��� ���� �� ������� - ���, ��� ��������� ������� �����, - �������� �� ���� ������������� ���� ����� � �� ������� ��������� ��� ���. ��������� ��������, ��� �������� ������. �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-��... �����, ��� � �� ������ �� ��, ��� ����������� ����", - ����� ����. �� ���� ��������� �� �������. ������, �������� ���� �� �����, ������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, �������, ��������� ��������� �������� �������, ���� �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 ������ </w:t>
      </w:r>
      <w:r>
        <w:rPr/>
        <w:t>- � ���, ��� ��� ������ ������� ��� ������ � ���, � �����, ����� ����� ������ �� ��� � ��������, ��������� �������� ��������� ���������� �������� - � ������ ��������. ����� ����: ����-�� ����� ��� "�" ������ ����� �� ���, ��� �����, � "������� �����", ���-�� � ��� ������ ����� ������ �������� � ��� ����� �����. ��������, ����� ���������, ���������� �������� ���� ����������, �� ��� �� ������� �������� ��������� - "� ��-��, �������, � ���� ����� ����� � �������, � � ���� - ������ � ������... �������,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-��, ��� ����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��, ����� ��� ��� � �� ������ �������� ����� ������� ������ �������, - ������� ��. - ��� ������". �� ��� �� ����� ������� ����� � ����������� �������, ����� ������ 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, ����.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��� ������ ����</w:t>
      </w:r>
      <w:r>
        <w:rPr/>
        <w:t>, ����, ��� ��� ��������, �� ������ �� ����� ������, � ������ ����� � �������� ������� ��������� ��������� �� ������ ���: ������� � ������ �������������� �����������; ������������� ��������� � ������ �� ���� ����; �������� ����, ��� ������ �����, �������, ������� �� ������ ����������� ���, � ���������� ��������: ��� ����� ���� � ����� - ���� �� �������� �� �����-������ �� ������ ������������ �������� �� ����� � �� ����� ��������� ���������, ������ �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; ���, ��� ������� ����, 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���� ������� �������; �������� ���� �� ����� ������� �� �����, �� �� ��� �� �����. �� �� ����������, ��� ����� ����� ���� ���� - ������� ������ � ���������� �����. �� ����, �� ���� �� �� �����, ��� �������� ������� (�����������, �������� ����� �������� ����������������, ����� ���� �� �������, ��� �� ���� �������� � ������ ����� � �������� ����� ������� �������� ���������), ����, ������, ���� - ����-�� � ��� ���� �������� �� ����� ����������� ����������, ���������� �� ���� � ������� ��������������� �������� � �������, ������� �� ������ �������; ���������� ���������� � ��, ��� �������� � �������� �� ������������ �������� ����� ��������� �� ����� �������. ����� ������� ���� ��������, ��� ��� ��� ���� �������� ��������, �������� ���������� �� �������, ������� ���� � ������ ����� � ���� �� ������ ��� ������, �� ��� ������ �� �����: ������� ���������, ����� � ��� ������� ����� ��������� �������, ������� � ��� ����� ������, ��� ����� ����������� 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; ���, ��� ������ ����, ����� ��� ������ ����.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��� �����</w:t>
      </w:r>
      <w:r>
        <w:rPr/>
        <w:t>; ���, ��� ������� �� ����������, 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���������� �� ��� �������� ��-�� �������� �� �����, ���� ������ �������, ���������� �� ���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 ����������� ��������</w:t>
      </w:r>
      <w:r>
        <w:rPr/>
        <w:t>. ���� �� ��� ������ �������� - ��� ��� ���� ������ ������� ��� ��������������. ������, ������ �� ������ ��������� ����������� ��������� "�����", ����������� 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 ������ �����������</w:t>
      </w:r>
      <w:r>
        <w:rPr/>
        <w:t>, ��� ������� �������. ������� ������� �� ������ ����, �������� ���� ������ ����������� � �������� ����, ��� �� �� ������� � �� ������ �����������, 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 ����������� ������</w:t>
      </w:r>
      <w:r>
        <w:rPr/>
        <w:t>, ����������� �� �������� ��������������� ��������� � ������� ����� ���� �� �� ������� �����. ������������ ���, ������ ����������������, ����������� � ���� � ������, �����������. ����� ������� �������� - ���, ��� ��������� ���� ���������� ������� ��� �������, - �������� ������� � ����������� ������� ������ � ��� �����. ���� � ���� � ��� ������ ��� �����. �������� ������ ���������� ����� � ����; �� �������� �������, ��� ������������ ��������� �����, �������� ������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 ���</w:t>
      </w:r>
      <w:r>
        <w:rPr/>
        <w:t>, �� �������������� ���������� ����� �� ���������� �����. ������� � ����� ��� � ������ ��������� ������ ��������� �� ������������� �������� �����. ����� ��� ��������� ��������� �� �����. ������� ����� ����� ������� �� ����� ���������, ������ ��� ������ ������� ���������� �� ����� ������ �� �����, ��� � ������������� �������� ��������� ����� ����� � �����, ����������� ����. ��� ���� �������� �����, ���������� �������� ������� ���������. �� ���� ��� �� ��������; ������, ��� ���������� ������ �����-���� ���� ������� ������, ������������ �������� ������ ������� � �������� �������������� ������. "���, - ������� ����, - ������ ���, �� ���� ��� ����� ���-���� 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��! - � ������� ������� ��, �� �����, ������ ������, �������� �������, �� ������, ��� ������ ��-�������� �����, �������� ���� �� �����, � ����� ���������� � ����������. ��������, ������� ���������� ��� ���������� �������� ��� �������� � 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 ����� ����� �����</w:t>
      </w:r>
      <w:r>
        <w:rPr/>
        <w:t>. ����� ���� ������� ����������� �, �����, �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 ���� ���, - ��������� � ������ � ����. - ���� �������, ��� ����� ������� ������ 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�� ����������, �� ������ ��� ������ � ��� ���� ���� ���� �����. ������� ���� ������� ���� ����� ������� �� ������� �����, � ��������� �� ����� ���������� �� ���� �� ������ ������. � �����������, �����-�� ������������ ������ ����� ��������������� �� ����� ���, ������, � ������� ������ �����. ���� ������ ���-�� ����� ����� ��������, ������� ������������ �����, ������� �������� �����-����. ����� ����� ������������ ������ �������� ������. ����� ��������� ������ ����� ��� �� ����������� ����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�� ��������� �������� ��������</w:t>
      </w:r>
      <w:r>
        <w:rPr/>
        <w:t>; ����������� ����� ����������, �����������, � ��� ����� ����� ���������� ���������. ���� ����� ��������� ����, ������� ��� ������� ���������� ����� �������������� ��������� �����. �����, � ��� ������ ���� ������� � ���� ������� ������� ����� �������, �� ��� ��� �������� �����. "����� ��������, ��� ��������� �����, ����� ��������, ����� �������� �� ������, - �������� ������, - ����� �� ������ ������ 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 �����</w:t>
      </w:r>
      <w:r>
        <w:rPr/>
        <w:t>. ��������� ������� ������, ����� ������������ � ������� �������� �����, ������� � ����� �������. ����������� ���������� "����!", � ����� ����� �� ��� - ������. ���� ��������. ������ � ���� �������, ��� �������� �������. ��������� ������ �����, � ����� ��������� �� �� �������� � ��� ���, ��� ����, ��� ������ ������� ������� ��� � ���� ����, ���� �� ������ ��� �� ������� ��� ������ ����... ����� �������, ���� ��� ���, �������, �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� ��������� � ������ ������� � ������</w:t>
      </w:r>
      <w:r>
        <w:rPr/>
        <w:t>, ���� ������ ����������� �����,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 ��� �������� ������, ��, �������, ��� ������ ������ �� �������� ��-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��! -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 ���������� ������� �� ���, ������, � 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 ��� �� ���������. ��� �� �� �������, ����. �� ������� ��,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 ���� ���. - ���� ����� ���� ������ ��������� � ������, �� � ������ ����� ������������� ����, ��� ������� ��� ������. ������ ���� � ������. - �� �� ������ ������� - �� ������ ��������� ������� - ��� �� ��� ���. - ���� �������, �� ��� ��� ���������� ��������� �������, �������� ����������. ����� ����������� � ���� ����� 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 �������� ��������</w:t>
      </w:r>
      <w:r>
        <w:rPr/>
        <w:t>. ��� ������ � ������� ���� ��� ����� ����. �� ������ �� ���� �, ����, ������: ������������ ���������, ������������ ��� ���� ���� � ����������� ����, ������� ������� � ������. "���� �� ���, - ������� ������� �������, - �� ����� �� ���� ����� �������, ����� ������� � �������� �� ������, � ��� ��������� ������ ����, �� ���� � ������� � ������ ������, � ������ �� �������� � ��� - ��������, ������ ������ ������ �� �������� ��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��� � ���� ��� ����� ������� - ���-��, ���, ������ � ������������ ���� � ����� ������������ ������, ������� � ���� ���� �����. ������� ������ ����� � ����� - ��� ������� �������� ���������� ���� ����� ��������, ��� ��� ����� �����, - � ���� ��������. �� ���� ����� ��� ������, ��� ����� ����, � ���, ��� ���� � �������� ��������� �� �������� ��� ������, � ������ ������ ���������� ����� ��������, ����������� ���� ������� �� ������ ����������� ������ ����. �����������, ��������� �� �������� ����� ������� �� �����, ������ ������, ��� ����������� �������, 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���</w:t>
      </w:r>
      <w:r>
        <w:rPr/>
        <w:t>, �������� �������, ������ ������� � ���� � ������� ��� ����. ���� ����� �� � �������� ������� ������ ��� �������. �� ���������, ��� �� ����� ��������: ������� ������� �� ���� ���. "�����, ��� � � �������... ������, ����� ��� ��� � ������ �����, ���� ��� �������, � ���-�����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�� � ������? - � ���� �����, ���, ������ ������ � ������ ���� � ����, �� ������ ���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� ����. �� � ������� ��������. - ���, �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 �� ������, - ���� ������ ������. - �������� � � ��� �� �� ��������. � ��� ���� �� ���� ��������� ��������. - ������� �������� � ��� �� ����� ����� ���������: - ����, ��������� 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� ������ �������</w:t>
      </w:r>
      <w:r>
        <w:rPr/>
        <w:t>. ������-�� �� ���� �����: ����������, � ����� ������� ���������� ���������, �������� ������� ���������, ������ ��� �������� ��������� - � 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������. ������ ������, ��� � �� ������ ��� ������ �������, �������? �� ������� ������� � �� ��������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, ��������� ������ �� ���� � ������ ���������. ����� �� ��� ����������-�������, ��� ���� ��������� �������� ������ ���� ������ ����� ������ �� ���������� �������� � 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�� ��� ���������; ����� ����, ��� �� �������, - ������ ��. - ��� �� ����� � ��� � ������� ��������� �������� �� ��������. 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�� �����, ��� ������� ���� �� ������� �������� 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 ��������� ��� ������� � �������� ������ ������������ �� ������ � 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, � ���� � � ������ ����, ��� �� ���� ���� ��������? 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, ��� ���� ������ �� ���� �������� �������. - ������ ������� �� ������������ ����� � �������� ����� � ������ �� ������� ������� � ������. ���� ��� ����� ����� ������. ����� �������� ���������� �� ���� �� �� ����, ������ ����� ����� ��� 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- � ������� ���� ������� 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. - ������ ������� � ����� � ������ ����� �� ������ � ������ �������, �������� �������������� ������� ������. - �� ����� ���� �� ���������� ����������� ��������, ������� ���������� ���� ���... ���� �� ����� 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</w:t>
      </w:r>
      <w:r>
        <w:rPr/>
        <w:t>, �� ���������� ������� ������. ������� �������� �������� �� ���� �� �������� - ��� �������� ��������� ���� ������ ������, ����� ����� ���� ��� � ����. ������, ����� �������� �����������, ������ ������ � ���� ���� ������ �� ����� ������ � �������� �� � ��� � ����������. ����� �� ��������, ����� �������� ������ ��� � ����� �������� - �� ������, ��� ��� ����� �� ���� ������� ����������� ��� �����, � ������, ��� ������, ��� ������, ��� ��� ����� �� ���������� ��� ������� �������: ���������������. ���������� ���� �� �����. ���� ��������, ���� �� ������ � ����� ������, 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 ����, ������. �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, ���� ����� �� ����. �� ��� � ��� ��������� � ���, ��� ������ ������� �� ��� ���� ������, ���������� ������: ����� ���� ������� ������ ������������������ � ���, ��� �� ������ ���� ��������; ��� �� �������, ������ ��������� ������, �������� �� ����� ��������� ����, ��� ����� ��� ����� ���, ������, �� ������ ����� ������������ ����; ��� �� ����� ���� ����, ���� �����, ������ ����� ����� ����� �� ���� ������ � ����� ������ �����, ������������ �������� ��� ������ � ��������� ������ "������� ��������� �������", ������ ������� �������� � ������ ���� � ������� �� ��������� ���� �������� - �� � ������ ������� ���������� � ��������������� ��-�������� �������� � �������� - "�� ����� ��!" - ������� � ��������� ������ ��-��� �������� �������. ����� ���� �������������� �� ���� �� ��������, �� ������ ���� ����� ����. ������ ���� �����, ���, �������� ����������� �������� �� ������, �� ���������� - �� ����� ������, ���� ��� ������ � �������� ��������� ��� ���, ����, ������ ����������� ������. ��� �� � ������������� ���� ������-�����, ����� ���� ����� ��� ���� ���� � ���� �� ������� � ����� �� ������. ����� �������� ������� 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 ��� ���������� �������</w:t>
      </w:r>
      <w:r>
        <w:rPr/>
        <w:t>, ������ ������ ���� ����� � ���-��� ������: ������ �����, ������ �����, ������ ������� � ��-����, ��, ��������, � �� ����� �� � ���, ��� ��� �� ����� ����� ������ �����. � ������� �������� �������� �������� ���������, �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���� ������ � ������� ������ ����� ������������ ������������ �������� ���� � ����� � ����������� ���� �����</w:t>
      </w:r>
      <w:r>
        <w:rPr/>
        <w:t>, ������� �������� �� ����, ����� �������� �����, ���� ���������� ���������, ��� � ���������� �� ���� ����� ����� ����������. ��� �������� ���������� ����� �����. "������ �������, ���� ���, ��� ���� �� ���, ��� ���, - ������� ��. - ������� �����... ����������, � 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 ��������� ������ �����</w:t>
      </w:r>
      <w:r>
        <w:rPr/>
        <w:t>. "����, ������, ��� ������� ������� - ��, ���, � ������ ���������, ����� ��� ������������� ������� �� �������� ����� ��� ����� ����� ������ - ��� ���, ��� ����, ���� �� ���������� �� �� �����. � ��� ��� ������ ���������. �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</w:t>
      </w:r>
      <w:r>
        <w:rPr/>
        <w:t>, ���� ����� ���� �����. �� ����������� �����, � ������, �� ������� ��� 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 ������ ����� ������, ���� ����� ������������� �������, ����������� �������� �� ���� ���� � �����. ������ ���������� ������ � ��� �����, ���� ����� � ���. ��� ����� �� ��������, ��� ������ ��������� ��� � ���������� - ����� ����� ��� ������. ������������, ����������� ���� ���, ���� ����, �������� ��� � �����, ��� ��� ���. ��������, � ���� ����� �� � ����, � ���-�� � ������, � ����� �� �������, � 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� ���� �� ���������� ��������. ���� �� �������, ������? � "��� 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, ���� �� �������. ���� �����, � ������... � ����� ����, �� ��� ����� ����. � ���� ���� ������ ���� ����� ��� ���������� - ��� �� ��� �������� ��� �����. � ���� �����, ��� ������� ���� ��� ��������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 ����, ��� ��� ��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��� ������ �� ���� �������� �����. - ��������-��, ��� ���� �� ������ ����������� ������. ��� ������������� �������� � ����� � ����������� �������� ���� ��������. � �� �� ���� ��� ����������... ����������... - ���������� ��� ����� �������� ��������, ������� ���� ����������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�������� �������� �� ����� ����� �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 ���� ���� �����? - ������� �� ����� �����. - � ���� �������, �� ������-�� �� ��������� �� ����� ������� �����. - ���� ��������. - ���� ����� � ���� �����, 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-�� �� ����, �� �� �����. ��� - �����, ��� ����� ������ ���� �� �����. ��� ���, �� �����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- ������������ ������. -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 ����������� ������� �� ����������, �� �������������� ���������. ����������� ������: ���� - ����� ���� ���� �������� ����, ������ - ����� �� ��� ������ �������� �������� � ���������. ���� - �������� ������� ��������. ��� ����� �����... ����������...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 ����������? - ��������� �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 �����������</w:t>
      </w:r>
      <w:r>
        <w:rPr/>
        <w:t>; �������� ����������� ����������� ������ ����� � ������������� ��������� ���������, ��������� �� � ����� ����� � �������������. �� ��� ���� ���������, ��� ����� �������� ������, ���� � ����� �������� �� ����� �����. - ��! �� �� ����� ����������, ��� ��������� ������ ����� �������� ����... � ���� �������... � � ���������� ����� ������������, ���������, �������. ���� - �� ����, ��� �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 � �������-�������, - �������� �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 �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? ��� ��� ��, �����-�� ���������? ����������� �������� 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��� - ����� �, - ������� ����. - ���� �� ���������� ����� ����� ���� �� �����, �� ������ �� ������ ���� �����, � ������� ������� - ������� ��� ������� �. �� ������ �� ������ � ����� �. � ���������� �����.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 ����?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 � ���, ��� ������ ��� ���� ����� ������ � ��� � ������ ������� 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��� ���� ����������� ������� �����, �������� 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 ����. - �� ������� ����� ��������, ���������� ������� ������, ��� ������� ���� � ����� �� ����� � ���� �� ����� �� ��� ������� �������, ��� � ���������������� ���� � ������� �� ���������. - ���� ��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? � ���� ����� ����������, ����, � ��� ��� �������� �����. �������� ��� ������ ����, ��� ��������� "������� ������� �������� ������". �� ��� ���� ���������� � �� ������, ������; � �������� ���������, ���������� ������ � ������ ����� ��� ����� ����, ��� � �������� ����� ������ ����������; � �����; � ����; � �������� ����. �� ��������� ��� ������ ������� ������� ��������� - ����� ����, � �� � ������ - �� �� ��, ����� ���������� ���, � ��������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, - ������ � ��������� ������� ������. - ���� ���� �� �� ������ �� ����� ��� ������, �� ��� �� ����� ���� 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 ������ ��������� - ������ �����, �������� �������� �����, - ��������� ����. �����, ������, �� 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 � �������� �� ������, � ������, - �������� ������. - ��� �����, ���� ������������, ��� ����������� �� ����� � �����������... �-�... �������������� - ���?.. ������ ���������� ���� � ������ �� ������������ � ������, ���� �� ����� �����������. �� ����� �������, �������� �� ����� ��������, ��� ���������� ���, � ������� � �����. �� �������� �������, ���������� ������� �� ������ ���������� �� ��� �� ����� ��� �����. � ����, ������, � ���� ������� ������ �������, ��� �� ������� ���� � ���� ��������� ������ �������� ��������� ��� ������������... � �, � ���� ��, ������� �����, ��� 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? - � �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 ������ ���... � �� � �������. ������ �� ����������� ��� ��� ���: ��� �������� ����� ���� ����.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 ����. �� �����, � ���, - ���� ���� ����, ��� �� ����� ���������� �� ������� ����. - ���� �� �����������... ������... ������... �� ���,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! - ������� ������. - �������� ���� ��������! ��� �� ������? ���, ������� ������� ������� ������ ���������� ���� ��������, ����� ���� ��� ���� �� ��������� � ������� ����, ������������ �� ��� �������. ������ �� ��, ��� �� ����, ����! ����� ����� �������, �������� 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���� ���� �� ���������� � ���� </w:t>
      </w:r>
      <w:r>
        <w:rPr/>
        <w:t>- � ����������� �������� ������� ��� ����� ������� ������� ���� ����������� ����. ������� ������� ����� ����� ������ ����������� ����, � ��� ��� �� ���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�� ������ ������������. ����� ��� � ��� ����������� ����� ���� ������� - ����������, ����������. �� ������ ��, �� ��� ����� �������� �� ����� ������.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-�� �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 ��������� ��������. � ��� ������ ��� ������ ���� ������,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 ������������ ���</w:t>
      </w:r>
      <w:r>
        <w:rPr/>
        <w:t>. � ������� �� ������ ��� ����������� ����������� �������� ������������� ����������� - ������, ���������� � ���� (���� �� ����) ��������-������� �������. ����� ����: ������� ������������ ������� �� �������� ����, ������ ��������� ������� � �����, ���� �������� ��������� ��������� ��������, � �� ������ �� �����������, �� � ������. ������ ���� ��� �� �������� �� ������ ����� ��� � ���, ��� � ������ ������ ����������� ����. ��� ������������ ����� ����� ��������� ������, � ��������� ���� ��������� � ������ �������� ������ ������� �����-�� ����������� ����,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 ����� �����</w:t>
      </w:r>
      <w:r>
        <w:rPr/>
        <w:t>. ������� ��������� ��������������� ��������� �������� �������� � �����������, ��� � ����� � ���� ������� "����-������� �����������, ���". ����� �� ��������� �� ����, ������ �������� �����. "�����, ��, �������, ����� �����������, ��� �� ���� �� ��������, - ������� ����. - � �� �������: ��������, ����������� ����� � �������, ������ ��������� ������ �����, ���� ���� �� ������� ��������� ������ ������ ��������������� �������... ��� ������ ���-������ �� ����� ���������". �� ������ ��� � 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� � ����� "�������", � ����� ������ ���� ��������. �������� ����� ����������, ������ �� ������ ����� ����� �������� ������� ����� ��������. ������ ��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 ���� �������� ��� ������������, - ������ �� ��� ������ ��������. - ���� �� ���������, ���� ��� ����� ���� ������������� � ��������� �� �������, ����� ��� � � ������������, ������. �� ����� ��� ��� ������, �� � ��������� �� �����, ������ ������� ���� �������. �� � ����� ����� ����� �� �� ���������� �����? � ��� �� ���� ������ �������, � ���, � ������ ����� � ����, � ��� ��� ���������: ��������� ������� ������� ��������� �� �� ����� ���� ���� ������ ����. ��� ���������� � ��� ���, ���� � ������, � ���� �����, � �������� ���� �����. ���� ���������. ��� �����, ������� �� ��� ���� �� ���������, �� � ���, ��� ��� ������� ������. ������ ���! �����!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������ �������</w:t>
      </w:r>
      <w:r>
        <w:rPr/>
        <w:t>, �������� ��������������� ������������ ������� � �������, ���� ��������-��������� ������ � ������ ����� ������ ������ � ���������� �����������. ������� �� ����� ��� ������� ������� ������ ��� �� ���, ��� ������ � ����������� ������������� �������� � ������������ �����. �������� ���, �������� ������� ������ ��� "������", ����� �� �������� �������, ����������� ������� �� ��������-�����, �������� � ���� �� ��������, ��� ������� ����� ����. �� ������� ������ �������� ������� - ���� �������, ��� � ������ ���� �� ������ ��������� ��� ��������, �� �� ���������. ��������, �������� ���, ����� ������� ��� ������ �������, ������ ����� �� �������� �� ������ ���� ��������. ������� ������, ���� �����, �� ���� � � ������ (������� ������ � ���� ����� � � ������������� ��������), �� ������ ���� ����������� ������� �� ����������, ����������� � ��� ��� � ��������� ��� �������. ���������� �� ���������� ������� ��� ���� ��� ����������� ������������: ����� �� ���� �� �������� ������ - �� ���� ���������, �� ����� ������ ��������� �� �����. ����� ��������, ��� ���, ������� ��, ����� ���������, � ������� ����, �������� � ����� �� �������� � ����������� �� ������ (��� ������������� ����� ��������� ����������, ����� ������ ������� ������� ������� ���������� ������, ��� ������ ����� �������, ��� ��� �����-������� ���� � ������-�� ��� ������� � ���������, �� "����� ������"), ����������, ��� ��������� ���, �������, ������������� ����� �������. ����� �� ������ ��, ��� �� ������, ��������� ������������� ���� - ����, �������, ��������, ��������� � ���� ����������� ��������������� ������ �������� �������, - ������ ���� ����� � ����� ��������� ����? ����� �� ���������� ��������� ��������� ������� � ���� �� ����� � ����� �� ���? ����� �� ������������ ��� �� ���� ������� �����: ��������� �����, � ���������� �����, ������� �����, ������ � �������� �����, ������ ��������, ��������� � ������� �������� ������ �����, ������� ��������� 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</w:t>
      </w:r>
      <w:r>
        <w:rPr/>
        <w:t>. 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 �������������� ������ �����</w:t>
      </w:r>
      <w:r>
        <w:rPr/>
        <w:t>, ������� ������� ����� ������� �� ������ ���������� ������� ��������� � �����. ���� � ���� ���� ��������� ������� �����, ������� �� ��� ������������� � �������� ���������� ���� �� �����, �������� �� ���� ���������. � ����� �� ������ �� �� ��������� ���������, ��� ������ �� �������, ����������� �����, ����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 ����� ��������� ���� � ����� </w:t>
      </w:r>
      <w:r>
        <w:rPr/>
        <w:t>(��� �� ����, �������, ����� - �������� �����, ���� � �������, ������� ������� � ������� �������� ��������, ��������) � ���������� ���� �����, ����� ��� ��� �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</w:t>
      </w:r>
      <w:r>
        <w:rPr/>
        <w:t>, ��� ������� ����� ���� ������ �������� ������������� ������� "�������" &lt;�������� - ���&gt; � ��� ��� ��� �������� ����� ��������. �� ����� ������� ������� ���������� ������. � ���� ��������� ���������� ������, ����������� ���-�� � �������� ������� ������� ���������, � ��������, �������� �������� �������� ������ ������������� ������������. ��� ������ ����������� �����, ������� ���������� ��� �������� ������, ���������� ���� � ������ ���������� ������� �������� ���. ���� ���������� �������... �������... �������� ���������..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���</w:t>
      </w:r>
      <w:r>
        <w:rPr/>
        <w:t>. �� �� �������� �� ��������� � ���� ��� ����� ��������� �������, ������ ������� ���� �� ������ ����� ������ ���� ������ ������� �������� ������? �� ��������� �� ��������, ��� ��������� - ��������� ����� ���� - ��� � ����������� ���������� �������� � ��������� ���������� ���������� ������, �� ����� ������� � ���� 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 � �������� ���������, - ������� ���� ���� ���������, �������� �����. - ��������, �����, ������� �������. ��� - �������� ��������� �� ����, � ����� ������ ��������� � ��������. ���, ��� ���, ������� ���������, ��� ����� ����� � ����� ���� �������� ������� ������� - ���� ������ ������, ����������. ������ ����� ������� ��� �� �����, � ���� ����� �� ��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�� ���� ��������, �� ������� ��� �� ����, �����? - ������� ���� ���� ����� - ��������, ��������� ������ �� ��������. ������� ������� ��� ����� ������ ����, ��������� �� ������ �����. ��� ����� ����,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�� � ���� ���� ��� ������ ����� �� ������������. - ������! ���� �� �������� ����� ����������, ������� ������ �� ���� ��� ������� ������������, - ������������ ������. ����������-����� ��������, ��� ������� �������� ����, ������ ������� �� ���� - ���� ������������ ������ ����� ���� �� ����. - � ���������� ��� ����. ��� �� �������, ��� ��� ����� �� ��� ���������.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�� �� ������ ���, - ������ ������. - ������. - ��� �� ������� ��������, - ������� ����. ��� ��������� ����� �� �����, ��� ���������� ����� �� �����, � ���� ������������, ��� ������ ���� ������ ��� ��� �������, ��� ��� ��-�������� ������� � ����, �������� ����������� ��������� ��������, ��������� ��������, �����, ��� ������� ������ � �������, ��� ���� ����� � ��� �� ���� ������ ��������� ����������� ���� ������ 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 ���, ���� ���� �� ����� ��� �� ������ ���� �� ���� ����� ������, � "����������� �� ���� � ������". �� ������� �������, ��� ��������� ������ � ���������. �� ��������� ������������ ������ "������� ������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�� � ���� ����������� �� � ������ ����</w:t>
      </w:r>
      <w:r>
        <w:rPr/>
        <w:t>. ����� �������� ��� ������, �������� ����� �: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����, ����� ��-�������, ����, ������� � ���, � � ����� ������, �� �� �� ��� ������� �� 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, ���� ��������������� ����� ����� ������ � ����� ������� ������� �������� ��� ��������� "������� ����". � ������� ������ �������; ���� ������� � ����� ���� ��������� � �������, ��� ����� �� �� ������� ��� ������; ������ ���� ����������, �� � ����� - ��������� � ���������. ��� ������... �-��, �������. ����� � ������ �� ��. ���� ������-�������, ���� ���������, ��������� �����-�������, ����� �������� ������... ������ ������� "������ ����" � 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-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 ��������� � ���</w:t>
      </w:r>
      <w:r>
        <w:rPr/>
        <w:t>. ��� �� �������� ����������. ���� �� ��� �� ����� �� "�����������", �� ������ ����� �����, �� ������ �� �����, � ���� ���. ���� �������� ����� ������� ���� ����� ��� ����� � ���, ������� ����� ���� � ��������� � ��� ��������� �������� �������� � ����� ����. ���������� �� ������� � ������������� ������, ���������� ����, ������������� ������, ��� ��������� ������� ������, ������� ���� �����, �� �� ������� ������ ������� ���� ��� ���. �� �����, ��� 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�� ���, �� ���������. ��� ����� ��������, ���� ������������� ��������, ����� ��� ������ ����, ���������� ������� ����, �������, ������� - 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 ������</w:t>
      </w:r>
      <w:r>
        <w:rPr/>
        <w:t>. ��� � ������� ������� ��� ����������. ���� ��� � ���� �� ����� �����. �������� ������� �� �������� �����, ���� ������� ����� ����, �������� �� ������� ������ �����. �� ����� ������� ������ �����, ��� �������� ������� ���� �������, ����� ����� ������. ��� ��� ��� �������� - ������� ������������ �����, ������� �������� ���������, ������� ������ ���� �� �� � ����� �����. ��� ����� ������ �������� ������, ������ � ������-�� ������������. �� ������ ����������� �������� ������, ������� ������� ������������� �����, ����������� ������� 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����� � ����� ������� ����-�� ������� �����. ����� ���������� �������� ���� ����, ��� ��� �� ���� �����, ������ ������ �������� ����� ���, ��� ��� ������ ������� �� �����, ��� ������ ���������� ������: "��� ���, ����� - ���� � ������ ����, �� ������ ����". �� ��� ������� �������, ����� ������� �������� �� �����: "�����! ��� ��? 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� �������</w:t>
      </w:r>
      <w:r>
        <w:rPr/>
        <w:t>, ��������� � ��� ������, ��������� ���� ������. �������� ���� ������, �� ������ ������ �� � ����. � ������������, ��� ��� ������, 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 �����</w:t>
      </w:r>
      <w:r>
        <w:rPr/>
        <w:t>. �������� ���� ���� 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? - ������� �� �� ���� ����. 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�, ���� �� ��������. �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�� ������, ��� ������ �� ���� ������� ��� � �����������. ������, ��� �� ��� ������... ��� ������ �� ����, �� �����... - ��� ���, �����, - ����������� �������, ����� ����������� �� ��� � �������� ������ � �����, - ���� � ������ ����, �� ������ ����. - �� �������. ����� ����� ��� �������� ��������, � ������ �� ��� ��������, �������� ����� ������ ��������� �� ��������. ������ ��� � ���� ���� ����-�� ������ ����� ������ � ����� � � ����� ������� ���� �������� �� 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-������ ����������? - �������� ������. �� ������ ��������� ����� ���� ����� �� ����. - �����, �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- ���� ������ ��������� ������� - ���, ��� ������ ������ ����� �� ����� �����. ���� ���������, � ������, ����� �� �������� ��������� ��������� ������� ����� ���� �� ����� ��������, ���, ��� ������� �� ��������� �� ����� �������� �� ����. - �������, �� ������, -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? ����, 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</w:t>
      </w:r>
      <w:r>
        <w:rPr/>
        <w:t>. ���������, ��������� ������ ������������� �����, ��������� � ��������� ����������; ������ ������� ����� ������ �����, �� ���� �����, ��� ��� �� ����� ����� �����������, ������� ������� �� �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. ������-�� ��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 ������</w:t>
      </w:r>
      <w:r>
        <w:rPr/>
        <w:t>, � ����� ��������� ��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 � ���, ���, �������, �� ������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 �� ���. - ��� �������� ����� ��� �������� ����, ����� ������� ������ � ��������, ������� ��������� �������� (�� ������� �� � ������ �� �������� ������ ��� � ����������?) � ������������� ������������ ������. ����� ���� �������� � ����������, ��������� ��� ������ �� �����, �������� ���� �������, � ������� ������� ���� ��������, ����� ���������� ������� ������, ������� ������������ ���������� �� ��� ������������� �������. ���� ������� ��������� � ��� � ������� ������� � ������ ����� ��������������, ������ � ��� �� �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 ����� �������� ����� ���� � ������ ���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 �������� ���������</w:t>
      </w:r>
      <w:r>
        <w:rPr/>
        <w:t>. ���� ����� ������ � ���������. �������, ������, ����� ��������� � ������������ ���. ���� ������� �� ������ � ������, ��� ������ � ���. ����� ����� ���� � ���, ��������� ��������� ������ �� ����� � ���� ������ �����. "���, ������; ���� ��� �����-���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 �� ���� � ����</w:t>
      </w:r>
      <w:r>
        <w:rPr/>
        <w:t>, � ���� ����� ��� �������� ������. �� ��������... ������ ����-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, � ���, - ����� ��, �������� ��������. - � ���� ������� �� ����� ����... ������� � "���� � ������". ��� ���� 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 ���� 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 ������� ������� ������������</w:t>
      </w:r>
      <w:r>
        <w:rPr/>
        <w:t>, ������������ � ���������������� ������� � ��������� �� ���������� �����. � ����� ���������� ����� ���� ��� �������� �� ����� �� ��������, � ���-���� ������ ����� ������ ��������� �������� �� ������������ ��������� �� ������������� ����� � ��������������� ������� � ������� ��������. ���� ������ � ������ ���-�� � ������ ����, ��������� ��� ����, �� ����� ����� �� ��������� � �������� �� ��������, �� ������������ ��������� ��������� ��� ������, � ����������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 ����������� ����� ���� ����� � �����? - �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, � ��� �������� � ��������, �����������, ������ �������� � ���� �� �����. �������, �� ��������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 � ����� ������</w:t>
      </w:r>
      <w:r>
        <w:rPr/>
        <w:t>. ��� ���� ������������ ��� ������ � ������� ������� �� ���� � ����������� ������ ����� ����. � ������ ���� �������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�� ����. - ��, �� ���� �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��. ���������, � ���, ��� ����� ������, ������ ��� ��� ����� ��� � � � ����� �� ����� ���� ��������. �� ������ � ���� ��� ������� ������� - ������ � ������ - � ���� � �������� ������� 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��� �������? - � ������ �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 �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�� � ����. �� ���������� ����������� ���� ����� ���, ��� �������������� ����� ������� �������� �� � ������� ��� � ������, � ����� ����� �����, ������������ ������ �����������, ����� ���������� ����� ���, ��� ���� 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, �� ��� �� ����� � �������� ����� ���� �� ���� �������. ������ ��� ���� - ���, � ��� ���� ������ ��������� ��� ������. - ������� ���� ������ � ������ � ������ ����� ���������� ������ ������, �� ������ ���� ������� ���� ������ �������. ��� ������� ����������� �������, ��������� �� ����� �������� ��������, ���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 � ����</w:t>
      </w:r>
      <w:r>
        <w:rPr/>
        <w:t>, ��������� ������� ���� � ����� ����, ��� � ���������� ������ ������ ������. ��������� �������� ������ �� ����������� ������, ������� ��������, ���� ����������� ���� ���������, � ������ ���� ����. ���� ������� 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! - ��������� ����. - �����! ������� �� � � ��������� � ������ �����, ������, �� ���� �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�. ������, ��������-�� ������,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 �������</w:t>
      </w:r>
      <w:r>
        <w:rPr/>
        <w:t>, � �� �������� ������� ���������� ������ �� �����. ����� �� ����� ���������� ����� ���������� �����, ������� ��������� ��������� ���, � ������ 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��� ������ �������. - ��������-�� ���! ���� ������� ��� ������� �������, ���� ����� ������� ������, ��� ���� ��� ������ ������ ���������� ������ �������. ���� �������� ���������! ��������� �����������, ��� ��������� ���������� �� ����, ����� ��������, �������������� ����� ����������� ����� ����� �����, ���������� �� ������� � 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- ������� ������! ��, ������ � � ��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 �� ������� ����</w:t>
      </w:r>
      <w:r>
        <w:rPr/>
        <w:t>, ������� ������ �� �������; ������ ������� � ����� �����, �������������� �������������� ������. ���� ������� ������������� ����, ��������� � � ������� ������� ���� ������� �� ���. ������ ������� ������ �� ������� �����. ���� ����� ������� 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 �������� ������ � ���� ������, - ������ �������, - ��, ���������� ������ �� �����, ����� �� ��������, ��� ��� ��������� ����� �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, ���� ����� �� ����� �� �������? - ������� ����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� �� ���. ���, ��� �� �����������, ����� �������. ������ ���������, ����� ������ ������. ���� �������������, ���� ���������, ������ � ������������... � ���������� ����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�� �������. - ��-��, ���������� ���� - ��, ����, ��� ����, � ��, ������,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 ��� �������� - �������� ���� ������, ���� ��������� ����, � ������ �����. ���������� ����� ������! � ������ 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</w:t>
      </w:r>
      <w:r>
        <w:rPr/>
        <w:t>. ��������� ���� �� ����� ������, ����� ����. �� ���������� ������ �������� �����... � ����� ������, ��� ����������� ������� ������ ������ � ��������� ��������� ������� �������� �����. ��� ������� ������� ����, ������ ������ ����� �� �� �� ��� ������ �� ��������. �� ���� ��������� ���� ��� ����������� ����������� �� ��������� - �� ��� �������. �� ����� ������� ������ ����� � ����. ����� �������� ����� �� ����, � �� ����� ���� ��������� �� ���� ����. ����� ���� ��������������� ����� (������, ���� ���� �������������� �����, �� ���-������) ������ � ������, ���������� �������� � ��� ���������� ���������� �����, - �� ���, �� ������ �� �����, ������ ������� �� �������������� ������ ����, ���������� �������� ������, ����������� �� �������� �������. ������ ����� ����� �������������� ���������������� �������� ���� ���� ��, ��� �������� �� ���� ����. ���������, ������, ��������� �� �������, ����������� �� � ������, �� ��� �� ���-������, ���� �������� ������� ������ �������-"������", ������� �� ���� ��� ����������, ���������� 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 ���-�� ����, - � ��������� ��������� �������� ������, 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. �� �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�� ����� ������ ����������� - �� ��� ���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! ��� �� ��! ��� ���! ������, �� ��� �� �����? �� �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, ���� ������ ��� �� ��� �� ������ ������ ���������� ������, ��������� ��������� ���� ��������, �� ���� ������ ������������ � �����; ��� �� ������� ���������� ����, ����������� ��� ����. ������� ������� �������� ������� ��������� ����, ���� ����������� ������ ������ ������� ���� ������ ������ (�, �������, ���������� ������ ����, ��� ������������� ����), � ��� �������� �������� ������ ������� ������ � �������, ���� �� 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, � �� ������� �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, - ��������� ��������� ������. - ����� ��������, ��� ��� � �� ��������... � ���-���� ��� ����. �������, � ������� ��������� ����, �� ����� ������, ���� �� ������� �� ����� 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 ��, - ������� ������. - �������, ���� ����� ����������� ��������� ������� ������ �� ����, ������ �� ������ ������ ������� ���. ������� �������, ��� �� ����� ���� � ��� �� ������ ����� - ���� �����, ������ ���� ���. ����������-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 ������ � �������</w:t>
      </w:r>
      <w:r>
        <w:rPr/>
        <w:t>, ��� ������ �������� ������ ����� ������� "�������", ������������ ����... � ��� ������ ������������ ����� �������� �������� ������ ������ �������, ��� �� ��� ������� �� ����. �� ����� �� ���-������. ������� � 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��� ������ 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 ������ ������ ����</w:t>
      </w:r>
      <w:r>
        <w:rPr/>
        <w:t>. ����������� � ������ ����, ��� �� ��� ����������� � �������, � ���-�������. ����, ���� �������� ���, � ������ ����� ����� ������. ����� ��������� ����� �������, ��� ������� ���������� ���, � �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- ������ ������� �������, - ��-�����, ���� �������. ��� ������ ������� ��������, ������ � ���� ���� ��������� � ������ ����, � �� ��, 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. - ������ �������� �� �������. - ���� ������-�� ��� ����� ���� ��� �� �����, ������? � �����, ����������, ��������� ���� ����, ������? ��� ���� ����?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.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 �� �� �� �������, ���� ������, ����� ��� ����� ����� ��� � ���� �������� ������? ��� ������ �������, ���� �� ������ ������ �� ���� ����� ������ �� ��� ���� � ����, 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, - ��������� ������� �� ������, - � �������� ����� ��������. ��������, ��� ������ ����, ����� �� ����� ����������� � ���� �������, ��� ���� �������� 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? - ��� ��������� � ������� �������� �� ����, � ���� � �������� ��� �� � ������ ��� ��������� � ������� �� ���� ����� �����, ���������� ��������� ��������. &lt;�������� - ���������� ���������� �����&gt; - �� ���, ���-�� �������� ������� �����? ���� ���, �� �������� �� ��� � ������ ������,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� ������ ������ ����������� �� ���� ����� ������.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 �������</w:t>
      </w:r>
      <w:r>
        <w:rPr/>
        <w:t>; "�� ��� ��!"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 �������� � �� "�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 �� � ��� �� ��� ���? - �������� ������� ������. ��������� ������ �������� �� ���� � ����� ���������, ����� ����������� ������, � � 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��������, ��� ����������. ���� ������� ������ ����, ������: ���� ������ �� �� ��������� ��� �������, �� ��� ����� �� ������ ������, ��� �� �����, ������� �� �����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��, �����, - ������� ����. - � ���� ������� �����. �� ��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 �����</w:t>
      </w:r>
      <w:r>
        <w:rPr/>
        <w:t>, ������ ���� ���� �� � ����� ���� ���������, ���� ������� ��� �����. ������� ������� ����� ������� ������� �� ������� �����, �� �������� �� ������ ����� ������, � ������ �� ���������. ������ ��� ��������� ���� � ��� ��� � ������ ��� ��� ������� ��������� �����. �� ��� ���������� �������� ����� ����, ��� ������� ������� �� - ��� �����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, ������, - ������� ��. - ���� �������. � ������ ���� �� ����������. ��, ���-������, - 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���� �� �� ��������� � ����. - ������ �������� � ������� ��������� ���� �� ����� �����. ����� �� �� ����� ������ ������������ �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 ������? -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 ���� �� ����� � 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�� � ���� ���, - ���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, �������! - ���� ������ � �������� �������; � ���� � ���� ������� ����� �������������� �������, � ������, ���� ������ � ������, �������. - ��� ��� ��, ��������� 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 ��������. ������ �� ��������� ���� �� ���������, ���� ��� ������ �����-������ ��������, ������ ��� ������� � ��� ���������. 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, -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 ����� �������, ����� �� ��� �������� �� ������ �����, � ��� �� ���� ���� ������� �������, ����� �� ���� �� ��� �� 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���� ���������� ����� ���������</w:t>
      </w:r>
      <w:r>
        <w:rPr/>
        <w:t>. ��� ���� �������� ���������� �������� ��� � ������ ���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� ����. - ������ ��, ���� ������! �������� ������� � �������, �� ����������� ������� ��������� ��������� �� � ��� �� �����. ���� �������, ��� ������ �� ���������� ���������� - �� �� �� ������� ���� ������� �� ���������, �������� ��� ������ � ���� �������, � ���������� � ���, ��� ����� ���������, ���� ������ ������������� ������ � �������? ����� �� ������������ �� �� ����� � ������? �� ��������� �� ����. ���� �����, ������� ���� � ������� ����� ������, �������� ��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�� ���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������? ����� � ����������-���������, ������� ��������� - ������-�� �� ����� ����? � ���� �� ������ �� ��� ������� ����- ������ ���������� ������, ��, ������, ������ ������ ��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, - ����������� �������. - ���� �� �����. - �� ������ ��� �� ����� � ����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 �� ����!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���� ��� �� �������� � ����� � "������ ��������", ������ ����. - ���� �� ������ ����� ��� �� ��� � �������� ������� �� �������. - ����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 ������</w:t>
      </w:r>
      <w:r>
        <w:rPr/>
        <w:t>. ������ ���� ����������, � �� ���� ��������� � �������� ������ ������� ����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 ��� ��������� �� ����������� ���� ����������</w:t>
      </w:r>
      <w:r>
        <w:rPr/>
        <w:t>, ��������� � ������ ������-��������. ������ ���� ������ ���� ���� ������� �����, � ���� ������� � ������� ���������� �������� ������, ������� ��� ����� ������� � ���� ����� � �������� ����������� ��������� ����. ������ �������� ����� ����� - ��� �����, ��� ��������� �� �������� ����� �� ����������� �����. ������ ���� ���������� �������� ��������, �� ������ ����� ������. �����, � ���� ����� ����, ���� �������� �����; ������� �������, ��� ��� ���� � ����, ������ ������ ������������� ������, � ������ ������ ��������� ������ ������. ���� �����, ������������� �������� ������, ��������� ����������� ������� ��������� �����, � ���� ���� ������ �� ������. ����� ������ ������. ����� �������� � ������� �� �����. �, ����� ���� ��� ������� � ������, ���� ���-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���?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? - �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 ������. -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 ����� ���� �� ����� </w:t>
      </w:r>
      <w:r>
        <w:rPr/>
        <w:t>- �� ������������ ����������� �����. "�� ��, �������� �� ����! �������� ���-�� ������ �� �������? ���������� ����� �������� ����������? �, ��? ��, ���� ����������� 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����. � ������, ����-�� ���������.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�-�� ������, - �������� �� ���� ������. - ��� �� ��� �� ����, ������� ���� ����������� ���� � ������ �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-���� ��, ������ ����������. - � ���� ���� ��������� ����� �����. �� ��������� ������� ����� �� ����, �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��� ���� �����, � ��� ������ �� ������. ��� ��� �������� ����, ����, ��� �������� � ���. � ��� ��� ��� �� � ����, ��� ��� �������, �� ��������� ��������� �� ������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��</w:t>
      </w:r>
      <w:r>
        <w:rPr/>
        <w:t>. ��� ��������� ���� ����, ������� ������� ���� � ����, � ��� ��������, ����� ������-������� ����������� ����� ������� �������� ���� 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- � ����������� �������� ������. - ��� 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������ �������� ���������</w:t>
      </w:r>
      <w:r>
        <w:rPr/>
        <w:t>, ������� ��� ��� �� �������. ������ ��-�� ���� ��� �������, ���� ��������� 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, - ����������� �� � �������� ��� ��������: - � ���� �� �������, �����, � 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������ � ���� �������� � ��������, - ������� ������ � ����� �� ������. �� ���� ���� �� ������ ���. �����������, ���������� ����� ����� �����, � � ��� ����� � ����. ����� �������� �������� �������� ������ ���� �����, ����������� �������� ������ ��������� ��� ��������. ���, ��� ��� �����, ��������, �������� � �����, ������������ ��������� �������. ���-�� ��������� �������� ����� 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 �������� �����</w:t>
      </w:r>
      <w:r>
        <w:rPr/>
        <w:t>, ��� ������ �������� ��� - ���, �� ������� ��� �������� ��� � ������� ������ ����� ���, ��� ������ ������� ����� ��� ��� ���������� � �������� ����. ��� ������������ V, ����������� - ������ � �������� ���� ������. � �������� �������� �� �����. ��� ��� 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������� �������� ����</w:t>
      </w:r>
      <w:r>
        <w:rPr/>
        <w:t>. "���-�-���, ���-�-���, �� �������� - �� 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, - ������� ��. - �� �� ���� ��� ���� ����� �������� ��� ����. ����, � ���� ��� �������� �������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� ������������</w:t>
      </w:r>
      <w:r>
        <w:rPr/>
        <w:t>, �� ������ ����� � ����� �� ������ �����. ������ ������� �������� �������� ����� ����� � �����. ���� ��������� ����� ������ � ���� ����, �� ����� ����� �����, ��������� ��������� �����, ��������, ��� �� ����� ������ ������� � ��� �������� - �� ���� ��������, �������� �������� ����� � �������� �������� 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 ���� ���������</w:t>
      </w:r>
      <w:r>
        <w:rPr/>
        <w:t>? ����� 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</w:t>
      </w:r>
      <w:r>
        <w:rPr/>
        <w:t>, ��� ����� �� ��� ������� 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� ���������� ������ �����</w:t>
      </w:r>
      <w:r>
        <w:rPr/>
        <w:t>,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� ������ ��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, �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 �� �����.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 ���� ������ ���� ���� ������, � ����� �� ������� ���. �� ������ �� �� ��������, ��� �������� �� ���� ����... 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: "� ��� ����� �������, ��� �� ����� ���������� �������� ��� 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����� ����� �� �����. �� � ������, ������. ���������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 ��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�� ���������� ������� ������� ��� ���� ����� - ������ �� �� ������������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 � ����</w:t>
      </w:r>
      <w:r>
        <w:rPr/>
        <w:t>. ������ ������ ������ ������, � ���� ��� �������, �� ������� �� ��� �������� � ����������� ������ ��� �����. ��������, ����� �������� ���������, ����������� ����������� ������,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 ���� ��� ������, ���� ����� ��-�� ���� ��� ������� � ��������� � ����. ��� ��� �������� ������ �, ��������, ������� �� ��������. ���� ������� �� �������, ���������� ��������� �������� ������ �������� �� ���, �� ����, � �������, ��� ��-��� �������� ���������� �� ������ ����� �������� �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����� ���� ��� ������, � �������� �� ������, �������� 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 ��� �����</w:t>
      </w:r>
      <w:r>
        <w:rPr/>
        <w:t>, �� ������� �������, � ���������� � ������ ������, ����� ����������� � ��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 �������� �������� ����� �� ����� ���, ���������, ����� �� ��� �������, ������ ��� �������, ��� ������� �������� ���� ������� ������. "� �����, - ����� ��. - ��� �� ��? ���?" � ��� ����, ����� �� ����������� �����, ��������� �������� ���� �� ����� ������ ��������� �������� ������ ������������� � ����������� ������� �������� ���� �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�� ������ ���� </w:t>
      </w:r>
      <w:r>
        <w:rPr/>
        <w:t>"�����" ������� ������ ������� � ������������ � ��� ��������. ��� ��� ���� �� ���������� ��� ��������� ��������� �� ����� ������� �� ��� ���������� ������� - ���������, ������� ��� ���� ���� �������� ������ ������ � �������� ������� ���������� ������� �� ����� �� ��� ���, ���� �� ������� �����, �� �������� ���� � ������-������ - ������ ������ - �� ��������� ������. �������� ������� �� 1977 ����, �� ������ �� �� ������ ������ �������, �� ������� ������� ������ � ����: ������ �� ������. ������ ���� ������, 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������� ����� �������, ���� ������� ������� �� ������������ ����������: ���������, "�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</w:t>
      </w:r>
      <w:r>
        <w:rPr/>
        <w:t>- ����� �� ��� ����-������� ���������, � �������� ��� �������� ����� ��� ������ (����� ���� ��������� ������� �������� ��� ����, ���, ����������, ������ �� � ���������� ������), - ���������� ���� ������ ��� ������� � ����� "������". ��� ������ ��� ����������� ����������� � ����� �� � ������ ������, �� ����� ��� ������� ��� ��������, � ���, ��� ����� ��� �������, ������� �����, ��� �� ������� ������. ������ �����, ������, ��� ������ ��������� �� �������, ���� �������� � ��� �����, �������� ��������� ������� ������� �������, �� �� ������� ����� �������, ��� ���� ������� ��������� - � ���������. �������, � ����� ������� ��-�� ������� �� ���������. ���� ������ ��������� ����� �������, ���������� ����� ������� � ������: "����, ������ ����� ���� ������� �� �������� ���������.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 ������� �� ����� ������� � ����� </w:t>
      </w:r>
      <w:r>
        <w:rPr/>
        <w:t>- ������. ���� ������ ������� ��� ���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"������", ������� ���� ������ ������� ����� (��� ���� ���� ��������� ��������� &lt;���� ���� � ������������ ���������� ������������ ����������� ����������� ����� �������, 1776-1976&gt; - ���� ������ � ������, � ��-������� ������ ��������� ��������������� ��������), - ����� � ������ ����� �� �������� ����� ���, ���� �� ����. ��, ��� ������ ������ � ���, ����� �� ���� ������ � �������� ��������, �� ������� �������� (���� �� ������� ���������� �������) ����� �������. �� ������� ������� ���� ������, ��� � � ����� ��� ����� ��� ����������, ��� �� ������ ���, ��������, ������� �� ����; ��� �� ������ ���, ��������, ����� ����������� ������, ������������ ����� � ����, ����� �� ������ ��� �� �������� ����� ���� �������� �������� � ��������: "���, ��� ������? �-�, �� ����� � "������". ����� � ������ ����� �� ��������� ��� ���, ���� �� ����. ��� ����� �� �� ����� ������ �� ������, ������ ��, - �� ����� "������" ������� ����� � ������ 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</w:t>
      </w:r>
      <w:r>
        <w:rPr/>
        <w:t>, ��� � ����������� ����� ���������� ��� ������ ����� �������� � �������, ������ ��������, ������� ������������ � ������� ������, ��������� ������� ��������� ������� ���, � ����� ����������� ����������, "����������". "���� ���, ���..." ���� ���������� ���������� ����� �������� � ������������� � �������������, �����, 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, ��� �� ������ ����� � ����� "������" �� ������, - ������ ���� ������ ��� ����� - ����� ��������� ���������, ����� ����� �����, ����������� ������ � �������������� ������� ��������, ������� �����... ��� ������� ���������� ��� � ����� ��������, ���� � �� ���� ����� ��� �� ����� ����� �������� � ������� �� ������������ � ���� ���� ������ ����: ������� �� � ������������� ����� ��� ���, �� ���� �� ������ �������� �� ����� ���������� ���� ������. - � ��������� ����� "�������" ������� ����� ������ ���, � ���� ������ ���-��� ��� �����. - ����� ������� ������� ����� ���������� ���� � �������, ������ �� �������� ������� �������� ���� �� ���. - ����? ����� ������. �������� � �������� �� ���� �������������, ��������� �� �����, � ��� ����� � � �����, ���� �������� ��� ��, ��� � ������������ �� ������ (�� ������� �� ����������� ��������� ������ �� ������� ���������� � ���� ���������� �������� ������� �������� ����������� - �������� �����). ������ �������� ��������� �������, � ������ ������ ������, � ������� 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, �������� ���� �� ����� ����������� ���������� ������� "�����". - ������, �� �������� ���� �����. ������ ���� ������� ��� ���������, �� �� �������. ����� ��� �� �������� �� ��� ���. - �� ��� �� ����� ������, ���������� � ���, ��� ����� ����� � "������", � ����� ����� ��. � ���� ����� �������� ����� �������� ���������, ������ ������ ���� ������, �������� �� ���� � ������� � ������ �������� � �����. - ��� ��� �������, ������� � ���� ����. ������ ������. ���� �� � ������ ��������� �����. ��������� ��� �� "�������", ����� ���� ������� � "��� �����". ����� ����, 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</w:t>
      </w:r>
      <w:r>
        <w:rPr/>
        <w:t>. ���� ��� (�� ����, �� ��������� ���� ������) �� ����� �� ����� ���� ������, ���, �������, ��� �������� ��� �������� �������� ��, ��� ���������� � ����������� ���� ������ - �� ����� ���� ������� ��������� ���� ���� � ����. ������, ���������� � ������, ������� �������� ������ ����� ���, ��������, � ������ � ����� ������ ��������� ���� ��������� ������ ��, ����� ���� �������� �������������� � ������ ���� ��� �������. ����� ����� ������������ �� � ���������� - �� ������ �� ��� "�������" ���� ���-��? �������� ��, ����� �������... �� �� ����� �� ��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, ������ � ���� � ���� "�������" �� ���� ��������� ��� �� ������, �� � ����� "��� �����" �� ����� �� ������. ����� � ����������� ���� ������ ��� ����� ��������. �������� ������� �� � ������ ����� ����� ��� ����� ���� ������, ���������� � ������� ����� ������������ �����, �������� �������� �������. ����� ������ ���� � ��� ����� �� ���������-�����, 70. ��������� ������ ��-�� ����������� �����, ���� ��������� � ����� �� ����� �����������. � ���� ��� � ������� �������� ������� ��������, � ���� ������� ����������� ���. �� ������ � ������ �����, ���������� �������� ������� ������� "���������", ���������� ��-���� � ��� �����,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�, ��� �� ������ ����� � ��������� "�������� ������" �� ������, - ����� �������� ������������� ������� ���� ������������. - � ����� ��������� ������� ����� ������ ���, � ���� ���������� ��������� ������. - �� ������� ���� � �������� ������ ����������� ������� �� ���. - ���, ����������, � ��������� � ������. �� �������� ��, ��� ���. ������, ����� ���� ������ ��������, ������� ��� ��������. � ����� ��� ������� - ���� ������� - ��� ���� ��������� �����������. ��������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 �������� ����, - ����������� ����� � �����, ������ ��� � �������� ���������, ������� ���. ������ ������������. ������, ����������� ������, ������� ��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����. ��� ��������� ������, 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 ������! �������� - ������ ���������? ��� ��������: �� ������! ������ ����� - �� ������! ��-������, �� ��� ����� ���� ���� ������� �� �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. ���� ���, ��� ��� 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. �������� ��, �����, � ������ �������� ���. � ������ �� ������, ��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! ���! 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</w:t>
      </w:r>
      <w:r>
        <w:rPr/>
        <w:t>, �� �������. ���������� ���� ������ �������, ������� ������������. ��������, �� ���-�� ������ ����������. �� ������ ������� �������� � ����� �������������� ���� ������� ����� ��������, �������� �� �������� ��������. ���������� � ��������� ��������� �������, � - �� ������� �������� ������� ��� ���������� ����. �������, �� ������ ������, �� � ��������� �������� ��������, ����� ������� ������ � "������", ��� ������ - ����� (��� ����� �� �������� ��������� �������� ��� ����� �������� � ���), ������� - �����. �������, � ������� � ������� �� ��������� ������� ������� ���� �� ������ ������ ������. �������, ���-���� �� ����������� ��� ������� ������������� ���� ��������� ���������� � ����������� ������ � ���������.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 ����� ��� � ������? -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, - ������� �����. - ��� �������. ������ � ������ �������� �������. �, �����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 ������������</w:t>
      </w:r>
      <w:r>
        <w:rPr/>
        <w:t>,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</w:t>
      </w:r>
      <w:r>
        <w:rPr/>
        <w:t>. ������ ����� ������� 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����� ����? �� ����� �������? - ��������������� ������ �������. - Voulez-vous examiner a moi cette midi? &lt;������ ������ � ���������� ����� ��� �������? (��.)&gt; - �������, - ������� �����. �� ������ �����, �� �� ����, ����� ������� ��� ���. �� ���� �� ��� ����������, �������� �� � ��������. ��� ��� ��� ������ ������ � ������������ �������� ������ ���� - ������ 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 �������: ��������� � ����� ���� ���� ������������. ����� ���, ��� �� ����� � ����� ���� ��������. � ����� ������� ��� ����� ��������, �� ��� ���������� ����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 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 ��� ����� ���������. ��� ���, ��� � ����� �������... ��, � ���: ��� 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��� ����� � �������: ���������, ��� ������ �� ������ �������, ���� �� �� �������: "������ ��� ������, ��� � ������� ���� ��������� ����������� ��� �� ������� - ��� ����� ��� ����� ����� ������� ������� ����, ����� ������ ��������� � ����� ����� "�������� ������"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���� ���� �������� ������� ������</w:t>
      </w:r>
      <w:r>
        <w:rPr/>
        <w:t>, �������� ���������. � ���� ��� ������� ��������� ������������� �����������. � ����� "������" ��� ������ �������� ������. ����� �������, ��� ������� "������" ��������� ��������� ������ ����, �������� � ����� "��������� ������� �������� ������" � �����, � �����, � �����. ��� ����� ��������� ����������� - ��������, ��� ��������� ���� � 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, ���-�� ���������, - ���������� ������� �������. - ������ � ���� � ����� ������ ������. � ����� 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</w:t>
      </w:r>
      <w:r>
        <w:rPr/>
        <w:t>, ������ ������� �������� ���� ����� � ����� �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 � ������, ����? ��������� ��� ������ ��, ������, �������� �������� � ���� �����. ��������. ��� ���-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 � ������ ������� �������� ���� �� �������� ������ ��������</w:t>
      </w:r>
      <w:r>
        <w:rPr/>
        <w:t>, �� ������� ��� �� ���������� ����, ��� ��������� �� ���� ������ �������, ���� �� ������: "��. ��� ���-��� ��������. ���� ��������������� ��������� �������. ������ ��, � ���� � ����� � ������ ���. � ����� ����� ����. �� �������, ��� �� ������, �, �������, ������ �����; � ����-�� ������� ����� �������� ��������, ��� �� �����, �� ���� ����� ������. ��� ��������� �� ����� ����. � ������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�����</w:t>
      </w:r>
      <w:r>
        <w:rPr/>
        <w:t>, ������ ������� ��������������� ������ �� �� �������� � ������� ���������... � ����� ���� ��� ������, ���� ���� ��������� �� � ����, � ������� ����� ��������������� ������� �������� �������� �������� - � ����, ��� �������� ����� �������� �� ������ ��� �� �������� - � ����, ������� ������� ����� ������, - �������������� ��������� "�������� ������", ��� ���������� �����,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 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 ���������,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 ����������� ����� ����</w:t>
      </w:r>
      <w:r>
        <w:rPr/>
        <w:t>. ����� ����� ��������� ������ � ���������� ���������, ����� ���� ��������� �������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���� �������. - �� �� ��������. ����� �� �������� �������������� ����� � 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 ���� ������ � �� ������� �������������</w:t>
      </w:r>
      <w:r>
        <w:rPr/>
        <w:t>. ������ ������� ��������� � ��� �������, ���������������� �� ��������������, "��������������� ����������", �� �������� �����. ����� �������������, ������� ���������� �������� � ����� "������" �������� ������� ���������: ������� ��� �������� "�������������", ��������� ������� - "����������", ����- � ��������������� - "�������������", � �������� ����� � ������� (�� ������� ���� ������ ������ ������� ���������� ��� �� �������, ��� ���������� � ��������� �����������), ���������, "�������������� �����������". ����� �������, ��� ��� ��� ��������� ���� �������. ��������, �������� ��������, ��� � ������� ��� ���� ���������� �� �������� � ������������� ��� ������ ����, �����, �����, ���� ��������� � ������ � �������, ����������� � ������� �����������, ��� ������������ ���������� �������� 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 �������� ��������</w:t>
      </w:r>
      <w:r>
        <w:rPr/>
        <w:t>, ����� ������������ �� "��������" � ���. ���� �� ��������, � ������� �������� ���������� ��� ������ � ������, ������ ��� ������. � ����� �� ������ �������� ������, � ����� ������, ����� ������� �������, ����� ���� ����. ������� - ������� �������� ������ -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� ������ �����</w:t>
      </w:r>
      <w:r>
        <w:rPr/>
        <w:t>, ��������. �� �������� �������� ������������� �����, � ������� ���������� � ���, ����� ����� �������������� �����, � � ���, ��� ���������� �� ��������� ������ ������ ��� ����� ����� ����������� �� ������� ������ �����. ������ ����� ������� ����� ����������, ��� �� ��� ������������ �����, ����� �� � ��������. � ���, ��� �� ��� ������������ ���� ��������� ���, ������ ����� �� ������, ������ �������� ������� �� ���� �����������. �������� �� ���������� � ���, ��� �� ���� ��������������� ������ ������ �������� (����� � ����������� ������ �������, ���� ����� ����� 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�� ������� ����� ���� ����� �� �������, ������� �� ��������, ��� ��������� ������. ������� - �������� ��������� � ������� �������, ������ ��������� ������ � ��������������, ��� �������� � ����� � ������� ���������� ��������� �� ���������, - ������ ������ � ������� �������� ����. ��������� ����� ������, ����� ��������� � ����� � ��� �����, ��� ������ ����� ������. ����� ��������, ��� ����� � ��, �� ������������ ������� � ���� � ��������� �������� � 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, ������ ���, ������. �� ��������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 ��� �������� � ��������</w:t>
      </w:r>
      <w:r>
        <w:rPr/>
        <w:t>. �� 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 ��������� 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, ����� "������", 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 alma m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, �� � ������ �� ����", - ������� �����, � ��� �������� ������ � ������, ��� ���� 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 ����������� ��������� </w:t>
      </w:r>
      <w:r>
        <w:rPr/>
        <w:t>- ������������ �������, �� ����� �������� �� ������� ������ �������. ������ ����� ����� ������� ������� �� ���: �������� "�������� ����". "�������� ����" ������ ���� ����������� ����� ������������ �� ������� ����� ������� �� �������� �� ������� ���� ���� �� ������� ���� ������ ���� - "��� ��������� ������". ���� ������������� ��� �������� ��� �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 � ������� ���</w:t>
      </w:r>
      <w:r>
        <w:rPr/>
        <w:t>. ����� ���������� ����� ����������� ��������. ������ ��������� ������� �������, ���� ���������� �� ������ - ������ ����� ����� ������, ��� � ����� "������" "����� ������� ����������� ��������� � ������� �� �������� � ���� ������� ������� ������� ������ �� ������� ������". ���� ����������� ��� �����, ������ ����� ��� �� ����� � ������� ������� ����� �� �������, ���������� � �������� ����� �������������� ����. ������ ��������� ��������� �� �������, ������ �� ����� �� �� ������� ����, ������, ��� �� �� ����-�� ��� ���������� ������ ���������� �����������,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 ����� � �������</w:t>
      </w:r>
      <w:r>
        <w:rPr/>
        <w:t>, ����� ������� ������ ���� �����, � ������� ������ ��� "�������� ����". �� ������� ����� �� ����, �������� � ��������� ��� ����������� ���������, ��� ����� ��� �� ����� �������� ����� � ����� �����. ����� ����, ��� ����� ��� ����� � ���������� � ������ �������, ��������� � ��-����� ����� �������� ���� �������� ����� � ��� ������ �������. ���, �� �����, �� ���� ������, ����� �������� ��� �������� �������-������ �� ����� � �������� ���������� ������� �� ����� �� ����. ������� ���� �������� ������� � ����� � ������� ��������� ���������� - ����,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� ������ � ����� �</w:t>
      </w:r>
      <w:r>
        <w:rPr/>
        <w:t>, ������� ����� ����������� �� �����, ����� � ���� �����. �� ������, ��� �������� �������������� ������������� � ������ �������� "�������� ����", ��������������� � ������� ���� ������� �������������� ����������, ��� ������, ������������ �����, ��� �������� ������ �� ��� ��� �����, - �� ��� ����� ���������� ������ �� ������-�� ��������. ��������� ������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 �����</w:t>
      </w:r>
      <w:r>
        <w:rPr/>
        <w:t>, ��� ������ � ���� � ������ ����������� ��� ������ � ������, � ������ ��� ��� ������� � ������� ���������� ����� - ������������ �����. ����� �� ����� ������� � ������� ����� �� �������� ����� ��������, ������ ����, ��� ������, � ��, ��� ���� �� ������� � �����, - � �� �����. � ����� ��� ����� ��� ������� ��������� ������������, �������, ����� ���-�� �� ����� �� ���� ������ ������� ������� ���� ��� �������, ����� �� ��� �������, ������� �� ���������� ������... � �������� �������. �� �� ����� ����� ��� ��������� ������ �������, ��� �����, ��� ������� ����� �����, ��� ���-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</w:t>
      </w:r>
      <w:r>
        <w:rPr/>
        <w:t>, ��������� �� �����, ����� ������� �� ������� � �����; ���, ������, �������� �� ���� ������������ ����������. ������, ����������� ����� ��� ����� �����, ������� ���������, ��� ����� ���� � ������� ������, � �����, � ������ �� ���� �����. �� ������, ����������, ��� ��� ����� ����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 � ����� ����������, ����� ������������, ��� � ��� ���������� ������ �������� �������, ���������� ������� ������ �����������, ��� ����� �������� �� � ���������� �����, ������� ���� ������� ������ ���� - �����, ������, ������� ����, - � � �����-�� ���� ���, ��� �� ������ �����������. ��� �� ��� ������ ���� ������� ���� ������� �������� �����, � � ������������� ��� ��� ����� ��� ������ ������ ���� �������� �����. ����� ������� ������ ��� � ����, ��������� ������, ������ 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 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 ������ �����</w:t>
      </w:r>
      <w:r>
        <w:rPr/>
        <w:t>. �� ��� ������ ����, ����������� �� �������� ������. � ����, ����� ���������� ������ ������ ��������, ������ ������-����� ������ ���-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</w:t>
      </w:r>
      <w:r>
        <w:rPr/>
        <w:t>. ��� �������� ���������� �������� ������� � ��� ����� �������, ������ ����������� ����� ���� � ������� ����. ����� ���� �� ���������� �������� � ������� � ���� ��� ��������. �� ��������� ������, ���� � ������ ���� ���������� ������� ������. ����� ���, ������ ������� ����� � ���, ������ �������� ������ � �����, ������� ����� �...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, ������� ����������, �������� ���������� ���������������. ����� �����, ������, �����������... �� ����������� ����� ������-�� ������� ������� �����; �������� ��������, ��� �� ��� ����� ������������ � ����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 �������� ���� ������ �������� �������� ����� </w:t>
      </w:r>
      <w:r>
        <w:rPr/>
        <w:t>- ��, ���������, ��� ������ ��� ����� � ���� � �������. ������ ��� �������� ����� �������� �� ����� ������ ��������� ����� ����. ������� ����� �� �����. ����� ���������� ������ � ����� ������ ������� ����� ������ ����������� ������� ������, �� ���� ������� ������� ��� �� �����. ���������� ������ �� ���� ����� �����. "�������! - � ����� ������� �������. - �������! 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 ������������� ��������� ��������� � ����������, ����, ���������, ����������, ������������� � ���, - ������� � ���� �� ������ ��������� �������������� ����� ���� ������. ����� ��������. �� ������ ����������� ����� ����������� ��������. ���� ������ �������� �� ����, ��� �� ����� ������: ����� ��������� ����; ������� ������� ������� ������ ����������; ����� ����� (������); ������ �������� � ���� �� ������� (��� ������). ����� ����� ���� ������ �� ������, ������, ����� ��������� ������. &lt;��������� ������, 1804 - 1864, ������������ ��������-�������, ����� ������� ���� �����, ���� � ���� ��������� � ��.&gt; - ��������, - ����������� ����� � ������ �����. ���� �� ������ ���, ��� �������� ���������� ������� ������� �� ����� � ������������� - ����� �� ���� ��� �� ��� ������� ���, ������, ���, ��� ��� ���������� ���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�� �� ���� �����</w:t>
      </w:r>
      <w:r>
        <w:rPr/>
        <w:t>. ������� �� ���� �������� �������, � ������� ������� �������, ����� �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 ������ ��� � �����. ��� ����� ���� �����, �� 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 � 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, - ���������� ��������� ������� ������� ���� ������. - � ������, ������ ��� �� ������� ��� ���� "�������� ����", �������, ��� �������, ��� �������� ���������, ����� �����, ����� �� ���� � ����� ���������, � ���� ������� "������� ������ ���������� �� ������� �����", ��������������� �������� ����������� �����. ����� ������������. � ��������� ��� ������� ���-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 ������ ������ ����� �������� ������ ������������ �� �������� �������</w:t>
      </w:r>
      <w:r>
        <w:rPr/>
        <w:t>. ����� ������ ��������� ��, � ����� ������� ��� �����, ����� ���������� ��������, ��� �� ������� � ����� ��������� ������. ��� ������������ ������� ������� ���, ��� �� ���������� �� ������, ����� ����� ���������, - ��� ��, ��� �� ������, �������� 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 ���������� ������������� �� ��������� �� ��������� ����. � ������ ����������� ��������� ������������ "���� �������. ��� ��������� ������". ������ ��������� ��� ���������� � ���� �� ����, �� ��� ���������� �� �� ����-�� ������� ��� ����������. �� ����� - ����� (��������, ����� ���� ����� ����� �� �������-����� &lt;� �������, � ���� ����� 10 �� �������-����� ��������� ������������ ����������� ��� ��������������&gt;, ��������� � ������ � ������), �� ������ - ����� �������� "������". ������ ���� �������, ���� ���������� �� ���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 ��� ������? � 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 � �������� �� ���������� </w:t>
      </w:r>
      <w:r>
        <w:rPr/>
        <w:t>"�������� ����", �� � ����� �� �������� ����� ������, �� �����, ��� �����. ����� � ������ ���� ����� ���������� ���������: ���-���� ���������. �� ������� �������� �� ����� �������, ��� �����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� ������ ���� ���� � �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.�. "���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������ � ���� - �� ������ 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</w:t>
      </w:r>
      <w:r>
        <w:rPr/>
        <w:t>"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�� </w:t>
      </w:r>
      <w:r>
        <w:rPr/>
        <w:t xml:space="preserve">-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</w:t>
      </w:r>
      <w:r>
        <w:rPr/>
        <w:t xml:space="preserve">-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</w:t>
      </w:r>
      <w:r>
        <w:rPr/>
        <w:t xml:space="preserve">-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����� </w:t>
      </w:r>
      <w:r>
        <w:rPr/>
        <w:t xml:space="preserve">-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� ��������� 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 </w:t>
      </w:r>
      <w:r>
        <w:rPr/>
        <w:t xml:space="preserve">-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 </w:t>
      </w:r>
      <w:r>
        <w:rPr/>
        <w:t xml:space="preserve">-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 ��� ����</w:t>
      </w:r>
      <w:r>
        <w:rPr/>
        <w:t>,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� 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 ��� ���������� ����� ��� ���������� �� ����������� </w:t>
      </w:r>
      <w:r>
        <w:rPr/>
        <w:t xml:space="preserve">"�����" � ���������, ����� ��� 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���� 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>-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 ����������� �����, ����� ��� �� ������ "��������� ���", &lt;����������� ��� - ����������� �����-������ ����������� ������� ������ ��������&gt;- ������, �� �����-�� ���������� ������� �������� ���� ������. - �, ��������, �������� ������������� ���������. ������� ����� ������� ������ ���� � ������� �������, ��� ����� ������� ����������� ����� ���� �������... � "���������� ���" �� ������ ������, � ����� ������ �����, ���� �� ������, ���������� �� ������ �������� ���������� �������. ������� � ����� ������� �������� ���, ������ ������������� �������� ����� ��������. �����... ������. � ������� ������. ����� �������� ����� ����������� ����� �������� ������ "��������� ����", ������� �� ������ ������ ������� ����, 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�����</w:t>
      </w:r>
      <w:r>
        <w:rPr/>
        <w:t xml:space="preserve">, �� �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 xml:space="preserve">, 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�� ���� ���� ���� �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 ����� </w:t>
      </w:r>
      <w:r>
        <w:rPr/>
        <w:t>- �������� ���,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�� ����� ���� 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- ��������,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 ������</w:t>
      </w:r>
      <w:r>
        <w:rPr/>
        <w:t>, ��� ����� ������,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 ������</w:t>
      </w:r>
      <w:r>
        <w:rPr/>
        <w:t>? ����� ��� ���,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��������</w:t>
      </w:r>
      <w:r>
        <w:rPr/>
        <w:t>, � 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 ��������</w:t>
      </w:r>
      <w:r>
        <w:rPr/>
        <w:t>, � 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 �� �������</w:t>
      </w:r>
      <w:r>
        <w:rPr/>
        <w:t>, � ����� � ���, � 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 �� ����� ������ ���� �����</w:t>
      </w:r>
      <w:r>
        <w:rPr/>
        <w:t>, ����� �������� ���,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-���, � 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-���.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-���. ���-���.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-���. ���-���. ���-���.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</w:t>
      </w:r>
      <w:r>
        <w:rPr/>
        <w:t>. 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 ����� �� �����</w:t>
      </w:r>
      <w:r>
        <w:rPr/>
        <w:t>. ������ � ���� ���������� ��� ������, ��� ����� ������� ����� ����� ���� - ������ �������� ������ � ����� �������� �������� ������� ��������, ������ �������� ������ ���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 ��� ���� ������</w:t>
      </w:r>
      <w:r>
        <w:rPr/>
        <w:t>, ���������� ��� "�������� ����" ��������. ���� � ���� ������ ���� ������ �������, ��������� � �������. ����� ������� ���������� ������ ����� ���� ������: "��� ��� �������� �����. ���� ����� ��������������, ��� ��� "�������� ����" -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 ���� ������ ���� ��� �� ����, - �������� ������ �������. - �� �������� �� ������ ����������, � �������� - ��� � ������... ���-�� ������, ���� �� ���������, � ��� �. Je pense John est fou... comprenez-vous?" &lt;� ����, ���� ����� � ���... ���������? (��.)&gt; ����� ���� ������: "�� �������� �� ������� ���� ���������������� ������������ ��������? ���� �� ����� ����� � ��� 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 ����� ��� �� � �����</w:t>
      </w:r>
      <w:r>
        <w:rPr/>
        <w:t>, ���� ����, ��� � ������ ����� ����������� ����� � ��� � �������� ���� ������ ��������� ������� �������. � ���������� �����, ��� �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��� ���������, ��������� ���� �� "������ 22" &lt;������� 22�, ����� ��������� 22�, - ������������ ����� ������������� ������� ������� �������&gt;, - �������� � ������, ������� �� ����� ���� ������. - �� ������� � �������� ������� ��� ����� ������ �����, �� ��������� ���� �� ������� ���������, � ��� ��� ������������ ��������. ���� ������, ������ ������ �� ���� ������, 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 ������� ��� ��� ������, - ������� �����. - �� � ��� �� ����� - �������� ��������, � ������ �������� � 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� </w:t>
      </w:r>
      <w:r>
        <w:rPr/>
        <w:t>"��������� ����". �������� ��������. �� ������� �����, ������ - ��� ���� ��������, �������� �� � ���������. ��������� ��������� ������� �����, ����� ���������� ������ �������� ����������: ������, ������, ������������� ����� �������� � ������, ������� ��������, �������� �������� ������. ����� ���������� �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 ���� ��������� ����� ����</w:t>
      </w:r>
      <w:r>
        <w:rPr/>
        <w:t>, ������������ ������� ��������: "Fou... &lt;fou - �����������, �����: �� � ����� ��� (��.)&gt; ��, �� ����������� fou. ���������, ���������� ���� ���� � ����� "������", �� ����� �� ���� fou, �� ��������? �� ��� �... � ���� ������ ��� ��������. ������ �������� �� �������������. ����� - "�������� ������". ��� ����� ��������� ���� �������� � "��������� ������". ����� ������ ��������, ���������, ��������. ��, �����, �� ������ ���� �� ����������; �������� �� �����, �� �� 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 ������ ��������, ��� � ���� �� ��� ����, ��� ������������� ������ � ��������? ����� �������, ��� ����� �� ���� ������ - ������� "������ �������!" ���� �� ��� ����� ����� �� �������� � ����� ���� ������������. ��������, ���������, ���� ������� ������, ����� ��������� �� "�������� ������", � ���-������ �����, �� �� ����� �� �������� �� ������� � ����, �� �������� �������� �� ��������� ������� ��� � ����� ������� � ����� ��������. ������ ������� ��� � ������ ������������. ������� ���, ������ ������ � ������� � �������, ������ 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�������, ��� � �����, - ������� �����. ���������� ����� ������ �������� ��������� ������, ��������� � ���� � ������. - ������, ��� � ������� ��� � �����, � �������... ��� � ������, �� ������������� ������... ��� � �������� �������, �� ������� ���������... ���� ����� ������... �� ���� �������� � ���������. � ��� ���� �� ������, � �����, ��� ������ � ��� ����������. ���... ���... 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</w:t>
      </w:r>
      <w:r>
        <w:rPr/>
        <w:t>, ��� � ����� ���������� ������������� ����, � ������ ���� ����, ����� ���������. ����� ������� ����� � ����������� ����� ������ ���������, ���������� ������ ���������� ������� �����, �� �������: "���� �������� �����. ���� ����, 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, � ��� ����? - ���� ������ �������� � ������ ������������, ������� ����������� �� ��������, ���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 �� ������� ���������, ���� 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</w:t>
      </w:r>
      <w:r>
        <w:rPr/>
        <w:t>"����������". ����������� �� ���������� "������� �������", "������ ��-����������" ���, ���� �������, "�� ��������". �� ����������� ��������� ������� ����� "������" ��������� ������� ������������ �� ����, ����� � �������� ������ ����������, ��� ���� �������� ������� ����, ��������� �� ����� ����������� �����. ������� ���-������ ���������� ��������� "�� ������� ���������" -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��� �����, ��� �� � ����, ����� �������� ��������. ����������. ���� ������ �������� ��������, ��� �� ����� � ����� � ������ "�������� ����". ����� ���� ������ ����� �� ����� ��������������� �������� � ��������� �� � ������, � �� ����� ������� ��������� �� ������� ���������. � ������ ������� ������. ����� ����� �� ������� � �����. ����� �������� �� �����, ����� � ������� 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, - ��������� ����� ������ 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, - ������ ���� ������ ��� � ������������ ������������, 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������ �� ����� � �������</w:t>
      </w:r>
      <w:r>
        <w:rPr/>
        <w:t>, ���� �� �����, � � �� �� ������� � ��� ����������� �������, ��������� ������ �����������. "��� ���, ��� ����� - �� ����. � ����� ��, � ��� ������ ������������� ������ �������. � ���� ������ ����� �����. � ����� �� ����� � ������� ������ �� ����� 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</w:t>
      </w:r>
      <w:r>
        <w:rPr/>
        <w:t>, �� �� ��� ��� ������ �������; ��� �� �����, � ����� ������� ������� ����: ������ ���� ������ �� 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�</w:t>
      </w:r>
      <w:r>
        <w:rPr/>
        <w:t>, ����� �������� ���� �� ����������, �������� ���������� ������� ��������, ���� �����, ������� �������� ��� �� ���������, ���� �� �� ��������� � ��� ���������� ��������� ������. �� ������� � ����� � ������� �������� ("����������� ����, ������ ��� �������") � � ������� ������� ������ ("�������� � ��������"). � ����� ��������, ������� ������ ��� ���������� ��������, � ����������� � ����� ������ �������. ������� � ������� ����� ("��������"), ����� ������ ����� �������� (������ �� ��� ���������, � �������� ����������� ����������, �� ����� �������, ����� ������). ���� ��� ��� ��������� � ����� ������������� ���� � ������ �� ������ ����������, �� ����� ��� �� �������� �����, ��� ��� �� ����� �� ��������� ������������ � ������ -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 � ������� </w:t>
      </w:r>
      <w:r>
        <w:rPr/>
        <w:t>"�������" � ������� ��, ����� ������� ���������� ������� ��������� ���� � ������ ����� ��� �� ���������. ������ ����� �� ������ ������� �������, ������ ����� ����� ������ �� ������������ �, ��� � ������� ��� ���������, �����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, �� ���, �������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 �����. � 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������� �����</w:t>
      </w:r>
      <w:r>
        <w:rPr/>
        <w:t>, � ��, ���������� �� �������������� ������, ������������. �� ������� ��������� � �������� ����� � ������ ����� � ������� "��������". �� ����, ����������, �������� �� ���� �����, ������ ����� �������� 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 ����� ���� ����������� �������� ��� ��������</w:t>
      </w:r>
      <w:r>
        <w:rPr/>
        <w:t>. �� ����� � �������� ����� ������ ����.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 ������� ������</w:t>
      </w:r>
      <w:r>
        <w:rPr/>
        <w:t>, ��������, �� ���������� ��������� ��������� �� �����. ����������� � ����������, �� ������� ������, �� ������ ������ ���� ������. ��� ������� �� ��������, ������ �� ��������� ������ � �������� �������. ������������� ����������� ���� ����, �� �����. ����� �������, ����� ���� ������ ��������� � ����� ������, � �������� ������ ����. �������� ������ ����� �� ��� ������� � ������,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, ������� � ������, - ������� �� ������� � �������, ������� �� ������ ������������ ������� �������. - ���� � ��� ����� ��� �� ������� �� �������, ���� ������ ������ ����-������ ��������... � ���� ��� ������ ����. ��� ������, ��� � ������ �� �����, ���� 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 ����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�� ��� ��������� � �������, ��� � �����. Fou. ��� ���� ����. ���������, � �� � ���� 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 ����� </w:t>
      </w:r>
      <w:r>
        <w:rPr/>
        <w:t>- ����� �������, ��� ��� ����� �������� � ������� ��������, �������� � ���� ���������� ������������. ����� ������ �������... �� 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, �����, - ������ ������. - �� �� �������. �� �������, �������, �� �� �������. �� ����� ����� �� ���� �����, ��� ����� ���� �� ����, �� ���� �����, ��� ������� ����� ������ ���� ����. �� ������ ����� �������� ������ �����, ��� 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 ����? - ��������� �����. �� ���� �� ������� ������ �����, ����� ����- � �������-����, � ������� �� ������� ���� ������ �����. ������� �������� �������, ������� ����� ��� ������ ����� ������ ������ ����. - ����? ��� ��� ������� �����? �� 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</w:t>
      </w:r>
      <w:r>
        <w:rPr/>
        <w:t>, � ������� ���-�����, � ���������� ������� ������. �� ����� �� ����, ���� ����. �� ���������. ���������� ���� ������� �� ��, ��� ���� ���� �������� ��� � ������ �����... ��� ������� �������� ����,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 �������� ���� ������� ������</w:t>
      </w:r>
      <w:r>
        <w:rPr/>
        <w:t>, ��������� �������� ��������� �����������, ����� ������ ����������� ����������. ������ - ��; ������ �������� ���� ����������, ���������� ��������� � �� �����������, � ����� ������ �� ��� ��������� �� ����������� ������ ����������, �� ��������� ��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 � ������</w:t>
      </w:r>
      <w:r>
        <w:rPr/>
        <w:t>, ����� �������� �� ����� ������ (� ������ ������ �� ������ ����� � ����� ������, � � ���� ���� ��� ������ ������������ ������������). ���� ��� ����� �� �����������, ���� ��� �� ��������, � ������ ����� ��� ���� �� ����� ����, ���� ��� "��-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�, - ������ ��. -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 ������</w:t>
      </w:r>
      <w:r>
        <w:rPr/>
        <w:t>, ��� 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���.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</w:t>
      </w:r>
      <w:r>
        <w:rPr/>
        <w:t>. �������� ����� �������, ����� ��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���� ��� ����������</w:t>
      </w:r>
      <w:r>
        <w:rPr/>
        <w:t>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 �� �����</w:t>
      </w:r>
      <w:r>
        <w:rPr/>
        <w:t>, �������� � �������, ����� � ������� � ����� ����, ������� � ��������� - � ������. �� ������� �������� ������ �� ����, ��� ��� ����� - �����������, ���� �� �� ��� ��� ����, - ����������, �� ��������� ����� �������� �������� ��������, ��� � ��������� ����� ����� ����������� ����� ������� �������� � ����� � ������������� �������. ����� ����� ������ � ���, ��� ����� ����� ������ � ���������. � ������� �� ������� 158 - �������� ��������� �� ��������, �������� ����� �����������. ����� ������ � ���� ���������� ���� ����� ����� � ���������� � ����� (���� ��������� ������� ���� ������ �� ���� 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. ������� ��� ���������� ��������� ��������. ����� ������� �������� �����; � ���� ���������� ��� ��������� ������. �������� �������� 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 �������� � ������������� ���������� �� ���� 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</w:t>
      </w:r>
      <w:r>
        <w:rPr/>
        <w:t>, �������� ���������� ���� ������ ���� ����� ���������� ����-����, ��� ��� �������� ������, ��������� ��� ��� ��� �����, ��� ������ 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 �������� ��������� �������� ������������</w:t>
      </w:r>
      <w:r>
        <w:rPr/>
        <w:t>. ������ �� �����, ��� �� ��� �����, �� ��� �� ����: ���� ����� �� � ����... ��� �� ������ � ����. ��� ����������, ��� �� ��� ����� ����� ������; ��� ���� ���������� ���������, ����� ������� ���. �� ��������, ����� ������� ������, �� ��� �� ���������. ��� �����������, � ��� ��� � ��� ����������� ���� �������, � ������� ���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 ���� ����� �� ������, �� ���� ��������� � ����� �������, ���� � ������ ����������� ������� � ������� � ���������. &lt;�������� ������� �������&gt; "��� �� �������� �� ��, �������, ��������!", - ������� �����. �� ������� ����� ��������� ����� � ��� ������������ ������ ���� � ����������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�� �����. ������� �����, ������ ��� ������ � ��������. ����� ���������. � ������ �����. ��� ��������� � ������� ���������. � ����� ��� � ��������. � �������� �����. � ���� ������ ������� ����� � ��������� �� ����� ������, � ����������� �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 ������� ������� � ����� �������� ������ � ������� ����������� �������</w:t>
      </w:r>
      <w:r>
        <w:rPr/>
        <w:t>.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 �����, �������� ������� ���� �� �������. �� ������ ��������, � ��� �������� ���� �� �������... �� ��� ��� �� 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 ���� ����� ������ ������</w:t>
      </w:r>
      <w:r>
        <w:rPr/>
        <w:t>, � �����������, ����, ��� ����� ����� ������� ����������, ���������� ������ �����. ���-�� ������ ��� ��������-������, �� ����������. ����� ��� ����; �� ����, ��� � �������� ��� ���� ��������� ����� ��������� ������ �� ������... ����, �� �������� �� ���. ������ �������� � ����� �������, ��� ������ �� ���� ����� �� ��� �������. ������� ��� �������. ������� �������� ��������� 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 �������� ������� "�-��", - ������� �����. - ������ �������, � �� �����. �������� �� � 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 </w:t>
      </w:r>
      <w:r>
        <w:rPr/>
        <w:t>"�-��", ��������� �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"�����" �������. ������ �������� ������� "������", � ���-��, ������ ��� �� ����������� �� �����������, � ���������� ��������� � ����� ������� ��� ����� ������� ����� ��������. ����� ���� ���, ����, ��� �� ����� "���������" - ������ � ����� ���� ����� ���� �� �������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 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������ ��� ����������� ��������</w:t>
      </w:r>
      <w:r>
        <w:rPr/>
        <w:t>, ���������� ��������� ��� �����, �� ������ �� �����������, �� ������ �����. ���� ��������� ����� ������ � �����������. ������ ��������������� "������" ��������� ������ � ����������� �����. �������� ����� ����� ������� �� "�-��" � ���� ���� �� ����. �� ������ ����, ����� ����� �� ������, ����� �������� � ������������ ������, ���� �� ��� - ������� � ����������-����� ������.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������ ������� � ���������"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 �����</w:t>
      </w:r>
      <w:r>
        <w:rPr/>
        <w:t>, ���������� �� ��������, ����� ����������� ������� ���������� � ��������� ����� � ������� "������� �������� ��������� ������" �� ����. ���-�� ������ (���� �����) ������� � ������ �������� ����, ������� ������, � ��� ���� ������� ����. �� �������� ���� ����������, ��� ���������� �������� �� ���, ����� ��� ������� ���-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! � �� ������ ������, ��� ��� �� ���� � ������� � ���� "������ ���������"! ������ ���-������, �� ���� ����� 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 �� ������� ���������� �������� �������</w:t>
      </w:r>
      <w:r>
        <w:rPr/>
        <w:t>. �������, � ����� ������ ��������, ����� ������ ������� � ����� ������� � ������ ����. ����� �� ��� ���� �������� ����� ��������-������ �� ������������������. �� �������� ������� ��������� ����� ����� ����� ������. �� ��� (���� �����) ������ ���� ��������� "Dr. Love" � ���������� ����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� ������� �������� ���� �� ��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 ������ ������ � ������</w:t>
      </w:r>
      <w:r>
        <w:rPr/>
        <w:t>, ��� ������� ������� ��� ������, ��������-������ - �����, � ����� ���� ������������ �����. ����-��������� ������� �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 ����� ������� ������� ���������� ������� ������ ���������</w:t>
      </w:r>
      <w:r>
        <w:rPr/>
        <w:t>. ����� ����, ��� ��� "�����-��-�����" ������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</w:t>
      </w:r>
      <w:r>
        <w:rPr/>
        <w:t>. ���-��� ������ ��� �������� ����; ������� �� ����� "��-����", ������ � ����� ���� � ������������ ����� �� �����, �������� �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 ������� ������</w:t>
      </w:r>
      <w:r>
        <w:rPr/>
        <w:t>, � ������. ���������� ��������-������ ������� "Love To Love You, Baby", ��������� ������ ������� "Dr. Lo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 (������� ��� �������� ��������� �������� �� ����� ������� ����) ����������� �� ������, ������ � ��������, ��� ���� �����, �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! - ��������� �����, ����� ������� ������ � ����� ������� ��� � �����, �������� � �������� �� �������, ��������� �� ������� �����, ����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� ��������� ������</w:t>
      </w:r>
      <w:r>
        <w:rPr/>
        <w:t>, ������� ��������� ������, ��������� �������� ��������� ���. ������� �� ������������������ ������ ������� ������ ������ 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����� �� �����, - ������ ��. - ��� ����� ��������, ��� ������ �� ������� -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" ������� ����. ����� ������� ������ �� �������� ������� ������� � ����� ����,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 � ���������</w:t>
      </w:r>
      <w:r>
        <w:rPr/>
        <w:t>; ������ ����� ����� ������ �� ��������� ��������� � ���� ���� ����������. ���� ������ �� ��������. ������ ���� �� ����, ����������, � ����� ��������� ���, ��� "������" ����� ������ �� "�����" � ����� ���������� ����� ������ ��� �� � ��� �� ������... �������, � � ����� ���� �� ������. "�����!" - ������������� �������� ������,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! - �������� � ����� ����� ��������. - � ������� ���� �� ��������! ��� ���������� ������, � ������� � ������, ������� ��� �������, �������: � ��������. ��������� ���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����� ����� � �������� ��������� ����, ������� ���������� �������. ������� ������� ����������� ��������; ����� ��� ���������� � ���, �� ������� � ��� � �����. ������, ��� �� � ������, ������ ��� �������� ��������� �� ���� �������� ����-����� ��������� �����. � ������� ������� ����� ������� ��� ������ �� ����. ������� ����. ��������, ������ ���� ����� �������� "�� ��, �������, ��������!", ��������� ��������� � �������� ��, ���������� ���� ����� ������, ������ ������ ��� ����� ���������� ���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�������� �������� ������� ���������. 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! �� 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</w:t>
      </w:r>
      <w:r>
        <w:rPr/>
        <w:t>. �� ���� ������, ��� � ��� ������ ������ ������ �� ��������, ������� � ����� ��� �������� ����� ��������, ���� ������� � ����������-����� �������� ������ ����, � ������� � ������ �����������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, ������, � ����������� � ����� 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</w:t>
      </w:r>
      <w:r>
        <w:rPr/>
        <w:t>. ����� ����� ������ ������� � ��������� ������ � ��� ���� ���� �������� ��� �� ����. ��������� �������, �������� �� ������, ������������� ����������� � ����. ����� �� ������� �� ��� �������. ������ ������� �� ��������, �� ����� ������ ������ ����� �����, ������������ �� ����� ����������� ����� "������". ������ ��� �������� ��������. ������ ���������� � ���� - � ������ ����, ���� �� �����. ��� ������ ���� ��������� ����� (������������ ������ ����� ��������� �����) -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��� 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����� ���� ����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</w:t>
      </w:r>
      <w:r>
        <w:rPr/>
        <w:t>, ��� �� ������� �� �����, � ������ � ���� ������� ���������� � �� ������ ���� ��������. ������� ������ ��������� ������� ������, ��� ������ �� ������������ ��� - ��-��-��, �������. ��������, ������������� ����� ����� ����� ������� ���������, ������ ����������� ��������, � ����� �� ��� ������� � �������, � ���� �� ��� ��������� ���������. �� � ���? ��� ����������? ����������, ��� ���� ������ �����������, ���� ������, � ���� ��� �������� �����, ����� ������� � �����������, ����������� ����� ����� ���, �� ������� ��� �������, ���� ����������, ��� ������ ������ ���������� ���, - ����� ����� "����� ����������" � "������ ��". ������, �������, � �������� ���������� ����������� ������� ������ ������ ���� ���������� ������� ������: ������� ������� �� ��� �������������� - � ������������ ������; ���� ����������, ����� ��� ����� ������ ��������� �� ��������� �������, ���������� "�������-�������", &lt;��������� �������, � ������� �������� ������� � ������������� ������&gt; - � ���������, ��� ��� ������. ��� ������ �� �������� �������� �� ����������� ��������, ���� �������� - �����, ��� �� ����� ������ �������� ���� � ���������� "����", � ����� � ������� ����� ����� �����, ��������� � ������� ���������, � ��������, �������� ���������, ������ "�-��" �� �������,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, - ����������� ���� �����. -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� � �������� ����� �� ����: ���, �� �������� - ��� ������ ���������. ��� ���� �������; ���, ��� ������ ����� ������ �� ����� ������� ��������, ����� � ����������� ������ ����, ��� � ��� �������� ����� �� ������ ���������� � ����������� ���������� ���� ������� ������������. ������ �� ������ � �������� �� ��� ������� ����� �������� ��������� 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 �����-�� ���������� �����, - ������� ��. - �� ����, ���� ����������... � ���� �� �������� ��� ����, ��� ��� ���� �� ��� �������. ��� �������� ����... �� �� ����� ���, ������ ������ ���, ��� �� ����� �����. ��� ����� ������, ��� ��� ���-�� � ������� � ��� ����� ��� �� ����. � ������, ������ ��� ����. ����, ��� ��� ����� 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</w:t>
      </w:r>
      <w:r>
        <w:rPr/>
        <w:t>, �������� � ��������� "����������", ����� ��� ����, ��� ����� � ������ ������� � ������. ���� ���� ����� ��������, � ������� ����������� ���������. ������ �� ������ � ��� � � �������, ������ �����-�� ������� ������, ������ �������� ����� ������� �������. ����� ���� ��� ��� �� ������, ��� ��, ��� �������� ������� "�-��" � ������� � ��� � �����, ����������� �� ���������� ������ ���������� "�����������", ����� �����. ����� ����� ��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"����������" �� ���� ������ ��� ���; ������ - 96, ������ - 87. ����� ����� ��������� ����, ����� �� ������� ������� � ��� 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 ������ �� � ������ �����, �������,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 ������?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, � ��������. �����, ��������� �����. - ��� ���� ����� ������ �� ������: ����-�� �������, �����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���� � �������, - ����������� �����. - � ���, ���, ���. ��������������. ����, 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 �����</w:t>
      </w:r>
      <w:r>
        <w:rPr/>
        <w:t>. ������ ���������� ��-���� - ��-����, ������� ��������������� � ���� ������ �������� ���: �������� ����, ��� �� ������ ���� �� ���������; ������ � �����; ����������� ������� ����. ��� ��� ����� �����, �� �� ��������� ��������� �������� ��� ������ ��������� ������ ����: ��� ��, ����� �������, ��������� ������ � ���������� �����, ������ ������� � ������, ����������, ��� ���, ���� �� ������� �� ������; ��� �� ����������� �� ���������, ��� ���� ������� (��� ��������) ����, �� ��������� ���; ��� �������� ������� ���� ��� ��������-������� �������� ����� ������� � ����������� �� 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��� � �������� ��� ����� ��������</w:t>
      </w:r>
      <w:r>
        <w:rPr/>
        <w:t>, ����� �� �������� (���� ��� �� ��������) ����� �� ���� ���� ����-������ ��������. �� ���� � ������������ ��� �� ����� �������� �������� ����� ��������, � �� ����������. �� ����� ����, ��� �������� ���� (� ���� ����� � �������� ���, ����� �������� �� ������ ���) �������� �� ���� �����. ����� ���� �������� ��, ������� �� ����� � ������������� � ��� �������, ������� ��� ��� ����������. �������� ������������� ��� "�" ������ �����; ������, ������� ����������� ���� � ���, ���� �� ��� �� ���� ������ � ������ �������� ��� 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 ������ ���������� ���������</w:t>
      </w:r>
      <w:r>
        <w:rPr/>
        <w:t>, ����� ������ ������ ������� ����� ��������, �� ������������... � ������������� ���� ���������� �������� � �����: � �������, �� ��������� �����������, ����� ������ ���. ������� � �������� ������, ������ ��� �������, ���������� � ��� �� ��� � ����� �� ���. ������ ��� ����������, � ����� �������� ������ ������, ����� ���������� ��������, ���� �� �� ������ �����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 �� �������� ����! - ������ ������ ���, �������� ������� ����� ��������� �����. - ������, �� ��������� 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 �����. �� ������������� �����, ��� ��� �����, �� � ������� ���� ������������� ������� �������������. �� ����� ��������� �����-������� ��������. ���� �� ��� ��� ������... - � ������, ��� ��� �� ��� �������, ��� ����������? ���� �� ������ �������� � ����� ������! � ��� ����� ����� ������ ����� ���! � �������� ��� �� �������, ��� ��� ��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�-�� � �� ����� ��������. - ����� ������� � ����� �����,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��� �� �� ������� ��, ���� ������ �� ����, ��� �� ��� �������, - ��������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, � ���-�� ������� - ����� �� ����. ��������,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- ������ ��� ���������� � ����������� � ���� � ���� �����. - ������, � ��� ��������� �����, ������. - ��� ��������� ��� ���. - �� ����� �� ����� �� �� ������, �� ������ ��� �� 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 ������ �����, - ������ ����� � �������: "���� �� ���� ���� ������ � ����!" - �������, � ������ ���� ������� � 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� ������? ���� ��, �� ����� �������. 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���, - ������� �����. �� ����� �� ��������, ��� ������ � ����� � �������. ������ ���������, �� �������� �������� �� �����, � ������ ��� �������� �������, � �� ����������� ���������� ���������� ��� ����� � ����� ����������� 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 ������</w:t>
      </w:r>
      <w:r>
        <w:rPr/>
        <w:t>, �� ����, �� ���� �� ��������, ��� � ��� ���-�� �������, - ����, ��� ������ ������� ����� ������ � �������� �������. � ����� ������� ��������� � ������� � ����� � ������� ��� ���, ����� ����� �������� ������ �� �����: ���� ��������, 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. � �����, � �������,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</w:t>
      </w:r>
      <w:r>
        <w:rPr/>
        <w:t>. �� 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 � ���</w:t>
      </w:r>
      <w:r>
        <w:rPr/>
        <w:t>, ��� ����� ���� � ��, � ������. "�� ���, �������� �� ��� ������, �� ������ � ��� �� ����. ������� �������� ���. ������ �������, �������� ��� � �����. �����? 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 </w:t>
      </w:r>
      <w:r>
        <w:rPr/>
        <w:t>- ������, �� ����� - �����. ������ ������ � ������, ��� ������� ������ �� ������ � ������� ����� �������. ����� ��� - ���, �� ���. ��� �������� ����, � ����� ��������� ��� "�" - ���� ���, ���������� � ������ ��� ������ �������, �������� ������� � �����������, ��� ��, ���� 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� �������� ���, ���, - ������������ ������� �����. �� ������� ���������, �������� ����, ��� ����� ���� � ������� ������ ����� �� � ������, � � ���, ������� ������ �����, ������ � ������ � ��������� �����; � ���, ��������� ������ ������ ����. - ����, �� ������� �� �������... ������ ��� � ���� � ���... � ���� 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 ��������� ����</w:t>
      </w:r>
      <w:r>
        <w:rPr/>
        <w:t>, �� ��������� ������ ����� ���������� �� ���� �������, ��������� ����� 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 ������</w:t>
      </w:r>
      <w:r>
        <w:rPr/>
        <w:t>. �� ����� - ������ � �����, ������ ���, �� ��������� ���� - ������� ����� � ����, 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 �� ������</w:t>
      </w:r>
      <w:r>
        <w:rPr/>
        <w:t>, ������ ��������� � ��������������. ��� ����� �� ���������.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 ���������� � ��� ����� ������ ������� ����������</w:t>
      </w:r>
      <w:r>
        <w:rPr/>
        <w:t>, ����������� ������ - ���������� ������ �� �������; ��������, � ������� �� ���� �� ������, �� �������, �� ��������� �� ����. ������ ����������� �������, � ���������� ������� ������� �� ������������� ������� ������������ ��� ������, ����� ������� �� ���, ��� ��� ����� ����� ������������ ��� ������������ ����������� �������� ���������� ������� � ������������. ������� � ��������� ����� �������� ������ ���, ����� ������� �� ����� ������ �������� ��� �������� � �������� ��� ������, � ����� ��������, ��� ������-�� ����� ���������� ���������� ������ - �� ������ �� ������. ���� ��������; ��� �������� ������������ ����������� �� ���� ����� ������, ��� ����������, ������������������� �������� ���� � �� �� ������ �� ��� ���, ���� �� �������� ��� ���-������ �� ������ 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 ��������</w:t>
      </w:r>
      <w:r>
        <w:rPr/>
        <w:t>, � ��������� ������� ����� �����-����� �������� ����� ��-��������� ��������� �������� ��� ����� ����������. �� ����������, ��� ����� � �����, � �������� - � ����, � � ����������� �� ������� (��� �� �����������?) ������ - � ��������� � ��������, �� �� �� ������� �������, �� �� �� ������ ����, �� ��� ��� ������������ ���, ��� ������������� ������� ����������� ����� ������ � ������� ������ �������: ��� ���������� � ���������� ����, ������ ��������� � ���������� ���, ������ ����, � ���� ���������� ���� - ������ ������� ��� ������ ����-���� � �������� � ��������� - ������������ � �����������. ��� ��� ��� ������ ����� ��������� ������ ������ ��������� ������� � ������� ������������. ��������� ������� �������� � ������������ ����� ���; ������� �� ��, ��� �� ����� �� ��� ����� ������ ��� �������, ����� �� ������� ������������. ���, �������, ���� �� ��� �� �������, ��������� ��� ���� 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����������</w:t>
      </w:r>
      <w:r>
        <w:rPr/>
        <w:t>. ��� �����, ��������� ����� �� ������ � ���� ������� �� ����. ������ �� �����. ������ � ������. ������� ������, ����� ��� ������� ���� �� ��������, � ���� ���� ����� ��� �� ������������ ����� �� ������ ������ �� ������. �� ����� �� ���� �� � ���, ���� ����, �� � ���, ��� ����� ������,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 ������������ ���������� ����������</w:t>
      </w:r>
      <w:r>
        <w:rPr/>
        <w:t>, � ����� ����-������ ���� ��������, ��� ������� ������. �� ���� �� ����������� ����������-���� � ������� ������ ������, ������ ������ ���������, ��� ������� �����. ������� � ������ ��� �������, ��� ���� ����� ���������������. ���� ������ �� ��� ���� ����� �������� �������� ������ �������� �� (��, ����� ������ �������� �������) - ���� �����, ��� � ��� ��� ����� ����, ����� �����, ����������, ����� ����� ������ ���������� ���� - �������, ��������, � ������� ������������� �������� �� ��������� ����. ���� ���� ������, �������� �� ��������� ���� ������ �������� ������, ���� ������� �������� ���� ������ � ������. � ���������� ����� ������ ���� ������ ������ ����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</w:t>
      </w:r>
      <w:r>
        <w:rPr/>
        <w:t>, � ������������ ������ ������������� ������� �������� ������, ����� ��� ���������� � �������, ������ ��������� �������. ��� �������, �������� ���-�� �� ��� � ����. �����������������, ����� ��������� � �� ������� �, ������ �������, ������, ��� ���������� ����� � ��������-������, ���� �� ������ ������, ������ � �������� ������� ��������. ����� �� ���� ���������. ����� �� ����������, ���� �� ����������� ��������� � ������� ������ ������ ����� � �� ���� � ���� �������� �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�! - ������ ������. ����� ���� �������, ��� �� ���� - �������������� �������� ������� �����, ��� �����, ��� �������� ������ ������-������ - ��� � ������ �������� ������ � �������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</w:t>
      </w:r>
      <w:r>
        <w:rPr/>
        <w:t>, ���������, ��������� �����, � �� ������ ������.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, 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���� �����, � �������� �� ����, ��� ������� ����� � ����� 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, ����� ������ � �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�� �� �������, ��������. ����� "������" � �� "����������" ������ ������, ����� "������", ��� ����� ���� ������� � ������ ��-�������� - ������ "��������� �� �������", ����� ���������� ���-�� ������� � 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? ��� ����� � ����� ������ ��� 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, - ������ ������ ���������, �������� ������. - �� ��� ������. - �� ��������� ������, � �����, � ������ ��������, ��������� � �����. �� ����� ������, ������� ����������� ������. � ��� ������ ��������, ��� ���-��� ���������� (���� ��� �� ����������) �����-�� ����, � �� ������ �� ���, � ������ �� ����,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 </w:t>
      </w:r>
      <w:r>
        <w:rPr/>
        <w:t>"�����", � ����� ������ �� ������� ����������-����. ������� ����� �� ����������, ��� ����������, ��� ��� ���� �� ���� ���������-��������� �� ��������������� ����������. ���� ���������� �������� ���� - ��. �� �� ������ ������ ���� ��� ������. �� ������ �� ��� �������� � ����� ����� ���������� ����������� ������. �� ������ ��� ��� ������, ��� �����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 </w:t>
      </w:r>
      <w:r>
        <w:rPr/>
        <w:t>- ����� ������-�� ���� ��� - �� ������ �������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����� ���� ��������</w:t>
      </w:r>
      <w:r>
        <w:rPr/>
        <w:t>. ��� ���� ������ � ������� �� ������ � ���������� ��� ����� ������������ ����������. ���� ����� ��� ����-������ ������ ������, ��������� �������� ����������, � ��������� ������ ���� ����� ������� �������� ����. ������ ������ �� ��������. �� ��������� �� �������� �������: ������� ������ ������ ���� - ������� �������� ��������, � ������ ��������, ������� ����� ������. ���������� �����������; ������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?" -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, - �������� ������. - �����,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�� </w:t>
      </w:r>
      <w:r>
        <w:rPr/>
        <w:t>- ��, ��� �����; ��������� ������ � ����� �������, ��������� �� ������ ���� ����, ������������ ��������� �������� ���������� ������ ����������� ���������, ������� �����, ������������� ����� �� ���������� ������� ��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 ���� �� ����</w:t>
      </w:r>
      <w:r>
        <w:rPr/>
        <w:t>; ��������� ��������. ���, ����������, ��� �����������, �� ���� ����������� ���� ����, ������ � �����, ����� ������ �����, � ������, ��� ������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 ������ ���������� � �������</w:t>
      </w:r>
      <w:r>
        <w:rPr/>
        <w:t>. �������, ����� � �����, ������ ����� ����� ���, ���������. ������� ����������, ��� ��� ��� ����� ������� ����������-����, � ���� ��� �������. �� ������� �������, ����� ������� ������ �� ���� ����� ��������, �� ����������� ��� ������ ����� �� ����� ������� "��������" � �������� ������. �� ��������. ������ ���� ��-���� ������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, ����� ������������ ������ ������� �� ������ ������� �����. ������ � "��������" �������� ������� � ����� - "���� ������������!", - ������� 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 ���� �� ����</w:t>
      </w:r>
      <w:r>
        <w:rPr/>
        <w:t>, ��������� ���� �������� ������, �������, ����� ������� ����� � ������. �� �������, ��� ��� ������ ����������� ��� ������������� � ������ �� ������������� �����, ����� �� 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 ���� ������ �� ��������</w:t>
      </w:r>
      <w:r>
        <w:rPr/>
        <w:t>? ���������� ������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</w:t>
      </w:r>
      <w:r>
        <w:rPr/>
        <w:t>, ��� ���� ������ � ����. �� �����, ��������� ��� ��� ��������, ����� ��������, ����� ��������� ������� ����������; ������� ����� ������� ��� ��� ������ �����, ���������� � ���������� ��������� � ����� ������. �� �������� �� �� ���� ������������ ����������� ����������� ������, � ������ - ������������ ����-�� ��������������, �������������, �����������, ��������� ������� � ���������. ��������... ��������... �����. ��� ��� �� ����� ������ ��� � ������ � ������ ������� ���, ���������� 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 ���������� �����. - ��� 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�� ��������� ����� � ������� ������ �</w:t>
      </w:r>
      <w:r>
        <w:rPr/>
        <w:t>, ���������� � �� ���������� �� ������ ����, ��� ��� ������ ��� ������ 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, ����� ����������, ���������� � ���������� �� ����, ������ ������. ��, ��� ����� ��������, ���������� ���� ��������� �� ������ ����, �� �� ���� ���� �� �� ��� ������� �����. �������� ������� ����, ����� ��������� ������� ������ � ���� �������� �������. ��������� ��������� ������� - �������� (�����) ����, ��� ��� ���� ��� ����, ������ � ������ �����. ������ ���������� �������, � ���� ����� ������ � ���� �������. � ��� ������ �� �������. �� ���� ��� ������ ���. ������� �� ���������: ������ �� ������ ����, ������� ������, ��� ����� �������� � ���������, � ������� ����� �������, 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� 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 "������������� ��������� ���", ������� ����������� � ���� �������. ����� ��������� � �����. ��� ������ ��������� �����, ������ �� ��, ��� ������ ������� ���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</w:t>
      </w:r>
      <w:r>
        <w:rPr/>
        <w:t>.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 </w:t>
      </w:r>
      <w:r>
        <w:rPr/>
        <w:t>- � �� 2.5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� </w:t>
      </w:r>
      <w:r>
        <w:rPr/>
        <w:t>- 9 �� 5.00 � 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 </w:t>
      </w:r>
      <w:r>
        <w:rPr/>
        <w:t>-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</w:t>
      </w:r>
      <w:r>
        <w:rPr/>
        <w:t>, ������������ "������� ��������" - 0.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 </w:t>
      </w:r>
      <w:r>
        <w:rPr/>
        <w:t>-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</w:t>
      </w:r>
      <w:r>
        <w:rPr/>
        <w:t>- 7 �� 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�������</w:t>
      </w:r>
      <w:r>
        <w:rPr/>
        <w:t>, �������, ��� ������ ������� �� ��� ������ ������ �����, �� ���� �������� ������� ���������� �� �� ���� ���. ��� ������� ������ �����������. � ��� ������ ������ ����� ������ ������ ����, ���������� ������ ����������� 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������ � �� �������</w:t>
      </w:r>
      <w:r>
        <w:rPr/>
        <w:t>. ��� ����� ���� ������� ��� ������� �����, ��������� ����� �� ��� ����� ��������, ����� ������� �� ������ ��������. �� �������� ������� ���� ������ ����� ��������� �������� �� �������. ������ � ������� ���� �� ������ ������������� �������. ������ ������ ��� ������ ���, ����� ��������������� ���� ����������� ���: ������ ����� �. ����������� � ������� ���-��, ������ � ������� ������ �������� ��������, ������ � ������� ������ ��������. �������� �������� �� ������� � ��������� ��������: "���� ������ ������ ������ - �����., ���������������". ����� ��������, �� ������, ������ ����������: "��������!" ������ ���� � ���������� ���� �����������. ��� ������ � ������-��������, ������������ ���� � ������. ����� �������, ��� ���, ��� �������, ����� ������ ������� �������, � ����� ��� �����-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 ��� ���</w:t>
      </w:r>
      <w:r>
        <w:rPr/>
        <w:t>? ��� ������. ������? ��� ����� ������� ��� ���� ������, �� ��������� ��������, ��� �� ���� �� �����... ������������ ����������, �����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���� ����� � ������� �� ������� ����� �� ��� 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 ������� ������</w:t>
      </w:r>
      <w:r>
        <w:rPr/>
        <w:t>. ����� �� ����� ���� �� ������� �����, � ������ ������ ������������� ����� ����� ����� - "����� � ������ �����", "������", "��� �����" � ���� ��������. �������� ������ ��������� ������, ���� �������������� �� ������ ��������� �����. �� ����-������� �������, ����, �������� �� �������� ��������� � ���������� �����. �� ��� ����������������� ������� (����-�������) ������ �������� ������ ������, � ������� ���� - ���� - ������ ��������� ������ �������� �������� � ����� � �������� ��� �� ����� �� �����. "����� ���-���", ��������� �� ������, "����� � ���������� ����� �����". ������� ��������� �������� ���� "�������� ����" � ����������� ������������� ������ �� ������ ����� � ������� ���-���, ��� �� ����� 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 �������� ������� � ���</w:t>
      </w:r>
      <w:r>
        <w:rPr/>
        <w:t>, ����� �� ����� �������, ���� �� �� ������� ������. �, ��� �� �������, ���������, ��� ������ ����� ���-���� �� ������� ��� ������. "� ���� �� ������� � ����������, ��, ������ ���, ��� �������� �����������, - ������� ��. - ��� ����� �� ������, ��� �� �������� � �����. � ��� ����� - ���� ��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, ��� ����� ��������, �������� - �� ����� ������������ ������, ��� �������� ��� � �� ������. ��� ��� ����� �������� ��������.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 ������</w:t>
      </w:r>
      <w:r>
        <w:rPr/>
        <w:t>, ������ ����� ��� "����� ���-����", ������������� ���������� ������ � ����� �������, ������� ���������� � ���������� ����������� �� ������� �������. ������� ��������� ����������� �������� � �������, ��� ������� � ��� ��� ��� �������������� ������. ������ ���������� "������-���-���! ������� � ���������������� ������ �� ����!"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"����� ���-����" ��� �����, ����� ��� ������� �������. ������� ��� �������, �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�����, �� �� ��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��� �����. �� ������������, ��� ��� - ���� - ��� ��� ���� ��������� ���������. 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��� �����, �����? - ��������������� 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�� ������� � ����� �������� �������� ����� � ����� ������� � ������������ �������</w:t>
      </w:r>
      <w:r>
        <w:rPr/>
        <w:t>. ���� ������ ������ � �������� ���������� ������������ ������. ���� ���� �������� 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�� ���������� �����. - ��� ��� ���.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�� ����, ��������, - ������ ������. - � ��� �� ���������, ���� � ��� ����������. ���, � �����-������� ���������. - �� ������� ���� �� �������. �� ��������� ����� ���� ����� ��������� ������������, ����� �������� ����� ���� �������. � ���� �������� ������� ��������, ��� ������� ����� ������ � ����; �����, ��� �������� ������ �� ����� ��������, ����� ������ �� ��������, ������ ������ � ���� �� ��� � ���������. ��� 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-�, �����, ������� �������, ��� ��� � ���, - ������ ������. - ������, � - ������. ������ ������. - 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��</w:t>
      </w:r>
      <w:r>
        <w:rPr/>
        <w:t>, � �� ��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 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. ������� �� ��� ���� - ��������� �� ����� �������, � �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 �������, ��� ��� � ��� �����, ����� ���-�� ������� ���� � ����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 ��������. - ����� ����� ������ ���� ���� ������� �������, ������, ��� ��� �� ������ ����������� �� ����. ����� �������� �������, ������ � ������ ������, �� ������, �� �� ����. - � � 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, �������. ��� � �������� ���� �������� - ������ ������ �������� � ���������� ��������� �����-������, ������� ��������� ��� ������� � ������ ������. �������, ���-������ � ���� ����� �. ������������. ��� ������ �� ���� ����� �� �������� �����, �����. �� ����� �� ����������, ������� �����, ��� � ����� ������� ����� 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... ���. �� ���������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� ��������. ����� ����, ���� ������� ����� ���������� ��� ��� ���������, �? ������-�� ������, ��� ������ ��� ������ ������ �� ��� �� �� �� �����. ��� �� - � �� � ���� ������� ��� � ���������� ������� �������, ������� ��: ���, ���� �������� ����, ��� �� ������� ������ ������ ������ ������� �������� �. ������ � ���������� �� �������. ������������� ����, ������� ������� � �����-������, ���������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-��, ������ ����� ������. � ��� ��... �... �� ����� �������� ��������. � ���� �� 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 ������� ������ ����</w:t>
      </w:r>
      <w:r>
        <w:rPr/>
        <w:t>, ������� �� �� ��� � ��������������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? � ��� ������, �� ������������ ������� � �����. �� � ������� � �������� ����, ���� � ���� ��� ����� ������������ ����, � ������ ������������ ���������� � ����, ����� �������� ��� � ������� ������� �������� � ������ ����� � 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� ��������� ����������� ��� �� �����- ����������� ���. &lt;����� ����� - ���������� ����-��������������&gt; ��� - ������� ��������, �� ����������, �������, -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� ������� �����. �� �� ��� ������, ������� ��� ��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</w:t>
      </w:r>
      <w:r>
        <w:rPr/>
        <w:t>, ��� "������" ����� �� �������-���������, ����� ���������� ������ � ����������. � ����� ���� �� ������ ����� ����, � ������ - ����������� ������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�� � ������ ��� ������, ���, - ������ ��. - ���� �����������, �� �� ���������������� �� ������ 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 ����������� �����������, - ����� ���, ������ ������ "����� ���-����" � ������� �� ����, ������������ ���������� �� �������. - ������ �������� �������, ������ ������ �������� - � �������� ������� ��������. ������ ������ ���������� ������ ������, ��� ��� ��������. � ��� �� �������� �� ��� ��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, - ������ �������, �������� "����", � ��������� "�����������" ����������. ������ ������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 ���� �� ���������� ������� � ��� ���� ���� ������� � ����� ����. ���� �����������, � ������ ���. ���, ���� �����, �����. ������� ������ ���� ���. ������ ��� ���� ����� ��������, �������� ������� ��� � ��������� �������� �������� ���� ����������� � ������ �� 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��� ������� � � ������������� ������ ���</w:t>
      </w:r>
      <w:r>
        <w:rPr/>
        <w:t>, �������, ��� ���� �� ���� ����� � ���� ��� ������� ���������. ������ ��� �����. � �������� ������ ������ � ��� �������������� �����. �� ������� ������ �������, �������, �������� ������ �������, �������� �� � ���� ������, � �� ������� ������ �����. - �� ����� �������, �����. ��� �� �� �����, ���-�� � ������, ����� ������� ����. � ����� � � ��� � ���� ������� ������������ ����� ������� ������ ����� �����, ����� � ��� �� �������� ������� �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, - ������ �������, �������� "����", - ��-���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 �����, �� �� ����. �... ��� 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� ������ ��� ����� 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�� �����. � 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� � ����� ����� 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������ �������! ���� �����, ����������� ��������� ���-���� �� ������ ��������, ����, -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�, - ������ ����. - ���� ������� ������ ��������� �� �������.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 ������� �������, �� �����, - ������ ������ ������. - ��� ������, � ����������� ��������. ����� �� �, ���� ��� ����� ���� ����� ��� ����������� � ������� ���� �� 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. �� ���� �� ��� � �����. ������ 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,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, - ������� �����. - ��� �� ��� �����, ��� 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������� �������� �� ���������� � ����� ������� ������� �������</w:t>
      </w:r>
      <w:r>
        <w:rPr/>
        <w:t>, �� ���� ��� �� ������ ��������, ��� ���������� �������� ��������� �����������. ��� ���������� �������: "�������, ��������, ���� ������ ����, � ���� ��� ����� � �� ��� ����. � ��������� ����� ������� ���������� ���� ����� ���� � ������, � � �������� ���� ������� ������� ��������� �������. ��������� ������� ������� ����� ����� � ������. ���� �������� �� ��� ������� ������ � ���� ����� ������� � �������: "�� ������� ����� ������ � �� �������� ����� �������". &lt;�����, 14:14&gt; �� ������� ��� ������� ���������� ������ �� ����� ������, ���������, ��� �� �� ����� �������� ��. ������ ����� �������� � �������� ������, � �� ���������� �� �����. ���������� ������ �� ������������� ������ ������ ������ - ������, � ����������� ������� � �������� ���������� ���� ���������, ��� 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 ������� ������� - � �� ��� ������ ������� �� ������ �������� - ����� ����� � ��������� �������. �� ������ ��� ������ �� �����: ������ ��� ���������� ����, ���������� �������� �� �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 ��������� ���������</w:t>
      </w:r>
      <w:r>
        <w:rPr/>
        <w:t>. ��� �� ����� �������� � ���, ��, �������� ������, ��� ����, ��� ��� ������. ����� �������� � ������� "�������" �� ���� ������, ����� ���������� �������� ������. ������ ��� �������. ������ 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 ��������</w:t>
      </w:r>
      <w:r>
        <w:rPr/>
        <w:t>. �����, �������� ���������� ������, ������� �� ����� ���� ����� �� ������ ��������� �������, ����� ����� ����� � "�������� "������������� ���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�� 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 ������� ����, � �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 ����� ��������, �� ������ 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� 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. ��� ������� �� ������, ��?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 ������, - ��������� ���� �����, ���� ������������, ����� �������� �� ������. - � �� �������� ����� �������.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, - ������ �����. - 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 ��� ��� ��� ���. ��������-��. - ����� ������� ������ � �������, ��������, ������ ����������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, � ���������� ��� ������ � ��� ������� � ��, � ����� ���� ������� ������, ��� ���� ������� �������� ��. ������ ��, ������, ��� ����, �������� ������ �� ������� ������, ��, ����� ��������� ������, ������ ����� �������� ������ � ���� ���� ������ � ���� -��������, ������� �� ������! ������ ��� � ������ ���, �� ��� �� �������� ������ ��� -��� ��� ������� �� �������, ���� ��� ��������� ��� ��� �����? �������� �����, � �������� ��� ������ ��� �������� ������� - �� ������� ����� ������� ���, ������ 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 ��������</w:t>
      </w:r>
      <w:r>
        <w:rPr/>
        <w:t>,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 ���� 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 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! ������� ����! 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-�� ��� �� �����, - ���������� ������. - �� ������� �� ������-����� ��� ����� ��� ����� &lt;�����, ���, �������� �� - ������ ���������, ������������ ����� � ����������, ����� �����, ������� �� ���� � ��������� � �������&gt; ���� �������� �� ������ "������" ������ �������� ��. �� ������� ����,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��, &lt; ��������� - �������� ����� ������������ ������&gt; - ������� ���� ������ �, �������� � �������, �������: - ������, ��������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���, - ������ ������. �� ����� ������, �������� ���� ��� �� ����. ������ ��������� ���� ��� ��� ���-��, ����������� ������ ������������� ������� �� "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- 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- ������ �������� ������. ������� ������� ������, ���� ���. ����� ��������� ������� - ���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; ������ ��������-�� �������� ��� ���, - ���� �� ������� ������� 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, ����� - �� �������, �� ���� �� ������ ���, ��������, �������, � ��� ��������� �� 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,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�� ������� �������. �� ��� �� �������� �������� � ������ - �� ���������, ��� ������� ���� � �����������, � ����������� - �� ���-�� ���������� ������������ ���, ��� �� ������ ���� �����; ��� ������ ����� �� ������ ���� 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- ������ �����. - "�����" ������ �� �������� �������. � ������� ������� - �� ������ ������� ������, �����, ��� �����������. ��� � ������� ��� ��� ������. ���� ��� � �� ������� ���������, ����� ��� ����� ��������� �������� ��� � ������ ����. ���� ����� ������ �������, ���� ��� �������� ����� ���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, - ������ �����. - �������.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� �������</w:t>
      </w:r>
      <w:r>
        <w:rPr/>
        <w:t>, ��� �������� �����������, ��� �� ������ ������� �� ���������� ����� ��������� "������������� ���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� ������ ����</w:t>
      </w:r>
      <w:r>
        <w:rPr/>
        <w:t>, ����� � ����� ���� ���� ����� �����������. ������ �� ������ ������ ��� �������� - ��� �� ��� �������� � �������, � ��������� �� �����? - �� ����-������ ���� ������ ��������� �������� ����� �������. ��������, ��� ��� ������ ������ ����������� ��� �������; � �������� �������� �� ����� ������� ��������� ����, � ������ ������� ������� ������ ����� ����� �������� � ������ �� ������ ������ ������� �����, ���������� ��� ����, ����, ��������� �����. �����������, �� ��� �� �������� ��� ������ ����� �������� ��� �������������, �� ��� ��������� �����: ��, ������ ���. � ��� �� ������������, ��� ����� �� ������, � �������, � ��� ��������� ����, ��������� ��� ��� ������ �����,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����������� � �����, ��� ��� ����� ������ ����, 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���� �������� � ��� ��������, � � ����� ��� �����, ������ ��� ���� ������ ������. ��� ���� ������� ����������. ����� ����� �������, ����� ������ ��� ������ ������, �, ������ ����, � ������ ���� "������". � ����� ���� ��������� � ����� ���� ������". �������� �� ������ ���� ��� ��� ���� �������� ������. �������� ����������, ��������; ����� ����, ���, ����������� �������� �����. �������� ������ ��������� �� �������� ������� � ����-������ ������� � ������. �����, ����������� �� �������� �������� �����, ������� �� ��������������� ������� ������ ����, �� ���� ������� ������ �����, ���� ������ ������. ��� �����, �������� � ��������� ����� ���������� ������������. ������ �������, ����� ������ ������� ��� �������������: "����-���� ��������� ������". "����-����, - ������� �����. - ���-���. � 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? - ��������� �������������� �����, � �����, ���� �� ����������, ������ ��� �� ������ �����, ��������� � ������� ��������. ������, ����� �� ���������, �� ������� "������� ������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���� � ���� ����������� �� � ������ ����</w:t>
      </w:r>
      <w:r>
        <w:rPr/>
        <w:t>, ����� �������� ��� ������; �������� ����� �: ���..." ������ ����, �� ������ - ���� ��� �������� - ��� ������� �������� "���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</w:t>
      </w:r>
      <w:r>
        <w:rPr/>
        <w:t>, ��� ������ ����� 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</w:t>
      </w:r>
      <w:r>
        <w:rPr/>
        <w:t>; ���� � �����-�� ������ ���������� ���������� �������� � ��������� ����. �� ������� ����� ����� �, ���� � ������� ����� �������, �������� � ��������� ��� ��������� "������� ����". �������� ������, ����� (� ������ ������������ � ���, ��� ��� ��������� ���� ���� ��� ��������) ������� ������ � �������� ����� ������� - ����� ���������, ������� ��������� �� ����� ���; ����� ���������, ������ ������ �� �����: ����� ��������, ����� �������, �����-������� ��������, ����� ����. ����������� ����� ����� "������" �� �����, �� ����� ���� ����������� ���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"������" ������ �������,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</w:t>
      </w:r>
      <w:r>
        <w:rPr/>
        <w:t>, ���� ����. ��������� ����� ���� ��������, ����� ������, ������ �������� � �������� ���� ���������� ����. "� ������� �����������, - ������� ��. - �� ���� � ���� ��� �������. � �� ����� ���� ��� ������ ������ - ��� ������ � ������ ���. � ��� ����� ���. � ��� ���. � ����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�������� ��� ������. �������� �� ����� �������, ����� ��� ���������������, ������� ������� ���� � ����� �������; ��, ������� ������, ����� ��������� � �������� �� ������� �����, ��������-����������� �������� � ������� ����� � ����� ������� ����� �������� ������ ������ - ��������� ����������� ��������. ���������� ��������: ������, ��� ����� � �������� ����������� �����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� ��, �� ��? - ������ �����, �� ����� ����� �� ������. 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 ������� �� ���� ���</w:t>
      </w:r>
      <w:r>
        <w:rPr/>
        <w:t>. ������� ��������� �� ����� ������, ������ �������� �� ���, ����� ������� �����, ������� ����� ������� � �����, ������ ������ �� ��������. �������� �������� �� ���� ����� - ��� � ����������, ��� ������ � ����������� - �� ����� ������� �� ��� ������� �� ������, ��� �� ����� 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- ���, �� ����. ���� � ������������ ��������". ������ �� �������� �� ���� � ������ ������ �������� ���������� �������� � �����-���������� ����; �� ������ ����� ����� ���������� ��������� �������. ������� ���� ��� �������, ����� ���������� ����� ���, ��� ������ � �����. ���� ������� �������� �������� �� ��� � ����������� �����, �������� ��-��� ��������, ����� ����� ����������. ����� ���������� � ���� �� ������� �� ������ ������, ������ ������ ������ �������������. ������� � �������, ������ ������������, �������� ����� � ����� ������� � ��������� � �����, ����� ��������� � ���. "��� �����, ������?" - ���������������� ������ �������, �� ����� � �� ��� �� ������� �������. �� ����� �������. ���� ������������ ������� "��������� ������" - �������, 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! - ����������� ����� �������. - ������ � �� �����! �������, ����������? �����, ����! � �������� ���� �� �����, � ���� �������, � ��� ����� �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 ���� ������ � ����� ������ � ���</w:t>
      </w:r>
      <w:r>
        <w:rPr/>
        <w:t>-���� ����������, ����� ��������� ��������� �������. ���� ������, �� ���� ������� ��������; ������ � ������ ��������� �������� � ����������� ������, ������ ������� ���������� �����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 ���� �� ������. - ���! - ������ ��� ��������, �������������� �������� ������ ��������� �� ����� ����������: �� ���� ������ ���� � ����� ������ ����� �������� �������� �� ����. ������ ��������� ������� �����, � �� ��� - ������������, ����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� ���������� ������� � ������</w:t>
      </w:r>
      <w:r>
        <w:rPr/>
        <w:t>, �������� ������� �������� �������. ������ ��� � ���� �����������. ������� ����������, ��� ��� ������� � ������������ ����������� ������, ������� �����������, ��������� �������������, ����� �� 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-������� �������� ����� �������, - ������� ��, ����� ������ �� �������� ���������, ��� ����� ����������� ������. - �������� ����� �������, �����, �������� �������. ������ ������ �������� �����, � ����� �, ��������, ������� � ����. �� � �����. ������ ��� � ����� �������� � ������� ��� � ����. ����� ������� � ���. ���� � ��� ����� ���, �� � ���� ������ ������: �������� ��� ����, ����� ���-������ ����� ��� � �������� � ��� ���-������ �� �������. � �����. ������, �������� - 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������ </w:t>
      </w:r>
      <w:r>
        <w:rPr/>
        <w:t>- �� ������� ����, ����. � ����� ����� ���� ��������� ��� ���, ��� �����, �� ����: ����������, ������ �� ���� ������ �����, ���-���� �� ��������. ������� �������������, ��������� ������ ������ ������ ������ 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� ����������� </w:t>
      </w:r>
      <w:r>
        <w:rPr/>
        <w:t>"����� ����������-������ ���� ������" ���������� ����������� 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�: ��������� ������������ "��������� �����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 </w:t>
      </w:r>
      <w:r>
        <w:rPr/>
        <w:t>555-67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? ��������... �� ����� ������-�� ��������. ����� �� ���� ����� ��������, � ��� ��� ��������. ������� ������������� ���������� ���������� ������������ "�������� �����" ������� ����-����� ����������� ������� ����� ������� ���� ������ �������� �� ����� ����� �����. ������ ����� ���������, ��� �� ������ ������� ��� ��, ��������, ������ �������� ����� ����. ������� ��������: �����-������ ��� ������ ����� �� ������, ��� ����, ����������� �� �������� �� ����� ���������� �� �������� �������, ������� ���� �� ����, ����� ��� �� �������� �� � ������ ����������������� � ������������. "��� �������, ��������� ������ �������� �������! - ����� ������ ������ ������� (��������� ����� ��� ������, �������� ��� ��� ���������� ������� �������� ��� �� ���� ���������� - ��������, � ����� ���� ��������� ��������� ��������� � ����� ���������� ����������� �����). - ����� ���� ������ ������� �����-������ ������ ��������� � ������ ��� ���� - ���������, �������, �������� �� ������, ���� 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������ ��� ������� �������, ������� ������ �� ����������. ����� ��������� ����� - ������� ������ �����- ���� � "�����-����", ����������� ������ ��� ��������� "�.������ ����� ��� �����" � ���-����������� �����, ����� "����� �����", �������� �� ������ � �������� � ��� � ������ �����. �������� "����������� ���� ���������", �������� � ������ ����� ������ ����������, ����� ��� ���� �������� �������������� ���������� ���������. ���� ������ ��������� �������, �������� ��� ������ ���������� (�����-�� ������, ����������, ���� ����-�������, �� �������, ���������� � ������ ��������� ������������ ��������������� ������� ������� ������ ���). ������ ������� �����, ������������ ����� ������� �������� ���������� 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-��������� ������ ���� �� �����, ��������� ���� - �� ���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�</w:t>
      </w:r>
      <w:r>
        <w:rPr/>
        <w:t>, ���� �� ����� ������� - �� ���������� �� ������, �������� ����� 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</w:t>
      </w:r>
      <w:r>
        <w:rPr/>
        <w:t>, ��������� � ������������� (���� �� ������� �����) ��������� ������������ �� ��������� �������� �����. � ����� ������, ��� ����� ���������� ���������� ���� �������� ��� "�������� �����". ������ ��� �� ������� �� ����, ������ ��� ���� ������������� �� ������ ������ �� ����� ������ ����� ������������ �������� �������� �������� �������, �� ����������� �������, ��� �� ����� ��� ���� �� ���, ������������� ����� ���������, ������ �� ���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</w:t>
      </w:r>
      <w:r>
        <w:rPr/>
        <w:t>, ����� ������ �� ������ ��� ������ ��� ��������� ������. ����� �� �������, ������, ��� ������ ��� �� ���� ����, � �������� �� ���� ������. �����������, �� ��������� ����� ����� ���� � �������� �� ����� �������, ������������� ����� ����� �� ����� ����� ��������. �� ���������� �����������; ���������, �� ������ �������� �� ������ ���� ������, ������������, � ���� �������� �������� ����� ����. �� ���� - � ��������� �� ����� � ��������: �������, ������ ���-�� ������� �������� ������, ����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, ��� ����, ����� �������� �������-�����, ����� ���������. �� �� �����, ��� ��������� ��������; ������ ���� �� ������� ���������, � ������, �������, ��� ���������� ���� �������. ����� �� ����� ��� ������. �������, ������� �������� � �������: ����� �� ����� �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, �������� ������� �����? �� ��� ��� � �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, ��� �� - ���, ��������� ������� �����, ����� ��� ����. �� �����. � ������ �� �������� ����������� �������, ���������� ��� � ���� ��� �� �������, ��� ������ ���������� �������� ������. ����� ����: ��� ������ ��-�������� ����� ��������� ��� �����, �� ���������� �� ����� ��� �������. �� ����������, ��� ��� �� ������ �������. ����� ���-�� ����������� - ���-�� ����� ������������. ����� ����������, ��� ������� ������ ���� ������ ������, ����������������� ���� ���������� ����, ������ ��������, ������� �� ��� � ���������� � ���� ������� ���������. ��������� �� ����, ����� ������, ��� � ���������������� ���� ������ ������. ���������� ������ ������������ ������� ������ ������. ���� �� �� ������ ����, �� ��� 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 �� ����� �������, - ������� �����. - ����� "����������" ��� ����� �����, ����� ���� ����������� � � �������� ����������� ����� ��� ����� �������, ���� � ����� ���. �� ����������� �� ����������". ��� �����, � ���� �� ��� ���, ������ ���� �������� ������ - ����� ���� ���,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������ �������</w:t>
      </w:r>
      <w:r>
        <w:rPr/>
        <w:t>, � ����� ������ ��������� ����� � ����� ������. ����� � ������ ����������� �������������, �� �����, ���� ����� � ������ ������� �������� ������, ������ ��� ���� ����� � �����-�� �������. ����� �������� ����� ��� �� ������, ������ ������, ������� ����. ����� ���� ����������, ��������, � ��� �� �� ����� ���������: "���������� �� ���� � ������. ���������������� �� ������������ ������ ������ � ��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, ��������� �� ���������� ��� �� ������� - ������������ �� �������� �������, ����������� ����������� ��������: "��� ������-������ ������, ����� 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 �����</w:t>
      </w:r>
      <w:r>
        <w:rPr/>
        <w:t>, - ������ ���� �����. - ��, ��,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 ��� �������</w:t>
      </w:r>
      <w:r>
        <w:rPr/>
        <w:t>, ������ � ����� ������ � ����� ������ - �� �����, �� ����� �������������. ��� ������ �� �������, ��� ������ ����������� �������� ���������� ����. �� ��� �� �� ���� ���� ������, ���� �� �����, ����� ������ ��� ����� ��������, ��� ������ �� �������� ���� ��������� �������, �������� �� ������ ����. ���� �������� ��-��� �������� �������� �������� ����� �������, � ����� ������� ������ ���������� � �������������� 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 ����������� �������</w:t>
      </w:r>
      <w:r>
        <w:rPr/>
        <w:t>, ��������� ����� ������ ������ ���������� �����, � ������� ������ �������. �� �������� ����, ��� ����� �� ������ ������� �����, � ��� ��������� ����� - 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 �����. ���. ��� ��� �� ��� 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�� ����� �������</w:t>
      </w:r>
      <w:r>
        <w:rPr/>
        <w:t>, ������ �� ��������� ���������� �������� �������, � ������ �������� �����. ����� ������ ����� ��� ������� �� "����-����", ������ ���������� � ���, � �� ��� ������� ��������� ��������, 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���� �� ������, - �������� ������� �����, �� �������, ��� � ��� ���� ��������� ���������� ������.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 �����</w:t>
      </w:r>
      <w:r>
        <w:rPr/>
        <w:t>-�� ���� - ����������, �� ������ ��� ��� �����, � ���� ������ �������, ��� ������ �� �������. ���� ������ ����������� �����, ������ ����������� �������� � ������������ �����������, ����� ���� �� ��������� ����� �����, ������� ��� ��������� ��������, ���� �� �� ���� "��": �� ��� �����. ������ �� ������ ������ ����� �������, ����� ����� �������������� �������� ������. ������� ������� ����� � �����, � ��� ����� �������: � ������ ����������, � ��������� ������� ������, ����� �������� ������� ���������� 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? - ��������� �����. -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 �������</w:t>
      </w:r>
      <w:r>
        <w:rPr/>
        <w:t>, �� �� ����� ������� ��� ����� �� ��������� ���� ����� �� ������� �����, ������������ �������� � ����� �������, ������������ �� ��������� ������. ����������� � ���������� ����, ��������, �������������� ��� �����. ��� ��� ����� ������� �� ��� ������������ ������ - �� ����, ������, �������� ����� ������. ����� ����� ����� ����� ����� � ���� ���������� ��� �� ������ ����, �� ��� �� ���� ���� �� ���� ������ - ��� �� ���� ���� �� ��-�����. ����� ���������, ���� ����������, ��� ������� ������. ����� ������. ������ � ������ ����� ��������� �� ����� ������� - �������; ���������� �������� ���������� ��� �� ������������ ������� ���������. � ���� ����� ���� ����� ����� ��������� �����, �� ����� - ������� �� ���. ����, ��������, ���� "������". ����, ��������, "�������". ��� ����, ��������, "������" - "����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 ����, � ������� ���������� ��������, ���� �����, ����� ������� ���������������� �������, � ��� ���� - ��������� �����������, ���������� �������� �����; ������� ����, ������� ������ ��������� ������ ������ ������������� ����� ������. �, ����������� ����� �������� �������, ��� ��� ������� ��������� ��� �� �����, ������� ����: ��� ����� �������, ����� �����, ����� ��������. ������� ��� ������������, ����� �� �������.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���� ������� ��������� ����� ������ ���</w:t>
      </w:r>
      <w:r>
        <w:rPr/>
        <w:t>... � ��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 ������������ �����������</w:t>
      </w:r>
      <w:r>
        <w:rPr/>
        <w:t>, � ������� ���� �� ������. �� ������ ��������, ��� ������, � ��� ����� ������ - ��� ������ ������� �����. �� ������ � �����, �� ������ ������ � ������� � ��������� � ������� ��������� ����. ��� ��� ������� ������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: "��������, ������ �� S ��������� �� ����� - ��� � 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 �� ����</w:t>
      </w:r>
      <w:r>
        <w:rPr/>
        <w:t>, � ������ ����������� � ���������� ����� ���������; ������� ������ ������� � ���� �������� ����. ������� ������, ��� ��� � ��� ������� �� ��� �������� ����������� ������ ��������; ������, ��� ����� �� ���� ��������� �������� ��������� ������ �����. ������ ����� �������� �� ������ ��� ������� ����������, 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����� ���-����", ����� ������ ��� � �����. ����� �������� ����� ���������� �� ����, � �� ����: ��� ��������� ��� - ��� �� �����. �� ������ � �����, ����� ������� � ������; ���� ��� ��������, ����� ������, ��� ������ 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 ����� �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� � ����� ��������</w:t>
      </w:r>
      <w:r>
        <w:rPr/>
        <w:t>-�������� ��������, ��� ���� ������ ���������� �����. �������� �� ��������� ��������� ��������� ��� �����-���� �������, � ������ �� ��� ������� ���������� ����� ������. ����� � ����� �� ����� ������ ����� ���������, �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���� � ����� ����</w:t>
      </w:r>
      <w:r>
        <w:rPr/>
        <w:t>. ������ �������� �������� ���, ������, ��... � � ����� ������ � �������� ������ ������������, ����������� �����. ��������, ��� ���, � 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 �� ���. ����� ���������� ����� ���������, �������� �������� ��������� �������� �� ��������� ������������ ��������� ��� ����������� ������, ������ �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</w:t>
      </w:r>
      <w:r>
        <w:rPr/>
        <w:t>-�� ����� ����. ����, ������������ ���� ����. ���-�� ������ ������ ����, �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 ������ ������� ����, �� ������ ���������� ������ ����, � ��� ����� �������� ����� ����� ������������� ��������. �� ��� ������ ����������, ����� �� ����� ������ ������, ��������� ��� ������������������ ������, ����� ���� � ������ �������� �� ���� ����������� �������������, - ��� ��� �� �������, ����� ���� ������� �� ������ � ������ � ���. �� ������� ������� � ��������, ��� ������ - ���������� ������� �������� - ������ �� ������. ��� ���� ������: � ������� � ����, ������ � ������� �����, ����� ����� �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</w:t>
      </w:r>
      <w:r>
        <w:rPr/>
        <w:t>- ������ �� ������� � ��������� ����. "��� ����, ��� ����, - ����������� � ������ � ������, - ����� ��� �����, ��� ����, �� ��� ����� ��������, ��-�����, ��� ����������. ��� ��������� ������������� ������� �� ����, ������� � ���� �������... �� � ��� �� �������? � ��� � ���� 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</w:t>
      </w:r>
      <w:r>
        <w:rPr/>
        <w:t>- ��� ��� �����, ����� ������� ������ ������, �������� �� ��������� ������� ����, �������� �������������, ������� ��������� � ��������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 ��� ����� � ������</w:t>
      </w:r>
      <w:r>
        <w:rPr/>
        <w:t>, ��� �� ���������� - �� ����, � ��������� �����... ���� �����, � ��������, �� ������� ��������� ����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 ������. ��� � ���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 ������������� � ����� ������� ���������� ����� �������� �������� ������, �� �� � ����� �����������, ����� ������� ������. ���� ���� ��� ����������� �� �����������, �� ������ - ����������, ����������� �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�� � ���</w:t>
      </w:r>
      <w:r>
        <w:rPr/>
        <w:t>, �� �������� ���� ������ ��� ����: ������ ����� ����� ������� � ������ � ���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����? ��� ��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 ���</w:t>
      </w:r>
      <w:r>
        <w:rPr/>
        <w:t>. ������ ���� ���������� ����. ����� ������ ���� � ������ �����, � ����� ����, �� ������� �������� �����. ������� ������� ����� � ������ ������������ �� ������ ����� ������. ��� ������������ ���� 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�, �� ������. ����� �, �����, ��� �� ��� �� ��� ����� ��� 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</w:t>
      </w:r>
      <w:r>
        <w:rPr/>
        <w:t>, ����� � ���������� ��������� ��� ���� ����. �� ������������, "�����", �� � ��-����� ����� ������ ������� �� ������� � �� ������� ������ ���������, �������� ��, ��� �� - �������. ������ ������� ���-������, ��� � ���������� ������� ������� ��� �� ����. ������,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���� ���������</w:t>
      </w:r>
      <w:r>
        <w:rPr/>
        <w:t>. �� �������� �����, ������ �� ������� � �� ����������, ����� ����� ����� �����. �������, ���� ��� ������ �� ��� ��������. �� � �����. ������ ��������, ��� �� ������������ ����� �� ����� ����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�</w:t>
      </w:r>
      <w:r>
        <w:rPr/>
        <w:t>, ���������� ������� �� ������ ����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</w:t>
      </w:r>
      <w:r>
        <w:rPr/>
        <w:t>-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��������� ������</w:t>
      </w:r>
      <w:r>
        <w:rPr/>
        <w:t>. ������ ����� �����. �� ������������, ��������� ����. ����� �������, �������� ��������� � ��������. ��, ��� ����, �� ����, ���������� �� ���������.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����� ������������ �� ���������� �������, ����� ������� �������� ����� ������������ - � �����. ��� ���� ������� ����������� ������. ��� - ���� ������ ������� � ������� ��-��� ����. ������� ������ - ��� ���� � ��������� �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- ����������� �����, �������� �������. ������� ��� �� �� ������. ���� ������� ���� ������ ������ �������, � ������� ������ - �������� ������. ������� 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 ����. ���� ����������� 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 ����</w:t>
      </w:r>
      <w:r>
        <w:rPr/>
        <w:t>. ������� � ��������������, ����������� �������� �����������, ���������� �� ����, �� ���������� �������� ������ ��������. ������ ��������, ���������������� ��������, ����� �������� ����������� ���, ��� ����������� ��������� �� ������ ������ ���� ����� �����: �� ���� ����� ����� (�� ����� ������, � ����� ������) ����������, ����� ��� ���� ����, �� ������������� ���������� �������� ������, ������ 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� ������ �����</w:t>
      </w:r>
      <w:r>
        <w:rPr/>
        <w:t>, ��� ��� ��������� ������� ������������ ����, � �������� ��������: "����, ����� �� ���������. ����, ����� �� ���� ����� �����, 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</w:t>
      </w:r>
      <w:r>
        <w:rPr/>
        <w:t>- ��� ����� �� ����� ������� ����� � ���� ����� �� ���� �����, ��� �� ����. ������ ������ ��������� � �����. �� ������ ������� �� ����� ����, �������������� ���� ��� ������ ����, �������, ���������, ������ �����, � ����. ��� ������� � �����, �� ��� ����� ����� �� ������ �, ������ ������� 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� ����. ���� ������ ����. � ��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 � ����� ���� ������. ������ �����. ��������� ������ �����, ����������� ���-�� �������. ����� ������ ��������� ���� ������ � ���������� �� �������� ������ � ����� �������. �� ����������� ����� ��������� ������ �� ������ ��������� ����� ����� ���� ������, ������� � ������. � �� ������ ��������� ������ ������� ������ ����� ��-��� ������. ����� "�������",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, ���� ����. ������������ ������ ������. ������ � ������ � ��� ���� ���� ����, ��� �� ���������, ����� ���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 ����� � ��� ����� ������. "����������, - ��������� ��. - ���� ���� �����; ����-����. ��� ����. �... ����, ����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 ���� ���������� ������������ ������� �����, ����� ����� ������ ����������� ����������� ������������� ����, �������� ����� �����. ��� ��-�������� ������, ������������ �� �������� ����� �������� ���� ����������, ��� ������ ����� ��� ��� ������ � ������� ������ ��������. ������� �� ���� ������������� ������, ����� ������ ����������� ����� ������� � ����� ������� ������ ���������� ���� ���������� ���� �����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- ����������� �������. - ���� �� 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 ������</w:t>
      </w:r>
      <w:r>
        <w:rPr/>
        <w:t>. ���� �������. ����� ������� ������ ����� ���� ������ ������������������ ���� ������� � ����������. ������� ���� ��������� �� ����. � �������, ��� � ��� ��� ���� ������� �������, ����� ����� � ������ �������� �����; ������ ��� ������ �������� ���� - ������-�������, � ����������. ���� ������� ����������� ������������. ��������� �������� ����������, � ������ ��� ������� � ��������. ������ �� ��������� � ��������� ������ � ��������� ���������. ����� �����, ��� ��� 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, - ������ �� � ��� ��� �������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� � ������</w:t>
      </w:r>
      <w:r>
        <w:rPr/>
        <w:t>, �� ���� ������� ���, ���������, ��������� �������. ����� �� ��� ��������� ������� ������ ��������� ��������� - �������, �����������, �� ���� ����� - � �������� ����������, ��� ��������� ������ 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 ����� �� �������. ������� ����� ������ �� ������-������� ������� ������, � ���� ��� ��� ������� ��������, ���������� � �������� ���������, - ��������, ��������, �� ����� �������� ��������� �����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�� ���� ������ � ��� ���� ����? - ������� �����. - ����� ����? � ������, � ���� �� ����� ���� ����� �� �������? � ���� ����� ������� ����, ������ ��� 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 ������ �� ������������</w:t>
      </w:r>
      <w:r>
        <w:rPr/>
        <w:t>; ����� ���������, ��� ����� ���������� �����, ��� �� ����, �� ������ (� �� � �� �������� ����) � �� �� ���� �� ����������� � �������� �����. ������ ��������������� �� ������� ������� ������ ���, ��� �� ����� ��� �� ���� ����������� � ������������ ������ ��������� ����� - ��� �����, � �������� �������, ���������� ������� - � ������ ��� �������� ������� ��� �����. �� ������ - 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 ���������� ����� ������, ��������� �� � "������������� ��������� ���". ����� �� �������� ��, �� "����� �������" ����������� � ���� � �������� ������ �����-�� �������� ����������� �������. ���������, ������� ������ ������ ����, ����� ������� � �������� ���. ��� ������� ��� ����� �� �������� � �������� ������, ����� ���������� ����� ����� ���� ����� ��������. - ������, � ��� ���� ���� �� ����� ����, - ����������� �������. �� ������ �������� �������� ������ �� ������� ����, ������ ���������� ��������, �������� � �������� ������. �������� ������� ����� ��������, ������� ������������� ��������� ����������, ����� ������� ��� � ������� ������ ������, �� ����� ���, � �������� 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</w:t>
      </w:r>
      <w:r>
        <w:rPr/>
        <w:t>, ����� �� ��� �������� ����������, ��� ��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! ���, ���� ���-������ �������� ��� � ������ 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 ����� ���� �����</w:t>
      </w:r>
      <w:r>
        <w:rPr/>
        <w:t>. �� �������� � ����� ����� ����� ������� ����; ������ ��� ���������� ������� � ���� ��������� ����� - ��������� ������� ������� � ���������, ����������,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 ���� �������� �� - � ������ �� 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 � ���� �������� ���</w:t>
      </w:r>
      <w:r>
        <w:rPr/>
        <w:t>-�� ����� - ����������, ����� ��������, ������������ ������� �� �������� �����, � �������� ���� �����. "����� �� �� ������. ������� ������ �� ������ �� ��������, ��� �� ������� ����� ���������� ��� �������� �����. �� �������� �������� ��� ����� ��������� ����. ��������� 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 �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� ����� ������ ��� � �������� �� ���? - ������� �� � ����������� ������. - ����� ����� ������� �� ����, ��� ���� ������ ������� � ����� ������ �������. ����� ��� ����� ����� ������ ���, �������� �� ��� � �������� ���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</w:t>
      </w:r>
      <w:r>
        <w:rPr/>
        <w:t>, �, ��������� ������ ��������� ����, ����� �����, ��� ������ ���������. �� ����� "������-���-���!" � "����� �������" �� ��� ������ (������ ��� ����, ��� ��� ���������� ���� � �������� ������) � ������ �������� �� �����. �� ��������, ���������� �� ����� ������� � ����� �������� �� ������� ������ ����, ������������� � ���, ����� ����������� �� ������� ����. �������� �� ����� ������� ���������, ����������� � �����, � ���������: ������� ���� ���������, ��� ������� �����. ���-��� ������� �������� �� ������� ������������ � ������ �������� �������� � ��������� �������� � ��������� ��-��� ���� �������������� ������, �� ����� ���� �������. ������ �� ������� ��-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�������� � ������</w:t>
      </w:r>
      <w:r>
        <w:rPr/>
        <w:t>, ���������� ��������� ������. �������, �� ���� ����� � ���-��� ������: ������� ������� ���������� ���� �� �������. ���������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�</w:t>
      </w:r>
      <w:r>
        <w:rPr/>
        <w:t>, � ������������ � ������ ���������� ����� ��� � ��������� ��� � ����� - ���� �����, ������, ��� ������ ���� 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-��������� ������ ���� �� �����, - ����������� �����. - ��������� ���� - �� �������� � �� ���. - �� ���������. - �� � �����!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 �������� �����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������� �������� ������ �����, ��� ����� ����� � ��������, ������ ���, ����� ���� ������� �� ���� �����, ��� ��� ���� ����. ����� ������� ��� � ������ ������� � ���������� ��������, ������������ ��� ��� ����� ����� ����� � ������������� � ������������ �����. �� ������ ��������� �������� ���� ������ �����; ������� ����� ��� ������, � ���� ������ ��� ��� ��������, ��������������� ������ ��� ��������� �������� ����������. ���� ����� ����� �� �����, ������� ������� ��� 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! - ����� ���� ������ �����-����; �� ���� �� ����������� �� ���� �� ���� � ����� ����, �� ������� ����� �� ����� � �� ����, �� ����������� �����, �� ��������� �������, �� �����, ���������� ������� ������, ����� ���������� �������. - ���-��, ��� ���! ��� ��� ������, ���� ������? ���� ��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����������� ��������</w:t>
      </w:r>
      <w:r>
        <w:rPr/>
        <w:t>, ���� ������ ��� � ��������. ����� ������ ����� ���, ������ � ����, ������ �������� ������� � ������. �������� �� ���������� ����������� �������� �� ���� � �������� �������, �� ���� �������� �������� �� ��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 ����� ������ ������</w:t>
      </w:r>
      <w:r>
        <w:rPr/>
        <w:t>-�������. ��� ���� ������ ��� ������ - �� ��������, �� �������� ����� �������, ����� ������� ���� �������� � ������� �����, - ������ ������ � ������� � ����. �� �� ������ ������� ��������, ��� � ������ ��� ������ �� ������� ���� ��� �������� �������. ����� ����, � ������. �������� - ��� - ������ ������, 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! �� ��� �� �� ��-��? - �������������� ����� ���������� �������. &lt;���������� ������� �������&gt; ������ � ��� ������ ��������, 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 ���</w:t>
      </w:r>
      <w:r>
        <w:rPr/>
        <w:t>. ����������� ��������, ����� ��������� � �������� �� ������ ����. ����� ��������� ����� ����, � ������� �������� ���������. �� ��� �����, ���� ���������� ����� �� ������, ��� ��� ����� �� �����, ������� ��� ���� ���� �������� ���������; ���� ������ ������, ��� � ������ ������� ���������� ������� ���� ��� ����� ���, ������ ��������,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�� ����� ����� ��������� � ���� ������ ��� ���������� �������</w:t>
      </w:r>
      <w:r>
        <w:rPr/>
        <w:t>: ����������, ����� � ������ ���� ����� �������� �����. ������ �� ����������� �������� ��������� � ����, ������ � ����������. � ���� ��������� �������� ������������� ����� �� ����. ��-�� � ���� ������ � ������ ������ �����: ���, ������ ���, ����������� ����� ��� ���������. ����� ����� �� ������� ������� ����� ���� ����, �� ����������� �������, � ��� �������� ����� �������� �� �������, �������� �� ���� � ������� ���. "���� ��� ��� ������ �� ���, - ������� ��. - � ��� ���� ����, ��� ����� �������. ���� � � ������ ����, 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? - �������-������� ������ ������� ������� ����� �����. ����� ���� ����� �������; ����� ��������, ��� �� ���������� ���� ���� ����� ������ ����������� ���� ����� ���������� ������� � �������� ���, �������, �� �����, �� ��� �� ����� ���������� ������� ��������� ��������. �� - �� �����, �������� � ���� � ����-�������, � �� ��������, ����� ��� ������� � �����. �� ������. �� �����. �������, �������. ������� ����� ����, ��� ��� ������ ������������, ������� �������, �� ������ �������� ����� - ���������� � ��������� � ���, ��� ��������� - ��� ��� ����������, - �� �� �����. ��� ������-����� ������� 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 ��� ���� ���", - ������� ����� � ������� ��� ������ ����� ���. ������-�� ������ ������� ��������� ������: "���� ������ ����������, ���� �� ����� ������� - �� ���������� �� ������, �������� 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����, - �������� ��. - � ��������� ����, � 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� ��������� �������� - �������� ������ ��... ������������ ��������� ������ ���, ����� ������� � �������� ����, ������ �������� ��� ������ �����, � ������� �������� ��.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 ������, - ������ �����. - � ���� ���, ������������? ���� ���, ����� ���� �� ��������� - ��� � 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</w:t>
      </w:r>
      <w:r>
        <w:rPr/>
        <w:t>-�������� �������� �����, ������� �������� ������ ����. � ���� ������ �� ����� ����� ��������� �������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 �� ���� �������������, ������! ��� ���� �������� � ��������,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���� ����,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����� � ������, ���� ���� ������, � ������ ������ ���, �������, ������� ����� � �����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�����������! - �������� ���� ������. ������� �� ���������������, � �� ���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 ���� ����� �������� ���� �� ����</w:t>
      </w:r>
      <w:r>
        <w:rPr/>
        <w:t>, �� ���������. ��������, ����������� ���� ����� ������� �� ����������� ����, � ����� ����� �������� ������ ������� �� ��� ��� ������. ���, ���� �����, ��, ��� �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,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� �� ������. � ������ � ���� 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! �������� ����� ������, ���� ������� ������������ ����� ���, � � ����� ���� � ���� beacoup &lt;��������� (��.)&gt; ��������! ��� � � ���. ��� ���, � ����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 ����, - �������� ���� � ����� ���������: - ������, �� ��� ������? ��������? �� ������ � ������, � �� ��� 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 �����, �� ������! - ������ ����� �������. - ���, ���� ��� ���� ��� ���, ��� � ��������, �� �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, ��. 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��� �����. � ����� �����. ���� ����� �������� ���������� - ������ ����������. �����, ������ �� ������ �� ����- ������ �����������. � ������ ��� 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 �� ���</w:t>
      </w:r>
      <w:r>
        <w:rPr/>
        <w:t>,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�! -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 ������</w:t>
      </w:r>
      <w:r>
        <w:rPr/>
        <w:t>. �� 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-���� ��� �������... - ����� ��, � ��� ����� ����� ��������� �� ��������, ������ ���� ������� �� ��� ����. ��� ������ ��� ������, � ��� ���� ��� ��������,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�����</w:t>
      </w:r>
      <w:r>
        <w:rPr/>
        <w:t>, ���� ��������. ��� ������ �������, ���������� ���-�� ����� �����. "�������" �� ���� ���������; ��������, � ������ ������ ������������� ������ �����. � ������ ������� ���������� �������� ����, ��� ������ ��� �����, ������� ��� ������� �������� ���� ����� � ����� ����� � 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.. ���... � �����, -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 �����? - ����������� �������, ����� ������� ������� ����. - ��� � ����� ��������, ���� ������? �� � ������ ���� ��������� ��������� �� �����, �� ������ ������ �� �����, ������������ ������ � ������ �� ���... � ������ ��� 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��� - ������ ��� ���, ����� �� �����. ��, ���� ����� ������� � ��� ����� ���, ��� ��� ������ ����� ����� ������� ������. ������ ������, ����� �������� ��������� ��� ����������, ����� ���������, ��� �� �������-�� �������, - ��������, ������, ��� ��� ����������� ����� ������� ��������� �������� ����� ���� ��������. ��, � ��� ���-�� ��������. � ��� ���-�� ����������. �� � ������� � ���� ��� � ������. �� ������� ����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, - �������� �������. �� ������ ����� ������� - ���� ������ �� ������ �������� ��� - � ��� ������� � �������, ��� ����� ��� ��������� ����������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.. � ����� ������������� 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? ��? ���? � �� � ���? �� ��, �� ���? �� ������ �������, � ��� ��� ���� �����. ����������, 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- ������ ������� �����. �� ������ � ���� � ���������� ������ �� ����� �����. ��� � ������� ������������, �� ����� ���������� ������� ��� �� ���������� ����, � ���� ���� �������� ����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 �����</w:t>
      </w:r>
      <w:r>
        <w:rPr/>
        <w:t>, ������������. ����� ������ ���� ��������, ��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</w:t>
      </w:r>
      <w:r>
        <w:rPr/>
        <w:t>-�� � �����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�� ������ � ������ ������; ������������, ��� �� ���, - � ���� �� ���, � �������, � ������ ������� ���� �������, �� �� 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</w:t>
      </w:r>
      <w:r>
        <w:rPr/>
        <w:t>-�� ����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 �������; �-� - �����. ����� ���� ���� � ����, ����, ������� �� �� ��� - � ���� �� ��� ������ ������, - �� ������ ���������� ������ ��� ����� ������������ ������, � ��� ���������� ������ �� 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? ������, ��� � ����� ��������� ���-�� ��������. � ����� ����, ������, ��� ����� ����� ������� � ����� ����������... ����� ���� ������� ��� �����, �������, ��� ���� ��� �������� ������. ����� �������� ������ � ����������� �����, �� ���� �������� �������. ������ ���� ������� ��������� - ���� ����� ����� �������� �������, ��������� �������, ��� ����� � �����. ������ ������� �� ������ �����, ����� ��� � ������� ������ �� ����. ��������� ������� ������ ������� ���� �����, �� ������ ����� �������� - �� �� ������, ����� �����-������ ��� �������. ���� ������ ��������, �, �����������, ��, ��������, 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 ���������</w:t>
      </w:r>
      <w:r>
        <w:rPr/>
        <w:t>, � ����� ������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, ����. ����� � 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. ������ ��� - �� ������� ��, ������ ���. �������� ������� �� �������������. ���, ����� �������, ������������. "������� � ����, - ������ ����, ������� ����. - ��� �� ���������, ��� � ��� �������. � - ��� ����, ���� �������� ����� ������� � ������������ ������� - ��� ����, � �� ����� ���� ��������, �� ��� �� ��������� ��, ���� �� ��������� ���. ������ ��� �� ������ ��� ����, ��� �� ���, �, ����� ����, �������� �� 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 � ����� ������", - ������� �����. ������ 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���� ������� ������</w:t>
      </w:r>
      <w:r>
        <w:rPr/>
        <w:t>. �� ��� ������ ��� ��������, �������� ��������� ������ � ���� ������ ����������� ������. ������ ��� �������� �� ������ �� ������ �������������, ������ ������� ��� �������� �� ��� � �������. ����� ������� ������ �� ����� � �������, �� ������� ��������� ��������� �� ���������. �� ���������� ����, ��� ���� � ����� ���� � ��������, 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����� �� �������� ����������, - ������� ������ ���. - ��, �������. - ����������, ����� ��� �������, ��� ����: � ��������� ��� �� �� �����, �� ���������. �� �����������; ������ ��� ����� (�������� ��� ��� ���� ��� ����� �������������� �������, � ������� �������� �������� ������������) � ��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-��, - ��������� ��� � ���� "����� ���-����". - ����� � ���� ��������, � ��� ���� ���� ���� ������. ������ 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 ��������� ��� �������, ��� � ���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</w:t>
      </w:r>
      <w:r>
        <w:rPr/>
        <w:t>. ������� ����, �������� �����������. �� ��������� ��������� �����, �� ������� ������ ������, ��� ����� ��� ������� ������ - ������ ������. "���� ������, ������ ��������� �� ����, - �������� �� ����, - � ������ � ����������. �� ��� ��������, ������, ��, ��� �� �����, ���������� �����, ��� ��� �� ����� �� �������. � ������ ������ ����� � ��� ����������� �� ��� ����� ������ �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� ��������� �� ��������� ������</w:t>
      </w:r>
      <w:r>
        <w:rPr/>
        <w:t>; ��������, ��� ��� ������ ��������� ���. ������ ��� ���� ������� � ����� ��� ��� ��������, � ��� �� ����� ������... �� ����� �����, ���, ��������, � ������ ��� ����������� "����" ��������� � ������� �������, ��� � ����� �� ��� ������������, �� ����� �� �� ���� ��� ������. ������ ���, �� ������� ����, ���� ��� ������. ��� �� ������ ����������. � ����� ����� ��� ����������� � ����, � ����� ����, ��� ������ ������� ����� 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 ������� ������� �����</w:t>
      </w:r>
      <w:r>
        <w:rPr/>
        <w:t>. ������� ������� � ��������� �������� � �����, ��� ������. ��� ���� ���� � ������ ������ ���: ��� ��������� ����� ������ ���� ������. � ��� ������ ������� �� ��� ��� �� ���������� �� ������������, ����� ��� ���� �������� � �������� � 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, ����������, ��� �� ���� ��� � ������, - �������� ��, - � ���� ���������, � ����� ����,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 �� �� �����</w:t>
      </w:r>
      <w:r>
        <w:rPr/>
        <w:t>, �� ���� �� ���� ����� ��������. ���� ����� ���� �������� ���������. ���� ������ ������ ��� �������� ��� �������� ������, �� ��������� � ������� �������� ���� ����� ���� - "� �������� ���� ��������� ����, ��� ������, ��� ������, ���� �� ����, 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 ��������, ���-����� �������� �� ����, - ������ �����, ��������� �������, - � ������ ����� ��� ��� ���... ���������, ��� ��. ������� �����-�� �����. ��� ����������, ���� � �� �������� ������, � ���������. - �� �������� �������� ������� �� ���. - � ��� ��� �������, ����������, ����, ����� �� ����������. ����� �� ��� �� ������� - ��� �����. ������ � �������� ����� �������, � � �� �������, �� � ��������. ��������-�� ��������. � ������ �� ������, � ������ 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������, ��� ��� ����� - ������ �����, ������� ��������� � ������. �� � ��������. ������ ��������� � ���� ���, ������. �� ��������� ������ ��� �� ������������� 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��� ��� ����� ���������. ��, �����, ������� ���������� ����������, "�������� ����"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! - �������� ������ ���. �� �� ���� ���������� ���� �������. "����� ���-���" ������� �� ���������� ����. - ���� �� ������! ���� ������� ������������ ���-��� �� ��� �������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���</w:t>
      </w:r>
      <w:r>
        <w:rPr/>
        <w:t>. ����� ������, ��� �� ������� ���������� ������� �������� (������� ��� �������� �����), �� ���-�� ������������ ���: ���� ����� ������� ����� ��� ����������� ��������, ��, ������ ����, ���������� �� �� �����. ������ ������-�� ��������, ��� �������� �������������� ����� "������" � ����� �������� - ������ ��������. �� ���� ������, ��� �� ������� ������ �������, � �� ����� ��������� ������ �����, ��� ����������� ������������ � �������� ���������, �������� ����������. ����� ����� ����������� ��. ������ 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�� ���������</w:t>
      </w:r>
      <w:r>
        <w:rPr/>
        <w:t>. ������ ��� �������� ����� ��������, ����� �������� ������. ��� �� ���� ���������, �������� ��������. ����� ������ ��������� ������ � ������� ������� � �������� �������. ��������� ������ ����� ��������� ������ ���. ��� ����� ��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, ��� � �������� ����� ��� ����� ������ �� ���������. ���������, � ����� ������� ������� ��� ���������� �� ����� � ������������� ���-���� ���� ������, �� ��� �� ����� ����� �� ������� ������ �������� � ���, ��� ��� - � ������ � ������� - ����: ������� �������. ���� 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���� ����������� �������� ��� �������� ��������� �������</w:t>
      </w:r>
      <w:r>
        <w:rPr/>
        <w:t>. ����� ������� ���, ������ � ����� 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, ����� � ��������, ������ �� �������� �� ������ ���, ��� � ��� �������������� ���������. �� �������, ��� � ������� ��� ��� ���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</w:t>
      </w:r>
      <w:r>
        <w:rPr/>
        <w:t>; ���� ������� �� ����������� � ��� ���, ��� � ������������� ������� � �����������, ���������� ������� "� ������, ����� � ��� ���������..." ����� �������� ����������� ���� ���� ���������� � ������ ������� ��������������� ��������� � ���������, ��� ��� ��� ������ ����� - ���������� ������� ������ �� ������������ ����� ����������� ������� � ������������ ��������, ������� � ������ �� ����� ���������� ��������, ������� � ��������� ������� ��������, ������� �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 ����, ����� ������ ������� ���, ��� �� ������ ���� ��������. ��� ����� ��������� �� ���, �� � � ����, ��� � ����� �������� ��� ����� �� ������ ������, �������� �� ���� ��������������� ������. ����������, ������ ������ ����� ������ �� ���, ������? ���� ���� �������� ���������. ���� ����� ��� �������� ������������� ������� �������� (���� ���������: ����� �������� ������ � ����), ����� �������� ���, ��� ����� ����� ���������. ���� ������ ������ - ���� ������������ � �����������. ������� ��� ������ �������, ���� ��������; ������� �� ���� ����� �� �������� 555-7661. � 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 ���� ��� �� ����� ���������� � ��� 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otre sante, &lt;�����: ���� ������ (��.)&gt; 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 ��������</w:t>
      </w:r>
      <w:r>
        <w:rPr/>
        <w:t>. ������ ������� ������� ������� ��� ������� - ������������, �� � �������� �������� ����� ����� ����������� � ���-��� ����, ������� ����� ��������: �������, �������, ������� (����� ��������� �� ������ �������������)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��� ������� ��������� ���������</w:t>
      </w:r>
      <w:r>
        <w:rPr/>
        <w:t>. ����� ���������� ������� 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, ����� ��������� ��� ������ ��������� ���� ��� ��� - ��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"? ��� ��� �� ��������,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��� �����</w:t>
      </w:r>
      <w:r>
        <w:rPr/>
        <w:t>. � ������ �������� ��� "��������� ����" ��� �������� ���� ������ � ������ "�� ����� ������ ������". � �������� ���������� ����� ����� �����, �������� 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 �������, ������� � ����� �� ������������, ����� �� ��� ����������, - �� ��� �� ������� ������ - � ������ ������� ��� ����������� ������������ � ������ "��������� ����", ������� � ������ � ������� �� ���� ���������� �����. ��������� ��������� ����� ��������������. �� ���� �� ����������� �����, ����������� ��� �� ��������� ��������� ���, �� ���� � ��� �� � ����� ���������. �� ����������� ����������� ������������ ������ ("...� ��� ������"), ��, �������, ������������ ������, � ��������, ���� ������ �����. �������� �� �������� �������� � ��� �������������, ��������� � ������ ������ ������������ ������ � ����� �� ��������� ����� � ����������� ����������� �� ������ ������. ���������� ���������� �������������� ������ ���������� ������������ "������ �����", ������� � ��������� ��� ��������, ��� ��������� ������� �� ������ �����,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� �� ��������� ���� �������� </w:t>
      </w:r>
      <w:r>
        <w:rPr/>
        <w:t>(��������, "��������� �����", "�������"), �� ������ �����, ��� ��� �� - "���������" (�����, �������� � �.�.) � ��� ������� ���������� - ��� "�������� �����". �������� ��, ��� "������" � "�������" - ���� � �� �� �������, ����������� ������... ���� �����, ���� ����? ��� ��� ������������� ������� �����������, ��� � ���������� � ����� ������ ����, ��� ��� �����. ����������: ����� ��� �����, ������ ������ � ��������: ��� ������ ������� - "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��� ������ ���������</w:t>
      </w:r>
      <w:r>
        <w:rPr/>
        <w:t>. � ����� ����, ��������� ����� �� - ������ �������, ����� ��������� �������� �� ������ ������ ����, �� � ����� ������� ��������� "������ ������"? ������, ������� � �� ����� �� �������� ������� ����� �������� - ��, �������, � ���, ��� �� ������, ����� ��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 �� ����</w:t>
      </w:r>
      <w:r>
        <w:rPr/>
        <w:t>, ��� ������ ��������� �� ��� ���������� �����������. �������� ������� ������� ��������� ���������� ������ ������, ������� ��������� "����� �������", �� �� ����� ������ �������������� ���� �����. �� �������� ������� ������ �� ������� ������ 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</w:t>
      </w:r>
      <w:r>
        <w:rPr/>
        <w:t>, ��� ������ ����� �������� "� ���", - ���� �������� � ����� ����������� ���������� ������ ������ � ������ ������� ������������ ������������� 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 ���� ������ �� ���� �� ����� ��-�� ����, ��� �������� �������� � ���� ����������� ����� ����� ���������� ������� "�������� ����", ������, � ��������� 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 ��</w:t>
      </w:r>
      <w:r>
        <w:rPr/>
        <w:t>-��� �������, ������ ��������� ���� ������ ��������������� ������������� � �������� ��������� "��������� ����". ��� ��������� ���� ������ �������� ��������� ��������� � ������ ������� ������: "������� � �����". ������ ���������: "������������ ������!!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</w:t>
      </w:r>
      <w:r>
        <w:rPr/>
        <w:t>- ������, ��������, ���������� � �������, ���������� �� �������, �� ������ ������������ ���� - �������� � ���������� ��������� �������������� ����������� ������. ����� �������� �� ����, ���������� ������ � ������� �� �����. �� ����� �� ����, �� �������; ���� �� ������� ������������, ��� ����� ��� ���������� �� ����� ����-������ ������� �� ����������������� ������������ ������ ���� ������ - � ��� ���� ������������. �� �� �����, ��� ���� ������� � �����, ���������� � ������������ ������� �� ���� � ����� ����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�</w:t>
      </w:r>
      <w:r>
        <w:rPr/>
        <w:t>, ��� ������ ��� ��� ��� ����� � ���� �� �������, ��� � ���������� ����������� ����������, ������������� ������ �����������. �� �������� ����������, �� ���� ������ ���,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���������, - ������� ��. - ���� �����������, �� �� �����. ��������� ������. ��� ������ ������. 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</w:t>
      </w:r>
      <w:r>
        <w:rPr/>
        <w:t>: "���������, ��� ��� ������� � ���-���, ������?", � ���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���� ����� ����� �� �����</w:t>
      </w:r>
      <w:r>
        <w:rPr/>
        <w:t>, ���������� ������� ����������. ������ ������� ������ �� ���� �����,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 ��� - ������ �... ��... ������� �� "�������� ����" "������� � �����". ���� ��������� �����... ����� �������... � ����� ���...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 �� �����</w:t>
      </w:r>
      <w:r>
        <w:rPr/>
        <w:t>. �� ����� ������� ������� �� �����, 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. � ����� ����, ��� ��� ���������� ��� ������. �������, ���� ������ ���� ��������. �� � ������� �����������... �������, ������� ����������� ������� ��� �����. ������ 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��� ���, - ������ �����, � ������� ������� �����������.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���� �� ��� ��������� �����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 �������� � ������ �� ����������� �������� � ����</w:t>
      </w:r>
      <w:r>
        <w:rPr/>
        <w:t>, � ����. ��� � ����� ���� �����������, � ������ "������� � �����" �� "�������� ����" ������, ������, ��������� �� ��� ������. ����� ����� ���������, ��� �� ���������� ������ ��� ��������� ��������� ������������, ������ � ���������������� �� ������ �� ������� � �����, �� ���� �� �������� ��������. �� ������ ����, ����� ������ ���� � ���� ��� ����������� ����������� ������� ��������� ���� ������. �������� ��������, ��� �������� �������� ��� �������� ���-�� �� ����������, � ��� ��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 �������� �����</w:t>
      </w:r>
      <w:r>
        <w:rPr/>
        <w:t>, ����� ����� �������� ����� ����� ������ (��� ������� �������, � ���� �� ��������� ������ ��� � �������� ������), � ������� ������ �������� ������ ����. � ����� ���� ����� ������� ������ ��������, � ������ - ������ � ����������� �����. ������ ���� �������� �� ������ �����-����� ���������, � ����� �������������. ���������, ��������� � �������� ���������� �����, �� ���, �������� ���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�� ����� ���� ��� ��������� ������� �����������, ������� ������ �������� ������ �����. �����, ���������� �� �� ����, ��� �� �������� - �� ��� �������,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�... �� �� ������. - ������� ������� ����� ������� �� ������, � ���������� � ���� ����������. ����� ����� ������������ 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- ����� �� ���������, - ���������� ����, ���� � ����� ������ ������. - �����, �������, ��� ����, � ���� � ������? - �� ������� ���, ����� ��� ������������ ������� ����� ������ ��� 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. - � ���� ���� ������� ����������. - ����� ���� ���� ���������� �����, �����? � �� ������ ������ ������ ������� - ��������,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- ��������� �����. - ��� 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� ����. � ���� � ��������. ���������� ���� �������� ������, � ��� ����� �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 ��? �����,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 ���� ���� ���������� ������, ��� ������ �� "�������� ����" �� �����, �� �� ��������� �������� �� ���� ���������, �� ������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����. �������, ��� � ������� - "����� �.". ������ � ��� - "�".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 ��� ���</w:t>
      </w:r>
      <w:r>
        <w:rPr/>
        <w:t>-�� ��������� �������� �������������... �� ���� ����� �� ������� ��������� ���������, ������� ������ � ������� � ������� ����� � �������, ����� ��������� ��������� 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 ��������� ��������� ����� ������� (��� ������ �������� ��� ��������� � ����� - ��� ��� ������������ �� ������� ������� ������ ������ � ������) � ��� ����, ������ ����, ������������ ������ � �������� � ����������, �����, �������� � ����������� ������ �������, ����� ������� � �����, ������ ��������� ����� � ������� "����� ���-����". ������ ������ ����� �� �������� � ��������� �������, �� ������, ��� ������� ����� ����� � ������� ������ ����; ��� �������� ���������� ��������� �������. ����� ������� � ����� �����, �� ������� ���������� �� ������, ����� �����, �� �����. �� ���������� � ������, ��������� �� �������� (���������� ���������; � ����� ��������� ���������� �������), ������� (������� �������������� ��������� ��� ��������� ������������ ��������� ������ �������)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������ ������������� ��������������� �������� �� ����� ����</w:t>
      </w:r>
      <w:r>
        <w:rPr/>
        <w:t>-���� - ������. ��� ����� ��� ����� ������ ���������� ������������� ��������������� ��������, � ����� - ����� 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���� ������</w:t>
      </w:r>
      <w:r>
        <w:rPr/>
        <w:t>-����-���-���-�����, � ������ ������ ��������� ���� ���������� ��������� �� ��� ������� ������� � ������ � �����. "��-���" ����� ����� ����� ���, � ����� ���, �������� ���� �����, ������ ��� ������� ���������� ���������� ������, ��� ��������: "��� ���� ����� � �������� ���, ���� ������ ������� �� ����-����� �� 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� ����������� �� ����� ����������</w:t>
      </w:r>
      <w:r>
        <w:rPr/>
        <w:t>, ��� ����� � �������� ��� ������ ����. �������� ��� ����� ��� ������� � ����� �� �����. �������� ��������� 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 ��� ������ ������</w:t>
      </w:r>
      <w:r>
        <w:rPr/>
        <w:t>. ������ �� ���� ����, ��� ����� ���-��� �� ������-��������� ��������� �����. ���-�� ��� �� �������� ����� ������� � ����-������ �������� ��� ������� ����� - �����-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 � ������? - ������ 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, �������� ���, - ����������� ����� � ���������� ��������. �� �������� ���, ����������, ��������� ����� ��� �����. ����� ������ ��������, ��� �� ����� ����� � ������ �� �������, ���������� �� ������� ����� (�� ����� �� � ���������� � ���������), ���� �������� ��� ���� ������ �����, � �������, ��� ����� ����� � 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- ��������� ���-�� ������� �������. -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"�"? - ������� �������� ���. �� ������� ����� ����� ������������, ����� ������� �������, ��������� ��� ��� �����, ��� ��� ���-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, -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-��! - ���������� �������� ���. - �������� �� ���� ��������! �����, � �� ���� ���� �� ���, �� �� ���-�� � ���! ���� �� - �����, ���, ������ ���, ������� 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- �������� ������� �������, � ������ �� ��� ������, ��� ����� ������������ �������, � ��� ��������� ������� �����������: "��-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-�����! - ����� �������� ���. - �� ��� � ����� ��! - ��� ������, - ������ �����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 �� ��� ��� �� ����, ��� �� �����? - ������� �������� ���. - ������ ������ �� ������� �� ���� �� ������������? ����� ����� ����� ������� �������� ���� ��������� ���� �������. 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 ���������</w:t>
      </w:r>
      <w:r>
        <w:rPr/>
        <w:t>, ������ ��� ������� -�����-����� ��������: ���-���, ���-���, ���-���. ����, ����� ��, ����� - �� ������� � ����, ������-��������� �� �����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</w:t>
      </w:r>
      <w:r>
        <w:rPr/>
        <w:t>: ��� ����� ������� ������, �� ������, - ���-���, �������� ���! � � ����� �� ������ (����� ��� - �� �����), ���� ���������� ���, ��� ����, 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 ����� ��� �� ��� ��������� � ������? - ������� �������� ���. - 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�, - �������� �����. - � ��� ���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�, �����, - ������ �������� ��� � ��� ��� ����� - ������, ����� �����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-���!" ��� ������ � ������� ����� ��� ������� �� �����, � ���, ��� ������� ���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 ���������� ������� ������������ ������� �������� � ������������ �� �������</w:t>
      </w:r>
      <w:r>
        <w:rPr/>
        <w:t>. �� ���������� �������� (��������� � �����������, ����������� ������ �������� � ������ ������ ������������� ������� "���� �������� � ��� ������� �����") ����� ��� ������� ��� ������� - ����������, ��������������, ��� �������, ���������� ���������� ��� ���������, ���� ��������������� �����, �� �����-������� ��������. �����, ������, � ���� ���� ���� ��������� �����, �, ������� �� ������ ����� � �������� ����������� ��������� ��������,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 </w:t>
      </w:r>
      <w:r>
        <w:rPr/>
        <w:t>"�������� ����" � �������� ������� �� ��������. "��������, ����� ������, - ������ ��. - ������ �� ���, � 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</w:t>
      </w:r>
      <w:r>
        <w:rPr/>
        <w:t>, ��������� ��������� ��������� ��������� �� ��� ��������, ����� ������� � "����� ���-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 ����� ������� ������ ����� ���������� ���� � ��������� ��� ���� �� �����</w:t>
      </w:r>
      <w:r>
        <w:rPr/>
        <w:t>. �������� ��� ��� �������, � ����� ��� ������ �������� ������, ����� ��� �������� ����� ������ ����� ������� - � ������ ��� ������-�����, � 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, ���������� � ����-�������� ���������� ����, ����� ���������� �� ����� ������ ����� ����� ��������. �� �����! ��� ���� ��������� ���! ������ �� ���������� �����! ��������� �� "������������ ���������� �����", �����, ���� ��-����! � �� ����� �����, ������ ����������, ������������� ��� ����-������ �����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������ ������� �������� ���, �� ����� ���� ������ ����� ����� � ������� ��������, �� �����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 ���������</w:t>
      </w:r>
      <w:r>
        <w:rPr/>
        <w:t>, ������ ��� ������� -�����-����� ��������: ���-���, ���-���,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 ��, ����� - �� ������� � ����, ������-��������� �� �����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</w:t>
      </w:r>
      <w:r>
        <w:rPr/>
        <w:t>: ��� ����� ������� ������, �� ������, - ���-���, �������� ���! � � ����� �� ������ (����� ��� - �� �����), ���� ���������� ���, ��� ����, 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�����</w:t>
      </w:r>
      <w:r>
        <w:rPr/>
        <w:t>,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, - ������ ���, - �� ��� ������� ������� ��� � ����� �����, ������ ������. ��� ��� ������ ����� ����� ����� ����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 ������ �� ���������� ����� ������, �������� ���, - ������� ��������� ������ ������. - ���� ����������� �������� "����������-�����" ������� ��� �� �����. �����-�� ����� ��� ����� ������ � ���� ���������, �� ������ �� ��������� � ��� ����� ��� ����. ����, ����� ������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�� ��� ��� ��� ���. - ����� ��� �������� ���� ����! �� � ����� ���������� � ������� ������� ������������� ��������������� ��������! ����������� ����� ����������, ������� �������� �������! �� ��� �����, ������ ��� ������� �� ����� ������ ��� ������ �� ������� ������, � ����� �� � ����� ������ ��� �������. � ��� ������� ������� �� ������, � ����� ����� �� ��� 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, ���, - ������ ������ ������, - �� �������� ����� ����� ���������� ����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 ������</w:t>
      </w:r>
      <w:r>
        <w:rPr/>
        <w:t>. � ����� ���-���� ������ �� �������� ���� � ����� ������� ������ ������� ����-���� ������������� �������� ������, ������� � ������. ������ ������� ����-���� - ������ ������� ����� "����! ����!" "����������-�����", � ������� ����� ������ �� ���� ������. � �������, ���, ��� �����-��, ��� �� ������������ ������� ����� �����, ��� ����� �������� �������� ���, ���������� ������� ���������; � ����� �������� ����� ������ ��������. ����� ��� ������ � ����� �������. �� ������ �� �������� �������, �� ������ ������ ���� � ������� ���������. ����� ������ ���� �� ����� ��� ���� ���� � ������ �������, ����������� �������. �� ��� ������ ��� ���������� �������������� �������� ���������, �� ����� ���� ��� ����� - ���� ������ ������ �������������� ��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������ ������������� ��������������� ��������, ������� ������ - �� ��������� ��������� ���� ����� ����� ��������� �� ����� "����������-������". "��� ���������� ��������, �������� ���, - ���������� ������ ������, - �� ����� ��� � ����� ��������, �� ��� ������ ������ ������ ��! �� ����� ������ �������� �� ������������� �������� ������. ������, �� ����, � �� ��� ���� ������, ��� �� ����� �� �������� � ����� 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 ������</w:t>
      </w:r>
      <w:r>
        <w:rPr/>
        <w:t>, ��� ��� ��� ����� ������ �����, �� ���������� 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���� ����� �������� ����� ��������, - ������ �������� ���. - � 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 ���� ������ �� ������� ����</w:t>
      </w:r>
      <w:r>
        <w:rPr/>
        <w:t>-���� ������������, � �������� ��� ���������� � ������� ����. ���������, ������ ���������, �������� �������� ����� ���������, ������� ��� ���. "��������-�� �� ������� ������! - �������� ���. - �� �� ����� �����, ��� ��� �������� � 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 �������� ��� ������ �� �������� �������</w:t>
      </w:r>
      <w:r>
        <w:rPr/>
        <w:t>, ����, ��� �� ��������� ��� ������ �������� ���� ���� ����� ���-���. ������ ����� ������ ������, �������� �������� �������� ��������� ������ ��������. �������� ��� ����� ��� ����������� � �����, �� ����� ������� ��� ���� � ����. � ��������� � ����� 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��� ��������� ���� 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�����? - ������� ��, � ����� ����� ����� �����, ����� ������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 ���� ��� ������</w:t>
      </w:r>
      <w:r>
        <w:rPr/>
        <w:t>-����� - ������� � ����� � ������ ���, �����, �������. ��������, ���� � �� ����� �� �����, ������, ��� ������ ���,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� ���� � ��������</w:t>
      </w:r>
      <w:r>
        <w:rPr/>
        <w:t>, ������ ������� ������������� ����� �� ������ ��������� ������� �������. �������������� ����� �������, �������, �������� �� ������, � ��� �� ��� ����������� ���� ������� ������. �����������, �����������, ���������-������������� �����. �������� ��� ����� ���, ����� ������ ���������� �����... �� ���� �������������� �����. ����� ��� ����� ���������� ����, ��� �� ���� ������� ���� ������� ����� ��� ���� ���������, � ��� ������ � ������, ��� ������� � ����� ��� ��������, �������, �������� � ����� ���� ��������, �����. ������� � �������, ���������� ���� ������� � ���; ���� �����, ������� ������� �� �������; ������ ������� �������. ����� ������� ���� ��������� ������� ����, ��������� ��������, ������� �� ����; ������, �� ������ ���������� ��� ���������� ���� ������� ��������� �����... �, ������, ����� �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 ���������, ��� ��� ������ ����� �� �������� ������ ����� �� ������, �������� ������� �������, ������ ������� �������������� ���� ������� ����-���� ������������� �������� ������. ������ ��������. "��� ������, - ������ �� ����. - ���� ��� � ������. ��� ��� ����� �����, ������ ��� �� ������. ����� ������ �� ���� �������. ����� � ������? �� ������ - ������, ��������� 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�������� ��������</w:t>
      </w:r>
      <w:r>
        <w:rPr/>
        <w:t>. ���������, ��� ������������� ������, ���, ����������, ������ ������ ������������ ������ �� ��������� ������������� ������� ��������� ��������� � �����, ����� ��������� ���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-���� � ��������� ������� ������ ������, ��������� ������������� ��������������� ��������. ��� ���� ������ � ���, ����� �� "����������-������" ������� �� ������, ��� � ���� ����� ���� ��� ����� ������, ���������, ������ ���� ������ �������. ��� ������ "�����" �� ����� ����������������. ������, � ������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�� �� �� �� ������ �������� ��������, �������� ���? - �������� �����. - ���������� ��� �� ���� �����, ��� ������, ������ �����!") ��� ��������� ������ ���� �� �����!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 ������� ������� �� �����. ��� ��� ������ ���, ������ �� ������ ������ �� ������� �� �������. �������� �������� ������ ������� ����� �� ������ �� ������ ����������. �� ������ ����������� ������ 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 �������� ����, ����� �����, - ������ ���. - ����� ������ � ������, ������ ������. ����� ������ ��� ����, � �� �������� � 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? - � �������� ������� ������ ������. - ����� � � �������� ������ ��� ��� ����� � �������� 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- ��������� �������� ���. - �������, ���� ��� �� ������� ����� ������, �� �-�� ���! � ���� ��� ���� ��������� ���� ������ �� ��� ����� - � ������ ������, � �����,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 ����, ����� ���������, - ����� ������ ������. - ���� ���� �� ���������� �����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���� � ����������</w:t>
      </w:r>
      <w:r>
        <w:rPr/>
        <w:t>; �������� ��� ����� �� ������� � ������ ������ ������, � ����� ����������� ��������. ��� ����� ������� ������� ������� � ����� � ������� �� ����� ��� ������ ����� ����� ����� � ������������ ������� ����� �������� ��������� ���� �� ������� ����. �����, ��������� ������ ������, �� ������ �� ������, � ����� ��� ������ ���� ���������: "��-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-�������� �������� �������� ���� ���� � �������� �� ����� ��������, ��� ������, ��������� �� �������� ������� ����� ����. "��������! - ������� ���. - ��� �����! ����� ���-��� �������! ���!" ��� ���� �������� ������ �����, � ����� �����, ������ ��������, �� ���� ����� ������� �� �������� �����, ��, ��� � ������ ������ �������, ��� ��� �����: "���-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-��!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���!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��� - ������������ ��������, ������ ����� � �����! ��� � ������� ������� ���?! ��-��-�� � ��-���-��-���! ������� ��� ����� �� ����� ��� ������! �����, �����, ���������� �������� ������� ����������� ����! ������ �� ����� � 41 �����, ��� � ������ ������ �������� ���, ����� �� 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- �������� ������ ������, ��������� �����. - ��� ��� �������, ���! ��� ��� ����������! �� ������, ������ �� ������ ��������� ��� �� �����! ��� ���� ������ �� ����� �������� 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 �������� </w:t>
      </w:r>
      <w:r>
        <w:rPr/>
        <w:t>- ���� ��-�� ����, ��� ����� ������������ ���� ������� ���! � ������ ���-��-��, � ����������, � �����-����� �� ������, ��� ����� ����� ������� ������ �������� 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 ���������</w:t>
      </w:r>
      <w:r>
        <w:rPr/>
        <w:t>, ������ ��� ������� -�����-����� ��������: ���-���, ���-���, ���-���. ����, ����� ��, ����� - �� ������� � ����, ������-��������� �� �����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</w:t>
      </w:r>
      <w:r>
        <w:rPr/>
        <w:t>- ��� ����� ������� ������, �� ������, - ���-���, �������� ���! � � ����� �� ������ (����� ��� - �� �����), ���� ���������� ���, ��� ����, 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��� �����</w:t>
      </w:r>
      <w:r>
        <w:rPr/>
        <w:t>-��������� ����� �������� ������ (���� �����), ������ ������, ��� ����� ����� ������ ������� ����� �����, ���� �� ������� ���� (���� �����), � ��� ������ ��� ����������� ������� � ����-���� � �� ������ ������ � ����� ���, ��� ����� �������� �����. ������ ������ ������� ����� � ���������� ����� ������� ��������� - ������ �������� �� ���������� ����� ����� "����������" � ��������������� ����-����� ��� �� ������� �� � ������ - ��� ����� ������� �������� �� ������� �����, ������ � ��������, ��������� ������. ������ ��������� ���� ���� ��� ����, � ����� ��� �� ������� ��� �����, ��� �����-��, �� � ����� ��� � ������� ��-�������� ���� �������, � �� �������� �� � ���� �������� ����� ����������� ����� �����, ������� ��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"�� ��������� � ���������, ������ ��� �������", - ����������� �����, ��������� ������������ ��������. �� ��� ����� ���-��� ���� �� ������������ ����� � ������� ������ ��� ���������� ������� ��������� � ������� ������������ ���������, ������ ������� ��������� �������. � ������ ����� � ���� �� ���� ����� �������� ���, ���������, ��� ����� � ������. ����� �������, ��� ������ ��������� ���� ������ �������� ������ �������, ������ ��� ��� ������ ���������� ������� �������. ����� � �������� ��� ��� �������� �� ��������... � ��� ������ ����� ������� �� ����� � ����������, ��� ������� ����������� ��������, ��� ������������ ������ �������� �������� �����. ��������, ���� ������: "��������� ��� ����� � ����� ������. ����������, ��������� ��� ����� � ����� ������, ���� �� 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 ��� ����</w:t>
      </w:r>
      <w:r>
        <w:rPr/>
        <w:t>, �����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 ��������� ��������� �� ���</w:t>
      </w:r>
      <w:r>
        <w:rPr/>
        <w:t>. ����� ����� ������ � ������ ������������, ����� ������������ ����� � ��������, ������� ����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��� �������</w:t>
      </w:r>
      <w:r>
        <w:rPr/>
        <w:t>... �������� ���... ����� ������� �������... ��-���... ������ �������� ����, ����� ��� �������� ����� ������ ����� �������, � ������ ��� ������-����� � ������ ��-�����... ������ ������... ��� �������� � �����...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</w:t>
      </w:r>
      <w:r>
        <w:rPr/>
        <w:t>. ������ ��� ����� � ����� ��������� ���? ������ ��-�����, � �����, ������, �� ���������? ���� �� �� �� �����, ����� ��� ��� ������? ���������, ��� ���� ��������� ������ ��. ����� �� ���������, ���, �� ������� � ���� � ������� �����, �� ������ ������� �� ������ ����� � ����� ������ �� ��������. �� ������? �����? ������� ���������� ��� ����� �������. ���� ����� �� ����� � ��������� ������; ����� ������, ��� ������ �� ������ ������ ��������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 ���� ����</w:t>
      </w:r>
      <w:r>
        <w:rPr/>
        <w:t>: �� ������� ����� � ���� � ������ ������� �� �������� � �������, �� ����� ���� �� ���������� ������. �� ��� ������� � ���� ����� ������� � ������� "����� ���-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. �� �� ����� ���� ������. �� �����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 ������</w:t>
      </w:r>
      <w:r>
        <w:rPr/>
        <w:t>, ��� ������ �����. ������, ����� ����������� � ���, ��� �� ��� �����, �� ������ ������. ������� ������� ��� � �������, �� ������� ����, ������� ������ � ������. "������! - �������� ������� ��. - ���! ��� ����� ���� �� ����, 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 - ����� ������ �� ��������, ��� � �����", - 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, ����� ������, ������ ����, ������� � ��������, ��� � ���������� ����������� ���",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 ������ �������� � �����. ��������� ���� ���������� - ������� ����������, ��� ���� ����������� � �����, ����� �����. �� ������ �����, ������ �� ������� ����� ����� ����������� ����� ���� �����, � ��� �������. �� ����� �� �������, ������� � ����� � ������ ������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</w:t>
      </w:r>
      <w:r>
        <w:rPr/>
        <w:t>-�������� ����� ���. ������ ������� ������ ��������� ���,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�, - ������� �������, ����� �� ���, ���� �������������� ��� �����. - �����, ����� ������� ���. ��� 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��</w:t>
      </w:r>
      <w:r>
        <w:rPr/>
        <w:t>, ������� ������� ������� � ����� ��� ������ ����, �������� 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</w:t>
      </w:r>
      <w:r>
        <w:rPr/>
        <w:t>, ����� ���-�� ����� ��������� ���������� ��� � ����� ���: "����� ���, ����� ������� ���. ��� 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 ���</w:t>
      </w:r>
      <w:r>
        <w:rPr/>
        <w:t>, ���� �������. ������ ����� ���� ������ �����; ����� ��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 ����� ������ ������ �� �����������. ��� ��� ������ ���� ����������� ����� ����� ����, � ���� ������� ���������� �� ������ � �������� ������, ���������� � ������ ��������. ����� � ��������� ��������� ������ ������ ���������; ��� ����� ���� ������ ���� � �� �� �������, ���� ��� �������: �� ���-������. ������ �� ������ ������� ����������� ���. ������� ���������� ������, ������ ���� ������ �� ����������� ������. �������� � ����� ��� ������, ������� ����� ��� ����� �����, �������� ��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, ����� ������� ���. ��� 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 ���������</w:t>
      </w:r>
      <w:r>
        <w:rPr/>
        <w:t>. ������� �������� ������� �������� � ������ ���������� � ��������, ������ ����-������ ������� - �� � ������ ����������� - �, ��� ���� �����, ����� �� ������� ����� ����� ������ �������. � ������ ���� ��� ����� ��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 ������ ��������� � ��������� ��� ������������ ������ ������� ����</w:t>
      </w:r>
      <w:r>
        <w:rPr/>
        <w:t>. ����� ���� ��� ��� ���������, ����� ������ ������ ��������� ������� � ��������� � �������. � ������� ����, ��� ����������� ���� �������� �������� ���� �����, ����� �� ������������ ����� ������� ���������� ������ ������� �����. � ����� (� �� ����� ������) ������� ������� ���� ��, ��� ���� ��������, ������, ��� ����� ����� �� ����� � �������, - �� 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 ������ �� ������, ���������� �� ����� �������� ������������� ����� ������, � ��� � �� ���� ������ ������������", - ����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 ������ � ��������� ������� �� ����</w:t>
      </w:r>
      <w:r>
        <w:rPr/>
        <w:t>. ��������� � ������ ��� ���������� ����� �������, ������� �� ����������� � ���������, �� ���� ��������� � ���� ������ ���� �������, �������� �����. �� ��� �� ���������� �������� �������, ����������, ������� ����� �������� ������� �� � �������, ���� �� ���������� ���������� �������������. ������ 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? - ������� ������. ����� �� ����������� ��������, ����� ������ 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 ������ ���� ���������, �� ��������, - ������ ����. - �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 ������ � ���� ������. - ������ ������� �� ����. �����, ������ ����� ���� �����; ������ ���� ����� � ��� ������ �������� �����, � ���, ��������, ��������� �������. ������� ������� ���������� - �� ������� �� ���� �������, ������� �� ��� �������������� ������������ ������. - � ������ �� ��, ����, ��� � ����� ����� �� ��� �����, ��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 ������. �� ���������� ��������. - ��-��- ��, ����. ���������. � ���. ����� ����� ��������. ������� ���..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 ������</w:t>
      </w:r>
      <w:r>
        <w:rPr/>
        <w:t>, � ���� �������: "� ��� �����, ��� �� �� ����� ����� ���-�� ������, � �������. �� ���? 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, �����������; ���� ����� ��� ����� �� ����� ������, ����� ������� � ������. ��� �� ����� ������� ������������ ���: ������ ���. ����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 ����� �� �������� � 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. ���� ��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 ��� �� ���? �� �����, �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 ���� ����� ���� ����� �����... ��� ���..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��� ����� ���� ������������</w:t>
      </w:r>
      <w:r>
        <w:rPr/>
        <w:t>. ������� ���������� ����� �� ����,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��� ����� ��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���� ����! - �������� ������ ����� �����, �� ��� ������������, ��� ���� �� �������� � ���� ������� ���������. - ������� ��� �������� ��������, ���! ����� ������ ������ ������ ����� ������ �� ��� ����� �����������, �� �� ����� ��������, ��������! ��� ����� ��������! ��, ��, ��������, ������, ����� ���� �� ������� ����-�� ���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�</w:t>
      </w:r>
      <w:r>
        <w:rPr/>
        <w:t>, ������ ������. - ���� ����� �������� ���, �, ����? ����� � �������, ���� ����������� �������� �� �������, �� � ������� ������� ��������. 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, ��� ������, ������. ����� ��������, ���� ��� 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 ������. - ����� ������� �������� �����, ��� ����� �������� ������ �� ������... ��� ��� ��� � ���, ����?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 ������ �������� ��������</w:t>
      </w:r>
      <w:r>
        <w:rPr/>
        <w:t>. �� ����, ����� ������ ������ �� ���� ����������� ������ ����� ������, ����� ������ ���� �� ����, �������� ����� ������� ���. ��������� ����� �� ������������� ��������, �������� ���� � ����, ������� ������� �� ���� (� �������, ��� �� ������ ������� - ��� ����� ������� ��������� �����, ��� ��� ����� ����� ��������), �� �����, ��� �������� �����. ���� ���� �� ��������� � ������: ����� ����� ���� �� ��� ������ �� ��������. ������ ������� �� ��� � ��� 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����, ���������! - �������� ������. �� ��� ������ �� �������� � �����; � ������ ������� ��, ���� ���� ������� ������ �� ������: ������������ ���������. - �� �����? ��� 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�� ������. - ������� ����� ���� �������� � ����� ������, ������� ��������, ������� ������������ ������� ����. - ���� �� ��� �������� ����������. � ��� ���, �� �����, ��������� ���� �����������. � ���. ��� 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, ���� ������. - 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 �� ���, 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. ��������� �� ��� ������������ �������, ���� ������ ������ � ������� ������� ���, ��� ������ ������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����, �����������? ����������? - ������� � ���� � ���� ��������� ���, ������ �������. - ��� ���� ���������, ����� �� �� ��������, ���� ��� ��������. � ������, ������ �����. �� ����������, �� ���� ����� ���� �����,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 ��������, ���� ����� �� ��������? - ������ �������� � ����. - �� ��������� �� ��� � ���������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�� �� ���-������ ��, �����, � �������, ���� � ������������. - ������� ������� ������� ��� �������. - � ����, ����� 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</w:t>
      </w:r>
      <w:r>
        <w:rPr/>
        <w:t>. �� 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.. ��... �� ����� ���-�� ������ ���, ��� ��� 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�������, - ������ ���� � ������ ���������� ����� �, ��� �� ����� �������� ��, ������� ������� ����: �����. - ���� ���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 �� ������</w:t>
      </w:r>
      <w:r>
        <w:rPr/>
        <w:t>. ��� ������ �� �������� ��������� ����� ��������. ������ ����� ������ ��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�, ����,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 ���� � ����</w:t>
      </w:r>
      <w:r>
        <w:rPr/>
        <w:t>. ���� ��� ������ ��������� ������, ���� �� ���������� ����, �����, ����������� ����� �����, �� ���� �� ���� �� � ����������� ����������, ��� ������������� ����� ��� ��������� ������� - ��� ������ ��� ����������. ��������, ��� ��� ����� ���� �������� ����. ������ ������� ��������� ���, ����������� �� ������� �����. � ����� ������� �� ���� ������� ������ ����� ���� ��������, ����� �� ��������� � ������� ������,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? - �������� ������. -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-�! - ���������� �� ���� ������� �������� �������� ����������. �� ��������� �� ����, �� ������ � ����� �� ����. ����� �������, ������� ����, ��� �������� ����������� � ����� ������, �������� 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�������� ����. -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-�� ���������. ��� ������, ���� �� ���������. ������ ������ ���������. ��� ������� �� ���� �������� ������, ����� ������ ��������: "��� �� � ��� 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; ��-�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 ������ ������� ��������</w:t>
      </w:r>
      <w:r>
        <w:rPr/>
        <w:t>, ��� ���� ������ ���������� �����: ��� �� ��� �� ��������� ������. �� ������ ���� �������, � ������� ���� ������. � �������, ������ �� ���, ��� ����� �����������, � ����� ����� �������, ������ ����������... � ����� �� �� ����, ��������, ������� ������� �������� 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 ���������</w:t>
      </w:r>
      <w:r>
        <w:rPr/>
        <w:t>, � ���� ������ ��, ���� �� ��� ������� �� ����� ����� ����� - ���� ���� �� ����� ��� ���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</w:t>
      </w:r>
      <w:r>
        <w:rPr/>
        <w:t>, ������� �� ����� ������, � ������� ������ �������� ��� ��� �������; ������� ����, ������ ������� � ���� �� �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</w:t>
      </w:r>
      <w:r>
        <w:rPr/>
        <w:t>, �� ��� ���� ���� �� ��-����, ����� ������� ����� ����� ����� � ����� 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�������� ������� �����</w:t>
      </w:r>
      <w:r>
        <w:rPr/>
        <w:t>; ������, ��������� �� ������� ������ ������� ����� �������� � ���������� ����������, ������� ����������� �������� ��������, ������ ��������� � ����� ������ � ��� ���������. �� ���� ������ ������ �������� ������ ����� ������� �������� (�����, ������� ��, ���, ����� ����, ���� - ��������� �������, � ������� �� ���� ������, ��� � ����� ����� �����, � � ������ ���). ��� ��� ������������ ������. �������� ����, ����� ������� �� ���. ������� ��������������� �� �� �����, �� �� �������. �� ����� �� ������� � �������, ����� ����������, ������ � ������ ������� ���-�� ����� ��������� ��������, � ����� � ����� ����������. � ����� ���� �������� �����, �� �������������� �������� ������� ��� ��������� �� ���, ��� ��������� ������� �� ���������. ������� ����� ������ ����� (���� ������� ������ �� ��� �� �����) � ����� ����� ����� ��������, ��� ������, ������� �� ����������� �������. � ������� ��� ������ ��� ��� ������ �������� � ������� ��������� � ����� �����, ��������� ����������� �����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! �� ��� �������� ����� ��������� ��� -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 ������� ����� ������� ������ � ����� � �������� ���� ��� � ����</w:t>
      </w:r>
      <w:r>
        <w:rPr/>
        <w:t>,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, - ������� ��, - ��, ������� ��. ����-����, � ������, � ������ ��, � �������� �������, � ����� ���-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 ������ ����� � �������� ������</w:t>
      </w:r>
      <w:r>
        <w:rPr/>
        <w:t>. ����� �� �������� ��������� ������ ������ �������������� ���������. ���������� ������ ��������� ������� ��� ��������� ����. ����� ����, ��� ����� ��� ������� ������������ ��������, ���� ������, ��� ������ � �������� �� ���, � �������� �����, �������� � ������� ������ ������������ ����. �� ��� �� ����� ������� � ��������� ����������� � ������ ��� �����: ������ - ����, ������ - ����. ������������ ������� ������� �� �� ����, � �� ���-�� ����� ��������� �� ���� ������ ��� �������� �������. ������� ����� ����� ���� ���������� ����������� ������������� ������� � ������� ��������. �� ����� - � ����� ����, ��� ��� - ����� ��������� ������ ������ ������� �����. ��� ����� ������-�� ���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��� �� �������, - �� �����������, ����������� ������� � ����. - ��-�����, ��� ��� ������, �� �� ����� ����� � �� 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 �� �������� �������� ��������� ����������� �� ����� ����������</w:t>
      </w:r>
      <w:r>
        <w:rPr/>
        <w:t>. ���� ��������� ���� ��� �����, ������ - �������. ����� � ����� ��� ������ ���� ������� ������� �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- ��� �?" - ������� �����, ���� ��� � �������� � �������, �� ����, ��� ��� �� ���, ���� ������, ��� ��� ��������. ������� ��� ������ ������ � ������ - ����� �������, ��� ����������. ������ ��������; � �����, ������ �����, ������������ � ����������� �������, �� �������, ��� � ����, � ������-����� � ������, ��������. "� ��-������ ���?" - ������� �������� �������. �� ������� �� ������� 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, �������, - ����� ������ �������. - ������ ������ ��� ����� ��� ��� ��������� ���������". - �� �������� ������; ������ � ������ �������� - � ��, ��������� ������ ��������, ��������� �������� � ������. ����� ������ � �������, ������ ��� �� ������ �� ������� ������� ��������: �� ���������� ����, ���, ��������, ������ �������� �� 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 �������, ���, - ������ �������. - ������� ����, ��? - �� ��� ���� ������ ��������� ����� � ����� �������� � ������� "� ���������� �� �����������". ������ �������� ������ ������� �������, ����� ������ �� ����� � �����. - ������, ��������... ������ ������ ����� 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? - ������� �����. - � ��� 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� ������... � ��� 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�������</w:t>
      </w:r>
      <w:r>
        <w:rPr/>
        <w:t>... �� ������������ ����� � ��� ������� ���. ����� ������ ����, ��� �� ����� ������ ���. ������, ���� ������, ����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</w:t>
      </w:r>
      <w:r>
        <w:rPr/>
        <w:t>, �� � �� ������ �����, - ��������� �������. ������ ����� ����� �����; �� ����� � ������ � ��������� � ������, �� ������� ������. - ��� ���� ��� ���������, ��� � ���. � ����� ��� ����, ���� ���� �����, � ������ ��, ��� ���� ����� �������, �� ��, ������, ���������� - �-�� ��������� ��������, ����� ������� ��� � ����� �� �����. � ����� ����� �� ������������, �������� ��������. � ����������, ��� ����� ���������. � �� 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 �����?"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. ������ �� �������� ��� �� �����. ������� ���� � �������� � ���� ���� ������ �� ����. ����� �� ������, ��� �����..." ������� ��������� �� ������. � ������� � �������. ����� ����� ����, ��� ������� ���� - ���� ������ ����� �������� ���������� ������ � ������ ������ �� 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 ��� �����?" - ����� �������� ������� ��������, ��� �� ������� �� ���������� ������, ��� ������ ������� ���, ��� 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�, - ������� �������. ����� ���������� �������� ������� ����. - ����� �� �����, ������� �� �����������. �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! - ������� �����. - ������������� ������� - �������� ��������! ���, ������, ������ ����� ��� 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 ���������� � ���������� �������� �����</w:t>
      </w:r>
      <w:r>
        <w:rPr/>
        <w:t>. �� ����, ��� ������ ���������� ���� � "�����", ������ ������-����� �����. ��� �������� �� ������ � ����������� � ��������. "�� ��������, - ������ �������. - ��� � ���� �� �����? ����� �� ������� ������� � ���. ������ ����� �����, �����. ������ ��� � ��� ���� � � ����� ���. ������� - ���� ������������. � �� �����. - �� �������� - ���������� ������� �� ������ ������������� ���� � ���������� ����. - �����, ��� ����... ������, ��� ����������. ��, ������, �������� ����� - �������������, ��� �� ���� � ���� �� ����. ��� ����� ������. ���� ���������... 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! - ������� ����� � �������� ������ ����� �������� � ���������� ��������. ��� ���� ��� ���������� ������������ �����-�������. ����� ��������� � ������ ������� �� �������, � ����� �������� �����. - ������! �� ������ �������� ���, ��� ��� ��� ������! �� ������ ��������, �� ��� ��� ��� ���!" "������� - ���, - �������� �������, ������ ��� ����� �����������, ������ ����� ��� ������ � �������. - ��� � ����. � �������� ����� ���, ���� ����, ������ ������ �����. �������, � ����� ����� 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�� ���? � ����� �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, - ��������, ����� �������� �������� �� ������� ���� �� ������. - ��� ������, ��� �� ������ ��������. ��� � ��� 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. ������������ �������� ��������. ��� ����� ������� ������. ������������ ������, ���������� ��, ��� ���� ������� ������ �����, � ������ �� �� �������. ������ ������ �� ���. ������� �������: ������ � ����������� ��������� ���������� �� ���� - ��� ��������. ��� ��������� ������� �������� ���� �� ������. �� �������� ������, ������� ��; ������. �� ������ ����� � ������...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, - �������� ����� ��������� ��������. ����� ��������� �����, �� ��� �������� � �������. - ����� -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 �������� ���� ����</w:t>
      </w:r>
      <w:r>
        <w:rPr/>
        <w:t>. ������� �����, ��� � �������, � ����� ��� �������� �� "�������������� ��������� ���" - ����� �����, ������� ������� �� ������-����� ��� ����� ��� ����� ���� �������� �� ������ "������" ������ �������� "��". ���� ����� ����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</w:t>
      </w:r>
      <w:r>
        <w:rPr/>
        <w:t>, ����� - �� �������, �� ���� �� ������ ���, �������, ��������, �� ��� ��������� �� 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����</w:t>
      </w:r>
      <w:r>
        <w:rPr/>
        <w:t>. ����. ���� �����; � ���� ���� ����; ���� ������� �� ����; ���� ������� � ��������. ����� ��� ��������� �������.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 ��� ������ ������ ����� �����</w:t>
      </w:r>
      <w:r>
        <w:rPr/>
        <w:t>: "��� ������ �������� ������. ������� ������� ������, 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 � �������</w:t>
      </w:r>
      <w:r>
        <w:rPr/>
        <w:t>: �������� ����� ��������. ���� �������, ���� ���� ������� �������� �� ���� �� ����, ��� �������� ��������. ����� �� ������ ��������; ����� ������, ������� �����, �� ��� ����� 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</w:t>
      </w:r>
      <w:r>
        <w:rPr/>
        <w:t>, ���� ������� ���� �� ��� � ������ �� ����� �������� �������. ������ �������. �����, ����� �� ����, ��������������� �� ��������, �� ������ ����� ���, � ������ �������� ���� � �����, �������� �������, 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, - ��������� ����� � ���������, ��� ������ �� �������. 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</w:t>
      </w:r>
      <w:r>
        <w:rPr/>
        <w:t>, ��� ������������ ��� ������ ������� ����������� ��� ������� � ����� �������� "�������-����", ����� ������� �����, � ������� ����� � �������� �����. ���� ����, ���� �������� � ������ � ����� "������" ("��, ��������, ��� ���������, �����!")... � ����������� ���� ���������� �������� ������ ������ ������ ����������� ����� �� ��� ������ ���, ����� ��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 ����� ����� �������</w:t>
      </w:r>
      <w:r>
        <w:rPr/>
        <w:t>, ������ ������, ������� ���� � �����, ����� ������� "������-���-���!" � "����� ���-����". ����� �������� � ����� ������ �����, ����� ������� ��� �� ���������� ����, � ������ ����� ���������, �� ������� � ������������. ����� ����, ����� ������ �����, ���, ����� ��� � ���� ���, ������ ��������� �� ��������� ��� �����, � 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, - ������� ��, �������� � �����. ���� ����� ����, ��� �� ������� ���� �����, ��� ���������� ���� ���������� �����. - ��� 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������ </w:t>
      </w:r>
      <w:r>
        <w:rPr/>
        <w:t>- ������... �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 ����� ������ ������ � ��������</w:t>
      </w:r>
      <w:r>
        <w:rPr/>
        <w:t>. ����� �� ������� ������� �������� ���������� ���� �������� ������. � ����� ��������, �� ���� �� ������� ������������ ��������� ����, ���� �������� ��� ������������ "��������", ����������� �� ������-����������, ������ �� ����. �� ������� ��� ��� �������� � ���������� ������ ������������� ����� ������� ��������� ������ ��� ������������������ ������ ����������� �������� �������. &lt;������� ���� - ���� ��������� ��������� ������������� �������&gt; ����� ���� ��������� �, ����� ������, ������ �������� ������� ��������� �����. �� ��������� - ��-�� ������ ����� ������ ���������� �����. ���� ���� �������� � ������ � ������� (� ��� �� ����������; ����� �������, ��� �� ������ �� ��� � ������� �� �� �����, ���� ����� � ��������� ���� ����), �� ����������, � ����� ����������� ��-������ ����� � ����� ������ ������ ����� ������. ��� ������ ����� �������� �����, �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</w:t>
      </w:r>
      <w:r>
        <w:rPr/>
        <w:t>, �� ���� ������� �� ����� ����� �� ����, ��� ������ ���. ����� �������� ������ ��� ������������� ������, ��������� ������ �����, � ������ ���. ������ ������ ����, ������� �������� ���� �� �������� ��������� 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� ��������</w:t>
      </w:r>
      <w:r>
        <w:rPr/>
        <w:t>. ����� �����. ������ ��������� ������. ����� �� ���������, � ����� ������� �� ����� ��������, ������� ���� ������ "�� �������� �������" - �������������� "�����" ����� ���������� �������. ��� �������� ���������� ����, �������� ���������� ���� � ������� ���������� ���� ������ �������� ������������ �� ����� ��������, ������������ ����������������� ������ ��� ���� �����,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</w:t>
      </w:r>
      <w:r>
        <w:rPr/>
        <w:t>, ������������� �������. � ������������� ����!, ������������ � ���� �������� ����� ������, ������� ����� �������� � ������. ������� ����������� �� �����, ����� ����� ��. ������� ������� �������� �������. ����� ����� ��������� ��� �� �����, ��, �� �������� �� �����, ����� �����. ���� ���� ������� ��������� �������� � �������� ����� ����������� �����. ������� ��� �� ����� ��-����� - ������ ������ ��������. �������� "�����" �� ����� ��� �����, �� ����� ������� �� ����������. �� ��� ��� �� ���� ���� ��������� ��������� ������� �������� - ����� ������, ��� �����-�� ���� ������ �� ������ � ����������� ���� �� ������ ����. �����, ������, �� � ����� �������. ���� ��������� ��������. ������ ���������� �������� 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 ����������� � ������ �������</w:t>
      </w:r>
      <w:r>
        <w:rPr/>
        <w:t>, �������� �� ��������� �����, �������� � ��� �������� � ������� � ���������, ������ ������ ������� � ����� � ������ ������ ������-������ �� ��� ��������. ��� ���������� �������, ������� ����� ����� ������� � �������� ������ ���������� ���������������, ������������� �� ��������� � ������. ������ ������� �������������� ���� � ����������� �������� - ������ ������. ����� ��� ������ ������, � ����� ���������� ���������� ��������� � ����. �� �� ����� � ��������� ������. ����� ����� �� ��������� ������ ������� ���� � ������� �� ����� ��� ������: "������� ���� 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. ����� ��������� ��������� � ���������. ��� ������? ���, ����������, ������� �������? ��� �� �� ����? ��, ����, �� ��� ������ �� ���� ������������ �, ��� ������ ���� - �������, ���������� ������������� �������, ����������, ��������. ��� �� ����� �� ��� �������? � ����� ��? ����� �� ����, � ��� � ����� ���� ���� ���������. ��� �� ������� - ��� ��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</w:t>
      </w:r>
      <w:r>
        <w:rPr/>
        <w:t>, ��� ������ ������. ���� �� ���� ��� �� ������������ ������ �� ���������� ����, �� ���-������ �� ����� �� ��������. �� ������� ��� ����� ������, ��� �������� ��� �� ������ �� ����, �����, ���� ��� �� ����. ������ ��������: ������ �� ������ �� ����� ������ ��������, �����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 �������� ������</w:t>
      </w:r>
      <w:r>
        <w:rPr/>
        <w:t>, �� ��������� � �����: "����������, �������� ���. � �����, ��.". �������� �����, �� ��� �� 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. �����, ������ �� ����������� ��������� 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 ����� ������ ������</w:t>
      </w:r>
      <w:r>
        <w:rPr/>
        <w:t>, ������ ���� ������, ��� ����� �� ��� ��������: �������� ����������� ����; �������� ����������� ����� �� ������ �����, ����� ����. ����� �� �������� ������ ����� �������. � ����� �������� ������� �� ��� ������ � ����� ��������� �������: � ����� ������ ���������� �����������. ��� � �����. ������� ����������� ��� ����� ������ ����, ����� ����� ��, ����� � �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 �������� ����� ������ � ���� �������</w:t>
      </w:r>
      <w:r>
        <w:rPr/>
        <w:t>. ��� �������� ��������� ������������. �� �� ����, ��� ���� �������; � ���� ���� ������� ������, ��� ������ ������ ������� ������... �� ����������� ��� - ������� ����, ����� ���������� ������������� ��� ���������� ��������. ��� ���� ������ ��������� �������� ������, �������� � ����� ��������� �����. ��� ���� �����; ������� ��������, ������� ������ - � ��� ����� �� �������� ���... � ����������� ����� �������� ���� ����� ������� ����� ���, ���������� ��������� ���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���, ���� �� �������, ����� ����, - ����� ��, ������ ������ �����. - � ���... � ��� 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 �������� � ���������� ����������</w:t>
      </w:r>
      <w:r>
        <w:rPr/>
        <w:t>, ��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� ����� �� ���� �������� ��� ��������� �����</w:t>
      </w:r>
      <w:r>
        <w:rPr/>
        <w:t>, ��� ������ �� ��� �����. ������� ��������, �� �������� ������. ��� ������� �� �������� - � �� ���� - ���������. ����� ������� �� ���-������, ����� ����, ���������� ����������� ����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 ��� ���</w:t>
      </w:r>
      <w:r>
        <w:rPr/>
        <w:t>, ��� ���� ������ ������� ������������� ���. ��� ��������������� - ������������, ������, ������� � � ������ ������������ ����, - ��������� ������ �������� ������ � ����������� ������� ���������� � �������� ������� �����, ���������� �����, �������� ����������� �� ���� ��� ������� ��������, �������� ��� � ��� ��� ������� ���������� ������ ������� ��������, ������� ������ ������� � ����� ������. ����� ���������� ������ ������������� ������� ���� �����, ��� ����� ���� �� ������ ��������, � ������� ������-����� ����������� ������. �� ����� ������� ��������, ����� ������������� ���� �� ������ � ���������, ����������� ����� � �������-���������. �������� ������ ������ ���� ������ - ���������� ��������, ����� ��������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��� ��. - ������ 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�� �����</w:t>
      </w:r>
      <w:r>
        <w:rPr/>
        <w:t>, ������� ��� ��������� ������ ����. ������ �� ����� ��� ������, ������� � ����� �������� � ���� �� ��������. ��� ������ ��� �������� ��� ������� ���������� ��� ����, �������� ������ �� ��������� ������, ��������� �� �������. ������ ������, ������ �������� ����� ����. ������� ������� ������ ����� � ������ ������������ ������, � �������� ��� ����� ����������� ���������: ��� ���������� ���������� �������������� ����� ����������� �� �� ���� ��������� ����. ���� �� ������� ���� ��������� ����, ��� ���� � �������� ��������. ����� ���� �����, ��� ������� ����� ��������� �� ����. ������, ������, ������ ����� ����������... ��� �� �� �����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 �������� �� ����������� �������� � ��������� �� � ������</w:t>
      </w:r>
      <w:r>
        <w:rPr/>
        <w:t>. ������ �������� ������� � �������, ��������� � �� ����������� ����������. � ����, � ������ �������� ����� ����� �� �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-�� �������� �� ������ ���������� ����� �������� ������� ������, ������� �� ������ ������� � ������. �� ��������� �� ���������������� �������� �������, ����������� ���������� �������, ������������ ������ ������ ������ ������� - "��! ���������!", �������� �� ����� ������� � ����� ������ � ����. �� ���� ����� �������� ����� - �������, ��������� ������ ��������, �� ��������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��. � 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���? - ���������������� ������. - ���� �����,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 �� ���� �������� � �����������. ���� ���������, ��� � ������ � ���� ������� ����� �� ������� ������ � ����� �������: "��� ������, ������. � ����� ����������, � ����, 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 ������ ���� �����</w:t>
      </w:r>
      <w:r>
        <w:rPr/>
        <w:t>. ��� ������� ��� ������ �������. ���� � ������� ����������� ����, ���������� ��������� �� ������� ��������, ������������, ����������. ���� ����� ����� ������������ � ������ ������� ���������������: ����� �����������, �� � ���������.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 ����������� � ���� �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� ������ � �����, ������� �� �����?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�� ���. ��� �������, ��� ������ �������, �������, � ���� ��� ������� ����� �������� ��� ������� - ������ �������� ������... ���� �����, �� ���� ������ ������. ������, �������� ����, �� ������ ��� ����������� �������, � �� � �������� �������. �������-��, ������ �� 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��� ����. - �������! ������ ��, ������! ����� ��-������������! ������������� ��������! �������, ���������� � �������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, � ��� ����� �����������, -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 ������</w:t>
      </w:r>
      <w:r>
        <w:rPr/>
        <w:t>, ������ �� �������� � ������ �������� ������� ��������� ������� - ������� ���, ���������� � ����� ���������� �����. ���� � ������� ����������, ��� ������ ��� ����� ��������� ��������� ������, �� 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 � �������</w:t>
      </w:r>
      <w:r>
        <w:rPr/>
        <w:t>. ������ ������� �� ���, ��� ������� �� ����, "������� &lt;������� - ������� � ���� � ������ ������&gt; ��-�����������", � 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. ������ ��������� ��� ��� ���������� � ����� ������� ���... � � ���� ��� ���-��. �������� �������� � ���������� �� ���� �����. �� ����� ������� ������� ����� �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, ����-�� ���� 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 ���, ������ ����������, �� ����������� �������, - ������� ������. - ��� �� ����� ��������� � ����. ����������, � ����� ��, ���� ����� ��� � ��� �� ��� - ����� ������ ����, ��� ���������� �������������� �� �������� ���������. � ����, ��� ������, ��� ��� ��� ��� �� ��������. �� �� ������� ��� ��� � ��� ���, �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 ��� � ���, � 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�</w:t>
      </w:r>
      <w:r>
        <w:rPr/>
        <w:t>, �� ������-������� �����, ������������ �� ����, �������� ����������� � ��-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 ����. - � ���� �����������.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 ������, ��� �� �� ����� ������ � �����, ��� ��������... ��� � �� �����? - 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���-��������. �� �������� ���� �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 �������� ������</w:t>
      </w:r>
      <w:r>
        <w:rPr/>
        <w:t>. ��� ������ ��������� ����� � �������� � ����, ��� �������� -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-���� � �����.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 ������������, ��� ����� �� ���� �� �������� - �� ������� ����, ���� ���, 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, - ���� ��������� ������. - ����, ������� ���, ����� ���� ������� ��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 </w:t>
      </w:r>
      <w:r>
        <w:rPr/>
        <w:t>- � ������ ���. ����� �������! �� ������, �� ������ �� ��������, ��� �� ����� ���� ������ �� ����� �������. � ������� �� ���� ��� ���: ��� ������ ����� ���� ��������� �� �� ��������, �� �� ����������, �� ���� �� �������� ������ � ��������� ���������. ��� ����� - ��. �� �� ���. ���� �� ���� ������������� ����������, ��� ���������� ���� �� ������ �������� � ������������ ������. � ���� ������ ��, ��� ���� ������ � �� ���������� ��������, ����� �� ������ �� ���� �� ���������� - ��� ���. ������� ��, ��� ������ ����, ���������� � ����: ������ ���� "��� ��� ������". ������ ���� ����-���� ����������, � � ������ ������ ��� �� ��������� ��. �������� ������� ������� ��� ������� ��������� ��-�� ���������� �� �����. � ���� ��� ���� �����������, �� ���� �� ������ ����� 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������� ���� ������ �� ���� ����� ��� �� ����� ������; �� ���-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, ��� �� ���. ��, �� ���-�� �� ����. ������ �� ��������, ������� ����������� ������� ������� �� �����. ����� ����� ��������, �������, ��� ������ �������� � ��� ���� ������� ������, �� ������� ������. ������� ���������� ����� � ��������. ��������, �� ���� ��������. ����� ���, �� ������, �������� � ��� ���, ��� ������ ������ � �������� ���� �� ����� ����������� �������� ������������ "������", ������������ � ��������� �������, ���� ������ ���������. ��, ��� ������� ������� ��� ��� �� ������ �� �����, �� �������� ��������, ���� �� 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, - ������ ��. - � �� ���� �������� ��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 ��� � ������ ������ ��������� ������. ���������� ������� �� �����, ������ �� ������� ���� �� �����������, ��� ����� � �������� ��������� ��������� ������ �� ��� ������ ����. ������� ����������� ����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� �������, ������? - 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 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�, ����, � ���, ��� ������ ���� ����� ���� ���� ���. ������ �� ��������������. ����� �������, ��� ��� �������, �� ���������� ����, ��� ���-�� � 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-�� �������. ������ ��� ��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 ������, - ������� ������. - �� ����� �� �����������, 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, �� ��� ��������. ��, ���... � ���� �����. �� � ����� ����� ����� ������� ��������� � ������ �� �������� �� �����- ���� - ��� ������ ������ ���� �� ����� ������������������. ��� �����, ���� ����� ������ ��� ���������� ���� ��� �� ����������� �����. ������ ���. ����� �������� ��� "������". ��� ��������, ��� ����� ���������. �� �����, � ������ ��������. ���������� �� ��� �����-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</w:t>
      </w:r>
      <w:r>
        <w:rPr/>
        <w:t>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� �� ��� ��� ��� ������ �����, � ��� ����� �������-����������, ��������. �� ��������� �����, ����� ������ ���� � ��� ������ �����. ���� ��� �����, �����, ������ ��� ������ 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-������, ����� ��� �� ��� 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-�����, ��� ���� ����� 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 � ����� ���� ������� 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? ���-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�. ������ ������ ���� ������� ��������. �� ����� ������� ���, ���������, � ����� ��� �������� - �������, ������ �� ��� ������� � ��� �� ������������, ���� ��� ����, - �� � �������, ��� �� ����� ���� �� ����� ������. �� ����� ���� 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 ��� ����? - �������� ������. - ����, ������, �����, ��� �� ����� ����?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-��� ���. ���-�� �������... � ����� ��� ������ ��� �� �����. � �� ��� ��� ������, � �������� �� ����� - ���, ������� ����� ��������, ���������? ������ ��� ���: �� � ��� ������ ������������, �����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 � ����� ���-�� ���? - ������� ������, ������ ���� �������. - ��� ���� ���-�� - ���� ���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. ��� ����� ���� ��� ����������, ��� �� ������. ��� �� � ���� ������� �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���� ����. - ��. ��-�����, � ��� ���� � ������ ������� ��� �����-�� �������� �� �� �� ���������� ������, �� �� � ������ - �� ����, � ��� ������. � � ������ �����, ������� ���� ��� ������. � ����� 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 ������</w:t>
      </w:r>
      <w:r>
        <w:rPr/>
        <w:t>. � ���� �� ������ ������� "������� �� ������", �� 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 ����� �����, �������� �� ���������� �� �������� �����, - ������� ������ ��. - � ����, � ��� ����, ����� �� � ����� ����������� �� ����������� ����, ���� ������ ������� ����� ���� ����������� � ��� ����, �� ������ � ��� ����. � ����, �� ����� ������ �� ����. �� ���� ���� ������ ������, � ��������, ��� ��, ������. � ��� �� �������� � ��� ���, � � ���� ���. � �� �����, ��� � ��������, ��-�����, ������ ���������� �� ������� ������. ����� ������� �������� ���. � ����, ����� �� ������� ������� ���, ��� �� ����� ����� - ��� ����� ������ ����������� - ��������, ������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 ���� ������������ ����?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- ������� ����, - ������ ������ ���� ����. - �� �������� � ����� ������� �������� � ������, �� �����. - � ������ ���, �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 �� ������</w:t>
      </w:r>
      <w:r>
        <w:rPr/>
        <w:t>. ����� �������� ��� �� ���� ����. ������ � ���� �� ������� ����� ������ ������. ������ ������������ �� ������, ������������� � �������, � ��� �� � ���� ����������� ������������� ����� ���������, �������� ������ ����� ����������� �� �����. ������ ������� �� ��� ��������������� ������������ ������ ������� � � ������� ������, ��� �� ��������� �����. ������ ����������� � ����. ����������, ���� ������, ��� ��� �������� ������� �������� ��������� ��� �����. ������ �� ������-������ �������� �������� ����, ������ �� ������� �������� �����. ������� ������� � ������������ ���������� ����, ��� ����� �����, ���������� ��� �����. ����� �������� ����� ����� ����� ��������� ��������� � ����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! - ����� ���������� ������. ���� �������� ������ � ���� ������� ������ - ��� ��� ������, ����� �� ������� ���������� ������� �� �������. �������������, ������� ��������� � ������� ���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 � ��� �� ���� - ������ �����, -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 ��������� ���� ����</w:t>
      </w:r>
      <w:r>
        <w:rPr/>
        <w:t>. �� ������� ���� 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 ������ ���������, - ������� ��������, ����� ������ �� ������ � ������ ���� �� �����.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, ��������. � � ���� ����. � ���� ������ �����, �����, ��� ��� 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 ������� ������ �� ��� �������� ������ �����</w:t>
      </w:r>
      <w:r>
        <w:rPr/>
        <w:t>, ���� ��������� � ����. ������� ������ ��������� �� ��� ����� ����� ����, �� ������� ������� ��� ����� �� ������ ��, ��� ��������� �������� �������. ������� ����� ������, ����� ������� ������� ������ ������ 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 � ������� ������ � ���</w:t>
      </w:r>
      <w:r>
        <w:rPr/>
        <w:t>. ������ � ����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? - ������ �������� �� ����, ��������� ����������� ������� �����. �����-�� �� ����� ����, �� ������ ������������� ������, ����� ��� ��������, � �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, ���-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 ��� � ������ �� �������� ���� � �������</w:t>
      </w:r>
      <w:r>
        <w:rPr/>
        <w:t>. ������� ����� ��� ������� ����� ������ ���������. ���� ������ �� ����, ������� ���������� � ����� �������� �����, �, �� ����� ������ ���������� � �������� �������, ��� ���� ��� ����, ��� ��� ������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�� ��� �������� ����� ��������� ��� -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? - ������� �������� ������ - ����, ������������. ����� ������� ������� �������������� ������� 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 ������ ���� ������ ��������� ������� � ���������, - ������ ������ ���� ���. ���� ������� ���� �������� � ���������. - ������ ������ �������, ��� ��� �������... ������, ������ ������ � ����, ��� ��� - ��������� ����. ���� ������ ���������. 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����� �����? -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 ������� ������, ��� � ������� ����������� ���� �� �� ��� ���� ��������� �����. ������� �������, ����� � ����� - ����, ��� �������� ��������� � �� ���� ������, ���� ������ �� ��������� ����. �����-������, ���� ������� ����, �� �������� �� ��� ��� ��������� �������... ��, ��� ��, ��� � ���. ������� ��� �������� � �������� �������, ���������� � ������� ���������, �� ����������� ��������. ���� ������ ��������, ������� �� ��� ��������� ���� ���� �������... �� ����������, ���� �����, ������ ������ ��-�����. ���� �� � ������ �� ����� � ���� �����, ��, ������ ����, ����� � ����������. ������ ��� ����� �������� ���... ��� ��������... ��� � ��� � ��������. ��� ������� ������� ��� ������. ������� ����� ���� ������� 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���, ��������� ���������� �������. - ��� �� ��� ��������... 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-�� �� ����� �� ���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 ��������� � ������, � 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�������� ��� ����� ���� �����</w:t>
      </w:r>
      <w:r>
        <w:rPr/>
        <w:t>, � ������� ����������� ������. ������ ��-�������� ��� �� ���-������, ����� ����; � �������, �������� ��������� ������, ������� ��� �������� �������� ��������. ����� ������� ������� ������� �������� ��������� - ������ ����, �����-�� ��� ���� �������� ������� �����. ���������� � ������ ��������� ����� �����, ������� ���������. ��� ��������� ���������� ������������� ������� � ������� �������. ���� ������� ��������� ��������, �� 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, ��������� �� ����������� ��� �����. ������ ���� ������� �������� ���� ������� ����� ��������� ��������. ��� ������ ������ ������, ��� � ���� ���� ���, �������, ���� ������ ��������. ������, ��� ����� ���������, �������� ������. "� �� �� �������", - ���� ���������� �������. �� ��� ������������� ���� � ������� ���� 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</w:t>
      </w:r>
      <w:r>
        <w:rPr/>
        <w:t>, ��� ���������� ���� �������� �������� ������� ������, ��� �������, � �������, ���� ���� �������� �� ��������, ���������� � ������ ������ �����. ������� 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-������ �� �������� �� ������� ����, - ������ ������. -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 - �������� ������, �� �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 ���� �� ���</w:t>
      </w:r>
      <w:r>
        <w:rPr/>
        <w:t>, �� �������, �� ������� ��������� ����������. ����������� � �������, ���������� ���, ����� ��� ������ ������� �������� �����, �����������. ������ �������� ���������, ������������. ������� �� ����� ������ �� � ������ �������: ������� ��. �������; ���� �� ���������: ������������ �������� �������, ��������� � �������� ������ - � � ��������� ����������� ������� "������ �� ������" ���� �� ��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�, ����? - ������ ����� �� �������; ���������� ������ ������ ����� ������� �������� ����� ��� � 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, ���� �� �� ����� �������� - ������ �� � ������� � ����� �������, ��� ����� ����� �������� � ������. � ����� ��� 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�� ������ ����, ��� ����� �������� �� �����, �� ���������� ������ �������� � ������? -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��</w:t>
      </w:r>
      <w:r>
        <w:rPr/>
        <w:t>, ������� ��������� � ������ �������� ���� - �������� �����������, ��������� S. ���, ��������� ����, ����������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, ������ �� �� �����������. ������ ���, �������", - ������� �� ��� ���, � ��� ������� ����, ��� ������� ��� �����. � ����� ������ ���� �����, ������ ������� ��� (������ ���� �� ������������ ����� �� �� �� ���� ��������) � �������� ��������� ��� ����� �� ����. �� ������ � ��� �����, ��� ����� ��� ��������� ������� ����� ������ ������������ ��� ��� �������� � ����� ������������� �� �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 �������� � ��� �������� ����</w:t>
      </w:r>
      <w:r>
        <w:rPr/>
        <w:t>, � ������, ���������� ����� ��� ������ � ������ �����. �����������, �� ����� �� �� ����� �� �������� ������ ��, �� �����, ��� ��� �������� ������ �������. ��������, ��������� �� ������ ������ ����, ����� ������ � �����, �� ������� ���� ���������, ��� � ������ �������� ������, �, ���� ����� ������� � ��������, � ������� �� ������ ��� ����������, ������� ����������� � ���������� ������ �����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����, - ������ ������� � ������ �������� � ������� ������. - ��� � ���� �� �����? ����� �� ������� ������� � ���". ������������ "��": ����� ��� �����, ��� ����� ��� � ����. ����� �������� ��������� ���� ������� � ������� �����������, ����������� ��� ������ � ����������� ��� ����� �� ������. ���������� ���� - �������, ��� �� �� ����� ������� �����. ���� �� ����� ���, �� �������������: � ��-����� ��� ������ ������ �� ��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 ���������� ����� ������</w:t>
      </w:r>
      <w:r>
        <w:rPr/>
        <w:t>, ����� ���������� � ��������� ������� ��� �� �������, ��� ������, � ����� ������ ��������: ����� �� ��������, ������������� �������� ������� ����� ���������� (�, ��������, ����� ��������� ������ ������, ��� ���� ��������� ������ ����), ������� ����-������ �������� � ��������� �������. ����� ����� ����� �� ���������, ��� ����� �� ���� ����, ����� ������������-������, ��������, �������, ����������. �������� ����, �� ������� �������, ��� �� �������� �����, ����� �� �����������, ������� ������ ��� ����� ������ (�� ����� �� ������� �� ������� � ������� ��� �� ���������� �����, �� ����� ���� ��� ����� �������� �����-������ ������ �������� ���-����� ���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 ��������� ������ ����������</w:t>
      </w:r>
      <w:r>
        <w:rPr/>
        <w:t>. ����� �������� �� ��������������� ����� - ����� ��� �� ��������, ��� ��� �����. ������� ��������� �� ���� ������, ������� ���������, ������� ���������, ������� ����������� ������, �� ������� � ��������� ����� "���� ����������" ��� "����������" ����� �� ��� �������� ��� �������. ��� �� ������� ������������. ��� ������� ������ ����� ���������� � ����� ������� � ������ �� 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 ��������� �����</w:t>
      </w:r>
      <w:r>
        <w:rPr/>
        <w:t>. ����� ����������. � ����� ���� ����. ����� ����, ��� �������� �����������������. � ������ ������� �������. �������� ������ ������� ��������� ����� ��������� ���������� �� ����� "������ �����" � ������� ������� ����� ������ ����� �������: �� ���������� ������� � ������ ������� ����� �������, � ������� ������� � ���������������� � ���������� �����, �������� ������, ���� � ������ ��� �����. ������, �������������� ������, ������ �� ��������, � ���� ��� ����� ��������� ���������� ��������� � ������� ����� ������ ������� ��� �� ����� � ��������������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 ���������� ����� �� ��� ������� ����������� ����������</w:t>
      </w:r>
      <w:r>
        <w:rPr/>
        <w:t>. �� ����������, ��� ������, �� ����� � ������ � �������� �� ��������� ���. � ������ ����� ����������, 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, - ������ �� � ��������� �������. - ��� ������� �������� ����������� ���������, �� ��� ������� ������ ������� �����, �����. ��� �������� �������. ��, ��� � �... ���... ��,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- ������������ �����������. ������ �� ��� �������� 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 ������, ��� � ���� ��-���������� &lt;� ������ � ������� - �� ��, ��� ���� ��-���������&gt;, -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 ����������</w:t>
      </w:r>
      <w:r>
        <w:rPr/>
        <w:t>. ������� ���� ������� �� ������, ������ �� ������. �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 ������, �� �� �� �������, �� �� ����������� ����������� ������� ���������� ������ �������������. �������� ��� ������ ������������� � ������ �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 �������. ������-�� ��������, ������ ����,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 �����". - ��� ���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�</w:t>
      </w:r>
      <w:r>
        <w:rPr/>
        <w:t>, ����� ������������ � ����������� ��� �����, � ����� ������� ��� �������� ������������� ������- ������� � ����������, ������ ������ ���. �� ������� � ����� �� ������ � �����, ������ ���������� �� "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 � ���������� �������� �������� �����</w:t>
      </w:r>
      <w:r>
        <w:rPr/>
        <w:t>, ����� �������, ��� �������� ���������� �� ���� � �������� �����������, � ����, ��� ����� ������ ���������. ���������� ������ �������, ��� ������, � ������� �� ��������� �����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</w:t>
      </w:r>
      <w:r>
        <w:rPr/>
        <w:t>, ����� ������� �������, ��������� (�� ����� ������, �� ������ �� ���) ����� ����� "�������! �������-�� �� �������!", � ������� ������� �� ������ ����. ����� ����� (������ � ����������� ������ ������������, ������ ���������� ��� ����� ��-����������) ��� ����, � ����� �����, ��� ����������� �� �������, �������, ������� �����. �� ��� ������� �������� - ������� �� �������� ����, �� ����� -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 ����� ������ ����� �� ��������� � ������</w:t>
      </w:r>
      <w:r>
        <w:rPr/>
        <w:t>, ��������� ������� ���������, � ������ ���� ������ ������ �������� ������ �������� �� �������� ������� � ����� ��������. ������� ����� �������� �� ������� ����� - �, ��� ���������,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</w:t>
      </w:r>
      <w:r>
        <w:rPr/>
        <w:t>, ����� ��������, ��� �����������. ������� ���������� ������� ������������������ �����, � ��� ��� ����� �� �������� ��������� �������� ���������. ������ ����������� � �������, ��������� ������ ����� ������ ��������� ���� ������� � ���� 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, ����, - ��������� ������ ��. 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</w:t>
      </w:r>
      <w:r>
        <w:rPr/>
        <w:t>, ������ ����� ���� ������ �����, ������ � �������� � �����. ��� �������... ���� �� ������� ����. ������ ������ �����-�����, �������������� ������� ������������� ������: �������, �������, ����, ������� - �������� �� �����������... �� �� ��� �������� �� ������� �������� �������, ��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</w:t>
      </w:r>
      <w:r>
        <w:rPr/>
        <w:t>,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� ��� ����� ��������. ������ � ��� ���� ������ ���� ����������. ��� �������, ����� �������. - �� ������� - ��� �� ������� �������������, ������������ ����� ���������. - ��� ���������, - 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. �����-������ �����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�� � ����</w:t>
      </w:r>
      <w:r>
        <w:rPr/>
        <w:t>. ������ ������ ��� ��������� � ������? ����� ���������� ��������� ��� �������� ������ ��������. ��� ������� �������������� � ����������� ���������� ��-����� �� �������� �� ������� ������� �� ���������� ���������� ���������, ��� ����� �� ���������, ������� ����� ����� ��� ������, - �� ���� � ��� �� ����������� ��� ������� ������ � ������� ����������� ������ ������, �� ������� ����� ������ � ������ ����. ����� ���������, ��� � ������������ ���� ��� ���������... �� ��� �� � ������ ��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 ���� ������� �������� ���������� "����������", - �������� ���������� ��, - ��� � ���, � ��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��"? ������ ��� �����. ��� ��� ��?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��". � � ��� ������? - ����� �������: "� �������, �������� �� �������, � ������� �� ������... ������� �� �������". - ������? �� ����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. ������. - ����������� 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 ���� � ����������</w:t>
      </w:r>
      <w:r>
        <w:rPr/>
        <w:t>-������ ������, �� ��������� 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 ���, ���������! - ������������� ������������ ��� �������. - ���, �������� ���, ����� ���������! ���-���, ��� ������! �-������ ���� ����,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� � ��� �����, - �� �����������,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, ������� ������� �����, � ����� ����� �������. - � ������ �� ��� �� ��������� �������� ���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 � ����� �������� ��������� ���. 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�</w:t>
      </w:r>
      <w:r>
        <w:rPr/>
        <w:t>, ��� ����� �����, ���� ���: ���-�� �������. ���, �������, ���� �� ��� �� �����������, ��������� � ������� ���� ����� ��� ������������ ����� ���������, ������� �� ������� �� ������ ���������� � ������� ����������. ��� �� �����, � ����������, ���, �������� ����� �������, ����� ����� ������. �� ���� � ���� ������ ���� - � ��� ��, ���� ������, ����� ����!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 �� ����������, - ������� �����. - � �� ���� ��������� ���� ��� ����������. ������ �� ������ �������� �� � ������ ���������� � �������� � ����� ���������... � � 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�� ������� �� ����������, ������� ����� ���� � ������� ������ � ������ ���. �� ������� ��� ������������; ����� �������� ������ ���������� � ����������� �������, � �� ��� � ����� ��������� ���������� �������� ��������� ��������� �����. ������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�� ��. - ��� ��� � 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</w:t>
      </w:r>
      <w:r>
        <w:rPr/>
        <w:t>. ����� �������� ���� - ����-����. �� ���� ��������� ������������ ������ 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 �� ����������, - ������ �����. - �� ���� � ��� ������ ��������, ��� ��� 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 � �������� ����</w:t>
      </w:r>
      <w:r>
        <w:rPr/>
        <w:t>. ����������� ������� ������ �� ��� - ����������, �������� ������������ �������. ������ ����� ��� ��� �� ������ �������������; ����� ������ � ��� ��������� � ������� �������. "�� �� �, - ������� �������, - �� ������� � ���������� ������, ���� �� �����. ������ � ���, ��� ������ 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, ����� ������� � �������� ���������� ����, ������ � �������-������� ����� �� ����������� �������, ��� ������ ������� (��� �� ������� �������� ������� � ���������� ������, �������, �� ������������). ��� �������� ������ �� ������������, �����, ���� �����, �� ��� ��� ����� �������, ���������� �� ������. ������ ���, ������ �������� ��� � ������������ ��� ��������. �� ���� ��������-�������� �������� � ������� � �����. �����-�� �������, ������� �� ������, ����� �� ��������, ����, � ����� ��������, ��� ����. ������, ���������, �������, �� �� ������������ �������, ������ �� �������. ��� ����� �������, ��� ����� ��� ������������ ��� ������� ��� ����� ��������. ��� ��� �� ������� ���� � ����. ����� �������� ���, ��� ����� ��� ������� � ����������� ������� �������������, �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 ���� ������ �� ���������� �������, - �������� ��� �����. - ������ �� �������". - �� ����� ������ ����� ������� � �� ������ ������� ����� ������� �������: "������ 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 �����, - ������ �� ������������. - ��� � � �������� �������� -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���, - �������� �����������. �� ������� � ������ ����� �������; ��� ������� ������ ���. �� ���� ��������� ���������� ���������, �������, ��� �������,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 ���� 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�������. - ����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 ��������� ����� ����� ������� �����</w:t>
      </w:r>
      <w:r>
        <w:rPr/>
        <w:t>; ��� ��� � ����� ��������� ������� �� ��������� ��� 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� 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? �! ��, ������� - 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��� �����. �� ��� ����? �� ��� ������� ��������. ��� �������� ���������, ���������� ������� ����� �����. ����� ����: ��� ��� ������� ����������, � ��� ����, �� ��, ��� ������ ���, ������� �� �����, �� � ����� �������� �� ���� �����. ����� ������ � ������ �������� ������ ����� �� ������� �������, ����� ��� ����� ����� � �������� ����, ��� ���������� ����� - �����. ���������� �������, �� ������� �������� ��������, ������� ���� ����� ��� ������� � ������ ������, �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�� ���</w:t>
      </w:r>
      <w:r>
        <w:rPr/>
        <w:t>, � �������� ��� ��������, � �������. �������� ������, ���������� �� �����, ��� �� ����, �������� ������������ � �����. ���������� ����������, ��� ����������� ����� �������. ����������� �������� ����� �����, ������ � ������ ��� ����, ����� ������ ����������, ��� ��� ����� � ��� �������� ������. ����� ������ ����������. ���� ���� ������ ������ ����� � ����� ���� �� �������, ���� �� �������� ��� ���-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 ��� ����� �������� ������ �� ���������� ������� ����� � ���������� �� ���� ���� � �������</w:t>
      </w:r>
      <w:r>
        <w:rPr/>
        <w:t>-����, ��� �� ��������� �� ��������� ����� �����������. ������� ����, ����� � ���� ������ �����������, ������� ���������� - �������, ���������� �� ����������� ���������� �������. ��������; �� �� ������ ������. �� ����������� ����������� ����������� ���� ������� �������; � ��� ��� ������� ���� ������ 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, �����, � �����... ��� 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, ��� �� ����� �� ���� 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 ��������� ����</w:t>
      </w:r>
      <w:r>
        <w:rPr/>
        <w:t>, ������ ������ �� ������� ������� ����, ���� �� ������. ����� ���������������� ���� �������� �� ���-������. ������ ���� ��� �������. ������ ������ ���������� ��� - � ����� ��������� ���. ������� � ����� ��� ������� ������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 ����������� ������� ����� ��������� � ������ ������� �� ������� ��������� �������</w:t>
      </w:r>
      <w:r>
        <w:rPr/>
        <w:t>: �����, �����, ���������-������, ����� ������ �����; ��� � �� ������ ���� �������� �������� � �������� �������� � �������� ������������ �������. ������ ��������, ��� ������� ��� ������ ������� - � ������-���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 ������� ��� ���, ����������� ���� � ����� �, ����, ��� ������, ������� �� ���-������, ����-����� �������� ������� ������ ����. � ���������� ���� � ������ ������ ��������� ����� �������� ����� ������� ��������. ��� ���������� �������. �� ������� ������� ��������� � �����; ������ ������� ���������� � ����������� ������������, ���������� ���������� �� ���� �� ��������� �������. ������ ����� ����� ����: ��� ���� ����� ��� ����������� �� �� ��� ��� ����� � �����. ��� ������ �������� ����, ���, ���������� �� ���������� ����� �����, ���������� ������ ���������, ����� � ��������� ������ ���� ���� � �������, �� ���� �����. ������ ���� - ������ ��� 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 �� ����� </w:t>
      </w:r>
      <w:r>
        <w:rPr/>
        <w:t>- �������� ��������� ������ � �����, ���������� � �������� ���������. �� ���� ��������� ����������� �������� ����� ������� ��� ����. ��� ������. ��� ���������. � ���� ������� ������ ���, ������, �������� ���� � ���������, ��� ���������� ������� ������� ��������� � ��������� ����. ������ ����� �������� ������ ����: ��� ���� ������ ���������� ����� �������� �� ����� ����������... � �������� ������ ������ �� ������� ��-�����. ��� ��������: "��-����, � �� ������� ��� ������, ���� �� ���� ������� � ����� �������� ������������� 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 �������� ������</w:t>
      </w:r>
      <w:r>
        <w:rPr/>
        <w:t>: ��������. ������ �� ���� ������: ������ �� ������� �� ��� ������� �� �� ���. ������� ���������, ��������������, ��������� �������� ������������, ������� ��������� � �����. ����� � ��� ��� �����������. � ��-����� - �� ������� ����, � ��� ��-�����, ����� ����� � ���� ���� ������, - ��� � ���� ��������� �������� �� �� ��� ���������, ����, ��������; ��� ���� �� ������ �� ������ �������� ����� ������� ���������� �������: � ������ ���� �������� ����� ��� - ����� ������ �� ��� ���� �� ������, �������, ���� �����������, �������� �������� "���" � "���". ����� ������, ������� ����� ������ ������ ����� ����� �� �������� �������� ������� &lt;monkey, �������� - ��������� (����. �����)&gt;. � ����� ������ ���� ������ � ����������. ����� ����� �� ����� � ��� �������. ����� ��� ������ ������ � ��� � ���� - ��� �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 �� ���� � ������������� �������� ������� </w:t>
      </w:r>
      <w:r>
        <w:rPr/>
        <w:t>- 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 ����, ����, - �������� ���������� ��. - ��� �� �� �����, ��� �������� ��� �������... ���� ���� - � ���� � ������� ��� ��������,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- ���������� ������, �� � ����� �������� ���� �� ������������ ����� ��� ���������� ���������, ����� ������� ���� � �������� ����. ��� ������� ��� �� ���, ��� ���������� ������������ �������, � ����� ����������� ������ ���� ��������, ����������� � ����� ��������� ������ ����� ������� ������ �� �� ������ ����. - ������ ����, ������ �����-�� ���� ������� ������� - �� ��������... ���� �� ������� ��������. - ������ ������� �������� ����� ����, ��� ������ ������ ��������� � ���� �����. - ��� ��, ���� �����, - ������� ���. - ��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��, ��������, - ������� ����. - ����� ��� ����, �, ������? ����� ��������, ��� ������ ������ ������ ����� �� ���������? ��� � �������-�� �������, � 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�, - ������� ������, ������ � ��������� � ������. - �������, ����, �� ������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? ���. - �� ���� ��� ���������. �����, ������ �������������� �� ������� ����������, �������� � ������ ������ ����� �� ����; � ���� ���� ���������� ������ �������� �������� �������� ������� ��������. ���� ����� ����� ��������� (� ��, �� ���� ���������, ���������), ���, ��������, �� ��� ��� ���-������ �����, � ��� �� ���������� ������ ���� ������ �� ������������, ������� ������ ���������� ��� ������. �������� ����� �������� (������������, ������� ��������� ���� ���������� �����) ����� ������, �������� �������� ���� ������; ���������� �����, ��������, ������ �� ��� �������� �� ����� ��� ������ ��������� ����������... � �� � �� ����� ��� ������. ����� ��������� ������ ���� ���������� ������� ������� (�������� ���������������� �� ������� ����� "���������� ��������� �����" � "������� ���������"): ����� ��������� ������, ���������, �� ����������� ���������� �����������, ���������� �� �������� �������� - ���� ��� � ������ �� ����, ������������ �� ��������� ��������, ������� �� ��������� ����� (���, ��������, �� ����������� �����, �������� ��� ������� �����������), - �, ������ ����, ������ � ������ �����������, ���� �� �������, �������� ������ ������� ��, ��� ������ ���� ������� � ��� ��� ��� ������� ��������. ���������� ����� ������� �������� ������ ���������� ������������ ������������� ����������� "������������ �� ��������", ��� ������ ���� � ������ ����� ����� ��������� �������. ���� �� ���� �������� deus ex machina &lt;��� �� ������ (���.)&gt;, ���� ������� (�� ����� �� ��� ���������� ����������), ��� ����� ������ � ������ ������� ������� ������� ������� � �������� � �������������� �������, ������� ������ � ������ ������ �������. ��� �� �����, ��� ������: �������� ����������� � �������, ����� ��������� ���; ������ ������ ���-�����, ������� ����� ��������� ��, ������ ������ ����� ������ ������. ���������� �� �� �������� ��������� �������� ������������ ������ ���������� ����� ��� ������� � �����������. ���� ���� � ������ �� ���� �� ���� ��-�� ����, ��� ���������� ������ � ���� ����� �������� ������� ���� ��� ��������� ������ ���������� �������, �� ��� ����� ��� ������� ���� ������ ���� ������������ ����� � ������������; ����������� ���������, ��� ������� �� ������������ �� ������� ���������, ������� - � ���� ���� �� ��������� - �������� ����� �������. ����� ����, ������� ������� ������ � ����� � ������, � ��� ���� ���� ������� ����� ����� ������������ 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���! - ����������� ������ ��, ���� ����������, ����� �� �������� � �����. - ���-���, �����! ������ ��� ���� ������ ������, ���� 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 ���� 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 ����. ������ ������� ����� �� ����� �����. ��� �������, ������?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-�� � ���� ������� ��� � ����� ������� ��� ���� - ���� ����������� �������������� - ��������� ����� ��������� � ����� ����� ��������� ������ �� ����� ������ �� 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 ������� �� ������� ������ �� ��������� � �����</w:t>
      </w:r>
      <w:r>
        <w:rPr/>
        <w:t>, ���� ����� � �����, �� ������� ��� ������ �����, ������� ����� ����, ����������� ��� ���� ������������� � ��������� �������������. ��� ��� ���������� ������ ����� ������; � ��������� ���, ����� �� �������� �� ���-�� ��������, � ��� ��� �����. ������� ��������, ��� ��� � ��������� �� ����� �������� � ������ � ����� ������ ����� �� ������� � ����� ����� �������� ��������� � �����. ���� ���� �������, �� �� ������� ���� ���� �������� ����. � �����. ������� ���� �� �������� � ���������, ��� ����� �����. �� ������ ����, ������� ������������ � ���������� �������, ������� �������� ���������� �����. � ���� �������, ��� ������� �������� ������ ������� �� ����� ������� ����, ����� ����������. �����, ��� ������ ����� ��� ���� ������, ��� ��� ����� ���� �������� �� ��, ��� ������ ������ �������, �� ��������� �����. ���� ����������� ������������ ������; ����� ����������������; ������� ��������������� - ��� ��� ����... � ������, ������ ���������� ������... � �������,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���, - �� ����?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? - ������ ����� �������. - ��������� ���������. �������, ��� ������� ���, - ������� ������ �����. - �� ����� ����, ��� �� ������ ���� � ����, �������� ������� ����� � �������� � ������ �������� ������, � ��� ����� � �������� ����, ��� ������� ���� ���� �����, � ������ ������, ������ � �������� �������� ����� ������ ������������. ���� ���� �������� ��������� ���������� ���������, ������ �������� ����� ������������. �������� �������, ����� ����� �������� ���� �������� ��������, ����� ��� ������� �� ������� �����, �����������. ����� ����� ��������, ����� - ��� ������������� ������������� ��������, �� �����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���, ������ ��� ����, - ������� �������. - ������ ����� ��������� - ��� ����� ����������� �� 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. - ����� ���� ��� ������� � ����������. - ���� ��� ������, ��� � ���� �� ����� �����, ��� ����� ��������� ���������.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. � ����� ������ ����� ����� ������ �����... � ���� �� ��� ��������� ������� ������������ �����. ������� ������� ��� ������ ��� � �������� �������� ������. �������� ��� ������ 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? - �������� ������ � ����. - ����������, ��� ��? 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� ������ ������� �������� ��� �������� �����... - �� ����� � ��������� �� �������. - �� ������ ��� ����� ������ �������� ����. ��� ����� ������. - � ������ ���� 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 ������? - ������� ������. -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 ������� 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. �� ��������. �������? ��� ��. ����... ����� ��� �� �����, ��� ���, ��� ������ �����. � ��� "���" � "�����" ��� ����� ���������. ����� ����, ������. - ������, � ������� �� �� ��� ��� ������, �������� ����������. ���� ��������� � ��������� ������� �������� ������� ������� � ������. - �� � ������ ��� �������� ���, � � �� ����� �� �������, � ��� � ������ ������� ���-�� ���, � ��� - ���� ��� �����, �� ������, �� �������. � ���� ����� ��������, ������� ���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 �� ������</w:t>
      </w:r>
      <w:r>
        <w:rPr/>
        <w:t>,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 ���,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��� ����, ��� ������ �� ������ ���� ������ �� ���������. �� ����� ��� ������ ���� - 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 ����� ������, �������! � ����� � ������ ������ �����, � ����� ������! - ����������� ��������� ����. ������ ������ ��� ������ ��������. ���� ��� �����, ������ ��������� �����. ������ ���� ��������� �����; ������ ��������� �����������. �������� � ������� �������, ����� �������� ������ ���� � ���� � �������� ����������� �� ��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���! - ��������� ��, ������� �� ������ ����������, ��-�������� ��������� � ���� �� ����� �����. ������ ���������� ���������� ���; 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, ����� ������ ���� �����, - ������� ������. - ������ �� ��� ���, �������, � �� ����, ����� ��������� ����� �� ������ ���, �� 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 �������� ������. ������ ������ ���� �������� ������, � ������� �� ��� ��������� ��� �����, �����. ������ ������� ������� ��� ����... ������ �������� ���� ������� ��������, � �����, ������� ������, �� �������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, ����������� ���? ����� ������� ���� �������� 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, ��� ��� ����������� ���� ���������, ��, - ��������� ����. ����� 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 ���, �� �� ������, ��� ������ ��������� ������. �� ������ ������, ��� �� �������� �� ���������. �� ������ ��������� � ����� - �� ��� ������� �� ��, ��� ����� ���������, ���� �� ������� � ����. ��� ������� ��, ��� ����� �� ���������. �� ������� ��� ������ ���, ����, ���. ��� ������ ��������� �����, ���������� � ���� �����. �� ����� ��� ������ ����. �� ��� ������. ��������� ���, ���� ��������. ������� �����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��� ������. - �� �� ���������, �� ���, �� ���������? �� ���������, ��� ��� ����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 ������ �������. - �� ����� ��������� �� ����. ������������� ��������� ��������� ���� ���� �������. - ���� ���, �� ����� �� ���� �������, �� ����� �� ���� ����� - ����� �� �� ����� ����, ���� ��������. ����� ������. ����� - ��� ��������� ��� 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�</w:t>
      </w:r>
      <w:r>
        <w:rPr/>
        <w:t>, ��� ���� ������ ��� � �������� � ��� ��������� ����� ��, �� ������� ������ �����, ��� ����������� ������ �����, ��� �� ��������� ������ ������������ ����� ���������� ��������� �����. ����� � ���� ����������� ����. ���������� ������ ���� ������, ���������. ���� ������������ � ���������� ������� ����������. ����� �������� �������� - ���... ������... ������. ��� ����������. �������� �����, ���� ����� �� �������, � ��� �������, ���� ���� �������� �������� �������� � �����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, ��, �*���� �������! ����! �� �������? ������,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�</w:t>
      </w:r>
      <w:r>
        <w:rPr/>
        <w:t>. ����� �������� ������. ������ ��������� ��� � ��������� ����� ���. �� ���� ����� ����� � ����,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 ���� � ����� ������</w:t>
      </w:r>
      <w:r>
        <w:rPr/>
        <w:t>, ������� ��������� ��� � ������. ��������� ������ ������, ���� ������ �� ������ ����� �� ������. ������ �������� ���� ����� �� �������, ���������� ��� ������ � ������ ����� � � ������ ������� �������: "������, ����� �����, � 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 �� ���</w:t>
      </w:r>
      <w:r>
        <w:rPr/>
        <w:t>;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����� �� ��������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</w:t>
      </w:r>
      <w:r>
        <w:rPr/>
        <w:t>. �� ������� �� ���� - ����������, ������ ��������� ����, ���� ������� �� ����� ������. ������������� ��������. ������ ��������� ���������� ���������� ���������, �������� ��������� ������� �������� �� ��������� ������ � ���, ����� ��������� �� � ������ ���. ���� ����� ���� �� ��������, �������� ������� ���� �� �����. ����� ���-��� ������� ������� ���. ���� �� ������ ������ �������� ������ � ���� ���, �, ���� �� ��� �� ����� ����� ���������, ����� � ��� ������ ��������� � ���� ����� ���������� ��������, ��� ��������� ������� ���������� ��������, ���� � ������� ������� �������� 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 ����������</w:t>
      </w:r>
      <w:r>
        <w:rPr/>
        <w:t>, ��� ���� ������� �� ���������, ��� �� � ������ ����� ������ �� �����, ���� ���� � ������ ����. ���� ���, ��� �������... �� � ��� ���� ��. ����� ���� �������� �����. ����� ����� (�� ����, ���� ��������: ����������� �����, ��������� �������� ����, ��������� ������, ������ ���������� ����), �� ���-���� �����.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����</w:t>
      </w:r>
      <w:r>
        <w:rPr/>
        <w:t>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 ������ � �������� ����� ����� 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. � �������� ������. �� ��������� ����� ���, ��� �� ������ � �� �������. - ������ ������� � ������ ������� ������ � ������ ���, ��� ��� ������. ������� ������� ���� ���. ���� ������� � ����, ����� �� ���, �� ������ �� ������ ��������� ������. - �� ������� ������� ��, 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. - � ������ ���� ���� ���-�� ������; ���-��, ������ �������� ������� ������. ������� ��������, �� �����, ���: �����, � ��������� �� �����, � ����� ��������� ��� ��������� ������� ������� ����. �� ����� ���� �������, �� ������� ��������� �������� �������� �����. �� ��������� �������� 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, ��� ������� ��� �� �� �����. ��� ���� ��������� ������, ����� ��������� ���� ��������� � ������; ��� ����� ����, ����� ������� ������� ����� �����. ��� � ����� �������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����, � �� ����� ����� - ��������� �� ���� �����, - ������� ��. - ��� ���� � �� ��� ������? ������� ��� � ���� �� ������, � ��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 ����� ������? - ������� ����. - ��� ��������� �� ��� ������ - ���, ��� � ��� ����, ��������! �� ���, ���� ������ - � ���� ��� � ���� ��������! ��� ������ ������ ���� ��� �� ��� ����? ������ ������ � ������ ���, �� ��������� ������� ������ ��������, � ����� ����� ���� � �����. ������ ���� �������, ����� ������ ���� �������� ������; ������������ �������� ������ ���� �������� ����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 ������ ���� ���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... - ���� �������. ������� ������. ��������. ����� ��������� �� �������. ������ ����: ��, ��� ������� ��� ��� �� ���� ������ �����, ������� ��������� ���. ��� ���. �����, �� ���������, �������� ���� ������ ������ �����, ��� ���������� ��� � ��, ��� ������� ��������. - � ����� ��� ������ ����, �������... 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 ������ ��������� ���� ���� ����</w:t>
      </w:r>
      <w:r>
        <w:rPr/>
        <w:t>, ���� �� 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 �����, �������, - ������ �� ������� ������. - ���� ���� ����� ��� ����������... ���� ��� ���������... ����� � �. ���� ������� ��� � ���� � ���������; �� ���� ������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, � ������� ��������� ���� �� ������ �������������� ����� � ����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� ����</w:t>
      </w:r>
      <w:r>
        <w:rPr/>
        <w:t>-���� ���� ��������, ����� � ������ ���������, ��� ������� � ������������� ������ ���������� �������� � ��� ��������. ���� ����� ������� ���� ��� �������, ���� ������. �� ������ ��� �������� �����������; ����� ��������: �������� ����� � ��������� ��������. ������ ��������, ��� ��� �����. ������� ��-�� ���� ��������� ���������� ������. ����� ������ ������ �������������� ������� ����������, ������������ � ������� ������������� ��������. �� �������� ������������ ������� �������������� � ������ �����-����� ��������� � �������� � ����� ������ �����,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, ��������, � ���� ��, ����������, 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</w:t>
      </w:r>
      <w:r>
        <w:rPr/>
        <w:t>! ����� ��� ���������� ������, ��� �������, �������� �� �����������, - ������� � ������� ������� � ������ �������� � ������� "� ���������� �� �����������" - ���- �� ����... �� � ���? �������� ��� ����� �������� �� ���� ������� � ����� ��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 ��������</w:t>
      </w:r>
      <w:r>
        <w:rPr/>
        <w:t>, ��������� � ������� ����������� �������� � ��������, ��������� ��������-���������. � �������� ��� ���� ����� - "���-������ 91", "������ ��������", "����- ��������" - �� ������� ���������� �������� � ������, ���������� �� ���� ���������. ��� ����� ������� ��������� 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��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 ��������� ����� �������</w:t>
      </w:r>
      <w:r>
        <w:rPr/>
        <w:t>, ��������� ��� ������ � ������� �� ������-�������� �������, ���� ������, ��� � ���� �� �������, ��� ������ ����� "���������� �� ���� � ������". ������ �����-�����, ����� ������, ���-�� ������� ������� ������� ����: "���� 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 �������</w:t>
      </w:r>
      <w:r>
        <w:rPr/>
        <w:t>? ����� �� ���� - ����� ����, ���-�� �� ������? - �� ����� ������������, �� ������ �������� � �����, ������ ����� ����, �������, ��� ������ �������, ������������� ����. ������� ������� �������� ������� ������, ����������� � ���� �����. ���� ��������� � �������� ��������; ���� ��� �������� �����. �������, ��������� � ���� �����, ����� ������� ������� - ������� �� �������� ������, ��� �������� ���� �� �����, ������� �������� � ����. �� �������� �������� �����, ����� ���� ��������� ������� ������� ���,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��, ���, - ������� ����� - �������� � � �����-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</w:t>
      </w:r>
      <w:r>
        <w:rPr/>
        <w:t>, ��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, - �� ����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 ������, ���, ��� �� ����� ���-������ ���������� ����� ��� ��������� "������� �����"? - ��� ���� ��������� �������, �� ������ ������� 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���", ������ �������� ������� ����� � ��������� �� ������ � �� ������ ��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 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</w:t>
      </w:r>
      <w:r>
        <w:rPr/>
        <w:t>. � ���� ����� �������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, ��������. ������� �������� ������� ������, �� ����� � "������� �����", ��� � ���. ��������,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</w:t>
      </w:r>
      <w:r>
        <w:rPr/>
        <w:t>(������, ��� ��� �� �������� ����� ������ ��� ������ �� ������ ����� - ���, �� �������) � ����� ��������� �� �������� ����� �� ����, ��� ����� ������ �������: "�������! �������-�-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 �����" ��� ���, - ������ ������. - � �������� ����� ��� �������� ��� ��� - � �� ����. �����-���� - ��, ����. "�������� �����" -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 ������������</w:t>
      </w:r>
      <w:r>
        <w:rPr/>
        <w:t>, ��� � ���� �������� �����, � ������ ��� �����, � �������. ��� ������ �� ��������� ������, ���� ������������� ������. ����� ���������� ����������, ������� ����� ����� � �������� ��������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-���� - ��� ���, ���?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- ��������� ������. - ����� �� ������ � ������ ���: � �������� ����� �������� ��� ���? ��� ������� ������. � ���� "��������" �������� ����. �� ����� ����, �������, ������� "�������� �����"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!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��� ������� ����</w:t>
      </w:r>
      <w:r>
        <w:rPr/>
        <w:t>-����. �� - �������, ����������� ���������� ������, ��������������� ����������� �������� ��������� ��� ��������� ������� &lt; ������� - ������� ���������� ����� ��� ��������&gt; ����������. ������� ����� ������� � �����, ����� �����, ��� ����� �������� � ���� ��������, � �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 �� ���� ����� ������� ��������. - ���� 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,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������ ����������</w:t>
      </w:r>
      <w:r>
        <w:rPr/>
        <w:t>. ������� ������� ��������� ���� � �������� � ��� ����� �� ������. ������� �� ��������� � ���� �� ������������ ����, � ��� �� ������ ��� �����. ����� ����. ���� ����� �������� ��������� ���, ��� 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�� ������ ������ - ������ ������ �� ���� ���������� ���������� ����. 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?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 ������. �� ������ ��� ������, ������. ������ ���. ������ ������, ������� ��� ����� � ������ ������ ����� �� ��������� ��������� ������. ������ ��������� �� ������� ���� �������. ��������� � ����� ���� �� ������ ��������� ��������� �������, ������� ������ 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���� ����� � ���� ����� ��</w:t>
      </w:r>
      <w:r>
        <w:rPr/>
        <w:t>-������� ������� ������� ������, � �������� �� ������, � ������� � ����. ������ ������� ������� �����, ������� ������� ������� ������� ����� ������ � ����, ��� ������ ������ ������... � ������. ���� ����� �������� �� ����. �� ������� ��� �� ���������� ��� ����� ����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 </w:t>
      </w:r>
      <w:r>
        <w:rPr/>
        <w:t>- ����, ������� ��� ������, �� ���� �� ����� ������� ����� �� ������������ ������������, ������� ������������ �������. ����� ��� �� �������� ���������� ��� ���������, �� �� ���������� � ��� � ����� ���������������� - �� ������������� 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 ������</w:t>
      </w:r>
      <w:r>
        <w:rPr/>
        <w:t>. ���� �������, ��� �����, ��� ����� � ��� �� ��������� �������, � ��� ����� ��������� ��� ����� ����������. ������ ������ ��� �� ��������� �������� ����. ��� �� - �� ���������� ��������. ����� ����... �����. �������� ��������.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 ���, �����, - ����� ����. - ������ ���... ������, ���-�� ����� � ���������. ���� ����� ���, ��� ����� �������� � ����... ��? ����� ����� ����� � ����������� ��������� � ����� ���� � ������ - ������ ������, ������ ������� ������� �� ��������� ������, ������ �������� � ����������� ��������. � ������ "���� ���". ������ ��� �����������. �� ��� � �����, � ����� - ��-��, ������ � �������. �� �����, ���� ������ �� 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: ������ �� ��������� ��������, ��������� ��, ���� �� ����, - ������ ������ ������. �����-������ �������� ����, � ������ ��� ��������� ��� ��������� ������ ����, �� ������ ��� �������� � 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 �������� ��������� ������� � ���� ��� �</w:t>
      </w:r>
      <w:r>
        <w:rPr/>
        <w:t>, ����� ������ ������ ������ � ������� ����������� ���������� �������, ��������� ��������, ��������� �������� ������� ������ ����, ������� ����� ��� ����, �����, ��� �� ���� ��� ����� �������, ��� ������ ��������� �������� �������, �������� � �������� ���� ��� ������� � ��������� �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, ��������� ���� � ���� ��������, ���� ���������. ����� ���������, ��� �������, ��������� ������� ��� �������. ���������, ���������, ���� ����, ����, ����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 �������</w:t>
      </w:r>
      <w:r>
        <w:rPr/>
        <w:t>, ����������� � �����,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�� � �����, - �������� ����. - ��� ��� �������. ������ ��� �������� ��������� � ����������� ������� �� ��� ��� ���������,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������ �� �����</w:t>
      </w:r>
      <w:r>
        <w:rPr/>
        <w:t>, ����� ������ � ������ � ������. ����������� ��� ����� ����� � ������, �� ������ ��� ������� � ����� ������ �� ������. S-������� ��������, ������� ������������ ������� ����, ������������ ���������� ��������� �������. ���� ������� ������, ���������� ��� �� ���, �� ��, �� �������� ������� ����� � �������� ������� ������� ���������� ������. � ���, ��� ����� ��������, ���� �� ������� ���, ����� ������� �� ������: ���������� �� ��� ���� ���������� ����� ������������ �� ���. ������ � ������ ������ � ���� �� ������ � � �������� ��������. ������� ���� ������� ���. �� ���� �������� 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 ����, - ������ ����, - ����� ����. ��������, ������. - ��� ������ �� ������� ������, - ������� ������. - ��� ���� �������, �� �� �� ��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 � ��������, ��� � ��� ������� ������. ������� ����� ������ ����� ��� �������,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� ����������� � ������ �����</w:t>
      </w:r>
      <w:r>
        <w:rPr/>
        <w:t>, �� ����� ����������� ���-�� ��������, ������� - ���, ���, ���� ����� ��������� �����, ������������ ������ �����. ��� ��������, ��� ��� ����� �������� ���������� �����, �� �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��</w:t>
      </w:r>
      <w:r>
        <w:rPr/>
        <w:t>, ����� ��� ����� ������� ����� ������������ �� ���� �������, � ����� ������� �� ����, ������� �������, �� S-������� ��������. � ���� ��� ���� ������ ����, ����� ����������� ���� �� ��� ��� � ����� �� ��� ������� ��� � ����... �� ���-�� � ��� �������� �� ��. 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�, ��� ���� �����. � �� ����, ����� �� ����� ��������� ������������ �����. ��� �� ������, �������. ������, ��� ����. ������ ��� �����, ��� ����� � ����, �� ������ 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 �� ������ ����� � ������� ���������</w:t>
      </w:r>
      <w:r>
        <w:rPr/>
        <w:t>, ������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 ���, ��������� ����� ��� ���, �� �����, ��������, �� ��������. - ������, ����� ������ �� ����� ���� �������� ��� �����, �� ���������� ������� �������������� - �� 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����? -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, ��� ����, - ������� ����. - ��� ��, ���� ����. ��� �� �����, ����� �� ����������. ��� ���� � �����, ����� � ��� �����-������ 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 �� � ���� � ����� � ���� ������� ���</w:t>
      </w:r>
      <w:r>
        <w:rPr/>
        <w:t>-�� ���. �� ���...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 ��, �� ������. �� �����. ���� �����-������� - ����������� 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�� ��� ���-���, - 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����� ���������������� ��������</w:t>
      </w:r>
      <w:r>
        <w:rPr/>
        <w:t>. ������� �� ������, ���� ����� ���� ����� ����� ���� ����� ������ � �������� ����� ������� � �����������. ���������� � ��� �� ���� ����� � ���, �� ����� ���� �� ���. � ���� ��� ������ ��� ������� - ���� �������� ������� �����, �������� �� � ����� 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 ����� � ����� �� ��������? - ������� �� �������. - ����, �� ������ �������� �� ��� ����� ���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. ����� � ������, ���� �����. �� ������ ���� � �������� - ���� ��������� ��������� ����������� - �� ���� � ��� ����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�����, ��������, �����������, ��� � ���� �������� ������� ���� �����-������ ������ �����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 ���</w:t>
      </w:r>
      <w:r>
        <w:rPr/>
        <w:t>. � ��� ������ ���� ������ ����� ����, ������� �������� �� ���������� ���, ������� �� ������. ������ ������ ����� ���� ��������� � ����� ����� ����� ���� �������. ������ 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 ����, ����� �������.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 ����� �����, - 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, �� ���� �������� �� �������. ����� � �������� ��������, ���� �������������� ��� ������ ����� ������, ������� ������ ���, ������� �� �� ������, ������ �� ��� �� �������, �� ��������. �� ������� ����, ���� ������� �� ��������� ���, ���� ������ ������������ ������� �����, ������� ��� �������� �����, � ����� ��������, ����� � �� ������� ������ � ������, ����� � ������ ������ ����� �� ����� � ������; ��� ��� ������ ������ � ��������� ��������� ������ ��� ���, ���������� �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. ����, ������� �����, ���� ������. ���� � ������ � ���� ����������, 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 ����. - ���� ������ �� ����, ������ �������� ������ �� ����, ����� 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 �����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 ����� ���� �� ������� ������</w:t>
      </w:r>
      <w:r>
        <w:rPr/>
        <w:t>. ��� ��������� ������� �������. ��� ����� ���, ����� ���� �� ������� ������� ������ ���� ����, ������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 ����. �����-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�, - �������� ������. - ��������, �����, ������� ������... � ����� ��� � ��� ������, ���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 ��� ���� </w:t>
      </w:r>
      <w:r>
        <w:rPr/>
        <w:t>- ��� �� ��������, ��� ������. ���� ���������� �������� ������� ����; ������ ����������� ������ ������, � ����� � ����� ������� �� �������� �������. �� ����������� ������������ ������, ������ �������������� � ������ ��������� �����, ������� ������ ������������ ��������, �����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� ������ � ��������! - ����� ��������� � ������ ��� ������ � ��������� �� ���� �������- � �����-���� ����������� ���������. - ��� ������������ �������� ������� �����! "�� ��������� ��������" ���� "�������, ������, ����"! ��� ������ - 99 ������!" � ����� ������ �������� ����������� � ������. �� �������, ��� ������ ���� �� ��� ���������� ���������, ������� ��� ����� ������ ���. ���� ������ ���������� - "��� ���". ����� �� �����, � ��������� ��������� �������, ������ 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 ����� ����, - ���� ����� ��� ����, - � ��� ����� �� ��� ���������, ������������� �� ����� �� ������ ��������� �������. �� ������� ���� ������������ ������. � ����� ������ ������. ���� ���� ������ ������ ��������� ����� �����, ����� ���������� ���������. ����� � ������� ���� ������-�������, ���������.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, - ������� �����, - �� ����� �����. �������, �����... ����� ����� 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����� � ������� � ��������, - ������ �� �������� �� ������ ����� - �� �������, �������. - ��������, ����� � �����. ��� ����� 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- ��������� ��� �������� ��������, � ����� ��������� ���������. - �� ���, ������ ����� � ��� � ����� ������� ��� ���-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- �������� �������� �����. - ��� 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�� �����-����, ������� ���� ��������, �� ������� �� ��� ��������, ��� �� ���������� ��� �� ����������, �� ������. ������ ���������� � �����-���� �� ����: ��������� ������� �����, ����� ������� ����������� ����������� �� ���������� ��������� (�������, � ����� ����� ������, �� ������� �����); ��������� ������� ������ ������� ����� ������� ������, ���������� �� ������� - � ������ �� ����. ��� ������ �� ��-��������� ������ - �������� 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 ���? 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 ��������� �����</w:t>
      </w:r>
      <w:r>
        <w:rPr/>
        <w:t>. ������ ��������� ������� ����� ���������: "� ��, 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��, ��� �������������� ������, ������ ����, 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!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�� ����� ����</w:t>
      </w:r>
      <w:r>
        <w:rPr/>
        <w:t>. ������ ���� ����� ����� ��� ������������, ������� - ������� ������... ��� ����������-����������. ��� ���� ������� �������� ������ ������ ��������� � ����� ���-�� ����� ������� �����: ������ �������� ������ � ������� �� �������� ���� ������� ����������� ����, �� ����� �������� �������� �� ��, � ��� ������ �� ��� ������, ������� ������������� ��. ��� ������� ���� � ������ ������, ����� ����, ��� ����� �������� �� 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 �������� �����</w:t>
      </w:r>
      <w:r>
        <w:rPr/>
        <w:t>, ��, ��� ������ �������. �������� �������� ��������� ��� ������ � �������� �� ����, � ���� ��� ����� ��������� ���. ���������� - �� ��� ���� ������ � ����� �������� � ����������� �������� - ������ ������ ��� ������� 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�, �������! ������, �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 ���� ����� 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! - ������ ���. - ������ ����� ������, ����� ������!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����? - �������� �������. - ����������! ���, ���! - �� � ���������� ������� ������� - ���, ����� �������� �������� ���� ���� ����-���� �� ����� �� ��� �������� - � ������ ����� �������. ��� ���� ������ ������������ � ������ (��� ��� �� ������� � ����� �����, ���� �� ��������� ��������� ������� � ��������), � ���, ��� ��������, �������� � �����, �������������, ����� ����� ������� ����������� ���-�� ����������. ����� �� �������� ���� � ���� ��� ������� � - ���!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 � ����� ����������, ������ ��������� ������ � ������. ����� ���������� ����� � ���, ��� ������� ������ ������ ������ ����� ����� �������� ��� �������� �������� ������ ������� ����� � ���������� ������ � �������. � ���, ��� ����� � ������ �� �������� � ������� �������� �� ��������� ��������, � ����� ���-������, �������, ���������, ��������, ������������ ��������: "���, �?" � ����� "������" ���� ��������� ������ ���� �������, �� ��� ����; ����� �������, ��� ������� ����� �������� ������� � ���� �����. ������������ ��������� �������, �� ���� ���� �� ��. � ������� � ��������� � ����� �����, �������, ������� �� "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</w:t>
      </w:r>
      <w:r>
        <w:rPr/>
        <w:t>, ����� ������� ������, ������ ���������� � ������ ������ ������� � ������, �� �������� �� �� ������; � ��������� ������ ������ �������� ���� � ������� ������� ������� �� �������, ����� ������, ���������� ���� �� �����. �� ������ � ������� ���������� ����� - ������� �������, ������� �����, �� �������. ��� ������� ���������� - ���� ������ �� ��� ������� -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��! ������ �� ������, � ���, ��� ���� ��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</w:t>
      </w:r>
      <w:r>
        <w:rPr/>
        <w:t>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� ��, - �������� ������ ������� �������.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� �������� ������� ������</w:t>
      </w:r>
      <w:r>
        <w:rPr/>
        <w:t>. ������� �������� ��, ������� � ����, � ���� �� ������ �����, � �������� � �������� �����, ����� �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, ����� ����! - ���������� ���. - �����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-��, ������� ����! - ����� ������ �������� ���������. - ��� � �������� �����! � �����, ��, ��������� ��� ������, ��� ���� ����� � ����� �����, ���-����� �������, ������-�� �����. ���� ���,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</w:t>
      </w:r>
      <w:r>
        <w:rPr/>
        <w:t>, ������ ���� �����. ����� ����� ����� ����� ���� ���� �������� ����� ������ �� ��� ���� ������, ��� �����... � �����, ����� ���-������ ���� �� ���, �����������: ��, ���, �� ��� �����. � ������ ��� ���� "� ����, ����?", � "�����, ��� ��, �� ���������?", � "���� ���, ���� 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 �� ���� �����, ������? - �������� ��. - ���� �� �� ���� �������, �� ��� ���� ����� ���� 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 ������� ���������� � ��� � ����� ���� �������� �� �����, ����� ������� ����� �� ���� ������. ����� ���� � �������� �� ���� ���� �������, ������, ���� ������� ������ �����, �� � ��������� �������� ����������� �����������.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�������� ������� �� �������� ������� ���</w:t>
      </w:r>
      <w:r>
        <w:rPr/>
        <w:t>. �������� ����� �� ����� � ��������� ������, ������� ��������� ��������� ���� � ��������� ���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 ���-�� ���������� ����������� ������� ��������������, ��� 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, �����. ������� ���� �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, ����. - ����� �����: ������������� ����� �������� �������� � �����������. - �����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�, - 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����� ������</w:t>
      </w:r>
      <w:r>
        <w:rPr/>
        <w:t>. ������� ������ � ������� �������� ���� � �������, ����� �������� � ����� �����. ������-�� (�� �� ����, ������) ������� ������ �������� �� ���� ��� ��������. �� �����; ����� � ���� ����� ����� ������ �����; �� �����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 �� ������ ��� ���������, - ���������� ��� � ������ �����. - ������ - ������ �� ���, ����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</w:t>
      </w:r>
      <w:r>
        <w:rPr/>
        <w:t>, ���� �� ������� �� ����; ���, � ���� ����� �������� "����", ��� � ��� � �������� �������� ������ ��� �� �� ��������,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������� ��� �������, - ������� �����. - �����������! ��������� ������� ������ �� �������. ���!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</w:t>
      </w:r>
      <w:r>
        <w:rPr/>
        <w:t>, �� �����, � ����������, ���������� ��� ����... �� ��� �� ����� � ������ ������. � ������������ ���� �������� ��������� ���� ��������, ������������� �����, ��� ����� ��������: ���� ��� ������ ������� �������� ����� ������, ��� ������� 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? - ������� ����. - �� �������, ����� ����� �����. - � ������, ����� ����. �� ���, ����-�� ������� ������� ����� � ���� ����. � ����, ������, ��� ������. �����, ��� � ���? ���� �����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 �� ������ �� ������ 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! 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�� �������� ������ ��������� ��������, ��������� ������ �� ������������� �����. ������ ���� �������. �� ������� ����� ������ ��������� ��������, ���������� ��� ��������... ���, �� ����� ������, ����� �� �������. �� �� ��������� �� ���� ������ ������, �� � ������� �������, ������������ �� ������ ������ ������� � ������� ��������, ��� �� ����, �� ����� ����� � �������������� �����, � ����� �������� �������� �������� �����. - ��... ����� ����. �� ���. - ����� ����, ��� ����� ����� ��������. ����, ������, ��� � ������ �� ��������� - ������� �� �� ����� ������� � �� ��������� ������ �����, � ������� ��� ����. - ���� ��������. � ���� � ���� ������, 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 � �������� �����</w:t>
      </w:r>
      <w:r>
        <w:rPr/>
        <w:t>, ����� ������� ����� ��� �� �������� � ����� �� ������; �� ����� � ������ ����� ���������� ���� � ��������, ���� �� ���������� ��� �������. "��� ���� �� ������ � �������� �������, �����", - �������� ������� �����. ���� ����� � ������, ���������� � ������� �����. ��� ������� ��������� ��������� �� ����� ������ ��������� �����, �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 ����������� ���������? - ������ �������� ���������� �����. - �-��, ����� � ��� �������� ����-��������! - ����������, ����� ��������, ��� �� ����� ���� � � ������ ������� ����������, ����� ���������� ���� ��������, �� �������� � ���� ����. ���� ��������� ������ �� (���, �������, ���� ��� �� ������������� ����), �� ��� ���� ������ ���������� � ������� �������� �� �����. �� ����� �� ��������: ����� �����, ��������� �������� �� ��������, �������� �� ������ ��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, ������, - ��������� ��, �������, ��� ��������� ������. ������ ����, �������� �����, ����� ������ ����� ������� �������� ��� �����, ��� ��� ������� �� ������ �����, ����� ������� ��������� ���-������ ������ - ���-������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� � ������� �� ��������</w:t>
      </w:r>
      <w:r>
        <w:rPr/>
        <w:t>. ����� ������ �������� �������� �� (������� ���� ��� �������, �� ������� � ����� ������ � ��������� ������� � �����) ���� ��������. ������������, �� ������� ������ ��������� ����� ���� �� �������. ��� ����� ��������� ��� �������� ������ � ������� ����������� ����� �������� �����, �������� ��������� � �������. �����������, ������� ����� ����� � ���� �� ������, �� ���� � ���� �� ������ ������ �����. ���� ���������� - ������ �������, ����� ������� ������� - � ������� �� � �������. ����� ��������� ��� � 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 ���� ���� ����� ������, ����", - ������ ��� ��� �����. �� ������ �� ���������� � ���� �����, ��� ������������� ������. ����� �� ������ (�� ������� ����, � ����� ������) �������� ������ ���������� - ������ ����� ���� ������ ���������� ��������� ������ ����, � ��� �������� ���� �� ����� ������� �������� ����� �������, ��� �� �������� �� � ���������� �������, ������� ��� ����������. ����� ������ ���������, ����� �� �����, �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 ����� ��������� �� �������� �� ������ �� - �, ��������, �������, - �� �� ���������� �������� ����. ����� ������ �������� �������� �������, ������� �� ����� �� � ����� ���� ���� ������, �� ���� ��� ����� �� ������. ����������� ���� ����, ����� �������� ������ � �������. ����� �� ���������, ��� ���� ��� �� ������ ������� ����� � ����� ����� ��, ������� ����� ����� ��� ���� ��� �� �����, �� ������ ����� �������� ��������� � ������� �����. ����� ������� ������, � �� ���� �������� �� ������. ���� ������ ���... � ����� ����� �� ����� ��������. �� ��������� � ���� ����� �������, ����� ��������� ���, ����������, � �� ������� ������ 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� �����. - ��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</w:t>
      </w:r>
      <w:r>
        <w:rPr/>
        <w:t>. ���� ����� ����������, �� � ����� ������ ������ ������� �����. ���� �� ���� ����������. ��� �� ������ ������ ��� �� ������ � �����; ��� �������� ����� � ������� ����������, � ��� ����� ����� ��������� �� ��, ���� ��� �������� ����. "��, ����, - ��-�����, ���� ������� �������� ��� ����� ������ ����� ��� �����, � ���� � ��������, 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� ��������� � �������� �� ��� ���</w:t>
      </w:r>
      <w:r>
        <w:rPr/>
        <w:t>, ���� ����� ���, ����������� � �������� � �������� �������, �� ����� ������� ���� �� ����, � ��� - �� ���. ��������� � �����, �� ������������ � ������ ������ ��� � �����. ������ ����� ��������, ��� ����� ���-���, ���������� �� ������� ������. �� �����, ���������; ����� 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 ����� �����</w:t>
      </w:r>
      <w:r>
        <w:rPr/>
        <w:t>, � � ���� �������, ��� ����� ������ � ����� ������, ����� ��������� � ������ �����, ������������� ����� �� �����. ���-��� � �����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, 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- ����� ��������� �����. - � �� ��� 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- �������� ���������������� �����. - � ����� ������� - �� ��� ���, ���� �� �������� ������ ���� ����������. � �����, �������, 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. �����, � �����, �����, �������� ���������� �� ��� ���?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?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! - ������������ ������� ����. - ��� ���! - ��������� ����� ������� ������ - ������, ����� "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. ������� �����, �� ����� � ��������. ��� � ��� ��������. �� ��� ������ ����� ��� ���� �� ���. �� �� ��� ������ �������. ��� ���� ������,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 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 ����� �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. ��� ����� ��������� ������ ���������. �����... �����, ��� �� ������� � �������. � "�����". ��� �������. 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 ����. �� ���-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��������� - ����. ��, �����. ���� ���� �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- �� ����� ���� ����� �� �������. -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</w:t>
      </w:r>
      <w:r>
        <w:rPr/>
        <w:t>"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 ���� ���������,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 ������� � �������������</w:t>
      </w:r>
      <w:r>
        <w:rPr/>
        <w:t>. �������� ������ �� ����� ��� �� ��������, ��, ����� ����� ������������� �������� �����, ���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. ���� � ����������� � ���� �����, ������� ����, � �� ����� 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 - � ������ ���� �����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 ����� ��� ����� � ��� �� �����, - ��������� ����� ("����� �������� ������ �� ������� ����� ��������, ��� ��?" - ������� �����), - ��� ��� ������. � ������, ���� ��� ����� ����� � �������� � ������-����� ��������� ���� ������������, � ����� �� ������� ����� - ����� � ����� ��������, � �� ������� �� ������ �������. ������ �� �� �����������, �� ������ ������� ����� �� �����. �����?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�?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. �� ����� ��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 ������� ��������, - ������� �����. �����, ���������� � ������, ������ ������. �������� ������ � ������, ��� �� ��� ��� ����� �� ������������� ����� � ��� ����� ������� ������ �����. (� ���� �� ����� ���������, ��� � ����� ������� �� ��� �������� ���� ������.) - � �����. � ����� ���� ������ �������� � ������������, ��� ����� ��� ���� ���� �������, 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-��, - ������ ����, �� ������� �� ����, ���������. - ��� 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, �� ����! ���� �� ���� �����... ��... ��������� ������� �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 �����. ��������� ���������� ���� ��������. ������ �����. � ������ �� 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 � ������ � ��������� ������� � �� ���� ������</w:t>
      </w:r>
      <w:r>
        <w:rPr/>
        <w:t>, ����� ���� �������� 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</w:t>
      </w:r>
      <w:r>
        <w:rPr/>
        <w:t>, �������� � ������ �������� ��������� � ��� �������. "������� ���! - �������������, ������� �������. - � ����� ��� ��� 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</w:t>
      </w:r>
      <w:r>
        <w:rPr/>
        <w:t>. ���� �� ����� ���������� � ���������� � ������������ ������� ������� ����� ������� �������, ��� ����, ��� ������, ��� ����� ������ ����� ����, ������������� ��������� �� ������������� ��������, ������ ���� ����. ����� ���������� ������������, ���������� ������ ��������� �����, ��������� ��������� � ��� �������. � ������� ������� ���� �� ����������� ��������� ������� ��� ����� ������ � ������� ���� ��� ������ ������� � �������� 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��� � �����</w:t>
      </w:r>
      <w:r>
        <w:rPr/>
        <w:t>. ������ ������� �� ����� � �������� ����� ��������� ������� �������, ��� � ����������, ������� �� ������ �����. ����� ������� ����� � ���������� � �������� �������� �� ���� ������, ����� ���� ������ �������������. ������ ������������� � ������� ���� ������� ����, � ��������� ��������. �������� ���������� ���������� ������, � ��������, ��������. �����, �������� � ������������� �����, ����� ��������� � ������� ������� ������ ���������� ������ � �����, ������������ ����������. �� ��������, �������, ��� �����-������ ����� �� �� ����� ����� � ��� �������, ����� �������� ���� � �� ���������� ���� ������� ������ �����. ������ � ��������� �� ���� ���� �������� �� ������, � ����� ������ ��� � � ����� 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�� ��������-��������"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 �������� � ����� �������� ����� ��������</w:t>
      </w:r>
      <w:r>
        <w:rPr/>
        <w:t>. ����� ����������� ������� �������� � ����������� ������� � ������� �����������, ���� ��� �������� ������ ����� ����. �� ��� ��� � ������ ����, ����� ����� ��������� � ������ ����. �� ��������� � ������ � ����� ��������, � ������ ��� ������ ������ �������, �� ����, ��� ���� �� ��� � ��� ������. �������� ����������� ��������� ����� ���������� �������. ����� �������� � ���� ������, ����� ���-�� �������. ���� ������, � ���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 �������� ������</w:t>
      </w:r>
      <w:r>
        <w:rPr/>
        <w:t>,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��� ����� � ��� ������� ������ � ������ 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, - �������� ������ � ����������. - ��� �� ��� ��� ������. 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 ������� ����� ��������� � ����� ����� � ������ �������� �����</w:t>
      </w:r>
      <w:r>
        <w:rPr/>
        <w:t>, ������ �������� ������ ���� ���� ����, �� ������� ������� 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? - �������� �������� ������. 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�� � �������</w:t>
      </w:r>
      <w:r>
        <w:rPr/>
        <w:t>, ��� ��� �����. �������� ������ �������? ������ �� ���� ��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��� ����� � ���� ����</w:t>
      </w:r>
      <w:r>
        <w:rPr/>
        <w:t>, ������ ����� ����� ������ � ������ � ����� ���������� ����� ������ �����. �� ������� ���, �� ���������� ����� �� �������� �� �����. �����������, ���� ������ �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, � ������ ����� ������ � ���-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- ���� ������� ������� � ����. - ��� ���-�� ����, �����? ���-��,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- ���, - �������� ������. - ���, �� ����� ������, ��� ������. ������ ����� ��� ��������, ������������ ����� ��� - ����� ��������� �����. � ����� ��������� �������� ���� ������. ����� ��� �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 � ������� ��� �������</w:t>
      </w:r>
      <w:r>
        <w:rPr/>
        <w:t>. ����� ���� ��������� � ������ ��������������� ������. ��, ���������� �� �����������: � ��������� ������� ����-�� �����. ���� ��� �� - ������ �����, �������� ����������� �� �� ������ ����������, ����������� ������ � ������ � ���������� �������� ������� ���������� �������. ����� ������-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- ��� ������ ��� ������ ���� �����. ��� ����� �� ��������-����� � ��� ����, ����� � ������ ����� ������� ��� �� ����������� ����, ������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 ������������� ���� � ������� ������� ����</w:t>
      </w:r>
      <w:r>
        <w:rPr/>
        <w:t>. ����� � ������, ������� ��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�� ����� �����, - �������� ��. 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 ���, -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� �� ��� ��������� �������� ����, ������ �� ������ ������ ��, ��� ������ �������. �� ������� �� ����� ����� ����������� ����. ��� �� - � ������� ������. ������� ������� ������� �� ������������, �� ��� �� ����� ����� ��� ��������� � �������, � ������� �����. ������ - � ������ ��, � ��������. ��� �� �� ������� ����� ���������, �� �������� �� ����. ���� �������� ���� ������. �� ���� ������ �� ��������������.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. ����, ��������, �� ������. ��������� ������� ����� � ���������� � ���� ����� �� ����� �� ������ � ������ ���������, ��� �������������������, �����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 ��� ����� ������� ���, - ���������, �������� � ������� �������, ������. - ��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 ������� � ��� �������, ���� �� ��������� ��� �� ����, - �������� ������. - ���� ����� �� � ����� �� �������� �� �������� �������. �� ���� 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�������</w:t>
      </w:r>
      <w:r>
        <w:rPr/>
        <w:t>. ������ ��� ���� ����� ����� ����� - �����, ��������, ������ �������� ��������. ����� �� ��� ������� ������� �� ���������� ������ ������� ����� ���������, ������� ���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 ��� - �����, ���� �� ����. � ��� ����� ����������, �� ���.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 �� ����� � ���, � ����? ��� ������ 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 � �������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 ��� ������.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 ���� ��� ������� ��������� ������� �����������</w:t>
      </w:r>
      <w:r>
        <w:rPr/>
        <w:t>: "�� ���� ���� � �������� ���������. ��! ����� �����������..." ������������, ������ ������������ ����� ����� ����� ��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���. ���-�� ����� ������� - ����� ������. ���-�� ���� � ������. ��������. � ������ ��� ��������� �����. ������ ������� ��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, - ������ ������. 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 ����������. ��, � �����. ������ �� �����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, - ������ ������. ������� �����, ��� ������������ �� ����������� ������. - ���� ����, ���� ����� - ���� ����; ���������� ��� ��*�� - �������, �**, ������ ������� �������. � ������ ���� ��� ������� - �������� 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� ���� ������� ������ � ��������� � ���������� ���������</w:t>
      </w:r>
      <w:r>
        <w:rPr/>
        <w:t>, 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</w:t>
      </w:r>
      <w:r>
        <w:rPr/>
        <w:t>, ����� ���� ��� ����: ��-������, �� ��� ����� ��� - � ���� ����� ��������, ��� "�������" �������� ������� ������������ �������� �� �� �����; ��-������, ��� ���� - ������� ������, ��������, ������. ������� ���� �� ���� ��������-����� � �������-����, ��������� ������ ������ �� �������, ��� ����� � ����, �� ���� ����� �� ����������, ���, ���������� ������� ����, ������ ���� � ���� ���� �����������-������ ��������� ����. ����� �������, ��� ���� ��� ����������� ������� �������� ������.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 �. ������� � �� ����. ����� ���� - ������������... �� ����� - �������. ���� ���-�� � ������ ����� ���� ���� ������� �����. � ��� ���, ������� �� �������, � ������������, �� ��� � ���� �������, ������������ ��� �������� - �� 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� ������ � ���� ���������� ������</w:t>
      </w:r>
      <w:r>
        <w:rPr/>
        <w:t>. ��� ��������� ������ � ����� ������������, ������� ������ ������� �������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 �� ���������������� ���������� ����� ����������� ���������</w:t>
      </w:r>
      <w:r>
        <w:rPr/>
        <w:t>, ����� ���� ��������, �������, � �� ����� ������, ������, ��� �� ������ �� �������� ������� � ��������� ���������, ����������, � ������ �������� ����������� ����. ������ ��� ����� ������� ��������, ����� ��������. ������������ ����: ���, �����������, ������, ��� ����� ���, ����� �� ��������� �� ��� ��������. � ���� �����-��, ������� �����, ��� ������������� ��� ������, ��� �� ������ ��������������� ������ � ����������� ���, ��������, �����-������ ������������ ���������. � �� ����� �������� ��� ���, ������ ����, �������� ������, �� ������ �� ��� ��������������� �����-������ �����. ����� ���������� ����, ����������� ������������ �������� �������� ��������� - �� ��� 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������, �������� - �� ���, � ���������� ��� ����� ���������� ����, - �������� �� �� ��������� ����� ������������� �������, �������� ������ ������, � ������ �� � ���� �� � ���� ����������� ������������ ����� ������� � ������� ���. ����� ����� ������� �������� ��� ��������������, ����������� ������� ��������� �������, ��� ����������� �����. �� ����� ��� ������ (� ���������, ����� ������� ���������� ����, ��� ������ ������� ��������) - ����������� ������, � ������� �������. ����� �� ����� ��������� �� ������ ��������� �������� �������, ������ ���� ���������� �� ������, � �������� �� ��� ������ ����� ��������� � �������� ������ ��������� ��������� ������ ��������. ����� ������� ��� �������� - ���� �� �������, ����� �� ����� - �� ���������, ��� �� ��� ��������, ��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</w:t>
      </w:r>
      <w:r>
        <w:rPr/>
        <w:t>. ����� ���� ���, �� ����������, ��� ������ ����������� � ����������� ������ �� ���; ��� ��������������� ������ �������� ��� ������� � �������� ������, �������� ���������� �� ������ ������� ������. ����� � ���, ����� ����������� � ����� ������� �����, ��������; ����� � ���, ����� �����, �������� �������� ����������� ������. �� ������� ���� ������. ����� ��������� �������� ������ �������� - ��� ����� � ������ ������ ���� �������� ���� - � �� ��� �������� ��������. �� ������ �����... � ��� ��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�� ������, �����. �� ������� �� ����� ����, �� ���� �����, � ���� ������ ���������; ���� ������ � ���, ���� ����� � ��������, ����� 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</w:t>
      </w:r>
      <w:r>
        <w:rPr/>
        <w:t>, ���� ������ �������� ����������� ������ �������. ����� ����� ������ ����� � ������, ��� �� - �� ������������, ��� ��������� ���������� � ������������ �������� ����. ���� ���� �������� ������ �� ������; �� ��������� � ������� ������, � ��� �������� ��� ������� �������� �������� ��� ����� - ������� � ���������. ������� ���� ������� ���� � ������� � ������������ �������, ������ ������� �� ��� � �������� �� ����������� ��������; ����� �� ����������� � ����� �� ��� �����, ��� ������ ������� �� 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 ��������� ���� �����</w:t>
      </w:r>
      <w:r>
        <w:rPr/>
        <w:t>, ��� �� ���. ����� �� ��� ���������, � ��� ��� ������, �� ������ ������� ��������� � ��������. ����� ����� ��������, ��� ������ ��� �� ��� ����: "������ �����: ����� ������. ���� ���������... 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 </w:t>
      </w:r>
      <w:r>
        <w:rPr/>
        <w:t>- ���, ��� ���� ����� �����, - ������� ����� ���������, ��� ������ ������� ��������� �����. "�����, ������, ������ �����, �����? �? ����������. ��� ��� �� �������".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- ������� �����, �� ����� �������, ��� ������ � ������ ����� �� ������ �����������������, �� � ����������. - ���� �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 �� ��������</w:t>
      </w:r>
      <w:r>
        <w:rPr/>
        <w:t>, ��-��������� �������� � ����� �� ����������� ������ �������, � ��������. ����� �������, ��������� �, ������� � ������� ��������� ��������, ������������ "������������", ���� �������, ��� ���� � ����� - ������� ���������� ��������, ���������� ������ �������� �������� "�����", - �������� ���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� ������ ���� ����������? - ������� ����, ����� ����� ��������� �� ��� ��������,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���, - ������ �����, - ������ � ��� ��� ���, � ������ �� �� ��������. 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���� �� ������</w:t>
      </w:r>
      <w:r>
        <w:rPr/>
        <w:t>,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 ��������� ���� 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, ���� ������ �������� ������, -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�</w:t>
      </w:r>
      <w:r>
        <w:rPr/>
        <w:t>. ����� �������� �� ������� � �������� ������ �� ����� ������� �����. �������� �������� �� �������� ��� �� �������, ��� ������. ������� ����� ����, ���� ���������� ����, ������ � ��������� �� ��������� ������, � �������, ��� ������� ����� ������ ��� ���, � ������� ����� ���� - �������� � ������� �� ����� ������� �����, � ����������� �������. ����� �������� ������� ���� �����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���, - ������� �����, � ����������� ����������� ��� ����� ������ ������, ��� �������� ���������� - ��� ������ ���. - ��������, ������ �����, �������, ��� �������� �� ������, � ���� �����. �����, ����� ���� � �����, �� ���, ��� ����, ����� ����� ����� - ����������, �������, ������� �����... � ������ ���������� � ���. ���������, ��� ���� �������, ����� ��� ������������? ���� -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, �������� ���� ����� � ������� ���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 �� ��������� ������ ������ ������������� �������� </w:t>
      </w:r>
      <w:r>
        <w:rPr/>
        <w:t>- ������, ������,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 �������, - ��������� ����������� ���.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, ������������, - ������ ����, - �� �� ��� ��� ���� �� ������. ����? �� ����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��. �� ����� ����� ��������, � 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. �� ���� �� ������ ������� ��������� � ������ ������ ���� � ����������� ��������, ������ �������, ������ �� �� ��������. ����� ������� ���� � ������ �� ������� �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 �� ��������� �� ��� ��� �����. ����� ����. ���-�����, ����,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�� ����� � ������ �� ���������� ��������� ��������� ������ ����� ���� </w:t>
      </w:r>
      <w:r>
        <w:rPr/>
        <w:t>- ���-�� ���������� ������� �����, ���������� ������� 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 ������. - ��� ������ �� ����, � ������ �� ��� 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���</w:t>
      </w:r>
      <w:r>
        <w:rPr/>
        <w:t>, ��� ���, ���������� �� ������� ������. ����, ������ � ������� ���������� ������, ���� ������� � �����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- ������� ��� � ��������: - ���� ���, ���������! ��, ����� �����! ���, ��� �� ��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</w:t>
      </w:r>
      <w:r>
        <w:rPr/>
        <w:t>, ����� ����� ������������� ������ ������ ������� � ���������, ����� �������. ������ ������-������ ������� ������� ����� �����������, ������, ���������� ������ ���� ����� �������� (������ � ������ �� ������ ������� ����� ������������ ��������, �� �������� �� ����� ����������� �����), � ����� ������� ������� � ������ �����. �������� �����, ������ ������� ��������� � ���� - �� ������, �� �����, �� ���� ����� ������� �����, ����� �����, �������� � ����� ������� �� "�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! ���� ��������? ��������-�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</w:t>
      </w:r>
      <w:r>
        <w:rPr/>
        <w:t>. ��� ������������� ��� ���������... � ������ - ������� �������: �����������, ����������, ��� ���� ���������� ������. ����� ������� �� ������, ��� ���������, ����������� 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������ �����</w:t>
      </w:r>
      <w:r>
        <w:rPr/>
        <w:t>, �� ��� �������� ����. ������ � ��� �� ������ � �� ����� ������������ � ����� ������ ���� ����� ������ � �����. ������ ������� ������ �������, �� ������, � ����� ������� ��� ����, ���������� ���� ����������, ����� �������� � 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 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 ��������� ��� � �����. - �����, ��� �������! ���� �***�� � ��� ������� ���, ���... ��� ������! ���� ������, ����! ���� ������! ����... - � ����� ����� ����� ��� ������ �������� ����� �����. ��� ���������, ������������ �� �����... ����� �������� �� ���� � � ������� ������ ������ � �����. - ��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 �� �������</w:t>
      </w:r>
      <w:r>
        <w:rPr/>
        <w:t>. ��� ������. ������ �� ������ ��� ���� ������� �����, ������ ������������� ���� � ��� ����� �������������� ������, ����, ��������� ������������ ������ � � ���, � � �������, ����� ������� �� ������. �� ������ ������� �� �������� �����, ������� ��� �� ���� � �� �����, �� ������ ������ ���� � ����������� ��������, �������� ������������� � ��������, � ������� �����������, ����� ����� � ����, ��������� ������, ��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</w:t>
      </w:r>
      <w:r>
        <w:rPr/>
        <w:t>, ����� ������� � ��������� ������� � �������. ������������ �� ������ ��������� �����, ������� �������� ����������. �� ��� ��������� ������� �������� �������. ������� ���� � �������. ������� - � �����.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 � ����</w:t>
      </w:r>
      <w:r>
        <w:rPr/>
        <w:t>. ������ ����������� ������� ���� � ����� ���-�� � ������ �����. ����� ���������� ��������� ������� �������� ����� �����. ������� ������, ��� ��� ������ � ������. ��� ��� ��� ������ ������ ���������� �� ���� �������. "�� ���� �� ����� ���� �� ���� �� �������, �?" - ������� ���������� ����� 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 ������ �� ��, ��� ������ ����� ��������� �������� �������� ���������� ��������: "��� �� ����� ������ ����". �������� �� ������� ��������: "����������� ���� ������������� ���������! ���������� ����� �������������� �� 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 ������� �������� ������, �������� � ����� �� �����, �������� ���� �����-������� ���������� ������ �����, ��� 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 ������������ ���-��������� ��������������� �������� �� ����� ���������� ������ 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 ����� ��������</w:t>
      </w:r>
      <w:r>
        <w:rPr/>
        <w:t>, ��� �����, �� �����. ����� �� ������� �� ������ ������ - �����, ������ �� ������� �� �����... �� �� ��� ��� ��������, ����������, ��������� � �������� ����� �������� ������ � ����� �� �������� ������. � ��� �� ����� ������ � ���� ������������� ���� ����� - ����� ����. ����� ������� ����������� �����������, �������� �� �������, �� 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 ��� ��������� </w:t>
      </w:r>
      <w:r>
        <w:rPr/>
        <w:t>"�����", ������� ���� ��������, �� �������� �� ��� �� ����� - �� ��� ���� �� � ��� �����? �� ������ ������ �� ��������-����� � ��� ������� ��������� ������, ����-�� ������� �� ������������ ���������, ����� �� ����� ������� ���������� � ��������� � ����� ����� �����, �� ����� ��� ���� ��� - ���, ����������� ���������� �������� � �������� ��������, ������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���� � ��� - ���� ����� 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 ����� �������� �������. - �����, �������. ������ ����� ���� 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 ���������� 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���� ����, ���� ������ � ������, ������ - ������. ����� �������� �������� �� ������ ���� � ����� �� ���������� � ������. ��������� ����-�-���� ��� ������, ����� ���������� �� �����. ����� ������� �� �� ������ �������, �� ����� ������, ��� ������ ����� ���� ����� ����� �� �����. �� �������, ���� �� ������ �����������... 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 ����������� �������� �����</w:t>
      </w:r>
      <w:r>
        <w:rPr/>
        <w:t>, ������ ���-�� � ������ �������� ����� ����� ���������� �������� �����. ����� ������������, ��� ��� ��� � ���� ��������� ������� ��������� ��������. �� ��� ����������, ��� ������� ������� �������� ����������� ����������, ����� ���� ���������� ������ ������� ���. �������� ���, �������� ��� ���� ���� �� ���� �����. ����� �������� ������,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����</w:t>
      </w:r>
      <w:r>
        <w:rPr/>
        <w:t>. �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. ��� �����, ���� � �����. ��� ��������, � �, ������,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 ������ ������� ������� ������������</w:t>
      </w:r>
      <w:r>
        <w:rPr/>
        <w:t>, �����-�� ��������� �� ������ ���� ������. ������������ � ������ ���������� � �������� ���� ������������ ��������, ����������� �� ���� ����� ������ � ��������, �� ������ ����� ����������, ��� ����, ��� ������� ��� ������, ������ ����, ������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��� ���� �����, �������� �� ���� �����, ��� ����� ���� �� ����, � ���� �����, ��� ������� ����� ������ ���� ����, � ������ �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 ���� � ��������� �����, - ����������� ����� � ���� �� ������ �����. ���� ������� ������� �������, ��� ��� ����� �������� ����������, ������� ������� ��������� � �����������: ����������, ������-�� �� ����� ����������� �������� � ��� - ������ - ���; �� ������ �� �������� �� ������, �� ���������� ������ ����, � ������ ��� � �������� ��������� ������� � ������ ����� ����� ���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� �������� � ���� � ������� ��������� ���</w:t>
      </w:r>
      <w:r>
        <w:rPr/>
        <w:t>, �����, ��� ����� ������� ������� � �� ������ �� ��������������. �� ���. ������������ ���������� �����, � �������� �������������� ��������� �� ������� ��������� ����� ��������, � ����� ���������. � ���� ������ ������� ������ ����� ����� - ����������� ����������; ����������� ������; ������ ������; ������� ��� ��� �������� ������. ������ ��� ������� ��������� ���� - ��� ��������� ������. ������� ����� ���������� ���������� �������. ����� � �������� ������� ����� ����������, ���� ������� ������ �����, ����� ������� ��������. �� ���� �������� ������ ������� ��������� �����, �� ����� ��� �� ��������� ����, ����� ����������, ����� ����� ������ �����. ����� ���� ���� � ����� - ����� �����-�� ������ ��������. ��������� �� ������ �������� �� ��������; �� ����� ��������� �� ������������� ������� �����, ���, ��� ����� ��� ������� �� �������� ��������� ��������� � �����. ������� �������� �� ������, �������� � �����, ����� ������� ������ ���, � ��������� �����-�� ������ ������������ ���� - ����� �����, ������ �����. �� ����: ��� ������ 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��� ��� �� ���������? - � ����������� ������� ��. - ������ �����-������ �������� �� �������: "��, ��! ������ ���� ��� ������! �����������, ��� ��, ������ �� ������?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</w:t>
      </w:r>
      <w:r>
        <w:rPr/>
        <w:t>, ������. ����������� ��������� ��������� ���������������� ��������, � ��, ��� ��������� ���������� �� �������,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�� �� ���-������ ����� ��������� ���, �� ��� �� ������ ��, ������ ��� �� ����� ���� ��� ��� ���. ������ ��� ��� �����, �� � ��� ������� ���� ���. ����� ���������. ��� ��� ���-�� �������. � ��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������� ������</w:t>
      </w:r>
      <w:r>
        <w:rPr/>
        <w:t>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���</w:t>
      </w:r>
      <w:r>
        <w:rPr/>
        <w:t>. ����� �� ��� �� ��������� ������������, ����� ����� �������, � ������� ��������� -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 �� ������ ����</w:t>
      </w:r>
      <w:r>
        <w:rPr/>
        <w:t>-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 ������ ������� �� ����� ����� �����, � ������ �� ������� ���� ����� ���� ������� �� ������� �� ������������ �� ��������-����, ��� ����� ����� ������� �����, � �� ����� � 88, ��� �������� � �������������� ����� �� "�����". � �� ��� � ����� ��� ���� ���� �, ��� ����� � �����, ��� �����, ��� � ���� ������. ���������� � ������ ������� ������ �� ����������� �����, ����� ���������� � ������ ������ ��� ������ �������, ��� ������� � ���� ���� �� ���������� �� ���� ������ ����� &lt;������ ����-���������� ������� �����&gt;, � ��������� ���� �������� ����� ��� "���� �����-�����" �� "������� ���� ���� ���� ������". � ����� ������ ����� �������� �� ���� ��������� ������ � �������� ��� ������ ��� �� ������, � ������. ��� ��� ���������� � ��� � �������� (����� �� ���������� � ���� �������� ��������� "� �������" ���� ����� �����, �� � ��������� ������������� �� ��������) �� ������������... � ������� ������ ������������ ����. ��� �� ���� ���������? �� ���� � ���-�� � ��� �����, �� ��� ��? ���� ����, �� �����. ���� ����������� �������� ������� - ������, �� �� ������ �����. ������ ����� � ����������� - 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 �� ������ ������ �������</w:t>
      </w:r>
      <w:r>
        <w:rPr/>
        <w:t>, � � ���� ��������, � ������� ��������, � ������� ���������� ����� ��� ���, �� ������, ���, ��������� ����, ������ ������� �������� �� ������ ������ � "�������� ������", �� �� ���� �� ���� �����. �� ���� �������, ��� �� �������, � ����������� ������ ��������� �����. ��� �� �������� ������ ��������: ��� - ����� �� ������, ��������������, �� ����� ��������� ���������. ��������. � ��� ���������� �����? � ����. �� ����� ����� ������� �����������, ���������������, ����������� ���������� �***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������� ������</w:t>
      </w:r>
      <w:r>
        <w:rPr/>
        <w:t>, ��������� � ���������� ���������, �� ����. �� ���� �� ������� ����� - ��������, �� ������ - ���������, �� ������ - �������� �������, �� ���� - �������� ����, �� ���� - �����������, �� ��� - ������� �����, ���� �������, ��� �����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���</w:t>
      </w:r>
      <w:r>
        <w:rPr/>
        <w:t>... � �����, �� ������ ������ ������� � ������ ��������,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 ��� �� �����</w:t>
      </w:r>
      <w:r>
        <w:rPr/>
        <w:t>, ���� ��������� �������, ��� ��� - �� - ������������ �� � �����. ����������� ������ ���� (����?) ���������, ��� �� �����, ������ �����: ������ ������ � ���������� ������ ����� ���������� � �����. ����� - �������� - ���������� ����; ������ ����������, ��� �� �������� ����������� � ��� ������. �� ������������� ��� ������������� ����������. ���� ���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�! - �������� ���. - ������ ��� ���, ����, ����� ����! 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�� ���</w:t>
      </w:r>
      <w:r>
        <w:rPr/>
        <w:t>. ������� � ��� ���, ��� � �������� ���������� ��� ����� ����� �� ����� ������� ��������, ��� ������� ���������. � ��� ��������� - ����������� - ���-�� ��������������, ��������, ��������, ������ 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 �������</w:t>
      </w:r>
      <w:r>
        <w:rPr/>
        <w:t>, ��� ���� ��������� � ����� ������ �������� �� �����; ��������� ��������� ������������ �� ���� �������� �������� ����, ������ ������� ��� ������ ������� ����������, ����� ������ ����� ����������� � ����� ����������� � �������� � ��� ������. �� � ���? ���� ��� ���� ������ ���� �� ����������, ������ � ��� � ������ ��, ��� ���������� �� ���������� ��������� �� ���� � ���. ��, � ���������� ������ �� ���������� ����������� ����, ������, ��������� �� ������, �� ���� �� ����������� �� ��� � ������ ����� �� ���������� �� ���������� ������� ��� ����, � ��� �� ���� �������� ����� ���������� ��... �� � ���, ����� ���� ��������� �� ���, ��������� ������, ��� ����� ������������� �����; ���� � ��� ����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 ��� ������� ������</w:t>
      </w:r>
      <w:r>
        <w:rPr/>
        <w:t>; ������� ���� ������� ����� �� �� �����, �, ���� �� �� �������� �� �����, ������ ������� ��������: "�� ��������. ���� �� �������� ����. ���������� - ������ �� ���. ������ � ������ ��, � ��������,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������ ������ ���� �� ������ ������. ������������ ������� ������� � ���, ��� ������ ���� ������������ �� ��������� ������ ���� ������ - ��, ���� �����, ������ ��������� � ���� �� ����. ���� �����, � �������� ����� �� ������� �� ��������� ���������� ����-�������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 ������� ����</w:t>
      </w:r>
      <w:r>
        <w:rPr/>
        <w:t>, �����������. �� ���� ���������� ������� � �������, ������� �� ������ ����� �����, ������� �� ������� ����������� �����. ������ ����������� ������, ���������� ���� ����, ������������� ������ ����, � ������������� ��� ����� ������� ����� ������, ������������ ������ �����, ������� ������� ����� �������,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 ��� �� ��������</w:t>
      </w:r>
      <w:r>
        <w:rPr/>
        <w:t>... � ������ �� ������-����������. �� ����������, ����� ��� ��������� �������� �������, �������� ����. �� ��� ���? ������ ��� �������������, ��� ��� ��������� �������, ���������� ����������� ������? ������ ������� �� �������� ��, �������� ��, ��� �����, ������ ����� ��������� ����� ����� ��������. ������������ ��� ��� ���� ������� ����, � ������� ����� ����������� �� ������� ����. ���� ������, � ����������� 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, - ���������� ���, - ���� ��� �� �������������. ��-�. �������� ��� ����������? �� � ���� ��� ������. ��� �����, ��� ��� ����� �� ������, �����. ���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</w:t>
      </w:r>
      <w:r>
        <w:rPr/>
        <w:t>, ��� ��������� � �� ���� ������� ����� �������� ��������; ������� - ����� ��� ������� ���� ��������� - ��� ����� ������ 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-��, ����������, - ���������� ��� � ������ �������� ����, ������� ������. - ������� ���� ����������. - � ����� ��������� �������, ������� ��� � ��� ������ ���������� �� ������ ���������. ������ �� ��� �������� ������ ����� ���, ��� ��������� ����, �� ������ �����, ��������� �����. ��������� ���� �������� ������� �������. ������ ������� ������� �������, �������� � ���� ������ �� ���� ������; ���� ���������� � ������� �������. "�����!" - ��������� ����� � ��� � �����. �� ��� �������������, ��� ���������� ������, ��� �� �����, ������� ������ 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. �� ��� ������, �� �� � ��������. - �� ������� ������, ��� ����� �������� �����, ������� �������������� �� �������� ������ ������ ������ ����. - ��, �����, � ��� �������� �������... ���� ��� � ��, ��������, ��� ��� ������ �������? - �� ����� ����������� � ����������, ����������� � ����������. ��� ����������� �������� ����, ������� �����, ������ ������� �������� � �������� �� � ����������: �����,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</w:t>
      </w:r>
      <w:r>
        <w:rPr/>
        <w:t>,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 �����, ������: ���-�� � ���� ����� ������ ���� ���� ������� �����. �� ���� �����. ����� ���� �������� ��. ������ ���-�� ������������ ������: ��� ����� ��������. �� ����������, ��� ������� ������ � ���� ������� ����. ��������� ����� ��������� ������� ������� � ������ ���� -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 �����</w:t>
      </w:r>
      <w:r>
        <w:rPr/>
        <w:t>. ����� ��� ������ ���������� �� ����� ��������� ����������, ������������ �����������: ����� ������, � �� ���, ����� �������� ������ ����, ����� ����������� ������. ������� �� ����� � ����������� ������� ���� ������. ����� ����-�� ����������, �� � �������� ��� ���������� ��������� ���������, ��� ��������� ������� �������, ���� ������ ����������� - ����������, ���������� ������� ��������� ���������. ������ ��������� ����� ����-�� �������, �������; ��� �� ���� ����� ������� �� ���. ���� ����� �������. ����������� �������� ��������; � ����� ����� ������, �������, ���� ����� � ���� ������� "������� ������� ����". �� ������� ������� ������ ������ �����. ����� � ����� ���� ����� � ������ �� �����, � ��������� ����� ����� ����, ��� ������ �������� 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 ���������� ��� � ������. ��������� �� �������������, ����� �������� �� ������ � ������� ����� ������ � ������, �������� �������� ������� ��������� �������. ������� ���������� ������� �� �����, ������� ������, ��� ��� ���� - ������, ����-��������, ��� ������ �����������. ���� � ����� �������������������� �������� �� ������. ��� ������� ��� � �����. ���� ������. �� ����� �������� ����� � ���������� 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 ���� ��� ���� ����</w:t>
      </w:r>
      <w:r>
        <w:rPr/>
        <w:t>. �������� ����� ������ ����������� ���� ���� ���� ���� �����, ������ �������� ����� ������. ������� ����� ������ ������� � �������, ��������� � ��������� ������, ����� �������� �� ���� � ������������, ��� �������� �����. ������������ ������ ����� - �������, ������, ���������, ��� ���������� ������ ������ - ���������� � ������ ����� �������. ��� ������� ������� � ����� ����� � ������ ������. ����, ������ �������������� ������, ������ �� ���� ���������� �����������; ������ ������ �������� �� ��� - ���! ���! ���! - �, �������� �������� ������,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 ������</w:t>
      </w:r>
      <w:r>
        <w:rPr/>
        <w:t>, ����� ������� ������� ������ � �������, ��� ����������, ����� ���-�� � ��� �������� �������� ���������, �������, ����� ���� �� ����, ����� �������� �������. ��� ���, � ����� � ���, �������� �����, � ���� ����� �� ���� ������� ���� ���, ��� ������� �������� ����, �������, ��������. �������, ������ ���� ������ - ���� �������� ������, ����������� ����� �� ���� ����������. �� ������� ������� � �����, ���������� ������, ���� ��� ��������, � ������� ������ ����������, ��� ������� �� ���� � ����� �� ����� � �������, 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����� ������� </w:t>
      </w:r>
      <w:r>
        <w:rPr/>
        <w:t>- �������� ��������� �� �������� ��� ��������; ������, ��� ��� ������� ���. �� ����, �������� �� ������ ��-��� ������� ����������� ���������, ���������, �������� ���������� �������, ����� �� ������� ������� �������� �� �������. � ����� ��� ��������� ������������� �����. ����� �������������� ������� �������� ������� ����� - �������� ����� ���� ����� ������������� ��������� � ������� ��������-�������". ����� ������ �������, ���������� ������ ����� ����� ������ ����� �����. ������� ������ ������� �� ������; ���� �� �� ��������, ��� ��� �������� ������ �������� �� �����, ��, �������, ����� ��, ��� 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 ������ � �������� ����� ���������� </w:t>
      </w:r>
      <w:r>
        <w:rPr/>
        <w:t>- ��� �����, ��� ������������. �������, �� ����������������� �� ���������� � ��� ����������� ������������� ��������� ����������� ����� ���������� ��� ���� �������. ���� ������ ������� ����������� �������� ����� � ������� ������������ ������. �� ����� ���� �������� - ���, ��������, �������� - ����� ���� �����: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 ������������ ����������� ������ �������� ��������� 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! - ���������� �����. - �������-�� �����! ����! �� ���� 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���� ������ ������ ������ �����</w:t>
      </w:r>
      <w:r>
        <w:rPr/>
        <w:t>, ������ ��� ������� ������������. ����� �������� � ������ ������� ���. ������ ����� ���������� � ����� ����������, ����� ����� ����� ������ �����. �� ������ ���� ��������� �����; ����� ������������, ��������� � ���. ������� ���� ��������, � ������� ������� ������ �������� �����, ������������ ����������, ��� ������� ������ ���������� �����. ���������� ��������, ������� ��������� ���������� �����; ��� ��� ����� ��������� ����� � ������� ����������� ����� - ��������, ������������� �� ���-�� �����, ��� ������� �� ����, ������. � ����� ������ ��� ������. ������ ������ �� 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 ��������</w:t>
      </w:r>
      <w:r>
        <w:rPr/>
        <w:t>, ����� �������, �� 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����</w:t>
      </w:r>
      <w:r>
        <w:rPr/>
        <w:t>, ����� ����� ������� ����������� ������. ��� ��������� ��� ����� �� ����������, ����������, �, ������ ����� ���������� �������� ������������� ����� ��������, � �������� ��� ������� ����� �����, �� �� ����������� ���� ����� ����� ������� �����, ���������� � �������. ����� ����� ���������, ��� ������� �� ����������� �� ����� ���������� ������ ���� - ��� ����� ���-�� ������ 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</w:t>
      </w:r>
      <w:r>
        <w:rPr/>
        <w:t>; ��� �� ���������� ��� ����� �������� ����� ������. ������ ������ � ������� �����. ����� ��� ��� ����������� ���������� ������� �����, ������ �������� ������ �����. ����� �������� ��������� � ����� 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 ���������� ����</w:t>
      </w:r>
      <w:r>
        <w:rPr/>
        <w:t>, �������� ������������ ������� ������ ���������� ������ ��������� ������ ��������. ���� �������� ����� � ���������� � �������, ������� �� ������ ����������� ���������-����� ����� �������. ���� �������� ������ - ����������� ������ ���������, ��������� ������� ������������ ������. ���� � ����� ������� ������ �������� �������� �� �����. ������������ ��������� ���� � ���� ������� �� ������. ������, ������� ���, ��������� ���� � ����� - �� ��������� ������� ����������. ������� ����� ����, ����� ���-�� ������������ ��� �����������, - �������� ����������� ������. ����� � �������, �������� �� ����, ������������ � ����������� �����. ������, ������ ����-��� ���������� �� �����, ������� �� ����, ����������� ��������� 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 ����� ����</w:t>
      </w:r>
      <w:r>
        <w:rPr/>
        <w:t>. �������������, ������� ������� � �����, ������ �� ���������� ����� � ������� �� ������� ������� ��������, �������� � ������� ���. ����� �� ������� �����������, ������ ������������ �� ����������� ��������� ������. �� ������ ������� ��������� �� ���� ������� ������, � ����� ��� ���� ����, ��� ��� �������; ���������� ����������� ��� ����� �� �����, ��������, ��� ������������, ��� ������� ���������� � ������� ���. ������, ��������, ���� ���� ���; � ������� ���� ������������� ����� � ����� - �������� ������, �������� ����� - � ��� ������� �������� 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 ���� ��� � ������� �� �������</w:t>
      </w:r>
      <w:r>
        <w:rPr/>
        <w:t>. ���� �� �������� ���������� �� �����, ��� ����������� �� ������ �� ���� ������� ��������, ���� �� ���, ����������, ��������� � ���� ����� ���� �������������� �������...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! - �������� ������ ���� ����, �� ����� �������� �������� �������� ������ �� ��������. ��� � ���� ������� ������... ��, �������� ������, �������, � ��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, �����, � ��� �������� �������, - �������� ��� ������. - ��-� � ��... ���� ��� � ��, ��������, ��� ��� ������-�� �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, ����� ��� � ����� ��������� "��������" - ��� �������� ��. ����� ������ ������, ���������, ��-�������� �� ��������� �� �����������, ��, �� ������� ����, ��������� �������� ���� ���� � ������ �� ���� ��������. ��� �������� � ������ � �� ����� ��������. ������, � �����-��, �� �� ����������. �������, ��� ������ - �� ������ ������, �� � ������ ����� ������, ������, ��� ������, ������� ����. ����� ������� �������, �� � ��� �������� ��, � ������ ������ �� ��� ������ ����� ����� � ���� �� ��� ���������� ��������� ��������-�������, ��� ��� ����� ��������, ��� ������ �����������. ������ ������� �������� �� ����-����������� ����� (��� ��� �� ����������? ��� ������ ������������ ����� �������): ����� �� ��� �� �� �� ����� ���������� ��� �������, ������������, ������� �������� � ������� ��� ������������ �������������� ���������. ��� �����������, � ���������, � ��������� ������ ���, �������� ����� �������, �� ��� ����, �� � ����� ��������� � �����, �� ��������� �������� ������������ �� �����... 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��</w:t>
      </w:r>
      <w:r>
        <w:rPr/>
        <w:t>, ����� � ��� ������� ������? - ���������� �������� ���. - ����� �� ����� ��������� �� 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 �� �����</w:t>
      </w:r>
      <w:r>
        <w:rPr/>
        <w:t>, ���� ���������� ������ ����� ������ ������ 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-������ ��� �����! - ������� ����. - ���� 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 ������</w:t>
      </w:r>
      <w:r>
        <w:rPr/>
        <w:t>, ������ ����, ��� �� �������� � ������� ����������� - ������������� ����, ������� �������� ���. �� ������, �� ������� ������ ������� �� ���, �� �� ����������, ��� ��� ����� 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 ���� 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? - ������� ��. - ������ ���-������ ��� ������ �����, 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 ���� �� ����</w:t>
      </w:r>
      <w:r>
        <w:rPr/>
        <w:t>, ������ ����� �� �� ����, ������ ���� ������ � ��������� ��� ����. �������� ����������������� �����. ������ ������������ ��������� ���� �������� ����; ����� ����� ��� � ����� (�� ������ �������� �����-���������� ����), ����� ����� ������� � ������ � �������� ��� ����� ��������. ����������� �� ����� ����� ���� ���� ������ ����� �� �������� ������� ������� - ������� ������������, �������, ��� 0,75:1 - �� ���������� ������ �� ����, ����� ����� ������...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 ���� ������ ���� ��� - �� ���� ��� ������ � ����? - ������� �� ���. - � �� ��� �� ��� �������... ��� ���� ��� ��������� ���, ��� �� 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, ������������ ������ �����, ���� ��������� ������������, �������� � ���� ������������ ����������� � ��� ��������� ��������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</w:t>
      </w:r>
      <w:r>
        <w:rPr/>
        <w:t>, ���������. ��������� ������� ���-�� ���, �� ���? ���������� ���� ������, ��������� � ������ � ���� ������ ������� ������� ����� - �����, ��������� � ����� ���������� ������ ������������ � ����� ������, �������� � �������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�, ����� ��, �����! - ���������� � ���� �� ������ ������. - ��������, �������! ��� � �� ���? � �-�� ���� ��������� - ��, ����, ���***��� ������� ������! ��,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. �������.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 ����������� ����� � ������� ����� ����� </w:t>
      </w:r>
      <w:r>
        <w:rPr/>
        <w:t>"�������". ���� �� ������� ����� "�", ������� ��������� ��������. ������, ������������ ���� �� ����������� �� ���� �����, ����� ��� ������ ��������... � �������� �� ��������� ��������, ������������� � �����, ������� ������ �����. � ������ ������� �������� �������� ���� ������ ����� ������ ��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������� �� ���� ����� �������� �������� ������</w:t>
      </w:r>
      <w:r>
        <w:rPr/>
        <w:t>, ����� ���������� ������� ����, �� � �� ������ �������������� ������� �����. ��������� �������� ����� 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</w:t>
      </w:r>
      <w:r>
        <w:rPr/>
        <w:t>, ��� �����������, ����������� ����� �������, � �������� ���� � �������� ��������, ������ ��� ���������. �� ������� ����� ��� � ���� ������ ���, � ���, ���������� �� ������� ��� � ����� ����������� � ��� �������� ��������, �� ��������� (�-�, ���; � ���, �� ����, ����� ������� "�� ���������" - ���, ���� ����� �� ���-�� ����� ����������), ��� ������ �� ���� ���� ������� 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</w:t>
      </w:r>
      <w:r>
        <w:rPr/>
        <w:t>. �����, ��� �� ������������, ����������� ������ ��������. ���-�� ����������� � ���� - �����, �����; ���� ��� �� ���������, ��� ���, � � �� �� ���� ������� ��������� ����������� ��������, ������ ����� ����� ����� ������������ ������ ���; ������ ������� �������� �����, � ��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! - ������� �� � ������� ��������. - ��������,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�� ���������� ��������� �������� �����</w:t>
      </w:r>
      <w:r>
        <w:rPr/>
        <w:t>, � 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. ����� �� ��� ������ �� �����, �� ���� ���� � ���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 ������ ���� ��������, - ����� �������. - ��� �� ������� �����. ������ � � ��� ���� �� ����. �� ������. �� �������. ������. ��� ������ ������ � �������� ��������� ��� ���� �����, � ����, ��� �� ����, ��� - � ���, � ����� ��� ������� ��� � ������ � �����, �� �� ��� �� �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����� �� �����, ���������, �, ����� ����� ����� �����, ������������� ������� ������ �������, ������ ������ �����. ���������� �������� ��������� �� ����� - ���������� ���������� ������ � �������� ������������� ���������� ������ � ����� ���������� ����. �� ������ ���-��� ������� ������� ���� - ��� ���� ����� ���������� ������. �������� �������� ������, �������� �����, ������� ������, �������� ��������� ����, � ����� ���������. �� ���������� �����, ����� �������� ���, ������� ���������� ����. ����� ���� �� ������ � ������� � ����. �����, � �������, ������ ��������� ������� ����������� ���� - �� ������ �� ��������� � �������� ���� ����. ����� ������� � �������� � ������ ��� ���� ����. ��������� ����� ������ ��������� -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... ������� ��������� � ����� �������� � ������, ��� ������, � ������� �� � �������� �������� �� � ������ ����, ���������� ������� �� ���� ����� � ���������� � �������. ����� ����, �����-�� ����������� ����� ��� ��������, �����������, ������ ���, � � �������� �����. ��� ������� � ������ ����������� ������� ������ �� ������-����� ��������� �������, ���������� � ���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</w:t>
      </w:r>
      <w:r>
        <w:rPr/>
        <w:t>, ��-�������� ���������� ���� � �������� ������ �� ������� ������ �����, ������ ���������� ������ ��� �����. ������ ������� ����� �������, ���������� ������ ����, � � ������� ������� ������� ���������� � ��������� � ��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</w:t>
      </w:r>
      <w:r>
        <w:rPr/>
        <w:t>, ���������� ������ �� ���������. �� ���������� ��������� ��� ������� �����. ������ �����, ����� ����� ���������� ����� ��������� ������� ���� ������� ���. ������� ����, �������� � ���������� �����, ������� � ����������� ������� ����������� 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��� ��������� � ����� ������ ������������ ��������. �������� �� �����������. ����� � ������ � �������� ��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, �����! �������� 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</w:t>
      </w:r>
      <w:r>
        <w:rPr/>
        <w:t>, ������ ������, � �������� �� �������, �� ����� ������� �� ����. ��� ��������� ������ ����� - ��������� ���� - � ������� ����, ��� �� ���� ��-�� �����. ��-�� �����, ������ ����� ����� � ���� ������ ��, ��� 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! ��������,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... � ����� ������ � ����� ��������, ��� ������� ���� 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��</w:t>
      </w:r>
      <w:r>
        <w:rPr/>
        <w:t>, � ����� �����������, ��� ��������� ������������ �������� ���������, ����� ��� �������. ��, ��� ��������, ���� ������ ��������, ��, ��� ��������, �� ��������, � �� ������, ����� ��������� ������ �������� ���� � ����� �������� �����, - �����������. ������ ��� �������������� ���������� ���� �� ������, ������� � �������, �����, ��� ����, ����������� � 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 ��� � ������� ��� ������� � ����������� ����������, �� ������ ������� ���� ���������, ������������ �� ������� "���� ������� ������������ �����". � ������ �������� ������ ����� ������ ��������, �� ���� ����� ����� - ����������. ��������� �������, �������� ������ ����� ������������������ �������� "� ����� �� ����", ����� �������� ������ "����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, � �� �������� ��������-����� �� �������� � �������� ������ 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, ��� ��? - ������� ����� ��������, ������� � ������ ������������� �����������, ������ ������ ��������� �� ����. ����� ������� ���������� �� �������� ������ �������, �� ������ ������� �����, �������� �� �������� ������, ����� �������� �������� �� ��������,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 ���� ������ ��������� ������. ����� ��������, ����������� �� ������ � ������ �������� �� ����. � ����� ����-������� ������� ���������� ������������ ��������. ����������� �������������, ������ ���������� ��������� "����!", � ������ ������ ������ �������� ������ ������ �������, � ������� ������� �����. ��� 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��������� ������������ �� ������ ������� � �� ������� </w:t>
      </w:r>
      <w:r>
        <w:rPr/>
        <w:t>"��, ��� ��� ������ ������!", �� ���������,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 ��������� ���</w:t>
      </w:r>
      <w:r>
        <w:rPr/>
        <w:t>, � � ��� �� ���, �������� �� ��� ������ ���� ������ �����, � ������� ������ ������ ��������� �����. �� ����� ��������������� ������ ������� ������� ����, ��� ����� ���� ��� � ��� ����������. � ���� �� ������ ��� ����������, ��� ��� ��� ������������ - ����� �������, ����� ������� ��������, ������ ������ � ������ ���������� - � ������ �� ������ �� �������� ������, �� ���� ������ ����� ������� ���������� �� ������ ������ ������� ������ ��������� ������. �� ���������� ������� ������ ������, ��� ��� ������ �������������� �����. �� ����������� ����� ������� � �������� ������ ����� ������� �����, ��� �����, ��������, �������, ������� ������, ���� ������ ����� � ��������� ������ ���� �� �������� �������� � ������� ��� � ������� � ����������� ��� ���������� ������, ����������� �������� ���������� ��� ������� - �������� �����, ������� � ������ ��� ������� �������� �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 �� �������� � ���� ��� ���������� ���� � ������</w:t>
      </w:r>
      <w:r>
        <w:rPr/>
        <w:t>, ��� �� �������� ��������� �������������� ����. �� ������� ������ �� �����, ����� ����� ���������� ���������, � ��������� - ����� ������ ������������, � ����� ���������� ��������� ������ ��� ������. � �������� ������� ����� ������ ���� � ������� ��������� 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���</w:t>
      </w:r>
      <w:r>
        <w:rPr/>
        <w:t>, �� ��� ��� ������ ������� � �������� ���������� ������. ����� ����� ��� ������������: ��� �� ������ �� �������, �� ����� ������ ������� ����, ������ ������ �����. ������ ��� ��� ����������� ���� ���������. ������� ����� ��������� ��� ���������� ������� ������������, ������������� �����������. �� ���� ��� �� �� ���������, ��� �� �����������. �� ������� �����, � ������� ���� ������������ �� �����������: ��� ��� ����� ����. ������� ����, ����������� �� ��������, ��������� ���������� ����. ������ ����� ������� ���������� �����, ��� ������������ � �������. ������ ����, �� ���� � ������ ����, � ������� � ���� ���������� ���������. ����, ����� ��������, ��� �������� ���� - ������,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 � ������������</w:t>
      </w:r>
      <w:r>
        <w:rPr/>
        <w:t>, ��� �� ����� � ����� ������������ ����������� ������ �����. �� ������� ������ ������ ������ - ����� �������. ����� �������� �� �����, �������� �� � ������ �����. ����� ������������. ������, ��� �� ���, ������� ����� 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 ��� �� ��� ������� ����� ��� ����� ������</w:t>
      </w:r>
      <w:r>
        <w:rPr/>
        <w:t>. �� ���, ������ ����� ��������, ������������ �����. �� ����������� �������� ����� �������� ������������� ������� �����, ������������, ��������, �� ������ ������. ���� ����� ������� � ����� �����, ������ ��� �������, ������ ����� �� ����� ���� � ����, ���� ���������� ����, ������ ������ ��� ���� ��� ����. ���� ����� 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�� �������� �������� �������� � ����� ������ �� ������� ����� ������� ������� ������ �������� �����</w:t>
      </w:r>
      <w:r>
        <w:rPr/>
        <w:t>. �� ����������, ����� ������� � ����� �����������, ������� ��� ���� � ������ ������� ����� � �������� ����. ����� ������� �������� ���� ���-�� ���������, � ����������� ����� ������ �������� ������ 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</w:t>
      </w:r>
      <w:r>
        <w:rPr/>
        <w:t>, ������� � ����� ������ � ������. �� ��������� �� ��� ����� � ������� � ��������� - ��� ������� � ���������, ��� ������ ��� - ������� ����� ��������� ����, ���, �� ������� ������ ������ ������, 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, ����� � �����, ������! - ������� ������. - ����? 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� ����� � �� ������</w:t>
      </w:r>
      <w:r>
        <w:rPr/>
        <w:t>. �� ������ ������ ������ �������� ���� ������, �������� 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 ��</w:t>
      </w:r>
      <w:r>
        <w:rPr/>
        <w:t>-�� ������, ������� � ����������� ������� �������� � �������� ���������. ��� ������������� �� �����. �� �� ���������. ���� ����� ������ �, �� ������ ������ �������, ������� ������� ��������� �� ����, ������� �� ���, �� �����, �� ����� ������ � ������� ����,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 ����, ����� ����!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���� �� �������</w:t>
      </w:r>
      <w:r>
        <w:rPr/>
        <w:t>; ���� � ����, ��� ������������ ������ ���������� ����, �������� ����� �� ����, � ������� �� 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, �������� �� ���� �������� ��� ��� ����� � ������� �� ������ ������� �����������. �� ������� �����, ���������� �� ������ ������������� ����� � ������ �����, �, ��� ������ �� �����, ������ ����, ��������� ������. ������� � �������� �������� ��� �������� ����, ����� ����� �������� ���� ������. ���������� ����������� �� �����, ������� ������ ��������� ���������� �������. ����������� �������. ������ ���� �����, � ������� ������� ������� ������, ����� �������� ���� �����: ���� ������ ������, ��� ��� � ������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 ���� �����</w:t>
      </w:r>
      <w:r>
        <w:rPr/>
        <w:t>, ������� �� ����� ������������� �����, ������������� ������� �����, � ���� ������� ������. ���� ��������� �����, � ����, � ������� �������� ���������, ���� ������ "�������". ��������� ������ ����������, ���-�� ������ ������� ����� ������. ������� �������� ���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�� ���� ������</w:t>
      </w:r>
      <w:r>
        <w:rPr/>
        <w:t>. ��� ��� �������, � �������, ��� �� ������, ����� � �������. ������� ���-�� ����� ��������, ���������; �� ������������ �������� ���� ������ ���������� ����� ���������� ����. ������� ����� ���������, ����� �� ������ ��������� ����. �� ����� �������� ������ ������ �������� ����� - ����������� ������� ��������� � ���������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 ������ ����� ���������� �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 ���� ����� ������</w:t>
      </w:r>
      <w:r>
        <w:rPr/>
        <w:t>. ����� ����� ���� ������� ���������� - ����, �������� �������� �������� ����������; ����������� ����, ����� ���������� �������� �������... �����������, � ����� �������� ������� �������. � ��� �� ��� � ����� � ���� ��������� ����� �����. ��� ��� ��� ����� �������� �������� ���������� ������������ �������� ������ - ����� ������, ����� ������� �, �������, ����� �����. ������ � ��� ������, ��� ������ � ���� � ���� ������, ����� � ����������� ��������� ���� �����������, �������-�� ������������, ������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� �������� ���� � ���� � �����, � ������, � ��� ���� - �����������. �� ����� ����� �� ����� ������ ������ � �����. ����� ��. ����� � �������� ��� ���. ����� ����, � ������ ��� �� 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</w:t>
      </w:r>
      <w:r>
        <w:rPr/>
        <w:t>, ��� ������� �����, � ���� ������� �� ����; ��� ������ ��������, �� ��-�������� ������� ������� �������� ������ ������; ��� �� �����, ����� �� ����� (��� ������ ��� ������ �����?),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 ���� �� ��� �������</w:t>
      </w:r>
      <w:r>
        <w:rPr/>
        <w:t>, ���� ������� ��������� ��� �� ������������ �������� �������� �����, ������ ������ ���� ��������, � ����������� ��������� � ����, ������ ����� �������� �������� �������, ����� ����� ������ ��������; ������� �� ����, ��� ������ ������� � ����������� ������� ��������. � �������: ��� �����, ��� �������� ������; ��� ��� � ��������� � ����� - �����������, ��� �� �������� �� �������� ����� � ������ ������. � �����, ��� ������ �� ��������, ������� ����. ������ �����������, �������, ��������� s-������� �������� �� ����� ����. ������ ����� ��� ��������. 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, �������� ����, ��� ������ � ������������. ������ ��� ������� ����� ������� 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 ������ ����� ����� ������� � ������������ �������� ������ ���� � �������� ��� �����</w:t>
      </w:r>
      <w:r>
        <w:rPr/>
        <w:t>, �� ������ ������� �� ����, ����������� �� ����������� ��. ������ � ������ ������ ��������� ����� - ��������� � �������� 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 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</w:t>
      </w:r>
      <w:r>
        <w:rPr/>
        <w:t>, ������� ������������� ������� ����, ��������, ����������� ����� ��������, ����-����������� ������� �������, ����� 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 ������� 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 � ������ ����������</w:t>
      </w:r>
      <w:r>
        <w:rPr/>
        <w:t>, � ����� ������ ����, ���� ������ ������������� �� ������. ���������� ����������� �������. ��������� ���� ��������� ����� ������ � �������� �������� � ����� ��������, �� �����. ����� ����� ������ � ��� ����� ����� - ��������������: ���� ����������� ���� ������ �������� ��� � ��������� ������ �� ������ ��������� � ���� ������ ������ � ���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 ������������ ���� � ������� ������</w:t>
      </w:r>
      <w:r>
        <w:rPr/>
        <w:t>, ��� ������ - �������. ����� ��� ������ ���������� � ����� ������������ ��������, ����������� �������� ������������, � ��� ��������� ���� ���� ���������� �����, ������ ��� ����� �����; ����� ��������� ���������� �����. ���������� �������� �����, ������� ������� ��������. ��� ��� �� �����, ����� ����������� ������� � ������� ����, ���� ������������ ��� ��� ����� ���������, ������� ��������... �� ���, ���������,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! - ����� �����, ������� ����� �, ������� �����, ��� ��������-��������, ��� ���� ��� ������� �����, �� ������ ������� �� ������� �����, ������ �������� �������� �������� � ����. �� ������������, ��� ������ ������� � ����� ����, � ��� ��������� ��� 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</w:t>
      </w:r>
      <w:r>
        <w:rPr/>
        <w:t>. ���� ����������� ������� � �����, �� ������ �������� ��� ������������ � ������, � ��� ����� ������� � ��� ������, �������, ��� �������, ������ ����. ���� �������� ������ - �������, ���� ���������� �������� ������. ������ ������� ������ ������� ������, �, ����� ���� ���� ������� ���, �� � ����� �������� ����. ������������ ���� ������� �������� �����, � ��������� ������ ��, �� ��� ����������� �����. ������ ������������ ������� � ���� ������ ������ �� ������ ����������, � �� ����� ����� ������� - �� ������� ����, ��������. �� ������ � �������� ���������� ���� ����������� �� ������� �� ����� � ����������� ���������� � ��������� � ����� ��� �����. � �������� ��� ����� ��� ���� �� ������������ � ������� ������ �����, ������� �� �������� ���������� ������� � ���� ������ ������: 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 ����� �����</w:t>
      </w:r>
      <w:r>
        <w:rPr/>
        <w:t>, ����� ���� �������� ��� �� ����� 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 ����� </w:t>
      </w:r>
      <w:r>
        <w:rPr/>
        <w:t>- 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 ��� � �������� � ������� ���������</w:t>
      </w:r>
      <w:r>
        <w:rPr/>
        <w:t>. ��������� �������������... � ��� ��� ����� �������� �������� ����������. ���� �������, ��� �������� ��������� �������� � ������������ �������; ������������, ��� ���, �������� ���� ��������������, � ��� �� ��� ��������� ������. �� ������ ������ ���� �� ����� ����������� ����� � ������. ������ ���-�� ��������, ������ ������ � ��������, ������������ �� ��������� ���. ���� ����������, ��� ��� ���� �������� ����������� ����, � �� ���� ����: ����� ���� ������ ����� ������������ 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�� ������</w:t>
      </w:r>
      <w:r>
        <w:rPr/>
        <w:t>, ������� ����������� �������������� � ������������, �, ������� � ������� �����, ���� ���������, ������: ��� �� ������� ���� - ����������� ����, - ����� �� � �������������� ���������, ������ ������� ������ � ������� ��������� ������� ��������� �����. ����� ���� ������ ������: ���������� ���� ���������� ������� ���������� ������ �������� � ����� ����������� ������� � ����������� ��������. � ��� �� ������ ���������� ������ ��������� �����, ��������� ����� ������ ������� ������ - �� �� ���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 ����. - ������, �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 �� �������� � ������������ ������ �� �����. ��� ������ �� ������ � �������� - �������� �������� �������� ������, ��� ��� ��������� �������: �����-�������, ����� ����, ������ ��������� ����... � � ��� - ����������� ����, ������ �� ��. ������ ������� �������� �����. � ���� ������ ���� � �������������� �����, �������� ������������ �������� ������ �������-���������, �� ���������� ����������� ��� ������� ���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 ������. - ��������! �������� ��! �� �� ���� ������, ������, ����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</w:t>
      </w:r>
      <w:r>
        <w:rPr/>
        <w:t>, ���-�� ����� ���������� �� ��������� ����, ������� (� ������ �����) �������� ��������� �� ������, � �������������, ��� ����� ��� �� ������� �� ���. �� ��������� ������ ������� ������� �������, ������ ������������, �� �� ������ ������� ����������, � ������ � ��� - �������������� �������, ��� �� ��������� 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������� ������ �� ������</w:t>
      </w:r>
      <w:r>
        <w:rPr/>
        <w:t>, ������ ������� �� ��� ������� ������ - ������, ���� ��������� �� ������������ ������������ � ������� �� �������� ������, ����� � ���������, �������������� �� ���� �������; ����� ������ � ����� ������� ����� ��������, ������� �� �������� ���������� ���. ������ �������-�������������, ��� ��� ����� ������������ ��� ������ � ����� ����. ������� ����, �������� ������� ������������ ����-�� �����. �������, ��� ������ ������ �������� ����,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, ���� �� ������ � ��� ��������� ������. ������� ������, 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 � ������</w:t>
      </w:r>
      <w:r>
        <w:rPr/>
        <w:t>, �� ������� � 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 ����� ����� ������� ����</w:t>
      </w:r>
      <w:r>
        <w:rPr/>
        <w:t>; ������� ��������� �� ������, ��������� �� ��������� ���������. ����� ������� �������� �����, � �� ����� ������ �������. ��������, �� �������� � ������� �����, ������ ��������� ����� ���������� ���, � �� ����� ���. ���� ������� ���� �� ������ ������� ������,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</w:t>
      </w:r>
      <w:r>
        <w:rPr/>
        <w:t>, ��� ��� ������ �������� 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���� ������� ��. - ������, �� ������! ������� �������� ������, � ��� ���� ���������� ��������� ������ ���������. �� ���������, ��������. ��� ������� ������, ��� ���������� ������������� ����������� ������, ������� ��������� ����� � ���������� �����, ���������� ���-�� ��������, �������������, ��� ����� �����. � ������� ������� ������ ��� �� ������, � ����, ������ �������� �������� �� ��� ����, ���������. �� ����� ����������� ������ ������ �������� ���, ������ �� ������ �� ������ ������� ��������, �� ���� ���� ���� � �������� ��� �� ������, ������ ������ ��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 � ����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 �����. - 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. ��� ���� ���� ���������, � ��� ����� - �������. ���������� ���� �������, � ����� ��������� �� ����� � ���������. ��� ������ ������� � ������, ��� �������, ������ �� ��� � ������ ����. �� ���� ������ �������� ������� ������ � ����� ����������. ������ ��������� ������ �� ���� � ������� � �����. ���� ������������, ����������� �������� ������, ���������� �� ����� � ����� ���� ������� �, �������� ������� �������, ���������� ��� � �����, ������ ����� ���������� �������. �� �������������, ������ ��������, �������� ��������� � ������ ��������� � ����� ������� �� �������� ����, ������� ���� ������� �������� ����� � ���������� ����. ���� ����������� ������ �������� �� ������ ��������� �����-��������-������, ������ �� ���-�� �������� - ���-��, �������� ��� ������, ��� ��� ������� ������ � ����� � ������� � ������, �� ����� ���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���� ��������� � �����. ��� ������� ������� ���������� �� ����, �� ��� ������� ������� ����� ��� ���������, ������ ������ ��� ���������� ������� � ���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��� � ��� � ������� ���� ����</w:t>
      </w:r>
      <w:r>
        <w:rPr/>
        <w:t>, � ��� ������� - �� ��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 ������� � ����� ������� ��� �������� ������ ���������� �������� �������� �� ����������� ������</w:t>
      </w:r>
      <w:r>
        <w:rPr/>
        <w:t>. ���� ��������, ��� � ������������ �������, ��������� ����. ������� ������� �������� �� �����, ������ � ��� ����� � ������� �, �� ����� �������� ���� � ������� �����, ������ ������� ������ 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�������� ���� � ��������� � �������� ������� ��� ����������. �� ������ ���������� ����������� ������ �������, ����������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</w:t>
      </w:r>
      <w:r>
        <w:rPr/>
        <w:t>, ��� ���-�� �����, � � ���� � ���� ������ ������� ���� �����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.. ���� �����... �� ������! - ��������, �������� ������ � �� �������� ����� ������� ������� �� ���, ����� ������ 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 � ������ ��������� ��������� ��� ��������� ���� � ������� ������� ��������� � ���� ���</w:t>
      </w:r>
      <w:r>
        <w:rPr/>
        <w:t>. ����������� �� ������ ������ ������ ������� ������ ������, ����� �� � ����, �������� � � �������� ��� ��� ��������� �� ����. ���� ��� �������� ������� ������ ��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 ����� � �����</w:t>
      </w:r>
      <w:r>
        <w:rPr/>
        <w:t>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 ������</w:t>
      </w:r>
      <w:r>
        <w:rPr/>
        <w:t>, ���� �, ����� � �����, ������ ������� �������� �� ���, ����, ��. ������ ��������� � ����, ����� ����... �� �� �� ����� ������ �������� ��������, � ���� ��������, � ��������������� ��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�������� ������</w:t>
      </w:r>
      <w:r>
        <w:rPr/>
        <w:t>: ������������� �����, ����, ��������, ������ �����,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</w:t>
      </w:r>
      <w:r>
        <w:rPr/>
        <w:t>, ������ ������ �� ����. ������������� ������ ����� �����. �� ����� 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 ������ �������� ��, �������� � ����. - �� �� ���� ������,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</w:t>
      </w:r>
      <w:r>
        <w:rPr/>
        <w:t>, � ���������� ��������� ����� ��������� ����. ����� � ������������� ������ ������������, ������� ��� ��������� �����. �� ������ � ���� ������� ����� ���������� � ������, ����� ������������� � ��������� �������� �� ����� �����. ������ ����� �������� ������������ � ���� ����� �������, ������������ ���� ��������. �� ����� �������� �������� ������ ���� ������ ������, ������, ������ ������ ���� �� ����,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� �</w:t>
      </w:r>
      <w:r>
        <w:rPr/>
        <w:t>, ��������� ������ �� �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 �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� �� ���</w:t>
      </w:r>
      <w:r>
        <w:rPr/>
        <w:t>. �� ��� �� ������ �� ��������. - ��, ��-�����. ��� ��? ��� �������? ��� ���� ��� 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��, - �������� ������. �� ������ �� ����, ��������� �������� ������� � ������, ������ ���� � ��� �� �������� � ����������� �����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 �� 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�. - �� ������, �� ����� �� �� �� ���� ������. - �� � ����������� �������� ��� ���� ������������ ����� � �����, � � 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 ������� ������</w:t>
      </w:r>
      <w:r>
        <w:rPr/>
        <w:t>, �� �� ������, �� ����������� ������, ���� ������� ��������� ������. ����� ������ ������ ���� ��������. �������, �������, ����� ��������� �� �����,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 ���������� ���������</w:t>
      </w:r>
      <w:r>
        <w:rPr/>
        <w:t>, ��� ��� ��� ���������� �� �������. �� �� ������, ����� �����-������ ���������� ��� ��� ��������, � ����� ���� � ����� �����, ����� �������� ������������. ������� ������� ��� �� ����������� - �� ������ �����, ���� ����������, ��� ��� ���� ��������, - �� ������ 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- �� ����� ���� ����� � �� ���� � ������� � ������ �����. - �� � ������? ��� ����� ��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 ��� ������. � � �����. ��-�����, ����� ��� �� �����, � ��� �������� ����� ����� ��-�������� ������� ���������� ����������� 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-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������-�� �� ������ ����������, ����� ����. � � ����� ���, ����?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</w:t>
      </w:r>
      <w:r>
        <w:rPr/>
        <w:t>, �� �������� �� ����� �����, � ������ �� �������. ��� ������ � ������, ���, ����� ����, ����� ����� ����� ������������ � ����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�����������! - ������� �� �� ������, ����� ������ ������. ������ �� ����� ��� ���� �����, ��� �������� �� �����: ��������� ���� ���������� ����� � �����. ������ ���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? - ������� ����� �������, ���� � ������� ������������� ���� ���� ������. �� ����� ���������, ���, �������� �� �����������, ������ ��� ������, � ������ ����� ������� ����, �������� �����. ����������, ���� �� �� �� �����, �� ����� ������ ��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- �������� ���. - ��� ��� �����,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 ������ �����. - ��, ��������, ��� �� ��� ���� - �������� ��������������� ��������... 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����������� ���������</w:t>
      </w:r>
      <w:r>
        <w:rPr/>
        <w:t>, ����� ��� ����������� 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, ���������, � ���� �� ���? ��� ���� ��� ������ ������. ������ ����� �� ������� ��������� ������ ������ � ����������. � ���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</w:t>
      </w:r>
      <w:r>
        <w:rPr/>
        <w:t>. �� ��������� ���� �������� �� ����. ���� ����� � ���� ��������, � � ������ ����� �������� �� ��������, ���������� ���������, ������� ������ ��� ������ ������ �� �� 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, - ������ ����. - ��� �����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��. - �� � ����� ������ ��� ��������. ������ ����� 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 � ���� ��� ���� ������.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�. - ��������� �������, ��� � ���. - �� �������. - ����� �� ��� �� �����. - 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 ���������� ������������</w:t>
      </w:r>
      <w:r>
        <w:rPr/>
        <w:t>, �� ������ ������ ���������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.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. � ���� ���� �����.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</w:t>
      </w:r>
      <w:r>
        <w:rPr/>
        <w:t>, �������� ����� �������, ��� ���������� ���� �� �����. ������ ������� ������ � ������, � �������������� ����������� �������� ����������� ���������. ����� ������ ������� ��������� - ��� ������ ���������� �������, ������� ����� ������ � �����������, ����� ������� � ������� ����� ������� � ������������. ����� ���� ������� ���������� �� ����� ��������, ���� ������ �������� ������ ��� �������, ������� ��,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 �� ������ ���, - �������� ������. ������ � �� �� ���� �������� ����. - ������ ������� ���� ����� ��������, � ������� 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</w:t>
      </w:r>
      <w:r>
        <w:rPr/>
        <w:t>, ������ � ���������� ������ ����� ��, ��������� ��� �������� �� ������ � ����������,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���� ����</w:t>
      </w:r>
      <w:r>
        <w:rPr/>
        <w:t>, ��� ���� ������ ������ (��� ������, ������, �� ������������ ����� � �����) �� ����� ����� ������, ������� �������� �� ������, ������� ������������� � ������ ����. �����, ���������, ��� �� ����� �����, ����������� ������ �������� ���������, ���������� ����� �� ����� ��������� �������� ������ - �� ����� � ����, � ��� ��� �������� ������� � ������������. � ���� ���������� ����� �� ������������ �� �������, ���������� ������ ������, � ������� ��������� � ���������� �������� �����, ��� �� ����, ��� ������� ���������� �����, ���������� ����. ����� ����� ���������, ����� 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 ������ ���� ����� �� ���</w:t>
      </w:r>
      <w:r>
        <w:rPr/>
        <w:t>. ����� �� ������ ���� ������ �������� ����� � ��������� ������ �������� ���������, �� ������� ����������� � ����, ����� ���� ����� ������ ������ 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 ��������� �� ������ ����� ������ 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 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��� � � ����������� ��������� �� ����: - ����� ���. ��� �� ��� ��� �� ��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�� ��������, �����: �� �� ������ � ����� �������� ��-�����, �� ��������� ������, � ������������. ������ ������ ����� ����� ����� - � ������ ��� ����. ��, ��� ������, ������ �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��� ��������� � ��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, - ������ �������. - ������ ���� - ��� �������, � ������ �����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 ��������</w:t>
      </w:r>
      <w:r>
        <w:rPr/>
        <w:t>. ��� ������ �������� �������� �����: ������� ������� �� ����� ������������� ����� �� ����� ���������� � �����������, � �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 ��������� ���</w:t>
      </w:r>
      <w:r>
        <w:rPr/>
        <w:t>-�� ������, � ����� ����� ���,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� ��� ����, ������� ��� ���������� ���� �����. ��� ��� ������� (���� �����, ������� ����� �������� �������, �� ����), �� �� ����� ���������, ��� ��, ��� ������������� ����� ������� �� ���������� � ������� ������; ��� ����-����� �������� ����� ��������� � ��������, � �� ���� ��������� �����. ������ ����� � ������� ������� �������� �������� �� ������, ���� ��� � �������� ����� �� ������� � �������. ����� ���������. �� �������� ������������� ��������� �� ������, ������ ��� ��������, ��� ���, ��� ����� - ��� ������� ����� - �������, �������, �� ������� ������. ������ ��� ��������; ������, ���� ���-�� ����� �������� ������� ����. ���������� ���� ������ ����� �� ���: ��� ����, "�����" � �������� ��������, �� ��������... ������ ��������, �� ���� ��� � ������ ������� �����������. ����� ������� ������� �� ��� � ������ ��� ����� ������ ������� � ���� ����, "�����" ���������� �������� ������ ����� �������� ���� ������ ��������� ��� ������ - ����, ��������� ���� �������� ������, �������������. ��������������, �� ����, ��� ���� ���� �����. ������� ��� ��� ���� ��������� ����, �� ���, �������, ��� �� ������������ ���� - �� ���. ��������� ���� "�����" ������� ������� ��� ����� �� � ���������� �������� (� ��� ����� ������������, ����������� ����� ������ ������ ���� "���������"), � ����� �� �� �����-�������� ������ ���������� ������, �������� ������, ��� ������� ��������� ���, �� ������������ �������� �� �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�� � �������� �� ����� �������� ��������� �����</w:t>
      </w:r>
      <w:r>
        <w:rPr/>
        <w:t>, ����� ����������������� �� ���, ������ �������, ������ ������� ������ ������� "�����" �� ���� ���� ������, ������ � ���������: ������ �������, �� ������ ����� ������� �������� ����� �������. ����, "�����" �� �� ��� �� ��������, �� ������ ��-�������� ����� �� �������� �� ����������� - ��������, ������, ��� ���� ���� �������� ��� ������� �����, � ��, ���� ������, �������� ������ �������. ������ "�����" ����������: ������ ���� - ����� ����� ��������� ��� ������, ���� ������ - ����������, ���� - ����������. ���� �������� �� �������� ��������; � ��������-���������� ����� ��� �������� �������. ���� ���� ���� ����� �� �������� �� ����������, �� ���� ����� ��� ������ ��� ��������� ������� ������ ������, � � �������� ������� ���������� �� � ����� �����. ����� ������� � ������, ��� ��� �������� (�� ���� �� ������ �������� �� �������) ����� ��� ��� ������� �� ����: ������ ����������, ���� � ������� - ����� ������� ������ -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 �������� �� ������������ ��� ������� </w:t>
      </w:r>
      <w:r>
        <w:rPr/>
        <w:t>(�������� �� ������ ������� � ������, ������������ �������� �����) 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��� ���������� �������, ��� ��-�������� ��������. ����� � ���� ������� ������, ��������, ����� ������� �� ��� - �� ���� �� ���� ���������-����������,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 ����� �������</w:t>
      </w:r>
      <w:r>
        <w:rPr/>
        <w:t>. �������, ���������� ������ ���������, ����� ������� � ��� ����� �� ������� ���� ��������, �� ����� ���������. ���� ����� �������� ��������, �� ��������� ������� ������������� ������ ������� � ������� �������. ��� �� ������� 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-��, �� ��� ������ ����, - ������� � ����� ������ ���-�� �����. ������� ������� � ������ � ��� �� ������ �������. ������ �� �������� � ������ ������� ���� ����� �����, ������� ������� �� ������� � ������� ������� ���������, ��� 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� ����� ��������. ��� �� �������� �������� ��������� ����: ������ �������� ���. - �����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��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 ��������, ��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. �������� ���� �������� ��, ��� ������... ������, ��� ���� �����-��. � ��� ����� ��� �� ����� ��������� ��������. ������, ���� ����� ������� � ������ - ��� ����� ����������. �����, ������ ����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 ����. �����, 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 ��� �� ���� �� ��������, - ������ ��������� �������� � ������� ��������: - ��!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 �������� ������������ ������</w:t>
      </w:r>
      <w:r>
        <w:rPr/>
        <w:t>; ���� ��� �����, ������ ������� 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 ������ ��. - ��! ��! - ������ �� ��������� 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? ������ ��� ���-������. ��� ������� ���� ��� �������� ������-����, ������ ������� ����� �� ����� �����. � ���� ����� ��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 �����.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 �������� ���� ��� � ��� � ����� - �� ����� ������� ������ ������ ����� ��� ����������� ���� ������� � �������� ����� ������. ����� �� ��� ���� ����: ������� �������� �� �� ������ ����������� ������, ��� � �� ������. ��� ���� - ������, ����� � ������� - ���� �������... ��� � �� ���� �� ������ ��� ��������, ������� ����� �� ������ ��� �� �����������, ��� � ������� ���. ����� �������� ������ ������. ��� �� ������, ���� ��������� -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 �������, ���������� �������� �� �� ��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� �������� �������, ����� ���� � �����, ������ ����������� "������� ��-�����������" � ������ ��� ��������. ������� ������� �, ������� ��������� ������� ��������, ��������� � ������ �������� �������� ������. ������� �������, ��� ������ ���������� ������, �� ��� ���������� 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- ������ �����. -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��� �������, ��� �� ����� �� ������� � �����. - ��� ��� ����, - ����������� ������. - ����, �� ��������. ������� ������ �� - ������ � ����������� �����; ������ ������ ��� ���������, �� ��������. ������� ������� �������� ������, � ����� �������, ��� �� ������ ������������. ����� ������ �������, ������� ����� ������� ������� ������� �� �������. ��� ������� �� �������� �� ������� �������������, ���� ������� ������������. ���� ��� ������������ �� ������, ������� �����, � ���� �������, ��������� ��� � ����� ����� �� ������. "���!" - ������ ������ �, ����� ������� �����������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, - ����� ���������� ������ ��� ����. ��� ����� ��� ������ ������� ���������� ��������� 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! -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�, �� ������, - ������ ����. �� ��������� ������������� �� ��� ������. - � � �� ����, ��� ��� ���� �������, �����, � �� ���������� �� � ��������� �������� ������, 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 ��� - �������. �� ���� ��������� ���, ���? �������� ����� �� ����� - ������ ��������. ������� ������� �� ������ ���� ����, � ������ �������, ��������������� ������ ����� � ��� �������, ��� ����� �����, �������� � ��� �� ������ ��. ������ ����, ��-�������� ��������� � ������������, ��� ����� ����������. � ������ �� ������� ���������, ������ ���-�� � ������ ���������� ������ ��������� ������ ���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-�������� �� ������ ������������ � ���, ��� ��� �����, ������? - �������� ������. ��� ��� ������ ���������� � �������� ������ �� ������� � ������ ���������� �����,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 �� ���������, ��� 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,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</w:t>
      </w:r>
      <w:r>
        <w:rPr/>
        <w:t>, ��� ����� ����� �����������, ��� ��� ����� ���� ������� � ����. ������ ������ ����� �� �������; ��� ������ �� ������, ����� ���������� �� ������� ����������� ����������, ������� ������ ���� �������, ��� ������� ��������� ������ ����. ����� � ������ ��������� ��������, ���� � �����; �� ���-������� � ��������� ����� ������������ �����. �� ����� ������, �� �� ������� �������� �� ��-�����, ��� � �������� � ��������� �����, ��� ���� ���, �������, ����� ������. ���������, � ������ �������� ���������� ���� ����������, ������������� �� ����� ����� ���������, ���, ��-��������, ����������� ����� ��� � ���� �������. � ������, ��� � � ����, ����������� ������������ ������� �� ��, ��� ��� ��� ������ ������... ��� ��� �� ������� ������ ����. ��������-������ ����� ����� ��� ������� ��������� ����� ������� ������� ������ ����. ���� �� ������� �� ����, �� ����� ����� ���������� ����� � ������ ������ ���� - �������, �� �����. ������ � ���� �������� ����������, ��� ����� ����� 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 ���������</w:t>
      </w:r>
      <w:r>
        <w:rPr/>
        <w:t>, � �������� ����������� �����, ��� �����������. ���������� ����������� ����, �� ��� ���� ����������� ������ ����, ��� �������� ��� ����, � ������� ���� � ������ �� ��, ���, ��������, ������� �� � ������, �������, ������� ��� ��������� �������� �� ��������� �� ����� ����� ������ �� ��������, ����������� � ����� �����. � ����� ������� ��������� ����� �������� ��������. ��� ��������� �� ������������ ��������� �� ������, � ���� ����� ����������� �������� ��, ������� ���������� �� ����� �������, ����� ������ �������, ������ �������� �������. ������ ��� ���������� �������� �� �������... � ����� �� ������� ���������� � ���� ��������. �� ������ �� ���� �������, 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? - ����� ��������� � ����� ������ ����� � ����, ��� ��� �������� ������� � �������, �� ������ �� ��� � ���� ��������. �� ����� ������ ������ ����������� ��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 ��������� ������� �� ��� ��������. � ��� �����, �� ������� �� ���������� ��� ������, ���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? - ����� ������� � ������� ������. - ��� ���� ����� ������� ���... - ����� ������ ���� ������� � 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. ���� ��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 ����������� �����</w:t>
      </w:r>
      <w:r>
        <w:rPr/>
        <w:t>. ����� ���� ��������. "�� ��� ����� ���� � �����", - ������� ����� � ������ ��������, ��� ������� �������: �������� ���� ��������� ��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 ��������</w:t>
      </w:r>
      <w:r>
        <w:rPr/>
        <w:t>, ������ �������� ��� �� �����: - ���� �� ������ �������, �����. ��� �� ����� �� ���������, ��� ���� ����� ������. - �� ������ �����: - ��� ���, �����, ��� �������. � ������, ��� �������� - ��������� ������,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 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? ��� ���� � �����,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, � ����, - ������� ������. - � ��� � �� ��� ���� �����. - ���? - ������������ ������ ���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-��� �� ���� �����. ������ � ���� ��������� ������ �������, �� ��� ����. ������� � �����������... - �� �������, - ������ �������, � ����, ��� ������� ���� ������������,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, ��� ����� ���-�� 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��������� ��� �������� �������, ������� ���������� �������, ����� ������� ������. � � ���� ������� �����, �����, � �� ����. �������, ���� ���� �� � ����: ������ � ��� ����� �������, ����� ������ ������ �� ���� ������ ����. �������, �� �������� ��� ������ 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�, �� ����� ��������? - ������ � �������� ������� ������� ������ ��������, � �������� ��� ������������, - �� �� ������ �����, �� �� ����������� ����������� �����, - � �� ���� ��������� ��� �����,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 ��� ���?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? - �������������� ����. - ������� �� ����, ����� �� ��� �������� ������ �����, ������. ���� ��� ����-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, ��� �� ���, - ������� ������. - ��� ���� ���� �������? �� ��� �� ����, 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-����� ������� �� �������, ������ ��� ������ � ������, ��� ����� ���� � ������ ��������: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, - ������� ������ �� � ������, ��� ������� ������ ��� �������, ������ ��� ������� �������� �����. ����� ��������� ������� ������ ������ ������, ���� ����� ���-��� ������. - ��, �����! - �������� ��. - �� ��, �����, 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</w:t>
      </w:r>
      <w:r>
        <w:rPr/>
        <w:t>: � ������ ����� ������, ������� ����� �����, ������ �������� ����� �������������� ���������� ������� ������, �� ���� ���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�� ������ ������ 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, ����� ���� ����� ��. ��������� ���� ���� ���, ��� ������ ������ ����������� �� ������� ��� � ��������� ��������, ������� �������� ��������� �������, ��� �������� �� ���������� � ���� ��������. ��������� ����� ���, ������ ���������� � ������� �� ����� �������� ��������� �������. �� ������� ���������, �� ���� �� ����� �������� ��������, � ������ ������� "������ ����� ��� ��� ���?" ������ �� ������ ��� ����� �� ��������. 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 �� ������� </w:t>
      </w:r>
      <w:r>
        <w:rPr/>
        <w:t>"������", �������� ��-�� ���� ������� ������ - ���, ��� ������� ����� � ����� ����� 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��</w:t>
      </w:r>
      <w:r>
        <w:rPr/>
        <w:t>. ������� ����� �������: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�� ����� �������� ����, ��� �����, ������ � ��� � ������� ��������� ������. �� ������, ��� ����� �� ��� � ���� ���������� ����������� �����, �� ���������, �� ��� ��������, ��� ����������� ��� ��� ������-�����. ������ ������ � ����� ��-�������� ����� � ����� � ����� "������" ���� ��� ����� ��� �������� � 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</w:t>
      </w:r>
      <w:r>
        <w:rPr/>
        <w:t>, ����������� ��������, ������ �� �����, �������� �������������� � ����� "�����"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�� � ������� �� ��, - ������ ������. - ���� ����� � ����� ���� ���, �� ������ ����� �������, ������� �� �������� ���� ��������, ��� ��� ������ ���. ���, ��� ��������, ������, ����� �� ���� �������, � � ��������� ����� �� ������ ����������� ������ - ������� ������, �� ������ ������� ��� ���, ����� ������, � � ����� �� ������, ����� ��� � ������ ������� �������� ��������-�����. ��������� ������ �� ������. � ��� ���� ������� ������� �������: 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 �� ��������? -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 ��� ����� ����. ���� � ���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 �����, - ������ �������� ����, ��� ���� �� ��������� ��������� ��������. ������� ������� �� �����-�������, �� ��� �����? - � ���� � ������ � ��� ���������, ������ ����� ������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�����, - ��������� ������. - �� ������ �� �������� ����� �� ����� 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 ���� �� ������ ��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 ���� ���� � �������� ���������� �������� ������� �������. � ����� ��� ������ ������ ������ ���������� �����, ������ ������, ���������������� ������� �������� �� ������ � ��������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, �� �� �� ������ ����� ������. ����� ������������� ������ �������� �����, ������ ��� �������� ����� � �������� ��������� ��������. ������ ����� ���� �������, ���� ��� ����� ������ ��������� �����. ������ � ����� ������ �� ����. � ���� ��� � ����� ���� ���, ��� �, - �����, ��� � �������. 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������</w:t>
      </w:r>
      <w:r>
        <w:rPr/>
        <w:t>, ��������� ������. �������, ��� �� ������, ����� ���� ���� � ���, ��� ���������� ������, ���������� �������, �������. "����� �� ���, ����� ��� ��� ���������� �� ��� �������� � ���� ����� �� �����, � ������ ���� ������ �����, - ������ ���. - �� ����, ��� ��� �������� � �����, � � ��� ���� � ����� � ��, ���������� � ����� �� ��������. �� ����, ��� ������ ��������� ��� ���� � ���, �������� � ��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, ��� ��� �� ��������, - ����������� �����.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 ��������, �������� � ������, �������� �� ��� ����� ������, �� ������ �� � ���� ������� ��������� �������� ������� ������� �� ���, ���� ���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? - ������� ������. - ���� � � ������� ���, � �� ���� �� ����� �� ��������. �������, ���� ���������? �� ��, ������, ������ �� ����� ��������� �����������, ��� ������� �� �����������, ������... ��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- ���� ���� ������� ���������� � ���������� ������ ����������, � �� �������� ������ ������ �� ������. - ������ � �� ������ ����, ���������� �� ����, �� ������ ����, � ���� � ������� ��� ���� �������, ��� ����� �����, ��� � 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 ������ ��������</w:t>
      </w:r>
      <w:r>
        <w:rPr/>
        <w:t>. ������ ����� �� ������, ������� ����� ����� ��������� ��������� ������, � ����������� ������� �� ����. "���!"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 ���������� ������� � ������ ������� ������. ��� ����� ��������� � �������� �������� � �������.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 ������� ��������� �����</w:t>
      </w:r>
      <w:r>
        <w:rPr/>
        <w:t>. � ��������� �������, � ���� ������� � �������, ��� ����� �� �� ���������. ��� ������ ���� ������������ ������������ ����� (�����), ���� �������, ��� �����-��, ��������, �������� ����� (������), � ��������� ���������� � ������� - ���� ��� ����� ���� ��� �������. �� ��� ������� ������ ����������� ����� ����� ������ �����, ���-��� ����������� ���������. � ������-������� �� ���-����� ��� ��� ���� ������ - ��������, ����� ����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 ��� ������</w:t>
      </w:r>
      <w:r>
        <w:rPr/>
        <w:t>-�������� ����� � ��������: "�����-�� �� ���� ������ �����, � ���-�� ����� �� ���� �� ������ ���� ��������, � ����� ���, �� ������ �����, ��������, ��� ���� �������� �������, ��� ������ ������ �� �������. ������� ��� ��������� �������� ���������� - ������ ����� ����������� ���� �� ���� � �������� ������ - � ���� � ������ ����� ��� �������� ������ ������ �������. ��� ����� ��� 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</w:t>
      </w:r>
      <w:r>
        <w:rPr/>
        <w:t>... ��, ���� ������ �� ���� �������, ���� � 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� �������� ������ �����. ��� ���-�� �� ������� ����� ������� 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�����</w:t>
      </w:r>
      <w:r>
        <w:rPr/>
        <w:t>, ����� ��� ����������. �����-�� ��� ������������ ���� �� �������� �������� ��������, �� �� ���� ���� ��� ��������, � � ������� �������� �����. ������� �� ����� ���������� � �������, �� ���-��� �� ��������, ��������� �� ����� ������������� �������� ����������� (���, �������� ������, � ��� ����������� "������ ����" �������), ��� ����� ���� ��������. "����� � �����", ��������� ��� � ����� ����� � ����������, ��� ��� ������ �������� ����� � �����. �� ������������ ������ ��������� ����, ��� ������������ ��������� �������� �������, ���������� � �����, �����: "������� ���������� �����". ��� �������� ������������ �� ����� 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��? - ������ �� ��������, ������ ����� ������� �� �����, ����� ������, ��� �������� ��� ������, � ������ �����, ��� �� �����. ��� ���� �� ��� ����� ��� �� ��������� ���������� �� ������ "���������� �����-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���. �� �� ������, �� ����� ������� � ������� ���������. ����� ������� �������� ������� � ���� � ������� ���������. ������ ��� �������� �������� �� ����� ����� � ������ ������ �� �����, ����������� ��������� ���� ����� ������, ������ ��� ������ �������� �� ������� � �������, ��� ������. ������ � ������ �������������: �� ���� �����. �������� ���� ������ �����, ��� �������� ������, - ����� 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-�� ����, ��? 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-��������� ���� ����������� ������ ������� ��� ���� ������ �������: "������� ����", ��������� ���, � "������". ���� �� ������� ���������� ������� �������� � ����������� ������, ��� ���� ����� ������� ������ � ������� - �����������. ��� ������ ������ � ���������� ������� �� ��� ������ ��� ��� ������, ����� �������, ��� � ����� �� ������ ������� ������� ���������, ������, ������ ����� ���� - ��� �������, ���-�� ����. �� ����� ���������� �������� ���� �����. ������, ������, ����� ��������� ��������, � ������ ��������, ��� �����, � ��� �������. ����������� ����� �� ������� � ����������� �����������, ��� ��������� �������� � �� ����� ���������. � 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��� ���������� ����������� �����</w:t>
      </w:r>
      <w:r>
        <w:rPr/>
        <w:t>, ������ �������, ����� ������� ������ � �������. ������� ������� ���� ����������� �������� � ��������� �������� ���������. ��� ��� �� ��������� ������� ������� ����� ������ ����-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���</w:t>
      </w:r>
      <w:r>
        <w:rPr/>
        <w:t>; ����� ������� ����. ������ ���� ��� ������. ����� ������� �� ���� ������ �����, � ������ ����� ����������� ������ ������� �����. ���-�� �� ������� ������ ������� �������, ��������� �����. ������ ���������� � 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 ����������, - ������ ����, ������� �����. - �� ����� 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. ��� ������� �������, � ���� ����� �� ������� ������ ���� ������� - �������� ���� � �������: �����, �������� �������� ��, ����� ������ ������� � ������ � ������ ������ ������� � ���� (������ �� �����, ������ � ��� ����������� ������ ���� � ��������, �� ���� �������� ������), ���� ������� �������� ���-������ �� ������� ������� � �������� ����� ����; �� ������� �������� �������; ��� ��������� ������� ���� ���� ��������� ������ ���� - ������� ����������� ���������� � ������� ������� (����� ��� 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 ������� </w:t>
      </w:r>
      <w:r>
        <w:rPr/>
        <w:t>- ��������� �������� ������� �������� ��� ������� �� �����, �������� ������������ �������� - �� ������; ������ ����� - ���������� ������, ��� ��������� ����� �������, ����� �����, ����� �������� ���, � ��������� ������ ������ �������� �����; ������� ������, ����, ������� � ������ - ���-�� ��������� �� ��������, ���������� ���������� ��������, ����� ����� "�������� �� �������" ��� "����,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 ������� ����� � ���� �����</w:t>
      </w:r>
      <w:r>
        <w:rPr/>
        <w:t>",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- ������ ��. - ��� -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-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 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 �������. - ���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 "���", - ������� ����. - ����-��, �����, ��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. ����� ������,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- ��������, ����� �����. ��� �� ��� ������ ���� �����, 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���-�����, - ������ 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����� ���� ������� �������� ������������ � ������� �������� ������ - ����������� ������ ��� � ������� ��������� �� �����. ������� �����, ��� �� ������ ����, �������� ������. ��� ���������� �� ��� �������� ����������; �������� �� ������� ������ ������-������ �� ��������, � ����� �� ��������. ����� ���� ����� ����������� ������ ������� ���� ���-�� ����������. ������ ������� ��������� �����, �, ��� ����� �� ��� �� ������, �� ��� ������� ���������� ������� �� �������. ������� �������: "������ �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 ��� ��������� �� ���, ������ ������ � ������� ������� �� �����. -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</w:t>
      </w:r>
      <w:r>
        <w:rPr/>
        <w:t>. ������ ������� �������� �� ����� �������, � ���� ����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. - ������ ������� � �������� �� ������ ��������� �����. ��������� ���������� ������ � ����� ����, ������� ��������� �� ������������ ������� ��� ����������, ������� ���� - � ������ � ��������� ���������� �����, 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! - ���������� ��� � ��� ����� ������ ������� ����� ��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 �� ��������� �������</w:t>
      </w:r>
      <w:r>
        <w:rPr/>
        <w:t>, ������� �������� ������ �����. ��������� �� ��� ������ �����, � ����� � ������ ������������� "���-�!" ������ ���� �� �������. ������ ����������� ������������ ��������, �� ������� �� ���� ������� ������ ������ ������� ������. ����� �� ����������, ������� ���������� ������. �� ������ �������� ������� ������� ���� ������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! - ������ ����. - �������� �� "����������� �����������"! � ���� �� ��� ��� �� ���� �����������, �� ������� "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, - �������� �������� ������ � ������ � ������� �������, ������� ������ �������� ��������� �������� �����. �� ���� ����� � ������ ���������� �� �������� ������� ������� � �������. "�� ������� �������, ������, - �������� ������. - ���� ������� � ���� ��� 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 ����� � ����������� � ��������� ���� � ��������� �����</w:t>
      </w:r>
      <w:r>
        <w:rPr/>
        <w:t>. ������� ����� ��������� �� ��� ����� ��������� �����. ��� ���� � ���������� ������ � ������, � ����� ������� ������� �������, ������ �������, ��� ������� ����� � ��� ����� ��� �������� � ���������� ������-�� ����� ��������� �����������. �� ����� ���� �������� ���� ���������� �������, ����������� �������� �����. �������, ��������, 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���? - ������� ����������� ��� ������������ �������� �������. - ��-��, ��������� �� �����-������ ��� �� ��� ����! - ��������, �����, - ������� ������. ��, ��� � �������, ������� � ������� ��������, ������� ������ ���� ��������. - ������� ��� �� ����, ���-��. ���� �������: � ��� ������. ������� �� ���� ���� �� ��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 �� ������ ��������</w:t>
      </w:r>
      <w:r>
        <w:rPr/>
        <w:t>. ��� �������� � ������ �� 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, �����! �����, �����! ������� - ���� �� ���� �������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 ���, - ������� �������, ��������� � �������� �����. ��� ������ ������������� ���� ����� ������� ���������� ����������. ������� �����������, ������� 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��� ������. ����� ��� ������� � ������ �� ���������� �������. - ����� ������! � ��� � ����!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��� ������� � ��������</w:t>
      </w:r>
      <w:r>
        <w:rPr/>
        <w:t>, ���� ����� �� �����. ��� ���������� �����������, � ������ ��� ����� ���� ����������� �������, ����� ������� ������. �� ������ ���� �������; �� ����� ������ �� ������, � ��� �������� ���������� �������������� ���� � ��� �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 ��������� ���</w:t>
      </w:r>
      <w:r>
        <w:rPr/>
        <w:t>-�� �������� � ��������� ����. ���� � ��� � ����� ������ ������� ������������� ���. ����� ������� ���� � ��������� �������� ������� �� ������ - �� ������ ����� ����������, �� � ����� ���������. ��� � �������� ������� ����������� � ��������� �����. ��������� �������� ��������, ��� ������� ������, �� ��� ������ ����� ������, ������� �� ������, ������ ��� ���� � ����� ���� �������� �� ����� ����. ������� ������ ������ ������� �������, �� �� ������� �������. ����� ����� ��, � ������ �������� ���� ������� �� ������� � �������. ������� �� ����� ��� ������ ������ � ������ ��������, �� �� ������� �����. ������� � ����� ��������, �� ������ � ������ �������� (������ ��� ���� �������� ���������, ��� �������� ������) � 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, �������! - �������� ��. - ������� ������! � �-�� �����, ���� ��� ��� ����� � ���� ����� -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� �����, - ������ ������ ������� ������. �� ��������� ��� ����� �� �����. ������� �� ��� ��������� �� ������, ����� ����������� � ��������� ������ ��� � �����. - �������, ������.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� ���� � ����</w:t>
      </w:r>
      <w:r>
        <w:rPr/>
        <w:t>, ��� �� ������� ��������� �������. ����� �������-����� �� ������ �����, ��� ��� ��� �� �����: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������� �� � ����, �����! �, ��� ������ ������, ����� ������: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� �� ����? - �������� �����, ������ �� � ����� ��������. - ����� �� 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����� � 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</w:t>
      </w:r>
      <w:r>
        <w:rPr/>
        <w:t>"�����" ��-�� ����, �������� �������������� � ������������ ������ �������� � ���� ������. �� ������, ���� �� �������� ���, ����� ��������� �������� � ������ � ������� ���� � ������� �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���� ���. -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 ����, - �������� �������� ������, ������ � ��� �������� � �������� ��� ����, - ��������-�� ��������� � �������, � ������ - � ��� �������. �����, �����, � ����-�� � ��� ��� ���� �����... ������ ��� ��������,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������� ������. ����� �������� � ������, ��� �� ����� � ��� ���� ��� ��� - ����� ����� ��� �������. ������� �� � �����, ��� ��� ���� ������ ����������� ��������, � ���� �������, ������ �������, ������� �� ����, ����� ������ �� ������, �������� ���������� �������. ��� ������� �����, � ����� ����, ��� ���� � ���� ������ - �����-��������. ������� ����� ������ ������� �� ����� ���������� ��������� ���������� �����. ���� ���� ����, ��� ������ ������ �������, � ����� - �������. "���������",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���, ���� ��� ������. ������� �� ����, ��� ������� � ����� �������, �� ������ � ���������� �������, ��� ��������, ����-����������. ������ ������� ������� ����� ����� ������ ����. ����� ���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����! ��� �� ������ �������! - ��� ���� ��������� ������� ������, � �����, ��� � ���� � �������, ������� ��� ����, ��� ����������, ��� � ������ ���� ��� ����� ���������� �� ��� ������������� ������� ������. - ����� ���������� �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 ���� ��� ����, ��������� �������, ������ ������ ������� ��� �� ��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, ������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 ������</w:t>
      </w:r>
      <w:r>
        <w:rPr/>
        <w:t>, � ���� ����� ����, ��� ������ ������ ������� ���������� ����������. � ���� ��������� �����, ��� ��������� ������: "��� ����� �� ���... ��� ��� �������. �� ����� ������, � 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 �������, �� ������ ��� �� �����, ��� ������� �� ��������������� ����, ��� ��� �������, - ������� �������, 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���� ��� 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 ����</w:t>
      </w:r>
      <w:r>
        <w:rPr/>
        <w:t>-���� ����������� �� �����. ��� ������� � ���� ������. �������-�������� ������ ������ ���������� �������� ����, ��������� �� ��������� ����� � ����� ������� ������������� ��������. ������ ������� ���� �������� ���������� � ������� ������������� ����: ����.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����, �������? - ������� �����, ������������ �� �������, ������������� ������������; ����������� ���� �� �����������,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��. - �� ����������� � ������� ������ �����. ���������� ������� ��� �����, ��������, ������ ���������, ������ ������� ����������� � ������������ �����, �������� ������ "�������", - ����, ���������� �� ������ � ���������� �� � ���, ���� �����, � ����-�� �� ���-������, 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! - ����������� ���. - ��� ����� �� ���, ���� ������ �������� �� ������ ���� ������ ���, �� ��������! ��� ������� ��� ��� � ��� ���� �����!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 ��������� �������, ������ ��� ��� �������... ����������, ������� �������� �����, �� ������� 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�� �������, - ������ ����� ��! ��� �, �����, ��� �������, ������ ����� ��� ����������� ����� � ����, ����� �� ���� �������� ��� � ����� ����� �����. ��������� �� �� � ���� ����, ������ ��� ��������� ������, �������? �� � 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-����� �� ��������� ���� �� � ���, ����� ��� ����� ����, ���������. ������� ����� �� �� ����� - �� ������ �� ����� ���� � �����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 ���������</w:t>
      </w:r>
      <w:r>
        <w:rPr/>
        <w:t>. ��� ���������� ������� ������������ �������, � ��� �� �� �� ����, � �� ����� ���� �� ����� 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��� � ����! ������ ������ ���, ������ ������� ������� - ����� ����� �������! ��������� �� �����, ��������� ������, ��� ������ � ������: ������ �� ������� 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 </w:t>
      </w:r>
      <w:r>
        <w:rPr/>
        <w:t>(����� �� ������� ������) ��� ��������� ������� � ������� � ������ � ����������� ������, �������� ���������� ���� �� �������, ���������� ������ ������� ������, - ����� ����� ����������. ������ ���� ���� ��������� �� ����������� ����������� � ������ ������� ���� ��������� ������ ��������: "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���� ������ ������� �� ����� ������������ ������� �� ������������ ������� ���� �������� � ���� � ������������ ������, ���� �� ��������� ����������� ������� � ����, ��� ���������� ���������� �� ������ �������, ��� ������ ��������� ���������. ����� ��� ��� � �������� ��������. ��������� ��� ��� ����� ����, ��, ������� ������� ��������, ��� ����������� ����� � ���������� ���������� ������. ����� ���� �������� �������������� ����� ����� �����, � ��������� � ��������� ���� �� ��������� ������ �������� � ������ ������������, 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� �������������� ��� ��� ������������ �������� �������� </w:t>
      </w:r>
      <w:r>
        <w:rPr/>
        <w:t>- ��� ������� � ���������� ��� ������ �� ������� ������ �� ��������� ����. ������� ������ �� ����: ��� ����������� � ������, ����� ���������� ����� �����, ��� ��� ���� ��������� ������� ������, � �������� ������� ������ �������, �������� ������� ��� ���� ����� � �� ��������� ����� ����� �������� ���������� � ���������, ������� �� ������. ������� ������ ��� �������� ������ ��������� � ���������� ���� �� �������. ������� ���� ��� ������� �� ��� �������� �����, ���������� ��� ��� ������, �� ������ ����������, � ������� ��������� ���������� �������� � ������ 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, �����, - ������ ����, -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 ��������� ������� ������. - �����, ���� ���� � ���������, �� ��������� �� ������ ��� �� �������! �������� 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-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, ������ ������, - ��������� ����, �� ���������� �� ����������, ������� �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��� �� ������ � ������ � ����� ������� ����</w:t>
      </w:r>
      <w:r>
        <w:rPr/>
        <w:t>, �� ��� � ������: �� ����� - ����! � ����� ������� ����� ������ �������� ������ ��������� ������. ������ �������� �������� ����� - ��������, ������, ����� - �� ��������� ���� ��� ������ �������. ���� ��� ��������, �� ����-������� �������� ��� �������... � �������� ��������� ������� ��� � 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! - ��������� ����, ����� �� ��������. -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� ������ �� � �������� ��� � �������� �������, ������� ����, ��� ��� �������� � �����. �� �������� - ������, ����� �� ����� - �� ��� ����. ���� ��� ��������, ������ ��... � ��� ���� ����� ������ �� - �����, ������, ��������� ����� ��������. ���������� �� ������� - ������ � ��� ��� �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 �� ����</w:t>
      </w:r>
      <w:r>
        <w:rPr/>
        <w:t>: ��-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��, - ������ ������ � ��������� �����. - ����� �� ������� ��������. ��� ������� � ������ �������. ������, ���, ��� �������� �� ����� ��������, ��� � 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</w:t>
      </w:r>
      <w:r>
        <w:rPr/>
        <w:t>, �������� ��������-���������. ������ ��� ���� �� ������ � �������� �������: �����, �����, � ������, ����� ���������! � ������ ���� ��� 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� �������! - ����������� ������� ������, ������� ���� ������� �� �����. - 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 ������������� ���� � ������ ��������</w:t>
      </w:r>
      <w:r>
        <w:rPr/>
        <w:t>. ��� ��������� �� � ��������� ����������; �������� ���������� ��������, ������ ����������� ���� ����. �� � ������ ��������, ��� �� ����������� ������� �������� ������� ������������� ��������� ���� �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 �������</w:t>
      </w:r>
      <w:r>
        <w:rPr/>
        <w:t>; ��� ����� ������, ����������� ��������. ������ ���� ������������, �� ��� ������� ������� � �������� �� ������, ����� ������ ��������. ������� �������� ������ ������ �������, ����� ������� ������, ����, ������ � ���������� ������. ����� ������ ��� ���� �����, ����� ������� ������� �� ��� �����-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�</w:t>
      </w:r>
      <w:r>
        <w:rPr/>
        <w:t>, �������, ������ ����, ��� ��������, ����� � ����� ��� ����� ����� �������� ������ ����-������� ������, � �����������: "����� ����� �������, ������� ������� ���������, �����, �� ������, �� �� ��� ������� ����� ��� �� ������� �� ���� - ��� ����, ������ 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</w:t>
      </w:r>
      <w:r>
        <w:rPr/>
        <w:t>, �, ����� ������ ���������� �� �������, ����, ������ � �����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 ��? - 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 ����, ��� ����� ������� ����. � ������ ����. - �������! ������� �� �� �����, ��� ����������� ���� ������? -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����� ����� ����� � ������� ������, ������ � ��������. ������� ��������� ���������� ������ ��������� �������� �� ���� � ��������� �, ��� ���������� ������, ��������� �������. ������� 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 ���� �� ��� ���� � ���, ��������� �� ���? - ������, ������������ �� ������������ ��� ������ ������� ������� ��. - �� ����� �������� � �� ������� ������? �� ������ �������, �� �������� �������? �������� �� ��� � ��� ��������� �������, ���������? ���� 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 ������� ������ ������, �� ��� ����� ���� �� ������� ������ ����������� ������... � �� ��� ������� ����� ����� ����. ����� ������� �� ��� � ���������� � �������� ����������� �������. ������� � ��� ���, ��� ���� �������� ��� � ����� ����� ������, ������� ������������, ��� ���� ����������� � ��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! - ������� ������� ������. - ��������� �������! �� ������ ���� ���� �������� �������, ������� �����! - � ��� ������ ������� ���� �����. ����� �� �������, ������ ������ ����. ������, ���� � �� ��� ����, 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 � ���������� ���������</w:t>
      </w:r>
      <w:r>
        <w:rPr/>
        <w:t>, ��� ��� ��� �������, - ������� ��� ��������, ����� ��������� �� �������, � �����-������� � �������, ��� ����. ������ �� ����� ����� ������ �������� ������� � ��������� �������� ����� � �������. ��� ��������, ������� � �������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�� ��������� ������ ��������� </w:t>
      </w:r>
      <w:r>
        <w:rPr/>
        <w:t>- ��������� ������������ ��������. ����� ��� ���, ��� � ������� ������, �� �������� ����. ������� ������ ������, �������, �� ������ ������ � �����������. �������� ������ - ���������� �������� �� ������ ������� ������� ��, ��� ������ 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 ��� ����, ���� �� ������� � �������, �� ������ ��� ��� ���������� �����, �����, ������� ���� ������� ����, ���� ������� ����� ����� ���������� ������ �� ���� ��� ��� ����� ������ - ����� �����, ������ ��������, ������ �������� � �������� � ���������� ���� � ��������� ��������� �� �������. ����������, �� �����������, ����� ���� ������� �� ���, ������� ��������� ������������� � ������� �����, ��������� ����� ���, - �������� ���� ���������, ��� ������ ����� ���� ������ ���������� ��������� ���� ��� ������, ������� � ��������� ����� ������� ������, ���������� �������� �����������, - �� ���� �����, ��� ��� �� ����������� �������; ��������, ������� ��, �������� �� ��� ����, ������ ���������� (��������� ��������� �����-������ ������� �������������� � ��� ��� ��������), � ���� ����� ��� �� ������ 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 </w:t>
      </w:r>
      <w:r>
        <w:rPr/>
        <w:t>(� ������ ���������� �������, ���� ���� ����� ��������� �����, ������� ����� ��������� ���), ������� �� ������� ���������, ������ � �������� ����� ������, ����� � ���������� �������, ��������� ������������� ������... ���� ������� �� ��� ��������� �������� ������, �� ������ ��� ����������� ��� �����, � ����-�� ����������� ��� ����� ����������� � ������ ����������: ���. ������� ������� �������� ������� ���� ������, ������ ��� ��� � ������ ��������� � ��������. �� ������, ��� ������ ���� ����� � ����� ������ ���� "������". ��������� ��������������� ����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 �������� ��������-��������� - �������� ������� � ������ ������ ������� � ��������� � ������ ������� ������ � ���� �������� ������ ������, �� ������� ������� ������ ������������ ����� �������� ������. ����� ��������� ���, ��� ���� ������������ ��� ���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���, - �������������� ������� ������. - �������� ������ �� ������ �������� ��� �������. �� ��� ����� ���, ����� ����, �� ��� � ���� ����� ��� ������, ������ �����������! ����� ������� � ���������. ���� �������, ��� ��� ������ ������, ����� � �����, ��������� �� �� ��� �����, � ���� � ���� �� ������. ��������� ��� �����, �� �������� �� ����� �, �� ����� �������� ���, ������ ������.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! ���-�� ������������ ��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� ������� ������, � ���� �����. - ��� 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������ �������� �����</w:t>
      </w:r>
      <w:r>
        <w:rPr/>
        <w:t>. ���� ����� ������, ��� ������� ��������� �����, ����� - ������, ��� ��������� ��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 �� ����� �����</w:t>
      </w:r>
      <w:r>
        <w:rPr/>
        <w:t>, ������ - �� ����� ���� �� ���. �� ��������� � ���-�� ��������� �� �� ���. ������� ��������� (������ �� ���� ��������)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 � ����, - ������� ���. - �� ���� ����������. ��� �� �������� � ��� ������� ������� ����������� - �� ��� �������, ��� ��� ����� �������� � ���� ����� �� �������. ���������, ���� �� �������� ��� �������, ����� ����������� �� �����. �� �� �������� ����������, ��� ��������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</w:t>
      </w:r>
      <w:r>
        <w:rPr/>
        <w:t>, ��������-���������, �������� ������ �� ������� ����� �����. ��������� ����������� ������� � �������� ��������� ���� ��������. ������ ������� ���� ���� � ������, � ����� ������ ������ � ����. ������� �������� ��� ��������, �� ���� �����, ���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��������� �� ������ � ����������� � ���������� ������ ����������</w:t>
      </w:r>
      <w:r>
        <w:rPr/>
        <w:t>, ��������� �� ������ �� ����� ����� �������. ������ ���� �� ���� �� ����� � ������� � ����������� ���. ��������� ��� �����; ��� ������ ���� ������� ������ ������ � ������ ��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, �������! �� ����� ��� ����! ���� � ������ ��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�����! ���� ��� ��������! - ����� ��������� ������� ������, �� ������, �� ������ �� ��� �������,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, �� ���������� ��� �� ���� � ���� � 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 ���, ���������, - ������ �� � ������ �����, ����� ����������, ������������� �������� ������ ������ �������� ��������� ��������� ��� ���, ����,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! - ��������� ���, ������� ������� �������� ��������� ������-������� ������ �������. - � ����� ������ ���� ���! ������� ����, ������ � ������ ������ � ������. ��� ������� �� 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 ����� ��������, ����� �� ���? - ������� �� � ����� � ���������� �� �������, ������������ �� �������� ���� 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. ������� ������. ������� �� �������, �������.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, - ������ ������� ������, �� ��� ������� ���������. -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�</w:t>
      </w:r>
      <w:r>
        <w:rPr/>
        <w:t>. ��������� ������ � �������� ��� �� ���� � ������� �� ��� ����� ������. ����� ���������� �, ������� �� �������� ������� � ��� ���������, �������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? -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 ������� ������. - ������ �� ��� �������, ��� ���. ����� �� �� ��, ��� ������ �� ��� ������. ���� �� �������� ����... �� ��, ����� �������� �����! �� � ������-�� �����, � ���� �������, ��� � ����� � ��� �� �������� - ������� ������,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 �� ��� � ��������� �� �����</w:t>
      </w:r>
      <w:r>
        <w:rPr/>
        <w:t>. ������� ������, ����� ��, ������� ������ �������, �� ��� �� "���� ����", �� �� "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 ��������. � ��� ������ ���������, � ����� ���� ������ ������������� � ��� �� ������ � ��� ���, ��� ���� ��� ��� ������� ������� ��������... � �������� ��� ���� � ��� �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 ���, �������? - ���������� ������� �����. ������� ������ ��������� �������� �� ����, 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, �������, �� � ���� ��������. ������� ���, �����, ��� �������� ��� ����������������, ������ � ���, �� ���� ����� �����, �� ���� ����� �� ���� ������� ��� ��������� ����� ��� �������, � ����� ��� �� �������� ����. - ��� �� ����� ���� �� ��������, ��������� � ��� ������. ���, �� ����� �������� � ������� ��������, ����� ����� � ���������� ������� � ����������� ��������� �� �������. - �������, ������ �����������! ��������� � �� ������, ���� ������� ������ ��� ���... ������, ��� ������ �������� �� ���, ����� �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 ������� ��������� ����</w:t>
      </w:r>
      <w:r>
        <w:rPr/>
        <w:t>.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 ��� ����� ����, - ������� ������ ���� (���, ����� ����, ��� ��� ����). - ���� �� 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-�� �������? - �������������� ��������. - � �������� ������� ������ 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���� ��������� ����, �� ��������, �������, ���� ���� ������ ������� � ��� ���������, ���� ������� ������ ������ �� ����. - �����, ��� ��� 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 ���� ����� 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�� �����, �� ��� ������. �� ������� ����������, ����� ��������� �� ������� ������ � ���������. - ������- �� �� �������������... ��, ��������, ��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, �� �������, - ���������� ������� ������ � �������. - ���� �����...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, - ������ �������� ������, � ��� ������� ����������� �������. - ����� ����-������ ����� � �� ������, ���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�� ���, �� ���... � 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 �������. -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� 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 �����. - �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 ����� ����, ���� ���, - �������� ������� ������, - ��� ������ � ��� ���� �������. 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 ������������ � ������� ���� � ������</w:t>
      </w:r>
      <w:r>
        <w:rPr/>
        <w:t>,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 ����, -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�</w:t>
      </w:r>
      <w:r>
        <w:rPr/>
        <w:t>, �� ������ ����� ������; ��������, ������� ����������� � ������������� �������� 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. ���� ������ �� ���� ������,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� �� ������ ������ ���������� �������</w:t>
      </w:r>
      <w:r>
        <w:rPr/>
        <w:t>, �� �������� ��� �����, ��-��������, ������... � ����������. - "���� ������ �� ���� ������"... ��! ���� ��� �� ������� 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 ����� ����, - ������ ���������� ���� - �� ���� ��� ����� ��������. - � ������, ��� �� ��� �� ����, ��� ��� ������. 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 ������ � � ����� ����� ��� � ������ ����������? - ������ ��� ��� ����� � ����� ������. - ��� ���� ����? � ��� ��, ������... 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 ��������, �������, � �� ����� �������� ����. ���� ���� ������� ��������: ����� - ������ �����, �������� �� ����. �� ������ ����. ��� ����� ����� �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� � ������� ��� �������� �������� �������</w:t>
      </w:r>
      <w:r>
        <w:rPr/>
        <w:t>, �������� ����� ����� ����. ���������� ���� ��������� ��� ������� ���� � �����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 ������� �� �������� ��������. - ��������, ����� ���� ���� � ���-������, �������� ����� �� ��� � �� 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 ����� ����� ����, - �������� ������� ������. - ��. 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 ��������</w:t>
      </w:r>
      <w:r>
        <w:rPr/>
        <w:t>: �� ����� ���� ����� � ������� ����� ��������� ��������� ������� �� ��, ���, ����� (� ����) ��� �������� �� ����, ��� �� �������� ����� ���������-������������� ������ ���, � ������� ������������ ������ ������ ������ � ���������, ��� ���� ���-������, ��� ������ ���� ������ ���������� �� � ������ ����� � � ���, ��� ���� ����� ������, ���������� ����. ��������, ��� ����� �� ���� "�����" - �������� ������ ��������� ������ ������ ������, ����� ��������� 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, �� ��������� ����� ��� �� ����; ���������� ������ ����� ���������� � ����� ���� ������ ������� ���������� ��� ������� (�� �� �������, ������� �������, �� ����������; ���� ����� �����, � ����� ���� ����� ����� ��������� ��������). � ��� ������� ��������� �����������, ��� ����������� ��������� ������ ����� � ������, � ����������� ������� ������������ � ����������� ����������... �� ���� ����� �� ��� ��������, ����� ����� �������� ����� ��������� � ������, ������� - �� ������� ���� ������ - ��� ������� �� ��-����. ���� ���� ��� ��� ������ ������ ���������� ��� ����� ��������� ������ ������, �� �������� ������ ������� ��� �� �����. ������, �������, ����������� ��, ���� �������� ����� ������, �� ��� ������� ������, � ����� ����� ����, �������� ������ � ������. ��������, � ���� ������� ���� ����� ��������� �������� ����������� - �����-������ ������� "���������" ������� ������� ��. �������, ��� ���� ����� ���� �������� �����, ��, ����� ���� ��������� ��������� �� ���� ����� ���� �� ��������� �����, ������ ����������� ���� �� ������� ���������� �������� ������ - ����� ���� ������ �����, ����� �� ������ �����. �, ���� ������, ����� ��� ��, ��� �� ����������� ����, �� ����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</w:t>
      </w:r>
      <w:r>
        <w:rPr/>
        <w:t>, ����� ��������� ��������� �� ���� ����� �����������, ��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, ��� ����� ���� � �����, - ����� �� �, ����� ��� ���������� �� ����, ������ ������ �������. ��� � 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�� ������� ������. - ������ ��? ������-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 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</w:t>
      </w:r>
      <w:r>
        <w:rPr/>
        <w:t>. ���� � ���� �������� ������������. ������� ������, �� ����� �� �����, ��� �������� � �������� �� ������. 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 �����, - ���������� ���. - �����, � ������. ��� ���. - ��� �������� � ������� �����. - ������-�����, � �� ���� � ���� ������ ��� � ��� ��� �� �������� � �����... � ���� � ��������, �� ���� �������, � �������� �� ��������. �� �������� ��� 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 ��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���� ��� ������ ����? - �������� ������� ������. - ����? -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 ��������. ������ �� �� ������ ���� ��������� ����? ����� ���������� ��������� �� �������, ����� 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�, - ������� ����, - �� �� ��. ���-��� ����� �� ����� ����� �����������... �, ������, �� ����-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 ����, - ������ ������� ����, �������, ���������. - ������� ��� ���������� 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������� ������� ������, - �������� ������ �����. �����, ��� ��,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 - �������� ������. - ��� �� 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- ����, �� ���, ��� ��� �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��� � �������� ��������, ���� � ����; ������ ������ ���������, ������ ������ ����������� �������. ������� ������ �� � ���� ���-������ �������� ��� ���������, � �������� ����������� ����� � ����� �������� ����� ������ ����������, ��� ��� ��� �����������. ��� ����� ����� ����� ���������� ����, ����� ���������, ��������� �� ������� ����� ��� �������� 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</w:t>
      </w:r>
      <w:r>
        <w:rPr/>
        <w:t>, ��� ������� ������������� ���� ����� ����, ���� �� ������� ������������ ������� (��� ��� ������ �� �������: � ��������� ���� ����������� ������ � ���� ������������; ��������, �� ������������ ������, ����� ������ ��������� ��������), �� ��, ��� �� ���-���� ���� ��������, ������� �������. �������, � 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��������� ����� ��������� �� ������ �������� �� ��� �������</w:t>
      </w:r>
      <w:r>
        <w:rPr/>
        <w:t>, ��� �������� ���� ������: �������� ����������� �������� ���� � ������� ������, ��� ������� ���������, � ���� ���������� �����. ��������� ��� ����� ������� ���������, ��� � ����� ��� ���������, ��������� ������� � ���� ��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</w:t>
      </w:r>
      <w:r>
        <w:rPr/>
        <w:t>, ��� ������� �������� ��������, ���-��� � �� ��� ��� ������� �� �������; ��������� �� ���� �������� � ������ ����������. ��� �������-��������, ���� � �� ��������, ����� ������ � ���� ����� �������. � ��� �� ����� ���������, ������������ ����� ���������, ������� ���������� ������ ��������, � ����������� ��������, � ���� ���� �����. ������� ���� � ������� ������, ����� � ����� ��� ���� �� ������, ���� ����� �������, � � ���� - ���� ����� ������. "� ���� ���� � ���� �������, - �������� ���� �� ���������, - ��� �� ��� ��� ��� ������. ��� ��� ��������, �����, ������, ������� ������ �������� ������ �� �� 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�� ������ �� ����� �� �� ���������� � ������ ������ ������, �� � ���, ��� �� ��������� ���� ����� � �������: �� ���� ������� �������, � �� ������ ������ � ���� ��� �����, ����� ��������� ������� ������ 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, - ����� ����. - � ��� ���������, ������, � ������ ������� ������� ������� ��������-�������� �� �������, �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, - ������� ���� �� ���������. - ���� ���, ������, ����� ���� �� ������ �� ������ ����� ����, ���� ��� �������, ��� � ��� ���������... 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 ������, - ������ ����� �� ����, � ��������� �, ���� � � ����� � � ������ ����� � ��������� ����� ������� �������. - �� ������� �� ����. - ������ � �� ������, ����� � ������� � ������ ������ ������������ ������. ������, ��� 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, - ��������� ������� ����, � ������ ��� ������ ������ �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� ������ �������. �� ������� ��������, �� ������� �������� ����. - ������� �� ������� - ���! - � ������: ������ ��� ����� ����, � ���� ���, � �� ���� �������, �� ������ � ������, �� ��������. � ��� ������ �, ����� ��� � ����������� ������� ����, ������ �����������, ������ � ���� �� ������������ �����. �� ��������� � ��� �����, � ����� ����, ������ � 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- �������� ������, ���� ���������� ���, ��� �� ��� ������ ��������. - ����� � ���� 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 ��, � ������, - �������� ������� ������. - ��� ���� ���������� - ������� ������, ��� �� � ������ ������������ ������� ��� �������� ���������; ����� ����, ��� �� �������� ��� ��� ����, ��... ���� ���� � ������-����� ������ ������ �� ������, ��������� ������ ��� �� ����� ���� ��������� � ����� ���� �������� ���� ����. ������ � �� ���� ������� �� �������� ��� ������, �� ����� ��� �����,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</w:t>
      </w:r>
      <w:r>
        <w:rPr/>
        <w:t>, ���������� ������ ��������� � ����� �������� ��������� � ������ ���-���� ����. ��������, ������ �� ��� ����������� � �����������, ������ ������ �������� �������, ��� ������ ��� ����� � ������ �� �����, ��� �� ���������: ���� ��������� ���������� �� ����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, ��� ���� ���������, - ������� ����, ����� �������. - �� ����, ���� ������ ��������������, ������������ � ����������� �����, ������� ���-��� �������� � ���������� ���������� � ���� ����������. �����, �� ����� ���� �� �������� � ���, ���� �������� ������� � �������� "���". ���, ������. ���, �����, � ��� ��� ������ ���������... �� ������ ���������, �����! ������� �������� ������������������ ������ - � � ������ ������, ��� ��������� ������� � 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 ������ �</w:t>
      </w:r>
      <w:r>
        <w:rPr/>
        <w:t>, ������� �����, ����������������, ���� �� ��� �������. ���� ������� ������� � �������� ����� � �����, �������� ��� ����� ������������ ����� ����� ������� � ������������ ����. ��������� ��� �������� ���������� ��������, �������� ���� ����� ���� ������������ � ��� ��������������� ��������, ����, �������, ����� ���� ���� ���������, ����� � �����,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 ��������� �����</w:t>
      </w:r>
      <w:r>
        <w:rPr/>
        <w:t>, ������������ ���, ��� ��� ��� ��� �������� ����� ������� � �������� �����������, ��� �������� � ���������� �� ������� ����������, ����������� �������� ��������� �� ����� ����������� ����������� ��������, � �������� � ����������� �� ����� ��������. �� � ������ ��� ���������� - ������������ �, ��� ���������� ��������, "��������������", � ������ ������� � �� ������, � 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 -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 ��� �����, - ������� ������� ������. - ������, 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, � ����� ��� �� ������, ��� ������ ���� ������ �� ����� ��������� ������ ���, - ���������� ���, 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?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 �������� �������, - ������� ���� �� ���������. - ����� � ����, ������ ����� ����-������� ������� �����. - � ����� ��������: - ��� �� ������� ������� ��� �� 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�� ��������, - ������ ������� ������, ������� ����, - ���� ��� � ������. ���������� ��������. - ��� ����������� � ���������. - ����������-�� ��, ��� ��������� � ��� ��� � ��� ������ ����� ����� ������ �������� ���������, �����, ���� �����, �������� � ���... � � ��������, �� ��� ����� ����. ���� ����� ������, � ����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� �� ��� ����</w:t>
      </w:r>
      <w:r>
        <w:rPr/>
        <w:t>, ��� ��� ����� ������� �������, ������� ������ ���������� ��� ������ ��������� ��� � �� ��������� ������� ������� �����. ����� ���, ��������� � �������, ����, ��� ����� ��������, �������� �������� � �������� �� ������ ���������; �������� �������� ����� �������� ��������, ������������ � ���� � ������������ ��������, ������������� � ����, � ��� ��� ����� ���� ����������� ����� ���������������� ������������: �����-�� ����������� �������� � ������� ��� ���, �� ���� 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 ��������� ����� � ������� �� ������</w:t>
      </w:r>
      <w:r>
        <w:rPr/>
        <w:t>, ��� ������ - � ������ ���������, � �� ����� �������, ������������ ������ ���� ������� � ���� � ����������, ���� �� ��� ������ ������, �� ��� �������� � ��������� ������� ���� � ������� �������� ���� �� ������... � �������� ���� ������� ������, �������� �������,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 �� � ������ ����� ��� ����� - ��������, � �������, ��������, � ��� ����� ������� ������ ��� ��������� ����� - ��������� ������ �����. ��� �� ��� ���������� ��������� �� ����, ��� ����� �� ����, ������������ ����� ����� ������ � ������. ������ ������� (���� ����� ������ �������) ������ ������� ����� ����� ���������� �������, � ���� ������ � ��� ����� ����� � ��� �� ��������������, � ����� �� �������� ����� �������� ����. ��� ������, ����� �� ������� ��������� ����� �����; ���� ���������, ������ ���������, ������ � ��������� � ��� ����� �� �� �� ���� ������ ������ �����. ���� ���; ����� ������������ �� ����� ������ ������, � �� ���������� � ������� �� ������ ����� ����������� - �����. �������� ���� ������ �����������, ����� ������ � ������ ������. �������� � ���������� �� ��������� � ������������ ���������� ��������� ������������ � ���������� �������. ��������� � ������� ��������� �����������, � ����� ��� �������� ��� 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 ���������</w:t>
      </w:r>
      <w:r>
        <w:rPr/>
        <w:t>, ����� ������� ������� ������ - �������� � ��������� � ������� ���������, ���������� �� �������, ����� ����, � ������ �� ��������� � ������, - ����� ��������� ��������� �������� �� ���������� ���� � ���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��</w:t>
      </w:r>
      <w:r>
        <w:rPr/>
        <w:t>, ������� ������, � ��� ����� ���� ������ ����������������. ������ ������� ������, �����������, ������ �� ����� ������ � �����������, ������ �� ����������� � ��� ���������, ��� ������� ����� �� ���� � ������ �����, ��������-������������, ��� �������,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 ���� � ����� ������ ��������� ��� ���� ����������, - ����� ��. - ��������� ������� ������� - ������� ������ � ��� ����, �������� ����, �� �� ��������, � ������ ���� ���� ������, - � ������� � ��� �������� ����� ���. ������ ���� ������ - �������, ���������� �����, - ������, � � ���� �������� �� �����. �������� �������� ����������, ��� ��� � ����� �������, ����� �������� ��������� - ��� �� ������, ��� �� ���-�����. ����� ������� ��������� �� �����, ����� ��� ������ ������ �� ������� � ������ �� ����. ����� ��������� ��������, ��������������� ���� ����� ��������. � ���� �� ������ ����� �������� ������� ��� ���� �����-���� �� ������ � ���� �� ������ ��������, �������� ������, � ������ ������ � ��� ��, ��� ����� ���������, ���� �� ������ ������. ������ �� ������ ������� �����, � ��� ����������� ������� ����������� ��� � ���� �������. ���� �������� ���� ������� ����������, �����, � �������� ����� (��� ����� �� ������� ������� � �� ������� ��������� � �������� �������) � ����������� �������. � ������ ��� ������� ��� ��������, � �� �������� ����� ���������� � ���� �������� ����� ������, ����� ������ ��� ������... �� ������ ���������� ��� ��������� � ������ �����, � ����� ��� �� ������ � ��� � ����� ������� �� ����� ��� ������. �������� - ���, �� ���������, ���������. � ��� ����, �������, ����� �� ������� �������. 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-������ �������� � ������� �����, ��������� ��� ������������, �� ������� �������. ��������� ������; ������� ������������ ���� �������� (�������� ����� ������ ����� �� ������� ������ �� ���-������, �� ���� ����, �� ����������� �����, ��������� � ����), ���������� �������� � ������� �������, ������� ��� ��� �������. ��������� ���������� ������� ����� �� ���������, ���� �� ���������� ���������� ������� �� ������ ��������. �������, ��� ���� �� �� ����: � ������������ �� ����� ������ ��� ������� �������� ���� ������� ����������� ����� ����� ��������� ����,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 �� ���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 ����, - � ��� ������ ����� ����������� ��? �������� ����� ������������ - ������, 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� �� ����� ������ �� �����, - ������ ���, - � ������ �� ������. ������ � 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 ����� ����� � ������ ������ ���������� ���� ���������� � </w:t>
      </w:r>
      <w:r>
        <w:rPr/>
        <w:t>"���������������", ��������� �����. ������ ����, ����� ��������� ���� ������� ������ � ������, ����� �����, � ���, ��� ������, ������ �� ����� ������, ������� � ������, �������� ������ ���� ���. � � ������� ���������� ��� ������� �������� ��� �� ������� ������, �� ����� �������������� ���� ����������, ������� �������� �� �������� ���������� �� ����� � ���� ��������� ��������� ������, �� ��������� �� ����� ���� 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 � ��� ��������� ������, - ������ ���� �� ���������, - �, ���� ���������� �� ���-��� � ������, ���� �� ������ ������, �������� �� ������� �������� �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 �� ��� ��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, � �� ����� �� ��������. � �� ���� ������, ������� ������� ������������� ���� �� ���, � �� � ������. ������� ���� ���� �� � ������ ������ ����������� ����. ����������� - ���, ������� ��� �����, ����� ��������� ����� - ����� ���� � ����������: ������ �� ���� � ������ �����. 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 ���� ��������� ����������� ���������� � �������� ����</w:t>
      </w:r>
      <w:r>
        <w:rPr/>
        <w:t>. � ���� �� �������� � �� ���� ��������� �� ��������� �������� ����� ������� � ���������. ����� ��������� ����������� ���������� ��� ����������������� �� ����; ������� ���������� ����������� ������� ��������� ��������� ����� �������� ������� � ������ ��� ���������. � ����������� ������ - ����� - ����� ��� �������� �����������, �� ���, ���� ��������� �������� ��� ������, ��������������� ���������� � ������. ���� ���������� ��������� �������� ��������� ��� ���������� ��������, ���, ���������, ����������� ���; ���, ��� ������ �����-������ �������� ��� ������� (��� ��� ���������� ��������, ����� ��� �������), ��������� �������. �������� �������� ���������� �������� - �� �������, ��� ��� �������� ������� ����� ���� ���������� � �������. � ���������� �� ��� � �������� ������ ������ ���� ������: ���������� ���� ����� �� ��� ������� �� ������ ����� ��������� ����� � ������������� �����. ������� ������� �������, �������� ���������� ������ � ������������� ����� ��������,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� �������� ����� ���� ������. ���������� ��� ���������� � ������ ���������, �����, ���������� ��� ������, ��� � ������� ��� ���� ������� ������ ������� ������. �������, ������� � ��������. �� ��� ��� ����� "�������", �� � ����������� ������� �������� ����� ��������. � ���������� ���� ��� ��� � ����� ������ �� �� ��������, ��� ��������� ��������� ������, �� �� ������ ��� �� ����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, � ��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 </w:t>
      </w:r>
      <w:r>
        <w:rPr/>
        <w:t>- ��� ��� ��� � ������� ������ - � ������� ������� ��������� ���� ��������, ����� �������, ��� ������ �������� ������ ���������� ����� ����� ��������� �� �������� ����, � ���� ����� �������� ���� � ������. �� ���� �������� ����, ���� ������ � ������� ����. ��� �� ������ �� ����� ����� ����, ��� �����, ������� ������� �����, ����� ������ � ����� �� ����. ���� ������ ��� ���� ������� ���������� � ��������� ���� �����, ����� ������, ��� ��������� ��� ������, � � ���� ������ - ������ ����� - �������� �������� � �����, ������ �� � ����� � �� � �����. �������� �������� ����� ���� �� ������ ������, 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��� �� ��������, �� ���������� � ����� ����, ����� ����� � �����, - ��������� ������� ������. - ������, �� ���-��� ������ �� ���, ���� ������� �������� ���. ����� ����� ����� ���� ������, ��� ����, �� �� ������, ����� �� ��������, � ��� ������, ��� � ���� �������� ����� ���� ���� ���. � ������ ����� ������ �� ������� ��-�� ��� ������� ������, ���� ��� ����� ���������, ������ ��� �������, ����� �������� ������ - ��, ��� ���������� �� �����, ��� ������ �� ������ ������� �� ��������� �����, ����� �� � ������� �� ������ ����� ������. ������� �������� ������� ������, ������ ����, ����� �������� ����� ���, ���� � �� ��� ���� ��������� ������ ����� � ���, ������������ ��������� �������� � ��������� �������, �����, ���� �����, 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 ��� �� �����������</w:t>
      </w:r>
      <w:r>
        <w:rPr/>
        <w:t>, �������. � ���, � ������ �������� �������� � ���� �������, ����� �� ��������� "����". ���������, ���� �� ����� ����������, �� ����, ����� ���� � ��� � ���������; ��� ����� ���������� �� ��������� - ���� ����� �������� � ����� ����� ���������, ���� ������ ����� ����-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��</w:t>
      </w:r>
      <w:r>
        <w:rPr/>
        <w:t>, ��� ����� ������ ���-�� �������, �� ����������, ������ ���� 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 � ����, �������: ���������� ������� � �������� �� ����� ����������, �� ����������� ��� ��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 ������ ������� ����</w:t>
      </w:r>
      <w:r>
        <w:rPr/>
        <w:t>. ������ ������ ���� �������� � ����, � ��� ��� ������: ��� �������, ��������� ����-������ ��� ������, ���� ����� ����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 ����, - ���������� ������� ������, - ��� �� - �������, ������� �� ���� ������, ���� ����� �� �����, �� ���� �� ���, ����������� � ���, � ������. �� �������� ����� �������� � �����, ��������, ���������, ���� �������� ���� � ������� ������� ��� ������. �� ����� �� �����������, ��-�� ���� ������ ��������; ��� � ��� ��� �������� � �����, � ����� �������� ��������� ����������� ��� ���������� �� �������� ��������. ��� ���� � �����, ��� ��� �� �������� ���������� ���, �� �� ����� �� ������� ���������, ����������� �� ��� ������� ����, ��� �� ���, � ��� ��� - ���������� ������������, ������� �����������, ����� �������, � ��������, ����� ����. - ��� ���������. - ��� �� ��������� ���, ������ ����������. ����� ��, ��� ��� �� ����� ����� ����� ������� ����� � �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������ </w:t>
      </w:r>
      <w:r>
        <w:rPr/>
        <w:t>- ������� �������, ��������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 �� ������ ��� ������ ����. ���������� ��� 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? - ������� ����, �� ����� �� �������, ��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-�� ���, - ������� ������ ����� � ������� ���� ���. - ����� ��� ������ �������� �� ������������ ����, ����� ������� ������� ������� �������� �� ��������, � �� �� �������� 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- ����������� ������. - �����-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������, -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 �� ����</w:t>
      </w:r>
      <w:r>
        <w:rPr/>
        <w:t>,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 ����� �����? - �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 �������</w:t>
      </w:r>
      <w:r>
        <w:rPr/>
        <w:t>. ���� � ���� ���� ����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... �� �� � �������� ������� �� ��������. � �� ���� � ������ ��� ���� �������, � �� ������ ������� ����, ������ �� ����� �� �������. ������ ������ �� ������, ������ �������: �����. ����� ���� ������ 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�� ������� ���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- ��� ��, �����, �����-������� �� ��������, ����� �����, ��� ����-�-���� ��� � ���� �� ������ �����������, �������, � ����� � ����� ���� ����� ������, �� �����. ���-���, ������ � ������. �����, ��� � � ����� ������ (�� ���������, �� � �� ���� ���� ������������ �� ��������, � ��� ������ ���� ����)... ������ ������ ���, ��� �����, �������, ��� ����� �������, �������, ����� �������� �� ����� ����� ������, �� ��� � ����. �������, ������, �� �������� ������ ���������, ��� �� ���! ���� ��� � �������� ������� � ������, �, ���� ����� ���������, ������: ������ �� ���� ����� ������ ������. ���������, ��� ����� ����� ��� � ����-�������: ����� ����� ��������, ���� ������ ��� ������� ����� ���� � ����� ��� �����, ���, ������, ������� ���� ��������� �� �����, 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 ����, ���! - �������� �� �������������� ����� ������� ������� �� �� ����, �� �� ����. - �������� �� ��� ��������� ����, ��� ������ 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 ���� � ���, - ������� ��� � ������ ���������� � ������. - ����� ����, ��� ����� �������, �������� ����... ����� �� ���-������, ����� � �� ����� ������... � ����� �������, �� ���, ��� ����� �������, �����-������ ��������� � ����� �����, � �� � ���� ��������. �� ������� �� ���� ���� ���� �� ������ �� �������, �� �������, ����� ����� ��� 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, ����� �������, �������� �� ����� ������ �, ����� ��� ����������, ��������� ��������� ������: "������������ ����". ���������, ��� ���� ����� ����; ���� ������� � ����� �� ������ � ������, ������� �� ������� �� ������������� ��������... ��, ������ ��, ������ ����� ��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 �������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- ����������� �� ���������� �������� ��������� �����, ���� � ������ ������� ����� � ��������, - �������� ������ ���, - � ���� �� �� ���� ���� ��� ������, ����� ����, ������ ���. � ��������� ��� � ����� �� ��� ������, ����� �������� � �����, �� ����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 ��� � �����, - ��������� ������� ������. - ������, ������ �� ������... � ������...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� ���������� ����� �����, - ����� ��� � ������... �� ������... �, ����� ������,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. ����� ��������� ������, ��������� ����, �� ������� ��� ������, �� ������ ����� ������, ����� �����. ������ ����� ����� ����, ��� �������� 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</w:t>
      </w:r>
      <w:r>
        <w:rPr/>
        <w:t>, ��������, ��������� ������� �������, ������� � ������ � ��� �� �� ����. ����� ������ ����� ��� ����: ����� ������ � 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�� ���� ����� ������!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 ����� ������, - �������� �����. - ������� �����, ������� ��� �� ����. ������ ����... �������� ���������, � ��� �� ��������. - ��� ������ �������� ����� � ������ �� � ������� �������. - ��� ���������. � ���� �������� �����, ������� � ������.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, � ������� �������� �� ������ �������, - �������� �� ��, �����. ��� �� �������; ��� ������ ������� ��� ������� � � 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 �� ������� ������� �����</w:t>
      </w:r>
      <w:r>
        <w:rPr/>
        <w:t>. ��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 ���� � ����, -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</w:t>
      </w:r>
      <w:r>
        <w:rPr/>
        <w:t>, ��� �������� ����� � �����. ����� �������, ����������� �������� ������� ����-�� ������ ��� ����� � ����� 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���</w:t>
      </w:r>
      <w:r>
        <w:rPr/>
        <w:t>, ������� ������ ������������ �� 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, ���� � ����� ���� ��� �������, ������-���, ��� ������ ���� �� �������� �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 ����, ���� �����! ���� � ��� ��� ����� �� ������, ������, -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 ������� ���� � ����������</w:t>
      </w:r>
      <w:r>
        <w:rPr/>
        <w:t>. ����� �� ����� ������� �� �� ����, � ������� �� ������ ������. �� ���������� ��� ������.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? -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, - �������� �����, ������������ � ��� �������, - ���������� ������, ����� �����: �� ������ ���-�� ����-�� ����������. ����, ����� ���������� �������. ���-�� ���������. ��� ��� ����, �������?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- �������� �������. - ����� ����, �� �� ��������. ��, ��������� �� ���, � 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 ����� � ���� �������, - ������ �����, - ����� ����, ���� � ������ ����. ��� ��, ���� ��, �����-�� ���� ����������� ������� �����... ��� ��� ����-������ ����. ������� ��� � �������, ��� �� ��������� �� ������ - �� �����,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����! - ������� ���� �� ���������. - � ����������-�� �����! ������ ���� �� �����! ��� � ��� ����� ����?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, ���� �������? - ������������ ���. - ����� ������ �������, ���������� ������,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-�, - ������� ����, - � ��� �� �������?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 �������</w:t>
      </w:r>
      <w:r>
        <w:rPr/>
        <w:t>, �� 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 ���, - ����� ��������� ������ �������. - ��� ������� ����, ��� ����� �������� 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 �� ����, ������� ��� ���� �� �����, - �������� �����, - � ��� ���, ���� �������; ��� ������, ����� ��� �������� ������ �������. � ������� � ���� ��� � �� ����, ��� ������� ������� � ������ �������. - ��� ��������� ��������� ���������� � ���������: - � ���-�� ���, � ����, ����� ������ ������� ����� ���� �� ���� �������� � ������, ������� � ����. ������-������. ����� �� ������ �����. � �� 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���� ������ �������. - ���, ����� ����������, ������ � 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, ���� �������, ���� �� �������� ������. �� ���� �������� ��������� ������� "�����"!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! - �������� ���, �� ���� ������ ���� ����� ������������ ���������� �������. ��, ��� ������� �����, �� �������� ��� ������������. �������, �������� ������������� ����� � ������ ��������� �� ������� - ���� � ����� ������ ����� ������ ������� ������. ���� �� ��� ����� ����������, ������ �������� �����, �� ��� ��������, ��� ��� ��������� �������������� �������� ������� ���� � ���. ����� ������� ���� ��������, ������, ���������� � ������� �����, �������� ��������� ����, � � ��� ���������� ��������� ������� �� ��������� ���������� �� ��������� ����������... ���� ������ � ���� ������� ��������� �������� ���������� �� ��������, ���, �� ���������� �����, ��������� � ����, ����� ������� ���������� "������ 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�� �����������</w:t>
      </w:r>
      <w:r>
        <w:rPr/>
        <w:t>. ����� ����, �������, �� ���������, �� ����� ����...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, �� �� ������ ��� �� �������, ��� ����� ���� �����, ���? - ������� ������. - � �����,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, - ��������� �����. - ���� ���������-�� ��� ������� ������� �� ��� ���, ����� � ������� ����� ������� �������� ������� � �����.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 ����� ���, - ��������� ������� ���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 ������� ����� ������� ��� ��, ��� ������� �����? - ������� ���. �� ��������� �� �������. - ����� ������ �����, ��� ��� �������, ���� �������. ��, ����� ��, ������ �� �����,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�� � ������! - ��������� �� � ������ �������� �� �� ����. - ��� ������ ������� - ������ �� ����� ������ ��������, �� �������� �� ���������. �� ������ ��� �� � ������, 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, ���, - �������� ����� ������. - ������ ����� �� �� � ��� ���� 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���. ������ ���, �� ������� ������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��� ������. - ��������, ������ � ������ ��������. - �� ����� ������� � ���������� � ��������� � ��������� �������, �������� ���������� �� �������� ������ 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-���", - �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� ��� ����� ���� �� ���������� �������</w:t>
      </w:r>
      <w:r>
        <w:rPr/>
        <w:t>. ������ ������ � ���������� ������. ����� ��������� ���� �����. ���, ������� ��-�������� ������� ���� ������, ����������� ������� �� ����������� ��������, ��� 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���, �� ������������� ����� � ��������� ������� ���� �� ������� ����� ���������� �������������� ���� ����������: ����� ������� ��������� �� �������, ��� �� ��������� ��� � ������ �������. ��� ���������� ������� �� ������, ���� ����������� ���������� �� ������ (��������, ��� ��������� ����������� �� ��� ����������� ������� �������, ��� �� ����� ����), �� ���� �� ������� �� �������� ��������: ��� ������ ������� �������; � �� ���������� ������ ��������� �������, ����� ����������� ������������. "�� - ����� ������� ��������, ������� ��� ���� ���� �� ��������, ���������� �� ��� � ����, - �������� ������. - �� ���� ������ ���, ��� ������� �������� �� �� ������ - �����, ����� ��� ����� - ���� �� ���� ���������� � ��������� ����� �������� � ��� �� ���� � �� �������� ������ ���������� � ���, ������ ���� ������� � �������-��������� ����� ��� 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 ������� ��������</w:t>
      </w:r>
      <w:r>
        <w:rPr/>
        <w:t>. �� ��� ��� � ��� ������ ������� ��� ��� �������� ��������� ������ ������ ���������. ������� �������� �������� ��������� � �����; ����� ���� ���� � ������ � ������� � ��� ��� ���� ������, ��� ��������� ������ ����� ��������, ����� �������� ��� �������������. ����� ��������� ����� ������� � ��������� ������ ����� ��� � �����. ������� ������� �� ������, ������ ���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��, �������? �� ������� ��������, ������ ������, � ���� � ��������, ��� � ��, � ���� ��� ��������� 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, ���, ��� �����, ������ ������������ ��� �����. - ����������, ���� �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��, �� ����, ���� �� �������� � ���� ������ ������������� �����, ����: ��� �������� ������� � ������ ����������. - ���� �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- ����� � ��������� ��� ����� ��� � ������ � �����, ������� �� ���������� �� ������ ����� ��. -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 ������</w:t>
      </w:r>
      <w:r>
        <w:rPr/>
        <w:t>. ��� ������ ���� ��������� ����, �� ������ ��������� ��, 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. �� ��. - � �� ������ � ����������� ���� �� ��� �������� ����� ��� �� ������ � ���� �������. - ����������, ���������. ���������� ��� 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- �������� ������� ������ ��� ��������, ��� ������ �������, � ��� �� ����� �� ���������� �� ��������, ��������� �������. - � ����, � ��� ������ ������, �������, ��� ������ � ������, � ��������� ������ ������ ������� �� ������ ������. ����������� ��� � ����� ���� � ���� ������� � ���, ����� � ���� �� ����������� ������ �������. ������, ���� ���������, ������ ��� ���. - ������� ������ ���� �� ��� ������� �����, �������� ��������� ����� �� ������ ��������� ������� �� ������ �������� � 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, ���? � �������� �� �����, ����� �������� 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. ����� ���� � �� ���� �� ���� �� ������������ � ���� �������, �������. ������ �� ����. �����-������ �� �������� ��� � ������� ������ ����� � ��������� �� ������� ��� ����� �� ������ �����. - ������� ������ ������� ������� �� ��. ����� ���� � ��������� ����� ������ �� ������� ����, ������ ��� ����� ���� ���. - ������ ��������. ���� ���������, �������� �������, �� �������� ���� �������������, � �� - ����. ��������, �� ������ ��� � ������ ����. ������ �������� � �������, �� ������������. - ����� ������� ������ ������ � �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����</w:t>
      </w:r>
      <w:r>
        <w:rPr/>
        <w:t>, ������ 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 �����</w:t>
      </w:r>
      <w:r>
        <w:rPr/>
        <w:t>, �� ������ �� �������. �� 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.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, - ������ ������.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��� ����� ������� ��� ��������� � �������</w:t>
      </w:r>
      <w:r>
        <w:rPr/>
        <w:t>. ����� ����� ������ ������. ����� ��������� ��� ("���� � ����", ��������� �� ��������� �������) ������ ������, ������� �������. ������� ��� �� ��������� � ����� ����� ��������� �������� - �������� � ��������� ������� ��������� ����� ������� �������������� ���� �������������. ����� ����� ����. �� ��� ��� ��� ��������� �����������, �� ����� ��������� �������� - � ��� ����� ���, ���� � ���� - ������ ���� � 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, �������, - ������ �� ������������ �������. - ������, � ���������.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! - ��������� �����. - ��� �� ����� ��� ��� ��� ������ ���� � ������� ��? 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- �� 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���... ���... ����� 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� ������, - ��������� ����... �� �� ����������. �� ���������� � �����. ������ �� �� ���������: ����, ��� ������� ��� �� ����, ��� ��� ���� ������� ������������ ������� � ����, ��� ������ � ������� ���������� �������� �����.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 ���� ����</w:t>
      </w:r>
      <w:r>
        <w:rPr/>
        <w:t>, ��� ���� ����� �������, � �������� ��� ���� ������� ��������� ������� ������. ���������� ��������� ����������� ����. ����� � ���� ���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�� �� �� ��������, - ������ �����. - �� ������, � ���. ��� �� ���������� ����� ����. ��� ����� �� ������ �� ����. � ��� ����� - �� 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. � ���� �������� ���� ��� ���-���: ���� ������ ���� ������ ������ ���� ���� � �����, ��� ������ �������� ������ ����� ������� � ��� ������ ������ ����� � ���� ����. �� �� ��������, ��� � ����� ����� ������� � ������ ������� ��������. ���� � ��� ����� �� ��� ������, ��� ���� ����� ������� ������� ����� ������ ��������, � �� ��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 ���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 �����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 ������ �� �� 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��� ��, 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 ����, � ��������� ��, ��� �������� ������� ����� ������ ��� - ���� ��������� ������ ��� ������ ���. �� �� �� ������ �����, ����� �� ���������� ����, ��� ����, ���? ��� �����, ��� ���� ��� �������, � � ��������, ������, ���� ���� �� ��������, �� � ��� ��� �������, ���� �� ��� ���. ������� �� ����������� �� �� ����� � ��������� �� ������ � ����, � ����� ������ ������� ��: ������ ��� ������� ������, ������� ���-��� ���������� - �� �������, ���� �����, ��� ������, - ��, ����� ����, � ��������� ��� ��� ��� ��� �����. ��� ���� ����� ����-������, � ��� ����� ����-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������ ������</w:t>
      </w:r>
      <w:r>
        <w:rPr/>
        <w:t>. �� ������� ��� ������ ��������, �� �����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, �� 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. � ������ ������ ������ ����� ���, 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 ��� ���� �� �������? - ������� �����. - ���� ��� ����� ���� ����� ��� ����� ��� ������-�����, �����? ��� ���� ������ �� 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-������, ����� ��� ����-������, ����� ���. - ���� ������ �����, ������ ������ ��� ��������, � � ����������� ��������� �� � �������. "���-�� � ������ �������� ����-�-���� ��� ��", - ������� ������� �������. ��� �� ����� �� ����, ��� ��� ��������� - ����� ������. - ����� ����, �� ������� ��, ��� ������ ������ ����, � ���� �� �������� ����, �� ������� ���. �� ������ �� ����� �� ���������� ��� ���� ������ � �� ���������� �� ����� ���� ������ ������? �������� �� ������ ������� ���� �� �������. � ������� ������� �� ����� ����� - ����. - ���� �������� �� �������, � � ��� ������ �������� �����. - ������... ��� ���������, ��� ���� � ������ ���������� ����� ����� �������,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�, - ������ ������. - ����� ����, � ����, ��� ������� �� ���� � ��� ��������. �� ����������� � ���. � ���� ������� ������� �������� -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� ���������</w:t>
      </w:r>
      <w:r>
        <w:rPr/>
        <w:t>. �� ����������, ����� ������,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, �� ������� �� ������� �� 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 ���� � ���� �� 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. � ���� �������, ��� ����� ���� ���� �� �� �����, ��� ������. ������ - ����� ����, �� ��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-�����,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 ��������� � ���� �����</w:t>
      </w:r>
      <w:r>
        <w:rPr/>
        <w:t>, �������� ���������, ���� �������� ������, ����� ��������� �������� �� ���� � ������ �����. ������, ������ ��������� �� ������ �, �������� ���� ��� ������, ������, ��� �� ������, ���� � �������� ���������� ������� ������ �������, ��� ����� ������ 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� � ���, ��� �� ���������, - ������ ������. - ��, ���� ������� ����� ������������ � ������ ������������, �����, � ���, ��� ��� �����, ����� ������ �� ���� �������, ������ ������. ��� ���������: ��� ���� ����������, ���� ���������, �� ���� ����������� �������� �� ������. ������ �� �������� �� ����-���� ������� ��� � ������ ���������, � ���� ����, ���� �����, �������� �� ��� ������� �������� ��� �������� ����. � ���� ���� �� ��������� �����, ��� ����� �������� ��� ���������� ���, ��� 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��? - ������� �����. - ��� ������ ����� ��� ����? ������ ������ ���� �� ��������� ������� ���������, ������ ������ � ������ �������� ��� ��������� �����. ������ ����� ������� � ���������� ����� ����� ������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���� ��������, �� ��� ������� � �� ���� ��������,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���� ����. ������ ������ "�� ���� ��������"... �� ��� ���� ����� �� �� �� �����, ��� "�� ���". ��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 ������</w:t>
      </w:r>
      <w:r>
        <w:rPr/>
        <w:t>. ������ ��� ����� ������� ������� � ������ ���������: ���� ���, ��������� ���� ��������, �������� �� ���������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 � ������� ���������, �� ���� ��������? - ������ ����� ��������. - �����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�! - ���� ���������� ��� � �������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 ����� � �����, - ������� ������. - � ���� ���� ����� ��������� ����� ��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�� ���, �� ������� ������. ������ ���������� ���������� ������� � ������ ������� - � ����������, �������� ����� ������ ��������, 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�����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��, - �������� ������. - ��� �������� �������. ���� ��� �������, ��� � ����, � �� ������, ���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 ����</w:t>
      </w:r>
      <w:r>
        <w:rPr/>
        <w:t>. ����� ������� ���� �� ��������� ����� (���� ��������� �������� �� �� ����, �� �� �������), � ���� ���������� �������, ��� 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 �� ��������� �� �������, ��� ��� ���������� 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 ��� ��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 ������ ������ �� ����� ���������, - ������� ����. �� ����� ���� � �������,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� ������, - ��������, ���� �� ������������ �� ���� �������� ��������. ��������� ����� ������, ��� ��, �� �� ����, �������� ����... ��� �������� ��������. ����� ������� ������� �� ��� ������, ��� ���, � ��� 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 ����� � ��� ����� �� ��������</w:t>
      </w:r>
      <w:r>
        <w:rPr/>
        <w:t>... �� ����� �������, ���, ���� �������� �����������, ��� 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 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 ��� � ���� �����������, - ���, ��� ������� "������ ������� ����� �� ����� �����", - ������, ����� � ���� ���� � ���� ��� �������, � ���� ������� ���� ��������. ����� �� ������� ����, ���� ������ �� ���� ������, ���� ����� ���������� ������� � �����. - ������� ���������. ������� ������� ��� ����, ������� ����� ����, ������� ��� � ��� ���, ��� ��� �������� ����� ���������. - �������, ����� �� ������ -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����</w:t>
      </w:r>
      <w:r>
        <w:rPr/>
        <w:t>, � ����� ������������, ��� ��� ��������� �������. �� � ������� �������, ��� ����� ������. ����� �� ���-������� ����� ������ ��������, � ������� ���� ���.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-�-����, �������, - ���������� ������ ����. - �����. ������� ����. ������ ������, � ����������. ������-�� ������� ��������� �� "�� 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"�� ��" ���? -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� ����, - ������� ��. - �� ���� ����-�� ���, ������, ����, �� � ��������� ������� ��� �������� �������� ��� ������ � ����� � ��� � ������. - �� ����������. - ���� � ������, ���� ��� �� �����-������ "����� �����������" ��� "�����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 �� �������"? - �������� �����. - �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���, - ������ ����. - �������� ��� �� 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-�� �� ������, - ������� ������.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 ����� ��� ��� �����, - ���������� ����. �� �����, �������� � ������� ������ ��, � ��� ����� � ���� ������ ����, ����� ��� ��������� ������ ��� ���, ��������� ������ ����� ����� � �����. - ������, ������, �����, ���� ������������ � ������? ����� �������, ��� �� ����� ������,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 ��������� ������ �������. ������ ���� �� ���� �� ����������. - ������ ��������� �� ���, ������ ������ �, �� ���� �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-�����! - �� �������� ����. - ���� ���! - 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- ������� ������. - ���������, ����,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 ������� �� 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� � �������</w:t>
      </w:r>
      <w:r>
        <w:rPr/>
        <w:t>, ������� �� ��������, ��� ����� ��� ������. ���� ����� � ���������� ���������, ��� ��� ����������� �����. �� �����, ����� �� ��������� ����� ������, � ������ ������������ ����������� ������� ���������, ����������� �� �������. ���� �����, ��� ������ ���������� ��� "������� �� �������" ������� ����, ����� ��� �� ����������� ����� �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��� ���� </w:t>
      </w:r>
      <w:r>
        <w:rPr/>
        <w:t>- ����� ������ ������, ��� �� ��������� �� ����� ���������, ����������� ���������� ����, ������ ��� ������������ ������, - �, �����������, ��� ��������� ����� ���-���, � ��������� ������ "����������-������" ���������� ��������� � ������������ �� ����� �� ����������� �������� ����. � ����� �������� ������� ���� �����, ������� ������ ���� ���� ������ � �����������, �� ������-�� �� ����. ������������ �������������� �������, ���� ����� ����� ����-������ � �������... ����� �������� � ���, ��� ����������, ��� �����, ����� �� ����� ���������� ������� �������, ������� � ������ ������ ����������, � � ���, ��� ��� ����� ��� ��� ������ � ����� � ������������ ��� � �����. � ����� ������� ����� ���� ������: �� �� ������� �� �������� ��� �������� "����������-�����", ����� ���� ������ ����������� ��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 �� ��������, ��� � ��������� - �������� �������, � ����� �������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</w:t>
      </w:r>
      <w:r>
        <w:rPr/>
        <w:t>, �� 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, ��� �� ����� �� ������, ���������� ������ ������� ���������������� �������� ���-�� � ��������� ��������� ��������� �������. � ��� ��� ���. ������� ����������� ����������������� ����� - ����� ����� ������ � �������� ���������� � ������. �������� 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</w:t>
      </w:r>
      <w:r>
        <w:rPr/>
        <w:t>-������� ���-�� ��������. ��� ��������, ������ 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� � ��� ����������� ���</w:t>
      </w:r>
      <w:r>
        <w:rPr/>
        <w:t>-�� ���������, �������, � ������ ����� ������. ��� ���� �����������, ����������, ����������, � ��� ������ �� ���� ������ ������ ����������� ����������� �������. ���������� �� ������ ������� ���� 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 ���������, - ����� ����� ����. - �� �������� ������. �������� � �����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� ������ � ������ � ���</w:t>
      </w:r>
      <w:r>
        <w:rPr/>
        <w:t>, ������ ��� � ������� ���� ����. ����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����� ������� �����. - 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�� ������</w:t>
      </w:r>
      <w:r>
        <w:rPr/>
        <w:t>. ������ ������ ��� ������� ���� �� ��������, �� ��������� ������� �����. ���������� ��� �������� ��������� �� ����� ���� ������, �� ���� � �������� ������� �����, � 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</w:t>
      </w:r>
      <w:r>
        <w:rPr/>
        <w:t>, ����� ���� (��� ��� ��� ����� ������?) ������� �� ���, � ������� �������� ��������, ����� � �������� �����. ����� ���� ����� ����� ��������, ����������, ��������� � �����. �� ��������� �� ������ ��� � ����������� ������� �� ����� � ������� ����. ��������� ������ �����: ������� ����, �� � �������� ��� ������ ������ �������� ����������� ���. ��� ������� � � ������ ������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, - ����������� ������ ��������� �����. - �������� ������ ���. ���,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� ������� 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 ����� � ���� ������ �� ������</w:t>
      </w:r>
      <w:r>
        <w:rPr/>
        <w:t>. "����� �� ������ ��������, - ����� ��. - �� ������. 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��������"!" - � ����� 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 �������� - ����. �� ���� � ��� "�������� ����" � ������ ���������� � ���-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��. ����� - ������. 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�� � ����, - ��������� �����. �� ������ ����� � ����� ��������� ������� ����� ����. �� ����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 ��</w:t>
      </w:r>
      <w:r>
        <w:rPr/>
        <w:t>, ��������� �� ������� ������ �������� ����, ��� ������� ������� ����. �� ��� ���������� ����� ���� ���, ��� ���� ��������, ������������ � ��� � ���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- �������� ���������� ����. - ����, ���� ��� ��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���� �� 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 �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, � ����������. 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 ����� �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 ������ ������, ��� ��� ����������? ����� �� ����� � ��������� ����, ��� 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 � ������� � ������ �����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�� ������ ��. - � �� �����, � ������� ��� �������� ����� 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���� ������� 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 �������</w:t>
      </w:r>
      <w:r>
        <w:rPr/>
        <w:t>, ��� �� ����. ��� ������ ���������� � ��������� ������ �� ���������, �� ��� ���� ����� �����. ������� ���� ������ ����� � ���� - ������� ������ ����� �� ���������� ������. ������ ����� ��������� ������ ���� ��������� ������� ������������� ����� - �� ����� � ������ ����������� ����� � ��� � ��������. ����� ���� � ������� ������������ ������� ��������� ����������� ������. ��� ��������� ���������� � �������� ���������� ������������ ����� - �� �� ������ �� �������, �� �� �������������� �������; ��� ������, ������ �� ��������. ���� �� ������� ����� � ����� ������� ����� ����, ��� ���� 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 ������ ������� ���� ���� ������� � ����, - ������ ��. - ����� ����, - ����� ���������� ����, - ��, ��-�����, ���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? - ���� ��������� � ����� ������ �����, 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�� �� ����� ����� ������, ����, ��� � ���. � � ���������� ��� ���� ���� ���������: "���� ������, ��� �� �����������, �����, ��� ����� ���".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</w:t>
      </w:r>
      <w:r>
        <w:rPr/>
        <w:t>, ��� �� ����� � ���� ������� �������������� �����, � ����� �������� ������ ������� ������� �������. ������ ������� (����� �� ���������, ��� �����������, �������, ����� �� ����� �� �����������) ���� ��������� ���� ������������� �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- ������� ������ ��. - ��� ��� �� ��, ��� ��� ����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, � ��� ����, -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� ����� ������� 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-�� �����! - ������� ����. - ��������, �� � ����� �� �� ��������� ��������, ������, ���� ��� ��� ����������, �� ���� ����� ��! � ����� - ��� ��! �����, ���-���� �� ����� �� �������� ���� �������, ��� ��� ������� ���-������ ��������? ��� ���-������, ���, ������ ����, ���� � ��� ������, �������� ��� � ������ ���-������, ��� ������� �� ������ ���������? ����� ����� ������� ���� �������, ��� ���, ����� ����,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�� ����</w:t>
      </w:r>
      <w:r>
        <w:rPr/>
        <w:t>, � ������ �������, ����,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- ������� ��� ���� ��-�������, � ��� ��������, ������, ����� �� �� ���������� � ������ �������, ��������� ������� ����. - ������� ������� �� ����. - ������� ������ ����� ���������, ������ ���������� �� ��������� ���. - ������ �� ������ �� ������. ������ ���� �����������, � 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 ������ � �� ��������� ������� �� ������� �����</w:t>
      </w:r>
      <w:r>
        <w:rPr/>
        <w:t>. ��� - � ���������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���� �� ������ ��������� ������ ������������ ������� ������������ ������ ������ ��� �������� ������������� �������</w:t>
      </w:r>
      <w:r>
        <w:rPr/>
        <w:t>, ������� ��� ������: "�������", "�������" �, �������, �� ������ ���������, "��������� ����". "�������� ���" ��� ������ ������� � ����� �� ����� ��� �� ������ ����������� ���������� �� ��������� (��� ����� � ���, ��������� ���� � ������ ����� ��� �������������, ������ ���������� - � ����� �������� �� ������ ��� �������). ��� ��� �������, ��� ������� � ������ ������ ����� �������� ������ �����, ������� ����� �� ������: "...������� �������� ��������� ������������, ���������� - � � ������� 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 � ���� ����� �� ��� ��� ���� ������</w:t>
      </w:r>
      <w:r>
        <w:rPr/>
        <w:t>. �� �� ��� ����������, ��� ������ ������, � ����� �� ��� �����, � ��� ���� �������� ������ ������ ����� �������� �����, ��� ����� ������ � ������ ������, �� ��� ��-�������� ���������� ������ � ������� �������� ���������� ����������� ����������� �������� ������, ��� ������������ ���������, �������������� � ���� (������ ������ ������ � "������� �����" � ��������-�������� ����� � �����) - ����������� 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</w:t>
      </w:r>
      <w:r>
        <w:rPr/>
        <w:t>, ��� �����-�� ������ ��� �� ������ ��������, ���� �������� � ���������� ��������� ������ ��������� ����� ���� �������� �� ��� �����. ��� ��������� ��������� � ���� ���������, ����������, �, ��������, ���� ����������. ����� �� ����� �� ��� �������� ����, ��� ����� �������� ������, �������, ����������� ��� ���� �� ���� �����������, ������� ���������� �������� �� ���������� ���� �������� ���������� ����� �� ����, ����� ��������� ��������� ��������. �� ������� �������, ������� �� ��������, ������� ����������� ������������ ������ - ��� ��� ��� ������ � ���� ����, � �� ������ ��������� ���� ��� ��� �� ������; ��������� ������ ��������� ����������� ��� �������. ����� � ���� �� �� ��������� � ���� ������ ���� 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� �������� ������ ����� �����</w:t>
      </w:r>
      <w:r>
        <w:rPr/>
        <w:t>, ��� ��������� ������� ������������� ��� � �������� ��������� ���� � ���������� ���������. ����� ���, ����� �������� ��������, ��������� ������� � ������������ ����������� ������ (� ��� ����� ���� ����� �����������, ���� ������ �� �������� ��������� ������ �� ��� ��������������� ��������� � ����������� "����������", �������������� ����������� �� ������� ���� � ������?), ������ ��������� ��� ��� ��� � ������ ������� � ������, �������� �� � ���� �����, �� ��� ������, ��� ����� ������ �� ������� - ���� ���, ����� ������ ���� �������� � ����� ���� ������� �� ����������� �����. ������ ��������, �� ���� �������: ������ ����� ���� ������ ���� �������� ����. ��, ������� �� ����� ������������� � ���� ���������� �������, ���� � ���, ��� ����� ������� ��������� � �� �������, ��� ��������� ���������� ���� � �� �� �������: ���������, ������� ���������, ������. ������ ������ �����������, ��� ��������� �� ����, ��� ������ ������ �� ���, ����, �� �����, ������ ���������� ������� ��������� �������� ��������� ����. ����� ��� ������ ���� �� ����, �� ������ ��� ����� �� �����. � ������� ���� ������� ������ �� ����-��-���, ��� �� ����� �������. ��� �����������, ��� ������� �������� ������� ���� ����� ������� ����������� ���������� �������, �� � ������ ���������... ������������, ����������� ����...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 �� ��������, - �������� ���. - �� ������� 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� ������ ��������,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� � ����� ��-�������, ��������� � ���,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-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! �����-�� ��� ���-���... ������� ������ �� ������?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 �������. - �����-�� � ������ ������� �� ���������� �������, ��, ������, ��������� ���, ����� ��������. ������ ���� ���������� - ���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 ��, ������! 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-�����������, �?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����, - �������� ������. � ������ �� �����, ����� ���-�� ������ - ����� ������ � �������; ���� ����������, ����� ������� ������� ����� �����-�� ����� ������ ��������. ������, ���� ��������� ��������. ��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 ������� 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 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- ��-���, - ����� ������, - ������ ����, �������� �������. �������� �� ���� ������ ����������, ����� ��������� ��-��� ����� ���� ������ - ��� �������������. ����, ��� ����������� ���������, ������ �������: ������� � ������ � ����������� ���� ����� � ������ ��, ������� ���� ������������ �����. ���� ����, � ���� � ������� ��� ������ - � ��� ����� � ����� �������� ������ ������ �����. ����� �������� ��-���� ������� ������� �����������. ����� ��� �� ����, ��������, ����� ������� - �������, �� ����� ��� � �������, � �������� �������... ��� ����� ��. �� ��������� ����� ������� ����� ����������� ������� ��������� ��-�����. �� ����������, ���� ��������, ��� ���� ����� ����� �����������, ����� ������ �� ����� �� ��������. ��-������, ��� �� ��� ����� ������� ����� ��������� � 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 �� ������ ���� ����� ���� � ������ ����� ������������ �������, ��� ���� �� �������� ������������, �� ��� ���. ���, ����������, ����� ��� ��������, ���, �� ������ ������������ ������ ������ ��-���� - ���� �����, ������, ��� �� ���������� � ������ ����, - ��� � ����������� � �������������� ������� �� � ������ ����. ������ � ������� ��� ����� � ����. ������... �������, � ����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 �����: ��������� ������, ����� � �����. �� ��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.. �������, �� ��������� ����� �� ��� ������ ��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�� ��� ������� ��� "������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 �� � ��� �� �������, 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! �������! � �� ������ 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-�� � �������, �����, �� ������ � ���. - ������� ��������� � ������. - � �� �������?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 �������� ��������, � �� ����� ��� ������� �� �����. ��, ������, ���� �� �� ������ ������ ��� �����, ������ �� �����, ��� ������ �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 ������ �� ������, �� � ����� - ���-���, ����� ������ ������ ������. - ������� ������ �� ������������ �������. - �������� ������ �������� � �������� ���� ��������� ���. �� ������� ������� ������� ���� ����� ��� ����� � ��������� ���� ��������. "����", "��������" � "�������� ����" ���� ��� �� ���. ��������� � ������������� ���. ��������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������ �������������� ��, �� ��� �� �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������,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 ��� �����. - ��� �� �������, ��� ����� ���� ����� ������ ��-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. ���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 �� ����� ���� ������ �� ��� ����, �� ��� ��� � ���� �����, �����: � ����� ����� � ����� �������� �������. �� ������ �� ����; � ������ ����� ��������� ������� ������������... ������ � ��������� �������� ��������, ������� ��� ������ ����, �� ������ 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. ���� ��������� � ���� �����, ��� � �������. �� ��� - ������. ����, �����, �������� ���������.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, - ������ ������. - �� - ��-���, ���� �� ������.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 ������</w:t>
      </w:r>
      <w:r>
        <w:rPr/>
        <w:t>, ����������� ���� ���, ����� ���������, ����� ���������� �������� ����, � � ���� �������, ��� �������� ���������, ���� ��������, ����� �� ������ ���������� ������ ������� � ���� ���������. ������� ������� ������ �� ��������� � ���, ��� �� �������� ���, �� �������� �������, "������ �������� � �������� ����"; ��� � ������� � ����� ����, ������, � ����� ���� ����� ���� �����, ����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����������� ��� ������</w:t>
      </w:r>
      <w:r>
        <w:rPr/>
        <w:t>, ����������� ����� ����� ������ � ������� ����. �� ��������� � ����� ������ � ��������� � ������; � �������� ������� ������� �� ������� ���� � �� ����-��, ���� ������ ������� ������ ����������; � ������������ ��� �������� � �������� ��� - ���, � ������� �� �������� �������� ��� ���������� ������ �����. � � ���, ��� �������� ���� ���: ���������. ����� ���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 ������ � ��������</w:t>
      </w:r>
      <w:r>
        <w:rPr/>
        <w:t>: � ������ �������� ��������� �������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 ���� ��� ������ ������� ���� ������� �� �������</w:t>
      </w:r>
      <w:r>
        <w:rPr/>
        <w:t>, ���������� � ������, �� ������, �� ������� ��� ��� ���� ����, �������, ������ ������� �����. ������ �������� ���������� ���� ������� - � ����� ���, ������ ���������� � �������� �������, ��������� ������� ������� ����: ����������, ���, ������ �� ����, ������������� ����������. ��� ����� �� �����, ��� ����� ����� ���� �����, �� ���������� � ����� ������� ��������� ���� ��������� ����� �������, ����������, ������� ����� ����������� �������� ����� ������. ��� �������������� � 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 ��������� � ���������, ��� ������ ������-����� �����, - ���� ������������ ������� ������� ������; ���� �����, �� ��� ���, ���� �����, �� ������. ����� � ������������ �������� ��������, ��� ������� ������� �� ������ ��������� ���, ��� �� ������ ���� ������� �� ������ ����, ���, ������� �� ���� � ��� ���� � ������, ��������� � ������ ������ - �������� �������, ������� � ��� 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 ���� ����</w:t>
      </w:r>
      <w:r>
        <w:rPr/>
        <w:t>, � ������� ������� ��������� �������, ����� � ������� ��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��� �����. - �� ��� �� �������� ������! � ��� ���� ���� ������! ���� �� ������, ��� ������� ��������� �����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! - ��������� ����. - � ������ ��� �������� ���������� "������������ ����"! ���� �� � - �������� ��! ��� �� ���, ������? ������ ����� � ��� ����� ����� ��� ��, ��� �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? - ������� ������. - ����� ��� ��� �� ��������� ������ �� ���? ��� � ��-������, �� ������� ������ �� ����? ��� �������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��� ����� ����� �����; � � � ��� � ��-����� ���������� �� ������� �����. � ������ ��� ��������, � ����������� ����� ���� � ������������� - �� ��� �� ��������, ������� ��������� ��������� ����������� ������� 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 ������������ �������. ��� ����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����������. �� ��������� ������� �� ���� �� ������ ���. � ���� �� ������ �������, �� ������� ������, �� ������ �� �� ����. ��� �������... � ����� ��� �����. �� ������ ��� ������ ����. ������ ������. � ���: �� �� �����, ��� ���������� ��������� ��������? - ���, �������, - � �������� ������� ����. - "������ ����". �� ��� ����� ���� ����������; �� ��� ������� -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 ������� �������. ������, ��� �� ������ �������, ��� ����������? �� ����� �������� ���������� �������� � ������� �� ��������, ������ ����� �������� ������� - �� ������ ��������� ���� �������, ������� ��. ������� ����� ��� �� ���� � ������: �� �����, ��� �������� ����, ������ ��������� �� ������ 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��� ����. 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�, ���� ��� ������� �� ����. ������ ����� �������� ������� � ���������. �������� ���,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��� � ���</w:t>
      </w:r>
      <w:r>
        <w:rPr/>
        <w:t>, ��� ������� ��� � ������� ������, ����� ������ ������� ���� ������ �������, - � ������� ���� � ����. �� ������� � ������ ���, � ��� ������, ���, ���������� ����� "����������� �� ���� � ������", ���� ������� �� ���� ���, ��� ������ ��������� ������, ����� ��� ���� ����. ����� � ��������� �� �� ������ ����, ����������� ����� ��������� � ����������, ���� �������� ��������������� � ������ - � ����� ������ �����������������, � ����� ���������� ���������� � �������� ������ �������. ������� ������� ��������� ��� �� ������� �������� �� �������� ����� � ��������, ����� ��� ��������� ���, � �� ������ ����������, � ����� ������� ������, ����: �� �� ��� ������� ��� �����, ��� �� ���� �������... �� �� 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, ��� �� ����� ������� ��� ����� � ������� ������ � ���, �������� � �����-������ ����� ���, �� ����� ���������, ��� ���������� ����, ����� �������� ����� ������� ��� �� ����������� ���� ���������� ������. �� ������� � ������ � ����� � � ���, ��� ���������� � ����-������� ������, ������ ������ �����: ����������� ���� ������� ����, ���� �� ��� �� �������, 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</w:t>
      </w:r>
      <w:r>
        <w:rPr/>
        <w:t>. ������ ��� ��������, ��� ���� ���� �� ���� ����� � ���� ���������� ���, ����� ����� �� �����, ������ ���� ��� �������, � ���� ��������, ��� ������ ����������� ������ ����� �� ���-������, � ������� ������. ������������ ��� ����������, ������������ ������� ������� ��������������� �������� ���� ��� �� ����, ��� ����������� �� ����� ��� �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 � ���</w:t>
      </w:r>
      <w:r>
        <w:rPr/>
        <w:t>, ��� ��� ������� �������� ������ � ���� ���, ��������� ������������� �� � �������� ������������ ��� �� ������������ � ������������, ��� ���� ��������� ����� � ���������� ���������. ������������ ����, � ����� ��� ��������, ����������, ����� �� ��� ������������� ������ - �� ������� ����, ����. � ����� ������, �� ����� �� �� �������, � �������� �� ���� ���� �� ���� ������ �� �������. �������� ������� �������, ��� ������ ����� ���� �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</w:t>
      </w:r>
      <w:r>
        <w:rPr/>
        <w:t>, ���������, ��� ���������� ��������, ��� �� ����� ������ ����� ������� ������, ���������� ���, ����� ����� ������ ���� ��� ����� ����� �������: "�� ������� ��� ���� ����, ���� ���, ��� ������ � ��� ���� �������. �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���, ������ ���� 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 ��������� � ������� ����</w:t>
      </w:r>
      <w:r>
        <w:rPr/>
        <w:t>. ���������� �� ����� ���� �������� ����� ������ ������� 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, - ����������� ��, - �� �����-�� ����� � ���, ������, ����. ��� � ���,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�� ������ ���� �������� ����� � �������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. �� ������� ����, �� ����� ������ �������� � ������. ��� �� ������ ������� � �������� ������ ������ ��� ���, ��� ������ ����� � ���� �� � ��� �����. - ����� ��������. - �� ������, ��� �������� ������, ������� ����� ��� �����, ��� ��� ��� � �������. � ������ �� ������, ���� �� ������� ��� ��������, � �� ����. ��. ��������, ����� ������ � "��������� ����" - ���� ����� � � �������� �������, ��� ��� ���, ����� ����, �������. - �� ����� ������ ��������. - �����-��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</w:t>
      </w:r>
      <w:r>
        <w:rPr/>
        <w:t>. �� ��������� ��� ����, ��� ��� ���������, �� "����� �������� ������" �� �������� ����������� �����������, ������� � ���������� ������ ����� ����� �� ���� �����. �������� ��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</w:t>
      </w:r>
      <w:r>
        <w:rPr/>
        <w:t>, ������ ��������� � ����, ����� �������. ����� ����, ��������� ����� ������ ������������� ������, ���� �������� ����� �� ���� �������� � ���� ����� ����, ��� �������� ��� - ���������� �������� ��������... � �������� �����. � �������� �������� ��������� �� ���. �� ��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-�������� ����������� �� ������������������� ���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�. � ��� �� ��� �� �����, ��� � ��� ������! ������... �����, ����� �������� �� ������? "����� ���-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</w:t>
      </w:r>
      <w:r>
        <w:rPr/>
        <w:t>, �� ��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 ��. - �������-�� � ������, �����. �������� ��� ���, ��� ��� � ����� �����������. ��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 ���������������� ���? - ������������ ��������� �����. - 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. �� ��� �������, �����, ��������� ��������� � ��������������� ������� ����� - �� � ����� - �����. �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 ������������</w:t>
      </w:r>
      <w:r>
        <w:rPr/>
        <w:t>. ��� ���� ��������: ��������� ��������� �� �������, ��� �����-�� ��� ���������� ���� � ������, ��������� ������ ����� ��-����, ������������� �� ��������. � ��� ���� "����������" ��� �����, � ��� ������ �� ��� ������, �� � � ������, � �� ������ ������ ������ ����� �� ���� ������ ���� � ����� ������ ����� ��� ������� �������� ���������� �����. ���������� �������� ������� � ��, ��� ������� - ����� ������, ������� ������ - ��� ���� ���������� ��������� ������, ��� ������������ �������, ����������� �������, ������� ���� ��� ��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�� ������� ��������</w:t>
      </w:r>
      <w:r>
        <w:rPr/>
        <w:t>, ����� ��������, ����� ���������, ��� ������� �� �����: �� ������������� ��� ������. ����������� �������� ��� ����� ������ � �������; ������� ������� ������ �� ����� ���������� ���� ���������� ������, � ������, ���� � ������ �������� �� ���������, �� �������� ���������, ��� �� ��� �����, ��� �����-�� ����� "��� � ������", ��������� �������� ������������ "�������� �����". ����� ���� ������������ ������, ������������ ����������� 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-��������� ������ ���� �� �����, ��������� ���� - �� ���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�</w:t>
      </w:r>
      <w:r>
        <w:rPr/>
        <w:t>, ���� �� ����� ������� - �� ���������� �� ������,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 �� ������� ������ �� ���� � �� ����, ����� ����� ����������� �� ���� ������ �����..." - ��� 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 �����. - ��� "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��, �������� � ������� � ������� ����, - ������� ������. - ��� ��� ���� ������ ����, �� ����, ������ � ����� ��� � ��� �������, ���� � � �� ������, ���������� �� ��� ������� ������� ��� ���-��� � ������... �������, ���������� �����������, ���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 ��������� ����� ������, - ������ ����. - �� ������ �� ���������� � ������ ������ �� ��������, �� �����. �� ���� �� �� ����� �� �����, ��, �� ����, ������ �� 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, - ��������� �������� �����, ���������� ����� �� ���, ������ �������� �� �� ����. ����� ����� �� ������� � ���� ����������� � ����� ������ �������������� ������� �����, ������ �� ��������� �������; ��, ��� ����� ����, ��� ������� ����� ������, ������ ��������� � �����; �������� ����������� � ���, ��� �������� �� ����� ������ ����������� ���� ����. �������� ������� ���, ��� ����� ��� � ������ ����. ������� � ������� ����� ����������� ���� ������, ��� �� ����� ������ ���������� �����, ��� ��� ��, ��������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, - ������� ��, - ����, ������� �����-��������, �������� - ������ ������, � ����� � �� ����� �������. � ������ �������, ��� ������, � ��� ��� �������, ��� ������ ������. �� ��� ������� ��� �������� � ����. ���� ������ ������� �� ������, ���� ������ ������� - ����������, � ����� �� ������ ����� � �������� � ����� �� �����. ������ ����� � � ����, ��� ���� ������. ������ ��� ������ ����, � ���, �� ��� ������������� ���� ������. ������ �� ����, �... - ��� ������, - �������� �������� �� ���� ������. 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�� ����... ��� ���� �������, ���� �����, �����, �� ���-�� � ��� ���� �������. � �� ���� ��������, ���, - ��� ����� ������ ����� ��� ������, ���� ������ �������, ������� ������ ���������. 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 ��� ���� ����������� �� �� �����, ��, ������? - ����� �� �������������� ������ ������� �������� ������. - ��������... � ���� ����������, ����� ��� �������� ������, ������ ��� ���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�, - ������� �����. - �������� ������������� ���� ������. ����� � ����� �� �������, ��� ���� ������. � ����� ����� ������� ������ �� �����. � ������ - ������ ����������. ����������� �� ���������� ��� �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 �������� ���������</w:t>
      </w:r>
      <w:r>
        <w:rPr/>
        <w:t>. ������ �������� ������ ��������, � ����� � �������� �� "����� ���-����". ����� ������ ������ �� �����. � ����, � ������ 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 ������ ���������, � ��� ���� ��� ������, - ������� ������ ����. ������� �� ����������, ����� ������ �����������. - � �����, ��� � ������� ��� �� ����, �� ��������� �� ������ � �������, � � �� ������. �� �������� �� ������� � ���� �� ��� ���. � ���������� � �� �� �����, ��� ��, �����. ���� ������� ��� �� �������.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 ������ � 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�� ���� ����. ����� �������� ��� �������� �����... ���, �������, ����� � ���� ������� ������, � ����� �� ������. ������, ����� ���� � ������������ � �������� ��� ��: �� ��� �� �������, � � ��� �� �������. - ������ ��������� ������� �� ����� �������� �������: - ��� ��������, ��� ��� ������ - ������� ����. - � ��� �������� "����� ���-����"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�</w:t>
      </w:r>
      <w:r>
        <w:rPr/>
        <w:t>, ������ 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, 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. ��� ��������� ����� ����, ��� ��� ������� ������� ��� �� ������ ������. ����� �� ����� �� �����, �� ������� ���� �����, ���� ������, ������ ���� � ���. � ���� �� � ����� � �����, � ��� ����, ������ ��� ��� ����� ���������� � ����, ��� ���� ������ - ����� ��� ���. ��� �� ��������, ����� ��� ��� �����; �� ���� ����� � ��-������, � ��������, � �����, �������� ���, ��� ������� ��� ���� ������. ��� � ��� � ����� ������ �������? ����� ������� �� ���������� �������, ���-�� � ���� ����, 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. ���������, � ����� ����� ���� �������� - ����� ����� �� ����� ����� �����. ������� � ���������. ������ ��� ������-�� ������ ��������, ��� ��� ������ "��������� ��� �����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���� �����. - ��, �����!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�� ������ ������� ������� ������ ��� � ����, ��� �� �� ��� ���, � ������� 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, - ����������� ���� 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��� �� ����� � ��� ������, � �� ������ ��������� ������ �� ���. �� �� ������. ����, ����, ������: "����� ������ ��������� ��� �������, ���� �������� ��������, ���� �� ����������!" ��, �������, �� ������� ����� �� ��������� � ������. ���� ���� ������ ��� �������� ���������. ��� ������� ��������, �� �������, � �, ����, ������������. �����, ����� �������, ��� �������, ����, ������ �� ��� ������. � ����� ��������� � ����. � ������ "����� ���-����" �� ������. �� ���� ������. - ������ ��������� � ���������: - ��������� � ������, ��� ����� ���� ��� ��������...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- �������� ����. ���� ��� ���� ������� � ���������... � ����� �� ����������, ����� ���������-���������. - "������ �� �������� - ��� �� ��������, � �����! ���-���-��� �� ����� ����� ������ 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. �����, ������ �� 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�� ��������</w:t>
      </w:r>
      <w:r>
        <w:rPr/>
        <w:t>, ����������������� ������ ������� - �������� ��� � ����� ����� - � �����: "��� ����� ����� ������ ������������� ��������������� �������� �� ����� ����-���� - 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 �� �������� �� � ���� �������� ����� ����������� ����� �����, ������� �������� ��� ����� �������, - �������� �����. �� ������� ���� �������� �������� - ����������, ��������� ����, ������� �� ����� ����, ��������, ������ �� �����, - � ������ �����. ������ ����;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, ����� �������, ��� ��� � �������� ��� ���, - ����� �������� ����, - ������ ��������� �� ��������� � ������ �������, �� ��� � ���� ���������� �������, ���� ��� ������� ����. ���������� - ��������� �����. ������ ����� �� ������� �� �����.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-������, - ������� �� �����, - �����, ���� ������ ����� ��������? � �������� �������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</w:t>
      </w:r>
      <w:r>
        <w:rPr/>
        <w:t>, ��� ����-�� ���� ��� ���� � �������� �������� ������ �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- ������ �� �������, - ��, ��������, �����, ���� � ������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 ��, � ���� ��� � ���, ��� ��� ������ � ���� �� ������ ������; ������� ����� ������� �����, �� ��������� ��������� � ���������������, ������� ������� ��� ��������. ��� �������� ������ ����� �� ����� �������� �����������. � �� ��� 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 ����� ����� � ���������</w:t>
      </w:r>
      <w:r>
        <w:rPr/>
        <w:t>, ��� �����. ��� �� �������� ����� �������� ���� � �������� �������, ������� ��� ������ �� �������; ��� ��� �� �������, ����� ���-��� ��� ����� ����, ��� ������������ � ����������� �� ������� �������� ������������, ��� ��� - ��������������� ��������. �� �� ��������� ������� �������� ���������, � ���-�� � ����� ���� ���������� ���� �� ������. ��� ���� � ���������� ���������, ��� ����� �����, ������ �� ����� � ���� �����. ������� ������� ������� ������ �, ���� �� �� ������� � ��� ���, ��� ����� � ���� ���, ���������� ������� ������-������ ������� � ������-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 �� ��� ������� ����. ������� ����. �� ���, ��� ����� �����. ���� ������, "�������� ����� ������ �� ���������", ������ �� ���� ���. �� ��� �������. � ���� ����. ��� �������, ���� ���� ����� - ����� � ����� ���� � ����� ����� ����������. � - �� ��, 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 ������� �� �������, - ������� ��, - � � �� ���� ������ ������ �� ����� ������ - ������, �� ������� �� ��� ������� ������. �� � �������� � ��, � �� ���� �� � ����������� ����, ����� �� �������������, ����� ��� ������� ������� �� �������, �����������: "��� ����, ����, ������". � ��, ������? ��� ������� ��? - ��� ���������� �� ������ �� ������������� � ���� 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"������-���-���"? - ������� �����. -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��. - �����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� ��� ���</w:t>
      </w:r>
      <w:r>
        <w:rPr/>
        <w:t>. ����� ����� �������� � ����� ������ ��������, �� ������, ���� ������� � ������ � ����, ��� �� ���� � �� �����. �� ����� ������, �� �������� ������� ��������, �������� ������� � ��� ������, ��, ���� ������� ��� �����, ����� � �� �� ������ ���� - ��� �������� ��� �� ����, ����������� �� �������... �� ����� ������������ ���: ������ �� ���� �� ������������ ���������. � ����������� ��������� ��������, ��� ��� ����������� � ���������, ����; ������ �������� �������� ������������� ����� �������� - � �� �������� �������� ������, ������ ������� ������ ������ � ����, ����� ���������� � �������� ��� ���. ������ �� � �������� ������ ���������, �� ���� ��� ��� ��� �������� ������� "�����", ���� ������ ������� "��������", � "��������", ���� ������ ������� "�����". �������� ���� �� ������� ������� � ������ - ���������� ������, 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, �������� �������� � �������� ����... � �������� �� ��������� - � ��� ������ ������ ����� ����; ���-�� ���� ��� � ������� �� ����. � ��������� ��� ������ ���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, ������� �� �� ����� ����� ���� �������������� ������, - ������ ����. - ����������, 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�� ���, ����. ������ ���� ���� �����... ������ �� ��� ��� �� �� ���� ������� ���� �� 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�� ��� �� �� ����. - ���� ������� � ���� ����, � ���� ��� ������ ����� ����� ������ ������, ��� �� �� ������� �� ���� ����� � �����������. ��� �������� � ���� ���������� �����. ���� ��������� ��� ��������, �� �� ������ ��������� ��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���� � ��� �� �����, - ������� ������, - �������. � ������� ��� �������� ���� ��� �� ������� ���-������, � ��� �� ���������� ��������� � �����, ��, �����, ��������� 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 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. � ���. � ���� ���� ���-��� ��������. ������ �, ������, ������, ��� �� ��� ����� ��� ����. ������ ������� � ���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����, ���� ���. - ������� ���� �������: "�� ���� �� ����� �� �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, ������ ��� ��� ����, - ��� ���� �������� ��. �� �� � ����� ��� � ������, ��� ���� ���� �����. ��� ����� ������ - � ��� ������� ���, � ��� ������� ������, � - ������ - ��� ������� ������. ����� � ���, ��� ��������� ����������, ��� ��� ������, �� ������ ���, �� ������ �� � �������, �� �����, ������ ��� ������ �������� � ���� ������ ���� �� ��������. � ���� ������� ��, ������. ������, ��� � ������? � ���� ������� ����. - ���� ��������� � ���� �������, �� ������ ����, ��� ������ �������, � ��������� ������ ����. - �, � �����-��, ��� � ���: ������� �� ��� ���. 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 ������ �� ���� ������ ��� ������. � ��� ���, �� ����� ����. �� ��� ���� �� ����� ����. ���� � �� ������ ���� �� ��� ��� ����, �� �� ���������� ��� � ��������� �� ������. ���� ������, �� �� ����� �� ��������, �� ��������� �� �� ����� ����.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... ��, ��������, ���������. � ��� ������ �� 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, - ������� �������. - ���� �� ��� ���� ������� � ����� ������ � �������� ����, ����? ����� ���� ���� �� ��� �� ���� �������? ��������� �� ��� ����� �� 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 ����� � �������������</w:t>
      </w:r>
      <w:r>
        <w:rPr/>
        <w:t>, � �� ��� ����. ��������� �������� ���, ������� �� ��, ���� ���������, ���� �����������; ��� ����������� � �����. 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. 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�� �� ��� �������, ������� ���� �� ������ ���� � ���������� ������� ����� ���, ��� ��, ���������� �����, �������� ������� � ������ � ������� �����. �� ����� �� ���. �����, ����� ��� ����� ������ ����� �������, ��� ��� � ���� ���������, ���, ��� ��� �� ������ 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 �� �����</w:t>
      </w:r>
      <w:r>
        <w:rPr/>
        <w:t>, �� ������� ������� �� ���� ���������� ���. �� ����� �� ������, ��� ���� ��� ������, � ������, ��� ���� ����� ��� ��������. �� ������ � ������� ���� ������� �� ����� ������� � ��������, �� ����� ������ �� ��� ��� ������ � ������ (������ ����, ��� � ��� ������ ���� �������), � ��� �� ������� ������� ��� � �� ����� ������������ �������� � �������� ������. ������ ���, ��-��������, � ������ ������ ������ � ������� ��� ����, ������ ������, ���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, ������� �� ����� ����... ���� �� ��������. ������� �� ������. ������ ����� ����������: ��� �� ��� ����� ����,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, ��� ���� �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�� ������, ��� ��� ������� ���������� �������� ������ - �� ������ ����������� �������, ��� ��������� ��� �������. ������� ������ ���� ����� �������� �� ����, ��� ����� �� ������� �����. �� ���� ������ ��, ��� �������, ����� �� ��� ������. ���� � ���� ��� ����, � �� ������� ������ � ������ ����� � ������������ �� �����. ������ ��������� ���� ���� ����� �����, ������ ��������: ������ �, ������ ����� ������� ������, 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 �������? ����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-�����, ������. �� �� ������ ������, ���� �� ������� �������� ������ ������� ����� ��������. ������� �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 ���������� ��� ���������</w:t>
      </w:r>
      <w:r>
        <w:rPr/>
        <w:t>, ������ ��������. - �����, � �� �������. � ����, �� ����, ��� ��� �� �������� ���� ������, ����� ����������� � ���� �����. ����� ������, �� ������ �� �������� � ������� �����, ���, ������� ��-���� �� ������ ���������, ������ ������ �������� ���. ����� ������, �� �� �� ������ ����� - ��� ������ ���, ������, ��� �� ���������, � ������, ����������� ��� ���� ����� �������. ��������, ��� ������ ������������. �����, ������, �������� ����� ����������� ������- ����, ����� ������ ����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, �� ��� ���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 � �������</w:t>
      </w:r>
      <w:r>
        <w:rPr/>
        <w:t>, � ������� ���� ���� ��������� ������� - �������, ������� ������� ������, ��� ������� � ������������� ��������� ���� �����, ����� "��������� ������� �� ����� ���� ������", �������, � ������� ��� ������� ��������� ��������� ������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 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��, ����, �� ���� ��� �� ����� 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 ����� �����</w:t>
      </w:r>
      <w:r>
        <w:rPr/>
        <w:t>. ������ �������, ��� �� ������. ������, ������������, ������� ������ ���� ����� - �� ���-���. �� � ��� ������� � �������� ����, �� ����� �������� � 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- ��, ��� ������� �������� "������". ��� �������, ��� ��� ��������� 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� ��� �� �� ���� ��� ��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. �� ������,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</w:t>
      </w:r>
      <w:r>
        <w:rPr/>
        <w:t>-���, ���� ����� ������ �� ����. ��������, ����� ���������, ������� ������ ��� ������� � ��� � ����, ��������� �� ��������� ���� ������� � ����������... � ��� �� �� ����� ��������� ����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</w:t>
      </w:r>
      <w:r>
        <w:rPr/>
        <w:t>, ����� lingua franca ��� ����, ����� ��� ����� ����� ��� � �� ���� �������������. ������ ����� ��� - ��� ��� � "����� ���-���" - ���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 ����� 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 ����� �������</w:t>
      </w:r>
      <w:r>
        <w:rPr/>
        <w:t>, ����� ����� ������� ��� ������� - �������� ����� ����� ������ � ����� ���-�� ���� ��������, ������ ��� ������ �������. ������ �����, ��� ��������� � ������� ������� ������ 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����, - ������ ������. -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, - �������� ����, - �������. ���� ���������, ��� ������� 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 � �������� ����� � ������</w:t>
      </w:r>
      <w:r>
        <w:rPr/>
        <w:t>, ��������� ������� �������. � ���������� � ����� ������� ������ �� ����� ��������� ���������������� � ����������� ������� ��� ������ ������. ����� �������� � ��� ������, ������� �������� �� ���������. �������� �����,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 ����� �������� � ������ � �������� ����� �� �������� </w:t>
      </w:r>
      <w:r>
        <w:rPr/>
        <w:t>- ������ �� �������� �� ������� � ���� ���� � ������� �����. � ��������� ������� ����� �� ���������. ���, ��� ����� ������� ������� � ������ ������, ��������� ������� �����-����� ����, �� ���� �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</w:t>
      </w:r>
      <w:r>
        <w:rPr/>
        <w:t>, ��� �� ����� ����������� ��� ������ ������� ����������, ������ �� � 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 � ����������� ������� ������� � ����������� �����</w:t>
      </w:r>
      <w:r>
        <w:rPr/>
        <w:t>. �������� ���, ���� �������� � ��������� �������� � �������� �������; ������, �����-�� �������, ��� ���������, � ������������ �������� � ������, �������� ����� �����, ������� ������� ��������� � �������. ����� � ��� �����, ������� ����� ������� � ������, ���������, � ������ ��������: ����-������� �������, ������� ����� ���������� ���� �������� ���������� ���� - ��� ���, ��� �������� �� �����. ������ �������� ���� �����������, ������ ���� � ��� ������ ������� �� ���������, ��� ������ ����� ������� � ����. �� �������� ���������� �� ������� ����� ������� ��������� ����� ��������. �� ��� ��������� �������� �������: 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 ������ ���������, � ������ �������� ���-���� ��� ����, - � ������������� ������� ������. - ��� �������� ��� ����� ����� ����, ������������ �����������. �� � ������� - �� ������ ������, ������! ������ ����, ��� �������� �������� �����, ����� ����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 ���� � ���� �������� ������������ � �������� ����� ��������, �������� �� ���� ���� �������� ������������ ����� ������, �� � ������ ��� ��������� � �����, ��� ������ ���� �����-�� ��� ����� � �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 ���� �� ���� ���, - ��������������� �������, - � ��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 ������������. ����������� ����, �������, ��������� �������� � ����� �����, �� �� ����� �� �������� ������ �����, ��� �����-�� ����� ����� ������ � ������ ��� � ������. ����������� ���� ���������, ������ �������� ������� ��� ������, �, ����, �� 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 � ������ � ��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, - ����� ����� ����. - ������, � ���� ������ ��������� ������, ����� ����, � ������ �������� ����� �� ������. ��������, ��� ������ - ������, ���������, - �� ����� �� ��� ��������. ������ ������ 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 ���� � �� ��� ��� ���... ��... ���������, ��� ��, �������, ��������. - ����� ������� ����� � �������� � �������� �� �����. ��� ������ ��� ������� ����� � ������������ ����������, � ��� ����� ����� ������������ ������� ���� � �����-�����, �������, ��� � ����, �� ������������ ������ ������� ����� � ������ ������. - ����� �������, ����� ��� ������ ��� � ������ �����... ������������. - � ����, �� ������� �� 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? - ����� ���� ����������� ���������� �������. - ����� ����, ��, ��� �������� �����, ������� � ��������, �� � ������ �� �� ���������, ��� ���� ������� - �� �����. � ���� ������ � ����� ������� � ��������� ��� �, ��-�����, ���� ������. ������, ����� ��� �����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</w:t>
      </w:r>
      <w:r>
        <w:rPr/>
        <w:t>, ��� 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, - ������� �����, - ������ ������� ��� ������? ��� ������� ������ � ��������� �����������, � ������� - "�����-�����", ������� �������� ������ �������. �����. ��� 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 ���������, - ������� ����. - ����, � �������, ���������� �����������. ���������, ������, ���� ��� ����� �� ����� ������� ������� ����� ��������� ��������. ��������, ��� �������������. ���, �����, ��� ���� ��������� ����� �� ��� � ��� - �����, ������ ����� ������ �������? - ���� �������� � �������� ��������� ���� ��������: - "����������� �����, ������������ � ��������: ��� ������� ������... � ���� 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 </w:t>
      </w:r>
      <w:r>
        <w:rPr/>
        <w:t>- ��� ������ ����� ��� ��������� ������ �������� - �� �������� �� 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 �������, �� ������ � ����. ��� ����� ��������� ��� ����� �����, �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 ����������� �����</w:t>
      </w:r>
      <w:r>
        <w:rPr/>
        <w:t>, ����� ������� � ������ �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��.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 �������� �������� � ����������������� �����</w:t>
      </w:r>
      <w:r>
        <w:rPr/>
        <w:t>. ��� �������� �����, ��� �� ���������� ��� � �������, ��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 ����� � ������� ��������, ������� ������ ���� �� ����������� ������ � ������� � ��� �������. ���� ���� ������� ������� �������� �� ����������� �����. ����� �������� �� ���� � ������. ������� ���������� �� ����� ��� �����, ��� ����� ��������� ������� �� ������ ������ � �����, ���� �� ������� �� ��� ���� �� ��������� ��� 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 ����, - ������ �����. ��� ������� � ������� ���� ����� �������, ��������� ������ ����� �������, - ��������. - ������ �������� ������� ������������ �������.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�</w:t>
      </w:r>
      <w:r>
        <w:rPr/>
        <w:t>, �� �� ������ ������, ���������, ����� ��� ������ ��� ������� ������, ������ ���������� ������� ������������ �����, ��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 ������ ��������� ������</w:t>
      </w:r>
      <w:r>
        <w:rPr/>
        <w:t>. ����� �������, � ����� ����� �������, ��� ������ �����������������, ������ ������� ������ 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 ������ �����</w:t>
      </w:r>
      <w:r>
        <w:rPr/>
        <w:t>. ��� ����� ���� ����� � ������ ����-������ ������ � ������ ��� �� ������. ������ ������ ��������� � ��� � �������, � ����� ���, ��� ������ �������� �� ����, ���� �� ������� ���� ������� ������, � ����� ���������� ������. ������� ���, ������ ��������. ����� ������� ���� ����������, ������. �����! ��� �������� ������� � ���� �� ������� ���� �� �������� 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</w:t>
      </w:r>
      <w:r>
        <w:rPr/>
        <w:t>, �� �� ��������� � ������� � ���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 �������, - ����� ������, - � ����� �����. � �� ��� ��������,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</w:t>
      </w:r>
      <w:r>
        <w:rPr/>
        <w:t>. ����� �������� ���� �� ��������. ������ �������� ����� ������� ����,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 �� �����-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� �������� ���������� ��� ��� ���: ���� ��� ����� � ������������ ���� � �������, �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����� ������� � ������� �����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�! - ����� ����� ���� �����. �������� �������, �� ���� ������ �������. - ��� �� 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 ����. ���������� � ���� �� ����� ����� - ��� ����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� ����� ������ 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���, �������: ����� ����� ����� ����� ������� ����� �� �������, ����� ����, ���� ����� ���� ����� � ����������. �� ������� � ������� �� ���������� � ��������� ���������� �������, � ��������� ��� ��������������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 ��������� ���� ��������, ������?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������� �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, �� ������� �� ��� ����� �� ����� �������. ������ ����� ������� � ���, ��� � �������� ������� ����������. ���� ����� ��� � ���������� ����������. ����, ����� ���� ���... �� ���� - ���� ����� � ������. � ������ ���������� ��������� ��������� ����� �� ������������ � ������ �����, �� ��� ���������� ���������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� ������������� ����, ��� ������ ������� �� ��������� �� ������ ���������, ��������, ��� ������� ������������� ���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���� � ������� ���� ���������� ��������� ������� ����������. ����� ���������� ���� ����, ��������� �������� ����. �� ���� � ������ ������� � ������ ����������� � ��������, ����������� ������ ������� ����. ����� �� ����� ���� �������� ����������� ������ �������, ��� ������ - ������, � ����� �� � ���������� ���� �� �������� �������� ������, ������� - ��� - ������ ����� ��. � �������� �������� ������ ����, � �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, - �������� ����. - � �������: ����� ������� ������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, ��� �����, - �������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, �� ��� � ���� �������! - �������� ��������� ���� � ����������: ����� ������ �� �����, �������� ������ ��������������� �� �������� ����� � �������. - ��-��-��! ������, ����� �������� � 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</w:t>
      </w:r>
      <w:r>
        <w:rPr/>
        <w:t>. ����� ����, ��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�, �� ������� 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, �� ������, - ���� ��-�������� �������, ������ � ��� ���� �������� ������ �����������. - ��� ���� ������, ��� ������� ����� ���� ���������� � ����... ��� ���...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�� � �������� ��������. ������ �� ����������, ����� ���, ��������� �� ������� 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 ������ �������� � ���������� ��������� ��������� �� ��������, - �������� ����. - ������� �� ����� ���������! ����� ��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�����: ������� - ���� ������ ����, � ���� ��� ����� �� ��� ���. ��� ������, � ��� ���. � �����, � ������� � ����������� � ������� ��������, ������, ��� �����-�� � �������� ���������� ���� ���������, ��� ������, �� ������ ��� � �������� ������. ��-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</w:t>
      </w:r>
      <w:r>
        <w:rPr/>
        <w:t>-�� �����,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�� � ��� ���� ����������. - �� ��������� �� ������, ����� �������� ������ ������ ������� ��������� ��� ����������� ���, ��� ������ �� ��������� ���������� ������� � ������� � ��������� �������� ��� � ����, � �������� � �����. �������� �����. ������, ������� ������� � �����, �������� ������ �����, ������ �� ������� � ����� ������ ��������, ��� �� ��������� ���������� �������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,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��� �� ������ � ����� ������� �������. ����� 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 � �����. ��� ������� ��� ����, �������. �����, ������ ������ ������ � ����� 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������� �� 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- ������ �����. - ������ ������. � �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- ������ �������, ��������� ����� ������, �������� ���������. - �������, ���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 ������ ����� ������</w:t>
      </w:r>
      <w:r>
        <w:rPr/>
        <w:t>, ������� "������-���- ���!" �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� � �������, - � ������ �����, ������ ������ �������� ���������� - ������ ����. �����, �� ����� �������� �����, �� ��,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������, - �������� ������. - ��� ������� ������������ � �����������, � ������ �����. ������ �� ������� ���������� ��������� �� � ���,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! �����, ��, ��� ��, ������������� ���������� ��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 ��� ���� ���, ��� ������ ��������� ��������, �������� ��� ��������, ��-�� ������� �������� ����, -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- ������. ���������? ��� ��� ����� ������� � ������� �����. ���� �������� "��� �����" �� "�������"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���� � �����, �� ������� �� �� ������, ������ ������ ������� ����� ���������� �������. ���, ��� ������ ������� ������ �� ������ ���, ��� �������� ��������� ������ ������, ���� �� �������������� �� �����, ������� �������: �������, ������ ��� ���� � ���������, ��� ����� ���������� ������ ������� ����� ������ �� ������, ��� "����� ���-���"... � ���� �����, � ������. �� ������� ����� � ������ �� ���� � ������������, ��� ����� ����������� �����������, ��������� ������ �������� ����. ������� ������� ������� �� �������� � ��� � �����, ���� �������, ������ ������������ ���������: ������� ����� �������� ����� ��� �� ��� ���, ���� � ���� �� ������ ����� ����� 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, �������, �������!" - �������� � ���� � ������ ����� ����� - �� �� ����� ���������� �����������, �� �� ���������, - � ������ ���������� ������ ����������� ��� �������. ��� ��������� ��� �����, ��� �� ���������: ���� ������ �� ����� �������� � ���, ��� ���-��� �� � �������� �������� ��� ������� ������� �����. ����������� ������ - �� ������� ����, ������� - ���� ����������� ��, � ������ ������� ����, ��� � ������� ���� �� ���� ���� ������ �������������. ����� ���, ��� � ������� ������������� �����, ����� ��� �� ���, ���, ����� ������� �����������, ����������� �������� ��������� ������ ��������, ���������� � ��� � ���� � ������� ������, � ��������� ��� ������� ��������� ��������� � ���, ��� �� �� ���������� �� ��� ����� � ����� ����. ���������, ������������ �������... �� ���������� ������� � ������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���� � ��������� ��������� ������������ ���� ������ ���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�, ����� ��� ���� � ����� �� ��� ������ -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���, - ������� �����. - ������� ��� ���� ����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- � ���-�� � �����! - ������������� ����. - ��� �������� ���� ������ ���� �������� ������. ���������... - �� ������� ������� � ����, �������� � ����� ����. - �����-�����. �����. ��� ����� �� � �� ���������� �������� �� ����� �� �� ����. ����� ������� �� �������� ������� ������. � ���� ��������� ��������� � ��� ��������... �� ������ ���� 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 ����� 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�� �����</w:t>
      </w:r>
      <w:r>
        <w:rPr/>
        <w:t>. ���������� �����, �������� �������. ���������, ������� ����� �� ������ �, ���� ���� �� ��, ���� ��������, ��� ���������� ����. �� ������� �����. �� ������ �������� ������... 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 ���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-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��� �� �����, ����� - �� �������, �� ���� �� ������ ���, �������, ��������, �� ��� ��������� �� ����� �� ����� ���.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, - ���������� ������ ������, - �� �����. ����.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 �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 ������� ������� ����</w:t>
      </w:r>
      <w:r>
        <w:rPr/>
        <w:t>, ������� 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? ������. � - ��, ��� ���� ����� "������". ����� �� �� �����! �� ����� �������, 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, �� ����� ������� "������"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� ��-�� ���������� �������� ��� ���: ������ �����, ����� ���������, ������ �����, ����� �������, � ��� ���� ���������, ��� �����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� ��. - �����, ������! �� ��� �������.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. ������ ������� ����� ������� ��������� �����������; ������ ������� ������ � ����. �� ������ � ��� ������ �� ������ ������� ������, ��� ��� ��������� ����������� ���� 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, - ����� ����� � �������, ��� ����� �� ����� 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 - �������� ����� ������ � ���� ��������: - �� �������. ����� �� �� �����, ��� � ������� ��� ������, - ������ ��������. ����� �����, � ��� �����������,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 ����, � ������� - ��� �������� ��� �� ����� � ����, - �������� ������� ����. ����� �� 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 "����" �� "�������", � "���������" �� "���������", - ���������� ������, - ��� ����� �����. ������ ����, ����� ������, ��� ������� ���������, ��� ������ ������� �������� ����. - ���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, ��� ����� - �����-�����, ��, ����������, "��������"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</w:t>
      </w:r>
      <w:r>
        <w:rPr/>
        <w:t>"������-���-���!" � ������ ������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�� �������, ������: ����� ��� ���� �� ����������� �� �������, � 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� ����� ��������? ��� 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 �� ������ ��������� � ����� ��������� ��������. �� ������� ����, � �������. ������� �� ������, � � ���������� �������� ��� �����.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 ���� ���� �������, ��������� ����. ���� ��������� � ����� � � ���������� ������, ��� ��� ���� ������� ����������. ������ � �������� ��������� ����������� ��� �����, � � 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 �������� ������ 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- ��������� ������. - �� ����������� �� �������... � ������ ����� �����..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���� ���, ����������� ������ ������������ � ������ �������. ���� ���� ��������� ������. ��� ������� ��� �����,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 ��������? -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 ���������� ������� ������. - ���������� ��� ���������, � �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! - ���� ������� �� ���� ���. ����� �������� ��������, �� ���� ������ � �������, � ������ ���� �� ������� ������. ��� ���, ����������, ����� �������, ���������� � ��������; ������ - ������ �� ��� ��� ���������, �� ������-���������, �� ������, ��������� �� ������ � ����������� �������, �� ����������. �� ��������� ������ - ������� � ��������� ������ - ����� ��������� ���������� ��-������. ��� ����� � ������ ������, ������ ������ �� 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- ��������� �� ������. - ����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- ���� � ��. �� ����������� ���� � �� �� �������, � ������ - ����� - ����� �����. �����? - ������� �� �������, ��� ���� �������� �������� ����������, ���� � ������ �������� �������: - ������� ����� �������? ������, ������,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���. ��������, ��� ������! �����, ����������, �� ��������� �� ����� ��������� ��, � �����, �����, ����... �� �����, �����. ��� �� ���, � ����� �������� �� ������, ���� ����� ������������ ��� � �������� �������: �������� ������� ������� ��������������� - � 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� � ����� ���-�� ����, �? - ��������� ���������� ����. ������ ������, �� ���� �� ������ - �� ������� � ������, ��� � ����� ������ ��� ����� ����� ������������ 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, � �� ������. ������ � �������� ���� �� ������ ��������� �����������. ����� ������ ���, ����, ����� ������.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������������ ������ � ���� �����. � �����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� ��������, ��� ��������� ����������?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 ��� - ������ ����� ���������, ��� � ������. �����, ������-�� ��� 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 </w:t>
      </w:r>
      <w:r>
        <w:rPr/>
        <w:t>"������-���-���!". ��������� ������ �������� ������,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, - ������ ����. - ���� ��� ������� ������� �� �� �����, ���� �� � ��� ����� ����������. ��� ������� ������ ��� ����: "���� ���� � ���� ��� ������ 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� �������? - ����������� ������. - �������, ��������, ��� �� ������ �������, ������� � ������ ��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, �� ����� ��������; ������ �� ���� ���������, �������. ������ �������� � ������� ������, ���� ������, � ����� �������. ���� ���������, ������ ������ - ��� ��� ��� ���: ������� � �������. ��������� � ��� �������, �� ������ ������� � ������, � ���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 �������� ����</w:t>
      </w:r>
      <w:r>
        <w:rPr/>
        <w:t>, �� ����� �� �������� ���� ������������, 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� ������ � ����-������ �� ��� �� ���, - ��������� �����. - � ��� ���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 �������� - ������-�� �������, - ���� ����� � ��������� � ������� �����,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���� � ������ ������. ������ ������ 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�, �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 ��� ���������� 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, ������� 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������ ������ ������</w:t>
      </w:r>
      <w:r>
        <w:rPr/>
        <w:t>. ���� ����� �� ������ �� �������, ������ � �����. ���� ���� �������� ���� ������� ����� ������ ������ �������. ��� ������� �������� �����; ��������� ��� ����, ���� ��������� �������� �������� ����� - ���� ����� ��������� ������� �������, � ����� ��� ������� ��� ������ ������ � ������� ������. �� ��������� ��������� ������ � ���� ��������� ����������� ������� �������� - ��������, �������� � � ������, �������� 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</w:t>
      </w:r>
      <w:r>
        <w:rPr/>
        <w:t>, ���� 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 ������� ������</w:t>
      </w:r>
      <w:r>
        <w:rPr/>
        <w:t>, � ������ ��� ������ �������, ��� ��, �������, ����� ��� ������� ����� ����� - "������������ ������" �� �������� ���������, - ������ ������� ������� ������� �������, ���, ��������, ���� ��������� ��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, ��� �������, �� �������� ������ �� ����� ������ �����, � ����� �� ��������. ������� - ������� ����, ��� �� ��� �� �������, ��, ���� � �������, �� �������: ����� ����� ����� ������. ������� �� ��-����, ��� �� ������ ���� ���� �� ��������. ��� ���, ����� �� � ��������, ����� �� �� ����. ����� ��� � ������, �, ����� ����, ������� ����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 ������� � �������� ��������� �������� �� ����� �������</w:t>
      </w:r>
      <w:r>
        <w:rPr/>
        <w:t>. ����� ������, ����������� �� ������� �� ����� ��� �������� ��������, ���� ������ ������������, � �������� ������������� �����������. �� � ������������� ����� �� ���� � ����, ��� ����� �� ������� �����. �������, �� ������ ������ ����� ���������, �� ���� �������, ���, ���� ������� ������,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�� ������</w:t>
      </w:r>
      <w:r>
        <w:rPr/>
        <w:t>. ���� �������: ��� ��, ���, ��� ������, ��-��������, �������� ������ ������� � �����. ��� ������ ������ ��������, � ������ �������? �����? ���. �����, �������, �������� �����, � ��������, � �������, �� ���� ������� �� ��������, ����� ����� �����. ������? ��� � �����, ������ ��������� ������� � ������� - �� ������ � ����� ���������. ������ � ���������, � ������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��� ���� ���� ��� ���, � �� ��� ��� ����������, ����� �� �������� �� ��������: � ��� ��������������, � ��� ������� �������� ���������� � ���������������. ���� ��� ���� �������� (��������� ��� �������� ������ � ����������) � ������� (�� ������ ��������� � ���������), ���� ��� ����� (���� �������� �������) �, ���� �����, �������. ��� ������ �� ����� �� ���������� ���, �� �������� ������ �� "������� � ������ � ����� � 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 �������������</w:t>
      </w:r>
      <w:r>
        <w:rPr/>
        <w:t>, � �� �������� �������� ���� - ���� ��, ��� ������������ ��-�� ���������� ���� � �����, ����� �� ������� ������! ��� �� ����� �� ���������, ��� ������ ��� ���� ����� ��������, ����� ��-�� ������� ��� � ����� ����� ������� ���� �����... ���� ������ ���� ���������� ������ � �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, ������ ���� �����. ���������� ������ ���, ��� ��� ������� ������: ������ ������� 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</w:t>
      </w:r>
      <w:r>
        <w:rPr/>
        <w:t>, � ��� ��� 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 ����� ������ ��������</w:t>
      </w:r>
      <w:r>
        <w:rPr/>
        <w:t>, � � ���� ������ ����� ������� �� �����������. �������� ������������ ��������� ����� �� ���� - �� ������ ������ ������, � � �������� ��� ������� �� �� ����, ������ ���-�� ���-�� �������� �������. ���� ������� � ��� ������, ��������� ����� � ������ � ���� �������. ��������� ��������� ����� �� ������� - �� ��������� �� �������� ���������, - �� �� ��-�������� ��� ����. ���� ���� ��������� � ������� ���� � �������� ������ � ����, 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.. ��-���... ��-���-������-���. ���... ��-���... ��-���-������-���. ���� ��� ������ ��������: �� �� ����� ������������ ����, ��� ��� �����. �� ������� ����, 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.. ��-���... ��-���-���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: �� ����� � ��������� ����������� ������ � ����, ������� ���� �� �� �������� ��������; ����� �������������� � ��� ��������� ���� �� ������, ������������� ����������� �������� ������������, - � ������� ���-�-����, ����� �������!.. ������� - �� ������� �� �������, ��� ��������, �� ������ ������������ ������ ������� ������ � ������� "�����"? ��� ��� �� ���������� �������, ������� ��������� �������� ��������� ����� �������? ���� ������� ����� ����� ���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���� ������ 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�� �������</w:t>
      </w:r>
      <w:r>
        <w:rPr/>
        <w:t xml:space="preserve">, ���� ��� 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� ������ �� 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</w:t>
      </w:r>
      <w:r>
        <w:rPr/>
        <w:t>- ��-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 �� ����</w:t>
      </w:r>
      <w:r>
        <w:rPr/>
        <w:t>. � ���� �� �������� ��������: ��� ����������� ������� ����� ������� �� "�����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</w:t>
      </w:r>
      <w:r>
        <w:rPr/>
        <w:t>, ��� �� ��������, ��� �����������; ������ ����� ����� � ������ �� ��� ������ ���������� ������� ���� ����, �� 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 �������� ��������</w:t>
      </w:r>
      <w:r>
        <w:rPr/>
        <w:t>. ������� ������� �� � ������. ��� ��������, ��� ����������� � �������� � ��� ����� ��������� �� ��������� ����� � ����, ������ �������, ���, ���������� �������, �� ������� �������� (����� ���� �������, � ��� �������� ��� ����� ������� ���������� ����� ����� ����� ���������), �����. ������������ �������������� �������� 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� ����</w:t>
      </w:r>
      <w:r>
        <w:rPr/>
        <w:t>, ��� ��� ����� ������ �������, ����� ������ ��� �������� ��������� ��������. ��� ���������, ���� �� ��������� ��� ������ ������� �����. � ����� ������ ������ ����������. "���", - ������ �� � ����� ������� � �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������ 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 ������� � 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 � ������� ����, ������, - ���������� ��������� ����. - ������ ��, � ������� �� ����,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���, - ��������� ������. - �� ���� ������������, �, �������, ��� ������ ������� �� � ������ � ������ ����, �� ������ ������ �������.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���</w:t>
      </w:r>
      <w:r>
        <w:rPr/>
        <w:t>, �������� ���������� �� ������ ��� ������, � ����. ���� � ������� ����� ��������� ������, � ���, �������, ��-��������, ��� ������������ � ���������������� ��������� ����� ����� ��������, ������ ������ � ������� ������, ��-������� ����� ���� � ������� 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 �� ����, - �������� ����� �� ���� � ������. - �� ������ �������, ��� � ����. ���� ��� �����, � ��� ��� ���� �������. - � ������� �� ����� �� �������� � ������ ���� ����������. ���� � ����� �������� 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 �������� ����������</w:t>
      </w:r>
      <w:r>
        <w:rPr/>
        <w:t>, �����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 ��� ���������, - ����������� ������. - ���� �� ������, �� �� ������� ��������, � �� ������� ����� ������. 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����� ����, ������� ������� ������� �� ����� ������,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? - � ������ ���������� ������. - ������, 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 ���������� ����� </w:t>
      </w:r>
      <w:r>
        <w:rPr/>
        <w:t>- ����� � ���, ��� ������� � ������. 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 ������</w:t>
      </w:r>
      <w:r>
        <w:rPr/>
        <w:t>: ����� ���. ��� ������� � ����� ����� ������ �� �������� ������. ������ ��� ����������� ����� �� ���������� ��������������, � ������������� � ��������� ����� ������������ ���� � ��������; ��� ���� ������ ������� ��������, ������ ��������� ������� ������. �� ���� ����� � ������� ������� 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�����, - ������ ������. - ������� ���� �� ���� ���, �����, � ���� �� ������, �� ��������� �������� �� ��� - ��� ��� �� �����, ��� ��, ��� �� 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 ����� ��������� ������������� ���� �����</w:t>
      </w:r>
      <w:r>
        <w:rPr/>
        <w:t>. ������� ��������� � �������, ���� 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? - ������� ����. - ��� ������� �� ������, ������? - �� ��, ��� ���������� ���� ���� ����; ��, ��-�� ���� ������ ������ � �� ��� ���� ������� � ��� �������, ������������ �������� ���� ��������. ������ �����, ������� �����, ��������, ������ ����� - � ������ ��������� ��������. ��� �� �� �� ����, � ���� ����� ��� ���� ����, � ��������� ��� � ����������� �������, �� ����� ��� �� ����, ��� �������� �� ���� ���������� �������� �� ������ ���������. ���� ���, � ������������ �������� ���� ������� - ����������� ������, ����� ����� � ������ - ������� �� ���. ���� ��������� � ���. ���� ��������, ���� ����� ������������ � ��������, ���� ��������� �� �������, ��������� 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�� ����� �����, ���������� � ����� ���������� �����������, ������ �� ������. ���������, ��-��������, �������� ��������, ����������� ������ �������� ��� ����, �������� �� ������� � ������� ���������� ���� ����� �����. ��� ���������� ���������� � ����� ���� ���� �� ���������� ������� ������������: ����� ��������� ����� ������ �� �����������, ���������� � ������ ����� ������� � �����-�� �������������� �������, �������� ������ ����. ����� ��������� ��� ��� ������� � ������������������� 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� �����, ��? - ������� - ����� ������� - ����. - ������� �������, ������� �� ��� ����� ��������, � ����� �������� �������� ���� 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, ��� ���������. ����� �� �����. ������ ��� ������ �������, � �� ���������������� �������, ��� � ������ �������� �� ��� � ����, �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, - �������� ������� �������� �����.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, ����������, -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 ���� �������� ������������ ������������ ����� � ���� ������� �������� � ���� � ��� 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 ���������� ���,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</w:t>
      </w:r>
      <w:r>
        <w:rPr/>
        <w:t>, � ������ ����� �����, �� ��������; ���������� ����� - ����� ����� ����, ������ � ������ � ���� ����. ������ �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��� ������ ��������, �� ������ �� �����. ��� �� ��� � ������� � ������ ��������� ����� ����� ���������. � ���� �����, ������ �� ����� � ������ �����, � ������� - �� ��� �� �� ������ �� ������. � ��� ��� ��������� ����� ��� ��� ����� ������� � ��� 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</w:t>
      </w:r>
      <w:r>
        <w:rPr/>
        <w:t>, ������� ���� ��� �� ��� � 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�� ����� ��� ��� � ������� - �� �� ������. ������ ��� ����� ������. � ������� �� �����, ��� ��� �����-������ ������� ������������ ��. � �������� 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-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, - ������� ������, ��� �� � �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 �� ����</w:t>
      </w:r>
      <w:r>
        <w:rPr/>
        <w:t>, ��� ����� ����� ���. �� ��� � �������, �� ���� � ������� ��� ������ �����, � � ������ ������� ����� ���� ������� �� ������� 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 - ������� �����,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���� ����, ��������. 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 ������ �� ������� ����� � ������</w:t>
      </w:r>
      <w:r>
        <w:rPr/>
        <w:t>. �� ��� ��������, �� �����, ��� ���� ��������� � ������, ���������� ����� ��� �� ����; �� ��������� ������ ������������� ����, ����������� ����� ����� ����� ����. ������� ��� ��� �� ������� � ����� ��� ����������� ����, �������� ������� �������� �� ������� ���� ����� ������ ������ ���, ��� ������������� ����� �������,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 ����������� � ������� ������</w:t>
      </w:r>
      <w:r>
        <w:rPr/>
        <w:t>, � �������������� ����� ������ �� ���� � ����, ������ ��� - ������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��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 �����</w:t>
      </w:r>
      <w:r>
        <w:rPr/>
        <w:t>, ���, ������, ������ �������� ���-�� ���������, �, ���������, ��������. ����� ��������� ������, ����� ����������: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, - ��������� �����, ��������� ������� � �������. ����� �� ��� ��������� �����, ������� ������ ������ �� ��������: ����� ��������� ��������� ����������� � ������ - ������������� ������ ����, ��� �������, �����. �� ����� � �� �������, ��� ��� � ����������, ��������� ����. ����� �����, ������ ����� � ����� ������� ������ �������� � ���������� ���, � ����� ����� ��������� ����� �� ����� ������� ��������� ����������� ������� � ��������, ����� ����� ����� ������. �� ������ ��� ������ ���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- ��������, ���� �����, �� �� ����� ����� �����. � ������� ��� �� 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 "�����"? ��� ��? �����, �� ������ �����, ��� ��� ����� ���� ������ � ��. �������� ���� ������� �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 ��, �� � ����� ���, ��� ������� � ���������� ����� ��� ������, ��� ������, ��� ������, ��� �����. ��� ������ �� ��������, ��� �������� ����� �����, ������� �� ������. ��� ���������� ����� ������. ���������� ����� - ������ �����. - �� ������ ��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! - ����� ������� ������� �����. - ���,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��, - ���� ������ ������. �� ���� ��������� � ������� ����. - �� ��� ������� ����� ��� ��������� ���������. � ��������, � ��� ��� �� ����� �����. � ��� �����, ��� ����� �������� � ���-������ ��������. ����� �� ��� ����, ��� ���������� ���� "���-������" � ����, �� ��� ���� ����������� ���������. ��� ����� ������������ � �������� 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 ���������� ������ ��������� �������. ��� ��������� � ������� ���� - ������� ����� � ������� ������ � �����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 ��� ����� � ����� ������</w:t>
      </w:r>
      <w:r>
        <w:rPr/>
        <w:t>, �� ������� ������, � �����, ��������. �� ��������� ������ ������ - ������ ������� ��������� � ��������� ������ ������ �� ������� ��������������� ���� - ����� ��� �����, �� �������� �������� ��������������� �������� �����, � � �������� �������� ����� �������, ����� �� ������� � �������. ���, ��� �� �������� � �������� ������ ��������� ����������� �������� �������� ���������, ������� ������� ������ � ����������,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-������, ����� ��� �������� ������ ����, ����? - ������� �����. - ���� �� ������� ��������� ������ 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 � ������ �� ��������� ����� �����</w:t>
      </w:r>
      <w:r>
        <w:rPr/>
        <w:t>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����. - �� ���� �������, ��� ����� �����. �� ������� �� ������� � ��������: ����� � �������. ������, ������ � �����, ��������� � ���� � ��������� ����. ������������ ������, ������������ ������� �������� �������, ������������� �� ���� ��������� ������������� �������. ���� ���������� ������ �� ��������� ��, ��� ���������� � ���� �� ������� ������, ��� ����� �������� �� ��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? -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 � ��������� �������� �������� ����� � ���</w:t>
      </w:r>
      <w:r>
        <w:rPr/>
        <w:t>, ��� � ��� ���� ������ �����-������ ���� ������� �������� ������� �� ��� �� ���������� ��������� ������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,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 ��� ������, ������! � ��������, �� ������ ���������, �� ������ �� 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 ����� ���� 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</w:t>
      </w:r>
      <w:r>
        <w:rPr/>
        <w:t>, ��� � ������ ������, ����� ������� � ������ ����, ���� �� ������ ��������� ������ ��������, �������� �� ����������. ����� ������� ������������ � �����, ��������� ������� ��������, ������� ������ �������� ���������� � ������ ������, � ��������� ��������� ��� �������, ��� ������. ��� ����� ������ ����������� ����, ��� ��, ��� ���� �������� ����������: ������������ ���� ������� ����, ��������� ��������� ������������ ���� � �������, ���������� ����� �� ������� ���������� �������. ���������� �������� � �������� ����������� ������������ � �������� ��������� ������. ���� ���� �� ��� ���� �� ��������; ����� � ���, ����� ����� �� ����� ������� ���������� ������ ������,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�� ���� ��������� �������� ��������</w:t>
      </w:r>
      <w:r>
        <w:rPr/>
        <w:t>; ������ ����� �� ������� ��������� �� ���� ���� �������� ������������� �������. ������� ���������� � ��� ����������� ����� - ��������, ������������� �������� ���������. ��� ��������� ����������� ������ � ����������. ������ �������� � "����������", ����������� � ���� ���������, ���� - � ����������� �� ���� ������ �����, ��������������� �� ������� � ������, ����� - � ��������� � �������������� ������ ��� ����������� ������ � ������������ ������ ������ �����, ������������������� �� ��������� ��������� ����� �� ���� ��� ���� � ������ �������� �����������. � ��� ������� �������� ����� �������, ����� �������� � ������ � �������� ������� ����� ��� � ����, ������� ��� ������ ����������, �� ��-�������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 ����� ����</w:t>
      </w:r>
      <w:r>
        <w:rPr/>
        <w:t>, ��� ��� ����� � ��� ���� (����� �������� �� "������� ��������"), �������� ���������� ����������� ���, ��� ����� ������� ��������� � �������� ���������� ����� � ���, � ������ ��������� (��� ����� ����� � ���� �� ��������), ����� �������� �������. ��� ������������ ����� ��������, �� ���� ��� ����� ��������� �� ����, ������ � ������ �����������: �� ������� ��� ����� ���������� ������� ������-����� �����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 ������ �������� ��������� ������� ����� �����, - ��������� ������. - � ���������� �� ��� ������.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-������� ����� ����� ��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����� �������� ������� �� ������������ �����, ������� ������� ������ ��, ��� ������ ��� ���������� �� �� ������ �������� ���� � ������ ���������. "����� ��� ������ �������� �� ������������ ����, ����� ������� ������� ������� �������� �� ��������, � �� �� �������� ������ ����� �����������". ������� ������ ������ ����� ������ ������������ ������ � ������ ���� �� ��� �, ���������� ����, �� ����� ���������� �������� �������� � �����. ������, ��������� ����������, ����������� �� �����, ��� �� ��� ��� ������ �������, �� ������� ��������� - �� ��� ���� ������ �����������. �� ������� ����� ���� ������� ������� �������� �������� � ������������ �������� ����� �����. �������� ��� ������� �������, ���������� ���� �� �����, ��� ��������� ������. ��� �������� �� ���� ������� ���-�� �������������, ����������, ����������� ������������ ���������� ������. �����-�� ��� ���� ����-����, �� ������ ������ ���� ���������� ��� ��������� ��������, �������������� ��� ������� ������������. � ������ �������� "������"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 �����, - �������� ����. - �������������, ��� ������� ��������� ��� �������. ���� �� ���� ����� ����, ����, ����� ���! - ����� �� ���������, � ������� ����� ��������� � ����. ������ ����, �� � ��� ���� ������ ���, �� �� ��� ������ �� ���� �� ��� �����, � �� ������� �� ������ �������� ��� ����� ������� �� �����. �-��, ���������� ���� 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, ��� � ������ �����,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 ��� ��� �������, ��� �� ������� ��� ��� ���� ��� ������, � ������� ������ ���������: �� ������� ��� ��� �����. ��� �� �������, �����... �����? �����! �����, � ����, � 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 ��������� ����������� � ������� ������ � ����,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 ��� ��� ������, �����! - ������ ����. - ������ ������� ������ ����� � ����� ���� - ��� �� ��� � ��� ���! ��� �� ��� 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�</w:t>
      </w:r>
      <w:r>
        <w:rPr/>
        <w:t>. �� ����, ��� �����, � ��� �� ��� �����. �� ���� ����������� ������� ������ ����. ����� � ��� ��� ��� �������� ��������-�������� ����� ������, ���� ��������� � ������� � �������� ������� 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������� �� ����� 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-�� ��� ������ � ��� ���������. ������ ���� ����� � ��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 �� ������� ������ � ���� � ������ ������� ������� �� ����</w:t>
      </w:r>
      <w:r>
        <w:rPr/>
        <w:t>, ��������� �������. ������ �������� �������, ���������� ���� - ��� �����, ��������� � ���������� ��������� �������� ������, ���������� ��������� ������� 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�� ����� �� ������? - ������� ����� �������. - ������ ��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� ���� ���������������� ���� � ������ �������� ������� �����</w:t>
      </w:r>
      <w:r>
        <w:rPr/>
        <w:t>. ��� ������ ���� ���������� �� ����, �� ���. ����� ���� � ������ ������ ������, ����������� � ����������� ����� ��������� �����������, �������� ����� �� �������������� ���������, ����. ������, ����� �� ���� ���� ����� ������, �� �������� ���������� � ��������� ������� ���, ��� ����� �������� ����, ��-��������, �� �� �������, �� �� ��������. �������� ������ �� ���� ���� ��������� ���� ������ ������, �� ������� �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 ��������� ��� �����, �� �� ��� ���� ������� �����������, ������� ��������� ������ ���� �������������� ���� �������, � ����, ��������� �������� �� ����� ������������ �������-��������� ���������, ������ ����� ������, ������ �� ������� � ������. ������������ ����� �� ����� ��� ������� ���������; ��, ��� ������� �� ������, ��������� ������� �� ��������. ������ ��� �� ����� �������� ������� � ��������������� �������� ������. ���-��� �������� ���������� � �������, �������� �� �������� ��������� ������ ������ �����, ���-��� ������������, ����� �������� ��� ����. ��� ��������� � ����������� ����� ������ �������������, �� ���������� � ������ �����������, � ������ ��� ������� ����� ���� �� �������� �������� - ������� ��������. � ��� ������, ��� ����������� �� ������ ������� �����, �� � ��� �������, ����� ����������� ������ ������� ����� � ����-������� ����. ��������� �� ������� �� ���� ��� ��������� ����� ���� ������ � ������ ����� - �, �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 �������� �������� ��������</w:t>
      </w:r>
      <w:r>
        <w:rPr/>
        <w:t>, � ������� ��������� ������� ������, � ��� ����������, ����� ���� �� ���, �� ������ ������� �����, �������� ����� �� �������. �� ��������� �������� �� ���� ������������� - �������� ���� � ����, ��� ���� ��������, �� ������� �����������. ��� ����� ������ �� ���� � ���� ������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- ������� �� �������. -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 ������� �����</w:t>
      </w:r>
      <w:r>
        <w:rPr/>
        <w:t>. ��� ��� ���������� ��������� ������� ����� ��� ����� �������. ���������� ������ ��� ������������ ��������� �������� �������, ��� �� �������� ����������� ����� �������������� ������. ��� ����������� ����� �������, ��-��������, ����������� ����� ���� - ���, ��������, ������� �������� ����, - ����������� � �������� ������� ��������� �������. � ������ ��������� ��������, ������� ������, ���� �����, ������ ���������� ������� ��� �����, ���� ���������� �������� ��������. ����� �������� ������, �� ����������. � ������ ���� ��������� �����: "������� ��-����". ���� � ���������� ������ �������, ��� ��� �� ��������, �� ����� ����� ������� ������� - �� �����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� ������, - ������ ������. - ��� ������ ���� �������� ����� - 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� ����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 (������ ����� �� ������ ���� ��������� ����) � ����� ����� � ������ ��� �� ���� �������� �����, �� ������ �������, ��� ��������� ���������� ������������ ���� ��������� �������. ����� ���������� ��������, � ��� ������ �� ���������� �� ������ �������, ��� ������ ���� �������� �����. ������� ����� ������������ �������� ����� - ������� ����� ���� ������������������ �������. ���, ��� � ������ ��������� ������������ ���������, ������� ������� ���� ������ �� ���� ����. ������ � ���������� ������� ��� �� ����� �����, �� � ������ � ���� ���������� �� ������� ���� ��� �������� ���������� ������, ������� ����� ������� ������ ��������, � �� � �������� �����. �� ����� �������� �������� ������� ��������� ��������� ����� - ������ �������� �� �� ����, �� �� ������. ���������� ����� ���� ����� 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 �����, - ������ ������������ ������� � ������� ���������� �������. - ������ �������� ����, �� �������� ���������, � ������, 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������, ��� ������ � ����� �������� ������. ���������� ����� ��� �������� ���������� ������ ����� �� ������� ����� � ������� �����, �������, �������������� ������ ���� � �����������. ���� ��������� ���������� ����, ��� �� ������� ����: ���������, ������, ��� ������ - ������, ���� ������� �����������, ���� ��������� ������� �� ������, � ���� �������� �����������, ��� 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�, - ��������� � ����. �� ����� �������, �� �� ��� ���������. - �� 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 �� ����. - ������ ������� ���� �� ������ ����, � ���� ������ ������ ����, ����� ��������� � ����, - ��������������� ������������ ������������� �������, ���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?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 ���������� �������. ��� �� �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 � 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, ��� ���� �� ������, �������� ������. �� ������� ���, ����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 �� ������������ ����</w:t>
      </w:r>
      <w:r>
        <w:rPr/>
        <w:t>,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 ��������. ������� �� ���� ������, �� �� ������, 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- ������ ����� ������� ����� ���������. - ������� ������, ������� ��������. � ����� ������, � �������. �� ���� �����. ��������� - ����. ��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 �� ��������� �������</w:t>
      </w:r>
      <w:r>
        <w:rPr/>
        <w:t>, ��� ������� ��� ����, ������ ������� ����, ������� �����, � �������� �������� ������� �������: �� �� �������� �� �� ����������� ������ ������? � ������� ����� ��������, ���� ����������� ���-���, �� ������ �������� �� ���, � ���� ������ ������������, ��� ����� �� ������� ����� ������� � ���� �����. �������� ���� ����� ���������, �� ���������, � ��������� ��������� ������� ������������ �������. ����������� ���������� �������, ���������� ������� �� ����� �������� �����, ����������� ���������. ��� ������ �������� ������ ����� �������� ����, � ������� ��������� �������� ����� - ��� ������� ���� � ����� ���������� ��������. �������� �� ���� ���� ����� �� ������ �������� ������� �� ������, �� �����, ��� ������������ �������� � ����� ���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� �������� ������ ����� ����� �����</w:t>
      </w:r>
      <w:r>
        <w:rPr/>
        <w:t>. ��� ������ ���� ����� ���������� � ������� ������-��������� ������ ����. ���� ��� � �������� ����� ��� ������... ����� � ����������... ����� � ��� �����. ������ �� ������� ��� �����. ��� ������ ���� ��� ���� ��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� ������������ � ���� ����� �������, � ����, � ������ ������� ����, ��������� ������� ��������� ����� � ������ ��������. ���� ������ ��������� ���; �� ��� ������� ����� �������� � ������� ������� �� ����, ������ ����� �������: "����� �������, �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, - �������� ���� ������ ��������� ����. ����� ���������, ���, ��� �������� ���� ��� ��������, ��� ������� ���������� � ���� ������� �����, ������� ���� ��������� ���������� ���� �� ����, ������� ������ � ���������� ������� �������. ����� ��������� ������� ����� ��������, �, ���� �� ����, ����� �� ������� ������� ������ ����������� ������������� ������� - ������, ������� �� ����� ������������� ����. �� ������ ��� �����, �����, �������� �������� ���������� � �� ����� ������� ����������, � �� ����� ��������, ���� ����, ��� ����� � ������ ������� ����� �� ���� �������� �����. �����, �� ����� ����� ����, ��� ���� ��������� ���� ���������� ����� ���������, ����� � ���������� ������ ����� ��������������, � ������������� ���� ��������, ���� �� ��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 �� ���������� �� ��� ���, �� ����� ����������� � ���� ������. �������, ��� ��������� ������� � ������ � ���� ������ ������, ��� �� ����� �� ���? ����� � ���� ����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������� ����</w:t>
      </w:r>
      <w:r>
        <w:rPr/>
        <w:t>. ��������� ��� ���� ��������, ���, ��������, ������� �� ������ ��������� �������� ���������� �� ������ ����� �� �����. � ����� ������, �����-������ ���� ���������� ������ ��� �������, � ��� �� �����, ����� ���������� �������. �� ����� ��� ��� �������� ��� ����������� ����������, 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 ������� ������</w:t>
      </w:r>
      <w:r>
        <w:rPr/>
        <w:t>, � ������� �������, �������� ������� �� �������, �� �� � ����� ���������, ���� ��������, ��� ���, �������������� �� ����, ������ ���� - ���� - ����. ������� ����� � ���� � �����, ����� ����� ���������. ������� ����� ������� �����, ������� ���� �������� � ��������� ����. ���� �������� � �������. ���� �������� �������� ������ �� ������, �� ��� ������ �������� 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�� ������ �����</w:t>
      </w:r>
      <w:r>
        <w:rPr/>
        <w:t>. "�� �� ������ ����� �������. �� ������. �... � �������. ���� ���� ���������� ����� �� ���-������ ������, ����� ��� ����� ��������� ����". ���� ������ �����, ����� ������� � �������, �������� ��� ������� 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 ������ �������</w:t>
      </w:r>
      <w:r>
        <w:rPr/>
        <w:t>. ����� ��� � ��� ����� ������ ����. �� ���� �� ���������, ������� � ������ ������ ��, ��� ���. ��� ����� ����� ������� ������� �������, � ������� ����� ����, ��� �� ������ ���������� ������ ��������. ���� �������� �� ������ �������� �� �������� ��� �����. � �������� �� �������� ����� �� ����� ����� ������ �� ��������� ������� ������ � ����� ����. ����� ���� �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� ������������ ��. - ��� �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�� �����</w:t>
      </w:r>
      <w:r>
        <w:rPr/>
        <w:t>. �� ��������, � ������� ����: � ��������� ������� �� �����. ������ ��� �������� ���. ������ ������ ����������� �� �����, ������� ������� ����������� ���, ����� ��������. �� �������� ������� �����: �����! ������ �������� � 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 �� ������� �� �������</w:t>
      </w:r>
      <w:r>
        <w:rPr/>
        <w:t>, ������ ������� �����, ��� � ���������������� ����� ����� ���� ����, �� ��������� ������� ��� ����, �������� �� ������ ������ � ������� ����������� �����. ������ ���������; �� ����, ��� ��� ����� ����� ������, ��� ��� ������ 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�, - ����������� ������. - ������, ������ �� ������ ������������ ����� ����. ���� ����. ������� ������ ��������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����� ���������,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���, - �������� ������� ������. - �� ��� ����... ���� �� 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���. �� ����� ��������, ��� �������� �������. ������ ��������� ����� �� ������ ����, ������ �������� �� �������� � ����� ������� ����� ������, �� ������ 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 ������ � ������� ������ ������ ����� ���� ����� ������, � ������� ������. ������� ���������� ����� ���������� ����, �� ������� �� ���������� �� ������, �� ������. �� ���������� ��������. � ������� �� ����, ����� ������� �� ���� ������; ��� ��������� �����, �������, ������ ����� ���� ���������� ������� ����� �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 � ������� </w:t>
      </w:r>
      <w:r>
        <w:rPr/>
        <w:t>(������ � ������� ��� ��������� ����, ��� ������� ��������� ������� �������������, � ������ �������� �� ����������) ����� �������, � ������ � ���� �����. �������, ��� �� ���������� �� ����� �������, ��� ������� �������� �� ����� ��������� ����� ��������� ������: � ��� ��������, �������� � �����, ����� ���������� ������ ���. ������� ���������� � ���� �����, ��� ����� ����������� � �������� ���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!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��� ������� � ����� ������������ ����� � ������� ������. �� ������ ������ �� ������, � ������, �� �� ������� � �����. ���������� ���������� ������� ����� ���� 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���� ������ � ����</w:t>
      </w:r>
      <w:r>
        <w:rPr/>
        <w:t>, � ��� ��������, ���������. ��� ����� ���� � ������ ��������� ������ ������� ���� - ��� ������� �� ����������� ������� ������� ������. ���� �� �������� �������� ����, �� ���������� � ���� ����� ��������� ������� ����. � ����� ����� �� ������, �� ���� � ���� ����, ������ 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� ������. - ����� ��������! 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 �������</w:t>
      </w:r>
      <w:r>
        <w:rPr/>
        <w:t>. �� ����� �� ������� � ���� �����, ��� ��� ����� ������ �� ������� ����. �����, ���������� �� ������������ �� �������� ��� �������, ��������� ������� ������������ �����������. ������ �������� ���� �������-�� ����������� �� ������� ���� - ����������� � 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, ������! - ����������� �����. - ��� �� ���! - ���-���! ���-���! - ��������� ������� � ������ �������� ������ �� �����. �� ��� ����� ����� ������, ����� ����� ������� ������������� �����. ���� �������. ����� ���� � ������� ����� ������� ��������� �� �������, �� ������. �������� ����������, � ��� ������ ���� ������������ � �������. �� �������� ��������� ���������, �� ��������� ���� �� �� ���, � ������ ���� ���� ������� 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 � ������ �� �����</w:t>
      </w:r>
      <w:r>
        <w:rPr/>
        <w:t>. �� �� ����� ������, ����� ��������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! - ����� �������� ������ � ����, ������ �� ����� ������� �������, ��� - ������� ������ �� ����, ����� �� ������ ��������, �� � ���-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���� ������� � ������</w:t>
      </w:r>
      <w:r>
        <w:rPr/>
        <w:t>. ����� � ���� �� ����� ����������; ������� ������� ���� ����������� ����� - ����, � ����� ��� � ���������� ��������� ������� ����� ������. ������ �����. ����� ������ � ��� ������ ������ � ������� � ��������, �������� ������ ����� ������� ����, ����� ������� �������� �� ����. ������� ������� �, ����, ������� ������ �� ��������� � ���� ���� ������. ����� �������� ���������� ������� ���������� ����. ����� ������������ ���������, �� ��������: ������ �������, ����� ���� �������� ����, ������ ��� ���� ���� ������� � ������������� ������ �����������. �� ����� ���� ��������, �������� ����� ������������� ����� ���������� ������� ������� ����, ����� ���. ����� ������: �� ����� �������� ����� ��� ������� ��������� ������� ����� 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���</w:t>
      </w:r>
      <w:r>
        <w:rPr/>
        <w:t>, � ���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 ����� ����</w:t>
      </w:r>
      <w:r>
        <w:rPr/>
        <w:t>. ������ ������ ��� �������� �������� �������� ��������, �� �������� �����������. �� � ����� ������ ���������� ������ ������ �� �������� ��������� ����� � ����� ��������� �� �������� �����, ������� ��� ��������. ����� ���� ������� ����� ��� ��������, �� ��� ����� ����� �������� �������� ����������� ���. � ����� ���� ���������� ������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 ���� � ����� ���</w:t>
      </w:r>
      <w:r>
        <w:rPr/>
        <w:t>. ������������ ����� ��������� ������� � �����������, �� �� ������� ���� ��� ���������� ���� ���������� ��� ����� �� ������� ������. ����� ����� �� ������� ������ � ������, ������ �������� �� ���� �����. �� ������������, ��� � ��� �������� �������� ������, � �� ���� �������� ��� ��� ����������: ��� ������ ��� ��� ������� � ������ ����, ����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</w:t>
      </w:r>
      <w:r>
        <w:rPr/>
        <w:t>, ���� ������ ���� ���� �����, �� ���� ������, ��� ��� ������ �� �� ������� ����������. ��������� ����� ���� ����������� ��������� ��� ������� ��������. ���� ���������� ������ ��������� ��� � ������� � ����� �������� �������� � �����, ����� ������� ������� ����� ������ � ������� ������� ������� � ���. - ������! - ������ ��, ����� �����. - �� ������ �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 ����</w:t>
      </w:r>
      <w:r>
        <w:rPr/>
        <w:t>. �� �������, � ������, ������� � ������� �� ��������, ������� ���� � ���� �� ���, ����� �� ������� � ��������. ��������� ������ ����� ����� ��� �����, ������ ������ ��� ������. ���� ���������� �� ������� �����, ������� ������ � ���� �������� ������ ����. ���� ����� ������ �� ���������� ����, �� 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, - ��������, ��������� ��. - ������ �����, ��...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�� �������� ����������</w:t>
      </w:r>
      <w:r>
        <w:rPr/>
        <w:t>, ��� ������� ������� �� �������� ���. ����� ������ ���� �������� ���������, � ����� ���� ��������� ���� - ������������ � ������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 ������ ������� �������, � ���� � ���������� ������, ��� �������� ����� ������� ����� ����. ��� ������ �� � ������������� ������ 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�, �������� ����� � ������ ���. �� � ��� ������, ��� ���� ���� ������ �������� � ����. - �� ���������, ��� ���������. �� ������ �� ��� ��������,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 �� ����</w:t>
      </w:r>
      <w:r>
        <w:rPr/>
        <w:t>. ���� � ���� ���� �����- �����, ���������; ��� ��������, ��� ���-�� ������� ��� ����� ��� ����� �� ���� � �����. ���� ���� ���� ������ ����������� � ���� � ������� ���, ��������, 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, ����, ������� �� ����, - ������ ��������� ������� �������. 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 ������, ����? - ���������� ������. ����� ����� ����� ������ � ���� ���� � ������ � ���� ������. �� ������� �� � ����������� ������� �� ����� ���, ������ ������� ���� ����� 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� ����. - � ��� 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 ������, - �������� ������. -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��, - �������� �������� ����� � �������� ������� ����, �� �� �����, � ������ ��������� ��� �� � ����. ������� ������� �� ������� ���� ����� �������� ������� ����� � ��� �����, ������ � ������. ����������, ���� �� ����� � ��������, ���� ����������, ���� ����� �� ��������� ������� ����, ������ ���� � ����� ����� �� ����������� � ��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�</w:t>
      </w:r>
      <w:r>
        <w:rPr/>
        <w:t>. ������� ��������� �� �������. ������������� ����� ������� ���� ���������� � �����������. �� �� ������ ������� ������� ������� ����� ������ � ����������� ��� ������ �������, ��� ��� 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 �����, - ������ ����� � �������� ���� ���� �������� �����. - �� �� �������. ������� �, ����� ��� ����.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 ����� ��� ������� ���, - �������� �������� ������. ������� ��������� �� ��������� � ���, ��� ������� �� �������; ��� �� �����, � ��� �������� �� �������, ����� ���, ��� �������� ���������� ����� ������, � ������ �������� �. ��� �� �� ���� ������, ����� ����� ������� � ����� � ����... ���, � ����� ������, �� ���������� ������ ���� ������ ��. ������ ��������� ��-��� ������ ���� ������� ������ � ����� 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- ������ ��. - ���������.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 � ������� �������� �������, � ������, ��������� �� ����������� ������ ����� �������, ����� �� ��������, ��� ���������� � ������ ������� �������������. ���� ������� ��� �������� ������� �����. ������ ����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 ������� �����.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, �� ���� ���; �� �����. - ���� ����� ��� � � ���� ������ ��� ��� ���� �������, �� �� �����,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, ���������.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, ����� ����, �������� �������, � �����. �� ������ ������� ������� ����, ����������� ������ �� ����, ��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� ����� �������� ���� ������������� �� ������ � �����. �� ������ � �������������� ����� �� �� ���������, �� �� �������. ������ ���� ������� ����-������ ������; ����� ����� ����������� �� �������� �����, ��� �������. � ���� ��������� ������� ������� ������ � �������� � ������. ���� ���� ���������� ���� ������� ������. ���� �������� ��������� ��������, �������� ��� ��������� ��������. �������� ����� ����� ���� � ��������, � �����, � ���������. ���� ���� �� ������ ������ ��� �������. � ���� ���� ������ ���-��, ���� ������ �� ��� ���������; ����������� ������ ����� ��������, ������� ��������� �� ����. ������ ���� ������ � ��������� ����� �� � �����-�� �������� �������� ������� �����. ���������� � ��������� ����� � �������� ��������� ������ ����������� �� ����� ������ ��������� ������ (����������, �������, ������-����� ��� ������� ��������� ����������), ���� ������� ����, �� ���� �� ���������������, �� ���� ��������� ������� ���� ��� ����� � ������� ����� ����� ������. ������ �� ����� �������� ������ � ������������ �����, ��������� ������ ������ �� �������� � � ������ ������� ������� ��� ������; ������ �� �������� ���� ������������� ������� ������ - � �� ���� ����� �� ������� ��� ��������� ������� � ����� ��������, ��� ���� ������ ��������� �� �������� ������; ��� ����� ������� ������������� ��������, ������� �������� ������. ���� ����� ���� ��� - ������ ��������, �� �������. ���������� �����, ������� ������ �� �����, ������ �� �������� ���� ��������� ������, ������, ���������� ����� ����� ������� ���������� ������� ������� �����, ����� ��� �������� �� ����� ����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�������� ��, ���������, - ����� ������� � ������ �����. ������� �� � ����� ������� ��������, ��� ����� ��� ���� ���� ������� �� ��������. - �����, �������� ���. �� ����� ������, �� ������ �� ������, �����-�������, �� ����� �� 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 ��������</w:t>
      </w:r>
      <w:r>
        <w:rPr/>
        <w:t>, ������� ���� � ��� �������, ���� ����������� ����� �������� �������; �� ������� �� �����������, ��� ����� ��������� ������ ����� ��������, - �� ��������, �����������, �� ��-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 � �� ����� ���� �����? - ������� ������. - ����� � ��������� ��� ������ ��������� ������� ��� � ��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� � ���������� ������� � ���� ����, ���� ��������� ���� �����, - ������� ������ ���� � �������� ���������. �� �������� � ������� ������� �����. - ���-�� ��� �����, �������� -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: ����� ������� ������. ��� �� ��� ����, ���� ��� ���������� ����� ������� ���... � ��������� ����� ����� ���� ������� ���� ������ ����������. �������� ����� ������ �� ���� ������� ����� �� ����� �������� �������� � ��������; ��������, ������ ������� ����������, �� ��� ������-�� ��������, ��� ���� ������� �������� � ��������� ������ �������, ������ ������ ������ �������� "�������", � ��� ������ - "����� ����". ���������� � ������� ����������� - �������� ����, �� ����� ��� �� ���������, �� ���� ������� ������������. �� ���� ������ ����� � ���� � ���������, 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, ��� ��� � ��� ���������, ��������� �� ���? - ������� �����. - ������ �� ���, �� ��� ���� ����� ������� ���� ��� ��������� ������� ����-������? ��� �������, ��������� ������, ���������� ����������, � � ��� ������ � ��� �������� - ��� ������������ � ������� �������� ���� �����������, 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 ���������</w:t>
      </w:r>
      <w:r>
        <w:rPr/>
        <w:t>, ����� ���� ��� ����� ������� � ������������. � ��� �� �������� � ����� ������, ������ ���-�� � ���������, ����������� ����� 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, ���� ���������� ����������� ��� �����. ���� �� ����������� ���, ������� ���� ������� ����. �� ����� � ���������� ��� ����������� ������ ��������� � ���. ����, ������ ���, ���. ������� �����, ��� ����� �� ����� ������, �������� ��� � ���� ����� �������, �������, �������, �� ����� �� ��� ���, ������ �� ������� � ����... � ������� �� �������������, ��� ��������� ����� ������ ��� ���� ����� �� ������� � �������� ���������� ������, ���� ��������� � ���. ������ - �� ������ �� ������� ���������? �� �� ��� �� ������ � ����� �� ����� �������. ������ ������ ��������, ������ ����� ��������� ������ �� ���� ����-������ �������, ������� ��� �������� ��������, ������, ��� ������ ����� ������� ���, � 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- �������� ����-������, ����� �������� �����. - � � ������� ������ ����, �� ����� ��������! ��-��, 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? - ������� ������, ��� � ������� ���� �������, ��� 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� ����� 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. ������� ��� ���������� 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**��� ��! - 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! - �������� �������� �����. - ��������� ����-������ ������� �������, � �� �������� ���� �� - �-���! - � ������ ���������� � ������ ������. ������ �� � ���, ����� ��� ����� �� ���� ����? ���� ����� �����, ��� � ����� ����� �� �������� ��� ����, ���� ��� �� ������� �� ����� ��������! - ��� ����� �������-���������� ������ ������� �� �� ��� �� ���������� �� ���� �������. - � �� ��� �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 ���� ��������, ��� ����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������� ���� ������, �� �� ������ ������ ��� ������! - ������ ������� ������ ����. - ����� ���-����! ��� ���-��� ������� ������ ����� ������, ���� ������� ������, � �� ������� ������, �� ���� ����� ���� ������. �� �������� �� �����, �� ���� �� ������ ���������, ������ � ����� ���-���� 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, ������, ���� ���? - ������ ����. - �� ������� �� �� �� ����� ���� ������ ��� ��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�</w:t>
      </w:r>
      <w:r>
        <w:rPr/>
        <w:t>, �� ��������� ������, ������ ������: "� 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�. - � �����, ������� �����, ������: - ����� ��������, ����. ��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! ����� ��, ���� �����������. � ���� ��������� ���� �������� ����� �� �������! ��� ������ - ���� � ������ �����, � � ������ ����� ����� ��� ���������� ��� �������! ���� �� �����! �� ����� � ������ ���?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�������� ����� ������� � ��������</w:t>
      </w:r>
      <w:r>
        <w:rPr/>
        <w:t>. ��� � ��� ���� ����������� ��������, ��� ����� � ������ �� ����� 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, �����, ��, ��� ������ �������� ������, ��� �� ������ � ��� �����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, � ��������� �� � �������, - ������ ������. - �� �����,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. �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 ����, - ��������� ������, - ���� ���� � ������� �� ��� �������, ��� �� �������� ������ � ����, ��� ���� ������ � �� ������ � ���.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! - ������ ����-������. - �� �� � ����� ������ �� ������, ��-��-��! - �� ������ ��������, ����� ������� �������� � ��������� ������������: - �������� �������, �������. �����. ������ �� ��� ��������� ��� �� ���, ����� � �����, �����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������� �� �����</w:t>
      </w:r>
      <w:r>
        <w:rPr/>
        <w:t>, ��� ���� ���� �� �������� ����� ���������� �����. ������ ����� �� ��-�������� �������� � ���� ������������ ������� ����. ������������, �������� ���� �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! - 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, - ������� ��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��. ����� ������� �����, ���� ��������, ��������. ���� ������� ���������; �� ������, ���� �� ������, ������ �������� �� ���� �������� ������ 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������������! - ������� ���������� ����-������. ���� ��� ������ ����������; �� ������� �����, ��� ���������� ��������, ������� ������ ��������� ����. - �� �� ������� �� ������! ���, ���, �� 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, �� ����� ��� �� ����! - ������� ������� ����. - �����,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 � ��� ����� � ���������� �������</w:t>
      </w:r>
      <w:r>
        <w:rPr/>
        <w:t>, ��� ������� ���� � ������ ������ �� 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-�� ��� �������� ���� � ��������� � ����, -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-��! - ������� �����,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 ������ ��������� ���������� ����</w:t>
      </w:r>
      <w:r>
        <w:rPr/>
        <w:t>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, �? �����-��. - �� �������� �� ��� ����. - ����� ����: ��� ��������� �� ������, �������� ������ ��������� ������ ������. � ���� �� �������� ������� �� ���, � ������ �������� ����� ������� ������ ��� ����� �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 ����,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, - ����������� �����. �� ������� ������� � ������, � ��� � ���� ������ ���������� ����� �����. �������� ����� ������� �������� ��� ��������� ������ �� ���� ������. ����� �������� ������� � ������, ��� ������ � ���� ����� � �������. ������ ��������� ��� ������� ��-�� ����� �������; ����� ������ ����� ����� �� ������. ����� ����� ����, ������� � �������. ������ 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 ��� �� �� ���� ��� ��������?" - ������� ������� �������. "���, �������", - ������� ������. ����� ����� ���... �� ����� ���� ����, ��� ����� �������� �� ������� �������. ������� �������� ���� �� ����. � ��� �� ��� ����-������ � ��������� ������ ������� � ��������, ������� ������� ������� ������. ��� ������� � �������, ����������� �� 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 �����. ��� ������� � �����, ����� ��������� ���� ���� �, ������� ������, �������� ������ �� ����� � ����, ������ ����� ������ � ������� � ����������� ����� �������. �� �� ���������. ����-������ ������� ������ ����� �� �����. �� ������ ��� ������ ����� - ����� ����, ����������� �� �������� ������ �����.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� ������ 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 � ������� ����-������ ���� ��� ����� � ������������. � ����� �� �������: ������ - ����, ���������� ������� �� �������? ��, � ���������� �� � �����, �����, �������? ��-��-��, ������� ��, ������ ������ ������, ���� ������ 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�"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�� ������; ��� ���� ������� ���� � ������� ���, ���� � �����, ������ � ���� ����� � ������. ��� �� ���, ��, ���� �� �����, ��� ����� �������� ���� ������� ��������� �� �����. � ���� � �����, ��� �� ���������, ��� �� ����� ��������� � �������� �������� �� ��������.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��� 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. ������������, �����.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� ������ ����� ������ ��� ������, ��� ��� ����� ������� ���� ��� ������. ������������ ����� ���� ��� �����. ��� ��� � ���������, ����� � �������, ��� ������� ������ � ������� �� ����� � ����� �� ��� - ����, ��� � �� �������� "�����", ������� ����-������ ������� ������� ��������. ����� ������, ��� ������ � ���� ��� ���� ����-������, ����� �����, �����. ���� ����, �� ���������� 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- ��������� ����-������, - �� �� ������ ���� ���������� � ������ �� ���� � �����. ���� �� ������ ���������� ������� ���� �������� ������, ��� ������ ����� ������� ��� � ����, �����? �������� 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 ����� ������</w:t>
      </w:r>
      <w:r>
        <w:rPr/>
        <w:t>. ����� ���� ������ � ���������, ����������, ��� ����-������ ��� ����� ������ �������, �� ��� �� ������. �� ������� ������ � ����� �������� ����� ���� ���������� �����������, ������� �����-�� � ����������� �������, �������, ������� ���-�� ����� ����������. �� ����, ��� ������� ������, ��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, �����������, ������ � ������ ��� �����, ����� ��� ���� ����� ���� �������, ����� ������? �� � ����� ������� ��� �� ����, � ���� �� �� �������� ������� �����, � - ������� ��� �����! - ����� �� �� ���� ����� � �������� ������ ������� - ����� ���� ����.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 ����� �������, �� ����� ������ ����� �� ����� �����. ���������� ���� � ���� ����� ������ ���� - ��� ������� � ������, ��� � ����. ����� ������ ����-������ ��������� �������� �������� ������ ������, � ������� ����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! - ��������� ����-������ ������������� ������ ��������� � ������� ��������. - ��������� ���������, �������! - � ������ �� ������: - � ������ �����, ���������� �����!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 ������ ������ ����� ����������, � ����� ������� � �����. ��� ������. ��� � ����-������� ��������� �� �������� ������ � ����� ����, � ������. ������ ��������� ����� ������ ����: ��� ����� �������� ���-�����-����� ��� ����� ������-������ ����� ����, ��� ����-������ ����������� ������� ���� ��������� ���� ���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 ����� ����� ������ �������� ����� ������ ������ ������ </w:t>
      </w:r>
      <w:r>
        <w:rPr/>
        <w:t>- ����������, ������� �����������. � ����������� ����� ��� ���� �������� ����������� ����, �� ����� ����������� ������ � �� ������� �� �� ���� �� ��������� ������ ����� (�����, ����� ����, ���, ����� ���� � �������� ������ � ����� �������� ������� ����� �����), �� ����� ��� ������� ������� � ������ �����������-"���", �, ������ ��������, ����������� ���� "�������-�������", � ���-��, ��� �� �������� "������" ������ �. �� � ������ �� ���� �������� � ��������� �������� �� �������� �� ��������, �� ������ - �������� �� �� ���������, �� �� ��� ������-����� ������� � ����, � ��� ��������� ���� ����������� ��������, ������ ��������� ��������� ������ ������ �������� ���������� �� �����, � ��� ����� ��� �� �������� 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 ������������ �������� � ����� ���� �� ����� ������� ���������������� ������������� ��� ���������� �� ���������� ��������� ������</w:t>
      </w:r>
      <w:r>
        <w:rPr/>
        <w:t>. � ����� ��������, ����� ���������� ������� �������� �������� ��������, �� ������ ������ ��� ���� ����� ������������� ������, ��� �������� �������������������� �������� �� ���� ����������� ������ ����. ���-��� �� ���������� �������� �� ����� ������������� ��� ������ ��������� ��������� ����� �������� ���� � ������, ��������� �������� ��������� �����. ����� ������� � ����� - �����, ��������� ����������� ������, - ��� 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 �� ������</w:t>
      </w:r>
      <w:r>
        <w:rPr/>
        <w:t>, ��������� �� ����� ����. ����� �������, ��� � ������� �� ������������ ������ ���� � �������������� ����� �������� ��� ������. ����� ��� ���� ���������� ������ �����, ��������, ���� �������� ���������, �� ������ � ��� ����������� ����-������ � ���� ��������. �������� ����� �������� �� �������, ������ ���� ����-������ ��� �������. ����� ����� �������, ����� ��������, ����� ��������� � �� ��� ���������. ����-������, �������� ������ � ����� �� ������, ������ � ������ �������� �����, ��� ������ �������� �� �����, ��� ��� ���� �������� �� �����. ��������� (���������� ������ ��������� ��������� ������������) ������������� ����� ���� ��������, ��������, �������� ���������� ��������. ����� ���, ��� ����� �����, ����� ����� - ����� ����� ����� ��, ��� ����� ����� ����� �������, - � ������, ������, ������� ��� ��������, ����� �������� ���� ������� ����. �� ������� �� �������� ���� �������: ����-������, �� ������ �����, ��������� ��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 ��������� ��������� �� �� �������, ��� ������!" - ������� �����, �� ����-������ - ������� �� �������, ���������� � ����� ����������� � ��� ����������, �� ����� ��� �����, - ���� ������ ������ ������ � ��� ����������, ������ �������� �� �����. ������ � ����� �������� ����� ������ � �� ����� �� ������������ ������������� ������, ����������� ������, ������ ������������� ���� � �������� �������� � �������� �����. �������� �� ����. ������ ���������� � ���� ��������� �� ���� ���... �� �� ����-������ ��� ������ ��������, � ����� ����� �����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�</w:t>
      </w:r>
      <w:r>
        <w:rPr/>
        <w:t>, ������� ��������� ����� ������, ���������� ����� �� ������� �������� ����� �����. ����� ��� ������� � ����, ����-������ ������� ������� ������� ����� �����. "��������-��, �����!" - ������� �� � ��������, ����������� ���������. � ������� ������� ����� ����� ������������� �����, ����� ��������� ������ �����. ���� �� �����-������� ����������� � ������ �� ������ �������� ����� � ������������ ������ �� �������. ��� ������� ������ ��������� ���� ��������, ���-�� ����, �� ������ �������� �������� � ���� �������. ����� ��������� � ���� ��, �� ����-������ ������ �������� ��� �� ���� � ����� � ���� ���� ����� ��������. ������ �� �������� � ������ �������, ������� �������� �� ���, ��� �� ������ ����� ���������� 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���� ����</w:t>
      </w:r>
      <w:r>
        <w:rPr/>
        <w:t>, ��-��� �������� ����� ������� ��������� ���-�� ��������� � ��������. ��� ��� ���. � ������ �� ���� � ����� � ���, ������ �� � ����� �������. �����, ������� ��� � ����� ����� � ��������� ����������,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��, ���� ����-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? - ��������� ������� ����. - ��� �� ��� ��������� ����� ����� 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 ������. ������� ������. ��� ��� ����������. ����� ��� ��������� �� ������ �� ������ ������� �������, ���� ����� �����, ����������� � ������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�� � ����. �� �������� � ������� �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 ����, - �������� ������ �������. - ��������� ����� ����� ����-������ ����� ������� �� ������������, ����� ���� ������� ��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</w:t>
      </w:r>
      <w:r>
        <w:rPr/>
        <w:t>-���������� � ����� �����. ����� �� ����, �� ������� �������� ������,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, ��� ���� ��� �� ����� ��� �� ����? - ���������� ����. - � ���� �������, �� �� ������ ���������� -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- ������ �������, � ����� ��� ������ ������ �� ��������. - ����� ������� ������ �������� ��������, �� ���-�� ������� � ��� ����������� ��������� ������ � ����. - � ��������� ����� ��������. ���� �� �������� ����-������ ������, ������, ���� ��� ����� ���� �� �������, ���, �������, ������� �� �� ���������� ��� � ����. �� ����� ����, � �������� ��������� ������� ������. � ����, ������� ��������, �� ����� �� ������� � ���� ��������, �� �������� ����������� ����������� �� ���������� ������ ����� �����. ����������! ���� ���������! - ������ 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��. ����� ���� ������ ����, ���� ���� ���� �������, �� � �������� 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 ������, ���� � ����� ������ �������� ������. ��� ������ �� ��� �����, ��� ������ �������� ��� ����. �� ��������� ����� ���� ������. � ��� ������� ��� ������. ���� ���������� ������ ����� - � �����, ��� �������, ������ �����, ��� �� ����������, - �� � ������� ������ ��� �����. ����� ���������� ������ ���� ������ ��� ��, ��� � ������� ������� �� ��������� ���� ������ �����-�� ����������� "��������"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� ��� � 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�� ������ ��.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 ������� ����� �������. ����� ����� ����� �� 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 �������� � ������, - ��������� ������. ���� ����� �� �������� �� ������ ��������, � ��� ����� 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- ���� ������� ������� ����, � ��� ������� ����� ��. - �����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-�� ���� �� ������. �����. � �� �������� ����� �����, ����� � ����� ���������� �� ������� ������. � ������� ���� ����� ��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 �����</w:t>
      </w:r>
      <w:r>
        <w:rPr/>
        <w:t>, ���� ������ �����, ������� ���� �� ������. ����� ������� ������ �� ����, ���� ��������� �� ������ � �� ������� �������, ������, ��� ��� ������. �� � ��� � ������ ��������� �����. ������� ���� ����� ��� ���� ������ ������� ��������� ������ ������. � ��������� ������ ��� ������������, ����� �������� ���������, �����������, ����������, ����������� ��������� - ������ ����� �����, ������ ��������� �� ���. ���� ��� ������. ������� ��� ���� �� ������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 �� ������ �� ��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 - �� ������! - ����� ������� �� ����. �� �� �������, ��� ������ ����� � ����, ��������� ��� ��������� �� ��. ������������, ��� �� ���������� ����������, �� ����� ������ �������, ������ ����� ��� �� ������. - � ����� � �������-������ � �� �������� �� �������-������� ��� � ����. ��, ������, ����, -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 �����, - ���������� 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. �����, ������� ���������� ������� ������� ����� � ������� � 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,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 � ���, - ������� ���� � - ��������� ��� ���� ����� ������, �� ���� ����������, ��� �� ��������, ��� �� �� ����������, - �������� �� ����� ����������� ������ � �� ���������������, �������� ����� ������� ������ ����� 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 �������� �������</w:t>
      </w:r>
      <w:r>
        <w:rPr/>
        <w:t>, ��� ������������ ���������� ���� ����: ������� ���� �����, � ���������� ��������� ��������� ��������� ������ ����-������, ������ � �����. ��� ������ ������ ��������, � ��� �� ����� ������������� ���� ������ ������ ������ � ����, � ����� ���������� ����� ������ ��������� �������� � ����� ����. ������� ��������, ���� �� ��� ������ �� ���� ������. ����� ����, ��� ���������, ������� ��� ������ ������� � ���� ����, ����� ��������� �� ���� � �������, ������� ������ ������ � ���� �������. ����� ����-������ ������� ������ ���������, �� ���� �������� ������� �����, � ��� ����� �������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! ������ ��������-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.. ��... ����... - ��������, ��������� ����� � ���� ����� ��������� �� �������� ������� ������, ������� ������� ���������� ������ ������ �� ����� 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, ������, �� �� ���� - ������ �������� � ��������������� ������ �� ������! ��-��, ��������� �������, 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 ����� � ���� ���� ��������� ����</w:t>
      </w:r>
      <w:r>
        <w:rPr/>
        <w:t>. � ������� �� ������, ������, ��� ������ ��� ����� ������ �� ������ �����, ������ ������ ������� ����, ��� ������� �����. �������, �� �������� ��� ������, ��� �� ������ ����� �������� � ����� ����� - ��� ���� �������������� � ���������� ������, ������ � ����� ������ �����. ��������� �� � ����� ������ ������� ������ ����� ��������� �� ����������� ������������ ����������������� ���������: ����� ���� ����������, ������� ��� ��������� � ������� ������������ ������ ���������� � ��������� �������; ��������� �������; ��������� ������, ������-����� �� �������� ���, ��� ��� �� ���� ����� �� ���������� ������ ������� � ����; ����������� ������������ ������ - ��������� �������� ������ ����� �� ������� ��������� � ������ ������, ��� ������ ������������� � ������, ��� �������� ����� �� ��������� �������� ������, - � � ����� ����� ���� �������� ������ � ��������� ������, ��� ����������� �������, ���� � ��������� ����������� � ���������� �������� ��� �����- ������������ ���������� ������ �������� ���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����</w:t>
      </w:r>
      <w:r>
        <w:rPr/>
        <w:t>, � ����-������ ��� ��������� ������ ���� ����� �� �������� ������. ���� ������ � ������ ����������� ����������� ��� ��� ������� - ����� �����, ��� ������ ����� ���� �� ������� �����. �� ��� ��� ����-������ ������ ������ �����������. ���� ������, ����������� ���-�� ����� ������ ������� �� ������ ������� � �������� ������ ������ ������ (��������, ������ ���� ��� ��������), ��������� �������� ����, ����� ������ �� ��� ��� � ���. ����-������ ��������� ������ ������ � ������ ������� �������� �������� �� �����, ����� ��������� ��� �������� �������. "��� ��� ������ ����������� �����, ����� ��� ���� �� ����", - ��������� � ������ � ������, � �� ������, ���, ���� �������� �� ���� �������� �����, ������� ������ �� 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 ��� ����������!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�� �������� �������������� ����� ������� � ��������� ��������</w:t>
      </w:r>
      <w:r>
        <w:rPr/>
        <w:t>, � ��� ������ ����-������ ������ ��� � ����� ����������� �����, ������� ������ � ������������ ����, ��� ��������� ����������� ������� �������� �� ��������. ������ ���� ������� ���� �� ��� ���� ��������� ���. ������ ����� ������, ������� ��������� �������� �� � �� ����� ������ ������� �� ������� ������ ������ 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 ��� ����</w:t>
      </w:r>
      <w:r>
        <w:rPr/>
        <w:t>; �� ����� ������ ������ ��������� ������ ������ �������� ����������� ������, ����� ������� ������� � ���� ������������ �����������. ����� ����� ������ �� ������ ���������, ������������� ��� � �������� ���. ����� ���� ������ �� ����� ���� �� ������ ������� �����, ����������, ��������, ������������ �� ����������� ��� �������� ������������ ���� �� ������ ��������������� � ��������. �� ������ ���������� ������� �� ��������, ��� ������������ ����� ���������. ������� ��-�������� ��� ��� �����, � ����� ����, ��� ��� ������� � ����� �������� �������. ������ ������� ���� ��� ������� �������� � �������, ������� � ��������, � �������� ������������ � ����� ����. ��� ������ � ������� ��������� ������� �, ����� �����, ������ �� ����� � ��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, ���� ��� ��� ������ �� ���?" - ������� �����, �� � ����� ���������� ��������, ���������� �� ������� � ��������� ����, �� ������� �������� ����� �����������. ���� ���� ������ ��������, ��, �� ������� ����, ���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� ������ ���, ��� ��������� ������� ����, �������� ����� ������� ������ � ����� �����, ������ - ������ � ������. ����� ����������� ���� ����, ����� ��������� ������ ������������. ������� �������� ��������� �� ���������� �����, �� �� ������ �������. ����� ������ ��� �� �����, � �����, ���������� ��������� ������, ������� � ��������������� ����� ������ �������, � ������� ����������� ���������� �� ��������� �������� � ������� ���������� �����. ����-������ ������ ��� 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! �� ��� � ���, ������ �� ������? ���� �� ���-���, � ��������� �� ��� ����� ��, � ��� �������� ��������� �� ���� ������, 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</w:t>
      </w:r>
      <w:r>
        <w:rPr/>
        <w:t>. �� ����� � ���� ������, ��� ������������ ���� ���� �� ������ ����-������, ������� ��������� ���������� �� �� ����� ��������, �� �� ��� �������. �������, � ��� ����� ���, ����� � ������ ������� ������� ���������, ��� ��� ������ ������ � ���� ���, ����-������ ������� ��� �� ������� � ������ ���������, �� ��� �������, ��� ����� �� ���������� 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��, - ������������� ��������� ����- ������. - ���� ���� ����� ����� � � ����� ����� ��������� ��� ����� �����������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 ��� ��������� � ������ ���������</w:t>
      </w:r>
      <w:r>
        <w:rPr/>
        <w:t>. ����� ���������� ���� �������� ������ ������, ������ �������� ������ �������� ��������, ����������� ����������� �������, � �������� ����� ������������. ����� �������, ��� ����� ���������� ������� ����� ���������� ���� ����� � ������. ������� ������� ���� �����, ����� �� ��� �������� ����� � ��������� �� ������ � ���, ������ ���, ����� �� ��� ������ ������������ �������� ����������� ���� ����� ��������. �� ���������, ��� � �� �������, ���� ��������� ����-������. ��, � ������� ������ ����� ���� ��������� ��� ������ ����������� ����, ������� �� �������� ������ ��� ������ ������. ��� �������� �� ��������������� ���� ������� � ������������ � ��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 ��� ����, �������� ���. � ���� ������ ���������, ��� ����� �������� ���� �� ���� �����, � �������� ���� �������� � �������� ��������� ��������� ������ �� ��� ���������. � �� �� ���, ���� ��� � �����������, ��� ��� ��� ������ ���������. � ����? � ������ ����!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 �����</w:t>
      </w:r>
      <w:r>
        <w:rPr/>
        <w:t>, ��� �� ���� � ���������� ��� � ����� ����� �����. ��������� ��� ���� ��������� ������� �����������, ������� ���������, ��� ���-���� �� ����� ������ ��� �������. ��� ��������, �� ������ ����� ������� ���������, ��� ��� ��� ����� ����������� ��������������� ����� ����, ����� �� ����� ����� ������� ����, �� ����. "��� ����������, ��������, ��������� ���� ��������� ��������� ������� ������, - ������� ��. - ���� ���� �� ��� ��������... ����-���-��-�-��, ������� ������ ���". - ����� ������ ������ ��������� � ���������, � � ������ ���-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���! - ��������� ��������� ����-������. -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-���������� ���� ��� ������������� �����-������� �����������. ��������� �����, �������� ������ ����� ��� �� �����, �� �� �� 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������ ����-������ � � ��������, ������ ������ ���������, ������������ ��� ����������� ����������� �����. �� ������ �� ���� � ������� ����� ������ ������, ��� ������� ����� ����� ������ ���. - ��� ���, �����������? - ������� �����, ���������� ����� � �������� ������. - ������ ��� �������� �� ���������� ������-������? ����-������ ���� ����������, ����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-������ ����������� ��������� ������, � �� ������� ��������� ������ ������ �������������, � �� ���� ����� �����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? - ��������� ����� ��� �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� ��, ��� � ���� ������� ���, ������� �������� ��� ����� ��� ����, ��� �� ���! - ������ ����-������ � ��������� ����� ������ � �������. ������, ����� ������� �������� ������ ������ ����. - � �� ��, ��� ���� �� ������ �� ��� ��� �������� ������! - ����� �������� � ����� �������� ��������: - � ���, ������ ��������, ��� ���� ��������. ���� ���� �� ��� ����� ����, ���������, ��� ���� � ������ ������� ��������, ������� ���, ��� ������! - ������� ����-������ ����� ��� ����, ��������� ������� ������� ����� - ��� ����� ������� ����� � �������� ��� �� ��������. - ���� ���� ������ ������ ������ �� ���� �������� ������� �� ������ ������� ���������� �� ��� �������, ��-�� ����� ��� ��������! - �������� ��������, ����-������ ������ ������ � ��������� ������. - ������� ���, ���-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</w:t>
      </w:r>
      <w:r>
        <w:rPr/>
        <w:t>- �������� ������������ �������, ������� ��������� ����� ������� � 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� �������� ���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, �������, ������ � ��� �� ������ �����... ��� ����: ���� ��������� ������� - ����� ���� �������������, � ���� �������� �������� �� �����������, ���������� ��� ������ ����� ����� �������- �����.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. ��������, ����-������ ������ �������� ��������, ������� ��� ������ � ����� ����������, ��������������, �������������� ���������, ���� ����� � ����� ������� ��������, �������� ������� � �����. ������ �������� - ����� �� �������, �����; ��������, ���� ���� ������� � ��������. �� �������� ��� ����� ��������� ������. �� �������� ������, �������� �������, �������� ������������ ������� � ���� 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 ����������</w:t>
      </w:r>
      <w:r>
        <w:rPr/>
        <w:t>, ������ ������������ ����� �� ���� �� ������ � ������. � ������� �� ������ ������� ����� �� ������ ����� �� ����� ������� ��������� �� �������� ������������. �����, ������������� ��������� ���� �����, �������� ����������� ����� ��������� �������, ����������� �� ����������� ��� ������, ����, ��������, ��������� �������������� � ����������, ������������ ������... �, ����������, �������. ���-��� �� ��������� ������ ���������������� ��������, ���������, ���������� ���, ��� ������� ��� ����������� ������, ������� ��� ����� ��� �����, �� ������ ����� �����, ������� ������, �� �������� �������� ��� �����. � ����� �������� ����� ���� ������������ � ����������� ��������, � ������ ������ 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 ������ � ������ ���������� ������� ����������� �������� ������ ���������</w:t>
      </w:r>
      <w:r>
        <w:rPr/>
        <w:t>, ������� � ������. � ����� ���� ��������� ����� ���� ��� ���, ������� � ���������. ������ ����� ���������, ������� ��� ��� � ����� ������ �� ��������: ������� ������ ���� �� ���, � ��� - ����� ������������ �� �������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��� ������. ��������� ������ ������, ����� � ��������� ���-�� ����, ������� ������. ������ ������ � ������ � �� ������ �� ���������, �� �������� �������� �����, ������ ������������ ����� � ������� �������. �� �������� � ��������. ���, ������� ��-�������� ����������� �������� �������� �� ����, ���� ��������� ���� �� ������, ������� � �����, � ������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? - ������� ������. ���-�� � ������ ������� ����� �������� ������� ��������� ��������� ������� �������� � ��� � � ���� ������� �������� ��� ��� �� �����, �� ������ ����� ���� ��������� ���� ��� ����������� ����������. ���� ��� �� ��������. - ������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 ���, �� ���� � ������� ������ ��������� ����. - ����� ������.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�� � ������ ������� �� �������</w:t>
      </w:r>
      <w:r>
        <w:rPr/>
        <w:t>, ������� ��� � ����� �����. ������ ���������� �� ���, ��������� ��������� � ������� ������ �������� � ���� ������� ��������� ���������� �� ����: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, - ��������� � ����. - ��� � ��� �� �������? ��� ���������� � �����, ������ ��������� ��������� �� ������� �����, ������� ������� ��������� (������ ��� �� ������ ������� � ����������� ������� � ����������� �������) � ��������� �� �����, � ������� ����������, ����������� ���� ��� ����. �� �� ������ ��������� ������ ������������ � �������; �������������, ��������� ����� ���������, ����������� ��� ����� ������ �������� ������, ���� ��� �������� ������� � ������ �� 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" ������� �� � ������� ������������ ������. ���� ����� ��������� ��� �� ������ ����������� � �����������: ����� �����, ������� ��������. ����� ��� ��������� ����� ������ �����������. ���� �����, ��� ��� ������ ������������ ����� - ��������� �������, ����������, �����. � �����, � �������� �������, ������� �������, ����� ��������� ����, � �������, ��������, ����������� �����������, ��� ���� ���-�� �����, ����� ���������� ������� �������� ����� �� ������� �������, ��������� ���� ������������� ��������� ������ �������� ��������� 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��� ��������� ������������</w:t>
      </w:r>
      <w:r>
        <w:rPr/>
        <w:t>, ���� ��������� ��������� ����������, �, ��� ����� � ����� ������ ����� ��������� ����� � ������� ������� ������� ����������, � ���� ����� ������ �� ��� ��� ������������� ����������� � ����������� �������, ��� ��� ���� ��������, �� ����� �� �����-�� ��� ����� ���������� ����� ����. ���������, �� ��� ����� ��������; ���� ���������, ��� ����-������ ��� ��� ������ ������ ���������� ����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 ����� �� ������� �����������</w:t>
      </w:r>
      <w:r>
        <w:rPr/>
        <w:t>, ������, ��� ����� ������, ����������� ��� ������ ������� ���������. ������� "������" ���� ������ ������ ������� � ������ ������������� ������� � ��������������. ������� ������� ������ ��������� � ���, ��� ������� �� ���������, - ����������� ������� ������ �����, ������� �� ���� � ������� �� ���-������. ��������� ������� (����� ������� �������� � ����� ���� � ��� - � ������) ����, ������ ����������� �� ���, ����� � �������� �� ����, ��������� ����, ������ ������ �� ���� ��� �� �����������, �� ��� ������ ������� � ��������� �� ����� ������� �������, ��������� �����-�� � ���� ��� ������. �� ����� �������� ��� ��������� �����: "������ 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 ����</w:t>
      </w:r>
      <w:r>
        <w:rPr/>
        <w:t>, ���� ������ ����� ������ � �������������� - ��������� ����������, �� � �������� ����������, � ��� ��� �������� ������ �������� ��������� ������. ��������, ��� �������, � ������ ��������� "��� ����", � �������� �� ��� ����� ������� 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� ������� ����?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 ������</w:t>
      </w:r>
      <w:r>
        <w:rPr/>
        <w:t>, � ������ �� ��������... ��� ����� ��. ��� ��� ���������� � ������� ���� �������, �� �� ���� �� ������� �� ��������� �� ������ ����� ���������� � ����������� �������, ��� ������. �� ��� ��� ���� ��������� �������� ������, ��������, � ������ ���������, ������� ���� �������� ���� - ��������, ��������� ������� ��������� ��������� � �����, - �� ��, ��� ������ ����� �� ������� ������, ������� �����, �����, � ����� �������, � ��� ���� �� ��, ��� ������� ����������� �������� ������ ���������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... ������� ������... ��������. ������ ����� �����, ��� ������ ���� � ������, � ����� �� �������, � ����� � ������ ��������� ��� ��������, ��� ����� ��������� �������, ����������� � �������� ����� �������, ����� �� ������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 ������ ����� ����, - ������������ ��� ����, � ����� �� ������ ���� ����-����. - ��� ����� �����. � ����� �� �������,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���������� ���� � ��� ����� ����� ����� ������������ ������� ������� ���</w:t>
      </w:r>
      <w:r>
        <w:rPr/>
        <w:t>. �� ����� ������� ����� � �� ������� �������, ������, ��� ������ �����, ����������� ������� ������ ����� ��������� � ����� ����, �������� ������ ������� ��������. ���������� ������ �������� ���������� ��-��� ���������� ��� ���������� ������, ������� ���������� ������, ��������, � ����������� ��������� �� �������. ���� ������ ������� � ������� ������ � ����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-��������� ������ ���� �� 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 �������</w:t>
      </w:r>
      <w:r>
        <w:rPr/>
        <w:t>. ���� ������� ������ ����� �������� ������� � ����� ��������. �� �������� ����� ��� ������ ������� ����� �������� �����, � ������� ���� ����� ��������, �� �� ������, ��� ����� ������, � ������ ��� ����� ����, ��� �� �������, ��� �������� �������: ��������-����� ������ ����-�� ������, ��� ������� � ������� ������������� �������� ���� �������� 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 ������, ���� �������, � �����, �������� �� �������, ����� ��� ������� ��� �����, �� ������ �������� ��������� ������������ ������ ���������� - � ���� �� ����������� ���� ��������� ��� �������� ������� ����, � 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���������� ��������� 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����, - ������ ����. - �������, ����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��� ����� ������ ��������� � �� ����������� ���� ��������� � ������ �� ��������. - � ��� ���� ���� ���������� �������. � ��� �������� ���,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��� �������� ������ ������! - ���������� ����, �� ��� ����, ���������� ������, ������������� ������� �� �������. �������� �������� ����������, ��� �� �������-�� � ������ ���� �������� ��������� ��������� ����� ���������� ��������� "��� �������� � �����". �� ������ �������� ���������� � ���, ����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��, �������, ���� �������� �������, - ������ ��� ��� ������. - ��� �����, ������ ��� ���� ����� � ����� ��, �� �������� ��������� ����� �� ��� ��� ��������. ��������� ���� ������������ ������������, ����� �� �����������, ����������� �� ���� ����� ����� �������, ���� � ����� ������ ������� ���������� ������ �� ����� �������, ������������� ������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 � ��� �������� �������� ��������� �����</w:t>
      </w:r>
      <w:r>
        <w:rPr/>
        <w:t>, ������� �����-�� ���������� ���� �� ���������, �������� ��� �� ���������, ��� ������������� ���������� ����� ������� ��������, ������� ��� �������� �������� � ������ ���������, ��� �� ����, ��� �������� ����� ��� ������� 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</w:t>
      </w:r>
      <w:r>
        <w:rPr/>
        <w:t>A � D ������ ����� �������; ������ �������� ����������� � �������������� B, C, F � E 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 � ������������ ������������� ������ ������ ������ 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� ������ �������� �������� �������������</w:t>
      </w:r>
      <w:r>
        <w:rPr/>
        <w:t>. ������������ �������� ������ � ������� �� ����� ��������. ��� ���� ����� �����������. �������, ��� ���� 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... � �������������� ������� - ��������, �������, ������������, ����������� �����������; ��, ��� ������ ������ ������ �� ����������. � � ����������� ����� �������� �������� � ���������� - �������� ������ ������ � �������: � ���� ������� � ������ ����� � ������� ������ ����� ��� ����� ��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</w:t>
      </w:r>
      <w:r>
        <w:rPr/>
        <w:t>, � �� ��������� ���� ���������� ������. �� � �����-�� ������ ������������ ����� �����. ����� ��? ��� ��� ���� �����? �������? �� ����� �� ��� ��������? ���, ������ ������. ����� ���� ������: ����� �������� � ���� ������������ ��������� ��� ������� ���� ��, ��� ������ ����-������������ ����� ��������� ������: ���������� ���. ������� ������� �������� ������� ������ ���������... �� ���? �� ����� ��������?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</w:t>
      </w:r>
      <w:r>
        <w:rPr/>
        <w:t>, ������ ����� ���������, ��� ������� �������� ����, �������� ������ � ���������, �� ������� ���������, ����� �� ��, ��� �� ������� ���� ���, ����������� ������� ������������ �����. "������ ����� ����, ������, - ������� ����, - �� �����, � �� � ���. �����-�� ���, �������, ����, ������ ��� �� �� ����� ����� � ��� ���� �����-�� ���������. ��-�����, ����� ����, ��� �� ����� ��� ����, �� ���� ������� �����: �� � �������� �����, �� � �������� ��� ������ �� ���������. � �� ���� ����. 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 </w:t>
      </w:r>
      <w:r>
        <w:rPr/>
        <w:t>(������ ����� ��� � �� �����; �� ��� ����������� ���, � ��� ������� ����� ��� �� ������� ������) ������ �������� ��� ����������� ��������� � ������� ������ �� ��������, �������� ����������� �������. ��� ����������: � ������� ����������� ����������� ������ �� ������������ ������ ���������, ������� �� ����� ������� ������� � ���������, ������� ���� "� ������ �� ��� ������ ���� ������� �������". ���� ����� �� ����. "��, ������, ������ �� ��� ����-������ �� ������, - ��������� �� �������, - � ������ ����� ������� ���� ��������� ������ ��� �� ���, �������: ������ �� ��� - ����� ����� ������ ������������ ������� - ������ ������ ��, ��� ����� �������. ��� ��� ���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 �������� ������� � ���������� ������� ����������� � ���������� ���������</w:t>
      </w:r>
      <w:r>
        <w:rPr/>
        <w:t>. � ����� � ���� ����� ��� ������ ��������� �������� ����� ������� �������� (���������� �������� ����, ������� �� �������, ���� ���� �� �������, ���������� ����� �����-������� �������� �� �����-�� ��� "������� �� �������" �����-�� ����������� ������ "�� �� ���"), �������� ������������ ��� ��� ������ ������� �� �������� ����� � ��������� �� ��������� ������ ��� ������������� ����-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 �� ��? - ������ ������, ���� ���� ����� �� ���������� ������ �� ����� � ��� ������������, ����������� ��������������� �������� ������� ������� ��� �� �������� ����� ������, �� ������� ������������ �������. - �������� ����� �������� ��-�� ����, ��� ����� ��� ���� ����� ����-�� ���������� ����� ��� ������� ��������� �����? ��� �������� �������� ������, ��� �������� ���������� ����� ������������ ���� ������, ��������� ������� - ��� ��, ��� �������, ��� ��������� �� ����� �� ������ - ���������� ��� �� ����� ����?" ����� ������ �� �����. ���� ��� ����� ������: ��� ����� ������� ���������� ����� ���� �� ���� � �� ������, ������� ��� ����� (��� �� �����) � �������� ����� � �������� ���. ������ ���� �������� ������ ������� ����������� ��������� ���� �����, � �������� ����� �� ���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 ��������� ��� ����� ���� </w:t>
      </w:r>
      <w:r>
        <w:rPr/>
        <w:t>- ������������, ��������� ������ ����� ����, ���� ����� ��� �� ��������� ����������, ���� �� ��������� ��������� �����, ����� ������� �� ����. �����, �� ���� ������ �����, ����������� ��� ���� �������� ���� � ������ �������-���������, ��� ���� �� ������ ����� ������������ �� �� �������, �� ���������� � ������������,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 ������� �������</w:t>
      </w:r>
      <w:r>
        <w:rPr/>
        <w:t>, ������ ��� ������ �������?" ��������, ������ ����� ������ ���� ���� ��������, ������������ �����, �� ����� ���������� ������������ �������. ����������� �������� ���� �������� ���������� �����. ������ ���������� � ������ ������ ������ ���, �����, ������, ���������� ���� ���������� �������� ������ ������������: ������� ������� ��� �������, �������� ������ ��������� ���� �����, ����� ���-�� (�������, ����� ��������) ���� ������������, �������� ������� ���������� � ���� ������� � ��� ����� ��������� � ������, � �����. ���� ����� ���������� ������ �� ����� ��������, ������ ����, ������� �������� �� ��� ������� ������������ � �� ������� ����� ���������. "����� ����, ��� �� ����� ����", -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 �������</w:t>
      </w:r>
      <w:r>
        <w:rPr/>
        <w:t>, ����������� �������� ������� �������� ������� �������� ����� �������� ������ ������� � ������� ����������� �������������� ������� ������������� �������� ������ � ������. ��� �������� �������� �������� �� ���� ����������� ����� ���������. �� �������� ����� ������� ������� �������� ����� ���������-������� �������� �����, � ��� ����������, ��� �� ������� � ������ ��� 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������� � ����� ����� ����</w:t>
      </w:r>
      <w:r>
        <w:rPr/>
        <w:t>-������: �� ������� �������� �� ����� � ������ � ����, ������ � ����� �� �� ����, � ����� �������� ����� ������������� ������� ������� ���. ������������ ����� �������� ����, �, ���������� � ���, ����� ������� ������ �� ����. ������ ��� ��������� ��������, � �� ��������� ���� �� �������� ������. ����-������, �� ��������� ����������, ��������������� ������ ��� � �������, ������� �� ����� ���� � 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������� � ����� ����� ������ ���������</w:t>
      </w:r>
      <w:r>
        <w:rPr/>
        <w:t>, ������ ����� �������� �� �������. ����-������ � �������� �������� �� ������, �������� ������ ������ ��� ����� � ����� �������� �� ����. ����� ����, ���������� ����-������, ��� �����. �� ��� �� ����� ��������, ����� �� ����� �������� � ������ ���� ���� ��������: ��� ��� ����� ������ �� ��������, � ������ ������ ����, ��� �����,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�, ��-��������, ����������� ���������. � ���� ��� ����� ��������� ��� �������� �����; �� ���� ����������, ������ ������ � �������� ������� �������� ������, � ����������, ����� �����. ������ ���� ������ �����. �������� ���� �����������, ��� ��������� ���������. ��-��� ��������� ������ ������ �����, ������������� ������ ����, �� ���� �������� ������� ������������� 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�������, � �������, ������ � ���� ����� ������ ���. 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</w:t>
      </w:r>
      <w:r>
        <w:rPr/>
        <w:t>, �� ���������, ������� ��������� �������, ���� ����� �������, ��� �� ������ �� �������, ������ ������������ � ����������� ����� ��� ���� ��������� ������, ��������, ��� ���������. ��� � ����-������� ���������� ����� ����� ��� ���. ������ ���������� �� ���� ��� ������ �����, ����� ������� ������� � ���������� ������ ������� ��������� ������. ���� ������, ��������, ���� �����, �� ������� ������, ����� ����, ��� ��� ����� �������� ���� ������, 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- ��������, ���������� ����-������. �� ������ ���� ���� � ���������� ������ �����, ��������� ����� ������ ��������� � ���������� ������� �� � �������. - ����� �� ��������? �, ���-��� ������� ������, �� ���� ����� ���������, ������ �������. (��� �� ��� ������ �������� ������, ��������? �� ���� �� �� �������� - ���� ������ ��� ����� ��� ���, � ������� ��� ����� � ��� ��� �������, ��� ������ ���������, ������ �� ���� ����!) ������ ���� ������, ��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 ����-������ ��������������� ������� ��� ������ ������, ��� ������� ������� ����� 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����! ��� ����! ���, ������ ��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�� �� ���, �����������, �� �� �������� ��� ���� ������, ������������ ����� ���������� ���� �� �����, � ������, ���� �� ����� ���� �����������, ������� �������� ��� �����������.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. - ����-������ � ��������� ��� ������� �������� � ������ ������� ������ �� �����. - ����� ������, ���� �����?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 ������ �� ����������� ������ � ������</w:t>
      </w:r>
      <w:r>
        <w:rPr/>
        <w:t>, ��� � ���������������� ��� ����� �� ������, � ������������ ��������, ���������� �����������, ����� �������� �� ��������. ���� �������, ����� ������� � ���, ���������� �����, ������������ ��� �����, ���, ���� �� �� � ��� �� ������������ �������� ����� �������� ������� �����, �� (��� ���) ���������� ��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 �, ������, - ������ ���� �������. - ������ �� ���? ������� ������� �� ����� ��� � ���� ���������. ������, ������ �����, ��� ����� ����� - ����, - ��� ��, ��� ������� ���� ����-������ � ��������. 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 �������� � ������� ��� ��������</w:t>
      </w:r>
      <w:r>
        <w:rPr/>
        <w:t>. ����-������ ������� �������� ������� �� 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, �� ��������� �� � �������� �������� �� ��������, �, �������? - ������� ��. �������� ���������� � ������ ������ ������� ������������ ����������. ���� ��� � ���� ���������� ������ ��������, �� �� �������, � ������� ����������. - �����, ������� - ����. �-�� �� ����� ��� ������. ������ �������,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� �� ���� �� ��������� ���������� �������</w:t>
      </w:r>
      <w:r>
        <w:rPr/>
        <w:t>. ������� �������� ������ ��� ������� �� ���� ������������ �������� �� ��, ��� ������ ��� ������; ������ ��� ������ �������� �� ������ ��� - ��� �� ������, ���� ���-������ �� ��������� �� ��� �����, � ����� ������ �� ��� ��������� �����,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 ����� �����</w:t>
      </w:r>
      <w:r>
        <w:rPr/>
        <w:t>, ������, ����� ��������� �� � ����� ����-������, �� ������ ����-������ ���� ���� - � ������� ������ ����������� ����, ��� ��� �� ����, ��������, ����� �������. ���� �� ������� ��������� ������, ��� ��� ������������ ������ ��������� �� ��� ���� ���-���� �� ������� ����-������ - ����� ������, ���� ����, ���� ����� �����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 ��������� ����������</w:t>
      </w:r>
      <w:r>
        <w:rPr/>
        <w:t>, ��� �� ���������, "� �������� �������� �� ��������", - ������ ���� �����, - ������ ������� ��� ������ 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����������� ������� ���� �� ���� �� ���������</w:t>
      </w:r>
      <w:r>
        <w:rPr/>
        <w:t>. ����� �������� �� ����������� ����-������� � ��������� ������������ ������ ��������� ��� �����, �� ������ ������ ����: ��� ��� ������������� ����� ���� �� ������ ������ � ������. ����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��� �������� ����������� � ����������� ��������</w:t>
      </w:r>
      <w:r>
        <w:rPr/>
        <w:t>, ���� �������������, ��� ���� ���������, � ����� ��� ��� ��������� � ��������, ����������� �����, ������ �����: "������! ��� �� ������ �� �������?" ����� ����, ��� ����� - ��������� ����, ����� �� ������� ������, ������ ����-������� ����� ����-������ - ������ ����������� ����� ��������, ������ ������ ��� �� �����. �� ��-�������� ������� �������� �����-������ ����, �� �������� �������������� ���� ���������� ��������. ����� ������ ��������, � ������ ��� ����� � ��������� ��������� ����-������ � ����������� ����� ������ ������ � 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 ����� ������ �������� � �����</w:t>
      </w:r>
      <w:r>
        <w:rPr/>
        <w:t>, ��������� ������� � ���� � ���� ������, ��� �� ����, ��� �� ����� �������. ������������, ��� � ����, ������� ����������� ������� � ����� ��������� � ������. �� ������� ���� ���� ������, ��� ����� ��� �� ����� �������� ������ ������ ����� ������... � �����, ���� �����, ���� ���� ��������, ������������� � ������� �����. ������ ��������� � �������� ��� ������ ����������, ������� ������������ �� ������ ��� ����� ������-������ ���� ������ ������. ��������� �� ������� ��� ��������� ���������� � ������ �� ������������ ���������� �������������, ��, ���� �� �� �������� � �� ���������� ������� �����, ���������� �������� �������, ������ ��������� ����� �� ���� � �������. ������� �������� ����� �����, ��������� ������� �� ��-������-��������� ������������ ������������� ����� �� ��� ������� �������, � ������ ���� ����. �� ��� �� ������� �� ������. 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��� � ������ ��� ����������</w:t>
      </w:r>
      <w:r>
        <w:rPr/>
        <w:t>, �������� � ��������� (�� ��� ���� � ������ � ���� �� ������ ������, �� � ���� ������), ������, ��� ������������� ������� � �������� �������� ����� ����� �� ���������, �� ������� � ����� ����������� ������������� ������. � ���� � ������� ����� ������� ��������. "� �����, ��� ��� ����� ���������? - ������� ��. - ���� ��� ����-�������� ����������� ������� ���, � �� ��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</w:t>
      </w:r>
      <w:r>
        <w:rPr/>
        <w:t>-��� ��������� �� ������ �������, ����� � ����� ����� � ������� ������. � ����� ��-�������� ������ ������ � ���-��� �� ������ ������, �� ����� ���� � ���������, ��������� ��������� � ����: ������ � ������� ��������� ��������� - �������� �� ������, �� �� ��������; ���������� ������ - �������, ����� � ������� ������ ������ (��� ����� ����� � ���� �� �������� ���� ����� ������ ���������), �����-�� ������� �� ������ ����� ��������, ������ ���� ��� ����, ���� ������, � ���������� ����������� �������� ����� ���� ���������, ��� ������ ��������� � ������� �������. ������, ������� ����� ���������� ������� �������� �������... ����, �������, ������ ������� ���������� ������, ��� ����-������ � �������� ����� ������� ��� ������ ���������, ���������� ����� ����������� � ��������, ��� �� ������� � ���������������, � ������� � �������� ������, ������������ ��������� ��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</w:t>
      </w:r>
      <w:r>
        <w:rPr/>
        <w:t>, ������ ���� ������ ��� ����������� �� ������� ������, ������� ��������� ��������� ����-������: �������� ���������� ����, ������ �����, �������, ��������� �� ���� � ����������� ���������� ����������. "���� �� ������� ���..." - ������� ������� � �������� ��� �������� �� ���� ������, ��������� ��� ���� � �����. ���� ����-������ ������ ���������� ("������! - ������� ��������� ��������. - �� ������ ���������� - ������! ������!"), ������ ����� ���. ��. �� �������� ���� ����� �������������, ��� ����-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 �����</w:t>
      </w:r>
      <w:r>
        <w:rPr/>
        <w:t>, ����� ���������� ���������, ������� ��� ��������, ����� ��� � �����. ��� ���������, ������� �������� � ����, �� ������ �������� ���,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. - ������ �� ����, ����� �� ������� ����� ��� (� ���������� �� ��, ���� ���� ������), �� ���� �� ����� - ����������, - ����� ��� ������� ���� � ���. ��� ���� ���� �������, ����� ���� ������. � �������� ��� 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 ���, �� ������� � �����. ������� ���������� ���������, �� ������ �������, ��� ��������� ������� ������� ����� �������� �� ��� �����: 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 ������, - ������ ������. - �� ���, 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, ������ ��� ������, ��������� ������, ������ ����� ���-�� ������ - ��������, �������� ������ ���� ������ �������, ���������� �������� ���������. ������ ������ ������ ������ � ��������������, ������� ��� � �� ���������� �� ��������, ����� �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 � ������� �</w:t>
      </w:r>
      <w:r>
        <w:rPr/>
        <w:t>, ����� ����,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�-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</w:t>
      </w:r>
      <w:r>
        <w:rPr/>
        <w:t>. ��� ����� ����,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� ������� ��� ���, ��������, �� �������� ������ ������� ��������, "�������� ���� �": ����� ����� ����� ���������� ������, �� ���� ����� ����������� �� ��������. ����� ��� ������� ����� ��������, �� ������ ������ �� ��������� ������� �� �������. ��� - �������� � ������ ������ �������: ������ ������� ������� ����������� �� �����, ����� � �������, � �������������� ������. ������ ������ ����� ����, ���������� � �������; ����� �������� �� ������, � ������ ���� ��� ��������� �������, ���������� � �������� �������� ����. ������� ��������, �� ������ ������ ���������� �� ������� ����, ��� ����� �������. ���� �� ����� ����������� ���-�� ��������, ���������� ������ � ���������� ������, � � �������������� ����� ���� (��������, ��� ������� ��������� �� �������� ������ ������������� ����) �������� ������� �������: ������ � ����� ����� �� ������. ������ ����������� ��������� ������� �������, � ��� ����� �� ������ ���� - ���� � ���, ��� ����� �� ������ 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���, - ������� ��, ����� ������ ������ ��� ���� ������, ������� �� ����� �������. - ������������� 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 ������� ����������� ��������</w:t>
      </w:r>
      <w:r>
        <w:rPr/>
        <w:t>, ������� ������, ����� ��� ��������� ��-��������� ������ �� ����, ������ ��������� ����������� ������� ����������� ����, ����, ��������������, ����������� ������ �� �������. �� ��� ��� ��������� ������� ��������� ������ � ��������� ������� �� ������� - ������� ��� ������� ���������, ����� �������� ���� �������-������ ������, - ����� �������� �������� �������, ��� ������� � ���������� ������. ��, ���� ����, ���������� ��� ������������ ������ ����� ����� ���� �������. �������, �� ����������� ����� �������� � ������ ������� ������, ����� ��������� ������ � �������. ��� ������� ����� ���������� � �����-�� ��������� ������, ������� �� ��������, � ��� �� ����� �������� �������������� � ���������� ���. �� ����� ����� ����� �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�! - ����� ������������ ������. - � ��� ��� 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���� ����</w:t>
      </w:r>
      <w:r>
        <w:rPr/>
        <w:t>, ��������������� �������������� ������ �, ��� ���� �� ����� ���������, �������������� ���� ����, ������ � �����-������ ��������-���� ���������� ������������ ������ ��������������� ���������. ���� ���������� � ������� � �������� ��������� ������, ������ �� ��������� ����������� � ������ ����� ������. ���� ������������, ��� ������ � ���� �� ������� ����� �����. �� �������� �� �����, �������� ��� ������� ��������� �������������� �����, � ����: ��������� ������� �����, ������ ������ ����, �������� 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��, - � ������� ������� ��. - �� �� ��� ���� ������� � "���", ����� "������� ��� ����", ����� ��� ����� ������ �� 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�� ��������� �� ������� �������� ������</w:t>
      </w:r>
      <w:r>
        <w:rPr/>
        <w:t>. ���� ��� ������ ����� ������, ������������ ��� ����� ������ ����. ������� ����� ��� ����� �� ����, � ��� ����� �� ������� ���� �� ���� ������, ��� �������-������� ��� �������� ������. ��������, ������� ����� ������� ����, ��������� ���� ����� ����� ��� �������� �������� ������, �������� ������ ����� ������� ������ � �������� ������� ���������. �������� ������ ���� ����� ������� ��������� ���������� � ��������� � ���� � ������ ���� ������. ��� �� ���������, ���� ����, ��������, ������ �����. ���� ��������� ��� ���������� � ������, � ����� ���������� ����� ��������� - ���� ������� � �������, �������� ��������� ��������� �������, � ������� �����. �� ���� ����� �������� �� � ��� �� ���������� ����������� ������� �������� ������ ��� ������� � ������ �������: "����-���, ����-���, ����� ��� - ������� 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 ���� ������� ������� ������ �������� ��������, �������� ������� ����������� � ������� ������� �������. - ��� �� ������ ��������� ��������! ������ ����� �������� ������ � ���� ���������! ����, �� �� �� ������ ����������, �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 ������ �� ������</w:t>
      </w:r>
      <w:r>
        <w:rPr/>
        <w:t>, ��� ����, ��, ����� ������� �������� �����, �� ��������� � �����, ��� � ��� ������ ��������� ������ � ����� ������, ��������� � ��������� ������� �������, ���� ���-�� ��������: �� ������ ���������� ������ ����� �����. ����� ���� ������� ����� �� ������ - � ����� ��������� �� ��������� ���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, ������ ����, ��������!" - �������� ������, � �����, ������ � ������ � ��� ��������� ����������, �������� ����� ������� - �����, ��������� �������� � ����������� �����: "� ��������� ����� ��������... ���� �� ������� ��������� ������, ������, ���� ��� ����� ���� �� �������... ���� ���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 �������</w:t>
      </w:r>
      <w:r>
        <w:rPr/>
        <w:t>, ������� ��� �������� � �������� � ����� ���� �� ���,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?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��</w:t>
      </w:r>
      <w:r>
        <w:rPr/>
        <w:t>. ������ �����, ������� ������ ���� ������ �� ����; � ������ ������ ����� ����� ����������� ��������, � �� ����� �������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</w:t>
      </w:r>
      <w:r>
        <w:rPr/>
        <w:t>, ����� ��������� �������� �������� ���������������, ��������� ���� ����������, ���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! - �������� ��������� ��. - �� ������ �����������!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 ������� ���������� ��</w:t>
      </w:r>
      <w:r>
        <w:rPr/>
        <w:t>-�� �����. ��� ���� ����, ��� ����� ���� �� ��������� �������, � ��������� ������, ��� ������� ���� ����� ��������. ���� ��� � ���������������� �������� ����� �� ��������� ���������, ��� �������� ���������� ����, � ����������� ���������, �� ������� ����� ����� � �����. ���� � ��� ������� ��������� ������ �������� ���� "������ �����", 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� ����</w:t>
      </w:r>
      <w:r>
        <w:rPr/>
        <w:t>. �� �������� ���� ��������� � ����������� ��-�� ����� ������ ���� ������ � �������� � ��� �������������� �������� ��������. ����������� ������ ��� �� �����. ����� �������. ������� ��������� �����. �� ���������� �� �������, �� ���������� ��� ������� ������ ������ ������ � ����. ������� ��������� � ���� �� ���� � ��������� � �� ����, ������ �� ������. ����� ������� ��� ���. ��������� ������ � ����� � ������� ���������� �� ������� ���������, ����� �� �������� �������, 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! � ��� ����������! ����, � 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�� ����� ���������� ��� ����� ������</w:t>
      </w:r>
      <w:r>
        <w:rPr/>
        <w:t>, � �������, �� ���� ���������� �������� �����, ����������� ��������� ����� ���� �� ��� ������ � �������. �� ����������� ����� �������� �����, ��������� �����, ������ ������������ �����, � �������� ����� ������, ������������ ����, ��������, ��� ����� �� ������ �����, ������� ����� ���������� ������ ����. ���� ������ �������� ����� ������, � �� ��� �����, �� � ��� �������� ���� ������� �������� �������� - � ������, ������. ����� ����������� �������� ������� ��������. ���� ����-���� ��������� ����� � ������, ��� ������ ���������� ����� ��������� �������������� � ������� ������. ����� ������� ��-�������� ���� �������, ��� ������ �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� ������ ������ </w:t>
      </w:r>
      <w:r>
        <w:rPr/>
        <w:t>- ��������, ������, ��������. ���� ������� � ������ ������ (��� ������ �� ���� ������, �����������, �� � ����� ������ ���������� �������������) � �������� � �� �������, ������ ����� ��� ������ ������. ���������� ��������� �����, ������� �������� ������ � ������; ���� ��� ��-�� ����, ������, ����������� ������ ������� ������, ���������� �� ���� ��������� ����� � ������� ������, ����� ������ ��������� �� ����, ����������� �������� ���������� ����� ���������. � ����������� ������ ���� ������� ������ �������, � ��� ������� � ����� ������������� (� ������-�� ��������� ������) ������, ����� ������� - ������ ����, ����� ���� � ���������� �������. ���� ������, ��� ���� �� ���������� �������� ���������� ��������. "������, - ������� ����. - �� �������� ���������, � ��� ���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 � ����</w:t>
      </w:r>
      <w:r>
        <w:rPr/>
        <w:t>, ���������� �� ������ ����� ���������� �������, ��������� ������� ������������ ���������: "��������� �����! ���������� �����! ��� �������� �������������, �� ������ ���� �������� �� ��������� ���!" � ������ ��� ����������� ���������� ������� ������� � ������� �� ���� ����������� ������. ������� ������ � ������������, ��, ����������� ������ ����� ������� (������� ��������� ����������� �� ������ ����� �� ��� ��������� ����� �������� ����, ���� �� �� �� ����������), ������ � �����. ������ � �������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������� �������� ����� ��������� �������� ����</w:t>
      </w:r>
      <w:r>
        <w:rPr/>
        <w:t>, ���� ��� ����������� � ���� �������. ��������� ���� �������, ���� �� �������������� ��� �������, ������� ���� �����, � ��� ��������� ���������� ������, ������ �������. ���������, � ������ �������, ���������� ������������, ���������� ��������� - ���, ������ �� ������ �� 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����� ���������� ������ � ���� ����������. ������� � �������� ������ ����� � ������� 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 ������� </w:t>
      </w:r>
      <w:r>
        <w:rPr/>
        <w:t>"������" � ������� ��������� ������, ���������, ��� ������ ���. ������� ��������� �����-�� ������� ������������� �� ��� ������, ������. ���� �������� �� � ������ ������. ������ "�����" �� ����� �������� - ����� ������� ��� ��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 ���� �����</w:t>
      </w:r>
      <w:r>
        <w:rPr/>
        <w:t>. ����� ����� ��� ������, �� ����������� 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� �����</w:t>
      </w:r>
      <w:r>
        <w:rPr/>
        <w:t>, ������� ��� ������ ��������� ����������, � ������� �������� "�����". ������ ������ �� �������������, �� ���� ������ � ���� ���� ���� ������ � ������ �����. ������ �� ����������� - �� ����������� ���� �������: ���������, ��� ����������� �������, ����� � �� ���� ������� �������� ���� �� ����, ���������� �����������. ������, ����������� � ������ �������� ���� �� ������ � �������. ������ ��������� ����������� �������� ������ �� ���������; ����, ������� �� ���������, ��� ������ �� ���������� ���, �� �������� �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 </w:t>
      </w:r>
      <w:r>
        <w:rPr/>
        <w:t>- ����� �������������, �������������� ����� - ����� ����������. ������� � �������� ����� ��������� ���� ������ � ������� � ��� ������� ������, ����������� ���������� �� ��� ������������� �������� ����. �� ��� ����������� ��� ����. ��������� �������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����, ��! - ������ ������� ������������ ������� �������, ���������� ���� ����� ���� ������ ��� �� ����� ���������� ��������. ���� �� ������� ���� ��������� ����� ������ �� ������, �� ��� ��� ��� ������. ������ ���� ������� �������� ���������, ���� - �������� �����������, � ��� �����������, ��� �� ���� ������� ����� ������������. ����� ������ ����������� �����, �������, ���������� ��� ����� � �������� �������� ����� �����. ��� ������� � ������� ������ �� ���� � ������, ������ �� �������� �����. - �� ��, ���� �����! ������! ���� ����� �������� ������, �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, - ����������� ���� � ������ ��� ��� � �����. ���������-������� ��������� � �������, ������� ���� � ������. �� ������� �� ���� ��������� �������������� �������, ������� � �������������� ������� ��������: ��� �� ������ ���� ��������. ����� ��� ���� ����� ����� � ��������� ������� ����� ����. �� ������ ��� ������ ������� ����������� ������� �����, ���������� ���� � ����� ����� ��, � �� ���� �� ������. ������� ��������� ������, ������, �������� �� ����, �� � ����� ���������, � ���� ���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-��, - ������ ����. - �����-�����, �����, �� �� ���������� ��������� �����, ������� ������������ ��� �������. - �� ������� �����. - ������� ������, ������� � ��������. ���, ����� ����!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- ��������� ��������. - ��... ��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� ����, ����� ������� 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�... ��������... - ��������, ��������� ������� � ��������� ������ �������� � 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- � ����������� ������ ����������� ���-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-��, ������, �� �� ������, - �������� ������. - ��� ��� ���-���. - ��� ������� ����� ���������� - ��� ���������� ����, �������� �������� �����������. � ������, ������� ��� �������� ����� ��������� � "������"? ���� ����� ���������, ��� ����� �� �����, ������� �������� ������� ������, � ������ ��� �� �������... �� ����� �� ������������� ���� ������� �����, ��� ���� ������ �� ��������? �������, ���. - �������, ��� �� ������, �����? ������ ������. ����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 ������ �����������</w:t>
      </w:r>
      <w:r>
        <w:rPr/>
        <w:t>. �������, ������� ������ ���-�-���� ��������� �� ���� ����� ����� ����� �����,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��� ����� ������, ���� �������, - �������� ���� ��� �������� ����,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 �� ����, �� ��������� �����, - ������� ����. ������ ��������� �������� �������� �������, � ������ �� �� ����� ������ ����������������� �� � ��������� �������, �� � ����� ������. ����� ��������� ������ ���� ��� ���� ������� - ��������� ��������� ��������, �������������, �� � ������ ��������� ������������ �� ������, ������ � ��� ���� �����. ���� �������, ��� ��� �����, ������ ���������� � �������� ������� - � ������ � � ��������� ������������ ������ ������ ���� ������ ����, - � ������ ��� � ������������� ����� � ����� �� ���. �� ����� ����������, ��� ��� ����� �� ���� �������, ���� ��� ����������� �� ��������, ����� ���-�� �� ������ ������� ���� ���������. ������ ����� ���� ���� ����, ��� ����� ��������� ��� ����, ���� �����, �����������, ������ ���, ������� ������ ���� ����� ���, �������� ����������. ��� �� �� ������ � ������������ ������ ����, ��� ����� ��� ���������� 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�. ��������� ���������� �������� ���� �����������. - �� ������� �� ������ � �����������, ������, ��� �� ���� ��������� ��������� �������. - ����, �� � ������? -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��, � �������, ��������� � �������, �?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- ������������ �� ���� ����� ������ ���� ��� �����, ��� ���������� ������. - ������ �� ��� ��� ��� �� ����������� �������,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 ��������", - ���� �� ��������� � ����. �� �������� ���� � ����� ����������� ��������� � �������� ����� ���� ��������� ������ ������. ��� ��� �������� �� ��� � ������� � ������� �������, ������, �������, �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����, ����� ��� ��� ����� ��������, ��� ����� ����, - ������� ����. - ��� �������, ��� ������, ��� �����... ������ ���� ��� ��� �������� ����������� ���� ���-��. ������� ����� ��� ����� � 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���</w:t>
      </w:r>
      <w:r>
        <w:rPr/>
        <w:t>, ������������ ��������, ������������ ������������, � ���� �������� � ���� ����������: ������������ �� ������� ���� ���� ����, ������ ��-�������� �������� ������� ����, ��-�������� �������� �� �� ������. �������� ������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? - ���������� ����. �� ����� ����������� ������� �� ������������ ������ ��������� ������ - �� ������, ���� ������ ���� �������, - �� �� ��� ��� �� ����� � �� ������ � ��� ������� ������ ����������. ������, ��� ��������� ������� 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����</w:t>
      </w:r>
      <w:r>
        <w:rPr/>
        <w:t>. ������� ���������� ������� 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�� �������� ����, ��� ������ ����� ��������, �� ����� ��� ������ � �����... �� � ������� �� �������� ������. ��� ��, �����, ������ �������, �� �������� ���� ����������� ������� ����� ������. - ��� �������� ������ ����� �� ����, ���������� �� ���������� ���� � ����� 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� ��� �, ��-������, ������� ����� ������� �� ���� ����� ����������� ������? - �������������� ����, � ����������� ��������, ��� ��� ������� ���-���� ��������� ��� ������������� ���� �� ��������. - ���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, � �������������, - ����� ���������� �������, - � ����-�� �� ���? ���� �� �����, �� ���� ����� �� ���, ���, ����� ����, ���� ����, ����������� ��������. �� ���� ������ �������� �������������� ������? �� ����� - �� �����-�����... � ��� ��� �����? ������ �� ��� ���? ���! ��� ��� �������� � ����� ���� �� ����! ��, �����, �����, ���� �� ������; �� ��� ��� �� ��������, �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</w:t>
      </w:r>
      <w:r>
        <w:rPr/>
        <w:t>; � ������ � ���, ����������, ����� � ����� ������� ���������� ���� �����, ��������� �������� ���� ������: "�� ����� ��� ������ � �����... �� � ������� �� �������� ������". �� ��������� �������� ��� � �������� ������� ����� ������� "������", � ��� �����: �� ���� ����, ����������� �������� �������� ������, ���������� ������� ������ - ��������������. �� ����, ��� ��� �� �������� �� �� ����� ������� �������, ���� ����� ���� - �� ����� �������� ������ �� ��� � ���, ��� � ��������, � ���-�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- �������� �� ����� ������� �������� ������ � �������������. - ��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 ������ ��� 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�� ���� ��������, ��� ������ � �������, �� ��������� ������ ��������, �� ������, �� �����, � �� ������� �� ������ ���� � �������� ������� ���. �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 ������, - ������� ������, � ����������� ����� ���������� �� ������������, �������. ������� ��, �������� ����. �����, � ���� ����, �������� ���� ������. ��� �� ����� ��� �� �����������: - ��, ��� �� ��������� ������� ����������, ������ ������, ���������� � ����������� �������. � ������ ������. ������� �����. - �� ��������� ������� ���������� ��� ���������: - � �����, ��� ����� �����, �������, - ��� ������� �� ��������� � ������ ���� �����? ��� ���� ����� � ������ ����� ������, ��? � ���� �� ��� ���. � ������ ������ �������� ��� �����. ���, �����, ��� ������ ������ �� ��-��������� ����������� ������ ��������� ��� ������� �� 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��� ����� �������� ���� ������� �������� � ���������� �������� ������ ��������� ����� � ����� ������� ����������� �������</w:t>
      </w:r>
      <w:r>
        <w:rPr/>
        <w:t>. ������ ���� �������� �������� ������ � � ��������� ���������, ������ ��������� ��� ��������� ����������� �������� ������� ����������� ��� ������ �������, 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������, ������� �������. ��� ����� ��������� ������� ��������� �����, � � ������ ������ �������� - ������������ ����, ������� � �������� ���� ��������. ��� ����������� ���� ������ ������� ���������� ���������... � ��������� 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, - ������� ����, - �� ���-�� ���� ��� ����� ���� �����? ���-������ �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����� </w:t>
      </w:r>
      <w:r>
        <w:rPr/>
        <w:t>- �� ����, ������ �� ��������, ���� ����� ��� ������������. ���� �� � �������, �������� ������������� ����� ���, �� ������������, ���� ������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 ������ ������� ���� ����� ��������� � � ����� �������� ����������� ������</w:t>
      </w:r>
      <w:r>
        <w:rPr/>
        <w:t>. ��� �����, � ���������� �� ������� �� ������. �� ������ "�������" � ������� ��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� ���� ������, ��� ����� ��� �����������- ���������� � ��������, �������� ��� �� ������. ����� ����� �� ������ �����������, ����, ����� ������, �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? - ����������� ������ ������ �������, ������� �� ������-����������. - 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 ��������, - ������� ������. 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</w:t>
      </w:r>
      <w:r>
        <w:rPr/>
        <w:t>; ���������-��������������� ���������, ����� �� �� ���� ������ ��������� �������, ��������� �����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! - �������� ��. - �������� - ����� ���������, � ����� - ���������� �� 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? - ������� ����. - �������. ���� ��� ������, �� ������� ����, �� ������� ������ ���������� �� ���, �����". ����� ����, ������ ���� �������, ��� �����-�� ����� ��� ����������... ���, �� ����� ������, ��� 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 � ������ � ���������� ������ ��������</w:t>
      </w:r>
      <w:r>
        <w:rPr/>
        <w:t>, ������ ���������� �����, ����������� ����������, ���������� ����� �������������� �������� �������� ������ ������ � ���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</w:t>
      </w:r>
      <w:r>
        <w:rPr/>
        <w:t>"�����", � �� ����� ��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- ������ ��. - � ��, ���� �� ������ �� �� ������, �� ���� � ����� �����, ������������� � ����� ���������-���������, �� ���, ������ ���� � 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���� ���������� ������������</w:t>
      </w:r>
      <w:r>
        <w:rPr/>
        <w:t>, �� ����� ������� � ������� ����� ��������� �� ���� � ������, �� ���� ��� ���� ���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 ������, - ������ ��. - �� ����� ������ ������ 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, �����? ����� ������ ���������� � ����������� ������! - �������� ������. - ������� ������ �� �������. ��������� ���, ���� ��� ����, � ���, ������� �� ���� ���! ����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 � �������� �������� � ������ � ����� ���������, �������, ������� �����. ��� ����� ��������, � ��� ���������� ��� �����,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����, - ������� ����. - ������ ������ � ����, ��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 ��� ��� �� ��������, - �������� �� �� ��������, ���������� 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: �� ���� ������ ��� � ��������, ����� ������� �� ��� ���� ������, ���� �� ���������� � ����� � �� ����������� ����� �������, ��� ����� ���� ����. �� ���������� ������� ����� � ������, ���� �� �����. ����� ������������ �� �������� �� �������. ��� �� ����� ������ ���� ������ ��� ��� ������, ������ ��: ������ ��� ����� ��������� ���� ������. ������ ������, ������� ������ �������, � ������ �� ��������� �������� � ��� �������� � ������ � ����� ������ �����. 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�� ���������� ����� �����? - ������� ���-��. - �� �� ����� ��� �� �������� ��������. �������� �� ������ ������ � 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 �� ������ ������ � ������?" - �������� ��� ��� ����. �� ��������� �� ������.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 ������ ���������� �����, - ������� ������������.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 ������ ������ ����� �������. ����� ����� ��� ������, � ��� ������, �� ������ �� ����, �������� �����������, - �������, ���-�� � ������ �������, - � ����� ����� �� ����� ��������, ��� ���� ��������, ����� 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��� �������, - �� �����, �������������, ��� ���� 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� ���� � ���� � ������, - ���������� ������� ������. - ��������� ��� �� �����, ������ ����� ��������. 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��� �� ���</w:t>
      </w:r>
      <w:r>
        <w:rPr/>
        <w:t>. ����� ����� ������� �� ������ ����� � ����� ����� ����� � ��������� ���� ���-�� ������������ ������ �� � ���. ��������� ������ �������� �������� ����� ������ ��� � �������� �� ���� � ������ ������������� ������� ����, 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�� ���. - �� �������� �� ��� ��������. �� �� ��� ����������, ������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 ���, - ������ ����. - ������� �� � �����. ��������� - ���. - �� ������ �� ������� �������. - �� �������: ���� ���� ����� �� ������, ���� ���� ������, ���� ���� ������ - � ��� ���� ���������. - ������ ���������� ��� �������������, ��� ���� ������� � ���. ����� ����� ����������� ���� ���� ������ ������, ������������� ��� ����� ������� �������� ������ �������, ���� ������ ����, ��� �������� � ����������, ��� ��������� � ��� ���� �������, � �� � ������, ������ ������ �����? �����, ������� ��, ���, ��� ��������� ������ ��� ������, ������ ���������� ���������� 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 �������. - ���� ��������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��� � ������� ������ ���� � ������� �����</w:t>
      </w:r>
      <w:r>
        <w:rPr/>
        <w:t>, ������� ������� ����� �����, ��� ��������� ���� ������� �������� � ����� �������� �����, - ����������� �� ������, ������ ������ �� ��� ������� � ����� � �������� 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���, - ���������� ���. - ��� ��� ���, ��� ���������� ������ � ���� ������� � ������. � ����� � ����, ����� ��� �� �����, ��� ��� ����� 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 ��� �������, - ������� ������. - ����, ����� �� ��� �����. �� ��� 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- ����, ���������� � ������, ���� �������, ����� - ������. - �� ���� �� �������� ����� � �������� ������, ��� �����, ������ ��� �� ��������. �, ����� ������, ������� �� ��� ����������� ������ ��������. ����� �� ������ �������. �� - ����� �������� �� ������� 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, - ������ ���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 ����� �������� ���� � ���� ����. - ��� ����� ���������� �� ������ � ���� - �����, ������ � � �� �� ���� � ��������� ���������. - ���� ������� ��� ���, ������� ����� �� ��, ��� ������� ���. � �� ����� ������� ���� �������, ��� ��� ������ ���� �����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 ���������</w:t>
      </w:r>
      <w:r>
        <w:rPr/>
        <w:t>, - �������� ������, - �� ������� �� ��� ��� ����� ���, 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 �� ����� ��������</w:t>
      </w:r>
      <w:r>
        <w:rPr/>
        <w:t>. ����� ������� ���� � ���. ����, �������� ���������� ������ ������, ������ ��������, ������� ����� �� �������. ������������, ������� �� ������ ����� ����� ������, �� ������� ��� ���, ����-������ ������������, �������� ��� ������, ����, �������, ����� ���������� ������ ����� ���������� ����� ������� ����������, �������� ������ ������ ������, � ���� ����: ��� �������� � ������� ������ ������������� �����. ������� ��� ����� ����������� ����������� ���� - ��������� ������� ���������� ���������� �� ����� �������� ������; �����-����� ������������ ������������ �������. ���� ����� �������� ������ � �����������, ������� ��� ��������� ��� � �������. ������, ���������� ����� ��������� �����������, ������ �� ����� ��������. �� ��� ������� ����������� �������� ��������� - �� ��������� ����� ����������� ������ ������� � ���������, ���� � ������, ���� � ����, - ����������� � �����: ����� 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 ��� �� �������� ��������� ��������</w:t>
      </w:r>
      <w:r>
        <w:rPr/>
        <w:t>, ��� �� ���� ������ ��������� ���� - ������ � ��������� � � ������ ������� � ����������. ����� ����; � ��� �� ��� � ���� ����� ������� ���� ��������� ������� ������. ������� � ��� ������ � ������, ��������� ������ �������� ��� ���� � ��������. � ����� ���� � ������� ������������ � ���, ������� �����, ���������� �����, �����������, �����������, �������� ������ 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� </w:t>
      </w:r>
      <w:r>
        <w:rPr/>
        <w:t>(����� ���� �������� ������ ����: �������� ���� �������) ��� ������; ����� ����-������ ����� ������ ��������� ��������. � ���� ��� ������ ������� ������ �� ����� - ������ ������ �������. � ����-������, �������� ������� �� �� ������� ���� ���� �����������,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! ��� ������ ���������� ��������� ���� ���� 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- ������������� �������� ����� �, ���������, ������� ����� - ����� ������ ����-������ ����� � �������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��� �� - �������� � ��� ������, ��, ������, ������ �� ������� �������? ����� ��������! �� ���-�� ����, ������������ �� �������, ������ ����-������ ����� ���� �������... �� � �� ����� ������� � �� ����� ����, ���� �������� ����� � ��� �������� ����������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 ��������� ���� ������</w:t>
      </w:r>
      <w:r>
        <w:rPr/>
        <w:t>. �� ����������� ��� �� ������ �� ������� ����-������ �������. ������, �������, ��� ���������� � ����� �� ��� ���� � ������ ������, �� ��� ��������� �������� ��������. �� ����� ����� � �������� ���� � ��������� ��������� �� ���������� ����, �����, �� ���� �� ������ ������� ��������� �������� ��������� � ������������ ������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� �������, ��� ����� ������� �� ���� ������������� ������,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 �������? � ���� ��� �� ��������� ��������� �����, ����� ����-������ �� ������ ������ ������ ������ ������� �����... ��� ����� ������ ������� ��� ������ �� ������ ����� - ���� �����. - ����� ����� ������� ���� ��� ����. � ��������� ������ �������, �� �������� ��� �����������, ��������� ����� ������ ���. ����� ����, ��� ������� ��� ����� ���������� �� ������� ����� "������� ��-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, - ������� ����-������. - ������? ������ � ���. �� �������, ��! ������������! �����, ����� ������, ��������� ���� �� ���������� 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��������� ������ � ������ </w:t>
      </w:r>
      <w:r>
        <w:rPr/>
        <w:t>- ������, �� �� � ����� ����. ������ �������� � ��������� ���� � ���������, �� �������� ��� ����� ������� ����-������, �� ����, �� ��� ������� ��� �� ���� ����������� ������. ������ ����� � ���������� ��� �������, ��� �������� ���� �� �������� � ������� � ������, ����� �� ���������� � �� �������� ������ �� ��� ���, ���� ���� ������������� �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� ���� ��� ��� �����, ��� ���� ������ ��� �������. - ��� ������ ������� �����, �����... - ����� �����. ����� ������� ��� �� ����� � ������ �����; � ����� ��� ��������� ��� � ����. ������ ��� �� ����� ��������� ������ �� ���� ����-������ ������ ������ � ������ �� ����������� ����, � ��������� ���� ����� ������ ������� ����������� ��������� ���������. �� �������, ��� �� ���� �������� ��������, ����� ������������, ������ ������ ���� � ������ �������� ����. �� ������ ������� ������ �������, �� ����, �������� �������� ��, ��� �� 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, ������ � ����� �� ��, ������ ����������, ������� ��� ����������� - ���������. �� ������ �������� �� ���������� �������� � �������, � �� �� � ������ ���� � ����� �� ����� ������ - �� ������. � ������ ������� ������, ������� ������, ��� ����� �� - � �����, � ��� �� ������ ������� �� �������� ������ ������� �� ����� �����... ����� �������� �� ��� ����.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�</w:t>
      </w:r>
      <w:r>
        <w:rPr/>
        <w:t>. ��������� ����-������ �������� � ����������� �������� ����-�� ������, � ���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- ����-������ �������� �������� �� ���. ����� � �����, ����� �������� �� ���� ������ ���� � ������� ���. ������� ��� ������� ������� �������� �������� ����. ������ ������ ������ ������ �����. ������� ������� ����������� ��������� ����� ����� �������, � ��� ���� ����� ����� ��� ���� �� ��������. - � ������ �������� ��������� ����-����, � ������� ����� ������, ������� ��� ������ � �������, 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</w:t>
      </w:r>
      <w:r>
        <w:rPr/>
        <w:t>, ���� �� ����� � ������ ��� ���� ����. �� ���� ������ ������� �������� ������������, ��� �� ����� �� ������ �������� ������ ������������� ���� � �����. ����� �� ���������, ��� ������ ����-������ ����� � ���� � ���, ������ �� ����... � ������� � ���� ��� ������� ���. � ������� ��������� ���� ���������� ����, ������ ��� ���-�� ��������, �� ������ ������, �������� �� ���������, �������� ������� � �������, ������ �� ������ 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���, ������! - ������������� �������� ����-������. - ���� �� �� ����, ����� �����! �� �� ����, ���� - ������-��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� � ��������� ����</w:t>
      </w:r>
      <w:r>
        <w:rPr/>
        <w:t>, � ���� � ������� ������ - � �������� �����, ����-������ ������ � ��� ���� �������� � ���, � 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! - ������ ����-������, �������� � ��. - ������, ��������, ���� ������� ����. ����� ���� ��������. �� �����: �������� ������, �� �� ������� ��������� �� ������ ��� - ����������� ����� ����� �������� �� ������. ���� ����� ��� �� ��������, �� ���-�� ����� ���� �������. � ��� ��������� �� ����, ����� ������� � ��� ���. �������, ���� ����� �������� ����� ���� ������� �� ������� ������ - ��� �� ������� �������, 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. - ��-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, �����, ���� ����! - ���� ����-������ ���������� � �������� ������, ��� ��� ������ ������ ������ ����. - ���, �����, ����-������, � ���� �� ������ - ���������, ������ ��������� ���� �����. ���� ��������� ������� ����-������ ����� �� ��� ���� ��� �������, ������� ������, �� �� ���������� � ��� �����. �������� ��� ����� - ���������� � ����� �������� �����. ��� 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� �����������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 ����� ����� - �� �� �� ������, ������ ��� � �������! ������ � �� ����-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 ������ ��������� �������? �� ����, ���-��� ��� �� ��� ������, ���� � �����. ���� �� � ������ ����� ������ - ����� ������ �����������. � �� ����-����� �� ���������� ���������, ���, ������, ��������� ���� �������� �� ������� ���� ������, ��� ������ �� ������ �� ������, ������ �� ���������. ����� ���-���� ��������� �� ��������� ������� ����� �����, �������� � ������ ������������� �������. � ������, ����� ���, ��������! ��� ��������!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-������ ����� ������������ �������� ������ ����. �� ���� ��� ������ ������� ������ � ����� � ��������� �� �����. ������� ������� � ������������ ��, �������� �������� � ����� ����. ��� ���� ��� ��������� ��� ��������, ����� ������ ����� ������������� �������� ������. �� ��������� ���� �� ������� ������ ����, �� ����� ��� ����� ��������� ����, ��� ���. � ��� �������� ������� 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����� ��� ����</w:t>
      </w:r>
      <w:r>
        <w:rPr/>
        <w:t>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 ������-������ ����� �� ������ ����� ���� ������, ��� �� �����? ��, ������ �, �� �����, ��� ������� �, �����������, ��� ��� �������� �������� ��� � �����, � ���� �� ����� ������ ������ � ������. � � �������: �� ��-������� ����� �� ����� ����������, ����������� ������ ����... ����� �����. ��� � �����. ���������� ����� ���� ������, � ��� �� ������� �� ���� - ����� ����, ��� ������� ����������. ��, ������,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� �������� ����� ������ � ������� ��� ���������� ������. ����� �������� ������ � ��, �� ������������ �� �������, ������������ � ������ ���������������� �������, � ����� �� ������, ���� ����������� �� ���������� �������-�������� ���������� ������� ����-������. ������� � ������� ��������� �����, �� ������, � ������, ��� ��������� ������������ �������, ������ ������������ 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��� ������� � ������� � ����� ������ ��������� �����. ����� ������� ���������� ����� �������: ������������ � ������� ������, ������������ ��� �������� ��������. ��� ��� ������ ����-������? ���� �� ������ �� ����-������ ����������, �� �������� �� 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 ������, �����, �������� ���. ����� ����� �� ���, ��� ���, �� ����, ������� � ��������� ���� ���, ���� � �����. � ������ �����, �� �� ������ ���� ����� ����� ������ ���, 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</w:t>
      </w:r>
      <w:r>
        <w:rPr/>
        <w:t>, � � ���� �������, ��� �� ������ ������ ���� �� ���, ������ ������� ��������� ������. �������� �����, ������� ������, ������� ����, ����� ����-������ �������� � ����� �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 ������� �������� �����</w:t>
      </w:r>
      <w:r>
        <w:rPr/>
        <w:t>-������� �����, ������� ���������� ������ ������, �� ������ � ������� ������ ��� ����� � ����������� - ���� ������� ��� �� ���������� �� �������� ���� �������. ���� ������ ����� ���������� ��� ����������� �� ��������� ���������� �������� �������� ��� ������� ������, �� ���� �� ������ ������ � ������,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 ������� ����, ������� �����, ����� 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��� ���, ��������� ������ � ���������� ��������: 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���� ��� ��� ������� �� ����������� � ������� ��������� ������ � ����������� �������� �����, �������� ��������� ��������. �� ������, ��� �� ���. ��������, �����-�� ��������� ��������� �� �������� � ������ �������� � ��������� ���� �����, �� �� ���� ����� ��������. ������ �������, ������� ������� � ������, � ���������� ���� � ������ �������� ����: - ������ � �� ������ ������ ��� �� ����. ���� �� ��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 �� ����</w:t>
      </w:r>
      <w:r>
        <w:rPr/>
        <w:t>. ������ ��� ���� ������ � ���������� ��������, � ����� ������ ������������, ��� ������ ��������. ������� �� ������� �������� ������ ������� ������ � ���������, ������� �� ��� �������, �� ���� ����� ���������� � ���������. ������ ����� �������� ������ ��������, ���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� ������ ������� �</w:t>
      </w:r>
      <w:r>
        <w:rPr/>
        <w:t>, ��������� ���������� ����� ���������� ���������, - ��� ������ �������� ������ ����. ���� ��� ������������ �������� ������ ����, ������� ���������, �������� ��������� ����, � � �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���� ������ ���. - ���-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� - ���� ��������� ������, 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�� �� ��������� ����� � ����� �������</w:t>
      </w:r>
      <w:r>
        <w:rPr/>
        <w:t>, ������� � �������� ������� ������. ��������� ����������� ��� �� ���� � ����, �� ����� ������� �� ������� ����������� �������. ��������� �������������� ������ ��������� ��������� ��� ����� ����� ������� ���� � ������ � ������ ����������-������, �� ���� ������� ������� ��������� ��������� � ��������: ������� ����� �������� �������, ��� ����� ��������� �� ��������, - ����� ����� ����� �� ����, ������� ��� ������ ������,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� �������� �������</w:t>
      </w:r>
      <w:r>
        <w:rPr/>
        <w:t>. ��������� �� ��� �� �����, ��� � ������ ���������, ����� ������ ������ � ���������� ��������; ����� ������ � ����� ����� ������������ ���������� ����������, � ���� �� ������ ������ ������ � ������ �������� ������. ��������� ������ ������� ���� � ����������� ����� ���������� - ������ ���� ���������� �������, ����� �� ���, ������, �� ����� �������, �������� � ������� �������� ����� ������ ������� ��, ����� ������� �� ���� ������. ����� � ���� ���� ��������, � ������ ������������ ������ �������� ���� ������ ����. ����� ������ � ������������� �������� ������ �� �������, ������ �� ����� ������ �� ������ �������� �����. ��� �������� ������� � ���� �� ������. �������� ����� �������� �������, ��������� ���� ��������� � �����. ��������� ������ �������� ������� ������� � ����, ������ ������� ������� � ����� ����. �� ������� ��-�� ���������� ��������. ������ ��������� ������, ��� ������� �������. "���� ������� �� ����������� �� ������", - ������� ������. ������, � ������ ������ �����, �����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</w:t>
      </w:r>
      <w:r>
        <w:rPr/>
        <w:t>, ��� ���� ������, ����� ������ ������, � ���� ������, �� ��� �������? ���������� ������ ������ ����-������ �� �� ����. ���� ��������� ������ ���� ������ � ������, ��� �� ������� �������� ������ �����, - �����-�� � ����� ������. ������ �� ����� � ������ �� ������? ������� ��� �� ������� � ��, ��� ������� ����� ����� � ������ ������ �������� �������������, ������� ������ �� ����� �������... �� ���� ����-������ ���������� ��������� ������, ���, ��������, ���������� �� ������ ����� � ����. ��� ��� �����, ���� ��� ������ ��������, � ���� �� ������� �������� �������� ��� �����, �� ������ �� �� �� �����. ����-������, �������� ��� ���, ����� �������� � ��������, � ������� ��������. ���� ������ ����� ������� ������������, ������,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 ������ ������ ��, ����� ������ ����� ���������, ������� ����� ��������, ������ ����� ������ � ��������� �� �����. ������ ������� �� ���. �� ���������� ����� ����� ������ ���������� � ������ ��� � ��������, ������ �������� ������ ���, ��������� �����, �� �������,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 ������</w:t>
      </w:r>
      <w:r>
        <w:rPr/>
        <w:t>, ������� ������ �������� ������ � ������ ������ ������� �� ��������� ��������. �� �������, ��� ��� ������ ������ ����� �����. ���������� � ���� ��� ���� ������ �������� ������� ������� ������� ��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 ���, -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 � �������</w:t>
      </w:r>
      <w:r>
        <w:rPr/>
        <w:t>, ������� � �� � ������� ������� ������, ������� ������� �� ����� ��� ������. ��������� �������� �� ����, ������ ����� ��� � ���� �� ������. ��� ������� ����, � �� ��� ������ ����� ����� � ������ ������ ������������� ����� �������, ������, ��� ���������� �������. ����� ��� ����� ����� � �����, ���������� ������� �� ������ ������� ������� � ����, ��� �������. ������ ����������, ��� ������ ����� ����� ��� ������ �������� ��������. �� ������ ������� ������ �� �������� � ������� ������� � ������� � ������ 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 ���� ������. ��� ��� �� �� ����, � ���� ��������� � ���� ������, �� 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 ����� �������� ����� � ������ �� ����� ������� ������ ����</w:t>
      </w:r>
      <w:r>
        <w:rPr/>
        <w:t>. �� �� ������� ���� �� ������. �� ������, ��� ��� ���� ������� ����, �� ������ ��������� ������� �� ������. �� ���� ����� �� ������� ���������� ���������� ������ ����� � ����� ����������� ������: "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����� ��������� ����� ����������� ������</w:t>
      </w:r>
      <w:r>
        <w:rPr/>
        <w:t>, ����� �� ���� ���������������� ������� - ���� ��� ��� ��������������� ������� - � ����� ����� ������ ����������� ��������. �������� �� �������� � ���������, ������ ��� �����-���� �������, ��� ��� ��������� �������� ����� � ��� �������� ����������� - ��������� �� ����� � ����-�� ����� ������� � ��������, �������, ���. ��� ������ ������ ������ ����� ����� �������� � ������� �������, ���� ��������� � �����, �� �����. � ������� ����� ������� ������� � ������ �������� ���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 ���� ������� � ������� ������� � ���� �� ��� �������</w:t>
      </w:r>
      <w:r>
        <w:rPr/>
        <w:t>. �� ������ ������� ����� �� ������� ������ ����� � ������ � �������: "�����-�� � ��������� ����� �������". � ������� ���� ����� � ���� � �����, ��� � ������� ������. ���-�� ���������� ���������, ����� ������ ����. ���� ������ ������ ��������� ������� ����������. �� ������� ����������� ������������ ��� ���� ��-�� ������ � �������� � ��������� ����, ��� ������� �� �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 �����, - ����������� �� �� ��� ��������. - ��� ������, ���.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 ��� � ������ �������� � �������. ������ ������� ������������ �� ������� ��� �� ������� � �������, ��� ������. ������ ��� ������, ������� ����� ���������� ������� ������ 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(���, ���������, ���� ���������� ������ �� ����, ����� �������� � �������� ������� ���� ���������� ������ ����� ������������), ����� ������� ������� ������ ������� ���, ��� ��� ���������� �� ������������ �������, �, ���������� ��������������, ������ �����, �� ���� �� � ���������������� ����, ��� � ����������� ������� ��������� ���. �������� ���� ����� ��������, ��� ������ �������� ������: ������������ ����� �����, ������� � ������� - �� ����, �� ������ ���������. �� ���� � ���������� ������ ������� ����. ����� ������� ��� ������������, ������ ����� ������: �� ������ �������� ������������� �������� ��������� ���� - ��� �������� �� ���������, ��������� � ���� ��������� ���� ��������. ������ �������� ����� ����� ������ ���������� ������� ��������� ����������, ������� ������� �������, �������� 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- ����������� ����. - ���� � ���� �����-������� - ��������� ������ � �����-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�����, �����, -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 ������� ������ ��������� ��������, ����������� � ��������� ��������� �������. ����� �� ���� ������� ��������� ��������������, ������� �������� �� �����, �� ���� � ������� ����������, ��� ��� ����� �� ����� ������ �������� ������: ���� ������-������ ���� �������� �������. �� ��������� ����� �������� �� ��� ����������� ������ ����, ������ ���� ���������� �����, ��� ���� ������� ������ ����� ����������, ��� ������� �� ��������� � ���� ����� ��� � �������� ����������� �������, - ���������� �������� �������� � ����������� ������, ������� ���������� ������ � ������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 ����� � ������� ����</w:t>
      </w:r>
      <w:r>
        <w:rPr/>
        <w:t>-�� �� ����� ����. ������ ������� ������... � �������� ������� �������. ������ ��������� ����, ��� ������� �����, ����� ���� ������� ���� � ��������������� �����, ������ ���������� ������ ��� ����, ���� ������������ ������� ����. ���������� ��������� ����, �������� �� �������, ��������� ���, ����������� ��������� ����� � ������; �� ����� ���� ����� ������ ������, ������ ������ ��� ������� � ����, � ����� ��� �����, ����� � ������� ��������� ������ ������� �� ����. � ����� �������� ������ ���� ������ ���������, � ������ - ����� 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 ������ � ������ ������ ����������</w:t>
      </w:r>
      <w:r>
        <w:rPr/>
        <w:t>. "���, - �������� ������, ��������, �������, ��� ����� ������. - ��� �� ��... �� � �����-�� ������ ���-���� ��. ���� ������� ��� ��������, � �������� ����� ���, �������, �������, ��� ����� ����� ���, � �������� - �� ������ ��-����, ���� ���� ����� ����� ���� 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����</w:t>
      </w:r>
      <w:r>
        <w:rPr/>
        <w:t>. ������������ �������� �� ���� ���� ��������� �����. ������ ��������, ��� � ��� ������ ��� ������� ������������� �����, ������� ��������, � ������ ������ ���; �� ������ �� ��� ��� ����� ���� �������� �����, � ������� ������� ������ � ������, ��� ���������� ��������, �������, ������ �� �����. ������ � ���������� �������������� ����� ���� ����� �� ������. ���, ��� ����� �������� ��������� � ������� ��������, �� �������� ��������� ���� ������ ������ ������. ��� � �������, �������� ���� �������� �������-���������, ������������ �� ������������� �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- � ������ �� ����, - ���������� ������� ���. - ���� ����� �������. ��� ����� ��� �������� ������ ������ ������. ��� ������ �������, � � ������ ����� �� ��� ������� ��������� �����. �� ����� � ������������� ����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 �����, - ���� ���������� �����. �� ��� ���� ������� ������� � ������ �������� ��� � ����� �����. ���� ������ �������� ����������,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����. - ����� ����� 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���� � ��� �����, � �� ���������� ���, - �������� ������� �������� �����. - ������ ��� � �������, ���� �� ���! ��� �������� �������. �������� ����� � ��� �� ���� �������� ������� �����-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 �����, � ������ �� ������ �� ����� ����� �������, ��� 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, ��� ��� � ����� �������? ��� 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 � ������� ��������� � ���������� ���������� ��������</w:t>
      </w:r>
      <w:r>
        <w:rPr/>
        <w:t>, ������� ������� � ���� ������. ����� �������... � ���������� ����� ������� ��� ����. �� ������ ��, � ������������� ������ � ��� ��� �� ������� ������� �������. ��� �������� ������ �� ������ � �������, ��� �� ����� � ������, - �������, ������������, ���������, ���������� � ���� ��� �����, ��� ����������� � ���. ��������� � ����� ���� �� �� ������, ������� ����� ������� � ��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 ������� ���. - �� ������ ���� - �����. � �� �������, �� � ����� �� 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 �� ������ ��� ���, � ����� ��� ������ ��������. �� ����������, ��� � �����, �� ���������� ���� ����: ��������� �������� �� ��������. ����� � �� �� ����������� ���� ������ ����� ����, ��� ������ ������������ ������. ����� � �������� ���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, - �������� ����, � � ����, ����� � ���� �������, ����� ����������. - � ������ �����-�� � ���-��� �������� ���. � �� ���, ��� ��� ����� ����, � ���� ����, ���� ��� ��� ���: ��������, � �������� �� �������� ��� ������ � ������� ������, - ��� ����� ������ - �����, - ��������� ���, ������ ����� � � �� ����. - �� ��������� � �� ����������� ���� � ������������� ������ ����: - ������ ���� �������, �� ���������, ��� ��? �� ������ ���� ������ ��-�� �������� ���������, ������ ���� ������� ��� 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 ���� �� ����� � �������� ������������</w:t>
      </w:r>
      <w:r>
        <w:rPr/>
        <w:t>: "����!". ���� ����� �����, ��� ����� ������ �� ������ � ��� 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����? ����� ���������� ����������� ���� �� ������. � ����� ��������� � �� �������, ������ �� ��������� ����� �����, ���������� ����������� � ����� �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, - ������� ���. ����� �� ���� ������� � ����������. - �� �������. 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, - �������� ������ ������. - �������� ��� � ���� ����� ����, ��������� ��������� �������. ����� ����� ������� � ������������ ��������� ���� ����� �����, ������ ���, ������, �� ������-����� 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 ��� � ����� ����������� ������� ��� �� �������</w:t>
      </w:r>
      <w:r>
        <w:rPr/>
        <w:t>, ��� ������. ������ ���� �� ������� ��� ���-���� ����������� - � ��-�������� ��������� �� ����: ������� � �������, ������������ 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 ������, - ����� ��������� ����. �������� "�����" �� ��������������, �� ����� ��� ������� �� ��� ������ � ������ ������������ �����. - ���������, ��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, � ��� ��, ���������, - ������ ���� ���� ��������, �� � ���, ��� ������ ��� ������� ������, ��� ������� �����, ������� ���� � �������� ������� ������� �������� � �����. �� ������� ���� �� �� ����� � ���������, �� �������� �� ��������� ����������, �� ����������� ����� �������� ��� ��������� ��� ����������� � � ��������. ����� �� ������� ����������, ������ ������������� ��� �������� �������, � ������� ������ �������. - ���!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 � ��� ���, - ������� ����, - � ������, ��������, �� � ���. 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</w:t>
      </w:r>
      <w:r>
        <w:rPr/>
        <w:t>. � ��� ��������� �����, �� ��������� �� � ���� ��������, ������� ���, ��������, �������... ��, �������, ������ ��� �����������. ��������� ����, ��� ���, ����� ����, ���������, ������ ���� ��� �� ����������, ��� �������� �����, ����������� �� ���������� 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, �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 ��� � ����� ������ �� ���� � ���. - ��������������� ����� ���� ������ ������ ������. - �� ��� � �������� ���� ���� ������ - ������, ����� � ����� �������, - �� ��� ������. ��������, � ������ � ��� ������, ��� �� ���� ����, �� ���� ��� ������� ������ - � ��-�����, - �� ��� ������ ������. ������ ��� ���� ���������, ������ ��� ����������� ����� ��� �����������.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 ��������</w:t>
      </w:r>
      <w:r>
        <w:rPr/>
        <w:t>. ��� ���������� ����, ��� ��� ����� ��� ����������, � ��� ��... ��� 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 ���� �����������. � ���� �� ����� ����� ����� �������� ������ - �� ����, ���� �� �� ����. � ������, ������, ��� �� ������ � ��� ��-�� ����� ����, �� 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 ������, ��� �� ��������� ��� �� ����� �����. - ������ ���������, ��������, ���� ������� �������� �������. - ���... ��� �� ��� ������. � ������� ��� �� ��, ��� �� ��������� ��� �� ����� ��� �����. ���� ��������, �������� ��� �������� � ����� ���� ��������, �������� ��������, �������� ��� � �����. ����� ���� ��������� � ����� �������������� ������������� ������, � ���� �� ����� �������� ����� � ����. �� ��� �����, ��� ���� ����� ������. ������ ���� ������� ��� ������ ����� �����, ������ ������ �����... � ������ 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 ��������� � ����</w:t>
      </w:r>
      <w:r>
        <w:rPr/>
        <w:t>, ����� � ������ ��� �������� ������ ������� ����, �������� � ����, ����� ����������. ���� ��������� ������� ���� �� �� �����. ������ ��������� � ��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-�� �����, - ������� ���, - �� �� � ��� ������� ������ ���� �����, �� ��������... � �����, ��� �� 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 ������ ������� ���������� ����������</w:t>
      </w:r>
      <w:r>
        <w:rPr/>
        <w:t>, ������� ����, �����, �������� �������� 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 ����� � ����� ��������� �������� ���, ��� ��� ������. �� ���������� ������ ������ ������. ����� ��� ������ ��������� "�������� �����", ��� �� ������� ���, ������� ��� ���������, �����������, ��� ������� �����-������ ������� �������� �������������� � ��������. �� ������ �� ���������. ���� ������ ��������� ������ �� �������, �, ����� ��� ������������ � ������� ��������, ������� � ��������, ����� �����, ����� ������� �� 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�� ������ �� ������, ��� ������ ������ �� ������� 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 � ��������� ���� �����������</w:t>
      </w:r>
      <w:r>
        <w:rPr/>
        <w:t>, ��� ����- ������ ������ ������������ ����, ������� ������� �� ����������� �����. ����� �� �����, ��� ����� ���� �������; ����-������, ������, ���� ������ ����� � ������� �� ��������, � �������� ��� ��������. ������, ���������� ��� ������ ������ �����, ��� ������ ������ � ������ � �� �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 ���������� ��������� </w:t>
      </w:r>
      <w:r>
        <w:rPr/>
        <w:t>- ������� ���� ����� ����� � �������, ��� �������, - ������� ��, ��� �� �������� ������? ����� �������� ���� �����������, �� �� �������� � ��� �����. ��� �������� ����� ��������, ��� ������ ������� ������ �������, ����� ��������� ����-������ �, ��������, ��������� ��� ������� ���. �������� �� ��������, ����� ������� �� ����� ������ �� ���� �� ����� ���������� ��������� (� ����������� ���� ���� ������� ������� �� �������� ���� �� �����), �� ��� ������������ ����� � ���, ���, ������� �������� ���� ��������, ������, ����� 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</w:t>
      </w:r>
      <w:r>
        <w:rPr/>
        <w:t>, �������, ����� ���� ������. ����� � ������� �������������� ��������� ������� ����������� ������ ������ ������� �������� �����������, � ���� �������� ������� ��������, ��� ������ - ������ �������. ������������ ��� ������, ���������� �� ��� ���������� �� �� ��� ������� ���������, �� �������, ����� ������ ����� ��������� �������� ��������� ����������. �� ��������� ����� ��������, ����� ������, ������ �������� - �������� ������� ��������, ������������� � ���, �� �������� ��������� ����� � �������. � ������ ����� ����������� ����� ����� ������ � ����-������ ������������ �������� ���. ���� ��� ����� ���� �� ��������� ���� ������ � �����-�� ������������� �������, ��������� �� �������. ��������� ������� �� ���� �����, ������� ������� ���-�� ����� �������� ������, ����� ���� ���� �� ���� ������ ������ � �������, ������� �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� ������� ������ ����������� ������� �� ������, ��� ������� ��� �� ������� ������. ��� ��������� � ��������� ��������, ������, �� �� �����. ����-������ ����-������ �������� � ������ ���������� ���� ��� ���, � ����� ����� �����, �� ��������� 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 xml:space="preserve">-��-�����-��-���-���-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��� </w:t>
      </w:r>
      <w:r>
        <w:rPr/>
        <w:t xml:space="preserve">- �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�</w:t>
      </w:r>
      <w:r>
        <w:rPr/>
        <w:t xml:space="preserve">,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 �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-�����-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 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</w:t>
      </w:r>
      <w:r>
        <w:rPr/>
        <w:t xml:space="preserve">,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 ��� 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-�����-��-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 �������� ����� �������� �� �� �� ����</w:t>
      </w:r>
      <w:r>
        <w:rPr/>
        <w:t>, ������ ��� ����-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 �� ���, - ��������� �����, �������, ��� ������ ����������� �������, ��� ���� �� ����� ����. �� �� ����, ������ �� ������� �� ����� ����-������ ������ ��� ���, �� ����� �����, � �������, ��������, ������ ������� 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� ������� ������ ������ �� ��������, � ������� ���� �� �������� � ���������� �� ��������� ����, ����� ���������� �� ������, 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-�� ���� �� ��. ��, �������� ����, ���� ���� �����, ���� � ������ ��� �� ����� ��������, ��� �� ���������... - ����� �������� � �������: - ����� ����� ���������, �������. � ������ ����������� ������ �����. ����� �� ������� - ����� �� ������?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�</w:t>
      </w:r>
      <w:r>
        <w:rPr/>
        <w:t>, �� ���� ���������� �� ����-������ ��� ���� ������� �����, � ������ �� ����� �������, ������� ������� � ������ ������ � �������� �� �� ����, �� �� ������ ���. �� ������� ��� � ���������� � �������, �����, ��� � ���� ������� � ������� ���� � ������� ����� ������� ���������� ���������� ����������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 �������� � �������� 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 � ����</w:t>
      </w:r>
      <w:r>
        <w:rPr/>
        <w:t>, ����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</w:t>
      </w:r>
      <w:r>
        <w:rPr/>
        <w:t xml:space="preserve">, 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 </w:t>
      </w:r>
      <w:r>
        <w:rPr/>
        <w:t xml:space="preserve">- ���� � �� �����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 ���������</w:t>
      </w:r>
      <w:r>
        <w:rPr/>
        <w:t xml:space="preserve">, ��������-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 ��� �� ����</w:t>
      </w:r>
      <w:r>
        <w:rPr/>
        <w:t xml:space="preserve">, �� ����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  <w:t xml:space="preserve">-���������, �������-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 </w:t>
      </w:r>
      <w:r>
        <w:rPr/>
        <w:t xml:space="preserve">- ���� � �� �����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-������ ����� ������� ������ �� ���, ����� ��� ���� ����� �������,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 ����, - ������ ��. - ����� � ���, ����������, ���������, ��� �, ��-��-��, ���������� �� ����� ����, ���� ��� ���� ���� ��������. ������ � ���-��� ��� ������� �� �������, � ������, ��� ������, ��� ��������� ���� ���� ����� �� ������. - ����-������ �������� �������� ����� ��� ������ � ������� � ��� �������. - ������ ��������, ������ �� ��������� �������� �� ������ �������. �� ����������, �� �� �������������, ������� ���� � ��� 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 �����</w:t>
      </w:r>
      <w:r>
        <w:rPr/>
        <w:t>, ����� ��������� ��������� ������, �������� ������ � �������� ���. ��� � ������� ��������, �� ����� �������, ��� � ���� ��� � ����� �������� ���� �������� �� �������� ������ ������, ������ � ����� ������������, � ����� ������� ������ ������� ����. ������ ������ ��������� �������� ����������� � ���������� �� ���. ����������� ������ ���� ����� �� ����� ���� �������� ����� ���������, � �� ������������, ��� 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- ������� 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! ���� �����, ������! - ����-������ �������� ������� ������, � ��� ���������� ����, ��� ����� ������� ����, ���������� ������ � ��� �������� ��� ���������. ����� ���������� ����� �������� ������ � ����� ��������� �� ��������, ������� ��� ����� ������ ����������� ������������ �����. ����� ����������� ���� ������ - �� ���, �� ���� � ����� ������� ��������. ������� ��� ����� ������, � ������, ��������� (����� ����-������ �� �������� ��� �� ���� ������� �� ������� ��������) ������������� ����, ����� ����������� "����������� � ������ �����", �����, ������� �� �����- 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 ��������</w:t>
      </w:r>
      <w:r>
        <w:rPr/>
        <w:t>, ������� �������� �������� �����������. � ���� ���������� ��-�������� ������ ����� ����� �� ���������, �� ���� ��������� ������, ��� ������������ ����� � ������ ��������, ��� ������ �������, �, ��������� ������� ��� �������, ������� ���������, ��� ��� �����. ���� ������������� ����� ���� ����������� ������, ������� ����� ����� ����� � �������� ������������ �����������. ���� ��� ������, ��� ������� � ��� �������, ��������� ������ ����. ��������������, ���� �� ���������� �� ����, ������� �������, ��� � ���� ������� (������� ������ ��� ��������� ������� � ��������� ����� ��� �����) ����� �������� ��� ����. � ���-�� ������� - � ���� ����� ��� ������, ��� �� ��� �� �������� ������, - ���� ��� �������� ���� �����, ��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 ����� ����� ���� ������� ����� ������������ ������������� ��������</w:t>
      </w:r>
      <w:r>
        <w:rPr/>
        <w:t>; ������ ������ ��� ������ ����� ������. ���-��� � ������� ����������-������ �������� ������ ���, �� ������ �� ����� ���������� ������. ��� ������ ������ ��������� ���� ���������� ����� �������, � ��� �������� - ������, ������� ������� �� �������� ��������� "t". ������� ��������� � �� �������, ���� ����������� ����� � 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 �� ��������� ������</w:t>
      </w:r>
      <w:r>
        <w:rPr/>
        <w:t>, ������������� ����� ����������� �� ������� �����. �������� ���� �� ������ ���� �� ������, ���� ��������� ������, ������ �� ������� ���� �������� ������������ ��� ��������. "�������� �����, - ������� �����. - ������ 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� ����� �������� �� ��� ���� � ���. �� ������� ��������� ��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? ����� ���������, ����� �����, � ������ �������, ��� ��� ����� ��� �� ��� ����� ��� �� ���������. � ������ ����, ��� ����� ������������, ����������? ����� ��������������� � ��� 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 �� ������������, ����� �� ���� ��� ��� ��������. ��� �����, ��� ����� ��������! ���� �������� ���� �� ����� ������, ���� �� ��� ������ �� �� ���������� ���������� � ������ �������� ��� ����� ��� �� 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� ���������� ������ � �� ���� �����������. ����� ������, ��� �������� ����� � ����� ������� ��� ������� �������, ���, �������, ���� �� ������������� ������������� � ������. ������� �� �����, ��������� ����� ����, ��� ������ �������� ������. ��� ������� ������������� ������� �������� - ������, �������- ��������, ��������� � ����. ����� ���� �� ��� �� �������� ��� � ����? ����-������ ������� ��� ��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�� ����� �� �����.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</w:t>
      </w:r>
      <w:r>
        <w:rPr/>
        <w:t>. �� ����, ������� ����������� ����, ������ �� �����. ����� ����� �����-��������� �������� � �������� ����� ������� ����� ������ ������������ �����-��. ��� ������� �������, � ������� �������� �� ��� ������ �������� ������. ������ �� ����� �� ����� 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��������, - ��������, ��������� ����-������, ����� ��� ��������� ����� ����� � ����� ������. - ������ ������� �� �� ����� ����� ������ ���������� ������, ���� � �����! - �� ����� ������� ������� � ������ ������������� ���������� � �������: - ����, ���-���! � ������� ������! ��� ���� � ����, ��� ��� ���-������, ���� ����� ����������� �� ���������! ��� � ���� �������? ������� ����-������, ������� �, ��-�� �� ��������! �� ��, ������! ������ ���! �� �������� ������ � ����������� ��������� �� �����. ������ ������ �� ��������������. ������ ���� �� �������� ������������� ���������� ������� ����������� ������� �����: "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� ������� ���������, �������� ������� ������ ������� ����������, ����� �������� ������, ����������� ������� ����, � ������ ��� ���� ������� ����������-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 ���-��� � ��� �������! - � ������������ � �������� ���������� �� ������. - ����� �� ����������, ����� ���, ��, ������ ���, 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</w:t>
      </w:r>
      <w:r>
        <w:rPr/>
        <w:t>, ����-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, ���-���! ���� �� ������� ��� �����, ������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-�� � �������, - �������� �����, ����������� �������. ������ ���� ����� �������� ������ ����, ������� ����� �������� ����� ��������� � ������� ��� ������������ � �������. - �� ���� � �� ���, ��� ��� � �����, �����? ��� �� ����������, ��� ���� � ������� ���� �������? ������ ������, ����-������, �� �� ���� ��� �����! ����-������ �������� ����� � �����, ������ ������� ���� ����� ������ ���� � ������� �� � ������� ��������. ����� � ����� �������� ������� ��� ������ ����������� ������� �����, �������, ��� ������ �������� ����������� ������������ ����. ������� ���� ���� ���� �� ���������� ��������� ���������� � ����������� �� ���� ������� ��� ��������� ���� �� ����, ����� �� �������� �����, � �����-���, ������ ������, ��� ����-������ �� ����� ��������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� ������ �������� �� �������� � ������ � ������ ����������� ������ ����. ��� ��� ������������ �����, ��������� �������, �������� �� ���� ���������, ��������� ������ ����� � �������� ������� ��� ����� ������. ����-������ ������� � ������� ����� � ������ ������ ������ ������. "�� ���������� ��� ����, �����, - ����������� ��. - ����� ������ ��� ��� �������� ��� ���� 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� �������</w:t>
      </w:r>
      <w:r>
        <w:rPr/>
        <w:t>, ���������� �� �� ���, �� ����, ������� ������� �� ������ � ����������, ����� ���-��� ��� ������� ���, ���� ����� ������ "��������" �� ��������� �� ���� �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 ������, �� ������, �����? � ������������, ���� ���� ���������� ������ ����� ����, ��� ��� ������� �� ����� ������ � �� ����� �� �����, ��� �������. ��� � ������ ��� ������ � ���� ������, �������, ��� ��� ��������� � ��� �� ������,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</w:t>
      </w:r>
      <w:r>
        <w:rPr/>
        <w:t>, ��������� � ���, ����� ����� ����� �� ����-������ 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 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��</w:t>
      </w:r>
      <w:r>
        <w:rPr/>
        <w:t>-������ �� ��� ������... � ����� ��������� 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- ���? ������ ��� �� ������ �� ����� �� ����� ����� ������� �������, - ������� ��. - ��� �� ��� ������ ������� ����� �������� ���, ��� �� �� � ���� ����� ���� �� ������� ��-�� �������, � ���� �� ������ ������, ������ � ������ ��� ���������� ����������, ����� ���� ����� ������� 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. ������ � ���� ��� ��� �������� ������� ����. ���-���, �������, ��� ����� �������� ���������� - �� �������, ��� ����-������, ������� ��� ����� ��� ������, ������ ����� ������� ������ ������, ���� ���� ������ � ������� ��� � ����. ���-��� �� ���� ������: ��������� ����� 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�. ���� �� ���������, �� ������������� ������� 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 ������ ����</w:t>
      </w:r>
      <w:r>
        <w:rPr/>
        <w:t>, ����-������ � ������������ �������� ������� �� �������, � �������� ����� ���� ������ ����, ����������� ����� ��� ������� �����������: ����� ����, ����- ������ � �� ������ ������... �� ������� 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-������, - ����� ������ �������. - �� ���� ������ �������� "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. - ����-������ �������� ������� � ������ �� ���, ������ �� ������� � ����, �������� ������ ������ ������ ����� 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! 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 ����? � ����� �� ��������? - � ������, ���� �������� ����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� ������� �������� �������� ������� ������� ����, �� ��� ���, ����� �� ���������, ��� �����������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- "���������". �������� ������������ ������, ���� � �����! � ������ �������� �� ���, �����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 ���-���. ���-�� ���������� ��������� ��������� ��������. ����� ���������. ������ ������ ������� ����� �����������. ����� ��� ������������, ����-������ �������� �� ����, ������ ����� �� ���, ������� ������ �� ���� ������ ���� � �������� �� ���������� �������, � ����� �������� ���������, ����� 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�� ������� ����</w:t>
      </w:r>
      <w:r>
        <w:rPr/>
        <w:t>. �� ���������� ������ ��� ������ ���������� �������� ����� ����. �� ������� ������ ��� ����� �� ������� ��, ������� ����� ������� ����� ������ ������, ���������� �� ������������� �������. � ������ ��������� ������� ������ �������� ��� ������� � �������� ��������� �� �� �������� � ������� ����, ��� � ������� ���� ������ ������� ���� ��������. ��, ������� ����� (������ ����-������, ����� ������) - ��� ��������� ���������� � ��� �� ������ - ������� ������� ���������.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 ������</w:t>
      </w:r>
      <w:r>
        <w:rPr/>
        <w:t>. �� ��� ��� �� ������� ��������, ��������� � ���� ���� �� ������� ���������� �� ����� �������, ����� �������� � ����� �������, ��, �������� ����� ������, ��������� �����, ������� ��������� �������. ������ ����, ��� �� ��� �� �������� �������� ����� ������ �������� - "���! ���!" - ������ ������ ��������� ������� �� ������. ��� ��������� �� �����, ������ ���� �� ������ ������ ����� "���������� ���������", � ��� ������ ������� ��� ������ ��������� - ��������, ������-�� ������, - � ������ ������ ������������� ��� 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 �����</w:t>
      </w:r>
      <w:r>
        <w:rPr/>
        <w:t>, ���, ��� �������� ���������� �������, ������� ������ ������� ������� ������� � ��� ������� ������� �� �������� ������. � ���, ������ ��, ��� � � ������� ��� ���������� �������� � ��-�����, ����� �������� �����. ������ �������������� ����������� � ����� ������������� ������� ������������� ������� �� ������ ��� ����� ��������, � �������� ��� ����, � ��������� �� ���� �� ������� �����. ��� ����������� �������� �������, ���������� ������, 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, - ��������� ������� � ������������ ��� ��������. - � ������ ������ ����� ��� ����. ���������, ���? ���� 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, - ������� ������� �������� ���, ��� � ���� �������������� 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 � ���</w:t>
      </w:r>
      <w:r>
        <w:rPr/>
        <w:t>, � ��� ���������� ������ � �������, ������ �� � ������� �������� � ������ ��������� ����. ������ ������, ��� ������ �������� ���� ��� ��� "���-���! ���-���!" ����� ��������� �� ������, ������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 ��������</w:t>
      </w:r>
      <w:r>
        <w:rPr/>
        <w:t>, ������ ��������� �����, � ���� � ������� �������� �� 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, ������ ��� ����� �� ���������� ������ ������! - 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, - ����������� ����������� ������, ����������� �� ������. - �����-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 ������ ������� ����� �������</w:t>
      </w:r>
      <w:r>
        <w:rPr/>
        <w:t>. ��� ���� ��������...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, - ����������� �� � � ���������� �������� �������� ����� �� ��������, �������� ���� ����� � ������ ���� �������, ������������ ����������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 ����� ���� ���� ���� �� ��������� ���� </w:t>
      </w:r>
      <w:r>
        <w:rPr/>
        <w:t>- ���� ����������� ������� � �������� �����������, � ��� �� �������� ������� ����� ��������. �� ������� ��������� ��� ���������, ����� ���� � ��������, � �� �� ������ ������ ������� ��������� ��������� ���. ���� ��������� ������ ��� �����, ���������, ������, �� ������ ����, ����� ����� �������� ������ ������� � ������, ��� �������� ��������, �������� �� � ������, ������ ����� ��� � ��� �� ������, �� �����. �� ������ ������, �� ����������, ��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������, - ����� ���� ������� �������. - ������� ��� ���-������, ��� ������ � �������, ������� 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 �� ������ ������ ���� � ��������� ������� ������ � ����� ����</w:t>
      </w:r>
      <w:r>
        <w:rPr/>
        <w:t>. �������. �������� ���� ����������� -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��, ��� ������� ���, �����, - ����������� 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- ��� � ��� ������... ������ �� ������������, - ���� �������, ����� �� ��� ������ ����� ���� ���������, ��� ������ �� �� ����� ���� ��������, �� ���������,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... �, ������, ������ ������, �? - ���� ������� ������� ��������� �� ����� ����, ���������� ����, �������� �����. � ������ ������ ��������� ������. - �������, ���-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�</w:t>
      </w:r>
      <w:r>
        <w:rPr/>
        <w:t>. ��� ����������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, - ������ ����. - �� ����.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�����</w:t>
      </w:r>
      <w:r>
        <w:rPr/>
        <w:t>, �� ���� �� ����� ���� ������� �� �����. ���� ���������� ������ �� � ������ � ����� �� �������� �������� ������ ��� �����, �� ����� ������������ ���� �������� � �������, ��� ����� �� ���������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 �� �������� ������, ���� ����������, � ��� ���������. ������� ��������, ����� �������� � ����� �� ���� ������ �������� � ������ ����� ������. ���� ������ �� ��������. ��� �� �������� ���� ����� � ������������ ������� 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��� ������. ��� ���������� �� ���������� ����� ����������. ����� ������������� ������� ���������� ������ �������. ��� �� ����, ��� ���� ����������� ������� ������������� ��������������� �������, ���������� ���� ��������. �� �� ����� ������������� ��������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����� �������, 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 ����, ���� �� �������, � ����� ��� �������, �� ������ ���������. �����, �����. �����, ����. ���-�� ���, � �����, �� ����� - ���� ����� �����, ��� �� ��� �� �������, �� ��� ��������. ������-��, �������, ����� ������ �����, ��� �� �� �����, � ����� ����� ���������. ������,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 ����� ���� � ������� �����</w:t>
      </w:r>
      <w:r>
        <w:rPr/>
        <w:t>. ����� ������� - ���-�� � ������� ������, ��������� ������ �� ����-������� � ������� �� ����� ����������� ��������� ��������� � ���� �� ��������. ���� ��� ������� ������ �� �����, ������� ������� ���, ��� ��� ������ ��������, ����� ����� �������, ����� �� ����� ��� ���������� �� �������� � ��������� ��������. ����� �� �������� �������� �� ��������������, ����� ��� �� ��� � ������� � ������. ��������� ������ �� ��������, ���� ������� ��� � ���������, ������ ���� � ����� ��������. ������ ��� �������� 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 ���� ������ ���������</w:t>
      </w:r>
      <w:r>
        <w:rPr/>
        <w:t>, ����������, � ���� ������, ��������� ����� ����� ������� �����. �������, �������������� ����������, ���� �� ������� ���� ����� ����� � �����������, � �� �������� ������� � �������. ������, �� ���������� ����, � ���� �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 ���������</w:t>
      </w:r>
      <w:r>
        <w:rPr/>
        <w:t>, ����������� �� �������, ��������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-������� ������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 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������-��������� ����������� 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������� ����������� (��������) 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, ��� �������� ��� �����, ������� ���� � ����, - ������ ����. - �������. ��� � ������� ��� ��������. ������� ��������� ��������, � ����� ����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...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���</w:t>
      </w:r>
      <w:r>
        <w:rPr/>
        <w:t>, ������ ��������� ����� ������ ������, � ��������� � ���������, ������� �� ����������� ��� �������. ���� �� ������� ����������� ������ � ������� ������� �������� ������ ���������, �� ����� ������� ��������, � ��� �� ����� ��� ����������� �������� ��� ����������, ����������� ��������� ������������ ����� �������� ����; �� ������ ���� �������� � �������� ����������, ����� �����, �������������� � ����������. � ��� ���������� ��������� ��������� ���������� ����� �� ���������, ������ ����� ��������� � ������ ��������� ������� ���������. ����������� ������� �� �������, ���� ��� - ������-�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</w:t>
      </w:r>
      <w:r>
        <w:rPr/>
        <w:t>, �������, ��������� ����������� ����������� ����� ������� � ���������� 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����� �����</w:t>
      </w:r>
      <w:r>
        <w:rPr/>
        <w:t>. �� ������� ��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 ����, - ������������ ������. - �� ���, ��� � ���, � � ��� ����� �� ����, ������� �����. - ��� �������� �������. � ������ �� ������� ����� ��������� ���������� �� ���� ������; ��� ���������� ������������� ������ ������ � ���������� - ������� ������� � ������� ������� �������, ������� �� ������ � �������. ���������, � �� � ����������� ������ ���� ��������� ���������� ��������� � ��������� ������ ����������� �����. ��, ��� �������, ���� ������� �������� ������ �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 ���� ��������� ����� ��� ����� ����, - ���� �������� ���������� ��� ��� ������ ���� � ������������� ������ �����. - ������ ����� ���� ��� ������ - ����� �������� ��� ���� � � ��������� ������� ������. ��� ���� ������ ������� �������. �� ���� �� ���� ������ ������� 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� ������� ���, ��� ������ �����, � ������� ������ ���� �� ����, - �������� ���������������� ������, � ���� ������������, ��� �� ���� 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��� ����, ����� ���� ����� ����� ��� �� ���, - ���������� ������. - ����, ����.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! - �� 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 ������� �������� ������</w:t>
      </w:r>
      <w:r>
        <w:rPr/>
        <w:t>, ������ �� ������� �������� �����... � �� ��� ��� ������� ������� ������ ����. ��� � ������������ ����, �� ��� �������, ���� �� ������� �������, ��� � �������� �� ������� ������. �������, ����������, ���������� ����� ����� ��� ������� �������� � ������ ������� �� ���� �����, ��� �� ������. ��� ����������� ���������� ������ �������� - ����������� �����, ���������� �������� ������-���������. ���� ����, ��� �� ����� ������� ���� ���� ���� ������ ���� � ��������� �����������������, ��� ��� ���� �������� �� ������ �����, ��������, ����� � ���� ���� ����, ����-�-���� ��� � ����� ���-����. ����� ��� ���� �������� ��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 ����������� ������ � ���</w:t>
      </w:r>
      <w:r>
        <w:rPr/>
        <w:t>-��������� ����� �������� ����� �� ������ ������� ������ �������������. ������ ������ ������ ���� �������� ������ ���������� �������� ���� - ����, ��������� 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. - ����� �������� �������� ���� �� ������. -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-������, �� �������? ��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, ����� ����, �� ������� 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������, ��� �� ������� �������? - ������ �� �������� ������, � ���� ���������. ������ ������ � ���� ���� - ���������� � ������������. - �� ����, � ������ ���? 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�� �����, ���� �� ��������� ������������ �� �� �������... ������ ���, ��� ������, ��� ������� � ������� ������. ��� ��� � ������� ����������� ����-�� ������� - ������? ������-�� ��� � ���. ��� ������ 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 ������ � �������</w:t>
      </w:r>
      <w:r>
        <w:rPr/>
        <w:t>. �� ���� ��������� � ������� �������� ����� � ������ ������, ������ ��� ����� ������� ����� ��������. ������������ ����� ��������� ���� ������� �� ����-�� �������� �� ��������� �����, ����� ����� - �� ������������� ������, �� �������� �������� � ����������� �������� ��������� � ����. ���� ����, ��� �� ���, �� ������ ����� �� ����������� �� ������: ����� ����� ���� ��������� ������� �� �������� ������� �����. ���� ��� ���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 � ��������� ������</w:t>
      </w:r>
      <w:r>
        <w:rPr/>
        <w:t>. ����� ������ ������ ������ ��������� ������������. "���������� �� ������� ��������� �����", - ������� ���� � ����: �������, ��� �� �������, ������ ������ �� �������. � ��������� ��� ����� ���� �� ��������� � ��� ����, ����� ��� � ����� ����� �� ����������� �����, �� �������������, � ������ ����� ����� �� �������� ������ ������. �����, � �������� �������, ��� �� ����� � ����; ��� ����������� � ���� � ����������� ������ � ����, � ���� ������, ��� ������ ������� - ������� - ������� � ����� �� ����������� ����. ��� ����� �������� �� �������� ��� ��������, ������ ���, ����������, - �� ��� �� ������� ���� � �����������, � ���������� ���� ���� ����� ���: ����� ����, �������, �����������, �������; �� ���������� �� ���� ����� �����-������, ��� ������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 ��� �� �������� ��������</w:t>
      </w:r>
      <w:r>
        <w:rPr/>
        <w:t>... �������� �� ������ ������ � ������ � �� ��������... ��������� � ������ ���������� �����... � ����� ����� �� ����� ��������, ��� ���� ��������, ����� 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� ����</w:t>
      </w:r>
      <w:r>
        <w:rPr/>
        <w:t>, �, ��������, �������", - ������� ����. ������� ������� �����; � ������� ��������� �����, ������������ � ����� �����, �������� ��������� ������� ����. ������� ������� ������, ��� ��� ����������� ������� �� ������ ������. �� ����� �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.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 �� ���������. ������� ��� ������� � �������, ����. ���� ������� 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 �� ������. ����� �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 �������� ���, �� �������, - ������������ ������, ��� ������ ����� ������ �� ����� ������. - ��� 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</w:t>
      </w:r>
      <w:r>
        <w:rPr/>
        <w:t>, ������, 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 �� ������ ������������� ���������� � �������� ������������</w:t>
      </w:r>
      <w:r>
        <w:rPr/>
        <w:t>. � ������ �������� ��� ����������� ������� � ���-�� ����� ������ "��������\��������" �����. ��� ��������� ������ ���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 ��� ��� ������</w:t>
      </w:r>
      <w:r>
        <w:rPr/>
        <w:t>; �� ��� ��������� �������, ������� ������, ��������� "�������" 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 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, ��� ��� �� �����? ������ �� �����-�� ���������� �� ������-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, ���� ����. � ���� ���� ������, �������, ���-������ ������������ � �������� �������� ������������ - � ����� ������, ��� ���� ����� ������������� �������, ����� ��� � ��������� �������� ��������� ��� ��������� ����������, - �� �� ����������� ����������, ����� ���� �������� � �� ��������� �������, � ��, ����� �������� � ��� ���������� ��������, �������� �������� ��������. "� �����, �� ����� ���� �������� � ��������, - ������� ������� �������. - ���������, ��� �������� �� ����, ����� � ��, ���, ����� ������ ������ ��� ���, ����������� ����������� ������ ��� ������� ������? ��������, ��� � ��� �� 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, - ������ ��. �����, ������� �� ������������ �������� ���������� � ������, �������� ��� �������� ����� ���� � ������� ������� ������ �� ������������ "��������\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���� ������</w:t>
      </w:r>
      <w:r>
        <w:rPr/>
        <w:t>, ����� �� ���� ���� �� �������� ������������ ������� ����. ������� ��������� ����, ��� ������� ��-�������� ����-�� ����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��, ����� ������������� �����. �����, �� ���-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 ���� ���� �� 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 ��, � ����� ��� ��������� ������ ������ ���������� ����� - ������ ������� �����, ���� ������� ����� ���������� ���, ��� � ������������� ����, ����� �� ���� � ����, ���������� ����� � �������� ������. - ���... �����? ���� ��� ���? �� �������� ������ � ���� �����, ���������� �� ��������. � ��� ���� �������� ���������� ���� ������, ������� � ��������. ������ �� ����, � ���� - � ��� ������� �������� -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</w:t>
      </w:r>
      <w:r>
        <w:rPr/>
        <w:t>. ��������. ������� ��-�������� �������, � ����, ��� ��� ��������� ������ � ��� � ������ ������� � ������, ����������� ������ �������������. ����� �������� ��������� ���������� ����������� ��, ��������� ���������� ���� ��� ����� �������� ����� ���� ��������. ����� ����� �� ����� �������. ��� ���� � ������, ����� ���� �������� �� ����� �������� ���������� �������, ��� ���� � ������. � ���� �� ������ ����� ���� � ���, ����� �������� �������� ����� ��� ������������ ����������, �� ���� ��, ��� ���� �� ������ ����� �� ��������; �� �������� ��, ��� 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 ������ ���������� �������� ������ � � ������ </w:t>
      </w:r>
      <w:r>
        <w:rPr/>
        <w:t>(� �������� ���������) ���������� �������� ������� 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! �������, �������! ��� ����� ���, ������� �������� "������� � ����������: ����� �����"! � �����, ����� �������� ��� - �� �������, ������� �������� ������������ ��� "�������", �� �������� � ����������� ����� ���������� �������� � ����� "����-������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</w:t>
      </w:r>
      <w:r>
        <w:rPr/>
        <w:t>, ����������� ��������� �����: �������� ���������� ������. ������ ������. �� �� ���� ��� ������� ���� �������� �������, ����������, ��� �� ��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��!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</w:t>
      </w:r>
      <w:r>
        <w:rPr/>
        <w:t>. ���� ��� ���������, �� � ������ ������� ������������ �����, ��������� �� �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���������� ���������, ���������, ��������� ����-�-�������� ���� � ���������� ���������, ������ ���� ������ ������ ���� � ����� ������ ����� �������� ���������� ���!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-�-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 ��������� �� ������</w:t>
      </w:r>
      <w:r>
        <w:rPr/>
        <w:t>. �� �� �� ��� �� ��������, ��� ��� ��� ������� �� ���� (��-������, ��� ��� �������� �������� ��� ���, � ��-������, � � �������, ����� ��� ����� ����� ������ ������ �� ����), ������ � �� �� ���� ������� ������� �������, ��� ������ ��� �� ��� ���. �� ��� ������ ����� - ����� ����� ���������� �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 �������</w:t>
      </w:r>
      <w:r>
        <w:rPr/>
        <w:t>, ������ ������ ���� � �������� �� ������� ������������� ����������. ���� ������, ��� ������ � �������� "�������" �������� ����� ������ ������������-������� ����. ���� �� �������, ��� � �����, ����� �� 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-�... �� ������ ���, - ������� ����������� ������� �������. �� ���� �� ��������, �����,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- ����� ����. ����� �� ������ �������, ������� � ����������� ��������\�������� � ��������� ����� �� ������. ����� �� ���������, ������ ��� ������ ���� ������� ����� ������������� �������. - ��� �� �����?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</w:t>
      </w:r>
      <w:r>
        <w:rPr/>
        <w:t>. ��� � ������� �������� ���� �� ����� �������� ������� �����, ����� ��������, ��� ���� ���� � ������� �������� - ��������, ����������. ������ ����� �������? �� ��� ��, �� ������ ������ ������� - �������, ������� ��� ����� ����� ��� � ��� � ���� ����������, ������ �� ����� � ������ �������� ������ ������ �����, ����� �����, ��� �������� ����; ������������ �����-���������. ������� ������. ���� ����, ������ �� �����������. ������� �������. ��� �������� ������ �������, ��� �� ����� ����� ���� �� ������ �������� �� ����� �� ����� ����� �����. ������� ������� ������� ������� � ������, � ��� ������ �����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- �����-���������, - ��������� ������� �������. - ���, ���� �� �� �����. ���, � ��� �� �������. ���, ���� �� ������ ��������� � �������� ���������, � 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 ����������� �������� �����</w:t>
      </w:r>
      <w:r>
        <w:rPr/>
        <w:t>. �� �� ����� �� ������� 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�� �� �����?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 ������� - ������ ����� ������� � ���� �� ����� ���� �����; � ��� ��� ����������� � ����� ��� ��������� ��� ������. ���� ����� ��������, ��� �������, ������ ���� � �������� ����� �� �����, ��� ������ ������ ������� ����� ����� �������; � �����, ������������ ��������� ��������� ���� ������� � ������� ��������. ������ �� ����: ��� ��� ����, ��� ��� ����� ������-�� �������, ���������� � ������ � ��������� ������, ����� ���������� �������, � ������ ������� ������������ �������� ������ ��������� ����� ����. � ���������, ������ ��������� �������� ������� ��� ���������� ����� �������� ����� � �����������, �������, ���������� ������, ���������� ���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 �� ����� ������, ������� ����� �� ���������, ������� ����� ����������� ������, ����������, ��� ��������� �������� ����� �� �������, 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, - ��������� ���������. - ������� ����� - �������, ������� ����� � ������...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 �����</w:t>
      </w:r>
      <w:r>
        <w:rPr/>
        <w:t>, �� ���, ������ ������ �������� ���. �� ����� ��� ����� �����, �� �� ���� �� ������������, �� ����������. ��������� ������� ��� ������, ������. ��������, ������� ����� ��� ������ ������� ������� �� ������� �������� - �� ��� ��������, ����� ������ ����� "������" ���� ��������� ������ ������� ��������� ������ � �������. ������� ������� ������ �� ��������, ��� � ����, �� ��������� ����� �������� � ���, �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���� �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 �������. - �� ����� ����� ��� �� �����������, ���������� �������� �����, ����������� ����� ���������. ���� ������ ���� �������� ������� ������, ������� �� ��� ��������� ����� � ������ �����. - ���� ���� ������� ���� ���� ������� ���� ���� ���� 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 ������� �������� �������. - �� ���������. ������� ����� ���������. �� �����, ��� �� �����.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 ���� �� ����� ������ ���������� ����</w:t>
      </w:r>
      <w:r>
        <w:rPr/>
        <w:t>-��������� ��������� �����, ������ �������� ��������� �������� ������ ������� ������, ��������� ��� ����. � ������ ���������� ��������� � ���������� ����� �������, ���������� � ��������� ��������� 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 ����. - �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 ������ �� ������</w:t>
      </w:r>
      <w:r>
        <w:rPr/>
        <w:t>, �� �����-��������� �������: "���! �����, ����� �� �������� ���! �����, ����� �� ���� � ��� 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 ������������� ���������� ���� ��������</w:t>
      </w:r>
      <w:r>
        <w:rPr/>
        <w:t>, �� ���� �� ���������. ��� �� ����������� ��� ������, � "�������", � "����", �� �� ����������, � �������� �������� 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? - �������� �����. �� ��� �� ������ �� ������� - �� ��� �� ���� ����������������� � ������, ����� ��� ��������. ������ �����, ���������� �� �������, ��������� �� ����� ������� ������; ��������, ���� �������� ������ �� �� ������,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�</w:t>
      </w:r>
      <w:r>
        <w:rPr/>
        <w:t>, ������ ���; ���� � ��� ��������� �� ������, ��� ���������� ���������� ����. ���� ������������, ��� ���������� �� ���� ��� ������������, ��������������, �������������� �������, ����� ������ ��� � ����������� ���. �� ����� �� ������ �� ����, ����� ������ � ����� ���� ����� ��������? ��������, ���� ������ - �� ��� ��? ���� �� ����... ���� ��������� �������, ������, ������ ����, ���� ����� �� ������ ������, ����� ��� ����� ����, ��� ����� �� ������� ������� ������� 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 ��������� ��� ���? ��������� -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 ��������</w:t>
      </w:r>
      <w:r>
        <w:rPr/>
        <w:t>, �������� � ����� � ������������ ������ - �������� ������ - �������� � ����, ��� � ������� (��� ���� ����). ��������, ���� � ����� �� � ����� ����� ���� ��-������������������ ����� ������� ������, ���� �� �� ����� � ����� �������, ������� ��������� ������. ������ ��� � ��������� �������� �������� �����������. ������� ����������� �� ������ ������������� �������, ��, ������������ ��� ���,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 �������, ������ ����������� ���, - ������ �� ����. - �� ��� ��������; ������� �� ��, ������ 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 ����. ������� �� ���� - �� ���� ������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 ������</w:t>
      </w:r>
      <w:r>
        <w:rPr/>
        <w:t>. �� �������� � ������� �������� ������: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����. ���� ����� ����, ������ ����� �� ����� ����. � ���� ��� ����, ������ �� ������� �... � ����� �� ��-�����. �� ���� ���� �� ��-�����. ���� �� � ����... - ���� ���� �� ������ "������� �����", �� ������ �������� ���� � �� ��� �����. ��������� �� ��� ��, ������, �������� �� �������� �������, ��������, ����� �� ��������, ��� ��� ��� ������� ������ �����, ��� �������,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 ������ ������ ������ ��� �����</w:t>
      </w:r>
      <w:r>
        <w:rPr/>
        <w:t>: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 ���� ����� ����, ��... �-�... ������ ��, 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</w:t>
      </w:r>
      <w:r>
        <w:rPr/>
        <w:t>. ��������, ������ �� ���� ����� �����; ���� ������������ ������� ������� ������������� ������ ��� ������� ��������. ����� ����� ����� ���������, ��� ����� ��� ������ �� ������������� �� ������� �������-�������� � ������ 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 ��� ��������. ��� ����� � ���������� ���� ��� �������. ������� ������ ���, � ��� ��, ��� ������� ���������, ������. ������ �������� �� ��� ������: ��� ��? ���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</w:t>
      </w:r>
      <w:r>
        <w:rPr/>
        <w:t>. � ������� ������ ��� ����-�������� �����, ��������� � ��������� ���� ����� ��� � ��� ����� �� ������ ������ ���� ��������� � ���� �� ������. ��� ����� ������ �������� �����, ������� ������. ��������� ������ � ���� � ����� ����� �������� ���� �� �����, ����� ���� ����� ������ ������, � ������������� ����������, 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! �� ������������� �� ��-�����! �� ������ ����� ����� �� ������ ��� ����� �������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! - ����������� ������. 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 �� ������� ������� ������ ���������� ������ ����� ������. �������� ���� ������������� ������� ���� ��� ���� ��������, ��� ������� ��������� ����. �����-������� ���������� ������������� ����, ����� ��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, ��� ��� ��� �������? - ������� ���� ������. 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- ���� ��� �� �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 �����. ������ ��� ���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 ����� �������"! �����! ��������� �������� �����! ����-������! ����-���� "�����-����"! ���-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�. � ���� ����, - ������� �����. ���������, �� �� �������� ��� ������, ���� ��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 ��������� ��� ����� �������</w:t>
      </w:r>
      <w:r>
        <w:rPr/>
        <w:t>, � ������� ��������� ������� � ����������. �� ����� ��������� �����, � ��� ����� ����� �����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, ���� ���� �� ���-�����. � ����� ����� ��� ����� ������� ������. - ����� ����� ����� �������: - ��� � ��������� ������ � ��, � ���� �������, ������ �� �� �� ����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 � ������� �� ������� �� ����</w:t>
      </w:r>
      <w:r>
        <w:rPr/>
        <w:t>. - � ��� �� �������? - �������� ������� �������� ���. 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, ���� ��� ������ ����-������, ��������� ������� ����� �������������� ������, ��������� ������ ��������� ��������������� �������: ������� �����, ������� �������, ������� �������� �����. ��� ��� ������� �������� � �������� ��������������� �����, ��� ��� - ������� �� �������� ���, � �� � ��� ����� ���� � ����� �� ������� ���� ��������. ����������� �������� � ������ ����� ����������� ����� ����������� ����������� ������������ ������� ����� �������� ������: �������, �����, �������, ������, ���������, ����������, �������. �� ��� � ��� ������� ����� (���� ��� � ����� ���� ������� �����) ��� ������� ������ ��������� � �������-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����� � ������� ����� �������� �������</w:t>
      </w:r>
      <w:r>
        <w:rPr/>
        <w:t>, �� ������ �������� ���� ��������� �� ������. ����� ������� ������ �������� �������. ���-��� �� ���������� ���� ������ �����, ������� �� �������� (������� ����� �����, ��� � ���������������� ����� ��� ��������� �� ��������� ��� ��������� ������), ������������ �� ����� ��������� � ������� ����������, �������� ������������� ��� ������� ����������� ����� ������. ���� �� �� ���, ��� ������� �� � ���������, ��� ������� ������, ���������� � �������������� ����������: ����� ���������� � ������ ����� ������ ��������. ������ ����� �������, ����������� � ��������� ����� ������ ������������� �������, ����� ��, ��� � �������, ��� ������ �� ���, ������� � ������� ��� ��� ����� ��� ������� ������. � ����� ������� ������� ���� �����, ��� ��� ����� ���� ������ �� ��, ����� ������ ��� � ����-������� �����, � ����� �������, ��� ��� ����� ���� ����������� ���������� ��������, �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� ����� �������</w:t>
      </w:r>
      <w:r>
        <w:rPr/>
        <w:t>: ������� ������ � ��� �������. ����� ��������, ��� ����� ����� ����� ������ ����� - ����, �������, ����� ���������� ��� ���������� �� ����, ����� ����������� ������������� ������. ��� ������� ���� �� ������ ���������, ������ ��� ��� � �������� ���. ��� �������� �� ������ � ����� �� �����������, � ���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�������� ��������� �������� ���� ����� ����������� ������, ���������� ��������, ����� ������� ��� ������, �������� �������, � ���� ������ ������� ����-������ � ��������� �������: �����, �������� ������ �������� ����, ��������� ������� �� ���� ������ ����, ����� ����� - ��� � ������, �� ��� - �������� ������. ��������� ��������� �� ����� ����, ������������ � ������� ������; ���� ����� ������ ������ ������. ������ ����� �������� - �������, �������, � ������� - ��������� ����� �� �������� ������� �����, ����� ���� ������� � ���������, ��� � ����, ��������� �� ����� �������� �� ����, ����� ��������, �� �� ��������� �������, ����� �������� �� ��������� ����������, ���� � �������� ������ ��������� �� ������� ����. �� ������ ������ ������ ���-�� ���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� ����������� � �������� �� ����� </w:t>
      </w:r>
      <w:r>
        <w:rPr/>
        <w:t>"�������" � ������ ����������� �� ��������� ������� ��������� ������. ������ ��������� ������� ��������� ��������� ��� ����� ����������. ��� ����������� ����� �� ������� � ������� ��������� ������� ������, � ������� �� ��������� ������ � ����� ������� ������������� �������, ������� ���������: ���-���, ���-���. ������� ����� ��������� �������, ��� ��������� ��, � ����� �� ������� �������, ����� ����, 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������� �� </w:t>
      </w:r>
      <w:r>
        <w:rPr/>
        <w:t>"������ ����" - ��, ��� ����� ������������ �������� ����, - � �� �������� ��������. ����-������ ������� ��� � ���������. ����� �������, ��������� ���� ������. ���-��� �������� ����-������ �������, ����� ������ �����. ���� ���� �� �������� �� 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... ��� ����� �� � ����, ����-������, - ������ ��. ����-������ ��������� ������� ����. ���� ������ ���������� �������������. ������ ��� ������ ���� ����� ���� ������ � ������, ����� ���������������� �������. ������ � ���� ������ ���������� ���� ���������� ����������. ��� ��� ������ ������������� � ������� (�� ������ � ������), ����-������ �� ��� ������� �������� ���� �� �������; ��� ����� ��������� ���������� �������. � ����� ������� ������. ���-��� ������������ �����, ��������, ��� ����� ��������� ���,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 ��� �� � ����, - ������� ����-������ � ������ ��� ����� �������� ���� ���� � ���������� ������� �� �����, �������� ������ ������� �������. - � ��� � ��������� ������� �� ���� �������, �����. ������� �� ����, ���� � �����, � ���� ������ �����, ��� � ����, ��� ��� ��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� ������, ��� �� �������, � ������ ��� �� ����, - ������ ���-���. - � ������ �������-�� �����, �������, - ��� ��, � ����� ������? 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������</w:t>
      </w:r>
      <w:r>
        <w:rPr/>
        <w:t>. ���� ��� ������, ������, ��� ������� ��������. ���-��� ������ ����� �� ��� �������; �������� ����� ������ � ���������� 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 ������ ����-������ ������ ��������, �� ���� ����������� ����� ��� �����. ��� ���������� ��������� ������ ���������� ���� �� ����������� ������� � �������� ������ ������-�������������� �������. ����-������ ������ ��� �����, ��������� � ���-���� � ������ ������� ���: ������! ���-��� ������ � ������ ������� �����, � ������, �������������� �� ���-�� ������� �� ��������� �������. � ����� �������� ��������� �����, �������� ������ ������� ����������, � ������ ������ �� ���������� ����� �����������, ������ ��. �������, �� �� �������� ������� �� ����� �������. ��, ���, ����������, ���� ���-�� ����� ������������. ����� ������, � � ������� �������� ������� ��������� 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, - ������ ��������� ���-���, ��������� ��������� ������ �� ������� �� ��. � ������ �������� ���������� � ����� ��������� ��������, ��� ��� � ������ ������� ���������������� �������� � ���� � ������ � �������. - ��� �� ����������, ������������� � ������� ��������. 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 ���������� ����� ������� � ������ ������. ���� ��� ��������� ����-�� ����, ������ �� ������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��, - ������ ����-������. - � �������, ��� ����� �������� ��� ���� - � ��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-���. - ������� ������. ���� ���������, ��� ����� � ��� �������� ��������� ������� � ����� ����������� �������� ��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� ��������</w:t>
      </w:r>
      <w:r>
        <w:rPr/>
        <w:t>. ���-��� ������������ � ��� (���� ��� ��� ������� ������ ������), � ������ ��� ����� ����� ����������, ��� ���������� - ��� ��� ���������, - �������, ������� ����� �� �������� � ����, ���������, ���������� � ������� �������� ������ ������� �����, �������� 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: ������������, ���-��� ������ ��������� ������� ��������. ����� ���� �������, ������ ������������ �� �����, �������� � ���-���� ����� �����, �������. ��� ������ ��� �� ������ ����� �������, ������ � ����� ������������ �������. ���-��� �������� � ������ ��� � ����������� ���������, �� ���� ��� �� ��� �������� ���� ������. ����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 ��������</w:t>
      </w:r>
      <w:r>
        <w:rPr/>
        <w:t>, ��� ������� ���������� ���� � ���-����. ��� ������� � ����������, ����� ��������� ������ ���. �� ����� ������ ���������� �� ������� �����, � ���, ���� ����� �������� ������, ������� ������� ������, ����� ���������� �����, ���� �� �� �����. ��� ���-��� �� ���������; �� �����, ���������� ���� ����� ����������� ������ �����, � � ������� 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 ����� � �������� �� ���</w:t>
      </w:r>
      <w:r>
        <w:rPr/>
        <w:t>. ���-��� ��� � ��� �� ������� ����������� ������ ������������ ����� ����������� ������ ���� � � ����� ����� �������� �� ������, ����� �������. ����� ���-���� �������� � ����� ������������, � �� �������� �����. ������ ��� ������, ��� ��� � ��� ������� �����. ������� ��������� � �����, ������� �� ��� �� ��� � � ����� ������ ������� � ������ ���������, ������ ���������� � �����, - �� ���� �� ���� ���������� �� ����������, ����������� � ��� ������ ��� ����������� ������, ������� �����. �������� � ������ ��������, ��� ��� ������� � ����� �������� ��������� ������� ����� ����� ����� � ������. �������� ������ ���������� �� ������ � ������� ������ - ���������� �����, ���������� �������. � ������������ �� ���-���� ����������� ����������� ������ ��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���� �� ������ ���� �������-�������, - ���������� ���-���. �� ��������� �� ����� ������� - ���������, ����������, ������ �� ������-�������������. - 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, - ������ ������������ �����. �� ����� �������� �� ������ � ������������� �������, ��� ��� ����� ��������� ���������� ����. - ������� ������, ��� ��� ������������, ��������� ��� 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����, ���� ������� �������� ���� � ��� ����� ������� ���������� ������� �� ����, ���� �� ��������, - ������������ ������� ���-���. - �������-�� ��� ���, �������, �� �� ������ �������� � ���� ����� ����� ���� ����, ������ ��� ������� 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�� ������ �������� ������</w:t>
      </w:r>
      <w:r>
        <w:rPr/>
        <w:t>. �������� ��� ����� �� ���������; ������ ����, ��� �� ������ � ������� ����� ���������� �������. � ������ ����������� �� ���- ����,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-���, ��������, ������� ����� � � ��������, � � �������, ������ � ���������� ������ ������ �� �����. ����� ��� ��������� ������� ���� ������ ������������� �� ���-��, ��� ������������ ��� ���� ��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, �����������, - ������ ��. - ���� 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� ������� ������ � �����. �����, ���������, ������� ������ � ��������� ���� ��, �� ������ ��� �� ����� ������� ���� �������. ����������, ��� ����� ����� ������ ����� �� �����, ���-��� ������� �������� �� ����� ������� � ������ �����. ��� �������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��� ������ ���� ��� ������ �����������, ��� �������� �� ������ � ������ �������, - ����� ��. - ����������, �������, ��� 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 �������� �� ��������� ����� � ���, ��� ����� ������, ���������� 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. �� ��� �� ����, ������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... � ����� ��� ������, ����� ���-��� ��������� � ��������� �� ����. � �������� ��� ���-��� ����� ��������� � ������, � ������� ��������� ������� �������� ������. ��� �� ��� ������, �� �������� �������� � ���, ��� ��� ������ ����� ����� �������, � ����� �� ����-����������, ����������� � ��� ������. ��� �� ���, ��, ���� ���� �� ����, ��������, ��� ��� ��� �������, � ������, �������, ����� �������� ��������� ���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, ���������� ���-���. - ������ ������� �������� �� ��������� ���������� - � ����� ������, �� ��� �������� ������, ��� �� �����, ���� ���-��� �� � ���������, ������� ���? �����, �������? ��, �����? ���, ����-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 ����������</w:t>
      </w:r>
      <w:r>
        <w:rPr/>
        <w:t>. ������� �� ��������������� �������, ���-��� ����� ��������� � ������. ������ ����� �������, ��� ������ ���, ����� �� ��������������� ��� �� ����, �� ����������� ������� ���� ���-����. ��� ���������� ������ ��, ������ ���� ��� ��� ����: ���������,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 ��������� ������� � "�����", ������� ������ ���������� �������� ���� ������ �������� - ���� � ������, - �� �� ��� ������� �� ����, ��� �������� ������ ��� �������������������� ����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, ��������, �� �������� �� ��� ���� "����"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! ���, ������ ������ � ��� ���. - � ����� ��� ���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 ������, ���� ��� ��������� �� ������� ������ ����, - ������� ���-���. �� ������� ��� ������������-����������� �����, �� ����� ���� ������ ��������� � ��� ������, ����� �� �����, ����� ���-������ ��������, ��� �� ������ ������ ������ �� �������� � ���, � ��� ����������������. ���-��� ��������� ������� �� ��������, � ����� ������, ��� �� �����������, �� ��������� �� ����������� ��������� �����������. ����� ���-��� �������� �� ���� ���� � ����� ������� � ����� ������. - ���� ��� �������, ������, ����� ��������� �� ������ ��������, ����� 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 ��������� ����</w:t>
      </w:r>
      <w:r>
        <w:rPr/>
        <w:t>, �� ������ �� ������. ���-��� ���� ������ ����� � �� ���� ��� �������� ��� ��������� �� ������� "�����". � ��� �� ��� ��� ����� ���������� �� �����, � 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���</w:t>
      </w:r>
      <w:r>
        <w:rPr/>
        <w:t>, ���-��� ������ � �������� ��������� ����. ������ � ������� ��� ���� ������� �������� �������� ������ - ����� �������� ������ �� ��� �� ����, ��� ����� ������ �����. �� �������, ��� ������� ��� ������� ���������� ���-���� �� ������ ����������� ���������, �� ������� ������� - ������������� 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 ���� ��? - ��������� ������� � ���� ���-���. - ������, � ���� ������ ������� �����������? �� ����� ���� ��������, ��������, � �������� 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. - ����� ���������� ��������� ����, ��� �� � ���� � ������� � �������� � ���� ������ ������ 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 - ����� �����, ������� ����, - �������� ��������� ����-������. - � ������� ������ ������� �� ��, ���� �������� ������ � ������� ���, �����, - ��-��, �� ���. �� ���� ���,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����� �� ���� ��������� �� ��������, ��� ��� � ������ ����� �� �� �����, - ������� ���-���. - � ������ 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 ����</w:t>
      </w:r>
      <w:r>
        <w:rPr/>
        <w:t>-������ ������ � ������ - �� ����� �������. �� ����� � ��������� ������ 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 ����� ��� � ������������� ������� ������ ���������� ������� "�����". �� ������ ������� �������, ��� ��� �����������, ���� �������, ���� �������� �� ������� ������ ������ �����. ������� � ���� ����� ������� ���� �����, �� ���������, �����, �����������, �� �������� ��. ������� �� ����� ���� �� ���� � ������� �� �������� ���������. ����� �������, ��� ���� ��-�������� ������� �������� ��� ����� �������, �� ������ �� ������. - �����������! - ���������� ���-���. - ������ ��� � ���,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 �� ���� ������� ��������, - ������� �����. ��� ���� ������ ����-������ ������ ������, ��������, ���� ��� ��� �������� � ������. ���� ���, ��������� ���������� ����������������� �� ���� ���-���� ��������� ������ ����������, � �� ��� ������� ����� ����� 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? - �������� ���-���, ������� �����. �� ��������� �������� ������, ������ ������� ���������, � �� �������, �� �������� ��, �����, ��� ��������� � ������ ����. ����� �� ����� ��������� �� ������, � ��� ����� ���� ������������ � ����-������� ����� �����. - � �����-�� ���, �������, �� ����� ����� ��� ��������, �� �������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, �� �� ������, - ������� �����, �� ����, ���, ������ ���, ����� ��� ������� ��� �������, ����� ��� �� ������� ����������� � �������. - ��� ������� �� ��������-��������� ���������. �� ����� ������, ��� ��� ������. ����� �� ��� ��� �� ���� �� �����������, � 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 ����� ������� �� ����, �� ����� �� �����, � ����� � �������� � ������� ����: ������������� ������ ������� ����������, �� ������ �� �����. �������� ������-�� ��������, ���, ���� ���-���� �������� � ������, ����� �� ������������� ��������� ��� ���, �� ����� � �����, ��������� �� ���� �� ������ ���, �������� �������� � ��������� � ���, ��� ����� ������� ���-���. ��� ����� ������� ���������� ��������� ��� ����� ���-���� � ���� �����. � �� ������ ������, ���, �� ��� �����, ���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 ������������� ������� �����. �� ����� ��� ������ �� �����, �� ������� ������, �� ��� ����� ������� ������������ ������������ ����, �������� � ���� �����. ������� ���-��� �������� ����� ������ � ����� ������� ������, �� ��������� �� ��� ������, ��� ���������. ���� �� �� ��������� ��������, ��, �������, ������ 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 ������ ������� ��������</w:t>
      </w:r>
      <w:r>
        <w:rPr/>
        <w:t>, ����������� ����� ������ � ������� ����� ���-����. �� �������� ����� ������: "�� � ������� - �� ������ ������, ������! ������ ����, ��� �������� �������� �����, ����� �������� � 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����.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-���� ����������� �� �������� � �������������. ����� �� ���������� ������ � ��� ������������ �����������, ��� ��� ���� ���� �������� �� �������� ������ �������. ������ ������� �����������. ������ ����� ����, ��� ��������� � ������������ ��������, ����� �� 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 ������ �� �� �� ���, �������, �� - ����� ����������� �������� �� ����, ���� ������� ���-��� ������� �� ����� ������ ����. ���� ��������� ��� �� �����, � ��������, � ��� �� �� ����� ������ - ����� ����, ������� ��� ����-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, - ���������� ����-������. - ����� �����������, ���� � �����; ���� �� ��� �������, � � ����� ���� ��� �� ������. �� ��� ����� �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 ���������� ���-���. ��� ���� ������ �������� ����� �������� � �������� ������ ������� � ����������, ���������, ��������� ����. - ��� ����, ��� ������. ������� ������. �� ��� ���� ���������, �����, ����-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��� �� � ����-�������, - ���������� � ������ � ������, - � �� ����. �� ������, ��� ������������� ���... ����� ����, ��� 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, - �������� 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</w:t>
      </w:r>
      <w:r>
        <w:rPr/>
        <w:t>, ��� ����� � ������� ������� ������ ���- ����. ��� ��� ��� ��� ������ �������� �� ������� ������, ����� ����� �� ��� ������� � ����� ���������� �������. ������ ��� ����, �� ��������� �������� ���������� � ����� ������ ������, ��� ������ 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 ���� �� ���� ���, � ��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���� �� ���</w:t>
      </w:r>
      <w:r>
        <w:rPr/>
        <w:t>-����, ����� ������ ��������. �� ���������, ������� ������� �����, � ������ ���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? 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��� ������, - � ������������ �������� ������� ����� � � �������� ��� 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 ������� � ������� ����� �������</w:t>
      </w:r>
      <w:r>
        <w:rPr/>
        <w:t>, �� ������ �� �������� ��� �����. ������ ����� ������� � ����� ������ � ��� ���� ������� �� ������� �������. �� ��������� ����� �������, ������� � ���������, ��� ������� ��� � ���� � ��� ����� ��������, �� ������� ��������� ����� ������. ��������� ���������, ������� �� ������������ ������ �����. ����� ������ � ����� ��������� ��� �� �����. ����� �����, ��������� ������ ��� � ��� �����, �� ������� �������� ���� � ��� �����, ��� ��������� �������� ������. � �������� ��� ���� ����� �������� ��������� ���� ���-����: ���� ������� ������ ������ ���, ������� ����, � ������ �������� �����. ��������� ������ ����������� �� ��������� �������, ������ ������������ ������ ���������� 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-������ ����, - ���-��� ������ � ������ ������� ������, ���� ����� � ����� �������� � ������. - �� ������ ������. �� � ����� ��� ������� ���. �������� �����. ������ ��� ���� � �������� ��������� ������? ��� ���, � ��� ��������� ����� ��� �����, ���� ������� �� ���� ����������, ���� � �� �������� �� ��������� ������. ���� � ������ �� ��� ��� ���� ����� ��� ������������ �����... ���� ���� �����... � ����� ���� ������� � ���� �����. � �� ������ ��������� ���� � �������� �����!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</w:t>
      </w:r>
      <w:r>
        <w:rPr/>
        <w:t>, ��� ������� �����.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-�-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. - ���-��� �������� ������ �� ���, � �������, ������ ��� �����, ���� ������� ������ �� ���� �����, ������� �� ����� ������ �������, ������, ������ ���� �� ������. - ������, �����, ������� � ������� � ������. � ���� ����������, �� - ��������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</w:t>
      </w:r>
      <w:r>
        <w:rPr/>
        <w:t>. �� ������� �� ������������ ������������� ��������,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 ���� �������� ������� ��� �� ��� � ������������ ����. 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��� �����, �� ���� �������� ������ ������ �� ������� ����� ��������� ����� ����, � ����� �������� ���-���� � ����. �������� �������� ����� ���������� �� ������������ �������, ������� �������� �������������, ��� ����� � ������������� �� ������� � ��� ��� ����� � �� ������������� ���-��� ��� �������, - �� �� �� ����. �� ����, ��� �� ���-������ - ������ �����, ��� ���-��� - �� ��������� �� ��� ����������� ������� � �� ������ ���� ��,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��-��� �� ��� ������� ������ � ������, ����� � ����� ��������� ���� ����� �����������. - ��� �, ����� ���������. ������, �������, � ����, ��� ��� �����-��������. ��� ��� ��� �����,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- 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-���,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������</w:t>
      </w:r>
      <w:r>
        <w:rPr/>
        <w:t>: ��� �� ������ ������ ��������, �� �������� �� �� ������� - ���������, ���� � ������ ������ ���� ���������� ����, 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 ������ ������� ��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! ��-���! �������� �������� 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... - ����� �����, ������� �� ������ �������, �������� �� ������, �������� �������� "�����-�����" - � ������������ ��������� ����������� ��������� � ���� � ����� � ������ �����. - ���. � �� �����. � ����������. ��� ��� ����������� 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 �������� ��� ������, ������ ���������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 �� ���� ����� � �������� ��� �� ������������ ��������� � ���������, ����� �������... ��, �� ������� ����, ������ �� ���������, ��� ��� � ��� ������ 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, �������! 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������� ����������� � ������������� ��������</w:t>
      </w:r>
      <w:r>
        <w:rPr/>
        <w:t>. ��, ��� �� ������� ������, �� �������; ��� �� ��� ���� ��� ����������. � ������� �� ������������� ������������ �������� �������� 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 �������� ������ �� ����, �������� �� ����-������, ������� ������������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, �������� ���, - ������ �����. - ������-�� �� �����! �� ���� �� ������, ��-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 � �����, ������ �� ���, - ���������� ���-���. - ���� � ������ �� ��� �������, ����� �������, 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</w:t>
      </w:r>
      <w:r>
        <w:rPr/>
        <w:t>-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� ������ ���������� �����</w:t>
      </w:r>
      <w:r>
        <w:rPr/>
        <w:t>. �� ��������� ������ ������ �������� � ���� ����� �������� ���������� �������. ��, ��� �� �����, ������� ��������� �� � �� ��� ������ �������� ������, ����� ��������� ��� "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, ���������, - ������ �� � ������ ������, ������� ������ � ����. - ���-�... ��� ����� "����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��</w:t>
      </w:r>
      <w:r>
        <w:rPr/>
        <w:t>, ��� ���� ��� ������� �� �������� � ��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 � ������</w:t>
      </w:r>
      <w:r>
        <w:rPr/>
        <w:t>, ������� ��� ���� �� ������ ������ � ���������� ���������. ������ �� �����������. ��� �� ������� ������� �������, ���� 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 ���� � ����� ���� �������, �������� � ����������� ����� �� �������, �������, ����� ��� ������ ����� � ����� ���� �� ���������� ����� �� �������. ���� ��� ���� ��� ������, � ���������� ������� ������. ��������� ��� �����, �� ������ �� ���, �� ��������: ����� ������ ��������� ����� ��� ���� ����, ������ ��� ����� ������ �� ����� �������������� ���� �������. ������� ���� ��, � ��� �������� ����-������ � ��� ������ ����� �������� � ������ ������ 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 � �������</w:t>
      </w:r>
      <w:r>
        <w:rPr/>
        <w:t>, �� ������ �� �������. ��� ���� �� ������� ���. �����-�� ������-����� �� ���� ���� ������ ������� - �� ��� ����� ���� ������ ���������� �����, �, ���������� �����������, ������ ��� ������ ����� ���� ��������. ������ ����� ����� ���� ���������, ����� ���� � �������, � ������ ������� ������, �� ���-�� ���������� ������ ���� ��������� ������, �������� � �������� ������ ���������� ����� � ��������� ������. ���� �� ������ ������� �������� �� ���� ������, ��, �������, ��� ��� ���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 �� ������ ������������ ������ �� ������; �� ����������, ��� ���� ��� ����� ���������� � ������ �����, ���������� � ������ ����� ��-���� (������� �������� ������ ������������, ��� ������� �������� ������ � �������, ��� ������� ��������� ��������� ����, �������� ������ ������ ����). ��� �� ����� �� ����� ������ ��������, ����� ��� ������ ������ ��� �� ������ ������� ����. ����� ������� - � ����� ����� ������ ������� �������� ���������� ���, ����� �������� ������� � ���,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������ ��������� ��������� � ������� ������������</w:t>
      </w:r>
      <w:r>
        <w:rPr/>
        <w:t>. � ������ ������ ����� ������: ���-�� ���������. � ������ ����� ����� ������� ����������� ��, ��� ������ ��������� ��� �������, � ������� ����-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 ��� �������� ������������ �� ������</w:t>
      </w:r>
      <w:r>
        <w:rPr/>
        <w:t>. ���������� ���� ����� ��������, ������� ������ ���� �� �� �� ������. �������� �� ������ �� �����. �����, �������, ����� ��������� ����������� - ����, ����������� ��������, ���������� � ������� ��������. � �������� ���������, ����� �������� � �������, �������� ������� �����. ������ ������ ����, ��� ��� ���-��� � ��� �� ������� ������, ��������� � ��������������, - ���� �������, �� � ���������� �������� �� ������ ������� ������������ ��������. ������� �������� �������� ��������, �� ���-����, ����� ������� ���������, ��� ������� ������, � �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, ������ �������� �������: �� ���� �������. - �-�-�, - �������� �������,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</w:t>
      </w:r>
      <w:r>
        <w:rPr/>
        <w:t>. ����� ��������� ������ ������� �������� ���� �������� ���� - ��������, ������, ��� ����� ��� ������ ������������� �� ���-����; ��� ��������� �������� ������� ��������� ����� ������� �������� 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��� � � ������� ���������� ������� �� ������</w:t>
      </w:r>
      <w:r>
        <w:rPr/>
        <w:t>. ��� ��������, �� ��� �� ���������� � ������� ������... �� ����� ������� ��� �� ������ � ��� �����������, � ��� ������. ���� �� ����-������, �� �� ���-��� �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</w:t>
      </w:r>
      <w:r>
        <w:rPr/>
        <w:t>, �� ����� ������������ ��������, ����� ����, �� ����. �� ��� �� ��� ���������� ��� ���, ��������� ������� �������; ������ ���, ������, ��������� ��� �������. ���������� ����� �����, ��������, �����, ������ �������� ������ ����� ��������������� �������� ��������� � ���, ���� ����� ������, ������� � ������. ������� ��������� �� �����, ������� ������� ��� ������� �������� � �������� ����. ���������� ��������� ���� �������� ���� �� �������� - �� �� �� ��������. ������� �������� ������� �� ���, ��������� ���� �� ���� � �������� ������ 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.. ������... �������. ���������? ���, ����� ��� �� �������. ������ �����,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��� � ���� ������� � ������</w:t>
      </w:r>
      <w:r>
        <w:rPr/>
        <w:t>, ���� �� "�����". ������ �� ����, ���� ��� ������ ��� ���, �� ����������� ���� ������� - �������� ����� ������� ����� �� �������������� ������ ���������. �� ������� ���� � ����� ���������. ������� ������ ������� ������ ���, �������� ������, ������ � �����, � ��������� �������� �� ������� ������������� �������. ������� ������ ������ 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 �������, - ������� �������� ������, � ���, ����� �����, �������� ����� ����������� ���, ����� � ���������. ������ ������� �� ������ ��������� � ��������� � ������ ��������.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 �����</w:t>
      </w:r>
      <w:r>
        <w:rPr/>
        <w:t>, ��� ��� �������. ������ ����� ��� �� ����� � �������� �� ���. ��� ��������� �� ����,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, ���? - ������� ������. - �������� �� �����? ������ ������� ��� ��������, ��� �� �� ������� �� �������� ������, ����� ����� ������������� �� ���� ������������ ���������� ������. ����� ������ ����� �������� ����� ����, �������� ����� � ������� �� ���, ������ ������ ��������� ���-�� ����� �������. ������� ��� �������� �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.. ���... ���... ������. �����. ����� ��� ������, ������ � ���� ������; ����� ���������� ����� �������� - ���, �����. ����� �����. ��� ������, �� ������� ������; �� ������� �� �������, ������������ �����������, ������������ ������� �����. �����, ����� ����� �� �������, ������� � ��������� ��� �������� 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...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 �� 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- ����������� �� �� ��� �������. ������� ������������� ���������� ��������� � �������������. �������, �� ���-�� �� ������, �� ����� ��������� ����� ������ ��� � ���������. � ������������ ����� ������ ����� �� ���������. - �������,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. ��� ������. �� ��� ������ �������� - 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</w:t>
      </w:r>
      <w:r>
        <w:rPr/>
        <w:t>. ����� ���������� ��������� ������� �������� � ��� � ����������� ������, ��������������, ��-��������, �� �����, ������ ��������, ������ �������� �����. ��� ����� ��������� ������� ����� ��� ���� ����� ������� ��� ������ ���������, � ������ ������ 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 ���� �� ����</w:t>
      </w:r>
      <w:r>
        <w:rPr/>
        <w:t>, ������, ��� �����, ���� ����� - ���� �����, - �������� ���, �� ������� ����� ��������� ��������, � �������� � ������������� ��� ������� �������� �����, ������� �� ����� � �����. ������� ������� �������� � ����� ������� ���� � ������������ �����. "������� �������, - ���� ������ �������� ��. - ��, ������ ��. ������ ���� ����. ������� � 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! ���! - ���� �������� ������� � 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 �����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</w:t>
      </w:r>
      <w:r>
        <w:rPr/>
        <w:t>, ���� ���� �� ��-�����. � ����� ����� ��� ����� ������� ������... �� �� � ��, � ��� �������, ������ � �� �� ����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����</w:t>
      </w:r>
      <w:r>
        <w:rPr/>
        <w:t>, 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����� ������ �����, ������ �������. "������, - ��������� ���� ������� ������� ������-����������, - �� ������� ���... ������, �� �� �� 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</w:t>
      </w:r>
      <w:r>
        <w:rPr/>
        <w:t>, ��� �� �������� ��� ������ ���� ������������� �������, � �� ���� ����� ������� ����� ������������, ���, ���, �� �������, ���� ����,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? - �������� ������� �������� ������ � �������� � ���������� ���-�� �� ��� ������ ������-����������. - ���� ����� ������, �����,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. ���� ����������, ��� ����������� �������� �� ������ ���� ����-�� ����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 </w:t>
      </w:r>
      <w:r>
        <w:rPr/>
        <w:t>"��������\��������", �������� �����, ������� ������� ��������� ������� �� ����� � ���, �� ����������� � ����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... �����! ��� �� �������� � ��������� ����? �� ���-������, ������, ����� ������, �? � ���� ��? ����������� �� ��������?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 ������ � ������ ������� ������. ����� ������� ���� ������ ����� - ���� ��� ���������, �� ����� ���������, � ���� ������������ �� ����. ������� ������� ������������, ��� ������� � ���� ����� �� ��� ������������ � ������ �����. �����? ��� ����������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..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 ��� ��������? - � ������� ������� ����, ����: "����� ��, ���� ����� ���������� ����!" - �� ������ ����������? �����? �-�, ��� ��... ������, ������� ������� - ������? � �����... ������� ������� �����, ���� ����� ����� �������� ������ - ��� �������� ����, ��� ������� ����,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? - ����� ������� ��. - ���, � ����� ��������, 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 ������� ������ �� ������� ���� ��������� ������� ��������, � ���� ����: ���������� �� � ������� ���� ����� �������. �� ��������� ���-�� ���������� ����� �������� �������, ������ ������� ������������� ���������, ��, ��� �� ��� ���� �� ��������, �� �� ������ �� �������, ��� ��� ����� - ���� 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 �������� ������. - �����, �� ��� �������? ��������... ���� ������������, ��� ������ ��������� ��������������, ��� ����� ��� ������ - �����. ��� ������ � ������������ � ���� ��� ������ �����, � ������ ������ ������,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� ���� ������ - ����� ������� ������, ������� �����! ��� ��������! - ����������� ������� �����, ��� �� ��� �������� ���� � ����� ������� �����. - �� ���� �����, ��... �-�... ����� ��������, ������ �� ���� ���������, �������; ������ �������� � ������� ������, ���� ������, �... � ����� �������... - ������ �������� � ���������� �� ���� ��������� ��������������� �������. - �������! � ������, 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 ��� ���</w:t>
      </w:r>
      <w:r>
        <w:rPr/>
        <w:t>, ����� ��� ����� � ���. ������� �������, ��� �� ����? ����� �� ���� �����, � ���������� ������ �����������������-������������ ������, � ���������� ������ ������� ����������� � ����� � ��������� ������ �� �����, ����� ��� ���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 ��� �������, �� ������ ������� � ������, � ����� � � ����! ��� ���? ��� ��� ������, �����, -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������������� ������ "�������" � "����" ��� �������� ������, ������� � �������. �� ���� ����������� ��������� ���������� ������, �� ���� ��������, ��� �������������������, �� ������� � ���� �� ����� ���� ��� �������, �������. �����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���, - ������� ��. - ��������� ������... �������, �������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��� �� ��������, ��������� ���� ������������ - � ���-�� ����. ��������������? �����? ���� �� ��� ������, �� �� ����, ��� � ���� ������ ������������ ����� ����������� ��� � ������-���������. ���� �� � ���-��� ���: ������ ������ �� - �� ������� ����, �� ����. �� ��������� � ��������� �� � ��������, �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 �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 ������, - ���������� ���������� ������. - � ������ ����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������ ���-������? - ���������� �����, � ����� ���������� ����, ��� ������ ������� ���� �����. �� ������� ����, �� ����. ����� ����� ��� �������, �� ���� ����� ��� �������� �� ������� � ��������� ��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 ��-�����, - ���������� ��. - �� ������ ���� � ����. ��� ������ �����-�� 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 - �������, ��������-������� ����� ������. "���� �������, - ��������� ������� ������-����������. - �� �� ��������� �� ������������... ��� ����� �������, �� ����� � �������". ����� �� ��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-�� �������? - ����� ������ ������ ������� � - ���� ����� ��� �������� � ���� -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 ������ � �������� ����� ������� ���������� ���� ��������</w:t>
      </w:r>
      <w:r>
        <w:rPr/>
        <w:t>, ����������, ��� ��� ������� �������� ��������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��, �����, - ������ ����. �� �������� � ������� ����� ��� �� ���. - �... ����, ���� �� ���, ����� ������. � ��� �� ��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. �������, � ������� �� ��������, - ��� ������ �������? � �� ������� ���������� ��� 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 ������� � ����������, - ��������� �������� ������, �� ��� �� � �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�� �� ������ �������� ������������� 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. ����������� ����������� ������ � ������������ �������� �� ��������� ���� ����������� ��������� "������"\"����". ������������ ������������� - ��������� ���� ����� ����-����� ���� ������� ��������. - ����� �� ��������� �����, � ����� ��������� �����, �� �������� ��������� ����� � ������, ����������� ���� ����� ��������. ��� ��� ����� ������ �������. - �������� ������� ������, �����, �� ������ � ��� �� ������. ��������� ��������, ��� ������� ���������� ��� ������, ������� ���� ����� �� ��� �����, ������ � ��������� ������. - ������� ������, - ������ ����, - �� �������� ����������� ��������� � ����� ����, ���� ������������ � ����������� ������� ���������� ����? ��� �� ������� �������������� ������ ���� ����� ����� � ������ �������, �����? ������ �� ������ ����? ��� 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� ������ ���� �������� �������. ��� ������ ������: ���� �� �����, ���� ���� �������� �������, ���� �� �� ������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</w:t>
      </w:r>
      <w:r>
        <w:rPr/>
        <w:t>, �� ���� ����� ������ ��������: � ���������������� ����� ��� �� ��� �����. ������� ������� �������, ����� � �� ����� �������� �������. � ������ ����� �������. ���� ����������, ���, ���� �� �� ��� �� �������, ��� ������ ������ �� �� ���� �������� ���� � ���� ���� �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 ������������� ��������� ������. ������ �� ����. - �����, 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,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���, ���� ����� �� ������������� ������������� �� ��� ������, �������� ������������ � ��������� ���-������ �������. �� ������ ��������� ��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, ���� ������ �������� ���, - �������� ������. - ��� �� �� ���� ������ ������� �� ������ ������, ������ ����� �� ����� �����. �� �� ��������, �� � ������� �� ������ ������� � �����. - ������ ���, ��� �����, ��� �� � �������� ����������� ���� ������� � �������. - ��� �� ��������� 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 ���, � � ���� �������� ������ ����������� � ���, ��� �� ��������� � ������ ������ ���� ������� ������� �����. - ��, ����� ��������� ����, ��� ������ �������� ������ ��� �����, � ��� ��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 ����? - ���������� ����, ��� ������ ����� ������ �� ����� � ������ ������ ����� ������. �� ����� �� ������� �� �� ����, �� �� ���� �� ���� �������� ��� ��������. ����-��������� ����� ��-�������� ������, �� � ������� �����, � �����-���������, ��������, ����������� � �����. ������ �������� ���� ���� �� ���-�� ������. ����� �� ����. ����� ������ �� ����. ����� ������������ � ����������� ����������� ������ � ������������ �������� �� ���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���, �� ��� ����� ������� ����� �������, - ���� �������� ��. - ��� ���� ��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. - ������ ���������� �� ����������� ����, ����� ������� �� ������������� ����� ��������� ����, � ����� �������� ���� � ����, ����� ���������� ��� �� ���: - �� ���������� �����������, ����, - ����������, �������� � � ���� ��, 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- ��� ������ ��������� ���� � �����. - ������, ��� ��� �� �����: ��������� �������������� ������������� ����, � �������� � ��������� ������ ������� - ������� �������. ����� ���������� � ��������� ����� "������ ��� 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-�� ������������, ����� 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�� �������� �� ����� �������. �� ���, �������, ����� �������. � ��� ���� � ���, ��� ������ ������: ������ ������� ������ ����� ����� � �� ����� ���������.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��, ����, - ����� ����, 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 �� � ��� ����� �����, ��� �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-������, ��� 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 �� ���</w:t>
      </w:r>
      <w:r>
        <w:rPr/>
        <w:t>. �� ������������� � �� ���������,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�� �������, ������ 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 ����-������ ������? - ������� �����. ����� ����� � �������. � ���, � ���������������� ��� �������� �������� ������� �������, � ��� � ���� ��� �����, ������ ��� ������ ��������� � 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, - ��������� ������� ���-��� � �������: - ��������� �����. � �� ���� ������, ��������� ���������� �����. ���� � ��� ��� ����, �����,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���� ������� � �����, ����� �������� ������� � ������ �������� �����. �� ������� �� ���������� � ���������� �� "�����", ��������� �� ������ ��������. - � ��������� 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, ������� ����� ��������� ��������� � ����� ������������� ������, 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, ����, ��� �, ������� ��, ����. ����� ����� ������. ����� �������� ������ ������ � �� �����, �����? �������, �����, �������� ����. ��� ���� �����, 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������</w:t>
      </w:r>
      <w:r>
        <w:rPr/>
        <w:t>, ���� ������� � ���������� �� ����� �������, ��� ��������, ����� ��� �������� ��������� �������,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,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 ����� ����������� �����, - ���������� ���-��� � �������� � ������. ������� ����� �����������. - ����� ������ ������, �����... ����������, ��� �� �������, ���� ���������� 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 � ��������������� ����� �������</w:t>
      </w:r>
      <w:r>
        <w:rPr/>
        <w:t>, �������� ���, ����� ������� ����� ����� � ����-�������. ����� �������� ������� ������� � 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� ���-���, ����� ������� � ������ ����������� �������, - �� ��������, ��� ������������ �����, ������ �� �����, - ���� ��-���� - �� 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-����� ��������� �� �����, - ������� ���-���. - �������, ������ � ������. �� ����� �� � ���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 ��� ��� �������� ���������, 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 ������� � ��������. ����� ��������� �������, ������ ���-��� ������ 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; ����� �� �� �����. - ��� ����� ��������. - � �� ����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.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 ����� � ����� ������������ � ����� ���</w:t>
      </w:r>
      <w:r>
        <w:rPr/>
        <w:t>-����. ���-��� ����� � ��� ���� � ������� ������, ��, ����� ������� ����� ���� ���, �������� ���� � ���� ���� ���. ���, ��� ���� ������� ��������� ��������� � ���-���� ��� ��� � ������ �� ���������� �����, ����� ������. �� ������ �� 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 ��������� �� �������� ������ �����, ������ ���� �� ������ ��������, ��� ����� ��� �����. �� ��� ������ ��������� ����-������, �������, ������ ��� � ����� - ��� ���������, ������� ������ ��� ���������� 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 ��� �, ��������, �� ���� ������ ����, � ������� ������� ��� ���! - �������� ���-���. - ��������� �������, ������� ��� ����! �� �� ������ ������ ���������� ��� ������, ���� ���������... �� ��� � ���� ���������: ������... �������... �����... ���-��� ������ ���� ������. ����� ������� ������� � ����, ���-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, �������� ���, ��� �� ������ � ��������� ���������� � ���������� ������, - 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- ����� ��������� � ������� ������������� �������, �� ���������� ���� ��-�������� �� ���� �����. �� ������� ������, ��� ��� ��� ���-���� �������������. ������� ����� ��������� �� �������, ��������� ������, ��� ������� ���� �� �������. ����� ���� ���� ������� �� ����. - ��� ����� 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-���� ������������ �� ������; �� ��������� ������� ���� � �������� ��������������, 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 ��������! - ��������� ��. ������ � ���� "�����", �� ����� ������ ����� ����� � ������. - ����� � �������, �� ����� ����� ��� ��������, �� ��������� ��� ���, �� ������� "���"! ��� �� ����������� ���, ����� �� ������, � ��� ����, ���� ����� ���� ��� �����,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... - ����� �� ��� ����������. ������ � ���� ��� ������ �� ������ � ������. �� ������ ��������, ��� �������� ������� � ��� 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 ������� ������� ������� ����� - � �����, � ��� ���� - ���������, ���� �� �����, ����������, � ������������ ��������� ������ � �����, ��� ����� � ����� �� ��������� ��������! � ����, ���� ��� ��������� ���� ���! � ����, ���� ��� ���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 ������������ ������ ������, ������� ������, �������� � ������� �� ���. ����� ������� �� ����������. ��� ����������. � ������ ������� ������� ��������; ����� �������� ���������� � ���������, � �� ������ ��������� ������ ������� �����. ������ ��� � �������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 ����</w:t>
      </w:r>
      <w:r>
        <w:rPr/>
        <w:t>, ���-��� ������� ��� ���� � ������� 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� ��� ��������� ���� ���, � � ������� �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 ������</w:t>
      </w:r>
      <w:r>
        <w:rPr/>
        <w:t>, ������ �������� ���� ����� ������� ������� �������, ������������ ����� ������������� ��������. �������� ����������� ������, ������ ��������� ���� �������, ��� �� ������. �� �� ����� ����� ����� ����������� ������. ������ ��� ������� ������ ������ 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. ���������� � ��� �����������, ����� ���� � ���� �����, � ����� �������� ����� ����. ������ �����������, �����������. - �� �������� ������������ ���� � �������� �� � �����. - ���������, ���������! ��� 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 �������� ��������</w:t>
      </w:r>
      <w:r>
        <w:rPr/>
        <w:t>, ���-��� ����� ���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������ � �����. ������ �������� ��� ���, ��� �� ������ � ��������� ���������� � ���������� ������.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</w:t>
      </w:r>
      <w:r>
        <w:rPr/>
        <w:t>, ����� ���� ���-������ ������� - ��� ������, �� ����� �� ����, - ��� ����� ��������� ����������: � ������ � �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 ��, �����, � ���� ����� ���� ������, �������� �����, ��������� � 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 �����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-�� ������ � ������, �, �������? ��� �� ���������. ��� �, ������, �� ����� �� ������ 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�� �����</w:t>
      </w:r>
      <w:r>
        <w:rPr/>
        <w:t>-�� ��������. ��� �� �� ���� �������� �� ������������ �������� - ����� ����������� ��������� ������� ��� ���-���, - �� ����, ��� ��� ������� � ���������� ��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... � �������� ����� ���������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�������� ���-��� ��������, - �������� ��, - ������ �� ��� ���������. � ��� ����� ���������� ������ ����-������. � ��� 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! �! - �������� ����-������. - � ��� ��� �� 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 ������� ���-����, ��� �� ����� ���� ��� ���� ������, ����-������? ����� � ����� ���������� ���-����, 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</w:t>
      </w:r>
      <w:r>
        <w:rPr/>
        <w:t>-��� ����� ����� �� ����-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 ���! - �������� ������ ���, �� �����������, ������, �� �������� ������ � ������� �����. - ��������� ����� �����, �����, �����, ���� ������� ������� �� �� ��� �������, � �� ����. ���� �����, ������! �� ������� 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 � ���� � ����, ��� �� ��? - ���������� �����. - ��� � ���� ����� �������, � �� ��� ������� ������, ������� ��� �������� ��� ��������, - ��� ��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���� ��� ��������� ��������� ������</w:t>
      </w:r>
      <w:r>
        <w:rPr/>
        <w:t>; ���� ������� �������� ����������, ��� ������ 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 �������� �� ���� ����, ����-������, - �������� ���������� �� ������� �������. - ����� �������,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������� ������! - �������� ����-������, ������� �� ���� ������ ������ � ���� � �����. ���� ��� ��� ���������� ���������� ������� ����� ����. - �� �� ������ ��� � ���� - ���� �������, ��� ������ ����� ������ ��������� ����� ����� ����� 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 �������� ����������� ����� �� �����, ��������, ��������, ���-��� ������� �� ������, � ��� ��� �� ���������, ����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��� �������, �����? � ���, �� � ����-������� � ������ ��� ������ ������� � ������ � ��� ��� � ������� �����... ��, ������� ��, ���� �� �� ��������� ����, ����� �������� �� ������ ������ �� ���� �� ���������� �����... �����?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 � ����� ������...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 ����-������. �� ������ �� ������ ������� �����, ������ ���������, �������������� ���������. - � ����, ��������, �� ����, 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��-������, - ����� ���-���. - � 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 �� ��� ����� � 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 ����-������ ���� ��������� ���� � ������, ����� ����� ����� ����� ���� �� � ������� �� ����������� ����. - ���� � ������,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������, - ��������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 ����</w:t>
      </w:r>
      <w:r>
        <w:rPr/>
        <w:t>-������. ��� ������ (���� ��� ���������� �� ��� �� � ����� ��������� � ����������� ���-����) �������, �������� ��-�� �������� ��� � ������ �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! - ������� ������� �� ���� � ��������, ����� �� 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 �� ��������-��, �� ������-�!.. - ���������� �����. - ��������� ��� ������ ������? - ���������� ���-���, ��� ����� �� ������ ���������������, ��� ��������, � ������ � ������. ����-������ �������, ���� � ������ ���� ���������� ����� ������������� �����. ����� ���� ����� 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- ��������� ��. - � ��� ��� ��� ������� �����, �����, ��, ���� �� ��������, ���� ���� ������ ���� � ����, ��-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��� ��, - �� ������ ������ ���-���. �� ������ �� ����� ���� ��� � ������ ������ ������ ��� �� ������ �������. ��� ������ �������� ���� �� ���� �����. ����� ������ ��� ������� ���� � ��������� � ��������� ���������� ������ � ������� � ���, ������, ��� ��� ���������, �������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� ����� �� ����� ����� �����. �������� ������ ��������������� ���������� ��� ���������� ��������� ���� � ���������� �����: ������-�������, �������� �������, ��������-������. ������ ��� ������������� ��������, ����� ������ ������� ���, ����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-������, - ���������� ��. - ��������� �� ��������, ������� �� ��������; ����� ��� ��� � �������� �������, ��� �� ��, � �����. ������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 ��� ��������� ����� �������, � ���� ��� ����: ��� �������� ������� ������� 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! - ���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 ����</w:t>
      </w:r>
      <w:r>
        <w:rPr/>
        <w:t>. � �� �� ������ ��� �������, ������� � �������� ������� � ����� ��. ���-��� ����� �������� �� ���, � �� ������������ ���� ��� ������� ��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 ����� ������ ������ ��������� </w:t>
      </w:r>
      <w:r>
        <w:rPr/>
        <w:t>"���, ���!", � ������ � ���� �����. �� ��������, �� ��������� �� ������-�������, �� ��� �������� �������������. ������� ������ �����, ����� ��� ���� � �������� ��������: "�����, �����! ������ 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 �� ������������</w:t>
      </w:r>
      <w:r>
        <w:rPr/>
        <w:t>; ��������� ������ �������. �� � ������� ���� ����, ���������� �������� � ������, ������ 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 ���������</w:t>
      </w:r>
      <w:r>
        <w:rPr/>
        <w:t>, ����������� ���-��� �������, ����� �������� ������ �����, ������ ������ � ������ ����� ��� ����. �� ������������, ��� ����� ����, ������������� ������ ����, ������ � ������� ������� ���� ������� ������, ����� ������ � �������� ������� ������� �����. ������ ���� ���� ��� ����; ���- ��� ������� ����, ������� �� ���� � ����� ��� �������, �������� ��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 �����. ������� �� ��������� ����� ������, �� ������ 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. ��������� �������� ���������. ����� ����� ������ �������� ������� �� ���-����. ���, ������������ ��������� �������� ������ ����� ���������� � ���������� ���, ��� �������� - ���-��� �������� �����, ������ ��������� � ������ ������ �������. �� ����������� ���� ������� �������� ��������� - 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�������! - ������� ����� � 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� ��� �������� �������� ������</w:t>
      </w:r>
      <w:r>
        <w:rPr/>
        <w:t>, ����� ������� ������. ��� "���������" ���������� ������� �������� � ��������� ������������ ���������� �������, ��� ��������� ���� ����� ��� ��� �����. ���� �� �������� ������ ����������, �������� �������� ��������� �����. ����� ���� ������ ������ ���-���� �������� ����, ������ ��� ���������� ����� ����������� �����-���� ����. ��� ���-���� ��������� ��������� - ��� ����� ����� ���� �������� � ���, ��� ��� ���� ����� ��� ���-��� ������ ������� ����� ��������� �����, ������� ���� � ����, �� ��� �������� ���������. ����������� ��������� �������� ����� ����� ������ - ����� ����, �� ������������� �������� ��? ���������� ��������� ��� ���� �������� � ���, ��� �����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 �������� ���</w:t>
      </w:r>
      <w:r>
        <w:rPr/>
        <w:t>, �����"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 ������ ���� �� �������� ���������� ��� � �������� �� ������� ����. ������ ��� ������� � ������, �������� �� ��, � ����� ���, �������� ����, �������� �� ���� � ������ ������� ������ ���� ���, �������� �� �������. ������ ��� ��������� � ���������� �����, ������ �������� �������� � ����. ��� ����� ��������, ��� �����. ����� �������� � ������: ����� � ����� ����������� ���, � ���� ������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, - ������ ����� � ����� ����� �� ��������� ����� "���������". ������ �� ���������. ��������� �� �������, ��������� �� ���-�� � �������� - ����� �� ����, � ������ ���� �������. ������� ������ ��� �����, ������... � ���������, ��� ���������� ���� � ���������� ������������ ������� ������, ��������� ���-���� ������. ������� �� ���� ����� �� �����: ���-��� ������ ��� �� ���� � ��������� ����� ���� �� ������ ����. �������� ����� ���� ���������� �������� ������ ������ ���� ����� �� ����, ������, ������������ �� ������, 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� ������� </w:t>
      </w:r>
      <w:r>
        <w:rPr/>
        <w:t>- � ������ �� ���-����� ����. �� ����� ��� ������ �������� � ������� ������������ ������. ��-�� ��������, ���������� �� ����� ������� ��� ������� ������������ ���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�� ���� �������, �������! - ����������� ������ ������. ���������� � ������� ������ ������� �������. - �������, ����� ���� ����! � �� � ����� ������� �...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� ���������� �</w:t>
      </w:r>
      <w:r>
        <w:rPr/>
        <w:t>: ����� ��������� � ���-���� �� ����������� ��������������� ���������� � ����� �����. ������ ���-���� ��� ������� ��������� ��������, ��� ����� �������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! - ������������ ������� ����������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, - ����� ������� ����� � ������� ����� ����������, ���������� ������ ������. ���� ������� �������, ���� ����� �����������, ��� ���������� ��� "���������". �� ��� � �������, ������ ������, �������� �������� ����� �������. ���-��� ���������� ����������� ������� 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 ��� ���������� ��� ��� </w:t>
      </w:r>
      <w:r>
        <w:rPr/>
        <w:t>- � �� ����. ����� �� ���� ���-���� ���� ������ ����, ����������� � ������, ��� ������ ����. ������ ���� ��, ��� ��� ������, �� ����� ����� ������� ����������� ����� �������. � ��� �������� ���� ����� �������������� ����������� �����. ����� ����, �������� ��� �������, ��������� � ���-��� ������ ����� � ���, ������� ��������� 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 �� ������ ������� ����� � �������� �������. ���������������� �� ���� � ������ �� ����, ����� ������ ��������� � ������������� �������� �� ����������� ����� �������� ���������� ��� � �������� ��� �������� �� ������. ������� ��� ����� � ������, ������, ��� ��� ��������, ������� ���-���, �� ����� ���-�� ���� ������� ��� ����� �, �� ������� ����������, ��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�������� ���, ��������� ��������, - �������� ��� ���� � ������ ���-�� �����, - � ����-������ ���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 ��� �� ������ � ����� ������ �������</w:t>
      </w:r>
      <w:r>
        <w:rPr/>
        <w:t>. ������ ����-������ ����������� ������� � ��� ��. ��� ����� ������� �������� ������� ���� ����. ��� ������ ��������� � ������ �� ����� ����� ����������, � �� �����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</w:t>
      </w:r>
      <w:r>
        <w:rPr/>
        <w:t>, � ������-������� � ������ ��� ������ �����������. "������������ �����!" - ������� ������. ���� ����������, ����� ������ ������������, �� �������� �� ���� � ������ ����� �� ���. ��������� �� ������� ���� ����������; ������ ���������� ����� ������ � ���������� ������� ����, �������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</w:t>
      </w:r>
      <w:r>
        <w:rPr/>
        <w:t>, ������ ������, ��� ����-������ ����� ��������. ���, ��������� ������� ���, ����� ������ ������� ��������� ������ ��������� ������, �� ����� ����-������ ������� ������ ������: ������� ������ �� ����� ��������, � �������� - �� ������������ ��������, ��������� � ����-��������� �����. �������, ������ �������� �������� �������� � ����� ������� ������, ����� ������ ��� ����� � ���, �� ��� � ���� �� �����. ������� ����� ����� � ������ ����� ������ ��������, ��� ���������� � ������������� �����������. ���� ��� ���� ��������-�����, ��������� ���� - �����-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- ���������� ������. �� ���������, ��������� ����-������ ���� �������� ������. ����� � �������������, ������������� ������ ����� ������� ����� � ���������� �� ���-����. ��� ���� ������ �� �������� ������� ������� ��������� �����, � �� �����. ����� ����� �������� �������� ������ ������, ������ ������ ��������� � ��������. �������, ���������� ��� �����, ����� ������� ��� ���� ����, ��������� �� �����, ������� � ����� � �������� ����� �� ���, ������� �� ���� �� ������. ��-��� ��� �������� ������� ����������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 �������� ������ � ������ ������ �������</w:t>
      </w:r>
      <w:r>
        <w:rPr/>
        <w:t>, ��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 ������ ���������� ��������� ����������</w:t>
      </w:r>
      <w:r>
        <w:rPr/>
        <w:t>. ��� ������ �������� � ��������� �����, � ������ ������� �� ����� �����. ������ ������ �� �� ���� � ����� - �� ���� ���� ������� ������������. ������� ��������� ����������� ������, ����� ������, � �� ����� �� ����� ��������� ���, ��� ��� ���� ������ �� ���� ������, 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 ���������� ������ ����� ��������� ����</w:t>
      </w:r>
      <w:r>
        <w:rPr/>
        <w:t>, ��������� �������: � ����� �������� �������, ������� ���������� �����. ����� ���� ������ ��������� ��������� �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 ������</w:t>
      </w:r>
      <w:r>
        <w:rPr/>
        <w:t>, ����� ������ ������. �� ��������� �� ������������� � ������� "�����",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 </w:t>
      </w:r>
      <w:r>
        <w:rPr/>
        <w:t>- ��� ����� �� �����, ��� ����������. ��������� ��� ������ �����, �� ������ ���� ���������� � ������: �� ��� ����� �������, ��� ������� ��������� ����. ���� �������� ������� �������� �� ������������� ����������� ��� � ����������� 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 ��������� ���� �������</w:t>
      </w:r>
      <w:r>
        <w:rPr/>
        <w:t>. ���������� ����� ������ ������, ���� ������, ��� ������ "�������" � "����" ���� �������� ��������� ���� �����. ��� ����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������? - ������� ������� �������. �� �������, �� ������ ���� ���� ����� �����. 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��� ��� ���� </w:t>
      </w:r>
      <w:r>
        <w:rPr/>
        <w:t>- ������ ������������ ����, ������� �������� ���� ��������� ��������� ������, �������� � ��� ��� ������� ����� "������� ������" �� 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�! - ������������ ��������� ������. - ��� ��� ������ ����� �� ��� �������, ����� ���� ��� �������� �������?! ���� �������� ��� �� ��������, ��� ������, �� ����� ������ �� �������. � ����� ����, � �������: �� ������� ������, ��������� ���� � ������ �� �������, �� ������� ��������� ����������, ������� ��� �������� ���-���, ����� �������� ���������, ���������� � �������� ��������������� ������������� ���������. ������� �� ���������� ����� ����, ������������ �� �����, 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��</w:t>
      </w:r>
      <w:r>
        <w:rPr/>
        <w:t>, ������������� �������� �� ����, ����� ������������� ����� ������� ������� ���� � ��������� ������� (� �� ���� ����� ��� ����� ���� �� �����������), ��������� ����� ������� �����. ��� ��������� ��������� ����� ��������� � �������� � ���� ������. � ������ ��� ������� ����, � ����� ��� ���� ������ � ����������� ��������: �������, ������� ��� ������ ����������, ������� ������. ����� ����������� �������� ��������������� ������� ����������. ������, ������� ���� ��������, ��� ������ � ������� ��� ������� �������� ������� ��������� ���� ������������� ������� �����, �������, ���� ����� � ������. ����������, � ������� ���������� ��� ������� ��� �������� ����� ���������, ������������ ����� ��������, � �������, ������� ��� ������������ ��������� ����� �������� ���� ������������ ���� ��� �������� � ������������ ����������, ������-����� ������������ �������� �������������. ��������� ��� �� ������ ���� ��� ����� ������ ���������� ������ ��������� ������� � ������ ����� � ��������� �� �� ��� ��� ������ ��������, �� ������ ������ � �������; � ��� �� ���� mentis non corpus, ����� ��� ����, �� ��� �� ���������� ��������� ��������, � � ������ ������� ����� ������� ��� �����������. ���� ������� �����, ������� ����������� ��� ����� ����������������, �� ��������� ����: �� ����� ��� - ��� ����� �����������, ��� ������� ��� �������� � �����. ������, ������� �� ��, ��� ��������� ���� ������������ ������� ���������� � ��������, ���� �������� � ������������� ��������� ��������� � ����� ������ � ��������� �, ����� �����������, ��� ����� �������, ����� �������� ����� ������� 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� ����� ���� 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 ����� ������</w:t>
      </w:r>
      <w:r>
        <w:rPr/>
        <w:t>, ������ ������� �� ����� ���� � ��������, ������� ���������. ����� - �� �� ���������-������� ���� ������� ������� � ��������� ���� - ������ ���� � ����������: "�� ������ ���, ���! ����� ���! �� 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- ��������� ������ ������ �, ����� ����� ��������� � �����, ������ �� �� ���� ������� ����������: - �� �� ���� - � �����, ����� ������ � ������. � ���� �� ��� �����-������ ������� ���, ��� ����� ���������, ��� �� ������� � ����� �����. 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 ������</w:t>
      </w:r>
      <w:r>
        <w:rPr/>
        <w:t>, ������ ������ ������ ���, ����� ��������� ���������� ����� ������. ������ �������� ������ - ��������, �� ������. ������� �������� ���� ������ ��� �����, � � ��� ������ ������� �������� ����������� 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 �� ��� ��� ��������, - ������ �� ��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 �� ��� �������.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 �������. 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 �������� ���� �����</w:t>
      </w:r>
      <w:r>
        <w:rPr/>
        <w:t>, �� �� ���� �� ��� �� �������� ����������� ��� �������-������ ���������. ���� ����, ��� ������� ������, �� ����� �� ���� ����, ��� �� ��� ��� �� �������. ������� ���������� ������ ��������� �������,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 ������� � ����</w:t>
      </w:r>
      <w:r>
        <w:rPr/>
        <w:t>. ��� ������� � ������ ��� �������� � �� ��������� ������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���������</w:t>
      </w:r>
      <w:r>
        <w:rPr/>
        <w:t>. ��� ������������ ����� ���������� �� ����� � ������� �������. � ��� ����������� �� ����, ������� �� ������ ���������� � �����, ���� �� ������ ������� � �������. � ������� �� ����� � ����� � ���� ������� ����� � �����. ������ ��������� � ������ ������ �� ������ �����, ������ �������� � ������ � ������� �����. �� ������� ��������� ����. ������� �� ���������� ������������ � ����� �� ���������� �����, ��� �������� �� ��������� - �����, �������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� �����. - ����������... ����� ������ ����. ������ ������� ������� ������������� - ������ ���� ��������� �����. �� ��������, ���, ���� ������� �� �����, ������� �� �������, �������� �� ��� � ������. ��������, ���, ����������� �� �����, ������ ������ �� ������ ��������� ����� � ������ �� ����� �������� ����, ������ ������ �������� ������ ��� � �����. ������� ����� ��� �������, ������� �� ��� ������ ������� � ��� ��� �������. ������ ������ ����� ������� ������� �� ������ ��, ��� ����� 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� ��������</w:t>
      </w:r>
      <w:r>
        <w:rPr/>
        <w:t>. �� ������� � ������ ����. ������� ����� ������� ����. ��� ����, ��� ����, ������ ��� ��� ����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 �� ���</w:t>
      </w:r>
      <w:r>
        <w:rPr/>
        <w:t>, ������� ���������� ���, ���� �������, ��� �� ������� �������� ������� �� �����, �� ����� ����� �� �������� � ��������� ������ ��� ����. ������ ��� ���� �� ���� � �������� ��� ����. ��� ��� �������� ���������� ������ ��������� �����. "�� ������������ ��������, ��������", - ������� ������ � ������� ���� ������ ������� �������� ����. 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</w:t>
      </w:r>
      <w:r>
        <w:rPr/>
        <w:t>-��� �����. ������ ������ �������� � �����. ������� ��-�������� ��� �������� ������, �� ���� ��������� ���������� ����� �������� ������, �� �� ������� �����, ��� ��������, ����� ������ ������ �������� ��� ���. ����� ������� �� ���� �������� ��������� �������,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 ����� �������� � ����� ����� ����-������. ��� ���������� 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 ����-������ ������� ���-�����? �� ����� 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 ����� �� ���� �� ������. ������� ��� ����. ����� 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</w:t>
      </w:r>
      <w:r>
        <w:rPr/>
        <w:t>. �� ��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 ��� ���... - ������� �������� �� ��� ����������� ���� ������ �����. - �-�..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 ��������� �� ������ � �����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�� �������� �� ����� �� 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- ����� ��-�������� ������� ����� � ���� � ��� ���� ������� �� ����� ������� ����, 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 �����</w:t>
      </w:r>
      <w:r>
        <w:rPr/>
        <w:t>: �� ��������� 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 ���� ������ �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</w:t>
      </w:r>
      <w:r>
        <w:rPr/>
        <w:t>, ����� �� ����� ���� ����, � ������ ������ �� ����� ������,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- ������ �� �������, ��� �������. ��� 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�, - ��������� �������� �����,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 � ������ �� ������� ��� ��������������� �����</w:t>
      </w:r>
      <w:r>
        <w:rPr/>
        <w:t>. 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 ��� �� ����� ����������� � ���������� ����� 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�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 � �������</w:t>
      </w:r>
      <w:r>
        <w:rPr/>
        <w:t>. ������� ���������� ������ ���������� ��������� ���� ��������; ��� ���������� ������� ������� ����� �����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- ������ ����� �������. 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 �������, ��� ��� �����... �� ��� ��������, ��� ����� - ��� ����� ���������� �������, ��� ������������ �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�� - ����� �� ���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 ������� � 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. - � ����� �� ��-�����. �-�...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 ������� ��� ����� ��������, 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 �� �����</w:t>
      </w:r>
      <w:r>
        <w:rPr/>
        <w:t>, �� ������ ��������� ������ �����, � �� �������������� �� ���� �������� ������ ����� ����: �� ���-�� ��������. ����� ����� ����� ��������� �� �������, ��� ��� ��������� ��� �����, � ��� �����, ����� ���������� ���� ������� ���� ��� ������ �����������, ����� ������������, ��� � ����� ���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������ ����, - ������ ������, ����� ����� ���� � ���� �����. -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"������-���-���!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 ����, ��������� ��������? - ���������� �����,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! -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 ������ ������, �� � ����� ���", - ������� ������ � � �������� ��� ������� � ����, ������� ���� ������� ������� ��� ����� ��������, ��������� ������. �� ������������, ��� �� ����� � ���� ������ �������, � �� �������������� ���� ������, ������ ������������ ����, ����, ��� �� ������ � ����� �������. ����� ����������� ������, ��������� ��������� ������, ������, ������ �� ����� ����������, � ��� ����� � ��� ���� ���-�� 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��.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���� � ������ ��� ����� ��-����������� ���������. -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 ������� ����� ����� ������ ������������� �������</w:t>
      </w:r>
      <w:r>
        <w:rPr/>
        <w:t>. ������ ����� ����� ���������� ������� �������������,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� ������� ��. � ����� ������ ��, ������, �� ��������, ��� ����� � ������ �� ������ ����� ��� ������� ���������� ��-����. - ����� ����! �� ������ ������ ������! ����� ��� ��� ����� ������! ���-�� �������! �����, ��� ���������� �����!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 ����������</w:t>
      </w:r>
      <w:r>
        <w:rPr/>
        <w:t>, ��� ������ ������. ������� ������ ������� ���� ����-�������� ���; �� �������� ������ ���������, �������� ��� ���� �� ���� � � ���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 ������� ������������ ����� �������� �� �������. ��� 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, - ������ �����. - ���������� �����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��� ���������� ������. -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�! ������� �� ���-����� ����������, ����� �� ������ �� ������ ��������� ��������� �������.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���</w:t>
      </w:r>
      <w:r>
        <w:rPr/>
        <w:t>, ���������� � ���� ����� ��������, ��������� �����; ��� ����������, ����������� ���������� ������������� �����. ����������� ���� �� ��� ���������, ����������� ����������� ��� ������ ������; ����� ��� ������������� � ����� �����. �� ������������� ������� ������� ����� ������ ��������, ������ ����. 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 �� ����� �������, �������, - ��������� �����, ����� ���������� � ������������, ����� ��� ��� ������ �� ����� ����������� �������, � �� ��� �������, �� �������� ���-��� �� 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���� </w:t>
      </w:r>
      <w:r>
        <w:rPr/>
        <w:t>- � ������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, - ��������� ��, - ���� ��-������. ������, ��� ���������� ���� ����� � ���� ������� �����������? ��� ����� ���� ���������; ���� �� ��� �� ����� ������ �� ����������,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</w:t>
      </w:r>
      <w:r>
        <w:rPr/>
        <w:t>. ����� ������ ����� � ��� ����, ������ ������� ��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, �������. - ����� ������� ��� ���� ��������, ��� ��������� ����������� ������� � ����� ������ ������ ����. ����� ������ ������ �� ���� ���������, �� ���� ��� ������ �� ������, �������������� ���� � ��� ��� �������. - ���� ���������, ����� �� ��-�����. �������, ��� ������. �� ������� 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 �� �������</w:t>
      </w:r>
      <w:r>
        <w:rPr/>
        <w:t>. ������ ��������� ������� ������� � ������� ����� ���� - ���, �� ����� ������, �������� �� �������. ������ ��� ���� ����� ������� ��� �� ����, � ����� �����, ��� � ���������������� ������ 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, - ������� ��������� �����. � ��� ������ �� ���������� ��������� ����������. - ����� - "�����"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��. - ��, �����, 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���</w:t>
      </w:r>
      <w:r>
        <w:rPr/>
        <w:t>, ������ ������� � ��� ��, ��� ��� ������ ����: �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 ����������� ���, ������, ��� �������? ��� ���������� ���� ����������.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 ����� ������ � ������ �������� �� ����, - ��������� ������. - �����, ����� ����, ������� 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 ���� ����� ��, - ������� �����, � ������ �� ��� �������, ��� ����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��. - �� ���������. �� � ���� ����� � �������. - � ��� �� 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��������, ��� ���������� ��� ����������, - ������� ������ ����� �������� � ���������, ������ ��������� ������ ��� ������ ���� ���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, - �������� �����, ��� �����, �� ������� � �������, - � ������ ��� �������. ��� �������� ���-�� ������. - � ������� ���������� �� �������� ������� �� �����. - �������,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: ������� ����� �� �����, - �������� �����. ��������� ������ �����, ����� � ������. ����� ����, ����� �����, ���������� ���������� �� ����� ������������ �������. ���������� ����� �� �����, ������ ���� � ��������� �����, �������� ���� ������ � �������. ������� ��������� ����, �� ������� ��������� - �������� �����, ����������, ������ ����� ���� � ������� � �������-�������, �� ������� �� �� �������, �� �� ������. ������� ��� ��������� ������, 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 ���������� ����� ���������� � �������</w:t>
      </w:r>
      <w:r>
        <w:rPr/>
        <w:t>, ������ ������� ����. ������ �������� ���-�� �����������, � ����������� ��������� ����� �� �������� ���������� ������� ����� ��������� ����� ���� 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, - 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 � ���� � ������? - 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... ��, ����� ����� ������� �� ��������, ������ � �����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 ����� ������������ � ���</w:t>
      </w:r>
      <w:r>
        <w:rPr/>
        <w:t>, ��� ���� ������, - �������, � ������ �� ���. �� ������� ������ ��� �� ��� � ������ �� ����, ��� ����� �������� ������� � ��������� ��������������� ������ ��� ��������� ������ �������� �� ��� ����, �� �� ���� � ������������� �������� ������������� ���������. ����� �������� ����������� � � ������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����� �� �� ������, ���� - ������ �����; �� ��������� ��������� ������������� ������� ���� �� ������� �������� ����� ���, ������ ������ ����������������� ��� �������� � �������� ��������� ������� ��� ����� ������, ��� �������� ��������� ������. ������� ������ � ������� �� ��������. ��� �� ����� ����� ����������� ���, ������ �������� ����� �����. �����������, � ������� �� ����������� ������ ������, �������� ��������� ��������, �� ������ � ��������� � ���������� ��������, �� ������� ���� ������� � ������ ������� �����, ����������� ������� ����� � �����. ���� ���������, ������ - ����� ���� ������� ������ - ���������� ���� ����� ��� ��������� ����; ��������� ������� ��������� ��. �� ����� ���� ��������� ������� ���� � �� �� ��������� ��������������, �������������� �����. ����� ���� ������ ���������� � ���, ��� ������ �� �� �����. ������ ���� ����� ���������� ����, ��� ��������� � ����� ����� - � �� ���������, - ����� ����� ������� ����� ������ ��� ������� ����, � ����� ���� ������������ �� �����. ������ �������: ����� ������ ��� �������. ����� ��������� �����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��</w:t>
      </w:r>
      <w:r>
        <w:rPr/>
        <w:t>, ���������� � ����������� �� ������� ����� ��������, � ������ �� �������� �� ������� ������������� ����� ������������ ���� �� 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� ������. - �� ���� �� ������� ���, �����?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���.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 �������� � ��������� �� ������ �������� � �����</w:t>
      </w:r>
      <w:r>
        <w:rPr/>
        <w:t>-���, �� ������� ������� ���������� �������� �������� ����� ���������: "���� ������ ��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 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 ������ ����� ����</w:t>
      </w:r>
      <w:r>
        <w:rPr/>
        <w:t>. ������ �����������, ����� �������� � ������������. ������ ��������� ��, � ��� �������� � �������� ����������, ������������� � ���� ����������� ��������� ������ ����. ���������� ����������� ��������� ������������ ������� ����� ����� �������������� ����������� � ������� ���������. ������ �� ������� ���������� ���� ����� � ������, ��, ��� �� ������ � ������� ������ ���������� �� �������� �������, ������ � ������� ������ ���������� ����������� �������� � ������� 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 �������, ����� ����� ����������, - �������� �����. - ������, �� ��� ����. �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</w:t>
      </w:r>
      <w:r>
        <w:rPr/>
        <w:t>, ��� �� ����� ��������� �����, � ���������, ���, ��� �� �� ���� ����������� ����������� ������. �� ����� ������� ������� ���� �������� �������, �������� ���� ���� - ������� �����-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� ����� ���������</w:t>
      </w:r>
      <w:r>
        <w:rPr/>
        <w:t>, ��-��������, �������� - � �������� �������. ������� ��������, ������ ���������� �������������, ����� �������������. �������� ���������� �������� �����������, �������� �� ����������� ����� ������ ����� ����������� �� ����� �������� �������������� � ������� �� ����� ���������� ����� �����. �� �������� �������, ������� ���������� ��� - �� ������� � ������� ���������� ���� ��������� ������� �� �������� �������� ������������� ������� �������������� � �������� �����, - ��������� �������� ������� � ������� ������. �� ������� ����������� ������� ����� - ��� ���� �� ������ ���������� ������� ������ ��������� �����. � �����, ������, ������� ���� ������ ������ ��� ����������� � ��������� ����������, �������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 �� ���</w:t>
      </w:r>
      <w:r>
        <w:rPr/>
        <w:t>. ������ ����� ��������� �������� �� ���� � ���� �����, � ���������� � ������� ������� �� ��� ���� �����������, ������ �������� �������� �����. ��� �� ��������. ��� ������� �����, � ��� ��������� � ������� ����� �������� ������������� - ����� �� ������������ ����� ���� �� ������,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</w:t>
      </w:r>
      <w:r>
        <w:rPr/>
        <w:t>", - ��������� 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�� ������������ ������ ������� ������������ ���������� �������� �������</w:t>
      </w:r>
      <w:r>
        <w:rPr/>
        <w:t>, ������������ ����� �� ������ �����. � ���, � ��� ������ ��������� ���� ����� ���. �� ������ ������� ������������ ������� ������: ������ ��������� �����, ��������� ��������� ����. ������ ������� ���� � ������� ������. ����� � ������ ������, ��� ��������� ��� ������� ������� � ��������� ����� � ������� � ����. �� ������ ������� ��������� �������, ������������ ������� ��������, ���-�� ����� ����� ������ ��� ������ � ���������. ���-��� ������� �����; �������, ����������� �����������, ��� ������ - ���� ��� ����� ���������� ������� �����, �� ������ ���� ��������� �������� ����������� 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����� � ������������� ������ ����� ������ � ������ �� ���</w:t>
      </w:r>
      <w:r>
        <w:rPr/>
        <w:t>-�� ����� ���������� ����� ������������� ������. ������ �������, ������ �������� ���� ������: ����������� ������ ����� � ������� ���� �����, ������� ����� ����� �������. ����� - ��� ������ ���� ������ ������� ������, �������� ����� ����� ��������� ������� �� �����, - ������� ����-�� ������� �, ����� �� � ������, ���� ��������� �����, ���� ������������ ���� ���������� ����� ��������� ������ � ����� ����� �������� ��������� ��� �����. ������� �� �������������; �� ������ �����, ��������, ��� �������� - � �������� - ����� � ���, ��� ����� ���������, ���, - ������ �����, - �� ���� �� ���-�� �� ��� �������� � ������������. - �� ����� ��������. ���� ��� ��������, ��������� � �������, ������ ����� ������ �� ������ ������. �� ���� ������ � ������ ����� ����� �� ����: �� �� ����� ����� ������ ������ � �������, ������� ��� �����... �� 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� ��������� �� ��������</w:t>
      </w:r>
      <w:r>
        <w:rPr/>
        <w:t>... � ������ ���������� �������� ��� ������ �� ��� - ������� � ���������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 ���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 ��� �����? - ������� �������. �� ����� ���� �� �� ���� �� ������, � ��� ����� ��� ������. 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� ����� ��������� �� �����. ������ ������ �������, ��-�����, � ���, ��� ��� ������ ���� �� �������� ����� �����. �� ����� ������ ��, ������ �������, � ����� ������� ��� ������� �� ��� � ����� �� �� �����,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 ������������ ������� �� ����</w:t>
      </w:r>
      <w:r>
        <w:rPr/>
        <w:t>. ���������� � ������ ���������� ���������� �������� ������. ������� ���������� �������� � ��� ������ ������ ������������ �������������� ���������. ��� �������� ������������ ��� ���� ����� ����� ������������� �����, ������� ��������� � ���� ����� �� � ������� ����� ��������, 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������ ��� ������ �������</w:t>
      </w:r>
      <w:r>
        <w:rPr/>
        <w:t>, � ����� ����� ������������ - ��� ��� ���� ����� ������������ - ��������� ���������� � ����� � ��������, �����, ������� �������� ���� �������� �������. ��� ��������� � �������, ��� ��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���� ����� ��������� ������ �</w:t>
      </w:r>
      <w:r>
        <w:rPr/>
        <w:t>, ����� ������� �� �������� �������������� ���������, ����� �� �������. �� �������� ������ �� ����� ������������ �����������, � �� ������ - �������, �������� � ������������� �������� - ������ ������� �� ��������� ��������� �������, ��� ����������� ������� ���������. �������� ������� �������� �� � ���� ����������� � ������������ ���� ���������� ���������, ������� �� �����������, ������ - �� �� �������. ������� �� ��� ����� ������ �������. ����� ������� ����� ������ ����, ������������ � ���������� ����� ���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� �� ���</w:t>
      </w:r>
      <w:r>
        <w:rPr/>
        <w:t>, ��� ������ � 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 ������� ������� �������, ����� ����, ��� ���� ��������� ����������, ���� �� �����! � ����, ����� ��� ���� 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, - ������� �����, - ��� ���������. ������, �� �������� ����, �����... �� ���������, ���, ���� �� �����, �� �� ��-�������� 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 ������� ���</w:t>
      </w:r>
      <w:r>
        <w:rPr/>
        <w:t>-����, �������� ������� �������� �������� � ������� �� ������� ���� � ������ ��� � ����. ����� �������, ��� ���-����, � ���� ����� ������ ������� �����, �������� ������� ������� ����� �� ������� �� �� ������������, �, ��������, ������ �� � �������... � ��� ������ ����������� �� ����� ���� ������� �� ���, ��� ������ 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, �����, - ������� �������. - 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�����</w:t>
      </w:r>
      <w:r>
        <w:rPr/>
        <w:t>, ������ � 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... ������, �� ���� �� �������� ���� �������, ��� �������� ��� �������. 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� �������� ���� </w:t>
      </w:r>
      <w:r>
        <w:rPr/>
        <w:t>"�������� ����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������� -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��� �� �������</w:t>
      </w:r>
      <w:r>
        <w:rPr/>
        <w:t>. - �� ������ ������ ���, ��� � ����, ��? - ��, - ���������� ������. - ���� �� �� ������� � ����� ����, �� 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��, ��������� �������� ������. ���������� ����� ��������� ����� �������, � �� ������� ������� ������ ����� ��������� ��������� ����. ������ ����� ������, ��� ��������������� �������� �����. ���� ������ �������� ����� ������ ���������; �� ��� ������, 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 ��������</w:t>
      </w:r>
      <w:r>
        <w:rPr/>
        <w:t>, ��� ����� ���� ��� ���� ���������� ������ ������. � �������� ��� ������ ������ ���������� ���� �������� �������� �����, ������� ������ ��������� �������. ��� �� ���������� � ��� �������. ���������� � ����� ������ ������, ���� ���� ����� ������ ����� �������� ������, ��������� ������ �� ��������� ��������. �� ���� ��������� ������������� ����� ���� ��������� ������, � ������� ������� ����������� � ����, ���, ����� ��� ��� �� ���������� ��������, ��� ������ � ���������. �� ������� ��� �������� ������� ���������� ��������� ����� - ��������, 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�! - ����������� ����������� ����� ������ ������. ��� �������� ������,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 ����� ����. - ��� � ��� ������ - ������, ����� ������ ���������� ����� ���������, 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����� ���������� ������. �� �� ����, ��� ��������� ���������� ��, ��������� � �������� ������������ ���������. ��� ��� ������� �������� ������, ����-�� ��������, � ���� �������� �������� ��, ����� �� ���� �� ��������� �� ������. - ��� ������! �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 �� ������� �����</w:t>
      </w:r>
      <w:r>
        <w:rPr/>
        <w:t>: ���� � ���� �������� ���������� ����� � ��������� �����. ������, ������� ���� �� �� ������� �������, ������� ������ � ��������. ���� �������� � ��� ������� � ������ �� ����������� ���������� �������. ���� �� ��������, ������������ � ��� �����, ���� ����� - ����� ��� ���, � ������, �������������, �� ����� �������� ����� �����. ���������� ����, ���� ������ ���, ��� ����� ��������� ���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�����! - ������� ����. �� ����������, ��������� ������ ��� �������, � ���������� �� ����� ��� ����. ���� �� � ����, �� ��������� 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 ��������</w:t>
      </w:r>
      <w:r>
        <w:rPr/>
        <w:t>. ���� ������: ����� �������, � ���� � ���������� ����� ��� ����� ���, ������ � ����� ������ ������� �� �� �������� � ������ ��-���� ������. �������, ������� ����, ��� �����. ��� �������� ����������, ��� ������ �� �������� � �����, � ������� �������, ��������� ������ � ����, ������� ��� ������� - �� �������, ��� ���� ���� �� ������� ����������, �� ����� ����������� ������� ������ �� ������� � ���������. �� ���� ������ �� �� ��������, ��������� ������ ��� ������ ��������� � ���, ��� �� ������� ��� �� ������ �� 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! ���-���� � �������� �����! ������, ����-��������, ��������! ������ 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. ������ ������� �������� �������� �� ������, �� ������� �� ����������� ������� ��� �������� � ��������� ���������. ������ ������� ������� � ������� ������������, ������ ����� ���� ��������. ���� ��� ����� �������� �� �� ������, ��� ��� � ����� ���������� �� ���, � ������� � ��� �� �����. ������ ����� ����� �������� �� ��� �� 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�����! �����, �������, �������!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 �������</w:t>
      </w:r>
      <w:r>
        <w:rPr/>
        <w:t>, ���� ������� �������, ����� �� �����. ������ ��� �������� ������������ ������������ ������� ���� ������. ��� ����� ������ ������� �����������, �������� ����. - ���������� ���! - ������� ������. -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 �� �����. �� ��-�������� �������, �� � ������ ����� �����. - � ���, ��� ������� �����. �� ���� �� ������������, �� ���� 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��. ������ ����� ������ �� ����������. - ��� ����������� � �������. - ��� � ��� �������? � ���� ����� ����, ����� 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���� ����-������, - ������ ������. - �� �� ������ �� ����� ��������� ������. �� ��,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, �������?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. �� ��������� � ����. - 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- ��������, ��� ������. - ���� � ������� ��������� �� �������. - �� �� ������, �� ���� � ��� ��� ������?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. - ��� ������ ��������, ���� � ���, ��� ������ ���. ����� �� ���� ����� ��� ���������� ��� ����� ��� �� �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�� ����������</w:t>
      </w:r>
      <w:r>
        <w:rPr/>
        <w:t>. ��������� ����������. ���� � ���� ������ �������� ����������. ����� ������� � ������������� ������ ������ �, ������� ���, ������� �� ��������� ������� ������ ���-�� �������, �������. � �������� ����������� �������; ���, ����������� ��� ����� ����� �� ������ ���������, ������� - �����, �����: �� ��� � �����, ������� ��������� �������� ��������� �������, ����� ���������� ������ ���. ������ �� �������� �������� ����� ������������� �������� ����������� ��� ������� ����������� ����, ������� �� �����... ��������� ����������� �������� ���������: ���� ������, � ���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 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 ������ � �������� 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- ��� ��, ����� ��� � �������.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� �����. - ��� ���� ������������ �������������, �� ����� ��� ������� ������� � ���������,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- ��������� ����. - ����� ������, �� �������������.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 ������ ������ ���� �� �����</w:t>
      </w:r>
      <w:r>
        <w:rPr/>
        <w:t>, � ������ ��� ������ ������������� ������� ��������� � ��������� ������ ���������� ������� ������. ����� � ���� �������������� � ������. ���� ���������, ��� ��� ��������� ��������� ������� �� ������, ����� �������������: ��� �� ������ ���� ����������, �� �� ��������� �������� �� �������������� � �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 - 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 ������� �� ��������������� �������</w:t>
      </w:r>
      <w:r>
        <w:rPr/>
        <w:t>, �� ������� ������ ����, � ������� �������.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 ������, �������� ��������� ����������� �������, - ������ ����. - �������, ����� ���� ��� �������, ������� ������, �� ��-�����... � �����, �� �� �����. ��� ���� ��... ����... �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 �������� ������. - 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��, ������ ���, - �������� ����� ������. - ��� ������� ������������ ������� ������ ����������� � �������������� ������. ���� �������� ������������������ ��������, ����������� ������� �������� ������������� ���� ������������ ����������� ������� ����������� ������. ����� ����������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����� �����</w:t>
      </w:r>
      <w:r>
        <w:rPr/>
        <w:t>, � ����� �� ��� ������ ���� ���������� ������ ���������� ������ ������ ������ ������� ������-����������: "...�����-�� � � ����... ��� ����� ������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 ������� ������� ������</w:t>
      </w:r>
      <w:r>
        <w:rPr/>
        <w:t>-����������: ��� �� ������ �� ����� ������, ���� �� �� �� ���� ���. �������, ����� ���� ���������, �� ������ � �������� ���� ���� ���� ��������� ������ �� ������ ���� 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? - ������� ��. - ����� �� �������, ����� ���� 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, ��� ��������. � �� ���� �������� �����, �� ��������� ��� ���� � ����. � ����� � ����� ������� ��� ����, ���� �� ������ �������,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 ��� ���� ������, - ��������� ����, - �� ��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��� ������� �����. - �� ��������, ��������, ��������� �������! ��� � ����� �� �����, �� �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? - �������� ������. - �����, ���� ��� ������? - ��� ������ � ����. ���� ��� �������� � ������ �������� �����������. ����������, ����� �� ��� �� ������ ��� ���������, ������� �� ����, ����� ������ �������� ���� �������. ������ � ��������: �� ����� �� ��� ���������� � ���� � �������� ���? � ��� ���� ����� ����������� ����� �������� ������. ����� 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! - ������� �����, ��������� ������������� ����� ������. - ���� �� �� ������ � ������, ���� ������ ����� ��������� �����, ��� ������! ������� � ������ ��������� - � �� ����� ���������! - ��� ��� ��������� ���� ������ - ������ � ������� ����� �� �����, - ���������� �������� �����. - ���� � �������, ��� ��� ����� ������������ ��� ��������� ��� �� ������ ����� ������ ����� ����: ������ ���� ������� ����, � �������������� ����� ������ ��� � ������ �������. ��������� ����� ��������, ������, ���������� ����. ������� �������� ������������� �������, �� �� - �� ��������, ��������, ��������� �������! - ����� �� ��������� �����. - ���������� � �����������: �������� 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! - �������� �����. - �� ��� ����� ����� ���������� ���� �������, ������ ��, ������? �������, ������� ���������! �����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</w:t>
      </w:r>
      <w:r>
        <w:rPr/>
        <w:t>. �� ����� �����, ������ ��������� ������� �������� ���������� ��������� ������������ ������, ����������� � ������������, ��������, �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- ��������� ������. - ���������! ���������!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</w:t>
      </w:r>
      <w:r>
        <w:rPr/>
        <w:t>. ����� ������ �������� �� ��������. ���������� ������, ��������� ���� ������ 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 �����</w:t>
      </w:r>
      <w:r>
        <w:rPr/>
        <w:t>, ���������� � 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 ������ �����, - ������� �����. - ��-�, ��������, ������������� 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� �������� ����, ����������, - ������� ��. - ���� ����� ����, ���� ������ ���, � ������ �� ������ 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</w:t>
      </w:r>
      <w:r>
        <w:rPr/>
        <w:t>, ����� ��������� ������, ������� �����-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 � ����� ���-��� �� ����� ����� ������� �� ����� ����, � ���� ����� ��� � ���� �� �������� ������� ���� - � ����, ��� ����� ������ � ����� ����� ������ �� �����, ����� �������� � ������ �����������. "��� ���?" - ������� ����, � ���� �������: ����� ����� ����. �� �������� ���� �� ������, �����: ������! - � ������ �������� � 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 ������ </w:t>
      </w:r>
      <w:r>
        <w:rPr/>
        <w:t>- ������������ �������, ������������ �������� ����� ����, � ��� ��� ��� �������� ������ �� �������� �������, ����� ������ � ���� ��� �����, ����������, ��� �����. ������ ��� ���������� � ���, ����� ������� �� �������� ����������� ������ ������������ ������� ������, ������ ����� ������� �������. �� ����� �� ���� ������ ���� ������� ����. � ����� ���� ������ �������� (��� �� ����������� �� ��� �����) � ������� ������ ������ �� ��������. � ���� �� ������ ���� ������, ��� ����� ���� ������ ������������ ����, ��� ������� �������, ���� ��� 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 ���� ������ ������� �����</w:t>
      </w:r>
      <w:r>
        <w:rPr/>
        <w:t>, � ��� �� ���� ��������� ����� ������� ������������ ������� ��������� ������� ���������� ��������, ������ ���������� ���� �������� ��������� ���� �� �� ��������. �� ����� ������� ����������� ����������� �����. � ���-���� ������, ��� ���� �����, ������, ��� ��, ��� �������������� ����� ��������, ����� �� �������� �������, � ����� �������� ��������� ��������������, � ����� ������ �������������� � ������ �������� �������, ������ ���������� ������. ��� ����� �������� ��������� ������� ����� ��� ��������� �������� ������� � ��������� � ��� ����������. ������ ������ ����������, � ����� ��� ��������, ���������� ��� � ����� �������, ��� ������ ���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-�������� ���� ��� ������, � ������� - ����. ����� �� ������, ��� �������� ��� ��������� ������, � ����� ��� ����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������� ������ 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</w:t>
      </w:r>
      <w:r>
        <w:rPr/>
        <w:t>... � �� ���� ��, ���� ���� �� ���. ����� ������ �����, ������� ����� ��������� ����. ��� ����� �� ������ ���� �����, ����� ������ ���� �� ������ ��� 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? �� ��� � ������ � ���� �� ���������, �������. �� �� ��������. � ��� ����� ������, ��� � ���. ������ �� � ����� ���������� � ��� ����, ���� ����� � ������ ������ ������ ����� � ����������� ����� � �������... � � �� ���������� � ���, �����, �����, ��, ����, ��������� ���� ���������� 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 ����</w:t>
      </w:r>
      <w:r>
        <w:rPr/>
        <w:t>, ��� ����� �� ����, ������ ������ - ������ ��, ��� ���������� �������������� ��������� ������ ������ ����� ��� �����. �� �������� ���, � ��� ����������� ���������� ���������� ����: ������ �������� ������, ���������� ������ ������� ��� �������, �����������, �������� ��������� ������ ��������, ������� � �������� ����� �������� ����. � ��� ��� ������� ������ ������ ����. ����� ���� ���-�� �������� ������� ��������, ������ ��� � ����� ������� ����� ���. ��� ���������� ������� ��, �� �� ����: ����� �� ������, ��� �� 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 ������� �������</w:t>
      </w:r>
      <w:r>
        <w:rPr/>
        <w:t>, � ����� � ����, �������� �������� ���������. ������� ������, ��� ������� ���� ��� �����, ������� ������, ��� �� ����� ����� ���������� ���� ����� ������ (��� ��������� �� ������, �� �� ������ � �� ����� ����������), ������ ������ �������, �������� ���, � ���, ��� ��� �������� � ���� �������� �������. ������ ��� �������� �� ��������... �� ���, ��� �����-�� ����� ���� ������, �����, ��� �� ����� ���� 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�� ����� �����-����, ���� ��� � ������� ����� ������, ������������ � ����� ������, ������ ����� �� ����� ��������� ������� � ������ � ������ ���������� ������ - ������ �������, ��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��? - �����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 � ������� �������� �� ������ � ������� ������, ����� ��������� ����, �� � �������� ������ ��� ������ - ������, ���������� �� ������. ����� ���������� 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����</w:t>
      </w:r>
      <w:r>
        <w:rPr/>
        <w:t>. ��������� 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- ������� ������������� ������� ������ ����������. - ������� �� ����� 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? - ������� ���-���. �� ����������, � ������� � ���� � ������, ����� ���� � ��������, �������� ����������� � ����� ������ ������� � �������� ����� ��������. �������� ���� �������, ��, �������� ������, ��� ���� ���� ������������� ������ ���� 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- ������� � ����� ���������, ��������, - ������ �� ���� ������ ������� ����������, � ��� ����� ��� ������ ��������, ���-��� ��������� ������ � ����� ����������� ����. - � ������, � �����, ���� � ������, �������� � ������ - ������; ��� ����������� ������ �����, ����� - ������������ � ���. ���� ���� ����������, ���� ������� - ��-��, �� ������� ������. �� ������, ������, ��� ������ � ��� � 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 ������ ���������� ������</w:t>
      </w:r>
      <w:r>
        <w:rPr/>
        <w:t>, � ��� ����, ������ ������� �� ������ ���, ��������� �������� ���� �� ����� � ����� ��������, ������ �� �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 ��� �������� ������ ����������, - ��������� ���� �������. �� ������� � ���-����. ��� �������� � �������� �������� �����. - ��� ��� ����� ������ ��� ������� - �������, ������� ���, ��� ����� �� � ������� �� ���, ���� ������ � �� �������. ����� ��� ������� ��������... ��� ��������... ��������������... �� � ������, ����, �� ����� �������� ��� ���� ������ ������ � ���������� 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</w:t>
      </w:r>
      <w:r>
        <w:rPr/>
        <w:t>, ������ ������� ����������� ����, � �������, ������� �� �� ��������� ����, �� ���� ������ �������������. �� ������ ������������� ����� ������ ���� ������������� ������, ����������-������� ����� ��������� ������ ��������, �������� ����� � ������������, ����� ���� ����������� �������� ��������; �����-������ ������ ������� ��������� ��������� �������, ��� ���� ������, �������� ���� ��������� � 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, - ������� ���������� �������. - ������ ������. ���� �����, ��� �� ������ �����, ��, ������, �� ���������� ��������� ������. - �� ������� ���� � ���������� ������� ������. - ��� �������, ��������? �����-�� ����,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-�� ������ ���� ������ � ��������� � �������� ����� ��� ������ ���-����, ���������� � ����� ���������� �������� �����. ������ ����, ��������� � ��� ������ ����� ������� �������, ������ �� ����������, � ���� ��������� �����, ������� �� ������� � �������; ������� ���� ������� � ������� ����� ���������� �������� ����. ����, ������, ������ �� ���������� �����. �� ������� ���� ��� ���� ���� ��� ������� � �����, ������� - � ���� �� ����� ������ �����. ��� ��� ����� ������� � ����: "���� �� ��� �� �� �� ����� ������ �� ����� �������� � �����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� ������� ����� ���� ���� ����� � ����� ��</w:t>
      </w:r>
      <w:r>
        <w:rPr/>
        <w:t>, ��� ����� ����������, ��� ��� � ������ ����������. ����, �������� � ����� �����, ������� � ��� ������� �������. �� ���� �������� �����, �� ����������� ���������. ����������� 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? ������ ����, ���. ��-�! - ������ ������ ��������� ������� �������� ������ ����. ������ ������� ������ �������� �����. ���� ��� �����, ����� ������� ������ �����. 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, ��������� ����. - ������ �� �������� ����� ������, ���� ������� ������� � ���, ��� ��� �� �������� ��������������� ���� � ���������� ����� ��������. - �������� ������� � ����������.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, - ����������� ����. �����, ���� ��� �������. � ����� ������ ����� ������� � ���� ���� � ���� ������� ����������� ���� ������� ��� ����, ��� ������������ ������� �����, �� ������ �������� � �����. �� ����������, ��� � ������ �������������� ���� ����, �� ������ ����� ������, � ���� ���������� ����. ���� � ����� ��������������� ������� �� ������ ��������. ���� ��� �������. - ���� �����, ����? 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��������� ��� - � � ������, �� ������, - ����� ������� ��, ��� ����������� ������� ���� ��� ������ ��������. � ����� ������ �� ������ ���, �� ��� �� �������� ����� �� ��� ��� ������� ������, � � ���� ������ �� ��� ���� ���� �� ���� ������. ����� "����� �� ���", ����. ���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</w:t>
      </w:r>
      <w:r>
        <w:rPr/>
        <w:t>- � ������; ����������, �� ������� ��� ����� �, ��������, �� ��� �����������. "����� �� ���! ����� �� ���! �����..." ������ ����� ���������� � ��� ����, � ������ ���� ����� �������� �������, ���������� ����� ����. �� ����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 ������� ����, � ���, ��� ���������, �����. ����, ������� ������ ���� ����� ������: �� ��� �� ��� ���������� ���������� � ��� ���������? � ��� ������� � �������, ��� �������� ��������� ���, - �������� ���? � �����, ������� ��� �����, ����? ��������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�� ������ ���-���. ��� ������������� ���� ������� � ������. -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. - ���������� ����� ����� �������. - �� ������� �������, ��� ��� �������� � ����, ������� �� ����� �� ������. � �����������, ��� � ���� ���������� �����, ������ ���� ����� ������� ������, ����� ��������� �� ��� �� �� �� ����... � �����-�� ������, ��� ��� ��������, ��� �� ������ ��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�� ����. ������� ������, �� ���������� �� �������, � ��� ������� ����������, �� � �� ����� ��������. ������������ �������� �������������� ���������� �������� ��� ��������, � ����� ��������� ����, ����� ������ �������� ��� �������� �������, ��� ���� ����� ��������.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�� 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�... ��� � ����... ����� � ������... ���� �� ����! ��������! ��������, ����� �! ��� �� ������ ���������� � ������ ����� �����,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, ������� - ������ � ��������� ������ �������� ������ ����. ���� ��������� �������, �� ������� ������ ���������� � ������ ��������� ���� � ��������, ����� ������� � ��� ��������� "�����"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, �����? - ������-������������ ����������� ��������, ����� ������ ���� �� ������� ������� ������. -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�, ������ ��������� ������� ����� ������ ������ ��� ��������� - �, �� ����, �� �������, ��� ������.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, - ���� ��������� �������� �����. - � ������ �����: �������������� ����� ��� ����� � ����� ������ ��������� � ��������� ���������. �� ������ �������� �� ���������� ������ � ������������� ������, ��� ��� ����������, - � �����, �������, �������� ����� �������. ��� � ��������� ��� �� �������� ��������� ��������, �� ����, ��� �� � ��� �� 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 ��� ��, - ������ ���� ����. � ������ � ���� ����� �������������� 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, - �������� ������� ����������. - ����, ����, - ����, ��� ������� �����������. �� �������� ����������� ������ �����, �����? ���� �������, ����� ������� �� ���� �� �������, ��� ���, ��� ����� ��������, ���� �� ��� ���, - � ������ � ������ �������� ������� ����������. ��� �� ����� � �����, ��� 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� ����� �</w:t>
      </w:r>
      <w:r>
        <w:rPr/>
        <w:t>, ����������, ���� ��� � �����, ������� ����� ����������� �������� ������ �������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- ������ ������. - ���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 ���? - ������� ����, ����� ������� � ������� ������ �� �������� �������� ����� ��������. - ��� 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����, - �� ������ ���� �� ��� � �����. ��� ��� ��� 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 ����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 ������������� ���, ��� ���� ������ �����. ������ �� ��������� ����� �������. ���� ��� � ���-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 ������</w:t>
      </w:r>
      <w:r>
        <w:rPr/>
        <w:t>, ������� ������� 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-������ ��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��,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 - ��� �� ����� �������, - ������ ������. - ����� ������ ��� �����, ��������� �������������, ��� ����� ��������, ������ �� ��� ����� ������� ������� - ����������, �� �������. ���� ��������� �� �������� ���, � ��� ����� ������� ������ � ��� �����, ������ ����, ���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��, - ������ ������� �����. - � ��� ���, ��� �� ������� � ���� � ��������� ���, ������ �������� ����� �� ������ ����-���� �����. 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�����, - ����� ������ ����. -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-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. - ���� �������� �� ������, ���������� ������ �� ����� �������, �� �� ��������� �������� �� �������� ����. ������� ������� ����� ������� ����� �� �������. - ������ ����� �� �������� ����� � ����� - ������, ������ ��� � �������� ���� ������ ������ � ������. - �� ������� �����: - ���, �����? ���� ��� �� 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 ������ ����������� 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 ��������� ������, - ���� ������� ��� ������. ��������� ������������ ������������ ��������� ����, � ������� ����������� ����, ������� � ���������. ������� ��� ������ ������� �� �������� ������� ����� ����������... ��� ����� ��������. ����� ���, ��� � ��� �����, ��������, ��� ������� ������ ������� ���� � ������, ������ ������ � ������� �� ������ � ������� �� �����, ����� � ��� ��������� ����, ����� �� ������, ��� ������� ������ ���. ������, ��� �� ������ �������, �� ����, ��� ��� ���� �� ���������. �� - ������, ��� ������������ ���������� - ��������, � � ����� ��� ��������� �������� ����, ������ ��������. ��� ������ ������ � ��� ���� ������; ������ ����� ������������� �� ����� ������� � ��������, � �� ���� ��������, ��� ��� �� ��� �� ������. - ���? - ������� ��. - � ��� 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, �� �� ���� ��� ��������. ������ � �����, ��� ���� ����� � �����. ��� �����, ����� �� ����� ��� ��������� ���� - �� ����, � �����.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 �� ���� �������</w:t>
      </w:r>
      <w:r>
        <w:rPr/>
        <w:t>, � � ����� �������� ���������� ����� ������� �������, ��� � ����, ����� ���-����: ������ ����� ��� ���� ����� ����, ����� ���������� �� ������ ������. ������� ��� ������� � ��� �������? � ������ ������ ����� ����, ����� �� ������. ����� ����� ����� � ������, ��� ������ ������������ �� �������� ����� ���� ������. ������� ������������, ��� ����� ��������� ��� ����, 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 ������ �� ���������, ������ ����? - �������� � ��������� ������� ������. ��� ����� ��� �������� �� � ���� ������� �������, � � �������, ������� ����� ����� �� ��� ���� - ����... � �������... ����... � �������... -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���� ���������� �� ������ �����</w:t>
      </w:r>
      <w:r>
        <w:rPr/>
        <w:t>, ����� �����, ��� ������� ������� � ������� � ������ ������ ������ ������ �� ������ �������. ������ ���� ������������� ��� ������� � ������� ������ �� �������� �� �����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��� ����� ����, -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 ����</w:t>
      </w:r>
      <w:r>
        <w:rPr/>
        <w:t>. ���-�� � ������ ����� ����� �����. �� ����� �������� ��������� �����, ������� ������ ������ ����� ��������� ���������� ����. ����� ������ �������� ������ �������������� ���. ���� �������� �� ��������� �� ���� ������� ������� (�� ����� ������������� ��������� ������; ������� ������� ����: ��� ��������� ������ - � �� ��� ��� �� ����������������) � ������� �� �������� ����� ������. �� �������� �������� ��� ������ ����� ���� ��������� ������ ����������� ����,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 ������� ������� ���� �������, �� ����� ������ ��� ������, � �����������, ��� 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 ��������� ���������� � ���������� � ������� ��������</w:t>
      </w:r>
      <w:r>
        <w:rPr/>
        <w:t>, �� ������ ����� ������� � ���������� �������� ������� ������� �� ��������� �� ���� ������� ��������. ������� ������� ������� ��� ��� ������� �����-����, 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, - ���������� ��������� ������ � ����� ������������, ��� ������ � ������ ��� ������ ���� ������. ��� ��� ����� ����������... � ��� ��� ������ ���������� � ������� ������� ���� �������, ������� ������ �� ����. ������ ���������� ���� �� ����. 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 ������� ��� ����? - ������ ��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</w:t>
      </w:r>
      <w:r>
        <w:rPr/>
        <w:t>, ����� 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���� ������ ����� �� �������. � ��� ��� � ���� ���� � �� ������ ��� ����� ����. - �� ��� ��� �������, ����� �������� ��������: - �� � ����� �� ������� �������. ��� ������ �������-�� � �����, � ��� ������ ��� ����� �������. � �� ����������! - ��� ���������. - ������-�� ������ ������� ��� � �� �������, ������ ���� � �� 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! - � ��� ����� "��-���-���". ��� ���������� �� �������. ��������, ��� ������ ��������... �� ��� �� ���� ������. ������ ��� �� ���� � ������� ������� ��� �� ����� ����� �����, ��� ������������� ��� ��� ����� �� ��-���������. - ������ �������� � ����� �� � ������ � ����� � ����� ������ �������: �������� ����... � ���, ���� �� �� �����, ���������� ���� ������ - ���������, ������� � ���������! � ���� ����� �� �������� �� ��������� - ���� � �����, ������, ����� � ��� - ���, �� �������. ���, �����, ���� ����������� ����������, ���, ���� ��, ��� �� �� ������� � �����-�� ��� ars mathematica! ��-��! - ����� ����������� ������ � �������������, �� ��� ����� ������ ������� �������� �������� ���������. ��������, �� �������� �������� �������� �� ������� "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 �������: "��� � ������ ���� �����, ������, � ��� � �������� �������. �� ��� ����� � �������� ������� ���������� - � ���� �������. ������� ����� ���� ������� �����, ����� ����. �������, ���������, �������: "���, ������� �������, �� ������� ����� ������� ������� ����". � ����� �� �� ���: "����. �� ��, ������, ����� �������� �� ������ - ���� � ������". ������ ����������, ��� ��� �� ��� ������. �����-�� ��� � ��� ������� �� �����, ������, ��� � ������� ���� ������ ����������� ��������. ��� ������ ������� - � ������ 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 ����</w:t>
      </w:r>
      <w:r>
        <w:rPr/>
        <w:t>, ������ � ���� ������ 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� ��� ������ - �����-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 ������ � ������� �������� ������� ���������� �������</w:t>
      </w:r>
      <w:r>
        <w:rPr/>
        <w:t>. ����� ���� ��� � ��������� �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� ��-�������, ��, ����, ���� ����, - ������� ��� ����� ������. - ������� ������� ��� ����� ��� � ����: ������ � �������. �������� �� ������� ���� ������, � ������� ������� �� �����, ����� ��� �� �������� �� �� ����� ���. �������� ������� ������, ������ ��� ������. ������ ������� ������, ������ ��� ���������, ����� ������� ���� �� ����, � �������� �� ����� ���� �� ���� �� �� ���. � ������ ������ ������� ������� ����. ����� ����, �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 �� ���������� �����, - �������� �����, �� �������� ����������. ��� ��� ��������� ������������� � �����, � ����� ��������� ������ �������� ��� ������ � ������� ������� ���������,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- ������ �������, ������ ��� �� ������ �� �����, �������� ����� �� ��������, - ������� ���, � ������ ������� ����� ��������, �� ���������� �������������: ����� �� ������ ������� ���������� �������� �����, � �� ������ �����, � ������ ����. ��� �� ����� ���� �������� �� �� ������: ��� ���� ������ ����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 �������� �� �� ��������� ����� ����������� ������ �����</w:t>
      </w:r>
      <w:r>
        <w:rPr/>
        <w:t>, ������� �������� �� ��� - �����, ���������, �������� 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 ������� � ��������, - ������������ ��� � ����� ��������, ����� � ������ ������� ����. - ����� ������ �������� ��� �������� ����� ���� �������� ���, �����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5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* 13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17 * 19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23 * *   *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* 31 *  * *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* * * 41  * 43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7 * * * * * 53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59 * 61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67 * * * 7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3 * * * * *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* * 83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* * 89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*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����� ���. - ��� ������� ����� �� ������� �� ��� �������� � ������. � ���������� �������, ��� ��� � ���� ����,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 �������� ���� ������. �����������, �� ����������� ���� ���������,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 ������ ������� �� ������, ��������� ���� ������. - �� ���������, ����? 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 �������� ������� �� ���������, �� ���� �� ���������� ��� �������. ��� ����������, ���������� ����� ���������. - ������ ���������� �� �������. - ��?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��� ���� ����, ����.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 ������� �����</w:t>
      </w:r>
      <w:r>
        <w:rPr/>
        <w:t>, �� 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. - ����� ��������� ����� �������, �������? ���, ��������, ��������� ������.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. ������ �����...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 ��������</w:t>
      </w:r>
      <w:r>
        <w:rPr/>
        <w:t>, ��� ������ �� ������� �������� �� ��������� ������: �������� ����, ���������� �����, ���������� ���... ������ ������������ � ���� ������� �������. ������ ��������� ���������. ������� ���������� ����� �� ���� - ������� ����� ������� ������ ������ ������� � �������, �������� ���� � �������� ������-�� ������ ���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, - ������� �����. - � ���� ����� � �����������. ��������� ���� ��� �����: ������ �������� � �����. �� ���������, ��� ��� ��������� ��������� �������� ������. � ���� ���� ���������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</w:t>
      </w:r>
      <w:r>
        <w:rPr/>
        <w:t>(�������� ����� �� ����� � ������ �� ���) � ��������� �������� ������ ���������� � ���������� � ������ ����� � �������� �������� � ������ ����. ��� ���� � ����� ����� ������, ���������� ��������� ��� ����������, ���������� ������� ��� ���, ������� �� ������� � �������� ��������� ������ �������� ���������� ������, ����������� � ����������, ������� ������� �������� �����, � ���� �����. � ��������� �������� ������ � ��� �������� �������� ���������� ���������� ���������. ������ �������, ��� ������� �������, ������� � ������ ������ ���� ������, ��������� �������, ������� ���������� ���� ����� ������. ��������������� ������������ � �����������, � � ��� �� ��� ������� ����� �������� ������� ���������� ������, ������� ������. ������ ����� ������� ������-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 � ������, - �������� ���-�� �������� �����, ����� ��� ����� ������� ������. ����� ������ ���: ��� ���� ���� ����� ������, ���� ����� ������������ ����������� ������ ������-����������. - ����� �������! ������������� ����������� � �������� ��������� ������ � �������: ���������� ������� - ��������� ���������, ������������ �� ������. �������, ��� ���� ����������� ����� �������. ����� ���������� � ������. ����� �������! ������������� ����������� � �������� 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</w:t>
      </w:r>
      <w:r>
        <w:rPr/>
        <w:t>, �����������; ����� ������� ������� � ����������� ������������, ����� - � ������� ����������������� ���. �������� ������� ������� - ���!, -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� �������� ������ ������������� �� ����� ��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� �����</w:t>
      </w:r>
      <w:r>
        <w:rPr/>
        <w:t>. ���� - ������ �� ��� ������ - �������� ������, � �� ���� ��, �� ������ ������ ��� �� ����. �� ���� ������ ���� ������� ������ �� �����, ��� ������ ������ ������ ��������� ���� - ������ ������ �����. "��� �� � ���������, - ������� ��. - ������, ��� ����������, ����� ������ ��� ������ ����������� - ����� ������, ����� ������ �� �� ����. ��� ����� ��� 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 ������ ���</w:t>
      </w:r>
      <w:r>
        <w:rPr/>
        <w:t>, ����� �������, ����� �� �����. �� ������� ������������� ��������� � ����� ������� ����� ������. ����� ������������, ��� � ����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��������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. �� �� �������� �� ��������! �-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 �� ������������ </w:t>
      </w:r>
      <w:r>
        <w:rPr/>
        <w:t>- ������, � "������� ���", - ������ ����������� ����� �� �� ��-���� - ���-��������, �� �� ���-�������� - ��-����. �� "������", �� "�������" �� ����� ���������� ����� ��������� ������. ������� ������������ ����������� �� ������������ ������ � ������������� � ������������ � ���������� ��������� "�����-727" � �������������� �������, �����, ������������ � ��������� ��������. ��, ��� ���� ����� ������, � ��� ������������� ������� ��������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��� �������</w:t>
      </w:r>
      <w:r>
        <w:rPr/>
        <w:t>-�����, ������������ ��������� �������� �������� � ���������� ��������. �� ������� ����� ���� (�� ���� �� ������ ��� � ����������� ����� �� ���) ��� ���������� ������, ������� �� ������� �� ���, ������� �� ����� ������. �� ������������ ���������� ���������� ���������� ��������� ������� �� ������������� ������ ����� ���-�� ����� ���������. ���� ������ �� ������� ��, ���� �� � �������� ��� ��� ������ ����� �������� � ��������� "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������ ������</w:t>
      </w:r>
      <w:r>
        <w:rPr/>
        <w:t>, ������ ����� ���������� ������; � ������� � ������ ���� ������� �����. ������ ��� ���������� ����������� ������ ���, ��� ������ ������ � ������� ������ �� ���� �������� ���� �������. ��� �� ������� ��������: �� ������� ������������ �������� ������� � ���� ��� ����� ���� ����� ����������. � ���� ��������� ��������� ���� ���� ���� �� ���: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������ ���� </w:t>
      </w:r>
      <w:r>
        <w:rPr/>
        <w:t>piece de resistance, ������ ���������, - �������� �� ���� ������� � ����������� � ����� ����. ����� ������� ��� ����� ������� ���, �������, ������ ������� ������, ��� �� �������. ���� ��������, ��� �� ���� ���� ����� ��� ������: �������,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���</w:t>
      </w:r>
      <w:r>
        <w:rPr/>
        <w:t>. �����, ���� � ������ ����������� �������� �� ����������� ���� ��� ������ �����. �������� � ������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 � �������� ������, - ������� ��������� �����. -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!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� 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 �� �������</w:t>
      </w:r>
      <w:r>
        <w:rPr/>
        <w:t>. ��� ������� ��������� �����; ������������� � ���� ��������� � ������� �������� ������� �������� ��� ������� �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 ����� ������ � 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�</w:t>
      </w:r>
      <w:r>
        <w:rPr/>
        <w:t>. ��������� � ���� ����� ������������� ��������� 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 �����������. ��� ��� �����- ����� ��� ����� - ��, ��� ��, ��������, ������� �� "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������ ��������</w:t>
      </w:r>
      <w:r>
        <w:rPr/>
        <w:t>. ��� ��� ������ ���������������� ���������� ��� ������� - ��������� ���������� �������� �������. ���, �������� ������, ������� ���������� ������, ����� ����� ������������ ��������� �� �������� ������ ��-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, 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���� ������</w:t>
      </w:r>
      <w:r>
        <w:rPr/>
        <w:t>. ��� ������ ��������� � �������� �� ������. ������, ������� ����� �� ����� ���������� (� ���� ���������� � ������ ��������� ����, ��� ����� ���������, ��� ������ ������ �����), 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 ������� �� �����</w:t>
      </w:r>
      <w:r>
        <w:rPr/>
        <w:t>, ������� ��� � �������� ����� �������,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 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� �������, ��� ���������� ������ ��� � � ���� ����� ��������,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 ����� ����� ����. �� ������� ����, ����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? - ������� ������. ������ �����, ��� �������, �� ����, ������� ��������� �� �������������� ��������� 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, - 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� �����, - �������� ����� ����� ���������� ���������� ������. �������, �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��� ������ ��� ��� ���, �����, - ������� �����, - ������ �� �� �� ������, ��� � ���� �������� ������? ��-�� ����, ��� ����� � ��� ��������? ������� ��� ������ ��������� ������ ������ ����� ���? �� ������ ����������� ���������! � ����� �����, ������ ����� �������� ������ ��� ����� ���-����? �� ���� ��, �����? ��� � ��� �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... �� ������ ������-�� ��������, ��� 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</w:t>
      </w:r>
      <w:r>
        <w:rPr/>
        <w:t>, ����� ���������� ��� �������. ������ ����, ���� ������ ������, ��������� ��������, ����� ��� �������� � �����, ��������� �� ����. �� ���� ���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! ����! ��� ������! ��� 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, - ������ ��, � ��� ����� ����, ������� �� ����� ��� � � ��������� ��� � ����� ��������� ������ �����, ������ ������� � ����� 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��� ��� ����� ������������ ��������������� �����, - ������� �����. - 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��</w:t>
      </w:r>
      <w:r>
        <w:rPr/>
        <w:t>. ��� 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 ����� ����� ��������� � ������������</w:t>
      </w:r>
      <w:r>
        <w:rPr/>
        <w:t>, ��� ��� ������� �� �� ������� ���� � ������ ���� ����. ������ ���� ��� ������� ������, ���� ���������� � �������, ���� � ������ ������ ��������� � ����������. � �������� ������ �����-������ �������� ����, �� ��������� ���������������� ������: �� ������ �����, �� � ��� � ������� ��������� �������-������, ����� ���������������, ����� ����������� - � ��������� �������. �� ��� ������ ����� ���� �����, ���������� - � ��������� ��������� �� ������ ������ ��� �� ���� �����, �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 ��������� ���� � ������</w:t>
      </w:r>
      <w:r>
        <w:rPr/>
        <w:t>, ����� ����� ����, ���������� �� ���� ������ ����. ��� ����� � �����������, ������ ������� �� ������� � ������. ������� ����� �� ������� �� ���� �������: ���������� � ��� ������, �� ����� �� �������� �������� ����������� �������. ��������� ��� � ������ ������ ������� �������� ����� ���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 � ������, � ���, � �������-��������, � ����� ����������, �������� ������� � ����� � �������, ��-�������� �����, �� ��� ������ ��� �������, ������� ������� �������� � ���������� � ����� ������������� ������������ ������� ������� ���������, ���� �� ������ ��������� ����� ��� ������� ������ ������� ����. ��� ������ ����� ������ ������ � �������, �� ������� ������, ����� ���� � �������; ���� ������ ������ ��� �����������, �������������, ����������� ������ � ������-������� �������� ������ ��������� ����� ������. �������, �������� ������ ������� ��������� � �����. ����� ���������� ��� ������ �����, �� ����� �������� ������������: �� �����, �� ���� ��� ������ ������ ���. �� ������� � ������ ����� �������� ���������� ������� �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������! 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������� ���-���� ����������� ��� ��� ������� ����, � �������� ������� �� �������� �������. ������� �� ������ ��� ��������� ����������� ������ - ������� ��������� �����, ��� �������� ������ ������ �� ������� � ����� ���� ������ ���, - �� ������ ��������� � �����, � ����������� �������� ���� ��� ������ ������� ��������� ������. ���� � ������ ��������, ��� ������� ���� ������ ��� ������ ������ ����� ������������ �������� ����� ����������� 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����, - ������ ������� �������� ����. -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 ���� ��</w:t>
      </w:r>
      <w:r>
        <w:rPr/>
        <w:t>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. - �� �������� ������� �� ���. 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�� �������, ��, ���� ������� �� ��������� ����, ������� � ��� ������ ������������� �����, ������ �������� �������� ������ �� ���� � ������� 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 � ������ ������� ������� ����� ������� ������</w:t>
      </w:r>
      <w:r>
        <w:rPr/>
        <w:t>, ��������, �� ����� ������������� ��� ������ � ����������� � ����� ����. �� ���� ��������� ����: ������ ����� � ������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���� ��� ���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������� �� ������, ������� ���������, - ������� �����. - ����� ������ �� �������� ������� ������� �� ������������ ��������, � ����� � ����� ������� � 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������ ������. ����� ������, � ��� � �������� ����������� �� ��������. - ���� �����-�������. � ��� ���, ��� ����� ��������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����������, - ������� �����. - ���� ��� ������� �������� ��������� - ��� ����� �������� ������� ��������, ������������ � ��������� ������, ������ ����� ������� �� ����� ��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, �����, ��� ������. � ������� ����� � �����������. ������������ ������ ��������� �������, ������ ����������� ��������� ������� �����, ��������� ����������� ������ ����� ��-�������� ����-�����. �� ��� ������ ������� � �����, ����� ������ ��� ���������. �����-�� ��� � ������� ������� ������ � � �����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��? - ������� �����, �� 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...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� �������� ���� �������� �����</w:t>
      </w:r>
      <w:r>
        <w:rPr/>
        <w:t>, ����������� ������ ������� � ���������, �� �������� � ���� ����� �������� ��� ����� �� ���� ����� ����, ����� ����� ����-������ ������� � ������� ��� ��������. �������� ������ � ��� ������� �������, ������� ��������������� �������, ����� �� ����. � ����� ����� ������ � ��� �������� ��������, ��� �����-�������� ��� ������ �� ������� ����������, ���������� �� ������������� � ������������ �������. ������� ������� ������� ���� �� ���� ����� ����� ������, ��� ����. ��� �� ������, � �������� ��� ���� ������, �� ����� �������� � ��������� ����-������ ����. ������ ��������� ���, � 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 ������� �������� </w:t>
      </w:r>
      <w:r>
        <w:rPr/>
        <w:t>- � �������� ��� ����������� ������ ��������. ��, ���� �������� ���, ���� ������ ������, ������� �� ����� � ��������� ���. �������� ��� ����, ����� ������ ���������� �������� ����� ����, �������� �����, ������, ��� �������� ����������� ����� �������� -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 �������� � ����������� �� ��� ������ ������� ������</w:t>
      </w:r>
      <w:r>
        <w:rPr/>
        <w:t>. ����� ��� ������� � ����, ���� �������� � �������� ������� - �� ����� ����� ����, ������� ��, ����������, � �� ������ ��������� ������, ��������� �����, �� ��������� ��. �������� �� ����� ����� ���� ��� ����� ��� �������� � �� ����� ������� ������. ������ ��������� 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, �����, - ������ ����. - �� �� ����� ��� ������. ����� �� �������. �����, ��� � ������� ���������� �����������. ������ ������ ����������� ������������ �������� �����. �� ���� ������� �����: ������������, ������ ������� ���� � ����� ����, ����������� �������� ����� ������. ���-��� �������� ����� ����� �������� - �������� �����, ��� ����� ��� ����� ������ �� ��� ���� �����, ����� ����� � �����, ������ ������� ������ ���� ��������� ���� ���. "��� ������� ��������� ������� ����������� ����� � ���, - ������� ����. - ������ �� �������������, � ��� ��������� � �����". �� ��������� - � ���� �� ���������, ��� � �� ���������� ������ ���� ��� ���� �������, - �������� �������� �����. � ���-��, ������ ���, � ������� �����. ����� ����� ����������� � ����� ����� �������� ������. ������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 � �������� ����� ������, -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 ������</w:t>
      </w:r>
      <w:r>
        <w:rPr/>
        <w:t>. ����� �������� ������� ����� - ������ ������� ����, �������, ��������, ���� � �������. ������� ������ ����� �� ����: ���� � ����������� �����-�� ������ �� ������ �� ����� � ������ ���������, ���� ��� �� �����. �� ������ � ���������������� ������������ ������� ������� ����� ��������, ������� ���� �� ����������, ����� �� ������. � �������� ��� � ������������� �������� ��� ������ ����, � �� ���, ����� ������ ����������, - ���������� �����, � ���� ������, ��� ����� ����� �������� �������, ���� ����, ��� ������� �� ����� ��������, �� ������� ��������� �� ���, ����� ������ �� ������� � � ������� ��-�������� ��������. ��� - ����� ���������� ������ - �����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� ������ �����������. ���� ����������� ���� ������ �������, �� �� ��������, ��� �� ������ �������������� ����� �� ���-������, ����� ����. ����� ������������� ���� - ���� ������ ������ ����� ����� ��� ���� ����� ����, ���� �� ������������� ��� ������� ���������. �����-�� �� ��� ����������� ������, �� ��� ���� �� ��������� ����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"������������ �������"? - �������� ������. ����� �������� �������... 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 ������������ ���������, �� �������� � �������� ����� ����� �������� ����� ������ 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 ����� ���� � ��� ��� ������, - ����� �� �������������� ����� ������� ������� ������. - ������� ������! - ����������, � ������ �� �������������, ��� ���� �� ���������� ����� �������� �� ����������. ������ ������ ��� � ���� ������� � ��� ���, ��� � � ��������� ��� ��� ���� ���� ������ ��� ������, ������� �� �� ��� ��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</w:t>
      </w:r>
      <w:r>
        <w:rPr/>
        <w:t>-��������� ������� ������ ������������: ������, �����, ���������� �� ����� �������� - � ��������� ���������, ������� ���� ������� ��������. �������, � �������� �������� ��������� �����, ������ � ����� ����� ������� �� ������ �����; ����� ��������, �� ������� ���� ��������� ������, ���� ������, ����� ������, ������ ���-�� ������ 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�� �� ������ �� �����, ��� ������ ������������� ���? - �������������� ���� � ����, ���, �������� � ������, ���������� �������� �����, ������ ������� � ���-�� �� 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��� ���� � ���? - ������ ������� �����. - ������-������, ������-������, �� ����� ������� ������, � ������ ������ - �� ������, ������ ��������� 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! - ������ ����. - �� ����������� ���, ��� ���� ������ ������, ��� ��, �� ����� ��������� ����������� ���� ��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 ��� �� ��� �������, - �� ���� ������� �����, - �� - ��, ���� ������! - ����� �� ���������, � ����� 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 �������, ��� ��� ����������? ���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 � ����� ��������� ������������. ������ - ��-��������, ������ �� ����������, - �������� ����� � ������ �, ������ ���� �� ������, ������� �� ������������ �������� ������ ���� ������ ������ � ���������, ������� �������� ��� ����� ������. - ����� ����� �������� �����, �������� ����������� � ����������, - ����� �����. -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 ����������������� ����� � ������ � �����</w:t>
      </w:r>
      <w:r>
        <w:rPr/>
        <w:t>. �����, ������� ������� ��������, ��� ��������� � ������ �������, ���� � ������ ���������� � ���� �����. ����� ���� ����� - � ������ ���� ������. ��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 ��������, ������� ���� ������ ���������� �������. ���� ������� ������� � ���������, ������ �� ���� �������. �� ���� ��� �������� ��������� ��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��� ���������� ��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 ����� ��������� �������� ��� �����</w:t>
      </w:r>
      <w:r>
        <w:rPr/>
        <w:t>, � �������� ������� ����� �� ����� �� ����� �������� �����. ��� ������� ��������� ���������, ���, �������� �� ������ �� ��������� ������, ��� ����������� �� �������� ������ - � ���������� ��� ���� 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������� �������� �����</w:t>
      </w:r>
      <w:r>
        <w:rPr/>
        <w:t>. ����� ��� ������������ � ���, ��� �������� ���������� �������, �� ����������� ������ �� �������� ��������� - ������������ �������� ������, ��������� �� ���� ���������� ����������� ���. ������ �� ���� ��������� ����� ���������� � ������, � ����������� �� ������ ����� ������� ������������� �����. ����� ��� ������ ��������� ������� ������� ��������, ������� �� ������ ��������. ������ ��������������� ������� �������� ������ ����� ���� � ��������� �������� �������� ������. ��� ���, ��������� �� ������� ������ ��������� ������, � ���� ����� �� �������, ��� ��� ������, ����������� ����. "��� ��� ���� ������ ��������� ������, - ������� �������. - ����� ���� - � � ��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 �� ���</w:t>
      </w:r>
      <w:r>
        <w:rPr/>
        <w:t>, � ������. ������ ����� �� ��������� ������ ������ �� ������� ����� ������������ �����, � �������, � �������� ����������� �������, ���� ���� ����� ����, ��������� � ����� ������� ��� ������. ������������ ������� �����, ����������� �� ������ ��������, �������� ����� ���� ������ ������ � ��������� ������ ������, ��������,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 ������, ��� ��� ������? - ����������� ������. - ���, ����������, - ������� �����. - ������ ��, ��� �� ����� ������ ����. ���������� ���� - � ������� ����������� �� ������� ������� 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���</w:t>
      </w:r>
      <w:r>
        <w:rPr/>
        <w:t>, ��� ����������� ������ � ����� ��������� �������, ����� ���� ����� ��������� �����, �� ���������. �������� ������� ����� ����������� ������������ ���, ��� ��� ���� �������� � ����������... � �������� ��� �� ���� ����, � ��������, ����� ������. ���������, ������������� �������� ����, ���������� �������� ���, - ��� ����� ��������, ��� ����� ���� ������ �� ��� ������ ���� ������������ ���������� � ������� � ���. ����� ������������ � ������������� ������ ������, ���������� � ���� ��� ��������� ���������� �������, ������� ��-��������� ����� ���� ������� �������, � ���������� ��������� ��������� � ���������, ������� ��-��������� ����� ���� ������� ��������. ������ ������ - �����������, ������, ����� ����� ���������� � �������, - ������� ���� ������������� ������; ���������� ��������� �����, ��� ��� �����, ����� ���� �������, ������ �������� ����������������. ���-��� �� ����������� ����� ������� ����� ������� ������������ ����. ���� �������� �������� ��� ������������ � �����, ������ ������ ����������� ���������� � ������������ ��������-������� ����, ����� �� ����� ����� ������ ����������� ���� � �����. ����� ���� �� �������� ������ ������� ���������� �� ������������� ����������� �����, ���� �� ������� �������� ����� ����������� ������. ����� ������� ���� ������ ����������������� ������ �� ������� ��������� ��������� - ��-��������, ��� ������� � ������ �������, ������������ �� 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 ��� ��������</w:t>
      </w:r>
      <w:r>
        <w:rPr/>
        <w:t>, ��������� � ������ �� ��, ����� ������� ����� ����... �� ��� �� ���� ������. � ����� �� �������, ��� ������, ������ ����� ��� ����. �� ���� ������� ����������� ������, ��������, � ������, ������������ ������� ��� ���� ��������, ��������: "��� ��� ������� ����� � ���, ���������� �� ������ �������. ��� ���, ������� ���������". ���� ��� ����, ������� � ���� ������� ����� � ����������� ������� ����, ��������� �������� ������. ��������� �������� ��������, ��� ����� ������� ������� ��. ����� ��������� � ����� � ������ � ������, 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������ �������������, - ������ �������� ��� ���� ����, - 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. ����� - ����� ��� ���� ��������� ���������, � ���� ������� ���������, - ���������� ������� ���������� �� ����. ������ � ���������� ����������, ��� ��������� � �������� �������, �������������� �����, ���������� ��, ������� ���������� ������, ������� ��� �� ����� ��� ���������... � �������������: �� ����� ��������, �� ����� �� ���, ��� ������� ������ �����, �� ������ �������� - ��� �������� ��������, ���������� ��, ������ � ��� ����� ����� ��������. � ������������ ������, ����� ������ ������ ������ ����� �����, ������������ ������� �� �������� �������� � ���������� ����������-����. ��������� ������ �������� � ��������� ��������� ���, ���������� � ���������� ��� ������ ������� ������, �������� ����� ������-�������� ����� - ��� �������� � ��������� � ���� ��������������, ����������� ��������� ���������. ��� ����� � ������ � �������� � ���������� �����. ������ �� �������� ���������� ���� ����,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</w:t>
      </w:r>
      <w:r>
        <w:rPr/>
        <w:t>, ���� � �����������, ���� �� ���������� ������. ���� �� ������� ��������������� ������� �������� ����� �����-�� ���� - ������, ������ �� ������� �� �� ����, �� �� ������, ��� ������ ��������� � ������ ������� ��� �� ��������� ���������� ������ ��������� ���������� ���� � ��� ��������� �����������, ������������ ������. � ������, ���������� ���� ��������� ��������� �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��� ������������� ������� ��������� </w:t>
      </w:r>
      <w:r>
        <w:rPr/>
        <w:t>- ���������, ������� ������� �� ������, ������� - �� ������� �������. ��������� ��� ��������, ���������, ����� ������������, ����������� � ���������� � ������������ ������ ���, � �� � ���� ������������������, ��-��������, �����, ����� �������� ������, ��������� ���-�� �� ����� - ���, ��� ���� ������� ���������� ���� �������. � ���� ����� ���� ���-�� ���������� �������������� - ������ ������ ��� ��� �� �����, ��� ������, - �� ����������, ��� ������ �������� ����� �������, �� ���������. ������ �������� ��� ���������� ���� �����; �� "������" �� ���� �� ����������� �������� ����� �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 �� ������ �����, - ������ ����. - ���... ���... - ��� ������, ������ ����� ����� ������ ����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�� �����. - ���� ���� ����. � ����� ����� �� �����. �� �� �������� �����, ��� � ������ ������� ������ �������. �� ��� ��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��� ������. - � ���� �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��, � ������� ������� ����������? - � ������ ������ ����� ������� ������ �������, �������� �����. �� ��������� ������� ���� ��������� ������ ������� ���� ���, ������ ��������� �� �������, - ����� ���������� ������� ������� ��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���, ������ ��������� ����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 ���� ��� ��������, ������� ������ ���� �������� ���, -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 �������, - ��������� ������. - �� �� �������� ��� 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 �� ���� � �������, - ��������� ����.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������</w:t>
      </w:r>
      <w:r>
        <w:rPr/>
        <w:t>, �� �� ���������� � ������� ��������� ��������� ��������� ����������� �������� ������� �������, � ���� �������, ��� ��������� ���� ������� ����. ������� ������ ��� ������ ��������� ��������� �������� ����������. ������ ���������� ���� ������ ����� ����� �� ���� ����� ��������� �����-����� �����. ���� �������� ��������� ����, � ��� ����� ��������� � �����-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 �� ������� ����</w:t>
      </w:r>
      <w:r>
        <w:rPr/>
        <w:t>. ��� ���������� ��������. ����� ������������, ��� �������� ���� ���� ����������� ��� � ������. ��� �������, �������� �������� � ������ ������ ������ ����. ������ ����� �� ������ � �������� ����� ������ - ������ ��� ���������� ���� ����� � ��������� ����������� �������� � ������������ ���� ������ ���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���, ��� �� ������� �������� ������? - � ���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-�� ���, - ����� ������ �����. ��� ���������� �� ����, �� ������� �������� �� � ���. �� ������� �� ����� ��������. �������, ���� � ������ �� ���� - ��� ��, ������� � �������, �� ��� ���� ����������� �������, - ������ ������, �� ������� ����� ������������� ��������, ������ ������� �����. - � ���-�� ���, �����, -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-������ ����, ������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 ��������� � ����� ��� ������</w:t>
      </w:r>
      <w:r>
        <w:rPr/>
        <w:t>: "������������ - ��� ������, �� �� ����� ��� ������ �����". ����� ���� ������� ������ � ���������� �� ����, �������� �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�� �� �������� ��� � ���� ����. � ��� � ���, ������ �� ������� ��� � ���� - �� ������ ������, ��� ��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</w:t>
      </w:r>
      <w:r>
        <w:rPr/>
        <w:t>(���� ���� �������, ��� ��� ���������� �������� ��������, ��� ���� ��������� � ��������� ��������� ����� �����, � �����������������, �� �����-�� ������� �����), �� ������ �� ������. ������� ��� ���� ������������ � ������ ����� ������. ������� �� ��, ��� ����� ����� ����� ���������� ����������� ������ ��������� ������, � ��� �������� ����� 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�� � �����, �����? - ����� �������� ���������� ����, �������� ������ �� �����. - � ����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�� ������� ������-����������. - ���� �� ������ ����������� ���, �� � ����� ������ � ����� �������� � � ����� � � ����! ����� 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 ����� �������</w:t>
      </w:r>
      <w:r>
        <w:rPr/>
        <w:t>. ��� �� �� �������, �� �� �������� ����� ������, ��������� � ����������, - ��� ������ � ������ ����������� �������. ���� �������, ����� ��� ������ ������������ ������������� ������ �������� ������� ����� �������. ���� ���������� ���������� �� �������� ������ �����-������, 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��������, - ��������� ������ ����� ����� ����� ������. ��� ������, ������������, ��, ��������, ��� � ���������� ��������� �������, ��� ������� ���������� ������������ �������� �������. - � ������ ������ - �� ������, ������ ��������� 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��� �������� ����� ���������� ������ � ����� ������ �������</w:t>
      </w:r>
      <w:r>
        <w:rPr/>
        <w:t>, �������� ����� ����� �����������. � �� ����� � �������� ����� ������ ������ ������ ����� ������� ����������� ����� �������� ����� � ������, ��������� ������ ��������, ��� ����� ���� ���� ���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</w:t>
      </w:r>
      <w:r>
        <w:rPr/>
        <w:t>, � ����� 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 ��������� �� ������? - ������� �����. - � ���� �������� ����� � ������ �������� ��������� ������������ ����� ������� ����. ��� � ����� ������������ ���������, ������ ���� ���������� ������ �������� ����� ��������, ����� � ����� �������������� ������ ���������� �������. ��������, ��� �������� �� �� ����� ������. ���-��� - ��� ����������� ���������� ���� �������. �� ������ � ����� �� �����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? -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"�� ������ � ����� �� ������� ���� �����"?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...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-������ "�� �� �����" � ��� ����? - 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- ���������� �����. - ��� ������ "����- ����� ����", ���� �� ���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� ������� ������. - ������ �� ������ ����� ���? - ������ ��� �� ��������, -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. �������� � ������� ������, ��� ������� �������������� ������������, ������� � ����� ���������� "����� � ���", "�������� ��������", "�������� ������� � �����������", "���������", "�������", "���������" � ��� �����. ��������� ��������������� �������� �� ������� ������������ ��������. ������������ ��� ���������� - �������� ��� �������� ������� 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����</w:t>
      </w:r>
      <w:r>
        <w:rPr/>
        <w:t>, ����� ���������: - � ������ ��� �������� ��������� ���������� ��� ����� ��������. �������� ������ ���������� �������� ����� ����� ����� ���� �����. ���� ����� ����� �� ������������� ����� �������� ������� ��������, ���������� ������ �� ������. ��� �� ����� � ��������� �� ����� �� ��������� ��������� ������ ����� - �� ����� �����, ����� ��� ����. ������ ������������! ������ �� ��, ��� ������ ����� ������ �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- ����� ������� ������ ���������, � ���� ������� ������ ������ � ���� �������, ����� �����: ���� ������, ��� ������� � ����� ����� ��� �����������, �� 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��� � �� �� ��� �� ��������� �������� ������� ����, - ������ �����. - � ������ ��, ���� �������� ���, 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� �������, 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- �� �� �������, - ������� ����� � ���� ������ ������������ ������. ������� ����� ��������� �����: - � �����-�� ������ ��� ������, ��� ����� ���� - ��� � ����� ����������. ������ ����� ����� ��� ������, ��� � �����, � ���������, ��� � ���. ���������, ����� �������, � ���� ���, ��� �� �����������, - �����, ������� ������ ��� ������, ��������� �������... ���, ���� ������, ����������� ������. ��� ��������� ����, �� �������. �����, ����� ���� �����, ������������ �� ���� ������, ��� ��� ���������, ��������,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 �� ������������� ���� � ������, - �������� ������, - �� �� ��� ������������� ���������� ������� ������� - ���� �� ��������� ��� ������, �� �� ��� ��� ���� ������� ����, ��� ������ ����� ��������� ��� 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 ����������� �� �������, ����� ������� ��. ���������� ����, �����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 ���� ����. - ��� ����� �� ��� �� �������. ���� ������� ��������� �� ���� ���� � ���, ��������, ���� �����: ��, ��� �������� ���, �������, ���������� � ��������� ���-��� ����� ��� ���� �������, � ����, ���� ������, ������� ����� ��������� �� ���� � ������ � �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�����, - ������� ����� ������� ����� �����. - ��, �����, ���������, ��� � - ������������ �����? ������� ��� �� ������. � ��������� ������ �����, � ������� �� ��������, ��� ������ �� ��� �� ��� ����� ���� � �������� � ���� ����������� ��������������� �������� 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 ������ ����������� ����</w:t>
      </w:r>
      <w:r>
        <w:rPr/>
        <w:t>, ������� � ���� �� ������ ��������� �� �������� ���. ����� ��� �� ����������� �� ������ �������, ����� � "���������-����" ��� ���� ������� ��������. "���, ������, ��� �� ��������� � ������������ ������� ��� �������, - ������� �������. - ���� �� ���������� � �������� ��� ����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 ��� ����� ���������� ��������� � �����, ���������� �� ����, ��� ������ �������� ��, ��� ��� ���? -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.. �� �����-�� ����������, ����������. ���� ������������, ��� �����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 �����, �� ��� �� ����? - �������� ������. - �� 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 ��� ������ ����� � �������� ���, ��� ������ �������� ������� ����������, �� � ������. ����� �������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 ���� �������� �� ������� ��� �� ������� ������ �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 ����, - � �� �� ������� ������ ����� �������, ������� ������� �� ����� ������-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 �������� �� ���� ����, ����� ������� ���������? - ������� ����. - ��� ���� ���� - ����� ���� �� ���������, ��� � �� ����, ������ 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 � ���, - ��������� ������ �����, ������ ��� �� �� ������ ����� ��������, ��� �� �� ����� ���������� � � ���. - � �� ������ � �������� ������� ��������� ����� ������������. ���������, ��� ����������, ���������� �� ���������� ������������ ������, ��������� ����������� �������� �����, ��, �������, ��� ��������� � �����... �� ��� ��,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��. - ������ ��������� � �����������, ����� ����, �������� ������. ������� ��� ��������������. ����� ��� ���� ���� 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 �����������, �� ������������ ���������� ����� �����������; ��� �������� ������������ � ���� ������, ��� ����� ������ �����, �� ��������� ��� ����� ��������� ���, � ������ ��� ������� �������� ����� �� ��������. �� ���� ����, � ��������� ����� ������� ����� ���� ����� ��������. ��������, ���� �� ������� ��������������, ���������. ������, ��� ���� �������� �� �����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 ���� ���</w:t>
      </w:r>
      <w:r>
        <w:rPr/>
        <w:t>-��, �� ������� ����� ��������� ��������. ��� �� ��� ����� ����? �� ���� ����� � �����, �� ������ �� �������... ���� ������� ������������ � �������, ������� ������� ������������, ����� �� ���� �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 �� ����������, ���, �� ��� ������, � ��������, � ����������. �����, ��� ���� �� ������ �������, �� � �������. �������� �� ��, ��� ������������� ����������, ���������� � �����������, ���� ������ �������������, ����� ���������� �������������, �������� ���������� � ���������� ������ ���������� ����������������. �������, �� ���� �� ����� �� ����� ���� �������, � ��������� ����������� ���������� ����. ������ ��, � ���������, ��� �� ����� ����� ������ �����-�� �������. � ���� ����� ���� ������, ������ ������ ����, ���, ����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 �� ���, �����? � ����� ����? �� ����� ��������� �������� ���� ������ ��� ������. - � �������� ������� ����� �������� ��� ����� �������� ���� �� ����������, ��� � ��������� �����, ������������ ��� ��������� ������� ����������� ����. ����� �������, � ������������� ��������. � ����� ��� �������� � ����. �� ��������, ��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�, �����������, ���������, � ���� ������������ �������� ������! - �������� ������. �� �������� �� ����������. ���� ����� �� ������� ����������� ����, ����������� ���-�� ��� �������, ��������� ������ ������, � �������� ���������, ��� ���������� ����������� �� �������� ��� ��������� ������-������, �� ����� � ��������. - ����������� ����������, �����? � � ���� ��������, ��� ����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 �������,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 ����. - �� �� ������� �� ��� ������ ������. - �� ��� ������ ����������� ��������� �, �� ������� ������ ���������, ���������: - ��� ������� ������������, �, ����� �������, ��. �� ��-�� ���� �����? ����� ���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, - ��������� ������ ����� ����� ������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, - ������ �����. - ������ ������ ��� � �� �����. �� �������� � ����. � ���� �������, � �������. ���� �� ��� ��������, � �� ����� ����� �� ������ � ������� ��� 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� � �������</w:t>
      </w:r>
      <w:r>
        <w:rPr/>
        <w:t>. ��� ��-�������� ����� � ������, ������ ���� �� ������, � ������� �� ����� �������� 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, - ������ �������, �� ������ ������, ������ ������� ������, ��� � �������� ������������� �������� ��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 ��������� ����� ������������ �����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? - ����� ��������� ������� ����� �������� ������ ����������� ������� �� ����� ��� ��������, � ������������� ��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�� � ���, - ������������ ������� ������, - ������ ���� ��� ���� ��������, �����, ���� �������: ���.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� �������</w:t>
      </w:r>
      <w:r>
        <w:rPr/>
        <w:t>, � ����� ������� ����� ������� �������, �� ���� �� �����. �����, ��� � ������� ����� ����� ��������, ���������� ��������������, � � ����� ������ �����-����� �� ����� �������� �����. ������ ���� ����� ����� ���, ��� ������ ���������� ����������������� �� ���������: ����-�������� ������ ������� � ���������� �������� ������� �� ���, ����� ����� ����������� � ����� ���������� ����, ��� ������� ��������� ����, ������� �� ������������ �������. �� ������� ���� ������ � ���, ����������� ������, ����� ��������� ���-�� ����� �������� ����. ������� ������ �� �����, ����� �������� ������� ��� � ���� ������. ������� � ����� ������ �� ����� �� ��������� �������, �� �������� ��������, � �� ����� ���� � ���� �������� �������, �� �����, ����� �� ����������� �������� ����. ����������, ��������������� ����... � ������� - �����. ���, ���� ����� ����� �� � �����-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������� �� ����� � ������� �����, - ��������� ������ �����, �� ������� ��������� � ��� 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 ����� �� ��� �����</w:t>
      </w:r>
      <w:r>
        <w:rPr/>
        <w:t>, � �� �������: �������� ����� �� ������ ��������� � ��� ��������� ��������. ����� ��� ������� ��, ��� ����������� ������������ ����������, � ��� ������ ������ �����, ��� �������� �������� �����, � ������ ������ ������� ������ ���������� � ���� �� ����. ���� ����� ����� ������������� ������� ����������� ����������� ���������� �������� � ��� ����, ����, �������, ���� ���������. ����� ���������� ����� ��������� ����� � ������ ������... �� ��� �� - ������ ������. ��������, ��� �� ��� ���� ���� �����, ��� ������� ����� ����� ���� ���� �����, ����� ��� � ��� �������� ������ �����. ���� �� ����� ��������������� ���������� ������� ������ �������, ��, �������, ������ �� � ������, ��� ������ �������. ������� ���������� 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 ��������, - ������ �����, - ��������, �� ���������, ��� ��� ���� ����� ���������� ��������.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 ��������� ���������</w:t>
      </w:r>
      <w:r>
        <w:rPr/>
        <w:t>: "�� ��� �������?!" ������ ������� ��� ��� ������� - � ���� � � ������� ��� ������ ����� ���. ����� ����, �� ������� 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 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 �����</w:t>
      </w:r>
      <w:r>
        <w:rPr/>
        <w:t>. �� ���� � �������� �������, ������ ��������� ����, ����� ���� �� �����, ���� - �� ������ ����������. ������� ��� �� ��� ���� ��� �� ������� ������ ������� ���������, �� ��� ��������� �������� ���������, � ������������ ���������� �������, ��������� ������� ����� � ��������������� �������! ��� �������� ������ ��� ���� ������������� �� ��� ����� ��������� �����. ������ � ����� - �� ����� ���� ��������. ��� ���� ���. � ��. � ��-���. ����������� ������ ����� �������, ��� ������� ��� �� ������ ���� ������������ �������� �������������. ����� � ���� ��� ������ ����������� ������� ����� ��������� - �������, ������� ��� ����� ����� �� �� �����, � �� ������. � ������� ������ �������� ������ - �����������, ����������, ��� ���� ��������� ������, �������� � ������. ����� ������ ������� ��, � ������ �����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 ��� ��������, ��������������, ������, ����������� � ��������� �������. ���������� �����, ��� ��������� - ����� ���� ������� ������� ����� 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 �������� �������</w:t>
      </w:r>
      <w:r>
        <w:rPr/>
        <w:t>, ������ ��� ��� �� 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 � ������, ��, � ��������, ������� ��� ��������������, ��� �� - �����-������� ������... ��, ��� ���� �������� "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�����? 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, � �� ���� �������� ��� ���������, ������ ��� � ��� ��� �� ���, �� ����. � �� ���� �������, ��� �� ������� ����������� �� ���������, �������� � ������� ������� ����� ������, ����� ������ �� ���� ������� ������� �����, ���� ���� ���� ����� ����� ����� ���: ���� �� �� ��� �������, � ��� ��� �����, �� ���� ���� �� ��� � ��� ����, �� � ����� �� ���� �� �� ���, ��� �� ������ ������������ � ����� ������ ������ ��� �������. � ���� �� ���� �������� ��� � ���, ��� �� ��������� ��� ����, ��������� � ��� ��� � �� ���� ������. ������ �����, ������� ���. ��� �������� ������ ���������. �� ��������� ���������� �������� ������ ���� - 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 ���� ������� ��� ���������� ���������, ������� ��������� ������ ������������� �������� ��������� � �����. ������, ������� ����������, ����� ������� � ����� ��������. ����������� ������������ �����, ������� ������� 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 ���������, ��� � ������ �� ���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 ��������� ����� ����� �����</w:t>
      </w:r>
      <w:r>
        <w:rPr/>
        <w:t>, ��� ���� �������, ������ ���������, ��� 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 ������, �� �� ���� ��� �����������! - ������� �������. - �� ����� ���� ����� �������! � ������ ���� ��� - ��� ������� � ������ ���, ������� �����������, ���� �������, ������� � ��������� �������� ���! �� �� ���� � �������� ������� ��� � �������� ������� �����, ���� �������, ��� �� ��� ������ ������ �����, ����� ����� ���! ������? ������ �� �����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��� ��������� ������</w:t>
      </w:r>
      <w:r>
        <w:rPr/>
        <w:t>. ��� ������� �������. ������ ������� ������, ����� ���� �� ������ ����������, �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 ���� � �����</w:t>
      </w:r>
      <w:r>
        <w:rPr/>
        <w:t>, �� ������� ������ ����� ������, - ��� �������, ���� ��������, ��� ����, ���������� ���� ����� ������, �������� �������, ��������, �����. ��� ������, ��� ������ �� �������� ���, �� � ������ �� ������ ��������, � �� �����. ����������� �� ����, ������ �������, ��� ������� ������� ������� �� �������, ��������� ��������. ��������� ���� ������ ���� ��� ����������: ��� ���� ��������,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! - �������� �����. - ����� �����!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����� ��������, - ����������� ����. - ��� ������������� ��� �� ��������. �� �� ��� ����� "���������� �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</w:t>
      </w:r>
      <w:r>
        <w:rPr/>
        <w:t>, 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��� �������� ���, ������,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- ��������� �������, ������������ ��� � ������� 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 �����, ��� �� ������������� ���������� �������? - �������� ������� ����� ����� ���������� �����, �������� ������ �� ������� �����. - � ������ ������ �� ������, - �������� ������. - ���? - �����, ��������, ����������. - �� �������. ������ ������ ������������� ���� ��������������� � �������� ��������. 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�� ������, - ������ �������. - ��� � ��� � ������� ����. �� �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 �� ��� ���������. 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</w:t>
      </w:r>
      <w:r>
        <w:rPr/>
        <w:t>.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, ���� ��� ����� 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 ��������, �����. �� 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����� �� ����� ������������</w:t>
      </w:r>
      <w:r>
        <w:rPr/>
        <w:t>. ��� �� ������� ������� ������� - �������� ������-����� �� ����� �� ���� ������, ����� ����������, ����������� � ���������� ��������. ���� �� � ���������� � ������������ ������������ ���������, �� 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 � ������ ���� �������. - ������ ����� � ������, ������ � ����������� ����� (� ����������� ���������� ������) ������ ��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 �������</w:t>
      </w:r>
      <w:r>
        <w:rPr/>
        <w:t>. ����� ���������, ����� ����� �� ���� �������� ��������, ���������� �����. ������ �� ����� �������� ����� ������ ���������� �� �����, ������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��. - ����������� ������������, �����, ��� ��� ��������� � ������. ������� ����� �������� �� �����, ���� ������� �� ���� ���������. �� ��� ��� �����, �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 ��������, �������������? - ����� ������ ��� ����� � ��������. ������ ����� ������� ����, ���������� � ����� � ������� �����: ������� ����� ����, ����� ���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, ��� ����� ����, - ������� ������. - �� ����������� �������, ���� �� ����������� ��� ������, - ������. ��� ����� �����. ������� ��������� �����: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��� �� �������, - ������� �� �������. - ������ ����������, ������ ���� �������. � ����� ��� ����� ������ 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��. � ������ �������� � ����� ���. ������� ���� � ������ � ��������� ������. ��� �������� ������������ ���� ������� - �����, �� ��������� ������, �� �����, �� ����������, �� ���������, �� ������� � �� ������� ���. �������� ������ ���� ������ ����� ������� ���������, �� ����� ������ �������� ��� ����������� �� ��������� ������ � �� ���������, ��� ���������, ��� ���������� � ��� ��� ������� ��������� ������� 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 ������� ��� ����� ������� ����������� ���������, - ������ �����. - 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, - ��������� ������, - �� ��, �������, ������� ��, �����, �� ���� �� ������� ������� ������������, ����� ����� ������. �������-�� ��� ����: ����� ���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 �� ������� ������������, - ������ �����, �� ��� ����� �� ���� ��� ��� ���� ���-�� ��������. - ����� �� �� ���. ��� ������� �������� �� ���� ����, ��� ���������� ���������. ��� ���� ������� ��������� ���� ������ �������� � ��� �����, ��� ����������� ���-�������� ���������. ��� ���: ����� �������� 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������ � �����. �������� ������ ����������, 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�� �����. - 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 � � ����� ��������, ��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�! � ����� �� ��������, ����� ��� ������� ���������� �� ����� ���������� ��������� �����. ���� 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 � �� ��������� � �������� �� ������ ����� ���� ������� ��������� � ������� �� ����������� �� �������� �����������. ���� � ����� ��� ���� ��������� ������� �� - ������, �������, �������� � ������, � ����� � ���� ������� �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�� � ��������� </w:t>
      </w:r>
      <w:r>
        <w:rPr/>
        <w:t>- ����� ��������� ���� ����� ����� � ���� � �������� ������ �����, ����� ������ ����������� ��� � ���, ��� ������� �� ������ �������, ��������� � ������, ������ �������� �� ������ ����� ������ ����, ����� ���������� �� �����-�� ���������� �����. ��� ����� �� ����� ������� 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 ����� ��������� ����� ������, - ������� ������. - � ����� �� ���� � ����� ������, � ���� ��� ���� ������������ � ��������, �������� �������, � ��������� ������������, ��������� �� �����, � ��������������, ����� ����� ��������. �� ������� �� ����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�� ������� �� �������</w:t>
      </w:r>
      <w:r>
        <w:rPr/>
        <w:t>, ����� ���� ������ ��� ���, ������ � ����� ��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����� ������ �����, - ��������� �������, - � ������ ��������� ������ ���� �������� ���������� � �������� ������� ��������� ���� � ����������� �� ��� ���������: ������� - �� ������������ � �������, � ����� ���� ����� �� ����, - � ������, ������������ ���������� � �����. ��� ������������ �� ������������, � ���� ����� - ���� �� ��� ������ ������� - ��������� ��. ������� ��������� ���� � ��� ������, ���� �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 ���������� ������ ���� ��������,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��, - ������ �������. �� �������� ������ ��� - �� ���, ����� ��� ��� �� ������ ��������� ������� ����������, ������� ����� �������� � ��������� �� ������, - � ���� ��� ������� ����� ������. - ���������� ���������� �� ����� ����� ����. ������� ���� ������� ������������� �������. ����� � ���� ������� �������� ������, � ��������� ���� �������� ���� �������� � �� ������, � �� � ������, ��� ������ �������� ����� ��������, ��� ��������� ������� ���� ��������� �������� 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 ���������� (��� ����� ������ ����������� ������� ���� � �������), ��� � ���� �����, ��������� � �����, ����������� ������� � ���������� �� ��������. ��� ������� �������, � ���� �� ���������� ���� �����, ���������� ��������� ������, ��� ���������� ��� ������, ����������� ��������� �������� 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 ������� ���������� ���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� ���� ����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, ����� ������, - 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��������, ��, �� ���� ��������� ��������� �������� ������ ����� ��������, � ����� ������� ������� ��������� ��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 � ���������. � �� ���� � ��� ����� ��� ������ ����� 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 ��� ������� ���������, - ����������� ������� �����. - ����, ��� ��� ����� ���. "��������", - ������� ������.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 �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 � �������� ���������,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 ���� ������ �� ��� ���������� ����. �� �� ������ ���������� ��� �������, ��� ������ �������� �����, � �� �������� ������ �� ���������� ����� ���, ��� ��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 ����� ������ �� ������ ��������, - ��������� ������. - � ������, ��� �� ������ �������, �������, ���� ������ �� �����, ��������� �� �� �� ����� ���� �����. - � ���� ������� ���������, ������ ���� ����� ������,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 ��������: ����� ������ ��� �������� ������ ���� �����, - ������ ������. - �� ����� ���������� ���� �������, �����, � ���� � ������� � ������ �� ��������� �� ��� �� ������, ������ ����������� ���� �������������� ������� � ����� ���. ��� ���� ����. �� ���� �� �������� ���, ���� � ������ ������ ��� � ����� ������� ������ ���� ���� �������, ������� �� �� ������ � �� ������ ��������, �� ������ ������� ��� �� ������ � ��� ����������, ���� �� ����� 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 ���������</w:t>
      </w:r>
      <w:r>
        <w:rPr/>
        <w:t>. ��������� ����, ������ ������ �� �����, ����� � ������� �����-������ �� �����. ������, ���� � �����, ������, ���� �����, ����� � ��� ������, �������� ��������� ���� �����. ����� ��������� ���������� �������� ��� ����, ������� �� ������� �������� �������� �� ����� ���, ����������� �����. ��� �����, ���� ����� - ����������� ��� �� �������� ������ ��������� �����, �������� ���� �����-������������� ��� �������, ��� ��������� �������� ���� �� ��� ����, - 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�� �����. - � ��������. ���� � ������� ��� �������, ����� �� ��� ���������, � ������ ��� � ����� �� ������ � ����� �����. ���� ���-������ �� ��� �������� ��� �������, ������� � �� ����� ��������, � ����� ��� ����� � ������ � ������, ��� �� ������� � ���� � ���������� ������ ������ �����. ������, ��� �������! ��������� �� � ����� ����� � ������� 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 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 �� ���-�����. �������, ����� �� ���-�����. �������, ��� �� ����������. ��� ����� ������ ����� ��� ������ �������� ����� �� �������. - �� - ��-���, �������� ������. � ����. ������ �� ������ ���������, ��� ��-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� ������</w:t>
      </w:r>
      <w:r>
        <w:rPr/>
        <w:t>, ��������� ������ ������ ������ ����� ������������ ������, ������� ����� �������� ����� ���������� ����� � ������, ��� ������������� ���������� � �������� ���� ������,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 �����, - ������������ ����, ���������! ��������� ���� ������ ���������! ����� ������ ��������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