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
        <w:tabs>
          <w:tab w:val="left" w:pos="720" w:leader="none"/>
        </w:tabs>
        <w:ind w:firstLine="720"/>
        <w:jc w:val="center"/>
        <w:rPr>
          <w:b/>
          <w:b/>
          <w:bCs/>
          <w:sz w:val="28"/>
          <w:szCs w:val="28"/>
          <w:lang w:val="en-US"/>
        </w:rPr>
      </w:pPr>
      <w:bookmarkStart w:id="0" w:name="OLE_LINK1"/>
      <w:r>
        <w:rPr>
          <w:rFonts w:eastAsia="Times New Roman Cyr" w:cs="Times New Roman Cyr" w:ascii="Times New Roman Cyr" w:hAnsi="Times New Roman Cyr"/>
          <w:b/>
          <w:bCs/>
          <w:sz w:val="28"/>
          <w:szCs w:val="28"/>
          <w:lang w:val="en-US"/>
        </w:rPr>
        <w:t>ГАННИБАЛ ЛЕКТЕР - 1</w:t>
      </w:r>
    </w:p>
    <w:p>
      <w:pPr>
        <w:pStyle w:val="WWIauiue"/>
        <w:tabs>
          <w:tab w:val="left" w:pos="720" w:leader="none"/>
        </w:tabs>
        <w:ind w:firstLine="720"/>
        <w:jc w:val="center"/>
        <w:rPr>
          <w:b/>
          <w:b/>
          <w:bCs/>
          <w:sz w:val="28"/>
          <w:szCs w:val="28"/>
          <w:lang w:val="en-US"/>
        </w:rPr>
      </w:pPr>
      <w:r>
        <w:rPr>
          <w:b/>
          <w:bCs/>
          <w:sz w:val="28"/>
          <w:szCs w:val="28"/>
          <w:lang w:val="en-US"/>
        </w:rPr>
      </w:r>
    </w:p>
    <w:p>
      <w:pPr>
        <w:pStyle w:val="WWIauiue"/>
        <w:tabs>
          <w:tab w:val="left" w:pos="720" w:leader="none"/>
        </w:tabs>
        <w:ind w:firstLine="720"/>
        <w:jc w:val="center"/>
        <w:rPr>
          <w:rFonts w:ascii="Times New Roman Cyr" w:hAnsi="Times New Roman Cyr" w:eastAsia="Times New Roman Cyr" w:cs="Times New Roman Cyr"/>
          <w:b/>
          <w:b/>
          <w:bCs/>
          <w:sz w:val="28"/>
          <w:szCs w:val="28"/>
          <w:lang w:val="en-US"/>
        </w:rPr>
      </w:pPr>
      <w:bookmarkStart w:id="1" w:name="OLE_LINK1"/>
      <w:r>
        <w:rPr>
          <w:rFonts w:eastAsia="Times New Roman Cyr" w:cs="Times New Roman Cyr" w:ascii="Times New Roman Cyr" w:hAnsi="Times New Roman Cyr"/>
          <w:b/>
          <w:bCs/>
          <w:sz w:val="28"/>
          <w:szCs w:val="28"/>
          <w:lang w:val="en-US"/>
        </w:rPr>
        <w:t>Томас ХАРРИС</w:t>
      </w:r>
      <w:bookmarkEnd w:id="1"/>
    </w:p>
    <w:p>
      <w:pPr>
        <w:pStyle w:val="WWIauiue"/>
        <w:tabs>
          <w:tab w:val="left" w:pos="720" w:leader="none"/>
        </w:tabs>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КРАСНЫЙ ДРАКОН</w:t>
      </w:r>
    </w:p>
    <w:p>
      <w:pPr>
        <w:pStyle w:val="WWIauiue"/>
        <w:tabs>
          <w:tab w:val="left" w:pos="720" w:leader="none"/>
        </w:tabs>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WW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видит лишь то, что он замечает, </w:t>
      </w:r>
    </w:p>
    <w:p>
      <w:pPr>
        <w:pStyle w:val="WW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амечает то, что так или иначе присутствует в его сознании...</w:t>
      </w:r>
    </w:p>
    <w:p>
      <w:pPr>
        <w:pStyle w:val="WWIauiue"/>
        <w:tabs>
          <w:tab w:val="left" w:pos="720" w:leader="none"/>
        </w:tabs>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ЛЬФОНС БЕРТИЛЬОН</w:t>
      </w:r>
    </w:p>
    <w:p>
      <w:pPr>
        <w:pStyle w:val="WWIauiue"/>
        <w:tabs>
          <w:tab w:val="left" w:pos="720" w:leader="none"/>
        </w:tabs>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людское - в груди Бессердечья;</w:t>
      </w:r>
    </w:p>
    <w:p>
      <w:pPr>
        <w:pStyle w:val="WW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исть имеет лицо человечье;</w:t>
      </w:r>
    </w:p>
    <w:p>
      <w:pPr>
        <w:pStyle w:val="WW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ас родится с людскою статью;</w:t>
      </w:r>
    </w:p>
    <w:p>
      <w:pPr>
        <w:pStyle w:val="WW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 рядится в людское платье.</w:t>
      </w:r>
    </w:p>
    <w:p>
      <w:pPr>
        <w:pStyle w:val="WW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лаате людское подобно железу, </w:t>
      </w:r>
    </w:p>
    <w:p>
      <w:pPr>
        <w:pStyle w:val="WW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тать человечья - пламени горна, </w:t>
      </w:r>
    </w:p>
    <w:p>
      <w:pPr>
        <w:pStyle w:val="WW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ик человечий - запечатанной печи, </w:t>
      </w:r>
    </w:p>
    <w:p>
      <w:pPr>
        <w:pStyle w:val="WW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ердце людское - что голодное горло!</w:t>
      </w:r>
    </w:p>
    <w:p>
      <w:pPr>
        <w:pStyle w:val="WWIauiue"/>
        <w:tabs>
          <w:tab w:val="left" w:pos="720" w:leader="none"/>
        </w:tabs>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ИЛЬЯМ БЛЕЙК</w:t>
      </w:r>
    </w:p>
    <w:p>
      <w:pPr>
        <w:pStyle w:val="WWIauiue"/>
        <w:tabs>
          <w:tab w:val="left" w:pos="720" w:leader="none"/>
        </w:tabs>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Песни опыта (По образу и подобию)”</w:t>
      </w:r>
    </w:p>
    <w:p>
      <w:pPr>
        <w:pStyle w:val="WWIauiue"/>
        <w:tabs>
          <w:tab w:val="left" w:pos="720" w:leader="none"/>
        </w:tabs>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наше сердце у Добра, </w:t>
      </w:r>
    </w:p>
    <w:p>
      <w:pPr>
        <w:pStyle w:val="WW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наш - Смиренья взгляд, </w:t>
      </w:r>
    </w:p>
    <w:p>
      <w:pPr>
        <w:pStyle w:val="WW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в нашем образе Любовь, </w:t>
      </w:r>
    </w:p>
    <w:p>
      <w:pPr>
        <w:pStyle w:val="WWIauiu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 наш нательный плат.</w:t>
      </w:r>
    </w:p>
    <w:p>
      <w:pPr>
        <w:pStyle w:val="WWIauiue"/>
        <w:tabs>
          <w:tab w:val="left" w:pos="720" w:leader="none"/>
        </w:tabs>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ИЛЬЯМ БЛЕЙК</w:t>
      </w:r>
    </w:p>
    <w:p>
      <w:pPr>
        <w:pStyle w:val="WWIauiue"/>
        <w:tabs>
          <w:tab w:val="left" w:pos="720" w:leader="none"/>
        </w:tabs>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Песни введения (По образу и подобию)”</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окнами дома, выходившими на океан, поставили переносной столик. Уилл Грэхем усадил за него Крофорда и принес гостю стакан чаю со ль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 Крофорд разглядывал уютный старый дом, деревянную обшивку которого посеребрили крупинки соли, искрившиеся в ярком солнечном сч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ря все-таки я не перехватил тебя в Маратоне после работы,  - заметил Крофорд. - Здесь ты не хочешь говорить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обще не хочу разговаривать на эту тему, Джек, но раз уж ты специально приехал, давай побыстрее закончим. Только фотографий не надо. Если ты захватил их с собой, пусть остаются в папке. Молли с мальчиком скоро верну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е извес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о, что писали в “Майами Гералд” и “Таймс”,  - ответил Грэхем. - С интервалом приблизительно в один месяц зверски вырезаны два семейства. В Бирмингеме и Атланте. И те, и другие убиты у себя дома. Обстоятельства преступлений аналогич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алогичны - не то слово. Одни и те 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признаний уже получ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к раз сегодня звонил в Атланту; говорят, восемьдесят шесть,  - отозвался Крофорд. - Чокнутые в основном. Деталей убийства никто не знает. Преступник бьет зеркала и осколками располосовывает трупы, но это мы сохраняем в тай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 вам удалось не пропустить в газе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ты. Блондин орудует правой рукой, сильный, носит обувь одиннадцатого размера. Запросто затягивает морской узел. Работает в тонких резиновых перчатк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было в одном из твоих выступл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родолж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с замками у него дело обстоит туго. В последнем случае проник в дом при помощи стеклореза и присоски. И еще: кровь у него группы АБ, резус положительный.</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Его что, ран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мне известно, нет. Группу крови определили по слюне и сперме. Хоть это после себя оставля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еревел взгляд на безмятежную гладь океа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задать тебе один вопрос, Уилл. Ты читаешь газеты. О последних убийствах сообщали по телевизору. Скажи, ты думал позвонить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 первому, бирмингемскому, делу в особые подробности не вдавались, там можно было предположить все, что угодно: месть, семейный сканд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усть так, но по второму ты ведь уже понял, в чем д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 собой. Маньяк. А не позвонил я тебе просто потому, что не хотел. Я прекрасно знаю, какие люди в твоей упряжке. Лаборатория у вас первоклассная. На тебя пашет Хаймлих в Гарварде, Блум в Чикагском университ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я уж о тебе, хоть ты и заделался механиком хренов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смогу тебе помочь, Джек. Я выбросил все ваши дела из голо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ывай. А ведь двух последних клиентов мы отправили за решетку с твоей помощ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Ничего особенного я не сделал. Все то же самое, что и твои ребя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ибедняйся, Уилл. У тебя мозги устроены не так, как у все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чет моих мозгов сильно преувелич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ж, не скажи. Озарения у тебя случались потрясающ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там озарения, когда доказательств было до черта,  - отмахнулся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 спорит, были доказательства, только вся соль в том, что они возникли позже, когда мы уже арестовали подозреваемых, а до этого нам зацепиться было не за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Джек, у тебя и без того команда что надо. От меня сейчас толку мало. Я и осел здесь, чтобы отвязаться от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Последнее дело тебя доконало. Зато сейчас ты, как огурч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все окей. Но дело не в том, что меня здорово дорезали в тот раз. Тебе тоже доста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так, как т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оче это не то, что ты думаешь. Просто я решил завязать. В общем трудно объясн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красно понимаю, что тебя уже воротит от одного вида труп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только это. Мертвецы они и есть мертвецы. Удовольствие ниже среднего, но из колеи не вышибает. Больницы, допросы потерпевших - это потяжелее. Такие вещи потом из себя не вытравишь. Как заклинит, так постоянно и думаешь о них. Не подхожу я больше для этой работы. Так что взглянуть, конечно, могу, но, имей в виду, в голове я ваши дела больше не держу. Хватит с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взгляни, Уилл. Кроме трупов там все равно больше ничего не увидишь,  - осторожно встав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овах Грэхема Джек Крофорд вдруг уловил ритмику и стиль своей собственной речи. Раньше он наблюдал, как Грэхем проделывает подобные штучки с другими, в ходе оживленной беседы копируя манеру собеседника говорить. Крофорд вначале счел это сознательным приемом, рассчитанным на то, чтобы ловко втянуть собеседника в разговор, Лишь много позже до него дошло, что Грэхем подражает своему партнеру непроизвольно, иной раз сам того не замеча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олез в карман куртки, двумя пальцами выудил две фотографии и выложил их на ст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живых никого не осталось,  - прокомментировал он.</w:t>
      </w:r>
    </w:p>
    <w:p>
      <w:pPr>
        <w:pStyle w:val="WWIauiue"/>
        <w:tabs>
          <w:tab w:val="left" w:pos="720" w:leader="none"/>
        </w:tabs>
        <w:ind w:firstLine="720"/>
        <w:jc w:val="both"/>
        <w:rPr/>
      </w:pPr>
      <w:r>
        <w:rPr>
          <w:rFonts w:eastAsia="Times New Roman Cyr" w:cs="Times New Roman Cyr" w:ascii="Times New Roman Cyr" w:hAnsi="Times New Roman Cyr"/>
          <w:lang w:val="en-US"/>
        </w:rPr>
        <w:t>Грэхем посмотрел в глаза Крофорду, помедлил и лишь после этого перевел взгляд на фотографии. На одной из них была изображена женщина, которая шла по пляжу, волоча за собой большую сумку и коврик. Трое ребятишек следовали за матерью, а завершала шествие утка. Второй снимок запечатлел семейство, собравшееся у стола, на котором красовался праздничный</w:t>
      </w:r>
      <w:r>
        <w:rPr>
          <w:lang w:val="en-US"/>
        </w:rPr>
        <w:t xml:space="preserve"> </w:t>
      </w:r>
      <w:r>
        <w:rPr>
          <w:rFonts w:eastAsia="Times New Roman Cyr" w:cs="Times New Roman Cyr" w:ascii="Times New Roman Cyr" w:hAnsi="Times New Roman Cyr"/>
          <w:lang w:val="en-US"/>
        </w:rPr>
        <w:t>пиро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олминуты Грэхем изучал снимки, затем отодвинул их в сторону и взглянул куда-то вдаль. Там, в глубине песчаной косы, ползал по земле мальчишка. За ним наблюдала женщ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ояла, упершись руками в бока, и пенистые гребни волн лизали ее обнаженные икры. Отбрасывая мокрые волосы с плеч, она слегка наклонилась впер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будто забыв о своем госте, смотрел на Молли и мальчика.</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Пока все шло именно так, как и рассчитывал Крофорд, хотя он и старался не подавать вида. Грэхем не должен догадаться, как тщательно продумана каждая деталь их разговора, начиная с выбора самого места встречи. Грэхем проглотил наживку. Пускай переварив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ковыляли и улеглись на песке три пса задрипанного ви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ты мой, это что еще такое? - воскликну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ебе сказать... Собаки. Отдыхающие тут вечно бросают щенков. Приличных мне еще удается пристроить по знакомым, а остальные бродяжничают в окрестностях и вырастают в огромных одичалых пс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виду не скажешь, будто они голода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Молли разбаловала их. Не может она равнодушно смотреть на бездомных соб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тебе тут живется, Уилл. С Молли и с мальчиком. Сколько 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надц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мпатичный парень. Будет повыше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у него был высокий. Да, повезло мне, сам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лся приехать сюда с Филлис. Как выйду в отставку, обоснуюсь в таком вот местечке во Флориде. Сколько можно ютиться в паршивых городских квартирах! Да куда там, у Филлис все приятели в Арлингто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поблагодарить ее за книги, которые она присылала мне в больницу, да все как-то не пришлось. Передай ей от меня огромное спасиб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жу 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маленькие пестрые птички вспорхнули на поверхность стола в надежде чем-нибудь пожив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наблюдал, как они, суетливо попрыгав, улетели.</w:t>
      </w:r>
    </w:p>
    <w:p>
      <w:pPr>
        <w:pStyle w:val="WWIauiue"/>
        <w:tabs>
          <w:tab w:val="left" w:pos="720" w:leader="none"/>
        </w:tabs>
        <w:ind w:firstLine="720"/>
        <w:jc w:val="both"/>
        <w:rPr/>
      </w:pPr>
      <w:r>
        <w:rPr>
          <w:rFonts w:eastAsia="Times New Roman Cyr" w:cs="Times New Roman Cyr" w:ascii="Times New Roman Cyr" w:hAnsi="Times New Roman Cyr"/>
          <w:lang w:val="en-US"/>
        </w:rPr>
        <w:t>- Уилл, насколько я понимаю, этот псих реагирует на фазы луны. Семья Джекоби в Бирмингеме убита в ночь на двадцать восьмое июня, то есть как раз в полнолуние. Убийство Лидсов в Атланте произошло ровно за сутки до наступления нового лунного месяца, двадцать шестого июля. Так что у нас, если повезет, еще три недели до того, как он проявит себя снова. И я не уверен, что тебе сейчас захочется торчать в этой бухте и ждать, пока в газетах появятся сообщения о следующем убийстве. Черт! Я для тебя, понятно, не большой</w:t>
      </w:r>
      <w:r>
        <w:rPr>
          <w:lang w:val="en-US"/>
        </w:rPr>
        <w:t xml:space="preserve"> </w:t>
      </w:r>
      <w:r>
        <w:rPr>
          <w:rFonts w:eastAsia="Times New Roman Cyr" w:cs="Times New Roman Cyr" w:ascii="Times New Roman Cyr" w:hAnsi="Times New Roman Cyr"/>
          <w:lang w:val="en-US"/>
        </w:rPr>
        <w:t>авторитет, но скажи, Уилл, ты доверяешь моему чут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я уверен: если ты согласишься нам помочь, у нас появится реальный шанс выйти на убийцу. Черт побери, Уилл, ты снова должен быть в седле. Берись за д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тай в Атланту и в Бирмингем, разнюхай на местах, а потом двигай к нам в Вашингтон. В конце концов, что ты теряешь? Выйдешь временно поработать у н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молч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тоже. Волны пять раз накатывали за это время на берег. Наконец Крофорд поднялся, перебросил куртку через плечо и произн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ончим наш разговор после обе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ся обедать с н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отрицательно покачал голов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зайду попозже. Мне должны звонить в гостиницу, да и самому придется сделать несколько звонков. Но все равно поблагодари от меня Молли за приглаш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которую Крофорд взял напрокат, отъехала от дома, подняв облако пыли. Пыль медленно оседала на кусты, вдоль гравиевой дорож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вернулся к столу. Недоброе предчувствие подсказывало ему, что наступил последний день его тихой жизни на отмели Сахарная голова. Таким он его и запомнил: подтаявшие льдинки в стаканах с недопитым чаем, трепещущие на ветру бумажные салфетки, а в дальнем конце пляжа фигурки Молли и Уи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ат на отмели Сахарная голова. Цапли, замерзшие точно изваяния. Кроваво-красное огромное солн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лл Грэхем и Молли Фостер Грэхем сидели рядышком на вымокшем добела бревне, которое прибило к берегу. Отблески заката играли на их лицах, а сзади подкрадывались лиловые тени сумерек. Она взяла его за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дороге сюда Крофорд заезжал ко мне в магазин,  - сказала Молли. - Спросил, как проехать к дому. Я пыталась дозвониться тебе. Ты бы хоть изредка брал трубку. А когда мы с Уилли подходили к дому, мы увидели его машину и пошли на пля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прашивал о чем-нибудь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 тебя обстоят д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ты сказ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зала, что ты в полном порядке и чтобы он оставил тебя в покое. Чего он хочет от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т, чтобы я изучил материалы следствия. Как-никак я же специалист по судебной экспертизе, Молли. Ты видела мой дипл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Ты заделал им дырку в обо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ела на бревно верхом и повернулась лицом к му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ты действительно скучал по своей прежней жизни, как бывало прежде, я думаю, это бы так или иначе прорвалось. Тебе хотелось бы вспоминать, говорить об этом. А ты совсем забыл о работе. Ты отошел, успокоился. Стал совсем другим. И это меня так раду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хорошо вместе,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отрезвляющий взгляд в одно мгновение сказал ему, что он мог бы выдать и что-нибудь поумнее. Но прежде чем он успел что-либо придумать, она продолжи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омогал Крофорду, но в ущерб себе. Не беспокойся, он без тебя не пропадет. В конце концов это чертово правительство сделает все для ФБР. Так пусть отстанет от н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Крофорд не объяснил тебе? Дважды, когда мне приходилось оставить преподавание в Академии ФБР и заняться практическими делами, я работал под его началом. Оба этих случая в его практике были уникальными, а он, как ты понимаешь, в полиции не новичок. Сейчас они разматывают еще одно дело из той же серии. Маньяк-убийца. Случай очень редкий. Крофорд знает, что у меня есть… определенный опы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пыт у тебя есть,  - согласилась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башка на нем была не застегнута, и Молли хорошо видела шрам, опоясывавший его живот - бледную полосу в палец толщиной на загорелой коже. Шрам спускался к левому бедру, и, загибаясь вправо, упирался в грудную клетку.</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Это проделал доктор Ганнибал Лектер ножом для разрезания линолеума за год до того, как Грэхем познакомился с Молли. Он едва выкарабкался тогда. Доктор Лектер, которого пресса окрестила “Ганнибал-каннибал” </w:t>
      </w:r>
      <w:r>
        <w:rPr>
          <w:rFonts w:eastAsia="Times New Roman Cyr" w:cs="Times New Roman Cyr" w:ascii="Times New Roman Cyr" w:hAnsi="Times New Roman Cyr"/>
          <w:i/>
          <w:iCs/>
          <w:lang w:val="en-US"/>
        </w:rPr>
        <w:t>&lt;Каннибал по-английски “людоед”&gt;</w:t>
      </w:r>
      <w:r>
        <w:rPr>
          <w:rFonts w:eastAsia="Times New Roman Cyr" w:cs="Times New Roman Cyr" w:ascii="Times New Roman Cyr" w:hAnsi="Times New Roman Cyr"/>
          <w:lang w:val="en-US"/>
        </w:rPr>
        <w:t>, был одним из тех двоих, кого ФБР задержало с помощью Грэх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Грэхем долго провалялся в госпитале, а затем оставил службу, укатил из Вашингтона и подыскал себе работенку механика по двигателям в порту Маратона на островах Флорида-Кис. Ремесло это было ему знакомо с юности. Ночевал прямо в трейлере, поставленном у причала, и так продолжалось до тех пор, пока он не встретил Молли и не перебрался в ее уютный, хотя и порядком обветшавший, дом на отмели Сахарная гол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тоже оседлал бревно. Взял руки Молли в свои. Она зарыла ноги в песок под его ног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Молли, Крофорд вбил себе в голову, будто у меня особый нюх на самых опасных психов. Поди поспорь с 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то в это вер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аблюдал за троицей пеликанов, рядком зависших над волн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ело в том, что умного и хитрого маньяка, в особенности, садиста, выследить очень трудно. По ряду причин. Ну, во-первых, невозможно проследить мотивы, и поиск таковых обычно пустая трата времени. Во-вторых преступник этого типа старается не оставлять свидетелей. В большинстве же случаев к аресту подозреваемого приводит не столько слежка, сколько работа со свидетелями, здесь о них не приходится говорить. Бывает, преступник сам до конца не осознает, что он делает. Вот и приходится довольствоваться тем минимумом доказательств, которые есть, а остальное - домысливать. Я пытаюсь воспроизвести его образ мышления, выявить какую-то сх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найти его и арестовать. Я так боюсь, что если ты свяжешься с этим делом, с тобой случится то же, что в прошлый раз. Это меня и пугает больше вс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ли, он никогда не увидит меня, не узнает даже моего имени. Арестовывать его я не пойду - пусть полиция этим занимается, если обнаружит его, конечно. Крофорду просто нужен свежий взгляд на обстоятельства этого д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отрела вдаль, туда, где над водой зависло красное солнце. Высоко над ним сияли перистые обла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у очень нравилось, когда она вот так в задумчивости поворачивала голову и, нисколько не заботясь о том, как выглядит, предоставляла ему рассматривать свой далеко не классический профиль. Тонкая жилка билась у нее на шее. У Грэхема перехватило дыхание: он вспомнил вкус соли на ее коже и проглотил застрявший в горле ком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черт возьми, мне теперь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е все решил без меня. Если останешься здесь, а эти убийства не прекратятся, наша жизнь будет отравлена. Думаю, мой ответ для тебя ничего не знач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на самом деле спрашиваю твоего сов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скажу: оставайся со мной. Со мной. Со мной. Со мной. И с Уилли, если он для тебя что-то значит. Но я понимаю, что если мне придется смахнуть слезу и помахать тебе платочком, по крайней мере я буду почти до самого конца успокаивать себя тем, что ты поступил правильно. Потом вернусь в дом и лягу в холодную пост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бираюсь спешить с отбыт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я и поверила. Я эгоистка,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это не волну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то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здесь так легко и спокойно. Хотя по-настоящему это можно ощутить только после того, как много переживешь. То есть оценить спол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боюсь все это потерять,  - сказа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ся. Нам это не гроз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о стемнело. На юго-западе взошел Юпит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рели к дому. Совсем рядом с ними выходила яркая луна. Наживка, оставленная на ночь в воде, отчаянно трепыхалась на крюч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обеда вернулся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в рубашке с закатанными рукавами, без галстука, явно старался избежать подчеркнутой официальности. Молли с отвращением смотрела на пухлые белые руки Крофорда, почему-то напоминавшего ей обезьяну. Дьявольски хитроумную обезьяну. Она принесла ему кофе на веранду и села рядом, подставив лицо под струю воздуха из кондиционера. Грэхем отправился кормить собак вместе с Уилли. Молли молчала. О сетку бились ночные бабоч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 отличной форме, Молли,  - заметил Крофорд. - Вы оба прекрасно выглядите - загорелые, стройны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равно увезете его,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аче я не могу. Но клянусь Богом, Молли, я сделаю все, чтобы уберечь его. Он очень изменился. Хорошо, что вы пожен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сейчас намного лучше. Перестали мучить кошмары. Он тут прямо помешался на собаках. Сейчас, правда, немного успокоился. Просто кормит их, а то все время только о них и говорил. Джек, если вы ему друг, почему вы не оставите его в пок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у крупно не повезло в жизни. В своем деле он лучший специалист из всех, кого я знаю. У него как-то по-особенному устроены мозги. Он никогда не идет по накатанному пу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вы только хотите, чтобы он дал свое заключ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равильно, эксперта сильнее я не найду, но он обладает еще одним потрясающим свойством - у него есть воображение и он может поставить себя на место другого человека. Именно эта сторона работы ему не по ду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го как никто пони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обещайте мне одну вещь, Джек. Пообещайте, что не позволите ему ввязаться в это дело. Если он полезет в драку, ему кон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не придется лезть в драку. Это я вам обещ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Грэхем закончил возиться с собаками, Молли помогла ему собрать вещ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лл Грэхем медленно объезжал дом, в котором жила и погибла семья Лидсов. Света в окнах не было, лишь во дворе горел одинокий фонарь. Грэхем остановился возле третьего по счету дома и, вдыхая теплый, ароматный воздух летнего вечера, пешком возвратился к особняку Чарлза Лидса. В руке он держал папку с отчетом полицейского управления Атлан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астоял на том, что пойдет один, объяснив свое желание тем, что присутствие посторонних в доме будет только отвлекать его. Так он сказал Крофорду. Но у него была своя - личная - причина: он сам не знал, как подействует на него теперь место преступления. Не хотелось находиться все время под прицелом посторонних взгляд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рге все прошло норма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ухэтажное кирпичное строение было расположено в глубине улицы на засаженном деревьями участке. Грэхем постоял под деревьями, разглядывая здание и пытаясь собраться с духом. Перед его мысленным взором в темноте раскачивался блестящий серебряный маятник. Он ждал, покуда маятник останов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о проезжали обитатели соседних домов. Они бросали быстрые взгляды в сторону злосчастного дома и спешили отвернуться. Место, где произошло убийство, становится ненавистно людям, точно лицо предавшего их человека, и проявлять откровенное любопытство к такому дому пристало лишь детям, да чужак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тые жалюзи Грэхем счел неплохим признаком, свидетельствовавшим о том, что помещение еще не подвергалось нашествию родственников. Родственники усопших обычно опускают што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ошел двор, стараясь не шуметь и не зажигая фонарь. Дважды остановился, прислушался. Полиция Атланты знала о его визите, но соседи ничего не знали. Заметят движение в доме Лидсов, и еще, чего доброго, стрелять начн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выходившее во двор окно просматривались все комна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жавшись к стеклу, Грэхем видел смутные очертания мебели в свете от фонаря перед парадным входом. В воздухе стоял тяжелый аромат жасмина. Вдоль почти всей задней стороны дома шла застекленная веранда, вход на которую был опечатан полицией. Грэхем сломал печать полицейского управления на двери и шагнул внут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между верандой и кухней заделали фанерой в том месте, где эксперты удалили разбитое стекло. Посветив фонариком, он отпер эту дверь ключом, которым его предусмотрительно снабдили. Больше всего ему хотелось сейчас включить освещение, вынуть поблескивающий значок сотрудника ФБР и шагать по комнатам уверенно, не таясь, как и подобает представителю властей, ибо только официальный статус оправдывал его вторжение в этот мертвый дом, ставший могилой для пяти его обитателей. Ничего подобного Грэхем позволить себе не мог. Он прошел в темную кухню и сел за столик. Над плитой поблескивали две голубые контрольные лампочки. Пахло полированной мебелью и ябло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нул термостат, зажужжал включившийся кондиционер, и Грэхем непроизвольно вздрогнул. Раньше на испуг его взять было не так-то просто, да и теперь он в полном порядке. Страх сжал ему сердце, но он справился с с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чувствие опасности неизменно обостряло слух и зрение Грэхема, но что ему при этом не удавалось, так это четко выражать свои мысли. Случилось прикрывать предательский страх и напускной грубостью. Впрочем, тут не осталось ни одной живой души, и нагрубить он все равно никому не смож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умие проникло в этот дом сквозь кухонную дверь, и тот, кто его воплощал, оставил следы одиннадцатого размера. Сидя в темноте, Крофорд ощущал затаившееся здесь безумие, как чует ищейка запах челове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минувший день Грэхем изучал отчет местного отдела тяжких преступлений. Он помнил, что, по свидетельству полицейских, первыми прибывших на место, вытяжка над плитой была освещена. Он включил сейчас эту лампоч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ене у плиты виднелись шутливые надписи. Одна: “Любовь приходит и уходит, а кушать хочется всегда”, другая: “Всех наших друзей тянет на кухню, потому что здесь бьется пульс нашего дома” а запах съестного успокаив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бросил взгляд на часы. Половина двенадцатого. По заключению патологоанатома, все члены семьи Чарлза Лидса погибли между одиннадцатью вечера и часом ноч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преступник вошел в дом. Грэхем живо представил себе эту карт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ьяк сбрасывает крючок на двери веранды и проскальзывает к стеклянной двери, отделяющей веранду от кухни. Замерев в темноте, вынимает из кармана какой-то предмет. Круглая присоска. Такими снабжают точилки для карандашей, чтобы их основания крепились к поверхности письменного стола. Ему пришлось нагнуться, спрятавшись под прикрытием нижней, деревянной, половины двери, но чтобы заглянуть внутрь, он поднимает голову. Высовывает язык и, лизнув присоску, крепко прижимает ее к стек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ое царапанье стеклореза, привязанного к присоске, щелчок, чтобы высадить овальный фрагмент. Одной рукой он вынимает кусок стекла, другой придерживает присоску. Осколок с тихим звоном выставлен. Он оставляет на окне свою слюну, свидетельствующую о принадлежности его крови к группе АБ, но не обращает внимания на эти сле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обтянутая перчаткой, бесшумно просовывается в полученное отверстие и нащупывает замок. Дверь тихо открывается, и он входит на кухню. Его обдает приятной прохладой. При свете лампочки над вытяжкой он видит себя в незнакомой обстанов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роглотил две таблетки от головной боли. Целлофановая обертка неприятно зашуршала, когда он смял ее, засовывая в карман. Пересек гостиную, по привычке держа незажженный фонарь на вытянутой руке. Перед тем, как идти сюда, он изучил пл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артиры, и все же, разыскивая лестницу, один раз ошибся поворотом. Ступеньки лестницы даже ни разу не скрипнули под 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л на пороге спальни хозяев. Очертания ее обстановки смутно обрисовывались в полумраке. Электрические часы на столике у кровати проецировали светящиеся цифры на потолок. Над дверью в ванную горел оранжевый ночник. В нос ему ударил резкий запах крови, так похожий на запах ме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привыкли к темноте, и он уже хорошо ориентировался в комнате. При таком освещении убийца мог видеть, с какой стороны кровати лежит мистер Лидс, а с какой - его супруга. Бесшумно ступая, он приблизился к постели, схватил за волосы Лидса и полоснул его ножом по горлу. Что дальше? Возвратился на исходную позицию к противоположной стене с выключателем и зажег свет, чтобы взглянуть на миссис Лидс, прежде чем выстрел пригвоздит ее к мес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щелкнул выключателем, и комнату залил яркий свет. Всюду, куда бы он ни посмотрел - на стенах, на полу, на матраце - темнели пятна крови. Казалось, предсмертные крики жертв еще взывают к нему. Мурашки побежали у него по коже, когда он нарушил мертвенный покой спальни, забрызганной кров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рисел на пол. Кружилась голова, стучало в висках. Спокойно, только спокой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х Атланты поставило в тупик количество крови и разнообразие кровавых пятен. Тот факт, что трупы были обнаружены в постелях, никак не вязался с обилием кровавых пятен в других мест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ервоначальной версии нападение на Чарлза Лидса было совершено, когда он находился в комнате дочери, откуда преступник перетащил тело в спальню. Однако более тщательный анализ положения пятен заставил отказаться от этой верс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тина передвижения убийцы по комнатам так и не была воссозда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же, располагая данными вскрытия и лабораторных анализов, Уилл Грэхем начинал представлять себе, как все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лизившись к супружеской постели, преступник перерезал горло спящему Лидсу, отошел назад, к стене, и включил свет. Такая последовательность действий основывалась на том факте, что на поверхности выключателя обнаружены волосы Лидса, по-видимому, прилипшие к перчаткам убийцы. Выстрел в попытавшуюся подняться миссис Лидс, и он направляется в комнаты де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дсу, несмотря на смертельную рану, удается встать на ноги. Он еще пытался защитить детей, когда, истекая кровью, которая хлестала фонтаном,  - у него началось артериальное кровотечение - бросился на преступника. Тот оттолкнул его, и Лидс упал. Он умер вместе с дочерью в ее комна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сыновей застрелен в своей постели. Тело другого также обнаружено в постели, но следы пыли на волосах свидетельствуют о том, что мальчик искал спасения под кроватью, откуда его выволок убий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се уже были мертвы за исключением, пожалуй, одной миссис Лидс, он принялся бить зеркала, отбирая крупные осколки. Потом занялся миссис Ли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документов в своей папке Грэхем отыскал протокол вскрытия миссис Лидс. Пуля вошла в центр живота правее пупка и застряла в мышечной ткани спины, но смерть жертвы наступила от удушья. Увеличение содержания серотонина и свободного гистамина на пораженном участке показывает, что женщина после ранения жила по крайней мере еще пять минут, но не больше пятнадцати, так как процент гистамина оказался все-таки выше. Большая часть увечий была нанесена ей после смерти, хотя это и нельзя до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же предположить, что тело было располосовано уже когда миссис Лидс умерла, возникает вопрос: чем занимался убийца в тот короткий промежуток времени, когда миссис Лидс ожидала своей последней мину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ьба с Лидсом, расправа с детьми - на все это ушли считанные секунды. Так, бил зеркала. Но что же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циалисты из Атланты самым тщательным образом обследовали места преступления. Они перевернули весь дом, замерили и сфотографировали каждый предмет. Даже развинтили краны в ванной. И все-таки Грэхем решил провести свое собственное расследов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фотографиям тел и очертанным на матраце контурам он представлял, в каком положении они были найдены. Верный признак - следы нитрата на простынях, оставляемые от пулевых ранений - подтверждали, что жертвы обнаружены там, где их и настигала пу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к в таком случае объяснить наличие кровавых следов повсюду? Скажем, кровь, размазанная на ковре в холле, указывает на то, что здесь волоком тащили тело. Один из следователей предположил, что кто-то из жертв, истекая кровью, пытался уползти от убийцы. Это предположение Грэхем отмел сразу же. Он был уверен, что преступник сам перемещал трупы, а затем укладывал убитых в тех позах, в каких и настигала их смер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он сделал с миссис Лидс, абсолютно ясно. Но как он поступил с другими? Их он не изувечил, как ее. Детям была уготовлена легкая смерть от одного выстрела в голову. Чарлз Лидс истек кровью. Единственной раной на его теле помимо той, первой, раны был тончайший разрез вдоль груди, скорее всего появившийся после смерти. Что же делал убийца со своими жертвами уже после того, как они умерли?</w:t>
      </w:r>
    </w:p>
    <w:p>
      <w:pPr>
        <w:pStyle w:val="WWIauiue"/>
        <w:tabs>
          <w:tab w:val="left" w:pos="720" w:leader="none"/>
        </w:tabs>
        <w:ind w:firstLine="720"/>
        <w:jc w:val="both"/>
        <w:rPr/>
      </w:pPr>
      <w:r>
        <w:rPr>
          <w:rFonts w:eastAsia="Times New Roman Cyr" w:cs="Times New Roman Cyr" w:ascii="Times New Roman Cyr" w:hAnsi="Times New Roman Cyr"/>
          <w:lang w:val="en-US"/>
        </w:rPr>
        <w:t>Грэхем полистал вынутые из папки фотографии, результаты анализов и проб, нашел стандартные расчеты троекторий разбрызгивания крови. После этого обошел все комнаты верхнего этажа, сопоставляя расположение пятен крови с описанием ранений. На масштабном плане спальни он отметил каждый след и, пользуясь расчетом троекторий, определил направление и скорость, с которой разлетались брызги крови. Тем самым он намеревался прояснить для</w:t>
      </w:r>
      <w:r>
        <w:rPr>
          <w:lang w:val="en-US"/>
        </w:rPr>
        <w:t xml:space="preserve"> </w:t>
      </w:r>
      <w:r>
        <w:rPr>
          <w:rFonts w:eastAsia="Times New Roman Cyr" w:cs="Times New Roman Cyr" w:ascii="Times New Roman Cyr" w:hAnsi="Times New Roman Cyr"/>
          <w:lang w:val="en-US"/>
        </w:rPr>
        <w:t>себя положение тел в различные промежутки вре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пальне на стене в углу были три кровавых развода. Под ними оказались три смазанных пятна на ковре. Над изголовьем кровати стена со стороны Чарлза Лидса была также заляпана кров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е брызги выделялись на плинтусах. План в руках Грэхема стал напоминать фигуру - головоломку, которую необходимо составить из разрозненных и непронумерованных частей. Только вот в каком порядке соединить эти части? Он всматривался в свой план, потом глядел по сторонам, снова изучал план, пока не заныло в висках.</w:t>
      </w:r>
    </w:p>
    <w:p>
      <w:pPr>
        <w:pStyle w:val="WWIauiue"/>
        <w:tabs>
          <w:tab w:val="left" w:pos="720" w:leader="none"/>
        </w:tabs>
        <w:ind w:firstLine="720"/>
        <w:jc w:val="both"/>
        <w:rPr/>
      </w:pPr>
      <w:r>
        <w:rPr>
          <w:rFonts w:eastAsia="Times New Roman Cyr" w:cs="Times New Roman Cyr" w:ascii="Times New Roman Cyr" w:hAnsi="Times New Roman Cyr"/>
          <w:lang w:val="en-US"/>
        </w:rPr>
        <w:t>В ванной он проглотил две последние таблетки от головной боли, запив их пригоршней воды. Плеснул холодной водой в лицо, утерся полой рубашки. На полу растеклась лужица. Он совсем забыл, что труба под раковиной развинчена. В остальном все в ванной было почти в идеальном порядке, если не считать разбитого зеркала и следов от специального порошка для проявления отпечатков пальцев. Этот красный порошок обычно называли Кровью Дракона. Все туалетные принадлежности - зубные</w:t>
      </w:r>
      <w:r>
        <w:rPr>
          <w:lang w:val="en-US"/>
        </w:rPr>
        <w:t xml:space="preserve"> </w:t>
      </w:r>
      <w:r>
        <w:rPr>
          <w:rFonts w:eastAsia="Times New Roman Cyr" w:cs="Times New Roman Cyr" w:ascii="Times New Roman Cyr" w:hAnsi="Times New Roman Cyr"/>
          <w:lang w:val="en-US"/>
        </w:rPr>
        <w:t>щетки, кремы, бритвы - аккуратно расставлены по мест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ная сохраняла такой вид, точно в доме по-прежнему жили люди. На сушилке для полотенец висели колготки хозяйки. Он заметил, что от одной пары отрезана половина. Видно, там поехала петля, и миссис Лидс намеревалась сэкономить на покупке новой пары, сшив половинки двух разрезанных колготок. Трогательная деталь, говорящая об экономности миссис Лидс. Молли поступала точно так же. У него заныло серд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окно второго этажа Грэхем выбрался на крышу веранды. Присел на ней, поджав под себя ноги. Мокрая рубашка холодила спину. Он часто и глубоко дышал, пытаясь избавиться от запаха застоявшейся кров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огней Атланты ночное небо казалось бледным, и звезд почти не было видно. Какая чудесная ночь сейчас на берегу океана. Он сидел бы теперь перед домом вместе с Молли и Уилли и смотрел на звездопад, вслушиваясь в ночные звуки. Они с жаром убеждали друг друга, что метеориты падают с тихим свистом, который дано услышать не каждому. Летний дождь метеоритов как раз в самом разгаре, и Уилли, как всегда, не загонишь спать.</w:t>
      </w:r>
    </w:p>
    <w:p>
      <w:pPr>
        <w:pStyle w:val="WWIauiue"/>
        <w:tabs>
          <w:tab w:val="left" w:pos="720" w:leader="none"/>
        </w:tabs>
        <w:ind w:firstLine="720"/>
        <w:jc w:val="both"/>
        <w:rPr/>
      </w:pPr>
      <w:r>
        <w:rPr>
          <w:rFonts w:eastAsia="Times New Roman Cyr" w:cs="Times New Roman Cyr" w:ascii="Times New Roman Cyr" w:hAnsi="Times New Roman Cyr"/>
          <w:lang w:val="en-US"/>
        </w:rPr>
        <w:t>Он передернул плечами, глубоко вздохнул. Думать о Молли не хотелось. Неуместно это здесь, да и от дела отвлекает. Грэхему не всегда удавалось провести грань между тем, что уместно в данной ситуации, и тем, что отдает дурным вкусом. Наблюдатель, который смог бы проследить за ходом мыслей Грэхема, был бы поражен мешаниной, парящей в его голове, отсутствием четких границ между мыслями о предметах, не имеющих ничего общего между собой. Все, услышанное и</w:t>
      </w:r>
      <w:r>
        <w:rPr>
          <w:lang w:val="en-US"/>
        </w:rPr>
        <w:t xml:space="preserve"> </w:t>
      </w:r>
      <w:r>
        <w:rPr>
          <w:rFonts w:eastAsia="Times New Roman Cyr" w:cs="Times New Roman Cyr" w:ascii="Times New Roman Cyr" w:hAnsi="Times New Roman Cyr"/>
          <w:lang w:val="en-US"/>
        </w:rPr>
        <w:t>увиденное вновь, причудливо соединялось с воспоминаниями прошлого. Любой другой человек вряд ли смог бы сохранить здравый рассудок, продолжая удерживать эти образы в памяти. Сам Грэхем не знал заранее, куда уведет его воображение, но был бессилен остановить поток собственных мыслей. Заложенные воспоминанием понятия о границах допустимого отступали перед его шокирующими своей раскованностью фантазиями. Возможно, он и сам хотел, чтобы в его сознании существовали барьеры, надежно защищавшие все, что было ему дорого в жизни, от разрушительного воздействия его собственных мыслей, сменявших одна другую со скоростью света. Обычные, стереотипные оценки мало значили для него, не они определяли его восприятие действительн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читал свой образ мышления гротесковым, но отнюдь не бесполезным, сравнивая его со стулом, сделанным из оленьих рогов. Но как бы там ни было, он все равно не смог бы изменить с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гасил свет в комнатах и вышел из дома тем же путем, каким проник сюда - через кухню. Он посветил фонариком в дальний конец веранды и выхватил из темноты велосипедную раму и плетеную собачью подстилку возле ступенек. Во дворе он заметил конуру, на крыльце стояла мис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А ведь все говорит о том, что ночное нападение оказалось для Лидсов полной неожиданност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жав подбородком фонарик к груди, он нацарапал записку для Крофорда; “Джек, а где была собака?” Грэхем ехал обратно в гостиницу. В половине пятого утра вряд ли могла возникнуть сложная дорожно-транспортная ситуация, но Грэхем вел машину с осторожностью. Мысли его были далеко. Головная боль не утихала. Он посматривал по сторонам, надеясь заметить дежурную апте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теку он нашел на Пичтри-роуд. Владелец заведения продал Грэхему упаковку буфферина. Яркое освещение зала слепило уставшие глаза. Обтрепанный, весь в перхоти пиджак аптекаря раздражал Грэхема. Он терпеть не мог молодых аптекарей. У них такой наглый самодовольный вид, а в аптеке полный беспорядок. Наверное, и дома то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ы аптекаря нацелились на клавиши кассового аппарата.</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Гостиницы, более идиотской, чем эта, возведенная возле нового Пичтри-цснтра, местные фэбээровцы, разумеется, не могли для него подыскать. Прозрачные стеклянные шахты лифтов, по-видимому, должны были не дать забыть ему о том, что он на самом деле в горо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вой этаж Грэхем поднимался вместе с двумя участниками конференции. На лацканах их пиджаков выделялись значки с фамилиями и приветствием “Хай!”. Они держались за перила и обозревали вестибюль из поднимавшейся стеклянной клет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ка, вон за конторкой Вилма,  - заметил тот, что повыше,  - надо же, и эти тут, как тут. А хорошо бы трахнуть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бы она хорошенько подрыгала ногами,  - отозвался втор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вная похоть звучала в их голосах. Похоть и желание отмочить что-нибудь эдак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наешь, зачем женщине но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она не оставляла след, как улит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и лифта откры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ш? - спросил высокий и сам себе ответил: - Наш.</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я из лифта, он задел о стен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утившись в номере, Грэхем положил папку на столик у кровати, но потом решил убрать ее с глаз долой, в ящ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ватит с него на сегодня трупов. Звонить Молли еще слишком ра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щание в полицейском управлении Атланты было назначено на восемь утра. Похвастаться там ему будет неч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ытался заснуть. Мозг его напоминал хранилище противоречивых, порой взаимоисключающих выводов. Ощущая этакую опустошенность, он взял с полки в ванной стаканчик, налил в него виски ровно на два пальца и залпом выпил. И снова лег. Его давила тьма. Он опять встал, включил свет в ванной комнате и представил себе, что там Молли, которая расчесывает волосы перед сном.</w:t>
      </w:r>
    </w:p>
    <w:p>
      <w:pPr>
        <w:pStyle w:val="WWIauiue"/>
        <w:tabs>
          <w:tab w:val="left" w:pos="720" w:leader="none"/>
        </w:tabs>
        <w:ind w:firstLine="720"/>
        <w:jc w:val="both"/>
        <w:rPr/>
      </w:pPr>
      <w:r>
        <w:rPr>
          <w:rFonts w:eastAsia="Times New Roman Cyr" w:cs="Times New Roman Cyr" w:ascii="Times New Roman Cyr" w:hAnsi="Times New Roman Cyr"/>
          <w:lang w:val="en-US"/>
        </w:rPr>
        <w:t>В ушах звучали строки из протокола вскрытия, произнесенные его собственным голосом, хотя он помнил, что не читал его вслух. “Кишечник заполнен... В нижней части правой голени следы талька... Глазное яблоко повреждено вследствие ранения осколком стекла...” Грэхем заставил себя вызвать в памяти шум прибоя, накатывающегося на песчаную отмель. Стал всерьез разрабатывать конструкцию водяных часов, которые мастерил вместе с Уилли</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потом спел “Виски Ривер”, потом вспомнил и пропел полушепотом “Блэк маунтин рэг”. Музыку сочинила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 Уотсон прилично вел свою партию на гитаре, но в одном месте, где вступает скрипка, как обычно сфальшивил. Молли принялась учить его забавному деревенскому танцу с прихлопами и притопами... Наконец он забы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лся через час весь в поту. Ноги свело судорогой. Вторая подушка вздыбилась горбом на фоне освещенного прямоугольника двери в ванную. Ему вдруг почудилось, что это миссис Лидс, окровавленная, с разбитым лицом скорчилась на постели рядом с ним. Осколки зеркал торчат из пустых глазниц, струйки крови на висках точно оправа очков. Он никак не мог заставить себя повернуть голову и взглянуть на нее в упор. Где-то внутри него выла пожарная сирена. Он протянул руку и коснулся сухой просты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одолев оцепенение, он почувствовал себя гораздо луч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рдце все еще бешено колотилось. Он встал, надел сухую майку, влажную бросил в раковину. Простыня под ним тоже стала мокрой от пота, но перелечь на другую сторону постели он все же не решился. Постелил сухое махровое полотенце и улегся на него. Так и дождался утра, лежа на полотенце со стаканом виски в руке. Добрую треть стакана он вып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таясь остановить лихорадочную гонку мыслей, Грэхем цеплялся за любой посторонний образ. За все, что угодно, лишь бы не думать об убийстве. Взять хотя бы аптеку, в которой он купил буфферин. Это было единственное событие за весь день, не имеющее отношения к преступлению.</w:t>
      </w:r>
    </w:p>
    <w:p>
      <w:pPr>
        <w:pStyle w:val="WWIauiue"/>
        <w:tabs>
          <w:tab w:val="left" w:pos="720" w:leader="none"/>
        </w:tabs>
        <w:ind w:firstLine="720"/>
        <w:jc w:val="both"/>
        <w:rPr/>
      </w:pPr>
      <w:r>
        <w:rPr>
          <w:rFonts w:eastAsia="Times New Roman Cyr" w:cs="Times New Roman Cyr" w:ascii="Times New Roman Cyr" w:hAnsi="Times New Roman Cyr"/>
          <w:lang w:val="en-US"/>
        </w:rPr>
        <w:t>Он предпочитал аптеки своего детства, где еще продавалась газировка. Мальчишкой, заходя в аптеку, он ощущал атмосферу чего-то таинственного и постыдного. Сразу же хотелось думать только о презервативах. Может, все дело было в особых витринах с этим товаром, к которым все время возвращался взгляд. Там, где он сегодня покупал таблетки, противозачаточные средства в ярких, наглядно проиллюстрированных упаковках демонстрировались на застекленной полочке позади кассы, точно экспонаты на выставке. Эти современные заведения не сравнить с прежними. В аптеках</w:t>
      </w:r>
      <w:r>
        <w:rPr>
          <w:lang w:val="en-US"/>
        </w:rPr>
        <w:t>,</w:t>
      </w:r>
      <w:r>
        <w:rPr>
          <w:rFonts w:eastAsia="Times New Roman Cyr" w:cs="Times New Roman Cyr" w:ascii="Times New Roman Cyr" w:hAnsi="Times New Roman Cyr"/>
          <w:lang w:val="en-US"/>
        </w:rPr>
        <w:t xml:space="preserve"> которые он помнил с детства, продавалось огромное множество всякой всячины. Грэхему было под сорок, и он начинал ощущать на себе груз прошлого. Прошлое тянулось за ним, словно тяжеленный якорь в штормовую погоду.</w:t>
      </w:r>
    </w:p>
    <w:p>
      <w:pPr>
        <w:pStyle w:val="WWIauiue"/>
        <w:tabs>
          <w:tab w:val="left" w:pos="720" w:leader="none"/>
        </w:tabs>
        <w:ind w:firstLine="720"/>
        <w:jc w:val="both"/>
        <w:rPr/>
      </w:pPr>
      <w:r>
        <w:rPr>
          <w:rFonts w:eastAsia="Times New Roman Cyr" w:cs="Times New Roman Cyr" w:ascii="Times New Roman Cyr" w:hAnsi="Times New Roman Cyr"/>
          <w:lang w:val="en-US"/>
        </w:rPr>
        <w:t>Ни с того, ни с сего возник в памяти старина Смут. Он сбивал коктейли и был по совместительству чем-то вроде управляющего у владельца местной аптеки. Грэхем тогда еще ходил в школу. Смут выпивал на работе, забывал в солнечные дни опускать тент над витриной, и шоколад за стеклом вечно таял. Однажды он не выключил кофейник, и в аптеке начался пожар. Детям он продавал мороженое в кредит. Главным из его прегрешений было следующее: в отсутствие хозяина он заказал у поставщика пятьдесят кукол. Возвратившийся из отпуска хозяин, выставил Смута на неделю с</w:t>
      </w:r>
      <w:r>
        <w:rPr>
          <w:lang w:val="en-US"/>
        </w:rPr>
        <w:t xml:space="preserve"> </w:t>
      </w:r>
      <w:r>
        <w:rPr>
          <w:rFonts w:eastAsia="Times New Roman Cyr" w:cs="Times New Roman Cyr" w:ascii="Times New Roman Cyr" w:hAnsi="Times New Roman Cyr"/>
          <w:lang w:val="en-US"/>
        </w:rPr>
        <w:t>работы, а в аптеке устроили грандиозную распродажу. Все пятьдесят кукол были усажены полукругом в витрине. Пятьдесят пар круглых фарфоровых глаз рассматривали прохожих, проявлявших незаурядный интерес к этому зрелищу. Глаза у кукол были круглыми и все василькового цвета. Грэхем специально ходил смотреть витрину. Куклы есть куклы, понятное дело, но, как ни странно, он ощущал на себе их пристальные немигающие взгляды. Слишком уж необычное зрелище являла собой эта компания фарфоровых кукол на тесном пятачке витр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немногу начал успокаиваться. Куклы с витрины его детства не отрывали от него своих взоров. Он поднес к губам стакан, сделал глоток и поперхнулся, пролив виски себе на грудь. Потянулся к выключателю лампы на тумбочке, достал папку с документами. Вот они, протоколы вскрытия детей, план супружеской спальни, на котором помечены следы крови. Он разложил бумаги на пост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на стене остались три пят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каждым на ковре размазан кровавый след. Если посадить детей по росту... Брат, сестра, старший брат... Сходится. Все сход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он посадил их в ряд у стены. Лицом к постели родителей. У него были зрители. Мертвые зрители. И еще сам Лидс. Он привязал мертвого Лидса к изголовью кровати веревкой, удерживая тело в сидячем положении. Вот откуда пятно над изголовь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кое зрелище должны были наблюдать мертвые зрители? Ведь они не могли ничего видеть. О, перед широко открытыми глазами убитых разворачивалось чудовищное действо, главными персонажами которого были преступник-маньяк и труп миссис Лидс. Зрители... Безумец должен был хорошо видеть их л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жигал ли он свечу? Если так, отблески огня трепетали на застывших лицах, придавая им сходство с живыми. Полиция не нашла ни огарков, ни следов воска. В следующий раз он, может быть, додумается и до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 тоненькая - связующая нить, образовавшаяся между ним и преступником, лезвием впилась в его плоть. Грэхем в раздумье пожевывал уголок просты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ля чего ты потащил трупы на прежнее место? Почему не оставил в таком положении? Он задавал себе этот вопрос снова и снова. А вот почему: ты скрываешь нечто постыдное, то, что я не должен знать о т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открывал им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иссис Лидс была недурна собой, верно? И ты, перерезав ее мужу горло, специально включил свет, чтобы она могла полюбоваться. Ты негодовал, что вынужден был прикасаться к ее телу в перчатк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мотр показал следы талька у нее на правой лодыж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анной Лидсов талька не обнаруж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оказалось, что чей-то посторонний, ровный и бесстрастный, голос произнес эти две фразы, соединив между собой два разрозненных фак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все-таки снял перчатки, подонок! Тальк высыпался, когда ты стянул с руки резиновую перчатку. Ты захотел прикоснуться к ее коже, провести по ней пальцами. Затем снова надел перчатки и стер отпечатки пальцев. Но когда ты снял перчатки, ТЫ ОТКРЫВАЛ ИМ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В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у Крофорда долго не отвечал, наконец трубку сняли. Крофорд не удивился - это был отнюдь не первый звонок за н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 это я,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тебя,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Прайс все еще занимается проблемой неясных отпечатк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с головой ушел в это. Трудится над системой единой дактилоскопической индекса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читаю, ему стоит приехать в Атлан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Ты же сам говорил мне, что у них приличный специалис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с Прайсом его не сравн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то ты рассчитываешь? На что он по-твоему должен обратить внимание?</w:t>
      </w:r>
    </w:p>
    <w:p>
      <w:pPr>
        <w:pStyle w:val="WWIauiue"/>
        <w:tabs>
          <w:tab w:val="left" w:pos="720" w:leader="none"/>
        </w:tabs>
        <w:ind w:firstLine="720"/>
        <w:jc w:val="both"/>
        <w:rPr/>
      </w:pPr>
      <w:r>
        <w:rPr>
          <w:rFonts w:eastAsia="Times New Roman Cyr" w:cs="Times New Roman Cyr" w:ascii="Times New Roman Cyr" w:hAnsi="Times New Roman Cyr"/>
          <w:lang w:val="en-US"/>
        </w:rPr>
        <w:t>- На ногти миссис Лидс на руках и ногах. Они были покрыты лаком, а это гладкая поверхность. И еще глаза, Джек. Глаза всех убитых. Мне кажется, он снимал перчатки</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вздохнул Крофорд. - Едва ли он успеет. Ведь похороны сегод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он прикасался к телу женщины, сняв перчатки,  - вместо приветствия с порога заяви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ротянул ему стакан пепси из автомата, установленного тут же, в здании полицейского управления Атланты. Часы показывали без десяти восем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оверно нам известно лишь то, что он перемещал тело,  - ответил Крофорд. - На сгибе коленей, остались синяки от его пальцев. Но, увы, никаких отпечатков. Он действовал в резиновых перчатках. Ну, ну, не паникуй. Прайс уже прилетел.</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Старый зануда потащился в бюро ритуальных услуг. Тела доставили из морга вчера вечером, а в этом бюро все еще не мычат и не телятся. Видок у тебя, прямо скажем, не из лучших. Хоть немного посп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 от силы. Послушай, я уверен, он должен был дотронуться до нее голыми ру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тся надеяться, что ты прав, но местный эксперт дает голову на отсечение, что не осталось ни одного отпечатка. И на осколках зеркал тоже следы перчаток. На том, которым он кромсал половые органы женщины, есть смазанные следы указательного и большого пальцев. Но в перчатк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его наверняка протер после того, как засунул ей во влагалище, чтобы в зеркале была видна его поганая мор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колки у нее во рту и те, что торчали из глазниц, залиты кровью. Нет, не мог он снимать перчат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судить по семейным фотографиям, миссис Лидс была красивая женщина,  - задумчиво протянул Грэхем. - Как, должно быть, волнует прикосновение к коже такой женщины в интимной обстанов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имной?! - Крофорд не смог подавить отвращения в голо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й же еще? Они остались наедине, все остальные мертвы. Он мог закрыть им глаза, мог и не закрывать, смотря что ему взбрело в голо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взбрело,  - повторил Крофорд. - Ее тело тщательно осмотрели, отпечатков пальцев нет и в помине. На шее синяк, но рука была в перчат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тчете нет ни слова о дактилоскопическом исследовании поверхности ног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ногти у нее были в крови, но это она не убийцу поцарапала, а впивалась ими в собственные ладо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пни у нее очень изящные,  - пробормота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да. Пойдем наверх, а то местные силы уже подтягиваю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мми Прайс перешагнул порог бюро ритуальных услуг Ломбарда, громыхая своим походным джентльменским набором, который составляли два тяжелых кейса, зачехленная камера и раздвижной штатив. Прайс был весьма пожилой и желчный человек. Утомительная поездка на такси из аэропорта, да еще в утренний час пик, не улучшила его настро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ужливый молодой человек с модной стрижкой не мешкая проводил посетителя в приемную, выдержанную в цветовой гамме абрикосовых и кремовых оттенков. На письменном столе не было ничего, кроме фигуры под названием Молящиеся Руки. Вошедший затем в приемную владелец похоронного бюро застал Прайса за исследованием ногтевых пластинок Молящихся Рук. Мистер Ломбард тщательно изучил документы Прай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разумеется, звонили из вашего филиала или агентства в Атланте, не знаю, как оно называется, но приходится соблюдать известные предосторожности. Не далее, как вчера вечером мы не могли выдворить отсюда одного нахального типа, который хотел отснять материал для “Отечественных сплетен”, даже полицию пришлось вызвать. Я рассчитываю на ваше понимание, мистер Прайс. Нам доставили тела около часу ночи, а похороны уже сегодня в пять вечера. Времени у вас в обре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адержу вас. Мне лишь потребуется толковый помощник, если таковой найдется. Скажите, мистер Ломбард, вы прикасались к тел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найте, кто из ваших людей дотрагивался до них. У этих сотрудников нужно будет снять отпечатки пальце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енний инструктаж в полиции по делу Лидсов был почти полностью посвящен зуб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ьник полицейского управления Атланты Р. Джей (Старина) Спрингфилд, грузный здоровяк в рубашке с засученными рукавами, стоял в дверях вместе с доктором Домиником Принч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о них по одному прошли в зал двадцать три полицейск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ребята. Улыбочку пошире,  - приветствовал свои кадры Спрингфилд. - Ну-ка покажите свои зубы доктору Принчи. Это всех касается! Эй, Спаркс, ты что, язык проглотил? Живей, жив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оске объявлений в помещении дежурной части привлекал всеобщее внимание большой плакат с изображением верхних и нижних челюстей. Грэхем почему-то представил себе светильник в форме человеческой головы, сделанный из раскрашенной тыквы с прорезями вместо глаз и целлофановой полоской с нарисованными зубами вместо рта. Они с Крофордом устроились позади. Сотрудники местной полиции разместились за обычными школьными партами. Чуть поодаль от остальных сидели начальник службы общественной безопасности Джилберт Льюис и офицер по связям со средствами информа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час Льюису предстояло провести пресс-конферен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ьник полицейского управления открыл рабочее совещ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ак, с этой минуты хватит переливать из пустого в порожнее. Если вы перед нашей встречей удосужились просмотреть сводки на этот час, то не могли не заметить, что мы топчемся на месте. Ставлю следующие задачи: продолжить поголовные опросы жителей, расширив охват территории еще на четыре дома вокруг места преступления. Отделение агропромышленного банка выделило нам в помощь двух квалифицированных служащих. Вместе с ними необходимо проанализировать данные о продаже билетов на Бирмингем и Атланту и посмотреть, как согласуется с этим информация по прокату машин в этих двух городах. Далее. Сегодня дежурные наряды в аэропортах и гостиницах еще раз пройдутся по всем точкам. Еще раз, понятно? Опросить всех горничных, служащих гостиниц, особенно регистраторов. Он должен был где-то привести себя в божеский вид. Вполне возможно, что, отмываясь после этой бойни, он наследил. Если вам удастся найти номер в гостинице, где он останавливался, немедленно вытряхнуть оттуда всех постояльцев и срочно связаться с прачечной, куда отправили грязное белье. А теперь доктор Принчи расскажет и покажет нам кое-что интересное. Пожалуйста, до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ый медицинский эксперт округа Фултон подошел к плакату с изображением челюстей. В руках он держал гипсовый слепок челю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хорошо видят этот муляж, джентльмены? Так выглядят зубы преступника. Специалисты Смитсоновского института в Вашингтоне воссоздали их по конфигурации укусов на теле миссис Лидс, а также четкого прикуса, оставленного на куске сыра из холодильника Лидсов. Обратите внимание, боковые клыки у него скреплены штифт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чи указал на плакат и продемонстрировал боковые зубы на слеп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ия зубов неровная, некоторые выдаются вперед. Один резец слегка выщерблен, второй надтреснут. Такой дефект передних зубов встречается у профессиональных портных, часто перекусывающих нит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ивозубый выродок,  - прокомментировали в за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ий полицейский в первом ряду спрос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 а вы уверены, что сыр надкусил именно преступ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чи терпеть не мог фамильярного обращения “док”, но тут пропустил его мимо уш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укусам на теле жертвы, равно как и по анализу слюны на куске сыра, можно сделать заключение, что слюна данного типа соответствует исключительно определенной группе крови. В то же время в слюне и в крови убитых подобной взаимосвязи не прослежив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олепно, доктор,  - похвалил его Спрингфилд. - Сейчас раздадим снимки, пусть ребята посмотрят повниматель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стоит дать информацию в газеты? - подал голос офицер по связям со средствами массовой информации Симпкинс. - Обратиться к населению с просьбой о помощи. Что-нибудь вроде: “Если вы обратили внимание на схожую форму зуб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зражаю,  - бросил Спрингфил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ьюис одобрительно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импкинс еще не законч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доктор Принчи, у прессы неизбежно возникнет вопрос. Скажем, такой: почему полиции потребовалось целых четыре дня, чтобы сделать этот слепок? Неужели для этого нужно было обращаться в Вашингт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по особо важным делам Крофорд внимательно рассматривал колпачок своей авторуч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бросилась в лицо доктору, но он продолжал все тем же бесстрастным голос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ы укусов на теле жертвы, особенно, если тело перетаскивают волоком, не могут служить надежной уликой, мистер Симпс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мпкин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импкинс. Поэтому, исходя только из этих следов, получить достоверный слепок невозможно. Решающим доказательством стал для нас кусок сыра. Он довольно твердый, но при изготовлении слепка с отпечатков на сыре возникают свои сложности. Его необходимо покрыть жировым соединением, чтобы влага, содержащаяся в его составе, не проникла в отливку. В Смитсоновском институте накоплен опыт по изготовлению подобных моделей для лабораторий ФБ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их есть оборудование, позволяющее рассчитать основные параметры лица на основе такой модели. Наконец, у них есть судмедэксперт-одонтолог, которого нет у нас. Еще вопрос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ведливо ли будет сказать, что проволочка в расследовании вызвана недочетами в работе исследовательских центров ФБР, а не действиями нашей поли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справедливей сказать, мистер Симпкинс, что не кто иной, как сотрудник ФБР Крофорд обнаружил этот кусок сыра в холодильнике два дня тому назад, то есть после того, как ваши люди провели обыск на месте преступления,  - отрезал Принчи. - И именно Крофорд по моей просьбе добился срочного выполнения заказа в лаборатории. С чувством глубокого удовлетворения могу уверить вас, что грыз этот чертов сыр не кто-то из местных сыщик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ьюис попытался примирить сторо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подвергает сомнению ваши доводы, доктор Принчи,  - вмешался он, и его густой бас заполнил комнату. - Неужели вы не понимаете, Симпкинс, нам совершенно незачем вступать в идиотскую полемику с ФБР! Давайте наконец заниматься дел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о у нас общее,  - заметил начальник управления Спрингфилд. - Джек, хочешь что-нибудь добав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однялся со своего места. Нельзя сказать, что - бы лица, обращенные к нему, выражали дружелюбие. Ему еще предстояло растопить л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бы разрядить обстановку, сэр,  - обратился он к Спрингфилду. - Годами мы привыкли соперничать в большом и малом, причем и ФБР, и полиция не упускали случая переплюнуть друг друга. Мы тратили на это столько сил, что в нашей работе образовалась брешь, в которую благополучно уходили от возмездия преступные элементы. Но сейчас ФБР занимает позицию, далекую от какого бы то ни было соперничества. Мне лично, как и агенту по особо важным делам Грэхему - он сидит вон там, сзади, если это кого-то интересует,  - абсолютно наплевать, кто раскроет преступника. Да пусть убийцу, за которым мы охотимся, хоть мусоровоз переедет - меня и этот вариант вполне устроит. Хотя бы потому, что это надолго выведет его из строя. Думаю, вы со мной согласи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обвел взглядом аудиторию. Хотелось верить, что холодок отчуждения исчез. Только бы не отмалчива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ователь Грэхем уже соприкасался с подобными делами? - обратился к нему Льюи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сэ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мистер Грэхем хочет что-нибудь добавить или высказать собственные соображ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вопросительно посмотрел на Грэх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йдите сюда, пожалуйста,  - попросил Спрингфил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жалел, что ему не удалось заранее поговорить со Спрингфилдом наедине. У него нет ни малейшего желания выступать, но что остается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о было представить человека, меньше похожего на следователя ФБР, чем этот лохматый, дочерна загорелый, мрачный субъект. Спрингфилду Грэхем скорее напоминал представителя свободной профессии, художника что ли, которому пришлось облачиться в костюм, чтобы появиться в су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залу пробежал недоуменный шум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вернулся лицом к полицейским Атланты. Холодный взгляд его пронзительных голубых глаз, выделявшихся на смуглом лице, приковывал к себе вним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го говорить я не буду,  - произнес он. - Нам не стоит рассчитывать на то, что преступник состоит на официальном учете по линии психиатрической службы. По преступлениям на сексуальной почве он тоже наверняка не проходит. Вероятнее всего, никакой информации о нем мы не обнаруж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то и имеется, то, очевидно, в связи с незначительными преступлениями типа краж. Есть вероятность, что его имя может всплыть в сообщениях о случаях укусов достаточно серьезного характера. Скажем, в пьяной драке или в связи с нападениями на детей. Здесь нам могут пригодиться показания сотрудников “скорой помощи”, травм-пунктов или службы защиты детей. Я хочу подчеркнуть, что любая информация, связанная со случаями укусов, должна быть проверена самым тщательным образом вне зависимости от того, кто проходил по этому делу или каковы были обстоятельства. У меня в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ий полицейский в первом ряду поднял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обоих случаях укусам подвергались только женщ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 что нам известно на сегодняшний день. Но следы укусов множественные - шесть на теле миссис Лидс и восемь на теле миссис Джекоби. Это значительно превосходит среднее число укусов в аналогичных случа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среднее чис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преступлений на сексуальной почве среднее число укусов, если таковые бывают, не превышает трех. Значит, он получает от них удовольств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речь идет исключительно о женщин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реступлениях на сексуальной почве укус обычно имеет характерный синяк в центре. Это след засоса. В нашем случае синяк отсутствует, что отметил в протоколе вскрытия доктор Принчи. Я тоже обратил на это внимание при осмотре тела в морге. Думаю, укус для него вовсе не обязательно связан с получением сексуального удовольствия. Скорее это характеризует приемы его нападения и борь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собенно убедительно,  - заметил все тот же полицейский.</w:t>
      </w:r>
    </w:p>
    <w:p>
      <w:pPr>
        <w:pStyle w:val="WWIauiue"/>
        <w:tabs>
          <w:tab w:val="left" w:pos="720" w:leader="none"/>
        </w:tabs>
        <w:ind w:firstLine="720"/>
        <w:jc w:val="both"/>
        <w:rPr/>
      </w:pPr>
      <w:r>
        <w:rPr>
          <w:rFonts w:eastAsia="Times New Roman Cyr" w:cs="Times New Roman Cyr" w:ascii="Times New Roman Cyr" w:hAnsi="Times New Roman Cyr"/>
          <w:lang w:val="en-US"/>
        </w:rPr>
        <w:t>- И тем не менее я настаиваю на проверке каждого сообщения, в котором упоминаются укусы. Дело в том, что люди склонны умалчивать о, скажем так, неординарных обстоятельствах подобного рода. Родители ребенка, подвергшегося нападению, заявляют, что его укусила собака и даже настаивают на уколах против столбняка, чтобы подозрение, упаси боже, не пало на кого-то из членов семьи, склонного к</w:t>
      </w:r>
      <w:r>
        <w:rPr>
          <w:lang w:val="en-US"/>
        </w:rPr>
        <w:t xml:space="preserve"> </w:t>
      </w:r>
      <w:r>
        <w:rPr>
          <w:rFonts w:eastAsia="Times New Roman Cyr" w:cs="Times New Roman Cyr" w:ascii="Times New Roman Cyr" w:hAnsi="Times New Roman Cyr"/>
          <w:lang w:val="en-US"/>
        </w:rPr>
        <w:t>таким формам агрессии. Поэтому есть смысл поинтересоваться в больницах статистикой противостолбнячных прививок. Ну вот, теперь в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ел, ощущая свинцовую тяжесть в ног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интересоваться стоит, и мы этим займемся,  - подвел итог начальник управления. - Теперь так. Даю установочную. Отдел по борьбе с хищениями плюс дежурные подразделения прочесывают район, где жила семья Лидс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работать вариант с собакой. Описание животного и фотография имеются в деле. Опросить соседей, не появлялся ли в округе незнакомый человек с собакой. Полиция нравов плюс отдел по борьбе с наркотиками, вы закончите дневной обход и займетесь злачными местами. Маркус и Уитмэн, выше голову, ребята, ваше дело - во все глаза смотреть на похоронах. Где у нас фотограф?</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 порядке. Изучить книгу регистрации гостей на церемонии похорон. Сравнить ее с аналогичным списком по Бирмингемскому делу. Остальные задания расписаны в путевках. Впер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одно,  - вмешался Льюи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отовившиеся было встать полицейские настроились на очередную ре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вот среди ваших офицеров всплывало прозвище “Зубастый пария”. Меня не интересует, как вы называете убийцу между собой,  - продолжал Льюис. - Я прекрасно понимаю, что вы должны его как-то называть. Но при посторонних подобное легкомыслие в отношении преступника недопустимо. Чтобы этого зубоскальства не было в официальных заявлениях. В документах для служебного пользования ему тоже не должно быть места. Все свобод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вместе с Грэхемом возвратились в кабинет начальника управления, и пока Спрингфилд готовил кофе, Крофорд связался с коммутатором и записал поступившую для него информа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я не смог поговорить с вами,  - обратился хозяин кабинета к Грэхему. - Сами видите, у нас тут сумасшедший дом. Вас зовут Уилл, правильно? Мои ребята обеспечили вас всем необходим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у вас молод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ьма не держим,  - ответил Спрингфилд. - По поводу отпечатков на клумбе. Мы разработали характеристику походки преступника - он там хорошо потоптался. Но ничего особенно примечательного нет. Так, размер обуви, приблизительно рост. Левая нога оставляет более глубокий сл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он переносил что-то тяжелое. Впрочем, года два назад нам удалось задержать одного взломщика именно благодаря тому, что мы составили представление о его походке. Но там прослеживалась болезнь Паркинсона. Это доктор Принчи вычислил. На этот раз не слишком повез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первоклассная команда,  - замети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Но вы же понимаете, что это преступление совсем не вписывается в привычное русло наших дел. Такие истории большая редкость, и слава Богу. Я хочу задать вам один вопрос. Скажите, вы, Джек и доктор Блум постоянно работаете вместе или объединяетесь в таких вот особых случа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послед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роде встречи старых друзей, да? А комиссар рассказывал мне, что три года назад Лектора задержали именно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аботали в контакте с полицией Мэриленда,  - ответил Грэхем. - Арестовывали его о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сей своей резкости, а порой и грубости, Спрингфилд не страдал бестактностью. Он понимал, что Грэхем ощущает себя не в своей тарелке. Он крутанулся в кресле, достал какие-то бума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нтересовались по поводу собаки. Есть информация. Вчера вечером брату Лидса позвонил местный ветеринар и рассказал, что за день до убийства Чарлз Лидс и его старший сын принесли к нему собаку. Врач зашивал ей рану на животе. Причем сперва ему показалось, что ранение огнестрельное, но пули он не обнаружил. Он считает, что собаку пырнули чем-то острым типа шила. Мы опрашиваем соседей, не крутился ли кто-нибудь возле собаки Лидсов. Сегодня же обзвоним всех ветеринаров в городе, установим всех, кто обращался по поводу увечий животны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ли на собаке ошейник с фамилией Лидсов или что-нибудь в этом ро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мне известно,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семьи Джекоби в Бирмингеме была соба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е выясняют. Погодите, сейчас проверю. - Он набрал внутренний номер. - Лейтенант Флэтт у нас на оперативной связи с Бирмингемом. Алло, Флэтт, что там насчет собаки Джекоби? Ага... хм... так, минуту... - Он прикрыл трубку рукой и пояснил: - Собаки не было, но в ванной обнаружено корытце с кошачьими экскрементами. Самой кошки нет. Попросим соседей посмотреть возле своих дом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им, пусть они там, в Бирмингеме, поищут во дворах позади домов, особенно за сараями,  - сказал Грэхем. - Если кошку ранили, дети могли не сразу обнаружить это. А потом они ее похоронили. Кошки, чувствуя приближение смерти, норовят спрятаться. Это вам не собака, которая во что бы то ни стало приползет домой. Узнайте, был ли у кошки ошей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добав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ередайте им, если потребуется метановая проба, мы им вышлем результат. Чтоб не делать двойную рабо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ингфилд передал новую информацию и вопросы Бирмингему. Едва он повесил трубку, телефон зазвонил сн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попросили Джека Крофорда. С ним хотел поговорить Джимми Прайс, застрявший в похоронном бюро Ломбар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 Один фрагмент есть! Скорее всего это большой палец и кусочек отпечатка ладо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мми, радость мо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знаю. След У-образный, смазанный. Когда вернусь к себе, посмотрю, что получится из этого фрагмента. Я нашел его на левом глазу старшего сына. Случай в моей практике неординарный. Мог бы и не заметить, если бы не занялся кровоизлиянием от огнестрельного ран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жешь по нему что-нибудь определить?</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 Сейчас трудно сказать, Джек. Если он проходит по единой дактилоскопической картотеке, то все может быть. Ты же сам знаешь, это как в тотализаторе. Поди, угадай. Отпечаток с ладони я обнаружил на ногте большого пальца левой ноги миссис Лидс. Этот отпечаток пойдет в дело только для сравнения. Я оформил понятыми Ломбарда - он, кстати, сам нотариус - и его помощника. Отпечатки снял in situ </w:t>
      </w:r>
      <w:r>
        <w:rPr>
          <w:rFonts w:eastAsia="Times New Roman Cyr" w:cs="Times New Roman Cyr" w:ascii="Times New Roman Cyr" w:hAnsi="Times New Roman Cyr"/>
          <w:i/>
          <w:iCs/>
          <w:lang w:val="en-US"/>
        </w:rPr>
        <w:t>&lt;В месте нахождения (лат)&gt;</w:t>
      </w:r>
      <w:r>
        <w:rPr>
          <w:rFonts w:eastAsia="Times New Roman Cyr" w:cs="Times New Roman Cyr" w:ascii="Times New Roman Cyr" w:hAnsi="Times New Roman Cyr"/>
          <w:lang w:val="en-US"/>
        </w:rPr>
        <w:t>. Пой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а ты исключил всех служащих похоронного бюро? Может быть, это кто-то из н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думал? Ломбард и его веселые ребята по уши в чернилах. Я перемазал всех, сколько бы мне не доказывали, что к телу никто не прикасался. Они тут сейчас оттирают руки. Послушай, Джек, мне здесь больше нечего делать. Давай я вернусь домой. Хочу сам поработать над отпечатками пальцев в своей лаборатории. Черт их знает, какая у них в Атланте вода и что за зараза в ней водится. Я бы успел на самолет в Вашингтон через час, а к вечеру передал бы тебе по факсу заключ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омедлил с отве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Джимми, только постарайся в темпе. А копии вышлешь в полицию Бирмингема, Атланты и к нам в ФБ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т, но мы с тобой утрясли еще не в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закатил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ты мне будешь проедать плешь своими командировочны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догад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Джимми, дружище, тебе ни в чем нет отк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мотрел в окно, слушая рассказы Крофор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рясающе! - только и сказал Спрингфил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Грэхема сохраняло непроницаемое выражение. На нем ничего не прочтешь, словно это лицо приговоренного к пожизненному заключению, подумал Спрингфил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водил взгляда с Грэхема, пока тот шел к дв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pPr>
      <w:r>
        <w:rPr>
          <w:rFonts w:eastAsia="Times New Roman Cyr" w:cs="Times New Roman Cyr" w:ascii="Times New Roman Cyr" w:hAnsi="Times New Roman Cyr"/>
          <w:lang w:val="en-US"/>
        </w:rPr>
        <w:t>Крофорд и Грэхем закрыли за собой дверь кабинета Спрингфилда как раз в тот момент, когда в коридор начали выходить участники пресс-конференции, которую проводил начальник отдела общественной безопасности Льюис. Корреспонденты газет выстроились в очередь у телефона. Тележурналисты уже занялись делом: монтировали кадры, стоя перед телекамерой и повторяя лучшие из вопросов, услышанных ими на пресс-конференции. Они протягивали микрофоны в пустоту</w:t>
      </w:r>
      <w:r>
        <w:rPr>
          <w:lang w:val="en-US"/>
        </w:rPr>
        <w:t xml:space="preserve"> </w:t>
      </w:r>
      <w:r>
        <w:rPr>
          <w:rFonts w:eastAsia="Times New Roman Cyr" w:cs="Times New Roman Cyr" w:ascii="Times New Roman Cyr" w:hAnsi="Times New Roman Cyr"/>
          <w:lang w:val="en-US"/>
        </w:rPr>
        <w:t>перед собой, чтобы позднее вмонтировать в эти пустоты фрагменты с ответами Льюи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и Грэхем спускались к выходу. У двери их перехватил коротышка, на ходу щелкнувший камер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 Грэхем! - радостно воскликнул он. - Помнишь меня? Я - Фредди Лаундс. Это я освещал дело Лектора для “Отечественного сплет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а ходу бурк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 Крофордом шли не останавливаясь, и Лаундс, забежав вперед, засыпал их вопрос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аком этапе они пригласили тебя, Уилл? Что тебе удалось раскоп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тобой не буду разговаривать, Лаун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т убийца? Его можно сравнить с Лектором? Как он совершает сво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ундс,  - очень громко произнес Грэхем, и Крофорд, быстро шагнув вперед, встал между ним и репортером. - Лаундс, ты пишешь сраную брехню, а твоя газета годится только на то, чтобы подтереть ею задницу. Изы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сжал руку Грэх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аньте, Лаундс. Пойдем, Уилл. Нужно где-нибудь позавтрак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скорили шаг и свернули за уг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прости, Джек, я этого подонка видеть не могу. Когда я валялся в больнице, он пробрался в палату 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ответил Крофорд,  - я потом устроил ему взбучку. На какое-то время подействова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у не надо было напоминать о пресловутой фотографии, которую поместили в “Отечественном сплетнике”, завершая репортаж о деле Лектера. Лаундс прорвался в палату Грэхема, когда тот спал, откинул простыню и снял заштопанный послеоперационными швами живот Грэхема с подведенными к нему трубками. На фотографии, появившейся в газете, черный квадрат прикрывал пах поверженного героя, а сопровождала все это подпись “Фараон с залатанными киш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денный зал сиял чистотой и уютом. Руки Грэхема дрожали, и он пролил свой кофе на блюдеч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етил, что дым от сигареты Крофорда мешает паре, сидящей за соседним столиком. Супруги сосредоточенно поглощали еду, их раздражение висело в воздухе, как и табачный д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крайним столиком две женщины, похоже, мать и дочь, выясняли отношения. Обе старались говорить тихо, не привлекая внимания, но их лица были перекошены от гнева. Грэхем на расстоянии чувствовал зло, исходившее от обе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осетовал, что предстоящее выступление в суде может на несколько дней задержать его в Вашингтоне. Он закурил новую сигарету, скользнул взглядом по рукам Грэхема, который так и не справился с дрож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чтобы и в Атланте, и в Бирмингеме поискали этот отпечаток большого пальца, особенно в картотеках убийств и изнасилований. Мы, со своей стороны, сделаем то же самое по линии ФБР. У Прайса уже были случаи, когда он добивался полной идентификации по одному-единственному отпечатку. В конце концов заложит его в программу “Следопыта”. С тех пор, как ты ушел, у нас знаешь какая техника появи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ледопытом” в ФБР называли систему автоматического поиска и обработки дактилоскопической информации, помогающую установить связь между любым, отдельно взятым отпечатком, и личностью преступника, когда-либо проходившего по картотекам поли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бы только выйти на него,  - продолжал Крофорд. - Этот отпечаток и слепок зубов - доказательства серьезные. Сейчас нужно решить, кого, собственно, мы ищем, и раскинуть сеть пошире. Как только попадется тип похожий на нашего клиента, ты встретишься с ним сам. Скажи, в этом человеке может оказаться нечто такое, что ты мог бы предугад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Джек. Черт побери, я его себе никак не представляю. Так можно нафантазировать неизвестно что, а потом искать то, чего нет. Ты с Блумом поговор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озванивались вчера вечером. Блум исключает у него суицидальные наклонности, Хаймлих того же мн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ум пробыл на месте преступления всего несколько часов в первый же день, но и он, и Хаймлих располагают полным отчетом. На этой неделе Блум завязан с кандидатскими экзаменами. Шлет тебе привет. У тебя есть его чикагский теле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тепло относился к доктору Алану Блу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равился этот низенький толстяк с печальными глазами, один из лучших судебных психиатров, а может быть, и самый лучший. Особенно Грэхем был благодарен Блуму за то, что тот никогда не проявлял к нему чисто профессионального интереса, хотя психиатры нередко принимают за своих пациентов все остальное человечест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ум считает вполне вероятным, что Зубастый пария может подать нам какой-нибудь сигнал,  - сказал Крофорд,  - например, написать запис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тене спаль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Блум сказал, что скорее всего у него есть физический недостаток, либо он убедил себя в том, что страдает физическим недостатком, поэтому Блум не советует возлагать на эту примету больших надежд. “Незачем представлять себе какое-то пугало, чтобы потом тратить время на поиски химеры, Джек” - вот что он сказал дослов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ый подхо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ты уже что-то о нем знаешь, иначе как бы ты догадался, где нужно искать отпечаток,  - настаива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Джек. Существует же явное доказательство: полоса пятен крови на стене. Не приписывай мне сверхъестественных возможнос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му от нас не уйти. Ты соглас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Так или инач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поним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наружим улики, которые существуют, но пока ускользнули от нашего вним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нач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остановится. Убийства будут продолжаться, пока осторожность его не притупится, и хозяин дома, разбуженный шумом, не пристрелит его перв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оставляешь нам других возможнос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думаешь, я опознаю его в толпе, что ли? Этот Зубастый пария будет убивать до тех пор, пока мы не поумнеем, либо пока нам не улыбнется фортуна. А так это может продолжаться ве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ты так увер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ошел во вку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говорил, ты о нем что-то зн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молчал, пока они не вышли на улицу. На прощанье он сказал Крофор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ем до следующего полнолуния. Тогда и увидим, что я о нем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вернулся в гостиницу, где проспал два с половиной часа. Проснулся он к полудню, принял душ, заказал в номер кофе и сэндвич. Настало время заняться делом Джекоби из Бирмингема. Он протер свои очки для чтения и устроился с объемистой папкой у окна. Первые несколько минут, пока он только входил в материал, все вокруг отвлекало его, он поднимал голову от страницы при каждом звуке из коридора. Но прошло немного времени, и окружающий мир перестал для него существовать. Он с головой ушел в чт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иант постучал в дверь, подождал немного и постучал еще. Не получив ответа, оставил поднос возле двери и сам подписал сч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йт Льюис, контролер компании “Электросети Джорджии”, остановил свой фургон под развесистым деревом в глубине переулка и пристроился позавтракать в кабине. Тоскливо открывать пакет с едой, который сам же себе и собрал. Все известно заранее - ни тебе записки, ни приятного сюрпри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доедал сэндвич, когда над ухом раздался громовой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месяце у меня, наверно, нагорело долларов на тысячу, не меньше, так, по-ваш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ьюис повернул голову. В окно кабины на него смотрела красная, свирепая физиономия Эйч Джи Парсонса. Парсонс был облачен в бермуды и держал наперевес садовую мет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то-то вас не поня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не поняли! А я-то думал, вы уже насчитали мне долларов эдак тысячу. Теперь я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у вас нагорело, мистер Парсонс, я не знаю, еще не смотрел ваш счетчик. Когда дойду до него, запишу вам данные в квитан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сонс бомбил компанию “Электросети Джорджии” жалобами на то, что его вечно обсчитыва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йте, в виду, я сам записываю показания счетчика и веду свой учет,  - продолжал Парсонс,  - и мне есть с чем обратиться в Комиссию по работе коммунальной служ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хотите, можем вместе посмотреть ваш счетчик. Пожалуйста, хоть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тесь, я и без вас знаю, как снимать показания. Думаю, вам тоже пора бы научиться делать это, как положено.</w:t>
      </w:r>
    </w:p>
    <w:p>
      <w:pPr>
        <w:pStyle w:val="WWIauiue"/>
        <w:tabs>
          <w:tab w:val="left" w:pos="720" w:leader="none"/>
        </w:tabs>
        <w:ind w:firstLine="720"/>
        <w:jc w:val="both"/>
        <w:rPr/>
      </w:pPr>
      <w:r>
        <w:rPr>
          <w:rFonts w:eastAsia="Times New Roman Cyr" w:cs="Times New Roman Cyr" w:ascii="Times New Roman Cyr" w:hAnsi="Times New Roman Cyr"/>
          <w:lang w:val="en-US"/>
        </w:rPr>
        <w:t>- Да замолчите же, Парсонс! - Льюис не выдержал и выскочил из кабины. - Черт возьми, помолчите! В прошлом году вы засунули в свой счетчик магнит. Жена сказала тогда, что вы в больнице. Вы помните, я его вынул и ничего не сказал вам? Зимой вы налили в счетчик патоки, тогда я написал заявление, и, насколько я помню, штраф вы заплатили без звука. Ваши счета начали расти после того, как вы сами сделали проводку в доме. Я вам сто раз говорил, лучше заплатите электрику, чтоб посмотрел, в чем дело. А вы что делаете вместо этого? Терроризируете нашу</w:t>
      </w:r>
      <w:r>
        <w:rPr>
          <w:lang w:val="en-US"/>
        </w:rPr>
        <w:t xml:space="preserve"> </w:t>
      </w:r>
      <w:r>
        <w:rPr>
          <w:rFonts w:eastAsia="Times New Roman Cyr" w:cs="Times New Roman Cyr" w:ascii="Times New Roman Cyr" w:hAnsi="Times New Roman Cyr"/>
          <w:lang w:val="en-US"/>
        </w:rPr>
        <w:t>компанию своими жалобами. Вы меня достали, Парсон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ьюис побледнел от ярости. Парсонс направился к своему двору, продолжая ворчать на хо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берусь до вас, мистер Льюис. Между прочим, вы уже допрыгались. Вас проверяют. Перед вами здесь уже побывал контрол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сонс закрыл за собой калитку и бросил через огра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вами займутся как следует, и вам придется прекратить ваши безобраз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ьюис завел машину и поехал по переулку искать себе другое место. А жаль: он не первый год останавливается под этим деревом, где можно спокойно перекусить в середине рабочего д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ево росло прямо позади дома Лидс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овине шестого вечера Хойт Льюис теперь уже на своей машине подъехал к заведению под названием “На седьмом небе” и выпил несколько коктейлей, чтобы расслаб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вонил своей бывшей жене,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хотелось, чтобы ты по-прежнему собирала мне завтраки на рабо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умней в голову ему прийти не мог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ьше нужно было об этом думать, мистер Умница,  - отрезала она и бросила трубку.</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Он через силу сыграл партию в шафлборд </w:t>
      </w:r>
      <w:r>
        <w:rPr>
          <w:rFonts w:eastAsia="Times New Roman Cyr" w:cs="Times New Roman Cyr" w:ascii="Times New Roman Cyr" w:hAnsi="Times New Roman Cyr"/>
          <w:i/>
          <w:iCs/>
          <w:lang w:val="en-US"/>
        </w:rPr>
        <w:t>&lt;Игра, во время которой по размеченной доске передвигают деревянные кружочки&gt;</w:t>
      </w:r>
      <w:r>
        <w:rPr>
          <w:rFonts w:eastAsia="Times New Roman Cyr" w:cs="Times New Roman Cyr" w:ascii="Times New Roman Cyr" w:hAnsi="Times New Roman Cyr"/>
          <w:lang w:val="en-US"/>
        </w:rPr>
        <w:t xml:space="preserve"> с несколькими своими коллегами и диспетчером из компании “Электросети Джорджии”. Обвел взглядом зал. Эти чертовы служащие из авиакомпании тоже зачастили сюда. Их сразу видно по пижонским усикам и перстню на мизинце. Проклятье! Житья нет от этих ро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Хойт! Выпьем пив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му подошел Билли Микс, его непосредственный началь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Билли, у меня к тебе разговор е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Ты знаешь старого придурка Парсонса, который обрывает нам теле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рошлой неделе я с ним общался. А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т, что видел, как неделю назад кто-то проверял счетчики на моем маршруте. Говорит, начальство взялось за меня. Вроде как я недобросовестно работаю. Ты-то, надеюсь, не считаешь, будто я прогуливаю свое дежурст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глуп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мне скажи, да или нет? Если я у тебя в черном списке, почему не сказать мне правду в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если бы я решил проверить твою работу, я стал бы подлавливать тебя тай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авер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у. Если бы тебя проверяли, я бы не мог не знать. Никто тебя и не думает контролировать, Хойт. Перестань ты на этого маразматика реагировать. Бери с меня пример. Он мне звонит и говорит: “Поздравляю, наконец-то вы занялись вашим Хойтом Льюисом.” А я - ноль внимания. Даже и не сообразил, о чем это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бы наказать его за все эти фокусы со счетчиком,  - сказал Льюис. - Представляешь, сегодня, только я остановил машину - дай, думаю, перекушу,  - он набросился на меня, как с цепи сорвался. Нарвется он у меня когда-нибуд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где ты останавливаешься. Когда я работал на линии, я там тоже устраивал перекур,  - заметил Микс. - Ну, доложу тебе... И картину я видел один раз. Может, о покойниках и не стоит так говорить. Да, ладно. В общем, я видел миссис Лидс. Она загорала во дворе почти без ничего. Фигурка у нее была что надо. Зря она себя уж так напоказ выставляла. Женщина она была порядочная, ничего не скаж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мали кого-нибуд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что этот псих напал на Лидсов, ведь до Парсонса оттуда рукой под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своей старушенции запретил разгуливать по саду нагишом,  - все не успокаивался Микс. - Она, конечно, говорит, что я совсем чокнулся, и кто, говорит, ее там увидит. Все равно нельзя! Я ей так и сказал, откуда, говорю, я знаю, кто тут шляется по задворкам с расстегнутой ширинкой. Полицейские к тебе приходили? Расспрашив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они всех допросили, кто бывает в этом квартале. Почтальонов тоже. Сам я только сегодня начал там обход, а всю ту неделю работал на другой стороне Бетти Джейн-драй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ьюис в задумчивости отдирал этикетку со своей бутылки пи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Парсонс звонил тебе на прошлой неде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аметил, что какой-то человек снимает показания с его счетчика. Если бы он придумал это сегодня, чтобы позлить меня, он бы не стал говорить тебе то же самое на прошлой неделе. А ты говоришь, что не посылал никого из наших. Я там точно не бы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это кто-то из “Юго-восточного колоко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они этот район не обслужива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нужно сообщить в поли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вредит,  - изрек Мик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усть Парсонс побеседует с фараонами. Хотел бы я посмотреть, как он в штаны наделает, когда к нему нагрянет дежурный наря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о вечером Грэхем еще раз подъехал к дому Лидсов. На этот раз он вошел в него через переднюю дверь, стараясь не видеть следов вторжения, оставленных убийцей. Он уже изучил материалы, исследовал обстоятельства преступления, видел кровавую бойню, в которую превратилась спальня Лидсов. Знал почти все о том, как они умерли. Теперь он хотел знать, как они ж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дка на местности. В гараже Грэхем увидел машину с откидными сиденьями, водные лыжи, не новые, но в отличном состоянии. Там же находились клюшки для гольфа, велосипед с прицепом и силовые снаряды, видно, купленные совсем недавно. Игрушки взрослых мужч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нул клюшку из сумки для гольфе и, широко размахнувшись, едва не задохнулся от напряжения. Повесил на место сумку, терпко пахнувшую кожей. Все это принадлежало Чарлзу Лидс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шел к дому, отмечая для себя подробности, повествующие о том, как жил Лидс.</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Кабинет увешан охотничьими трофеями. Аккуратно выстроились в ряд любимые книги. Ежегодник футбольного клуба, за который Лидс болел. На полках X. Аллен Смит и Перельман </w:t>
      </w:r>
      <w:r>
        <w:rPr>
          <w:rFonts w:eastAsia="Times New Roman Cyr" w:cs="Times New Roman Cyr" w:ascii="Times New Roman Cyr" w:hAnsi="Times New Roman Cyr"/>
          <w:i/>
          <w:iCs/>
          <w:lang w:val="en-US"/>
        </w:rPr>
        <w:t>&lt;Американские писатели-юмористы&gt;</w:t>
      </w:r>
      <w:r>
        <w:rPr>
          <w:rFonts w:eastAsia="Times New Roman Cyr" w:cs="Times New Roman Cyr" w:ascii="Times New Roman Cyr" w:hAnsi="Times New Roman Cyr"/>
          <w:lang w:val="en-US"/>
        </w:rPr>
        <w:t>, Воннегут и Ивлин Во. На столе открытый роман Форрестера. А в небольшой кладовке, примыкавшей к кабинету, дорогое спортивное ружье, фотоаппарат “Никон”, кинокамера “Болекс Сьюпер Эйт” и кинопрое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чень личных вещей Грэхема заканчивался необходимым минимумом рыболовных снастей и подержанным “фольксвагеном”. Думая о человеке, обладавшем таким количеством взрослых игрушек, он внезапно почувствовал укол зависти, и сам удивился это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он, собственно, был такой, этот Лидс? Преуспевающий юрист, специалист по налоговому праву, заядлый болельщик и футболист, любитель посмеяться. Человек, который будучи смертельно раненным, затеял борьбу с убийцей, встав на защиту своих де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чень понятное ему самому чувство стыдливости двигало Грэхемом, когда он переходил из комнаты в комнату, перебирая личные вещи Чарлза Лидса. Он убеждал себя, что, занявшись в первую очередь вещами Чарлза Лидса, он как бы спросил у него разрешения прикоснуться к тому, что принадлежало его же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был уверен, что именно она накликала беду. С той же неизбежностью, с какой кузнечик, заливаясь своей трелью, накликивает на себя смерть в облике огромной красноглазой мух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миссис Ли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маленькая туалетная комната располагалась наверху. Поднимаясь на второй этаж, Грэхем старался не смотреть в сторону спаль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а миссис Лидс, отделанная в песочно-желтых тонах, была бы в полном порядке, если бы не разбитое зеркало трельяжа. Пара мокасин так и валялась на полу перед гардеробом, словно хозяйка только что вышла. Халат наброшен на вешалку. Легкий беспорядок в гардеробе, какой бывает у женщины, занятой множеством других забот по до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уалетном столике шкатулка, обитая лиловым бархатом. В ней дневник миссис Лидс. К шкатулке привязан ключик, снабженный ярлыком с инвентарным номером, соответствующим номеру в списке вещественных доказательст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рисел на изящный белый стул и наугад открыл тетрад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23 декабря, вторник. Мы сегодня у ма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и еще спят. Когда мама хотела застеклить веранду, я была против. Мне казалось, это будет уродовать весь вид дома. Но, оказалось, так уютно сидеть здесь в тепле холодным зимним днем и смотреть на заснеженный сад. Невольно думаешь, сколько еще может выдержать мама вот таких рождественских набегов, когда старый дом ходуном ходит от внуков. Надеюсь, впереди у нас еще много счастливых рождественских каник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 был трудный переезд из Атланты. Уже когда мы выехали на трассу, пошел сильный снег, и машина еле ползла. Я так устала, собирая детей в дорогу. Когда мы проехали Чэпел-хилл, Чарли остановил машину и вышел. Он отколол от замерзшей ветки несколько сосулек, чтобы сделать мне мартини. Когда он шагал назад, глубоко проваливаясь в снег и смешно загребая длинными ногами, я подумала, что люблю его. Я смотрела на его волосы и ресницы, припорошенные снегом, и думала об этом. Такое странное чувство, как будто что-то хрупкое раскололось у меня внутри, осколком царапнуло по сердцу, и теплая влага разлилась по всему те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юсь, меховая куртка придется ему впору. Если он подарит мне это роскошное кольцо, я просто умру от счастья. Проучу как следует эту корову Маделин, чтоб не выпендривалась со своими побрякушками. Четыре невероятной величины бриллианта цвета замутненного льда. А какой чистый лед в лесу! Солнечный свет заливал кабину, и сосулька в моем стакане искрилась радужными бликами. Красновато-зеленое пятнышко играло у меня на руке, и я даже ощущала его теп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просил, что мне подарить на Рождество. Я приставила к его уху ладонь и шепотом сказала: “Свою большую палку, дурачок. И засунь ее как можно дал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ысина у него на затылке покраснела. Он вечно боится, что дети услышат. Мужчины такие подозрительные. Воображают, будто наши взрослые секреты кому-то нуж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есто было обильно посыпано пеплом от сигареты следовате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мнело, а Грэхем все не мог оторваться от дневника. Он уже прочитал, как дочери удалили гланды, и как испугалась миссис Лидс, когда в июне обнаружила у себя в груди небольшое уплотнение. (“Боже мой! Дети еще совсем маленькие. Что с ними будет?”) Уплотнение оказалось безобидной доброкачественной опухолью, которую легко удалили. Это выяснилось тремя страницами поз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егодня доктор Янович отпустил меня домой. Прямо из больницы мы поехали к пруду. Мы давно там не были, все не хватало времени. У Чарли оказалось две бутылки шампанского прямо со льдом. Мы выпили его, потом кормили уток на закате. Он стоял у кромки воды спиной ко мне. По-моему, он плак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приехали домой, Сьюзен призналась, что ее тревожило, не привезем ли мы ей из больницы нового братика. Какое счастье снова очутиться д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пальне зазвонил телефон. Включился автоответчик: “Алло, говорит Валери Лидс. Извините, я в данный момент не могу подойти к телефону. После сигнала назовите ваш номер и скажите, кто звонил. В ближайшее время мы с вами свяжемся. Спасиб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пищал зуммер автоматической связи, и Грэхем ожидал услышать голос Крофорда” но раздались частые гудки. Трубку повес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знает, как звучал ее голос. Он хотел увидеть своими глазами, какой она была и вернулся в каби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рмане у него была пленка - фрагмент любительского фильма, отснятого Чарлзом Лидсом. За три недели до своей гибели Чарлз Лидс отдал пленку аптекарю, который отправил ее проявлять в кинолабораторию. Забрать пленку Лидс не успел. Квитанцию нашли у него в бумажнике, и пленку получила полиция. Следователи просмотрели и этот фильм, и семейные фотографии, сделанные приблизительно в то же время. Ничего интересного не обнаруж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должен был увидеть этих людей живы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редлагали проектор в полиции, но он хотел посмотреть фильм о Лидсах в их собственном доме. Получить в управлении разрешение на вынос вещественного доказательства стоило немалых труднос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нес из кладовки экран, установил проектор и устроился в большом кожаном.</w:t>
      </w:r>
    </w:p>
    <w:p>
      <w:pPr>
        <w:pStyle w:val="WWIauiue"/>
        <w:tabs>
          <w:tab w:val="left" w:pos="720" w:leader="none"/>
        </w:tabs>
        <w:ind w:firstLine="720"/>
        <w:jc w:val="both"/>
        <w:rPr/>
      </w:pPr>
      <w:r>
        <w:rPr>
          <w:rFonts w:eastAsia="Times New Roman Cyr" w:cs="Times New Roman Cyr" w:ascii="Times New Roman Cyr" w:hAnsi="Times New Roman Cyr"/>
          <w:lang w:val="en-US"/>
        </w:rPr>
        <w:t>Кресле Чарлза Лидса. Фильм был сделан в духе шутливой семейной хроники. От этой неозвученной ленты веяло теплом, искренностью, незатейливой простотой. Ее отличали от обычных любительских фильмов выдумка и живость фантазии. Первым на экране появился пес, серый Скотти,</w:t>
      </w:r>
      <w:r>
        <w:rPr>
          <w:lang w:val="en-US"/>
        </w:rPr>
        <w:t xml:space="preserve"> </w:t>
      </w:r>
      <w:r>
        <w:rPr>
          <w:rFonts w:eastAsia="Times New Roman Cyr" w:cs="Times New Roman Cyr" w:ascii="Times New Roman Cyr" w:hAnsi="Times New Roman Cyr"/>
          <w:lang w:val="en-US"/>
        </w:rPr>
        <w:t>который дремал, растянувшись на коврике в кабинете. Приготовления к съемке потревожили его, он поднял голову, повернулся к объективу, но особого интереса не выказал и задремал опять. Внезапно уши Скотти встали торчком, он вскочил и бросился на кухню. Камера последовала за ним. Пес подбежал к двери и замер, виляя хвостом и дрожа от нетерп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сказать, что Грэхем ожидал следующего кадра с не меньшим волнением, чем Скотти. Дверь открылась, и в кухню вошла миссис Лидс, нагруженная покупками. Она в изумлении прищурила глаза, свободной рукой поправляя растрепавшиеся волосы. Отошла в сторону. Губы ее шевелились, она что-то говорила. К ней подбежали дети, принялись разбирать пакеты. Девочке по виду было лет шесть, мальчикам восемь-десять. Тот, что поменьше, судя по всему, неизменный герой семейных фильмов, дурачась, потянул себя за уши. Камера находилась на относительно большой высоте. По свидетельству коронера, в Лидсе было семьдесят пять дюймов ро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урткам, накинутым на ребят, по незагорелому еще лицу миссис Лидс Грэхем предположил, что съемка сделана в начале вес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видел миссис Лидс в морге, тело ее покрывал густой, ровный загар с отпечатавшимися на нем тонкими полосками бики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о мелькали сменявшие друг друга сцены. Братья играют в пинг-понг. Сьюзен в своей комнате заворачивает в нарядную обертку подарок. Кончик языка высунут, взгляд сосредоточен, прядка волос упала на лоб. Жест, которым она отбросила волосы назад, был как две капли воды похож на тот, который Грэхем только что заметил у ее матери. В следующем кадре Сьюзен лягушонком плескалась в ванне с пеной. Сейчас уровень объектива оказался ниже, изображение было не таким четким - снимал, видно, один из братьев. Сцена обрывалась в тот момент, когда Сьюзен в сползшей на глаза купальной шапочке растянула рот в неслышном вопле негодования и попыталась обеими руками прикрыть свою плоскую грудь шестилетней девоч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Лидс не мог допустить, чтоб сын превзошел его в мастерстве жанровой съемки и в свою очередь удивил миссис Лидс, принимавшую душ. Занавеска в ванной шевелилась и надувалась, словно кулисы перед началом школьного самодеятельного спектакля. Над краем занавески показалась рука миссис Лидс с зажатой в ней губкой. Финал этой впечатляющей сцены был смазан: хлопья пены залепили объекти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ем кадре был запечатлен Чарлз Лидс, похрапывающий перед телевизором. Он сидел в том самом кресле, в котором сейчас устроился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ьм кончился, и Грэхем поймал себя на том, что не может отвести глаз от пустого квадрата, белевшего на экране. Нравились они ему, эти Лидсы. Очень жаль, что его встреча с ними произошла в морге. Вот ведь и маньяку они чем-то понравились, но его как раз очень устраивало то, что они оказались в морг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гудела от усталости. Грэхему начинало казаться, что он уже перестал соображать. Тогда он отправился в гостиничный бассейн и плавал там, пока ноги не одеревенели. Выходя из воды, он был в состоянии думать только о двух вещах - рюмке мартини и терпком вкусе губ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лил себе мартини в пластмассовый стаканчик и позвонил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воротилам бизне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малыш. Ты г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 Атланте, в паршивой гостини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нят чем-нибудь полез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казал бы. Мне грус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не то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то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мне о с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у меня была стычка с миссис Холпер. Ей взбрело в голову вернуть мне платье, которое она уже надевала. Она принесла мне его с большущим пятном от виски на задни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ты ей сказ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зала, что я продала ей его в приличном ви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ялась ныть, что раньше без проблем возвращала купленные у меня вещи, и именно по этой причине делала покупки в моем магазине, а не в друг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говорю, что я расстроена, потому что Уилл много треплется по телеф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ня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и в порядке. Сейчас зарывает в песок черепашьи яйца, которые вырыли собаки. А ты что дел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таю отчеты. Питаюсь всякой гадост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ремя думаешь, навер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тебе чем-нибудь пом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мне не за что ухватиться, Молли. Не хватает фактов. То есть их до черта, но у меня ничего не выстраив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ще побудешь в Атланте? Ты не думай, я тебя не тяну домой, я просто интересую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ак минимум проторчу тут несколько дней. Я скучаю по т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поговорим о занятиях любов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ыдержу. Может, лучше не над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говаривать о занятиях любов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А думать мо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зраж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овая соба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а на помесь бассета и китайского моп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и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такие огромные яйца.</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еня очень волнует, какие у него яй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ямо волочатся по земле, а когда бежит, он, бедняга, их поджим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он этого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тебе говорю, может. Что бы ты в этом поним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ь себе, кое-что пони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же можешь, что ли?</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я и думал, что мы к этому все-таки вернем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ебе интересно, однажды мне пришлось поступить именно таким образ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это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сопляком и перепрыгивал через ограду из колючей проволоки. Я очень спеш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щил дыню, выращенную, как ты понимаешь, не на собственном участ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убегал? От к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одного своего довольно скандального знакомого. Его подняли собаки, и он несся за мной с охотничьим ружьем. К счастью, он зацепился за стебель бобов и растянулся, что дало мне небольшое преимущество на стар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 тебя выстрел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ще-то я думал, что да. Но не исключено, что источником звука, оглушившего меня в самый ответственный момент, была моя собственная задница. История об этом умалчив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перемахнул через огра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шив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ший пилота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с детства тянуло к преступлени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к ним вовсе не тя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рассказывай сказки. Я думаю, не покрасить ли нам кухню. Какой тебе цвет нравится, Уилл? Я спрашиваю, какой цвет? Ты т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я, тут. Желтый. Давай покрасим ее в желтый ц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мне не подходит. На желтом фоне я по утрам буду казаться зеле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голу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холодн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черт возьми, выкрась ее в цвет детского поноса... В общем, я скоро буду дома, мы вместе пойдем в магазин и выберем все, что нужно. Заодно дверные ручки,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Давай ручки сменим. Сама не знаю, зачем я говорю тебе все эти глупости. Послушай, я люблю тебя и скучаю по тебе. И ты все делаешь правильно. Я понимаю, что тебе трудно. Я жду тебя дома, в любое время дня и ночи. Или могу приехать к тебе. Когда хочешь. Вот и в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я моя Молли, дорогая, ложись сп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й ноч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лежал скрестив руки за головой и представлял, как они с Молли будут обедать. Крабы и легкое вино. И соленый морской бриз смешивается с тонким ароматом в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ыл у него свой бзик: помногу раз пережевывать и обдумывать свои разговоры с другими. И теперь он не мог остановиться. Он рассердился на ее безобидное замечание о том, что его тянет к преступлениям. Глуп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е понимал до конца, что притягивало к нему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звонил в управление и попросил передать Спрингфилду, что приедет рано утром. На сегодня все дела были законч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оток джина помог ему забы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пии всех сообщений, так или иначе связанных с делом Лидсов, поступали в кабинет начальника управления. Во вторник в семь часов утра, когда Старина Спрингфилд появился на своем рабочем месте, на столе у него лежали шестьдесят три сообщения. Самая верхняя бумага была обведена жирной красной черт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телефонограмма из бирмингемского управления. Позади гаража Джекоби полиция обнаружила кошку, похороненную в коробке из-под обуви, перевязанной веревкой. Трупик животного, завернутый в посудное полотенце, украшал засохший цветок, вложенный между лапами. На крышке коробки детская рука старательно вывела имя кошки. Ошейника на ней не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заключению эксперта, кошку задушили. Ран на коже не обнаруж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ингфилд покусывал дужку очк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там просто наткнулись на свежевскопанный участок и перекопали его вдоль и поперек. Никакой метановой пробы не потребовалось. И снова Грэхем оказался пра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на Спрингфилд лизнул большой палец и приступил к изучению остальных материалов, основную массу которых составляли сообщения о подозрительных машинах, замеченных в районе преступления на прошлой неделе. При этом фиксировались лишь наиболее общие приметы - марка и цвет маш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м жителям Атланты поступили анонимные телефонные звонки с угрозами проделать с ними то же самое, что проделал маньяк-убийца с семьей Лидс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редине кипы лежало сообщение Хойта Льюи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ингфилд вызвал дежурн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 нас по заявлению контролера электросетей насчет этого Парсонса? Номер сорок вось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вечером мы пытались связаться с коммунальными службами, шеф. Выясняли, кто посылал на той неделе своих служащих к дому Лидсов. Исчерпывающий ответ получим сегодня ут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сами обзвоните всех. Не забудьте техническую службу, санэпидстанцию, строителей и срочно доложите мне. Я буду в маш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набирал номер Грэхема в гостини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 Жди меня у входя через десять минут. Прокатимся в одно местеч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мь сорок пять машина Спрингфилда остановилась в дальнем конце переулка. Они с Грэхемом шли по колее, впечатанной в гравиевое покрытие дорожки. Несмотря на столь ранний час, солнце начинало припекать весьма чувствите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ря ходишь с непокрытой головой,  - заметил Спрингфилд, надвигая ниже на глаза широкополую шляп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нюю часть двора Лидсов отделял забор, увитый виноградом. Они задержались перед счетчиком, укрепленным на стол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шел этим путем,  - рассуждал Спрингфилд,  - у него был хороший обзор задней полов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каких-нибудь пять дней трагедии, а участок Лидсов уже начал приобретать заброшенный вид. Трава на лужайке росла неровно, поверх нее тянулись к солнцу стрелки дикого лука. На земле валялись сухие ветки. Грэхему захотелось наклониться и поднять их. По застекленной веранде скользили удлиненные тени деревьев. Стоя сейчас вместе со Спрингфилдом в переулке, Грэхем вспоминал, как накануне заглядывал в окно веранды, как вскрывал кухонную дверь. Тогда он хорошо представлял себе картину вторжения преступника в дом. Теперь же, при ярком солнечном свете, он, как ни странно, не мог ее воссозд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покачивал детские качели во дво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кажется, и тот, кто нам нужен, собственной персоной,  - сказал Спрингфил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йч Джи Парсонс с раннего утра был на ногах. Он вскапывал клумбу в дальнем конце своего двора. Спрингфилд и Грэхем приблизились к калитке Парсонса и остановились перед мусорными контейнерами, крышки которых были прикованы к ограде цепя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ингфилд рулеткой замерил высоту счетчика над земл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полагал подробными данными обо всех соседях Лидсов. О Парсонсе известно, что он уволился с последнего места работы - почтового отделения - по настоянию своего начальства, отмечавшего прогрессирующую рассеянность Парсонса. Не гнушался Спрингфилд и местными сплетнями. Как говорили соседи, жена Парсонса теперь старалась как можно дольше гостить у своей сестры в Мэконе, а сын и вовсе перестал навещать от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арсонс! Мистер Парсонс! - окликнул его Спрингфил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сонс пристроил вилы у стены и направился к заборчику. Он был в сандалиях и белых носках, перепачканных грязью. Красное лицо его лоснилось от пота. “Атеросклероз”,  - подумал Спрингфил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ли бы вы уделить нам одну минуту, мистер Парсонс? Мы очень рассчитываем на вашу помощь,  - обратился к нему Спрингфил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з компании электросе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из управления полиции. Моя фамилия Спрингфил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о что. Насчет убийства, значит. Я уже говорил следователю, что в тот день мы с женой были в Мэко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знаю, мистер Парсонс. Мы хотим поговорить о вашем счетчике. Скажите толь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наш контролер наплел вам обо мне, то имейте в виду, что он с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мистер Парсонс, речь вовсе не об этом. Просто на прошлой неделе вы заметили, как незнакомый человек проверяет показания вашего счетч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такого я не замеч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йте как следует. Насколько нам известно, это вы сказали Льюису, что кто-то работает на его участ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 ли что я говорил? Давно нужно было присмотреться, как он работает. Я-то слежу за ним и напишу все как есть в Комиссию по работе коммунальной служ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сэр, я не сомневаюсь, что ваша информация окажется для них полезной. Так что за человека вы видели возле своего счетч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утверждать, что это был незнакомый человек. Это был служащий электросе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так дум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похож на контрол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 был о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се: кепка, коричневый комбинез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азглядели его лиц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как раз выглянул в окно кухни и увидел его. Хотел перекинуться с ним парой слов, но пока надевал халат, он уш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дъехал на машине?</w:t>
      </w:r>
    </w:p>
    <w:p>
      <w:pPr>
        <w:pStyle w:val="WWIauiue"/>
        <w:tabs>
          <w:tab w:val="left" w:pos="720" w:leader="none"/>
        </w:tabs>
        <w:ind w:firstLine="720"/>
        <w:jc w:val="both"/>
        <w:rPr/>
      </w:pPr>
      <w:r>
        <w:rPr>
          <w:rFonts w:eastAsia="Times New Roman Cyr" w:cs="Times New Roman Cyr" w:ascii="Times New Roman Cyr" w:hAnsi="Times New Roman Cyr"/>
          <w:lang w:val="en-US"/>
        </w:rPr>
        <w:t>- Машины поблизости я не видел. А в чем дело? Чего вы добиваетесь</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едем проверку всех без исключения лиц, появлявшихся в этом районе на прошлой неделе. Это очень важно, мистер Парсонс, постарайтесь вспомнить получ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ще никого не пойм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я наблюдал за нашей улицей, и вот результат: ни одной полицейской машины за четверть часа. То, что случилось с Лидсами, просто какой-то кошмар. Моя жена была потрясена. Интересно, кто теперь захочет купить их дом? Я видел, тут уже какие-то черномазые крутились, вроде как приценивались. А ведь мне приходилось не раз беседовать с Лидсом по поводу поведения его детей, хотя вообще-то они были неплохие ребята. А еще я советовал ему, как привести в порядок лужайку, но он и пальцем не пошевелил. Между прочим, Министерство сельского хозяйства рассылает землевладельцам ценнейшие материалы по борьбе с сорняками. Кончилось тем, что я просто стал подкладывать эти брошюры ему в почтовый ящик. Откровенно говоря, когда он косил свою лужайку, мы просто задыхались от запаха дикого лу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арсонс, скажите, пожалуйста, точнее, когда именно вы видели этого человека в переулке? - спросил Спрингфил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мню. Надо подум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тя бы в какое время суток? Утром, днем, вече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зывается время суток, я без ваших подсказок знаю. Ближе к вечеру, навер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ингфилд почесал затыл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истер Парсонс, но мне все-таки необходимо уточнить время. Не могли бы мы пройти к вам на кухню, чтобы вы могли нам показать, откуда вы увидели этого контрол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вы оба предъявите ваши докумен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оме стояла гробовая тишина. Воздух и тот казался каким-то свинцовым. Стерильная чистота, казарменный порядок, за который, словно за соломинку, цепляется пожилая пара, ощущая, как безвозвратно уходит жиз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жалел, что не остался во дворе. Он мог бы не глядя сказать, как сложено в ящиках буфета начищенное столовое серебр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Хватить хандрить! Давай раскручивать старую развал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ямо над кухонной раковиной было окно, из которого хорошо просматривался весь дв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тсюда я его заметил. Вас это устроит? - съязвил Парсонс. - Отсюда все видно. Хотя говорить я с ним не говорил, и как он выглядит, не помню. Если это все, то с вашего позволения, я займусь своими делами. Я очень заня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роизнес первую за все это время фраз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пошли одеваться, а когда открыли дверь на улицу, его уже не было. Значит, вы не были оде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среди дня? Может быть, вы чувствовали себя неважно, мистер Парсон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я делаю у себя дома, вас не касается. Могу хоть в кимоно ходить, если захочу. А вот почему вы вместо того, чтобы ловить преступника, торчите здесь, еще вопрос. Может, потому, что в доме не такое пекло, как на ули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понял, вы не работаете, мистер Парсонс, и, думаю, для вас не имеет особого значения, как и когда вы одеваетесь дома. Бывает, вы по целым дням не одеваетесь, прави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исках у Парсонса набухли жил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сейчас и не работаю, так это вовсе не значит, что я целыми днями бездельничаю и хожу неряхой. Просто мне стало жарко, и я зашел домой принять душ. В тот день я вкалывал, будь здоров. Занимался мульчированием и к полудню уже закончил свою дневную норму, а это, уверяю вас, куда побольше, чем вы оба сделаете за сегодняшний де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чем вы занима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льчирован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гда вы это дел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ятницу. Как раз в прошлую пятницу утром мне привезли большую машину навоза, и к обеду я его уже весь разбросал. Можете поинтересоваться в Центре садоводства, сколько навоза они присыл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вам стало жарко, вы пришли домой и приняли душ. Что вы делали на кух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ил себе чай со ль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ли из морозильника лед? Но холодильник-то у вас стоит вон там, далеко от ок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сонс перевел растерянный и смущенный взгляд с окна на холодильник. Глаза его казались пустыми, как у рыбы, пролежавшей весь день на рыночном прилавке. Внезапно он просиял и подошел к шкафчику возле раков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я стоял, когда увидел его. Доставал сахар. Вот так. Больше мне нечего добавить. Теперь, если вы закончили шпион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он видел Хойта Льюиса,  - с отсутствующим видом замети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всего,  - поддержал его Спрингфил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глазах Парсонса навернулись слез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оворю вам: это мог быть кто угодно, только не Льюи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куда вы знаете? Может, это был он, а вам черт знает что примерещ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ьюис черный, как негр. Волосы у него вечно сальные и с проседью, а баки, как у дят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сонс говорил с надрывом - вот-вот перейдет на крик. Он тараторил с такой скоростью, что его становилось все трудней поним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и еще раз нет! Я уверен на сто процентов, это не Льюис. Тот человек был незагорелый, и волосы у него светлые. Когда он наклонился, чтобы записать показания счетчика, я заметил полоску волос под шляпой. У него такая аккуратная стриж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ингфилд спокойно выслушал эту возмущенную тираду и постарался, чтобы в его голосе все еще звучали нотки сомн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лицо не помн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мню. Может, он с ус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 Льюи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Льюиса нет ус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счетчик был по его росту или ему приходилось смотреть ввер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счетчик был на уровне его л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знали бы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мневаю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ему 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арый, это уж то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не заметили, собака Лидсов не крутилась поблизости от н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мистер Парсонс, признаюсь, я был не прав,  - заявил Спрингфилд. - Вы нам действительно очень помогли. Если вы не возражаете, мы пришлем к вам своего художника. Он просто посидит у вас тут на кухне, посмотрит, а вы расскажете ему все, что помните об этом человеке. Конечно, это был не Льюи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ватало еще, чтобы моя фамилия попала в газе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не беспокойт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сонс проводил их к выхо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рощанье Спрингфилд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огромная работа, которую вы проделали на своем участке, мистер Парсонс, выше всяких похвал. Полагаю, вы заслужили приз на конкурсе садоводов.</w:t>
      </w:r>
    </w:p>
    <w:p>
      <w:pPr>
        <w:pStyle w:val="WWIauiue"/>
        <w:tabs>
          <w:tab w:val="left" w:pos="720" w:leader="none"/>
        </w:tabs>
        <w:ind w:firstLine="720"/>
        <w:jc w:val="both"/>
        <w:rPr/>
      </w:pPr>
      <w:r>
        <w:rPr>
          <w:rFonts w:eastAsia="Times New Roman Cyr" w:cs="Times New Roman Cyr" w:ascii="Times New Roman Cyr" w:hAnsi="Times New Roman Cyr"/>
          <w:lang w:val="en-US"/>
        </w:rPr>
        <w:t>Парсонс промолчал. Его красное лицо сохраняло напряженное выражение, глаза слезились. Он стоял на пороге в шортах и сандалиях, не сводя с полицейских тяжелого взгляда. Когда они скрылись из виду, он схватился за вилы и яростно вонзил их в землю, не обращая внимания на сломанные цветы</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ингфилд включил радиосвязь. Ему доложили, что, как выяснилось, ни одна из городских служб не посылала своих людей к дому Лидсов накануне убийства. Спрингфилд пересказал словесный портрет, сделанный Парсонсом, и распорядился прислать худож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ему, пусть сначала набросает вид из окна, чтобы свидетель расслабился, а потом переходит к портре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вно вписывая свой длинный “форд” в поток утреннего транспорта, начальник полицейского управления пояснил Грэх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художник терпеть не может работать на дому. Он обожает, когда секретари видят, как напряженно он творит за своим рабочим столом, а свидетель мнется с ноги на ногу и заглядывает ему через плечо. Но, к сожалению, полицейский участок не самое подходящее место для допроса свидетеля, которого никак нельзя спугнуть. Когда у нас будет портрет предполагаемого преступника, мы еще раз обойдем район уже с этим рисун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кажется, мы ухватились за ниточку, Уилл,  - продолжал Спрингфилд,  - пусть тоненькую, но это уже кое-что. Стоило слегка нажать на старика, и он раскололся. Нужно срочно запустить эту информацию в рабо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человек в переулке - тот, кого мы ищем, то этой информации просто нет цены,  - ответил Грэхем. Он чувствовал, что его вконец одолела депресс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Значит, он идет на дело по какому-то заранее составленному плану, а не просто туда, куда его хрен торчит. Накануне убийства он провел в нашем городе по крайней мере день и ночь, то есть он намечает все за день или за два. Прокручивает в башке свою идею. Знать бы только, что это за идея. Сначала он проводит разведку, потом убивает собаку или кошку и только после этого нападает на людей. - Спрингфилд помолчал. - Что у него там, черт подери, в башке заложено? По-моему, тут начинается твоя обла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ут вообще что-то можно понять, то это моя сф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ты имел дело с подобными преступлениями, и заметил, что тебе было не слишком приятно, когда я вчера спросил о Лекторе. Но ты пойми, я не из любопытства интересуюсь - мне самому понять ну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шивай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чету доктора Лектера девять убитых, прави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 что мы знаем. Еще две жертвы остались жи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ни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пострадавший до сих пор подключен к аппарату искусственного дыхания в балтиморской больнице, другой лечится в частной психиатрической клинике в Денве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вигало Лектором и провоцировало агресс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мотрел сквозь стекло на нескончаемый поток пешеходов. Он ответил четко, бесстрастно, словно диктовал служебную запис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бивает прежде всего потому, что это ему нравится. До сих пор нравится. Доктор Лектор не сумасшедший в привычном смысле. Он совершает чудовищные, немыслимые вещи, от которых получает удовольствие. Но во всех остальных отношениях его мозг функционирует абсолютно нормально, если он сам того хоч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зывается подобная аномалия в психолог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ществует такой термин - “социопат”. Его применяют в данном случае лишь потому, что иначе вообще неясно, как называть доктора Лектера. Он обнаруживает ряд симптомов, характерных для социопатов: у него начисто отсутствует чувство вины, угрызения совести. К тому же в детстве он имел один из основных угрожающих признаков: садизм по отношению к живот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ингфилд что-то пробормот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то же время некоторые другие характеристики социопата к нему непримени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икак не назовешь человеком без определенных занятий. Не было у него до этого и неприятностей с законом. Большинство социопатов являются деклассированными элементами, проявляют болезненную мелочность, эгоизм в быту, что к нему также не относится. У социопатов обычно снижен эмоциональный фон, у него - нет. Электроэнцефалограммы показывают отклонение отдельных кривых от нормы, но по ним тоже нельзя составить конкретное заключ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сам как бы его назв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заколеб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ты назвал его с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значно. Чудовище. Это вроде одного из тех жалких уродливых существ, что Природа время от времени производит на свет по ошибке. "Врачи искусственно поддерживают в них жизнь, их кормят, согревают, но стоит отключить аппарат, и монстр погибает. У Лектера уродливые мозги, хотя внешне он выглядит вполне нормально.</w:t>
      </w:r>
    </w:p>
    <w:p>
      <w:pPr>
        <w:pStyle w:val="WWIauiue"/>
        <w:tabs>
          <w:tab w:val="left" w:pos="720" w:leader="none"/>
        </w:tabs>
        <w:ind w:firstLine="720"/>
        <w:jc w:val="both"/>
        <w:rPr/>
      </w:pPr>
      <w:r>
        <w:rPr>
          <w:rFonts w:eastAsia="Times New Roman Cyr" w:cs="Times New Roman Cyr" w:ascii="Times New Roman Cyr" w:hAnsi="Times New Roman Cyr"/>
          <w:lang w:val="en-US"/>
        </w:rPr>
        <w:t>- У меня в Совете начальников управлений есть приятели из Балтимора. Когда я спросил их, как тебе удалось зацепить Лектера, они не смогли мне объяснить. Скажи, как это получилось? С чего все началось</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истой случайности,  - ответил Грэхем. - Шестая жертва была зверски убита в собственной столярной мастерской среди всяческого инструмента и охотничьих принадлежностей. Труп был обнаружен привязанным к доске, куда вешают инструменты. На нем живого места не было. Все тело исколото, изрезано, изодрано в клочья. Да еще утыкано стрелами. Общая картина ранений вроде бы что-то мне напоминала, но так смутно, что я перестал и думать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бе пришлось ждать до следующего убий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ектер тогда вдруг стал пороть горячку: совершил за девять дней три убийства. Но при осмотре той жертвы со множественными ранениями, шестой по счету, выяснилось, что на теле имеются старые шрамы. В местной больнице нам сообщили, что лет пять назад этот человек действительно лечился у них в результате травмы, полученной на охоте: он упал с дерева и распорол стрелой голень. В больнице им занимался специалист-хирург, но вначале пострадавший обратился в городской травмпункт, где как раз дежурил доктор Лектер. Это я выяснил по журналу приема больных. Я понимал, что с тех пор утекло много воды, но решил все-таки повидать Лектера. Кто его знает, может и запомнилась ему чем-то необычным та рана. В общем, пошел я к нему. У нас на тот момент ситуация была аховая: ухватиться не за что, блуждаем в потемк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ктер за эти пять лет специализировался в психиатрии. Завел себе шикарный приемный кабинет, обставленный антиквариатом. Ничего особенного он не вспомнил, только то, что пациент получил травму на охоте, и приятель, вместе с которым он охотился, привез его к врачу. Все было именно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то меня настораживало. Я никак не мог понять, что. То ли в его словах, то ли в самом кабинете. Посоветовался с Крофор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няли картотеку полиции, о Лектере ни одного упоминания. В идеале, конечно, мне бы следовало порыться у него в кабинете, но ордер на обыск получить не удалось - оснований не было. Ничего мне не оставалось, как явиться к нему сн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ню, было воскресенье. Он вел прием по воскресеньям. Народу почти никого. Он меня тут же пригласил. Разговариваем, он вежливо поддерживает беседу, всем своим видом показывая, что рад бы помочь, да нечем. А над столом у него полка со старыми книгами по медицине. Я случайно пробежал взглядом по корешкам. И понял, что это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лицо у меня изменилось, когда я перевел взгляд на него - не знаю. Тогда только одно имело значение: я знал правду, и он тут же сообразил, что мне все известно. Но я не мог быть уверен на сто процентов. Хотелось привести мысли в порядок, все обдумать как следует. Я пробормотал извинение и вышел в коридор. Там был телефон-автомат. Я опасался спугнуть его, пока не прибудет подкрепление. Связался с дежурным по управлению, но сказать главного не успел: Лектер босиком бесшумно подобрался ко мне сзади. Помню, я почувствовал рядом его дыхание и... все. Остальное было по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же ты догад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я это понял только провалявшись неделю в госпитале. В старых учебниках медицины была такая картинка: - “Классификация ран на теле”,  - иллюстрировавшая многообразие ранений на одной человеческой фигуре. Я помню ее с тех пор, как слушал курс патологии в университете Джорджа Вашингт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бники с таблицей классификации ран стояли и на полке у Лектера. Положение шестой жертвы и характер ранений в точности соответствовали этой иллюстра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ассификация ран”, говоришь? Неужели только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это. Совпадение, что я увидел учебник. Вез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не вер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ерите, так и не спрашивай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еса, да и толь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я не хотел вас обидеть. Но именно так все и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казал Спрингфилд. - Спасибо, что рассказал. Мне нужно знать такие вещ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зания Парсонса, а также информация о кошке и собаке вероятно проливали свет на то, как работал убийца: наблюдает за домом под видом контролера счетчиков и прежде, чем расправиться со всей семьей, старается изувечить или убить домашнего любимца - кошку или соба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ия тут же оказалась перед дилеммой: делать эту информацию достоянием гласности или нет. Если население будет предупреждено, вполне возможно, очередное убийство удастся предотвратить. Однако нельзя забывать, что информация может дойти до преступника, и тогда он изменит такти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было решено, что пока информация не подтвердится окончательно, она должна ограничиться документами для служебного пользования, а также секретными циркулярами ветеринарам и обществам защиты животных с просьбой немедленно сообщать о случаях насильственной смерти животных. Это означало, что рядовые жители остаются в неведении относительно грозящей им опасности. Что касалось моральной стороны дела, многие сотрудники полиции понимали, что в данном случае они оказались не на высоте. Доктор Алан Блум из Чикаго, к которому обратились за консультацией специалисты управления города Атланты, тоже опасался, что преступник, прочитав соответствующую информацию в газетах, изменит свои приемы. По мнению доктора Блума, убийца, несмотря на риск быть разоблаченным, не сможет прекратить уничтожать домашних животны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же время доктор Блум предупредил полицию, что ни в коем случае нельзя полагать, будто следующие двадцать пять дней до наступления очередного полнолуния преступник будет бездейство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тридцать первого июля, спустя три часа после того, как были получены показания Парсонса, следователи из Бирмингема и Атланты, проведя совещание по телефону, в котором участвовал Крофорд из Вашингтона, пришли к единому решению: в течение ближайших трех дней во все ветеринарные лечебницы региона будут разосланы секретные письма, полицейские обойдут окрестности мест преступления, имея в руках портрет, сделанный художником со слов Парсонса, и лишь по истечении указанного срока информация поступит в газе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эти три дня Грэхем вместе с детективами Атланты обошел каждый дом вблизи жилья Лидсов. На рисунке, который показывали жителям, черты лица были обозначены нечетко, но полиция не теряла надежды обнаружить свидетелей, способных уточнить портрет. Рисунок, который Грэхем не выпускал из рук, протерся на сгибах. Люди встречали полицию неприветливо, часто и вовсе отказывались открывать дв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ночам Грэхем подолгу лежал без сна, изнывая от жары, и думал, думал... Он пытался довести себя до состояния такого возбуждения, за которым, как он знал по опыту, следует внезапное озарение, но, увы, безрезульта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напряжение в городе росло. В Атланте были зафиксированы четыре случайных ранения, одно со смертельным исходом - люди стреляли в членов собственной семьи, поздно возвращавшихся домой. Страх распространялся по городу быстрее вирусной эпидем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концу третьего дня из Вашингтона вернулся Крофорд. Он зашел к Грэхему, когда тот стягивал с ног влажные от пота нос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работ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завтра портрет и сам обойди кварт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это будет уже неактуально. Смотри вечерние новости. Информация пройдет по телевидению. Ты что, весь день провел на ног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этим задворкам никакая машина не прой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я и предполагал, что из этого опроса толку будет кот наплакал,  - замет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думал, я тут чудеса сотвор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чно я рассчитывал на то, что ты сделаешь все, что можешь. - Крофорд поднялся, собираясь уйти. - Между прочим, ничего плохого в том, что занимаешь себя какой-нибудь дурацкой механической работой, нет. Я втягиваюсь в работу, как в наркотик, особенно с тех пор, как бросил пить. Думаю, тебе подобное занятие тоже не противопоказа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 досадой был вынужден признать, что его приятель прав. По своей природе Грэхем относился к тому типу людей, которые любят все откладывать на потом. Он знал за собой эту черту. В молодости, еще будучи студентом, умел компенсировать этот недостаток тем, что очень быстро справлялся с делом, за которое брался после долгой подготовки. Но из студенческого возраста он уже давно выш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например, он все чаще вспоминал об одном деле, с которым долго откладывал. Да, можно потянуть еще, и тогда придется сделать это в последние оставшиеся до полнолуния д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уда не денешься. А можно решиться на это сейчас - глядишь, что-нибудь полезное и вый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лжен выяснить мнение еще одного человека. Мнение весьма неординарное, которое неизбежно ввергнет его в то давно забытое состояние души и ума, от которого он отвык за эти спокойные годы жизни на отмели Сахарная Гол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За” и “против” этого шага, сцепившись между собой, скрежетали, точно вагонетка аттракциона, натужно ползущая вверх, чтобы потом обрушиться с высоты. За миг до падения в головокружительную пропасть Грэхем непроизвольно схватился за живот и у него вырва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встретиться с Лекто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Фредерик Чилтон, начальник тюремного госпиталя для душевнобольных, вышел из-за стола, протягивая руку Уиллу Грэх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 поводу вас звонил доктор Блум, мистер Грэхем. Или правильнее обращаться к вам доктор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врач.</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было приятно побеседовать с доктором Блумом. Мы с ним не первый год знаем друг друга. Садитесь сюда, пожалуй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высоко оценивают вашу благодарную деятельность, доктор Чилт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венно говоря, иной раз мне кажется, что я больше напоминаю личного секретаря Лектера, нежели человека, который несет ответственность за заключенного Лектера. Вы бы видели, какую почту он получает. Среди определенного круга ученых стало высшим шиком находиться с ним в переписке. Не поверите: своими глазами видел на факультетах психологии университетов собственноручные письма Лектера, оправленные в рамку, словно ценнейшие экспонаты. Одно время каждый диссертант-психолог считал своим долгом упомянуть о своей беседе с Лектером. Впрочем, с доктором Блумом, ну и с вами, конечно, мне всегда приятно работ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поговорить с доктором Лектором как можно в более конфиденциальной обстановке. Вероятно, придется наведаться к нему еще раз, но не исключено, что я ограничусь телефонным звон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лтон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нем с главного. Доктор Лектор не покинет своей камеры. Это единственное место, где с него снимают смирительную рубаш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на камеры, выходящая в коридор, представляет собой двойной барьер. Вам поставят стул в коридоре. Если хотите, можем поставить шир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едительно прошу вас, кроме бумаги, на которой ни в коем случае не должно быть скрепок, не передавать ему никаких предметов. Никаких ручек, карандашей, ластиков. У него есть мягкие фломасте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буду показать ему кое-какие материалы, чтобы разговорить его,  - сказа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зывайте все, что хотите, только на мягкой бумаге. Документы просовывайте в отверстие на подносе для еды. Не пытайтесь ничего передавать ему через барьер и не вздумайте у него ничего брать. Бумаги пусть возвращает на том же подносе. Я категорически настаиваю на выполнении вами этих правил. Доктор Блум и мистер Крофорд заверили меня, что вы готовы выполнять все ваши требов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дня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ещаю в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вам не терпится скорее приступить к делу, но все же позволю себе задержать вас еще на несколько минут. То, что я расскажу вам, должно вас заинтересовать. Уж кого-кого, а вас предупреждать о коварстве Лектера было бы по меньшей мере странно. Но все равно не забывайте, он способен провести любого. Весь первый год здесь он вел себя безупречно, всячески подчеркивал свою готовность сотрудничать с нами. Создавалась иллюзия, что наши методы психологической коррекции дают результаты. В результате чего - здесь тогда был другой администратор - меры предосторожности несколько ослабили.</w:t>
      </w:r>
    </w:p>
    <w:p>
      <w:pPr>
        <w:pStyle w:val="WWIauiue"/>
        <w:tabs>
          <w:tab w:val="left" w:pos="720" w:leader="none"/>
        </w:tabs>
        <w:ind w:firstLine="720"/>
        <w:jc w:val="both"/>
        <w:rPr/>
      </w:pPr>
      <w:r>
        <w:rPr>
          <w:rFonts w:eastAsia="Times New Roman Cyr" w:cs="Times New Roman Cyr" w:ascii="Times New Roman Cyr" w:hAnsi="Times New Roman Cyr"/>
          <w:lang w:val="en-US"/>
        </w:rPr>
        <w:t>Восьмого июля семьдесят шестого года, в середине дня, Лектер пожаловался на боль в грудной клетке. В смотровом кабинете ему сделали кардиограмму, а для этого пришлось снять с него смирительную рубашку. Один охранник вышел покурить в коридор, другой на несколько секунд отвернулся. Слава Богу, дежурная сестра оказалась физически</w:t>
      </w:r>
      <w:r>
        <w:rPr>
          <w:lang w:val="en-US"/>
        </w:rPr>
        <w:t xml:space="preserve"> </w:t>
      </w:r>
      <w:r>
        <w:rPr>
          <w:rFonts w:eastAsia="Times New Roman Cyr" w:cs="Times New Roman Cyr" w:ascii="Times New Roman Cyr" w:hAnsi="Times New Roman Cyr"/>
          <w:lang w:val="en-US"/>
        </w:rPr>
        <w:t>сильной, к тому же обладала отличной реакцией, благодаря чему ей удалось сохранить один глаз. Взгляните, любопытнейшая штука. - Чилтон достал из письменного стола ленту электрокардиограммы и разложил ее перед Грэхемом. Указательный палец Чилтона заскользил по зазубренной линии. - Обратите внимание на этот участок кривой: наш пациент лежит на кушетке в состоянии полного расслабления. Пульс семьдесят два. И вот, пожалуйста, те же самые показатели, но здесь он уже хватает сестру за волосы и рывком притягивает</w:t>
      </w:r>
      <w:r>
        <w:rPr>
          <w:lang w:val="en-US"/>
        </w:rPr>
        <w:t xml:space="preserve"> </w:t>
      </w:r>
      <w:r>
        <w:rPr>
          <w:rFonts w:eastAsia="Times New Roman Cyr" w:cs="Times New Roman Cyr" w:ascii="Times New Roman Cyr" w:hAnsi="Times New Roman Cyr"/>
          <w:lang w:val="en-US"/>
        </w:rPr>
        <w:t>к себе. Следующий участок не многим отличается от предыдущего, а ведь тут на него бросился охранник. Впрочем, Лектер даже не стал сопротивляться, хотя охранник постарался и вывихнул ему плечо. Обратите внимание, пульс не поднимается выше восьмидесяти пяти</w:t>
      </w:r>
      <w:r>
        <w:rPr>
          <w:lang w:val="en-US"/>
        </w:rPr>
        <w:t xml:space="preserve"> </w:t>
      </w:r>
      <w:r>
        <w:rPr>
          <w:rFonts w:eastAsia="Times New Roman Cyr" w:cs="Times New Roman Cyr" w:ascii="Times New Roman Cyr" w:hAnsi="Times New Roman Cyr"/>
          <w:lang w:val="en-US"/>
        </w:rPr>
        <w:t>ударов в минуту. Даже когда Лектер вырывает у нее язык, его пульс почти не учащ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Грэхема сохранило отсутствующее выражение. Чилтон откинулся в кресле, упершись подбородком в ладони. Руки у него были суховатые и безукоризненно чисты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знаюсь, когда к нам доставили Ганнибала Лектера, у многих появилась такая мыслишка, что вот, мол, наконец есть возможность изучить психологию социопата в чистом виде. Подобные типы редко попадают в руки правосудия живыми.</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Да и в остальном Лектер просто находка: все понимает, схватывает на лету, к тому же имеет не просто медицинское образование, а еще и специальную подготовку в области психологии. Он же одновременно и маньяк-убийца. Лектер демонстрировал согласие идти на контакт с нами. Тогда мы думали, что, наблюдая его, сможем заглянуть в неведомые глубины личности социопата. Ну, в общем, переплюнем Бомонта, изучившего пищеварительные процессы сквозь отверстие в желудке Сент-Мартина </w:t>
      </w:r>
      <w:r>
        <w:rPr>
          <w:rFonts w:eastAsia="Times New Roman Cyr" w:cs="Times New Roman Cyr" w:ascii="Times New Roman Cyr" w:hAnsi="Times New Roman Cyr"/>
          <w:i/>
          <w:iCs/>
          <w:lang w:val="en-US"/>
        </w:rPr>
        <w:t>&lt;Уильям Бомонт - американский врач, в 1822 г, лечивший пациента Алексиев Сент-Марка по поводу огнестрельного ранения. На месте раны в области желудка оказалось незарастающее сквозное отверстие диаметром 6, 3 см. Через это отверстие Бомонт проводил исследование функций желудка, и в частности доказал присутствие желудочного сока.&gt;</w:t>
      </w:r>
      <w:r>
        <w:rPr>
          <w:rFonts w:eastAsia="Times New Roman Cyr" w:cs="Times New Roman Cyr" w:ascii="Times New Roman Cyr" w:hAnsi="Times New Roman Cyr"/>
          <w:lang w:val="en-US"/>
        </w:rPr>
        <w:t>. Но, как показала жизнь, мы и теперь ни на шаг не приблизились к постижению его природы. Вы не имели случая беседовать с ним подол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видел его только... Это не имеет значения. В основном я встречался с ним в суде. Доктор Блум показывал мне его статьи в журнал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вас хорошо знает. И много о вас дум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удалось это установить на психоаналитических сеанс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ровел с ним двенадцать сеансов. Проникнуть в его душу невозмо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человека с его изощренным умом наши тесты - детская игрушка. Точно таким же образом с ним потерпели фиаско Эдварде, Фабрэ и сам доктор Блум. Лектер остался загадкой и для них. Никогда не поймешь, то ли он говорит все, что думает, то ли что-то скрывает, но что именно - никто не знает. Уже находясь под арестом, он написал несколько блестящих статей в “Американский психиатрический журнал” и “Дженерал Архиве”. Но вот что интересно, в них затрагиваются только проблемы, не имеющие к нему ни малейшего отношения. Мне кажется, этому есть объяснение: Лектер засекречивает доступ к своему “я” из элементарного страха оказаться забытым всеми, едва он перестанет быть загадкой для специалист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лтон помолчал, краем глаза наблюдая за своим гостем,  - прием, отработанный на пациентах и доведенный до совершенства. Он полагал, что его интерес остается незамеченным Грэхем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общему мнению, только одному человеку удалось раскусить Лектора, и этот человек - вы, мистер Грэхем,  - продолжал Чилтон. - Вы могли бы сказать о нем что-нибудь определенн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их наших сотрудников интересует следующее: когда вы, мистер Грэхем, расследовали зверства, совершенные Лектором, знакомились с его, так сказать, стилем, удалось ли вам воссоздать его фантазии? И не это ли помогло вам его вычисл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е ответ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катастрофически не хватает материалов по случаям такого рода. Кроме единственной статьи в “Журнале психопатологии”, пожалуй, больше ничего и нет. Не могли бы вы сделать небольшое сообщение для наших сотрудников? Нет, нет, не в этот раз, конечно, я понимаю. Доктор Блум предупредил меня, что сейчас вас нельзя отвлекать от дела. А что если в следующий ваш приез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ечаться с откровенной неприязнью собеседника доктору Чилтону было не впервой. И наверное, не в последний ра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дня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доктор. Мне нужен Лект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ним закрылась тяжелая бронированная дверь отделения для особо опасных преступников. Громыхнул зас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знал, что по утрам Лектер спит допоздна. Он бросил взгляд в глубь коридора. С того места, где он стоял, разобрать, что происходит в камере Лектора, было невозможно. Он лишь видел, что камера едва освеще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у хотелось застать Лектора спящим. Он постоял некоторое время, пытаясь собраться с духом. Если ему передастся хотя бы частица безумия этого человека, он ухватится за нее, как за спасительную соломин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Лектер не услышал его шагов, он пошел вслед за дежурным, катившим тележку с бельем. К доктору Лектеру нужен особый подхо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йдя до середины коридора, Грэхем остановился. Стена из стальных прутьев отделяла камеру от коридора. Позади решетки на расстоянии вытянутое руки от нее все пространство от пола до потолка занимала прочная капроновая сетка, сквозь которую Грэхем видел привинченные к полу столик и стул. Стол завален письмами и книгами в мягких обложках. Подойдя ближе, Грэхем взялся за металлические прутья.</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xml:space="preserve">Доктор Ганнибал Лектер спал на койке. Его голова покоилась на высоко приподнятой подушке. Открытый “Le Grand Dictionnaire de Cuisine” </w:t>
      </w:r>
      <w:r>
        <w:rPr>
          <w:rFonts w:eastAsia="Times New Roman Cyr" w:cs="Times New Roman Cyr" w:ascii="Times New Roman Cyr" w:hAnsi="Times New Roman Cyr"/>
          <w:i/>
          <w:iCs/>
          <w:lang w:val="en-US"/>
        </w:rPr>
        <w:t>&lt;“Большой словарь поваренного искусства” (фр)&gt;</w:t>
      </w:r>
      <w:r>
        <w:rPr>
          <w:rFonts w:eastAsia="Times New Roman Cyr" w:cs="Times New Roman Cyr" w:ascii="Times New Roman Cyr" w:hAnsi="Times New Roman Cyr"/>
          <w:lang w:val="en-US"/>
        </w:rPr>
        <w:t xml:space="preserve"> Александра Дюма лежал у него на гру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шло и пяти секунд с того момента, когда Грэхем остановился перед камерой, как Лектер открыл глаза и произн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этот мерзкий лосьон, которым вы пользовались в день нашей встречи в су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одолжают дарить его на Рождест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ночника отражался в темных глазах Лектера брызгами запекшейся крови. Грэхем ощутил, как волосы шевелятся у него на затылке и сделал непроизвольное движение рукой, словно приглаживая 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Рождество,  - заметил Лектор. - Вы получили свою открыт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ил. Спасиб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ждественское поздравление доктора Лектера Грэхему переслали из лаборатории ФБР в Вашингтоне. Он унес открытку во двор, сжег ее там и долго отмывал руки, прежде чем прикоснуться к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ктер поднялся и подошел к столу. Небольшого роста, очень аккуратный, подтянутый на вид мужч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вы не садитесь, Уилл? Где-то в том конце коридора должны быть складные стулья. По крайней мере их оттуда принося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мне его поставя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ктер не садился, пока Грэхем не опустился на свой стул напротив его каме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живает офицер Стюарт? - осведомился Лект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Стюарт уволился из полиции после решения суда по делу Лектера и теперь работал администратором в мотеле. Этого Грэхем говорить не стал, не без основания полагая, что Стюарта навряд ли обрадует открытка от Лект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что ему не удалось разрешить свои эмоциональные проблемы,  - посетовал Лектер. - Очень способный молодой офицер. А у вас бывают проблемы,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я и дум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Лектера буравил Грэхема, проникал ему в мозг и шевелился там назойливой мух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д, что вы пришли. Сколько времени уже пролетело? Три года? Меня навещают одни профессионалы. Примитивные врачи-психиатры и так называемые доктора психологии из задрипанных колледжей. Еще бы, такая прекрасная возможность высасывать из пальца статью за статьей, чтобы удержаться в своих кресл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Блум показывал мне вашу статью в “Журнале клинической психиат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интересно. Даже для непрофессион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не относите себя к профессионалам? Занятно. А то возле меня крутятся сплошные специалисты да эксперты, которые тянут деньги с правительства под всякие исследования. А вы вдруг заявляете, что вы непрофессионал. Ведь поймали-то меня вы. Как вам это удалось,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зучали материалы следствия. Там все написа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о то. Вы сами-то понимаете, как получилось, что вы вычислили меня,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сть в материалах следствия. Какой теперь смысл вспоминать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нет смысла,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а ваша помощь, доктор Лект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зн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чь идет об Атланте и Бирмингем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о чем я говорю? Читали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е попадались сообщения в газетах. К сожалению, мне не позволяют делать вырезки. Ножницы не да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й раз вообще грозят отлучением от книг. Мне и самому не хочется проявлять слишком явный интерес к сообщениям на криминальные темы. - Он улыбнулся, обнажив ровные белые зубы. - Вы хотите установить, как он выбирает себе жерт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залось, у вас могут оказаться на этот счет иде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ой стати я должен помогать в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ожидал этого вопроса. Простая мысль, что это нужно для предотвращения новых убийств, не могла прийти Лектеру в голо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гли бы получить многое из того, в чем нуждаетесь: исследовательские материалы, видеофильмы, наконец. Я поговорю с вашим начальством,  - сказа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Чилтона? Уже познакомились с ним? Пренеприятнейший тип. А чего стоят его жалкие потуги немедленно выяснить всю вашу подноготную! Опыта и сноровки у него при этом не больше, чем у зеленого юнца, впервые раздевающего женщ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ами он тоже следил исподтишка, но вы-то наверняка заметили эти его трюки. Представьте, он пытался испробовать на мне тест тематической апперцепции. На мне! Уселся напротив и ухмыляется как жирный чеширский кот. Результат предвкушает. Думает, сейчас он меня подловит на МФ-13. Ха! Простите, я совсем забыл, что вы не принадлежите к числу посвященных. Так называется карточка, на которой изображена женщина, лежащая в постели, а на переднем плане мужчина. Предполагалось, что я должен всячески избегать ассоциаций сексуального плана. Умора! Я, конечно, посмеялся, а он надулся, как индюк, и болтал потом, что я избежал обычной тюрьмы благодаря синдрому Ганзера. Ладно, не обращайте внимания на мою болтовню. Вам это, должно быть, неинтере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лучите доступ к материалам видеоте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ряд ли вам удастся достать то, что мне ну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попытаем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ива у меня и без того предостато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одна причина, по которой вам придется ознакомиться с материалами этого д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общите же ее, будьте так любез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вам не хотелось бы убедиться в том, что вы умнее преступника, которого мы разыскива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следовать вашей логике, то вы, очевидно, считаете, что ваши умственные способности превосходят мои, коль вы меня сюда засад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знаю, что отнюдь не умнее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вам удалось вычислить меня,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оказались слабые сторо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и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ержимость. К тому же вы безум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загорели,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е ответ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о чего грубые у вас стали руки. Совсем не похожи на руки полицейского. И этот ужасающий лосьон! Такой мог выбрать только ребенок. Там еще кораблик на этикет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почти никогда не держал голову прямо. Задавая вопрос, он чуть склонял ее набок и ввинчивался любопытным взглядом вам прямо в лицо. Помолчав немного, он законч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ольщайтесь. Вы не убедите меня, играя на моем интеллектуальном тщеславии.</w:t>
      </w:r>
    </w:p>
    <w:p>
      <w:pPr>
        <w:pStyle w:val="WWIauiue"/>
        <w:tabs>
          <w:tab w:val="left" w:pos="720" w:leader="none"/>
        </w:tabs>
        <w:ind w:firstLine="720"/>
        <w:jc w:val="both"/>
        <w:rPr/>
      </w:pPr>
      <w:r>
        <w:rPr>
          <w:rFonts w:eastAsia="Times New Roman Cyr" w:cs="Times New Roman Cyr" w:ascii="Times New Roman Cyr" w:hAnsi="Times New Roman Cyr"/>
          <w:lang w:val="en-US"/>
        </w:rPr>
        <w:t>- Я и не думаю убеждать вас. Ваше право отказаться. Сейчас к делу уже подключился доктор Блум, а лучше него..</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ериалы у вас с с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отограф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я взгляну на них и тогда решу, соглашаться мне или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е пой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асто видите сны,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видания, доктор Лект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ще не прибегли к последней угрозе - отобрать у меня кни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аправился к выхо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давайте сюда ваши материалы. Я скажу вам свое мн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е без труда пропихнул сквозь отверстие папку с документами следствия, и так достаточно тощую. Лектер потянул на себя поднос с лежащей на нем пап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рху краткая сводка. Можете начать с 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станете возражать, если я побуду наедине с этим? Дайте мне хотя бы час.</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Этот час Грэхем провел на потертом пластмассовом диванчике в довольно мрачном кафетерии. Дежурные надзиратели заходили сюда выпить кофе. Он не заговаривал с ними. Бездумно переводил взгляд с одного предмета на другой и был рад уже хотя бы тому, что они не расплываются у него перед глазами. Дважды за это время выходил в туалет. Он чувствовал себя так, словно из него высосали всю энерг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зиратель снова проводил его в отделение для особо опасных преступник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ктер сидел за столом. Какие-то мысли блуждали на его лице. Грэхем был уверен: большую часть времени он провел за разглядыванием фотограф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парень очень стеснителен, Уилл. Мне бы хотелось встретиться с ним... Вы не подумали, что у него может быть физический недостаток? Реальный или воображаем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рк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вот. Вы правильно заметили, что если бы ему просто были нужны осколки, он не стал бы крушить все зеркальные поверхности в доме. И загоняет он стекло в тела жертв не только для того, чтобы сильнее изувечить их. Он хочет видеть себя. Их глазами - миссис Джекоби и той, второй. Как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Ли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нтересно,  - замети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итворяйтесь. Вам это неинтересно. Вы сами об этом дум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бные соображения у меня возник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ишли вы сюда затем только, чтобы полюбоваться на меня. Учуять старый след. Принюхайтесь лучше к себе. Зачем далеко ход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обходимо знать ваше мн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пока не сложилось ничего определенн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огда известите меня, как только у вас появится что-нибудь конкретн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мне оставить пап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ю,  - ответи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 ваших материалах нет описания садовых участков, дворов? На первый взгляд, ничего не забыто: есть и фотографии дома, и планы расположения комнат в доме, и подробнейшие чертежи комнаты, где совершено убийство, а сам дом у вас, будто на пустом месте стоит. Какой там двор к приме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оры большие, и в том, и в другом случае, позади домов обнесены оградой, вдоль которой растет кустарник. Почему вы спрашив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дорогой Уилл, что если наш странствующий пилигрим ощущает таинственную связь с луной, у него возникнет желание выйти из дома и посмотреть на небо. Причем сразу после убийства, пока кровь не просохла на руках. Вы видели кровь при свете луны, Уилл? Она кажется почти черной. А как она сверкает! Если при этом человек обнажен, ему следует заранее позаботиться о том, чтобы участок возле дома был надежно укрыт от посторонних взглядов. Иначе все дело может испортить какой-нибудь не в меру любопытный сосед. Что скаж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лагаете, изолированный двор это один из решающих факторов при выборе будущих жерт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И, разумеется, вскоре ваши материалы обогатятся новыми случаями. Оставьте у меня эту папочку, Уилл. Я займусь ее изучением. Как появится свежая информация, не откажите в любезности ознакомить меня. Вы можете сразу позвонить. В те редкие случаи, когда звонит мой юрист, мне сюда приносят телефон. Раньше нас соединяли по селекторной связи, и, конечно, всем было интересно послушать, о чем я говорю. Вы оставите мне свой домашний теле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вы можете объяснить, как вы вычислили меня,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хорошего, доктор Лектор. Позвонить мне можете по служебному телефону, он указан в де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аправился к дв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ами-то понимаете, как это у вас выш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зашагал быстрее. Лектер его уже не видел. Последними словами Лектера, которые настигли Грэхема, когда за ним закрывалась тяжелая металлическая дверь, бы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удалось поймать меня только потому, что мы с вами похож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у Грэхема все онемело. Он не ощущал ничего, кроме желания продлить это благословенное оцепенение. Он шел, низко опустив голову и ни на кого не глядя. Кровь глухо стучала в висках. Еще немного - и он выйдет на свободу. Почему все здесь так гнетет его? Госпиталь даже не напоминает тюрьму. Обычное здание. Всего пять дверей отделяют Лектера от внешнего мира. Его не покидало дурацкое чувство, будто Лектер вышел на свободу вместе с 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остановился у входа в госпиталь и огляделся, словно желая убедиться, что рядом на самом деле никого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едди Лаундс, который уже не один час торчал в машине на противоположной стороне улицы, карауля Грэхема, отснял великолепный кадр: профиль детектива на фоне массивной двери с надписью “Тюремный госпиталь для душевнобольны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ыяснилось впоследствии, газета “Отечественные сплетни” напечатала лишь фрагмент снимка с профилем Грэхема и двумя словами “...Для душевнобольны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8</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ухода Грэхема доктор Ганнибал Лектер, погасив свет, пролежал несколько час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он не думал ни о чем, воспринимая окружающее только наружными органами. Он чувствовал, как трется о щеку грубое полотно наволочки, как холодит заложенные за голову руки шершавая поверхность ст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емного - и он погрузился в безбрежный океан запахов, одни из которых проникали к нему извне, другие существовали в его воображении. Средство, которым чистили раковины и унитазы, отдавало хлоркой. Острый запах перца, доносившийся из коридора, смешивался с запахом провонявшей потом формы охранников. Грэхем не захотел давать ему свой домашний телефон... Лектера обдало волной горьковатых запахов - так пахнут свежескошенные луговые тра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встал. Этот сыщик мог бы вести себя и повежливее. От его мыслей исходил теплый запах металла, напоминающий об электрических час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ктер моргнул несколько раз, его брови поползли вверх. Он включил свет и написал Чилтону записку с просьбой позволить ему поговорить по телефону с адвока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ктору по закону предоставлялось право беседовать со своим адвокатом без посторонних, и он этим правом не злоупотреблял. Аппарат приносили к нему в каме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ейчас два охранника принесли телефон, размотали длинный шнур, тянувшийся от розетки на пульте дежурного. Пока один отпирал металлическую клетку, другой держал наготове баллон с парализующим газ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йдите назад, доктор Лектер, и повернитесь лицом к стене. И ни шагу, пока не услышите, как мы закрываем за собой дверь. Одно движение - и я даю струю газа вам в лиц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я понимаю,  - ответил Лектер. - Я вам очень благодарен за теле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набрать номер, ему пришлось просунуть руку сквозь капроновую сеть. В справочном Чикаго он выяснил телефон факультета психологии Чикагского университета и рабочий телефон доктора Алана Блума. Сперва позвонил на факульт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добры доктора Алана Блу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здесь ли он сегодня. Сейчас попробую вас соедин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у минуточку. Извините меня, я знаю его секретаршу, но, стыдно признаться, вылетело из головы, как ее зов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да Кинг. Соединя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бку подняли только после восьмого звон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бинет Линды Кин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да? Здравствуй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субботам ее не быв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ственно говоря, он так и предполаг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к вам огромнейшая просьба. Это говорит Боб Гриер из издательства “Блейн энд Эдварде паблишинг компэни”. Дело в том, что доктор Блум просил меня переслать один экземпляр книги “Психиатрия и закон” Уиллу Грэхему, а Линда должна была сообщить мне домашний адрес и телефон мистера Грэхема. Но я не дождался звонка от 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не работаю. Линда будет в понедельник, так что, пожалуй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моя, вы уж меня простите, но я должен отправить бандероль сегодня экспресс-почтой, иначе я просто горю. А беспокоить доктора Блума мне не хочется, тем более что Линда, которая забыла мне позвонить, окажется в неловком положении. Адрес наверняка у нее на столе. Взгляните, пожалуйста. Я с удовольствием спляшу на вашей свадьбе, если вы мне помож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ичего такого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те в ее рабочих записях. Там просто не может не быть его. Продиктуйте мне этот чертов адрес, и я не стану больше занимать ваше вре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говорите, его зов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эхем. Уил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домашний телефон: 305 Джей Л 5 - 7002.</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екрасно, но отослать книгу нужно на его домашний адр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ашнего адреса я не могу най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у вас е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написано только: ФБР-10, Пенсильвания, Вашингтон, округ Колумбия. Ага, вот еще: а/я 3680, Мара-тон, Флори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то ангел. Благодарю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Всего доброго.</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Теперь Лектер почувствовал себя гораздо лучше. Хорошо бы удивить Грэхема неожиданным телефонным звонком, подумал он. А если тот не научится себя вести, есть прекрасный способ поставить его на место: послать ему с доставкой на дом бандероль с вложенным туда мешочком для колостомии </w:t>
      </w:r>
      <w:r>
        <w:rPr>
          <w:rFonts w:eastAsia="Times New Roman Cyr" w:cs="Times New Roman Cyr" w:ascii="Times New Roman Cyr" w:hAnsi="Times New Roman Cyr"/>
          <w:i/>
          <w:iCs/>
          <w:lang w:val="en-US"/>
        </w:rPr>
        <w:t>&lt;При некоторых операциях на прямой кишке функционирование кишечника осуществляется путем выведения участка кишки через брюшную полость и соединения с трубкой, к которой прикреплен пластиковый мешочек.&gt;</w:t>
      </w:r>
      <w:r>
        <w:rPr>
          <w:rFonts w:eastAsia="Times New Roman Cyr" w:cs="Times New Roman Cyr" w:ascii="Times New Roman Cyr" w:hAnsi="Times New Roman Cyr"/>
          <w:lang w:val="en-US"/>
        </w:rPr>
        <w:t>. Небольшой сувенир на память о прошл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9</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в семистах милях к юго-западу оттуда Фрэнсис Долархайд стоял возле кассы кафетерия и ждал, пока принесут гамбургер. Кафетерий находился в кинофотолаборатории, Гейтвей, Сент-Луис. Он скользнул безразличным взглядом по блюдам, выставленным на столике с подогревом и прикрытым прозрачной пленкой. Отпил глоток кофе из картонного стаканчика, который держал в ру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 вошла молодая рыжеволосая женщина в белом халате. Она посмотрела на автомат со сладостями, заметила Долархайда и поджала губы. Помедлив, все же подошла к н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обернулся. Выходя из затемненной лаборатории, он всегда надевал большие очки с красными стеклами. Взгляд женщины остановился на переносице очк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присядем на минутку. Я должна вам кое-что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Эйл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сожалею, что все так случилось. Боб ужасно набрался и просто валял дурака. Он не хотел никого обидеть. Пожалуйста, присядем, очень прошу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избегал говорить такие слова, как “хорошо”. У него были дефекты в речи, и звуки “ш” и “с” выходили шепеля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ели. Девушка нервно мяла в руках салфетку.</w:t>
      </w:r>
    </w:p>
    <w:p>
      <w:pPr>
        <w:pStyle w:val="WWIauiue"/>
        <w:tabs>
          <w:tab w:val="left" w:pos="720" w:leader="none"/>
        </w:tabs>
        <w:ind w:firstLine="720"/>
        <w:jc w:val="both"/>
        <w:rPr/>
      </w:pPr>
      <w:r>
        <w:rPr>
          <w:rFonts w:eastAsia="Times New Roman Cyr" w:cs="Times New Roman Cyr" w:ascii="Times New Roman Cyr" w:hAnsi="Times New Roman Cyr"/>
          <w:lang w:val="en-US"/>
        </w:rPr>
        <w:t>- Было так весело, и все были рады, что вы зашли,  - сказала она. - Правда, правда, рады, хотя это и была такая неожиданность для нас. Но вы же знаете, что вытворяет Боб, как он может имитировать разные голоса. Ему бы на радио работать. В общем, он рассказывал анекдоты - бесподобно! - передразнивал знакомых. Лучше всего у него выходят всякие акценты, особенно негритянский.</w:t>
      </w:r>
      <w:r>
        <w:rPr>
          <w:lang w:val="en-US"/>
        </w:rPr>
        <w:t xml:space="preserve"> </w:t>
      </w:r>
      <w:r>
        <w:rPr>
          <w:rFonts w:eastAsia="Times New Roman Cyr" w:cs="Times New Roman Cyr" w:ascii="Times New Roman Cyr" w:hAnsi="Times New Roman Cyr"/>
          <w:lang w:val="en-US"/>
        </w:rPr>
        <w:t>Ну и когда он изобразил... э... э... такую манеру речи, он не собирался насмехаться над вами. Он был до того пьян, что уже не соображал, кто там наход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хохотали, а потом... потом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хотел сказать “перестали смеяться”, но там были шипящ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то Боб и понял, что он перегнул пал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м не менее продолжал это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наю. - Она заставила себя перевести взгляд с измятой салфетки на его очки, как ни хотелось ей отвести глаза. - Я сама сказала ему, что это было неприлично, но он клянется, что сделал это не со зла. Он даже не сразу понял, что он натворил, а когда до него дошло, попытался обратить все в шутку. Вы сами видели, как он покрасн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хотел... хотел, чтобы я подыграл ему, чтобы мы ду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он и вытащил вас в круг, хотел по-дружески обнять вас. Он хотел, чтобы вы сами восприняли это как товарищескую шут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я и понял, Эйл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трашно пережив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те ему, что я бы не хотел этого. Так и передайте. Тут, на работе, между нами все будет по-прежнему. Да будь у меня такой талант, как у него, я бы только и делал, что шутил и пародировал колле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старательно избегал слов с шипящими и свистящи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было бы опять выпить, поговорить, и тогда он увидит, как я к н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истер Ди. Знаете, он очень ранимый человек, хоть и без конца шут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вы пра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слова Долархайда прозвучали неразборчиво. Сидя близко к собеседнику, он по привычке прижимал к носу указательный пал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что вы сказ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ля него, как ангел-хранитель, Эйл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это так. Не думайте, будто он много пьет. Только по выходным. Вроде бы немного отойдет, расслабится, а тут обязательно позвонит его жена. Он строит всякие дурацкие рожи, если я с ней общаюсь, но я-то вижу, что он переживает. Женщину не провед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легонько похлопала Долархайда по руке, и несмотря на затемненные очки, заметила, как блеснули от этого прикосновения его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ижайтесь, мистер Ди. Хорошо, что я поговорила с в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рад, Эйл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вслед удалявшейся девушке. С внутренней стороны на ее коленке заметил темный след от засоса. Он рассудил, и вполне резонно, что не слишком симпатичен Эйл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йти человека, испытывающего к нему теплые чувства, очень и очень непрос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сторной, погруженной в прохладную темноту лаборатории пахло химикалиями. Фрэнсис Долархайд проверил концентрацию проявителя в бачке, через который ежечасно проходили сотни футов любительской пленки. Его главнейшей задачей было поддерживать оптимальную температуру состава и вовремя добавлять нужные компоненты, а затем, получив изображение хорошего качества, поместить пленку в сушильный шкаф. Помногу раз на день он приподнимал пленку за кончик и, держа ее над бачком, просматривал каждый кадр. В лаборатории стояла полная тишина. Долархайд приучил своих сотрудников молчать на рабочем месте, сам же изъяснялся с ними в основном при помощи жест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окончания вечерней смены он ушел из лаборатории последним, задержавшись проявить, просушить и смонтировать собственную плен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ой Долархайд добрался к десяти вечера. Он жил один в огромном доме, доставшемся ему в наследство от деда с бабкой. Дом стоял в конце покрытой гравием дорожки, которая пролегала через большой, запущенный яблоневый сад. Чтобы попасть домой из Сент-Луиса, ему нужно было пересечь Миссури. Владелец сада переселился в другое место и давно не занимался им. Засохшие, скрюченные деревья темнели среди зеленеющей листвы. Сейчас, в конце июля, в саду стоял запах гниющих яблок. Днем там не давали проходу пчелы. Ближайшие дома находились в полумиле отсюда.</w:t>
      </w:r>
    </w:p>
    <w:p>
      <w:pPr>
        <w:pStyle w:val="WWIauiue"/>
        <w:tabs>
          <w:tab w:val="left" w:pos="720" w:leader="none"/>
        </w:tabs>
        <w:ind w:firstLine="720"/>
        <w:jc w:val="both"/>
        <w:rPr/>
      </w:pPr>
      <w:r>
        <w:rPr>
          <w:rFonts w:eastAsia="Times New Roman Cyr" w:cs="Times New Roman Cyr" w:ascii="Times New Roman Cyr" w:hAnsi="Times New Roman Cyr"/>
          <w:lang w:val="en-US"/>
        </w:rPr>
        <w:t>Возвращаясь, Долархайд первым делом совершал обход дома. Несколько лет назад к нему пытались забраться воры. Он включал свет, переходя из одной комнаты в другую. Случайный гость никогда не подумал бы, что Долархайд живет один. В гардеробе висела одежда стариков, на бабушкином туалетном столике лежали расчески с застрявшими в них пучками седых волос. На тумбочке возле кровати - бабушкина вставная челюсть в стаканчике, из которого давным-давно испарилась</w:t>
      </w:r>
      <w:r>
        <w:rPr>
          <w:lang w:val="en-US"/>
        </w:rPr>
        <w:t xml:space="preserve"> </w:t>
      </w:r>
      <w:r>
        <w:rPr>
          <w:rFonts w:eastAsia="Times New Roman Cyr" w:cs="Times New Roman Cyr" w:ascii="Times New Roman Cyr" w:hAnsi="Times New Roman Cyr"/>
          <w:lang w:val="en-US"/>
        </w:rPr>
        <w:t>вода. Бабушка умерла десять лет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ее хоронили, распорядитель траурной церемонии попросил Долархайда принести искусственную челюсть старой леди. “Нет, закрывайте крышку”,  - ответил внук.) Убедившись, что в доме никого нет, Долархайд поднялся наверх, в ванную. Долго принимал душ, вымыл голо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лачившись в нейлоновое кимоно, очень мягкое на ощупь, он лег на узкую постель в комнате, которую занимал со времен детства. Фен, принадлежавший еще его бабушке, был снабжен прозрачным капюшоном. Он надел капюшон и, пока волосы сушились, полистал свежий иллюстрированный журн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фотографии с особой изощренностью смаковали насилие и жесток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щущал надвигающееся возбуждение. Повернув абажур ночника, направил свет на гравюру, висевшую перед ним. Это был Уильям Блейк - “Большой Красный Дракон и женщина, одетая в солнечный свет”.</w:t>
      </w:r>
    </w:p>
    <w:p>
      <w:pPr>
        <w:pStyle w:val="WWIauiue"/>
        <w:tabs>
          <w:tab w:val="left" w:pos="720" w:leader="none"/>
        </w:tabs>
        <w:ind w:firstLine="720"/>
        <w:jc w:val="both"/>
        <w:rPr/>
      </w:pPr>
      <w:r>
        <w:rPr>
          <w:rFonts w:eastAsia="Times New Roman Cyr" w:cs="Times New Roman Cyr" w:ascii="Times New Roman Cyr" w:hAnsi="Times New Roman Cyr"/>
          <w:lang w:val="en-US"/>
        </w:rPr>
        <w:t>Эта картина, когда он увидел ее впервые, потрясла его воображение. Никогда прежде не встречал он произведения, более полно воплощавшего его собственное понимание прекрасного. Ему стало казаться, что Блейк заглянул ему в душу и подсмотрел там своего Красного Дракона. Одно время его терзали подозрения, что его самые страстные, затаенные желания излучают свечение, которое может быть заметно в темной фотолаборатории. Он боялся, что лучистая энергия его мыслей может быть зафиксирована на пленках, которые он проявляет. Тогда он решил затыкать уши ватой, удерживая поток мыслей внутри, но сообразил, что вата легко воспламеняется и заменил ее крученой проволокой, какая используется</w:t>
      </w:r>
      <w:r>
        <w:rPr>
          <w:lang w:val="en-US"/>
        </w:rPr>
        <w:t xml:space="preserve"> </w:t>
      </w:r>
      <w:r>
        <w:rPr>
          <w:rFonts w:eastAsia="Times New Roman Cyr" w:cs="Times New Roman Cyr" w:ascii="Times New Roman Cyr" w:hAnsi="Times New Roman Cyr"/>
          <w:lang w:val="en-US"/>
        </w:rPr>
        <w:t>для чистки кухонной утвари. Расцарапав в кровь ушные раковины, перешел на тонкие полоски мягкого асбеста, срезанного с гладильной доски. Он скатывал асбест в маленькие шарики, которые постоянно носил в уш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е время Красный Дракон олицетворял для него все на свете. Кроме него в жизни Долархайда не было ничего. Теперь появилось кое-что еще. Он почувствовал приближение эрек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хотелось растянуть удовольствие, но сейчас он не мог ждать. Он плотно задернул шторы на окнах в гостиной нижнего этажа. Установил проектор, повесил экран. Когда-то, несмотря на возражения бабушки, его дед водрузил в гостиной громоздкое кресло с откидной спинкой. Долархайд любил лежать в этом кресле, подлокотник которого он сейчас обернул полотенцем.</w:t>
      </w:r>
    </w:p>
    <w:p>
      <w:pPr>
        <w:pStyle w:val="WWIauiue"/>
        <w:tabs>
          <w:tab w:val="left" w:pos="720" w:leader="none"/>
        </w:tabs>
        <w:ind w:firstLine="720"/>
        <w:jc w:val="both"/>
        <w:rPr/>
      </w:pPr>
      <w:r>
        <w:rPr>
          <w:rFonts w:eastAsia="Times New Roman Cyr" w:cs="Times New Roman Cyr" w:ascii="Times New Roman Cyr" w:hAnsi="Times New Roman Cyr"/>
          <w:lang w:val="en-US"/>
        </w:rPr>
        <w:t>Свет погашен. Долархайд, разлегшийся в уютном кресле, вполне мог находиться не в собственной погруженной в полумрак гостиной, а в любой точке пространства и времени. Укрепленный на потолке светильник-вертушка разбрасывал разноцветные радужные брызги, скользившие по полу, стенам, по телу Долархайда. Он представлял себя несущимся в кабине космического корабля по безмолвным просторам Вселенной. Закрыв глаза, с наслаждением ощущал, как движутся по его коже пятна света. Открывал глаза, и мелькающие блики казались ему далекими огнями экзотических городов, которые проплывают под ним. Или над ним. Верх и низ поменялись местами. Светильник, нагреваясь, крутился все быстрей, и вот уже целый рой ярких светлячков облепил человека в кресле, наполнил всю комнату. Метеоритный дождь пролился на стены</w:t>
      </w:r>
      <w:r>
        <w:rPr>
          <w:lang w:val="en-US"/>
        </w:rPr>
        <w:t>.</w:t>
      </w:r>
      <w:r>
        <w:rPr>
          <w:rFonts w:eastAsia="Times New Roman Cyr" w:cs="Times New Roman Cyr" w:ascii="Times New Roman Cyr" w:hAnsi="Times New Roman Cyr"/>
          <w:lang w:val="en-US"/>
        </w:rPr>
        <w:t xml:space="preserve"> Сам Долархайд превратился в комету, мчавшуюся где-нибудь в созвездии Ра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не падал только на белый квадрат экрана, притемненного картонным щитом. В будущем он позволит себе вначале покурить, чтобы добиться еще большей остроты ощущений, но сегодня в этом нет нуж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атием кнопки он включил проектор. Экран покрылся рябью. Первый кадр! Серый Скотти навострил уши и стремглав бросился к двери кухни, дрожа от нетерпения и виляя обрубком хвоста. Быстрая смена кадра. Скотти трусит вдоль тротуара. Повернул голову, угрожающе зарыч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ухне появляется нагруженная покупками миссис Лидс. С улыбкой поправляет волосы. Вслед за ней вбегают де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смена кадра. Слабо освещенная спальня Долархайда. Он стоит перед гравюрой, обнаженный. Лицо скрыто массивными защитными очками наподобие тех, что надевают хоккеисты во время матча. Крупный план. Руки. Он мастурбиру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цующим шагом приближается к объективу, изображение становится расплывчатым. Он протягивает руку, устанавливая фокус, и его лицо заполняет весь экран, по которому пробегает дрожь. Видимость внезапно улучшается, когда все полотнище занимает рот Долархайда, изуродованный заячьей губой. Оскал кривых зубов демонстрирует чрезмерно большой язык. Рот наплывает все ближе, ближе. Темно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жности со съемкой следующей части очевидны.</w:t>
      </w:r>
    </w:p>
    <w:p>
      <w:pPr>
        <w:pStyle w:val="WWIauiue"/>
        <w:tabs>
          <w:tab w:val="left" w:pos="720" w:leader="none"/>
        </w:tabs>
        <w:ind w:firstLine="720"/>
        <w:jc w:val="both"/>
        <w:rPr/>
      </w:pPr>
      <w:r>
        <w:rPr>
          <w:rFonts w:eastAsia="Times New Roman Cyr" w:cs="Times New Roman Cyr" w:ascii="Times New Roman Cyr" w:hAnsi="Times New Roman Cyr"/>
          <w:lang w:val="en-US"/>
        </w:rPr>
        <w:t>Смазанные очертания фигур прыгают, сливаясь в огромное пятно. Яркий свет заливает экран. В кадре - смятая постель. Корчится истекающий кровью Лидс. Миссис Лидс, прикрывая глаза руками, силится подняться, ноги ее запутались в простынях. Камера делает скачок в сторону. Экран подернулся рябью. Наконец изображение выровнялось. Миссис Лидс лежит навзничь, ее ночная сорочка пропиталась кровью. Лидс зажимает горло руками, взгляд обезумел от ужаса и боли, глаза выкатились из орбит. Пленка</w:t>
      </w:r>
      <w:r>
        <w:rPr>
          <w:lang w:val="en-US"/>
        </w:rPr>
        <w:t xml:space="preserve"> </w:t>
      </w:r>
      <w:r>
        <w:rPr>
          <w:rFonts w:eastAsia="Times New Roman Cyr" w:cs="Times New Roman Cyr" w:ascii="Times New Roman Cyr" w:hAnsi="Times New Roman Cyr"/>
          <w:lang w:val="en-US"/>
        </w:rPr>
        <w:t>словно оборвалась, но не более чем на пять секунд. Дальше шла финальная сце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ера установлена на подставке. Теперь они все мертвы. Аудитория заняла свои места. Двое детей усажены у стены, лицом к постели. Третий привалился к стене напротив, погасший взгляд устремлен прямо на объектив. Мистер и миссис Лидс в своей постели, укрыты простынями. Мистер Лидс полулежит, прислонившись к изголовью кровати. Веревка, удерживающая его в этом положении, скрыта под одеялом, голова свесилась набок.</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Слева появляется Долархайд и приближается к камере плавным, скользящим шагом, имитируя движения танцора с острова Бали </w:t>
      </w:r>
      <w:r>
        <w:rPr>
          <w:rFonts w:eastAsia="Times New Roman Cyr" w:cs="Times New Roman Cyr" w:ascii="Times New Roman Cyr" w:hAnsi="Times New Roman Cyr"/>
          <w:i/>
          <w:iCs/>
          <w:lang w:val="en-US"/>
        </w:rPr>
        <w:t>&lt;Бали - остров в Малайском архипелаге, старинный центр народных искусств Индонезии.&gt;</w:t>
      </w:r>
      <w:r>
        <w:rPr>
          <w:rFonts w:eastAsia="Times New Roman Cyr" w:cs="Times New Roman Cyr" w:ascii="Times New Roman Cyr" w:hAnsi="Times New Roman Cyr"/>
          <w:lang w:val="en-US"/>
        </w:rPr>
        <w:t>. Обнаженный - кроме больших очков и перчаток на нем ничего нет,  - он исполняет свой зловещий танец перед мертвыми зрителями, извиваясь и бесстыдно выставляя напоказ свое голое, измазанное кровью убитых, тело. Обойдя кровать, подступает к миссис Лидс. Ближе, еще ближе - и движением тореадора, картинно взмахивающего плащом, сбрасывает с нее простын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матривая эти кадры в гостиной старинного дома, Долархайд вспотел от напряжения. Он то плотоядно облизывал толстым языком изуродованную верхнюю губу, то сладострастно стонал, подстегивая возбуждение. Но даже в момент самого острого наслаждения он критическим взглядом профессионала отметил несовершенство заключительного эпизода. Долархайд нашел, что под конец художественное чутье ему изменило. Ну, что это? Самым непотребным образом повернулся к объективу голым задом и весь содрогается от животного наслаждения. Где драматические паузы, где постепенное нагнетание страсти? Ничего, кроме примитивного, грубого удовлетвор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это великолепно. Просматривая пленку, он ощущал себя счастливым. Лучше этого, пожалуй, ему было только, когда он совершал все то, что было отснято в фильм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наиболее досадных изъяна его фильма, как понял сейчас Долархайд, заключались в том, что ему не удалось запечатлеть сам процесс умирания, и в том, что в финале ему самому не доставало артистизма. Такая режиссура недостойна Красного Драк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впереди у него еще много фильмов. Опыт приходит со временем, и тогда, быть может, он сумеет выдержать необходимую дистанцию между произведением искусства и его создателем даже в наиболее интимные момен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еодолеет несовершенство стиля. Ведь эти фильмы - дело всей его жиз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удут жить даже тогда, когда не станет его сам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торопиться. Пора выбирать следующий состав исполнителей для нового филь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отснял для себя копии нескольких любительских пленок о семейных вылазках на природу в День Независимости. К концу лета у него в лаборатории начинается запарка - потоком идут ленты, привезенные с отдыха отпускниками. Следующий пик заказов в День Благодарения, в конце ноябр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явки на проявление любительских фильмов стекались к нему ежеднев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0</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лет из Вашингтона в Бирмингем летел полупустым. Грэхем выбрал место у окна, так, чтобы рядом никого не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азался от предложенного стюардессой засохшего бутерброда и разложил на откидном столе папку с делом Джекоби. На первой странице дела он выписал то, что было сходного между семьями Джекоби и Лидс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 семейные пары были примерно одного возраста, ближе к сорока. И у тех и у других - два сына и дочь. У Эдварда Джекоби был еще сын от первого брака, который в день убийства находился в общежитии своего колледж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ждой семье супруги имели университетское образование. Жили в комфортабельных двухэтажных особняках, расположенных в зеленых пригородных районах. Миссис Джекоби и миссис Лидс отличались приятной внешностью. Далее, в той и в другой семье отчасти совпадал даже набор кредитных карточек и наименования журналов, которые они выписыв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сходство заканчивалось. Адвокат Чарлз Лидс специализировался по налоговым вопросам, Эдвард Джекоби работал инженером-металлургом. Семейство из Атланты принадлежало к пресвитерианской конфессии, Джекоби посещали католическую церковь. Лидсы были уроженцами Атланты, Джекоби три месяца назад переехали в Бирмингем из Детройта.</w:t>
      </w:r>
    </w:p>
    <w:p>
      <w:pPr>
        <w:pStyle w:val="WWIauiue"/>
        <w:tabs>
          <w:tab w:val="left" w:pos="720" w:leader="none"/>
        </w:tabs>
        <w:ind w:firstLine="720"/>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лучайность, случайность”, стучало у Грэхема в висках, непрерывно и раздражающе, точно капали из водопроводного крана. Такие стандартные выражения, как “случайный выбор жертв” и “отсутствие явных мотивов” любили употреблять газетчики. Отчаянием бессилия веяло от этих слов,</w:t>
      </w:r>
      <w:r>
        <w:rPr>
          <w:lang w:val="en-US"/>
        </w:rPr>
        <w:t xml:space="preserve"> </w:t>
      </w:r>
      <w:r>
        <w:rPr>
          <w:rFonts w:eastAsia="Times New Roman Cyr" w:cs="Times New Roman Cyr" w:ascii="Times New Roman Cyr" w:hAnsi="Times New Roman Cyr"/>
          <w:lang w:val="en-US"/>
        </w:rPr>
        <w:t>повторявшихся в полицейских протокол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отдавал себе отчет в том, что эти выражения не соответствуют действительности - тот, кто совершает одно убийство за другим, выбирает свои жертвы не случайно. Человек, расправившийся с Джекоби и Лидсами, ощущал желание убить именно их. Возможно, он был знаком с ними - Грэхему хотелось надеяться, что это так,  - но вполне вероятно, что он их не знал. В одном Грэхем был убежден: за некоторое время до случившегося преступник их где-то видел. Он остановил свой выбор на этих людях, потому что какая-то особенность их семейного уклада привлекла его внимание. И разгадку нужно искать в женщинах. Но что это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стоятельства преступлений совпадали не во всем.</w:t>
      </w:r>
    </w:p>
    <w:p>
      <w:pPr>
        <w:pStyle w:val="WWIauiue"/>
        <w:tabs>
          <w:tab w:val="left" w:pos="720" w:leader="none"/>
        </w:tabs>
        <w:ind w:firstLine="720"/>
        <w:jc w:val="both"/>
        <w:rPr/>
      </w:pPr>
      <w:r>
        <w:rPr>
          <w:rFonts w:eastAsia="Times New Roman Cyr" w:cs="Times New Roman Cyr" w:ascii="Times New Roman Cyr" w:hAnsi="Times New Roman Cyr"/>
          <w:lang w:val="en-US"/>
        </w:rPr>
        <w:t>Убийца застрелил Эдварда Джекоби, когда тот, разбуженный шумом, спускался по лестнице. Миссис Джекоби и ее дети скончались от выстрелов в голову, миссис Лидс получила смертельное ранение в живот. В обоих случаях стреляли из пистолета калибра девяти миллиметров с самодельным глушителем. На гильзах никаких отпечатков</w:t>
      </w:r>
      <w:r>
        <w:rPr>
          <w:lang w:val="en-US"/>
        </w:rPr>
        <w:t xml:space="preserve"> </w:t>
      </w:r>
      <w:r>
        <w:rPr>
          <w:rFonts w:eastAsia="Times New Roman Cyr" w:cs="Times New Roman Cyr" w:ascii="Times New Roman Cyr" w:hAnsi="Times New Roman Cyr"/>
          <w:lang w:val="en-US"/>
        </w:rPr>
        <w:t>пальцев. Нож применялся лишь однажды, при нападении на Чарлза Лидса. По заключению доктора Принчи, нож был очень острый, с тонким лезвием, типа кухонного для разделки мя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личны и способы вторжения в дом. У Джекоби взломана дверь внутреннего дворика, в случае Лидсов воспользовались стеклорез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бирмингемским фотографиям, в доме Лидсов было куда больше крови. Зато на стенах спальни Джекоби обнаружены пятна крови на высоте полутора футов от пола. В Бирмингеме у него тоже была аудитория! Самый тщательный дактилоскопический анализ в Бирмингеме не дал никаких результатов. Ни на телах жертв, ни на поверхностях их ногтей отпечатков пальцев не обнаруж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десь, и там на месте преступления найдены идентичные светлые волосы, а также следы спермы и слюны одного и того же челове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рислонил фотографии счастливых, улыбающихся Лидсов и Джекоби к спинке кресла впереди и долго вглядывался в их л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все-таки притягивало этого маньяка к тем и к друг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у очень хотелось верить, что существует некая общая причина, а если это так, то он должен ее обнаруж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аче - новые выезды на очередное место преступления, новые следы Зубастого па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заранее согласовал план своих действий с полицией Бирмингема. Из аэропорта он сообщил в управление о своем прибытии. Взял напрокат скромную маш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кондиционера его обрызгало вод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остановка предстояла в бюро по продаже недвижимости на Деннисон-авен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его владелец, мистер Джиэн, высокий, лысоватый мужчина поспешил навстречу клиенту. Улыбка его несколько завяла, когда он увидел фэбээровское удостоверение Грэхема. Просьба детектива выдать ему ключ от дома Джекоби окончательно испортила настроение Джиэ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сегодня будут дежурить полицейские в форме? - обреченно спрос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бы не это. Как раз сегодня должны приехать двое перспективных покупателей. Дом-то ведь неплохой, людям он нравится. В прошлый четверг здесь была пара из Дулута. Пожилые, респектабельные супруги, всю жизнь мечтали перебраться на юг. Посмотрели дом, предварительно обсудили условия, в общем все складывалось как нельзя лучше, и на тебе - подкатывает полиция. Старички задали им пару вопросов, те ответили. Чуть ли не обзорную экскурсию по дому провели, не поленились даже показать, где чей труп лежал. Как вы считаете, что после этого скажут покупатели? А вот что: “Извините за беспокойство, мистер Джиэн”. Я еще пытался распинаться перед ними, объяснял, как мы все переделали, и что тут теперь безопасно. Куда там. Заковыляли к своей машине, только их и вид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й-нибудь одинокий мужчина не хотел посмотреть 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 мне никто не обращался. Может быть, в других бюро есть информация. Впрочем, вряд ли. Полиция до сих пор не разрешает нам начать отделку дома. На прошлой неделе мы только закончили красить в комнатах. Понадобилось два, а где и три слоя краски, чтобы привести все это в божеский вид. Закончим отделочные работы снаружи, и будет картинка, а не 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же не сможете оформить сделку, пока не вступит в силу завещание.</w:t>
      </w:r>
    </w:p>
    <w:p>
      <w:pPr>
        <w:pStyle w:val="WWIauiue"/>
        <w:tabs>
          <w:tab w:val="left" w:pos="720" w:leader="none"/>
        </w:tabs>
        <w:ind w:firstLine="720"/>
        <w:jc w:val="both"/>
        <w:rPr/>
      </w:pPr>
      <w:r>
        <w:rPr>
          <w:rFonts w:eastAsia="Times New Roman Cyr" w:cs="Times New Roman Cyr" w:ascii="Times New Roman Cyr" w:hAnsi="Times New Roman Cyr"/>
          <w:lang w:val="en-US"/>
        </w:rPr>
        <w:t>- Да, не могу совершить сделку до этого момента, но ведь я все равно сперва должен подготовить продажу. В конце концов люди, бывает, въезжают на основе частного соглашения, действующего до окончательного решения вопроса. Мне нужно заниматься делом. Бизнес есть бизнес, в нем не</w:t>
      </w:r>
      <w:r>
        <w:rPr>
          <w:lang w:val="en-US"/>
        </w:rPr>
        <w:t xml:space="preserve"> </w:t>
      </w:r>
      <w:r>
        <w:rPr>
          <w:rFonts w:eastAsia="Times New Roman Cyr" w:cs="Times New Roman Cyr" w:ascii="Times New Roman Cyr" w:hAnsi="Times New Roman Cyr"/>
          <w:lang w:val="en-US"/>
        </w:rPr>
        <w:t>может быть перерыв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ыл адвокатом мистера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йрон Меткаф, фирма “Меткаф и Барнс”. Вы долго пробудете в дом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те там ключ в почтовый ящик, чтобы не заезжать 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к Дому Джекоби Грэхема не покидало ощущение унылой безнадежности. Он предчувствовал, что здесь ему ничего не найти. Дом находился почти за городом, в районе, который совсем недавно вошел в границы Бирмингема. Ему пришлось остановиться на окружной магистрали и свериться с картой, прежде чем он обнаружил поворот на узкую боковую доро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больше месяца с тех пор, как они погибли. Чем он в то время занимался? Монтировал пару дизелей в шестидесятипятифутовую лодку. Он представил себе, как дает знак машинисту крана Арьеге, чтобы тот взял пониже на полдюйма. Ближе к вечеру на пристань приходила Молли, и они втроем - Молли, Грэхем и Арьега - располагались под навесом на палубе лодки и с удовольствием ели больших креветок, которые приносила Молли, запивали их холодным пивом. Арьега рассказывал, как правильно чистить лангусту, и пальцем чертил нечто похожее на лангусту на усыпанной опилками палубе. Океан искрился в лучах заходящего солн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башка Грэхема была забрызгана водой. Но это вода из кондиционера его машины, и сам он сейчас в Бирмингеме. Креветки и лангусты остались в прошлом. Справа от шоссе тянулась лесопарковая зона, заросли деревьев сменялись лужайками, на которых паслись коровы и козы. Слева от него раскинулся Стоунбридж, уютный, обжитой район. Элегантные особняки, дома состоятельных люд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бличку с надписью “Продается” он увидел издалека. Дом Джекоби оказался единственным строением по правую сторону дороги. Ореховые деревья, которыми была обсажена подъездная дорожка, пропитали своим липким соком ее гравиевое покрытие, хрустевшее под колесами машины. Рабочий, стоя на верхней ступеньке лестницы-стремянки, прилаживал оконные решетки. Он помахал Грэхему ру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кидистое дубовое дерево с одной стороны почти полностью закрывало внутренний дворик, пол которого был выложен черепицей. Ночью это дерево целиком затеняет двор. Вот откуда через стеклянную дверь проник в дом Зубастый пария. Разбитую дверь заменили новой, алюминиевая коробка которой еще не успела потускнеть. С нее забыли снять ярлычок с названием фирмы-производителя. Дверь защищала только что установленная чугунная решетка. Вход в подвальный этаж был также закреплен металлической обшив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вошел в дом. Ковровые дорожки скатаны... Спертый воздух. Его шаги эхом отдавались в пустом помеще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анной уже повешены сверкающие зеркала взамен разбитых. В этих не отражались лица живших здесь людей и того, кто принес сюда смерть. В углу каждого зеркала - небольшое белесое пятнышко на месте фабричной наклейки. На полу в спальне хозяев скатанная в рулон штора. Грэхем присел на нее. За то время, что он просидел там без движения, солнечные лучи, проникавшие в комнату сквозь голые окна, переместились на одну половицу в глубь спаль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нечего искать. Не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он приехал сюда сразу после убийства Джекоби, возможно, Лидсы были бы живы. Он долго думал над этим, примеряясь к тяжести бремени, которое ему отныне предстояло не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сть не уменьшилась, когда он вышел из дома, постоял на открытом пространств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держался в тени орешника. Устало опустив плечи и засунув руки в карманы, он рассматривал подъездную дорожку, выходившую на шоссе, которое огибало дом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добирался сюда Зубастый пария? Скорее всего на машине. В таком случае, где он ее оставил? Ночью без шума подъехать к дому по гравиевой дорожке невозможно. Так считал Грэхем, но в этом бирмингемские следователи не были с ним соглас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л до конца узкого подъездного пути, который вывел его на асфальтированное шоссе. По обеим сторонам шоссе сплошные рытвины и канавы. Может быть, и можно спрятать машину в придорожном кустарнике со стороны, ближайшей к особняку Джекоби. Но только в том случае, если земля твердая и суха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ритория района Стоунбридж начиналась здесь, о чем говорил дорожный знак, установленный как раз напротив дома, в котором жила семья Джекоби. Этот же знак сообщал, что в районе имеется частная патрульная служба дорожного движения. Незнакомую машину тут заметят сразу же. Как и одинокого пешехода ночью. А поэтому к чертовой матери вариант насчет парковки в самом Стоунбрид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вернулся в дом. Телефон работал, и это было приятным сюрпризом. Он позвонил в бюро погоды и выяснил, что в день накануне убийства прошел сильный дождь, и толщина слоя осадков достигала трех дюймов. Следовательно, рвы по обочинам дороги были заполнены водой и раскисшей грязью, и Зубастый пария не смог бы съехать с автостра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рошелся вдоль выкрашенной в белый цвет ограды, которая привела его на зады садового участка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овень с ним с другой стороны ограды медленно брела по лужайке лошад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етил углубление в земле и остановился. Здесь дети зарыли мертвую кошку. Обсуждая в полицейском управлении Атланты со Спрингфилдом подробности происшедшего, он почему-то представил себе дворовые постройки белыми. Они оказались темно-зелены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и завернули кошку в полотенце, поместили ее в коробку для обуви, а между лапами засунули цвет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ложил руку на ограду, потерся лбом о тыльную сторону ладо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гательный и печальный ритуал погребения домашнего любимца. Родители прячут мокрые глаза, не зная, уместно ли читать молитву. Дети переглядываются. Близость смерти заставляет их посерьезнеть. Первой склоняет голову девочка, за ней остальные. Лопата, которой они роют яму, больше самого высокого из них. Затем следует спор: попадет ли их кошка на небо к боженьке, или нет.</w:t>
      </w:r>
    </w:p>
    <w:p>
      <w:pPr>
        <w:pStyle w:val="WWIauiue"/>
        <w:tabs>
          <w:tab w:val="left" w:pos="720" w:leader="none"/>
        </w:tabs>
        <w:ind w:firstLine="720"/>
        <w:jc w:val="both"/>
        <w:rPr/>
      </w:pPr>
      <w:r>
        <w:rPr>
          <w:rFonts w:eastAsia="Times New Roman Cyr" w:cs="Times New Roman Cyr" w:ascii="Times New Roman Cyr" w:hAnsi="Times New Roman Cyr"/>
          <w:lang w:val="en-US"/>
        </w:rPr>
        <w:t>Внезапно Грэхема осенило: да, Зубастый пария не только разделался с кошкой, но он и наблюдал за детьми, когда они хоронили животное. Он вне всякого сомнения следил за ними, если у него была возможность. Не мог он наведываться сюда дважды: один раз, чтобы убить</w:t>
      </w:r>
      <w:r>
        <w:rPr>
          <w:lang w:val="en-US"/>
        </w:rPr>
        <w:t xml:space="preserve"> </w:t>
      </w:r>
      <w:r>
        <w:rPr>
          <w:rFonts w:eastAsia="Times New Roman Cyr" w:cs="Times New Roman Cyr" w:ascii="Times New Roman Cyr" w:hAnsi="Times New Roman Cyr"/>
          <w:lang w:val="en-US"/>
        </w:rPr>
        <w:t>кошку, другой - чтобы покончить с хозяев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 приезжал только один раз. Убил кошку и ждал, пока дети ее найд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уже невозможно узнать, где именно они наткнулись на мертвое животное. Полиции не удалось отыскать ни одного человека, который бы разговаривал с Джекоби во второй половине того дня, то есть часов за восемь-десять до их гиб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же приехал сюда Зубастый пария и где он скрыв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за оградой начинались заросли кустарника в высоту человеческого роста, переходившие в самый настоящий лес. Из заднего кармана брюк Грэхем достал измятую карту, приложив к забору, разгладил ее. Сразу позади участка Джекоби действительно начинался лес, протянувшийся на четверть мили. За ним была видна узкая дорога, проложенная параллельно той, что проходила прямо перед дом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ел в машину и возвратился на шоссе, замеряя расстояние от дома. Затем поехал на юг и нашел поворот на ту дорогу, которая, как было указано на карте, шла параллельно, отделенная от участка Джекоби лесом. Он медленно ехал, сверяясь по спидометру, пока не убедился, что находится на прямой с домом, который загораживал л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 привела его в район-новостройку для жителей с доходом ниже среднего. Этот квартал, видимо, появился здесь совсем недавно - его еще не успели нанести на карту штата. Он оставил машину на стоянке, где преобладали старые обшарпанные маш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устыре играли в баскетбол чернокожие мальчишки. Грэхем наблюдал за ними, прислонившись к своей маш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всего ему хотелось сбросить пиджак, однако нельзя же привлекать к себе любопытные взгляды всех встречных - на поясе у него фотокамера и кольт сорок четвертого калиб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й команде было восемь человек, в другой одиннадцать. Процесс судейства осуществлялся коллективно, дружными кри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самых маленьких игроков в пылу схватки вытолкнутый с поля, с ревом побежал домой, но вскоре появился снова, подкрепляя силы пирожком, и нырнул в самую гущу схват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зартный рев, глухой стук мяча, напомнившие Грэхему о собственном детстве, подняли его настроение. У этих ребят мяч и единственные ворота без сетки. Он вдруг вспомнил, как много вещей было у Лидсов. Да и у Джекоби тоже. В рапорте бирмингемского следователя упоминались лодки, спортивное снаряжение, походные принадлежности, камеры, спортивные ружья, удочки. Это обстоятельство, между прочим, тоже объединяло погибш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тоило ему подумать, как жили Джекоби и Лидсы, и в памяти возникли картины их убийства. Ему расхотелось наблюдать за игрой. Тяжело вздохнув, он вошел под сень леса, начинавшегося через доро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стой подлесок на опушке сосновой рощи заметно поредел, когда Грэхем углубился в заросли. Ноги утопали в мягком ковре хвои. Теплый, душистый воздух был неподвижен. Голубые сойки криками оповещали обитателей этого тихого уголка о приближении человека.</w:t>
      </w:r>
    </w:p>
    <w:p>
      <w:pPr>
        <w:pStyle w:val="WWIauiue"/>
        <w:tabs>
          <w:tab w:val="left" w:pos="720" w:leader="none"/>
        </w:tabs>
        <w:ind w:firstLine="720"/>
        <w:jc w:val="both"/>
        <w:rPr/>
      </w:pPr>
      <w:r>
        <w:rPr>
          <w:rFonts w:eastAsia="Times New Roman Cyr" w:cs="Times New Roman Cyr" w:ascii="Times New Roman Cyr" w:hAnsi="Times New Roman Cyr"/>
          <w:lang w:val="en-US"/>
        </w:rPr>
        <w:t>К пересохшему руслу ручья вел пологий спуск. Сосновый бор сменился редкими кипарисовыми деревьями. На красной глинистой почве отпечатались следы енотов и мышей-полевок. Он обратил внимание на следы людей. Взрослые и детские. Они затвердели, потому что после дождей</w:t>
      </w:r>
      <w:r>
        <w:rPr>
          <w:lang w:val="en-US"/>
        </w:rPr>
        <w:t xml:space="preserve"> </w:t>
      </w:r>
      <w:r>
        <w:rPr>
          <w:rFonts w:eastAsia="Times New Roman Cyr" w:cs="Times New Roman Cyr" w:ascii="Times New Roman Cyr" w:hAnsi="Times New Roman Cyr"/>
          <w:lang w:val="en-US"/>
        </w:rPr>
        <w:t>наступила су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овав высохший ручей, Грэхем начал подниматься по песчаному склону, поросшему мхом. Полоса хвойного леса продолжалась. Идти по жаре становилось все труднее. Через некоторое время он увидел просвет между деревьями. Вскоре показался верхний этаж дома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тоял у задней калитки и глядел во дв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е всего, Зубастый пария припарковал машину в квартале для бедных и, пройдя лесом, подобрался к дому сзади. Заманить кошку в кусты и придушить ее - минутное дело. Грэхем живо представил себе, как убийца, зажав в руках бездыханного зверька, подкрадывается к забору под прикрытием кустарника и перебрасывает его во дв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ает он это днем, потому что в сумерках дети не смогли бы обнаружить кошку и похоронить ее.</w:t>
      </w:r>
    </w:p>
    <w:p>
      <w:pPr>
        <w:pStyle w:val="WWIauiue"/>
        <w:tabs>
          <w:tab w:val="left" w:pos="720" w:leader="none"/>
        </w:tabs>
        <w:ind w:firstLine="720"/>
        <w:jc w:val="both"/>
        <w:rPr/>
      </w:pPr>
      <w:r>
        <w:rPr>
          <w:rFonts w:eastAsia="Times New Roman Cyr" w:cs="Times New Roman Cyr" w:ascii="Times New Roman Cyr" w:hAnsi="Times New Roman Cyr"/>
          <w:lang w:val="en-US"/>
        </w:rPr>
        <w:t>А ему непременно нужно видеть, как они будут ее хоронить. Неужели этот субъект проторчал на жаре весь остаток дня? Он не стал бы прятаться возле забора, иначе бы его могли заметить из дома. Так что он наблюдал за домом из-за нагретых солнцем кустов? Нет, ясное дело, он вернулся в</w:t>
      </w:r>
      <w:r>
        <w:rPr>
          <w:lang w:val="en-US"/>
        </w:rPr>
        <w:t xml:space="preserve"> </w:t>
      </w:r>
      <w:r>
        <w:rPr>
          <w:rFonts w:eastAsia="Times New Roman Cyr" w:cs="Times New Roman Cyr" w:ascii="Times New Roman Cyr" w:hAnsi="Times New Roman Cyr"/>
          <w:lang w:val="en-US"/>
        </w:rPr>
        <w:t>лес. Грэхем тоже сделал именно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ирмингемской полиции не идиоты служат. По примятым веткам Грэхем видел, как тщательно полицейские обследовали прилегавший к дому участок лесного массива. Но ведь это было до того, как нашли задушенную кошку. Значит, они искали все, что угодно - следы, вещественные доказательства, но только не то, что нужно. А искать нужно было наблюдательный пунк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углубился в лес на несколько ярдов, не теряя из виду дом, и попытался определить наиболее удачную наблюдательную пози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брал самое высокое место и стал спускаться по пологому скл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больше часа прежде чем его взгляд привлек маленький блестящий предмет на земле. Он тут же потерял его, но вскоре опять наш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колечко, которое крепится на крышке жестяной банки с прохладительным напитком. Оно валялось среди опавших листьев у корней могучего вя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заметил блестящую точку с расстояния восьми футов, но подходить ближе не спешил. Минут пять он не сводил внимательного взгляда с клочка земли, на котором поджидала его заветная улика, а потом не спеша побрел к вязу, аккуратно отводя ветки и осторожно ступая по узенькой тропке, чтобы не наследить, не нарушить первоначальную картину. Осмотрел слой прошлогодних листьев вокруг дерева. Следов не было. Зато чуть поодаль от алюминиевого колечка муравьи облепили огрызок яблока, из которого птицы уже выклевали зернышки. Еще минут десять Грэхем простоял без движения. Потом плюхнулся на землю и уперся спиной в ствол дерева. И почувствовал, как гудят но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его головой в полосе солнечного света клубился столб мошкары, жирная гусеница ползла по обратной стороне листа под самым его нос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высокому сучку дерева прилип комок засохшей, красноватой глины с берега ручья. На этот сучок опирался, каблук ботинка челове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весил пиджак на ветку и полез на дерево с противоположной стороны. Он то и дело поглядывал из-за шишковатого ствола на засохший кусочек глины, словно боясь, что он возьмет и исчезнет. Поднявшись футов на тридцать, он взглянул в сторону дома, находившегося в ста семидесяти пяти ярдах от него. С этого расстояния, да еще сверху, дом казался совсем другим. Ярко пламенела красная черепичная крыша, накаленная солнцем. Отсюда был как на ладони весь участок позади дома. В хороший полевой бинокль можно разглядеть выражение на лице челове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алеке шумело шоссе, где-то лаяла собака. Потом все звуки заглушил стрекот цикады над ух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выше от ствола отходила под прямым углом толстая, крепкая ветка. Он подтянулся на ней. На уровне его щеки между основанием ветки и стволом дерева застряла жестянка из-под прохладительного напит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я ты моя, любимая,  - прошептал Грэхем и потерся лицом о кору. - Ну, иди же ко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банку сюда могли засунуть и де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обрался еще выше, чтобы рассмотреть банку сверху. Ему бросился в глаза голый квадратик на поверхности толстой ветки, с которой содрали кору. На зеленоватом кусочке древесины размером с игральную карту был вырезан зн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к вырезали старательно, очень острым ножом. Ребенку такое явно не под си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делал несколько снимков этого знака. Дом и окружающие его строения просматривались с этой ветки просто отлично, но тот, кто наблюдал отсюда, постарался улучшить обзор и обрезал торчавшие сверху ветви. Срезы были чуть расплющены, волокна древесины сморщ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смотрел вниз. Если бы отрезанные ветки валялись на земле, он бы заметил их раньше, но они запутались в листве над самой земл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аборатории потребуются оба конца среза, чтобы определить длину и ширину лезвия. Значит, придется вернуться сюда и спилить обрубки. Он сфотографировал их, бормоча себе под н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все было: ты задушил кошку, после этого забрался на дерево. Наблюдал за детьми, игравшими во дворе, и коротал время, выстругивая свою отметину и предаваясь мечтаниям. Стемнело, в окнах загорелся свет, опустились шторы. Прошло еще какое-то время, и окна погасли одно за другим. Ты для верности подождал еще немного, а потом слез с дерева и направился к дому. Так, неуловимый ты мой? Спуститься отсюда с фонариком, да еще при свете луны, проще прос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самого Грэхема спуск оказался труднее. Просунув в отверстие банки длинную ветку, он осторожно снял ее и, зажав в зубах прутик с насаженной на него банкой, медленно спускался вниз.</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Вернувшись в квартал новостройки, Грэхем увидел, что слой пыли на капоте его машины украшает надпись “Левой - придурок”. Высота надписи над уровнем земли свидетельствовала о том, что даже самое юное поколение этого квартала бедноты овладело азами грамо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что они вывели на машине Зубастого пар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идел в машине, вглядываясь в окна многоэтажек. Их здесь было несколько десятков. Вполне возможно, что кому-то из жителей запомнился незнакомый белый человек, который крутился на стоянке поздно ночью. Правда, с тех пор прошел уже целый месяц, но все равно опросить жильцов домов, чьи квартиры выходят окнами на стоянку, не мешает. И чем скорее, тем лучше. И в этом ему должна оказать помощь полиция Бирмингема.</w:t>
      </w:r>
    </w:p>
    <w:p>
      <w:pPr>
        <w:pStyle w:val="WWIauiue"/>
        <w:tabs>
          <w:tab w:val="left" w:pos="720" w:leader="none"/>
        </w:tabs>
        <w:ind w:firstLine="720"/>
        <w:jc w:val="both"/>
        <w:rPr/>
      </w:pPr>
      <w:r>
        <w:rPr>
          <w:rFonts w:eastAsia="Times New Roman Cyr" w:cs="Times New Roman Cyr" w:ascii="Times New Roman Cyr" w:hAnsi="Times New Roman Cyr"/>
          <w:lang w:val="en-US"/>
        </w:rPr>
        <w:t>Он преодолел искушение тут же отправить найденную банку Джимми Прайсу в Вашингтон, понимая, что ему никак не обойтись без содействия местной полиции. А потому стоит поделиться с ними своим открытием. Пусть займутся дактилоскопическим анализом. Может, повезет, тем более, что особой квалификации здесь не требуется. Другое дело - выявить скрытые</w:t>
      </w:r>
      <w:r>
        <w:rPr>
          <w:lang w:val="en-US"/>
        </w:rPr>
        <w:t xml:space="preserve"> </w:t>
      </w:r>
      <w:r>
        <w:rPr>
          <w:rFonts w:eastAsia="Times New Roman Cyr" w:cs="Times New Roman Cyr" w:ascii="Times New Roman Cyr" w:hAnsi="Times New Roman Cyr"/>
          <w:lang w:val="en-US"/>
        </w:rPr>
        <w:t>отпечатки, оставленные на железе едким потом. Это уже высший пилотаж, и Прайс сможет проделать это даже после того, как банку обработают бирмингемские эксперты. Лишь бы голыми руками за нее не хватались. Он понимал, что правильнее всего в сложившейся ситуации отдать улику в распоряжение здешних сыщиков. Зато как ухватятся в Центре документальных исследований ФБР за эту надпись вырезанную на коре. Увеличенные снимки размножат, раздадут всем сотрудникам и начнут коп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дома Джекоби Грэхем связался по телефону с отделом по расследованию убийств бирмингемского управления. Полицейские подкатили к дому в тот самый момент, когда Джиэн показывал здание перспективным покупател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1</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йлин читала статью “Гнилье вместо хлеба” в “Отечественных сплетнях”, когда в кафетерий вошел Долархайд. Девушка с отсутствующим видом выедала начинку сэндвича; с рыбным сала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Долархайда, скрытые очками темно-красного стекла, пробежались по заголовкам первой страницы: “Сенсация: обнаружено тайное любовное гнездышко Элвиса!”, “Потрясающий прорыв в области медицины во благо страдающим раком!” и “Каннибал Ганнибалович помогает властям. Полицейские, расследующие убийства Зубастого парию идут на поклон к своему заклятому вра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тоял у окна, повернувшись спиной к залу и отпивая кофе, пока не услышал, как Эйлин поднялась со своего места. Она бросила поднос в контейнер для использованной посуды, и если бы Долархайд стремительным движением не коснулся ее плеча, номер “Отечественных сплетен” последовал бы туда 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Эйлин, можно попросить у вас газе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мистер Ди. Я ее только из-за гороскопов и покупаю.</w:t>
      </w:r>
    </w:p>
    <w:p>
      <w:pPr>
        <w:pStyle w:val="WWIauiue"/>
        <w:tabs>
          <w:tab w:val="left" w:pos="720" w:leader="none"/>
        </w:tabs>
        <w:ind w:firstLine="720"/>
        <w:jc w:val="both"/>
        <w:rPr/>
      </w:pPr>
      <w:r>
        <w:rPr>
          <w:rFonts w:eastAsia="Times New Roman Cyr" w:cs="Times New Roman Cyr" w:ascii="Times New Roman Cyr" w:hAnsi="Times New Roman Cyr"/>
          <w:lang w:val="en-US"/>
        </w:rPr>
        <w:t>Заперев дверь своей лаборатории, Долархайд разложил на столе газету, опубликовавшую на обоих разворотах два больших материала Фредди Лаундса. Большая статья посвящалась захватывающим подробностям убийства Джекоби и Лидсов. Поскольку детали преступлений полиция сохраняла в секрете, Лаундс восполнял недостаток конкретных данных с помощью собственного необузданного воображения. Долархайд нашел изложенную им</w:t>
      </w:r>
      <w:r>
        <w:rPr>
          <w:lang w:val="en-US"/>
        </w:rPr>
        <w:t xml:space="preserve"> </w:t>
      </w:r>
      <w:r>
        <w:rPr>
          <w:rFonts w:eastAsia="Times New Roman Cyr" w:cs="Times New Roman Cyr" w:ascii="Times New Roman Cyr" w:hAnsi="Times New Roman Cyr"/>
          <w:lang w:val="en-US"/>
        </w:rPr>
        <w:t>версию бездар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статья оказалась более интерес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МАНЬЯК-УБИЙЦА КОНСУЛЬТИРУЕТ ПОЛИЦЕЙСКОГО, КОТОРОГО КОГДА-ТО ЕДВА НЕ ПРИКОНЧИЛ ФРЕДДИ ЛАУН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запик, Мэриленд. Асы из ФБР забуксовали в деле Зубастого парии, психически ненормального убийцы, от рук которого уже погибли две семьи в Бирмингеме и Атланте. Сознавая собственное бессилие, фэбээровцы обратились за помощью к одному из самых чудовищных преступников, отбывающих в данный момент пожизненное заключение.</w:t>
      </w:r>
    </w:p>
    <w:p>
      <w:pPr>
        <w:pStyle w:val="WWIauiue"/>
        <w:tabs>
          <w:tab w:val="left" w:pos="720" w:leader="none"/>
        </w:tabs>
        <w:ind w:firstLine="720"/>
        <w:jc w:val="both"/>
        <w:rPr/>
      </w:pPr>
      <w:r>
        <w:rPr>
          <w:rFonts w:eastAsia="Times New Roman Cyr" w:cs="Times New Roman Cyr" w:ascii="Times New Roman Cyr" w:hAnsi="Times New Roman Cyr"/>
          <w:lang w:val="en-US"/>
        </w:rPr>
        <w:t>Доктор Ганнибал Лектер, о чьих зверствах, заставляющих кровь стыть в жилах, мы рассказывали на страницах нашей газеты три года назад, на этой неделе, не выходя из своей камеры в отделении для особо опасных преступников, давал консультацию Уильяму Грэхему, принадлежащему к элите следователей ФБР</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но отметить, что сам Грэхем некоторое время тому назад едва не погиб при аресте Лектера. Грэхема уговорили вернуться на работу из преждевременной отставки и поручили возглавить следствие по делу Зубастого па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происходило за закрытыми во всех смыслах дверями на этой волнующей встрече двух смертельных врагов? Чего добивался полицейский от Лект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казал нашему корреспонденту один высокопоставленный чиновник ФБР, “по своему калибру они один другого стоят”. Чьи умственные способности он все-таки оценил бы вы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ерого убийцы-садиста и одновременно врача психиатра Лектера или Грэх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а газета располагает информацией о том, что ранее Грэхему, бывшему преподавателю судебной экспертизы в Академии ФБР, Квантико, приходилось находиться на излечении... в психиатрической клини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оводство ФБР отказалось прокомментировать, как могло случиться, что человек, явно психически неуравновешенный, назначен ведущим специалистом по делу национальной значим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агноз, по поводу которого Грэхем лечился в психиатрической клинике, остается неизвестным. Однако один из бывших сотрудников этой клиники охарактеризовал его как “состояние глубочайшей депресс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мон Ивэнс, в то время работавший в Военно-морском госпитале, Бетесда, рассказал, что Грэхем был доставлен в психиатрическое отделение госпиталя вскоре после того, как застрелил Гаррета Джекоба Хоббса, по кличке “миннесотский стервятник”. Прицельным выстрелом Грэхема в 1975 году был положен конец восьмимесячному террору Хоббса в Миннеаполи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энс вспоминает, что Грэхем был крайне подавлен и в течение первой недели пребывания в больнице отказывался принимать пищу и разговаривать Уилл Грэхем не состоит в штате ФБ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ментаторы объясняют этот факт строгостью отборочного тестирования в ФБ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цессе которого обнаруживаются любые отклонения от психической нор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анным, полученным в ФБР, Грэхем начинал свою карьеру в научно-исследовательских подразделениях этой организации. Добившись выдающихся успехов не только в области теории, но и в практике расследования, где выступал в качестве следователя по особо важным делам, Уилл Грэхем был приглашен на преподавательскую работу в Академию ФБ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гласно досье Уилла Грэхема, подготовленного нашей газетой, его карьера началась в отделе тяжких преступлений полицейского управления Нового Орлеана, откуда он поступил в аспирантуру судебной экспертизы на соответствующий факультет Университета Джорджа Вашингт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ное суждение высказал один из офицеров полиции Нового Орлеана, в те годы служивший вместе с Грэхемом: “Да, он ушел в отставку, но для людей из ФБР очень важно знать, что он находится под боком. Знаете, это все равно что королевская кобра, которая почти никогда не появляется из своей норы, но все в округе знают, где она прячется, и всем доподлинно известно, что по ночам она уничтожает мокасиновых зм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приговорен к пожизненному заключению. Если его когда-либо признают вменяемым ему придется предстать перед судом по обвинению в девяти убийствах с отягчающими обстоятельств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ловам адвоката, Лектер проводит время за работой. Он пишет научные статьи для специальных журналов и ведет обширную переписку с кое-кем из светил психиат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закончил чтение и стал рассматривать фотографии. На одной был снят Лектер в момент ареста, прижатый к борту полицейской машины. Другая была той самой фотографией Грэхема, которую сделал Лаундс у входа в тюремный госпиталь для душевнобольных. Венчала сенсационный материал маленькая фотография автора репортажа, Фредди Лаунд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долго изучал снимки, потом провел кончиком пальца по шероховатой поверхности газеты. Его указательный палец был испачкан чернилами, он облизнул его и вытер салфеткой. Только после этого принялся делать вырезки из газе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домой Долархайд купил рулон особой туалетной бумаги, быстро растворимой в воде, какую используют на кораблях. Заехал в аптеку и приобрел ингаля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легка лихорадило, но в общем он чувствовал себя неплохо. Долархайд постоянно страдал от насморка и воспалительных процессов в горле, как это часто бывает с людьми, которые после оперативного вмешательства в области носоглотки лишаются волосяного покрова на слизистой н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орчал минут десять в пробке на мосту через Миссури, но это не ухудшило его настроения. В машине работал кондиционер. Откинувшись на ковровую подушку Долархайд с удовольствием слушал “Музыку на воде” Генделя, доносившуюся из стереоколонки. Он то постукивал пальцами по рулю в такт музыке, то поглаживал распухший, воспаленный нос.</w:t>
      </w:r>
    </w:p>
    <w:p>
      <w:pPr>
        <w:pStyle w:val="WWIauiue"/>
        <w:tabs>
          <w:tab w:val="left" w:pos="720" w:leader="none"/>
        </w:tabs>
        <w:ind w:firstLine="720"/>
        <w:jc w:val="both"/>
        <w:rPr/>
      </w:pPr>
      <w:r>
        <w:rPr>
          <w:rFonts w:eastAsia="Times New Roman Cyr" w:cs="Times New Roman Cyr" w:ascii="Times New Roman Cyr" w:hAnsi="Times New Roman Cyr"/>
          <w:lang w:val="en-US"/>
        </w:rPr>
        <w:t>На параллельной полосе автострады стояла машина с откидным верхом, в которой сидели две молодые женщины. Обе в шортах и блузках, полы которых были завязаны под грудью. Они казались усталыми и раздраженно щурились от солнца. Та, что сидела на пассажирском месте, положила ноги на приборную доску, и от этой согнутой позы на животе у нее обозначились две складки. Долархайд впился взглядом в темный след засоса на внутренней поверхности ее бедра. Женщина почувствовала себя неудобно, выпрямилась и опустила ноги. У нее было недовольное выражение лица</w:t>
      </w:r>
      <w:r>
        <w:rPr>
          <w:lang w:val="en-US"/>
        </w:rPr>
        <w:t>.</w:t>
      </w:r>
      <w:r>
        <w:rPr>
          <w:rFonts w:eastAsia="Times New Roman Cyr" w:cs="Times New Roman Cyr" w:ascii="Times New Roman Cyr" w:hAnsi="Times New Roman Cyr"/>
          <w:lang w:val="en-US"/>
        </w:rPr>
        <w:t xml:space="preserve"> Она что-то сказала своей приятельнице, сидевшей за рулем. Обе смотрели прямо перед собой, но Долархайд знал, что они говорят о нем. Его это нисколько не задело. Как приятно ощущать, что ты неизмеримо выше мелких житейских уколов. Раньше он был бы вне себя. Теперь же в нем появилось незнакомое дотоле чувство собственного достоин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зыка ласкала слу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ы впереди него тронулись с места. Скорее домой! Соседняя дорожка была все еще заблокирована. Одной рукой он повернул руль, другой опустил оконное стек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ледует откашлялся и плюнул сгустком зеленоватой мокроты, целясь в женщину, сидевшую ближе к нему. Плевок попал ей на живот, чуть пониже пуп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рывный визг, смешанный с грязной руганью, понесся вслед черной машине Долархайда, заглушая музыку Генде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ьбому, в котором Долархайд хранил свою коллекцию, была, по крайней мере, сотня лет. Огромных размеров гроссбух, переплетенный в черную кожу, с окованными медью углами, хранился на рабочем столике в запертой кладовке верхнего этажа. Долархайд увидел его на распродаже имущества одной обанкротившейся типографии, и с первого взгляда понял, что это его вещ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яв душ и облачившись в кимоно, он открыл кладовку и выкатил столик с альбомом. Толстый фолиант занял свое место под гравюрой, изображавшей Красного Дракона. Долархайд удобно устроился в кресле и открыл альбом. В нос ударил запах изъеденной временем бума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ервой странице он вывел большими буквами слова Апокалипсиса: “Вот, Большой Красный Дракон...” Самый первый экспонат его коллекции, в отличие от всех остальных, не был подклеен к плотным картонным листам, а просто засунут между страницами. На пожелтевшей фотографии маленький Долархайд снят с бабушкой на ступеньках их дома. Мальчишка вцепился в бабушкину юбку. Пожилая леди держится очень прямо, руки скрещены на гру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не глядя, перевернул страницу, будто снимок не имел к нему никакого отношения и уж тем более не интересовал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смотрел собранные в альбоме газетные вырезки. Самые ранние из них сообщали об исчезновении пожилых женщин в Сент-Луисе и Толедо. Место между вырезками заполняли комментарии Долархайда, сделанные тонким, изящным почерком, напоминавшим почерк Уильяма Блей-ка, которым были подписаны его гравю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олям страниц крепились высохшие полоски скальпов с развевающимися волосами - точно фантастические кометы, залетевшие в Книгу Судеб.</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циальный раздел был посвящен газетным материалам об убийстве Джекоби и Лидсов. В кармашках на соответствующих страницах помещались отснятые им слайды и филь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ообщения об убийстве в Атланте кличка “Зубастый пария” не проникала в прессу. Во всех вырезках, касающихся убийства Лидсов, это прозвище было подчеркнуто жирной красной чертой. Теперь Долархайд сердито прошелся красным фломастером по новым вырезк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статьи из “Отечественных сплетен” он отведет отдельную страницу, хотя для этого ее придется еще немного подрезать. Стоит ли вклеивать снимок Грэх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Для душевнобольных”, сопровождавшие снимок, покоробил Долархайда, которому всегда было неприятно упоминание о местах заточения. Лицо Грэхема ничего не говорило ему. Пока он отложил фотографию в стор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Лектор... Лектер другое дело, хотя это, конечно, не лучший снимок доктора. О, в коллекции Долархайда были и другие его снимки. Он достал из шкафа коробку с фотографиями. Вот эта появилась в газетах сразу после ареста Лектора. Как выразительны его глаза! Впрочем, и этот снимок по-настоящему недостоин доктора. По мнению Долархайда, наиболее полно смог бы выразить облик Лектера, его сокровенную суть, портрет в стиле придворной живописи позднего Возрождения. Ведь только Лектеру дано понять и оценить по достоинству все величие и славу Преображения Долархай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чутьем угадывал, что Лектер, как и он, знает, что жалкие людишки, которые, умирая, способствуют твоему Преображению, всего лишь химеры. Глубочайшее заблуждение считать, что они как и ты состоят из плоти. Нет, они лишь призрачное свечение, воздух, цвет, звуки и так далее. И все это перестает существовать, когда ты переводишь их в иное состояние. Они лопаются, как воздушные шары, наполненные краской. Только для Великого Преображения и потребны их ничтожные жизни, за которые они так цепляются, ползая у него в ног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научился переносить их вопли как нечто, неизбежно сопутствовавшее его Преображению, как мирится скульптор с тем, что, работая, вечно обсыпан каменной крошкой и пыл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ктер понимает, что их дыхание и кровь - единственные элементы в природе, способные питать его Преображение. Источником света является горение, а кровь и плоть людей ляжет на алтарь его Преображ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хорошо было бы встретиться и поговорить с Лектером, обменяться впечатлениями, знакомыми лишь им обоим, испытать блаженство единения мыслей и чувств. Лектер узнает его, подобно тому, как Иоанн Креститель узнал идущего за ним. Он воцарится на пьедестале, воздвигнутом Лектором, как в “Апокалипсисе” Блейка Дракон воцарился на магическом числе 666. И, когда умирая, Лектер в последнем вздохе сольется с Драконом, он, Долархайд, должен запечатлеть на пленке этот священный ак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надел резиновые перчатки и подошел к письменному столу. Он сорвал с купленного им рулона туалетной бумаги верхний слой и выбросил его. Затем оторвал еще полосу и сел за письмо Лектеру, аккуратно придерживая левой рукой тонкую бума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тому, как человек говорит - никогда нельзя наверняка судить, как он пишет. Речь Долархайда была неуклюжей и нескладной из-за его физических недостатков, подлинных и мнимых. А потому контраст между его речью и манерой письма был разителен. Но ему все равно казалось, что самое главное так и не удастся выразить на бумаг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чтал получить ответ от доктора. Лектор должен подать ему какой-то знак, прежде чем он отважится поведать ему о глав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к переслать письмо? Он порылся в коробке с вырезками о Лекторе, в который раз их перечитал, и внезапно ему в голову пришла простая мыс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кончил письмо. Перечитал его, и оно показалось ему чересчур робким и неуверенным. Подписался “Горячий поклон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секунд размышлял над этой подписью. Да, так и есть - горячий поклонник. Он гордо выпятил подбород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ой в перчатке он вынул изо рта зубной протез и положил его перед с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хняя челюсть имела весьма необычный вид. Сами зубы были ни чем не примечательны: белые, ровные, но ярко-розовая пластмассовая десна своими шишковатыми выпуклостями и впадинами воспроизводила строение его челюсти. Гибкая пластина с подвижным клапаном наверху позволяла ему при разговоре закрывать мягкое неб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винул к себе небольшой футлярчик. Там находился еще один протез. Пластина для прикрытия мягкого неба на этом отсутствовала, хотя форма десны была такой же бугристой. Темные пятна засохшей у корней зубов крови издавали тошнотворный запах. Этот протез был точной копией бабушкиной искусственной челюсти, лежавшей в стаканчике возле ее пост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здри Долархайда затрепетали, учуяв запах крови. Растянув губы, он вставил протез, провел языком по зубам. Потом сложил письмо и сжал его в зубах. Когда развернул сложенный листок, подпись “Горячий поклонник” обрамлял овальный след прикуса, его личная печать, скрепленная кров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2</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вно в пять часов вечера адвокат Байрон Меткаф снял галстук, приготовил себе выпить и водрузил ноги на ст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 самом деле не хот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нибудь в другой раз,  - ответил Грэхем, обирая с обшлагов колючки и радуясь уже хотя бы тому, что кондиционер в помещении работает прили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ью Джекоби я знал плохо,  - сказал Меткаф. - Они перебрались в Бирмингем всего три месяца назад. Мы с женой раза два заходили к ним на коктейль. Когда они сюда только переехали, Эд Джекоби обратился ко мне с просьбой переделать завещание. Так мы и познаком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если я не ошибаюсь, являетесь исполнителем его во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так. Вначале исполнителем своей воли он назвал жену, я был назван вторым на случай ее смерти или недееспособности. У него еще есть брат в Филадельфии, но у меня впечатление, что они никогда не были особенно близ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помощником прокурора округ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 шестьдесят восьмого по семьдесят второй. В семьдесят втором выдвинул свою кандидатуру на место окружного прокурора, но не прошел, хотя и не добрал самую малость. Но теперь не жале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представляете себе картину случившегося, мистер Меткаф?</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ервую очередь я подумал о Джозефе Яблонски, профсоюзном лиде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случае у преступления есть мотив - борьба за власть, но все решили замаскировать под нападение маньяка. Мы с Джерри Эстриджем из аппарата окружного прокурора основательно покопались в архиве Эда Джекоби, перевернули каждую бумаж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Получается, что особой выгоды от смерти Эда не было нико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рабатывал он, конечно, немало, да еще шли проценты с нескольких патентов, но деньги в семье тратились так же легко, как зарабатывались. По завещанию все должно было отойти его жене, детям оставался небольшой участок земли в Калифорнии. Незначительный капитал предназначался для оплаты учебы старшего сына, того, который остался в живых. Денег там хватит года на три, но к этому времени он еще не закончит университ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лс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Парень здорово доставал Эда. Он жил в Калифорнии со своей матерью, первой женой Эда. Попался на краже. По-моему, мать тоже ведет легкомысленную жизнь. В прошлом году Эд ездил туда, разбирался с парнем. Привез его в Бирмингем, устроил в школу, пытался сблизить с семьей, но парень ни в какую. Обижал младших детей, устроил всей семье такую веселую жизнь, что миссис Джекоби не выдержала, и мальчишку определили в школьное общежит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 наход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каф сощур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чером двадцать восьмого июня? Полиция этим уже интересовалась, да и я проверял. Он пошел в кино, потом возвратился в общежитие. Подтверждается стопроцен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 кровь у него другой группы. Простите, мистер Грэхем, через полчаса мне нужно заехать за женой. Если хотите, мы можем продолжить наш разговор завтра. Что бы вы еще хотели у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бы взглянуть на личные вещи семьи Джекоби. Дневники, письма, фотографии и так далее.</w:t>
      </w:r>
    </w:p>
    <w:p>
      <w:pPr>
        <w:pStyle w:val="WWIauiue"/>
        <w:tabs>
          <w:tab w:val="left" w:pos="720" w:leader="none"/>
        </w:tabs>
        <w:ind w:firstLine="720"/>
        <w:jc w:val="both"/>
        <w:rPr/>
      </w:pPr>
      <w:r>
        <w:rPr>
          <w:rFonts w:eastAsia="Times New Roman Cyr" w:cs="Times New Roman Cyr" w:ascii="Times New Roman Cyr" w:hAnsi="Times New Roman Cyr"/>
          <w:lang w:val="en-US"/>
        </w:rPr>
        <w:t>- Боюсь, вам не повезло: почти все бумаги сгорели во время пожара в Детройте. Это случилось еще до того, как они переехали сюда. Но не думайте, здесь нет ничего подозрительного. Эд что-то сваривал в подвале, искры попали в банки с красителями, которые он хранил там, и дом загорелся. Знаете что? Могу вам показать некоторые личные письма. Они вместе с ценными вещами находятся в банке, но, по-моему, дневников там нет. Все остальное изъято полицией. Может семейные фотографии есть у Найлса, хотя навряд ли. Давайте договоримся следующим образом: утром в половине десятого я должен быть в суде, по дороге я завезу вас в банк, и вы, не торопясь, покопаетесь в</w:t>
      </w:r>
      <w:r>
        <w:rPr>
          <w:lang w:val="en-US"/>
        </w:rPr>
        <w:t xml:space="preserve"> </w:t>
      </w:r>
      <w:r>
        <w:rPr>
          <w:rFonts w:eastAsia="Times New Roman Cyr" w:cs="Times New Roman Cyr" w:ascii="Times New Roman Cyr" w:hAnsi="Times New Roman Cyr"/>
          <w:lang w:val="en-US"/>
        </w:rPr>
        <w:t>сейфе, а на обратном пути я за вами зае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т. Но у меня есть к вам еще одна просьба. Мне нужны абсолютно все материалы, имеющие отношение к завещанию, вся переписка, связанная с ним. В особенности, если возникают спорные вопрос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рокуратуре Атланты меня просили о том же caм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о, хотят сопоставить с завещанием Лидсов,  - ответил Меткаф. - И тем не менее я хотел бы иметь собственные копии всех документ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Мне нетрудно сделать это и для вас. Надеюсь, вы не считаете всерьез, что тут корыстные моти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чего подобного я не думаю. Просто надеюсь, что и здесь и в Атланте в конце концов выплывет одно и то же и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надеяться.</w:t>
      </w:r>
    </w:p>
    <w:p>
      <w:pPr>
        <w:pStyle w:val="WWIauiue"/>
        <w:tabs>
          <w:tab w:val="left" w:pos="720" w:leader="none"/>
        </w:tabs>
        <w:ind w:firstLine="720"/>
        <w:jc w:val="both"/>
        <w:rPr/>
      </w:pPr>
      <w:r>
        <w:rPr>
          <w:rFonts w:eastAsia="Times New Roman Cyr" w:cs="Times New Roman Cyr" w:ascii="Times New Roman Cyr" w:hAnsi="Times New Roman Cyr"/>
          <w:lang w:val="en-US"/>
        </w:rPr>
        <w:t>Школьный интернат размещался в четырех тесных домишках, торчавших по углам прямоугольной площадки, заваленной всевозможным мусором. В момент появления Грэхема на школьной территории состязание меломанов за господство личных вкусов в местном эфире достигло апогея. Стереодинамики, вынесенные на длинные, опоясывающие здания балконы яростно выплескивали</w:t>
      </w:r>
      <w:r>
        <w:rPr>
          <w:lang w:val="en-US"/>
        </w:rPr>
        <w:t xml:space="preserve"> </w:t>
      </w:r>
      <w:r>
        <w:rPr>
          <w:rFonts w:eastAsia="Times New Roman Cyr" w:cs="Times New Roman Cyr" w:ascii="Times New Roman Cyr" w:hAnsi="Times New Roman Cyr"/>
          <w:lang w:val="en-US"/>
        </w:rPr>
        <w:t>потоки звуков. С одного края площадки ревела группа “Кисе”. Оппоненты на противоположном конце площадки пытались заглушить противников “Увертюрой 1812 года”. Откуда-то сбросили шарик, наполненный водой, который шлепнулся в десяти футах от Грэх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ырнул под натянутую перед домом веревку, на которой сушилось белье, перешагнул через валявшийся у двери велосипед и направился в блок, одним из обитателей которого был Найлс Джекоби. Прошел общую комнату и остановился у приоткрытой двери в спальню, откуда ревел рок. Постуч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лкнул дверь. Долговязый прыщавый парень сидел с ногами на кровати и с присвистом посасывал длиннющую трубку. На другой постели лежала девица в джинс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мотнул головой в сторону вошедшего. Мыслительный процесс требовал от него гигантского напряж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ен Найлс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не понимал, чего хочет Грэхем. Тому пришлось вырубить магнито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щу Найлса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тревай, мужик, видишь, я делаю ингаляцию. Астма проклятая замучила. Тебя что, стучать не науч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Найлс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хрен его знает где. На кой он т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родемонстрировал бляху сотрудника ФБ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яги мозги. Где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ам-тарарам! - изрекла дев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а трава! Слушай, мужик, я сейчас языком не ворочаю. Сам вид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разговоришься. Где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ица оказалась сообразитель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узнаю,  - пробормотала она и шмыгнула за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дождал, пока она прошлась по всем комнатам этаж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м предметом в этой комнате, напоминавшим о родных Найлса Джекоби, была семейная фотография на шкафчике перед зеркалом. Грэхем снял с нее запотевший стакан со льдом, протер влажное пятно на снимке обшлагом рука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ица возврати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те зайти в “Злющую змею”,  - сказала она.</w:t>
      </w:r>
    </w:p>
    <w:p>
      <w:pPr>
        <w:pStyle w:val="WWIauiue"/>
        <w:tabs>
          <w:tab w:val="left" w:pos="720" w:leader="none"/>
        </w:tabs>
        <w:ind w:firstLine="720"/>
        <w:jc w:val="both"/>
        <w:rPr/>
      </w:pPr>
      <w:r>
        <w:rPr>
          <w:rFonts w:eastAsia="Times New Roman Cyr" w:cs="Times New Roman Cyr" w:ascii="Times New Roman Cyr" w:hAnsi="Times New Roman Cyr"/>
          <w:lang w:val="en-US"/>
        </w:rPr>
        <w:t>Выкрашенные в мрачно зеленый цвет окна бара “Злющая змея” выходили на улицу. Транспорт на стоянке возле бара собрался самый разнообразный. Здесь стояли неуклюжие грузовики, казавшиеся кургузыми без своих длинных прицепов, рядом с ними прилепились крохотные, почти игрушечные, легковушки,</w:t>
      </w:r>
      <w:r>
        <w:rPr>
          <w:lang w:val="en-US"/>
        </w:rPr>
        <w:t xml:space="preserve"> </w:t>
      </w:r>
      <w:r>
        <w:rPr>
          <w:rFonts w:eastAsia="Times New Roman Cyr" w:cs="Times New Roman Cyr" w:ascii="Times New Roman Cyr" w:hAnsi="Times New Roman Cyr"/>
          <w:lang w:val="en-US"/>
        </w:rPr>
        <w:t>старые “доджи” и “шевроле” и четыре новеньких “харли-дэвидс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диционер над входом отфыркивался брызгами. Грэхем быстро проскочил под ним и вошел в зал. Было душно, пахло дезинфекцией. Барменша, рослая, могучего сложения женщина, с закатанными рукавами, протянула Грэхему через головы сидящих у стойки колу. Кроме нее женщин здесь не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йлс Джекоби, темноволосый, тощий, как спичка, крутился возле музыкального автомата. Он бросал в щель монетки, а нажимал на кнопки его приятель.</w:t>
      </w:r>
    </w:p>
    <w:p>
      <w:pPr>
        <w:pStyle w:val="WWIauiue"/>
        <w:tabs>
          <w:tab w:val="left" w:pos="720" w:leader="none"/>
        </w:tabs>
        <w:ind w:firstLine="720"/>
        <w:jc w:val="both"/>
        <w:rPr/>
      </w:pPr>
      <w:r>
        <w:rPr>
          <w:rFonts w:eastAsia="Times New Roman Cyr" w:cs="Times New Roman Cyr" w:ascii="Times New Roman Cyr" w:hAnsi="Times New Roman Cyr"/>
          <w:lang w:val="en-US"/>
        </w:rPr>
        <w:t>Джекоби походил на ученика-шалопая, зато по виду его товарища было сразу ясно, что никакого отношения к школе тот давным-давно не имеет. Странный тип: лицо еще совсем юное, мальчишеское, а по фигуре - сильной, мускулистой,  - взрослый мужчина. Крупные, ширококостные руки-клешни. Поведет плечом, и налитые бицепсы так и играют под кожей. Одет в майку и джинсы с отвисшими, переполненными карманами. Грэхем сразу догадался, что у этого парня в карманах. На левой руке профессионально вытатуированная надпись “Рожден для секса”, а вот</w:t>
      </w:r>
      <w:r>
        <w:rPr>
          <w:lang w:val="en-US"/>
        </w:rPr>
        <w:t xml:space="preserve"> </w:t>
      </w:r>
      <w:r>
        <w:rPr>
          <w:rFonts w:eastAsia="Times New Roman Cyr" w:cs="Times New Roman Cyr" w:ascii="Times New Roman Cyr" w:hAnsi="Times New Roman Cyr"/>
          <w:lang w:val="en-US"/>
        </w:rPr>
        <w:t>лаконичная татуировка справа, похоже, наколота любителем и напоминает тюремную кличку - “Рэнди”. По-тюремному остриженные волосы отрастали неровными прядями. Когда парень потянулся к верхней кнопке автомата, на руке возле локтя мелькнула выбритая полоска кож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холод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йлс Джекоби и Рэнди через весь зал отправились в свою кабинку. Грэхем пошел за ними и остановился прямо перед их столи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лс, меня зовут Уилл Грэхем. Мне нужно потолковать с т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энди поднял на него недобрый взгляд и хамовато ухмыльнулся. Грэхем обратил внимание, что у него нет переднего зуб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знаю? - осведомился Рэн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лс, мне нужно поговорить с т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йлс вопросительно поднял брови. Грэхем думал о том, каково пришлось этому мальчишке в исправительной тюрьме Чи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тут свой разговор. Вали отсюда,  - процедил Рэн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осредоточенно изучал его мощные, обнаженные руки. Пятнышко на внутреннем сгибе локтя, где был налеплен медицинский пластырь. Выскобленная полоска кожи - это так Рэнди по привычке уголовников проверял остроту лезв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ы боишься его. Или при на него сам или давай полный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оглох? Я сказал: вали отсюда,  - повторил Рэн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расстегнул пиджак, вынул из внутреннего кармана фэбээровское удостоверение и положил его на ст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сидеть тихо, Рэнди. Только попробуй встать - получишь пул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новат, сэ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се Рэнди зазвучала привычная показная покорность, с какой заключенные отвечают надзирател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энди, сделай для меня кое-что. Вначале сунь два пальца в левый задний карман. Я сказал два пальца! Там ты найдешь пятидюймовый ножичек. Положи его сюда... Спасибо, Рэн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прятал ножик в карман пиджака. Залапанная рукоятка лосни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Рэнди, посмотрим в другом кармане. Там у тебя бумажник. Вытаскивай. Ты сдавал сегодня кров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жи справку, которую тебе выдали. Разверни ее. Группа крови не сходится, черт бы его побрал, этого Рэн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огда освобод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недели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кого ты на учете в поли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стою на уч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проверить над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арочно заводил Рэнди. Сейчас ничего не стоило привлечь его за ношение холодного оружия с длиной лезвия выше установленной. Если он освободился досрочно и состоит на учете, уже одно то, что он, сидит в баре, где продают спиртное, может обернуться для него серьезными неприятностями. Грэхем понимал, что злится не столько на Рэнди, сколько на самого себя, за то, что почувствовал стр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эн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вали от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и ехали в интернат в машине Грэхема, Найлс призн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же не знаю, что вам рассказать. Отца я толком не помню. Он ушел от матери, когда мне было три года. Потом я его не видел. Мать не позволя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рошлой весной он сам навещал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и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это зн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лагается знать все. И как там все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н приехал, когда пускали посетителей. Стоял очень напряженный, старался ни на кого не смотреть. Знаете, некоторые туда приходят как в зоопарк. Мать мне много чего о нем говорила, но он оказался никаким не злодеем. Обыкновенный человек. Пиджак такой модный, спортивн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тебе говор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то думал он или орать на меня начнет или будет изображать виноватого. Многие из родственников, кто туда приходят, так и делают. А он только спросил, буду ли я учиться. Сказал, что если я согласен, оформит опекунство и устроит меня в школу. Но только, чтобы я взялся за ум, ну и все в таком ро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колько еще ты пробыл в тюрьме после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 нед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лс, ты рассказывал о своей семье кому-нибудь из тех, с кем сидел в Чи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йлс Джекоби бросил на Грэхема быстрый взгля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Я понимаю, о чем вы подумали. Нет, конечно. Об отце я просто не мог ничего рассказать. Я про него много лет не вспоминал. Зачем бы я стал говорить о н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А здесь, в Бирмингеме? Ты приводил кого-нибудь из ребят в дом к родител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говорите “родители”? Она мне не м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одил ты к ним кого-нибудь? Школьных приятелей 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кого-то из дурной компании, да, офицер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ильно меня поня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дного р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никогда не говорил тебе, что ему угрожают? Не казался озабоченным, скажем, за месяц или два до того, как этому случ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мы с ним разговаривали в последний раз, он был очень расстроен, но это из-за моих оценок. Еще у меня было полным-полно прогулов. Он купил мне два будильника. Про другие неприятности я не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его письма, фотограф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у тебя в комнате семейную фотографию. На шкафчике, рядом с труб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бка не моя. Я эту гадость в рот не бе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нужна эта фотография. Я пересниму ее и пришлю тебе обратно. Может быть, у тебя осталось что-то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оби вытряс из пачки сигарету, пошарил по карманам в поисках спич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ольше ничего. Зачем мне этот снимок? Оставьте его себе, если он вам нужен. Отец с таким видом улыбается... миссис Джекоби и этим сосункам... На меня он никогда не смотрел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у не хватало сведений о семействе Джекоби. Их новые знакомые по Бирмингему здесь ничем помочь не мог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йрон Меткаф позволил ему взглянуть на содержимое банковского сейфа, где хранились семейные ценности. Грэхем прочитал стопку писем, в основном, деловых, перебрал украш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дня он работал, не покладая рук, на складе, куда были помещены все вещи из дома Джекоби. По вечерам ему помогал Меткаф.</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скрыли каждый ящик, развязали каждый тюк, проверяя его содержимое. Фотографии в материалах дела помогли Грэхему представить себе, где что стояло в доме. Мебель в основном была совсем новая, купленная на страховку, которую они получили после пожара в Детройте. Попользоваться ею они толком так и не усп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один предмет по-настоящему заинтересовал Грэхема - тумбочка, обсыпанная порошком для выявления отпечатков. На поверхности тумбочки застыла зеленоватая капля воска. Один раз Грэхем уже задавался вопросом, что за освещение выбирает убийца для своих кровавых спектаклей. Теперь ему подумалось, что он предпочитает свеч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сперты из здешнего управления оценили широкий жест Грэхема, предоставившего свою находку в их распоряж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местные усилия бирмингемских сыщиков и Джимми Прайса в Вашингтоне позволили обнаружить только смазанный отпечаток кончика носа на жестянке, которую Грэхем достал с дере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заключению лаборатории оружия и инструментов ФБР, ветку перерезали кусач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ел документации получил заключение о знаке, вырезанном на коре, из научно-исследовательского центра стран Азии, в Лэнг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читал обширное заключение, расположившись на коробках с домашней утварью. По мнению специалистов, значок соответствовал китайскому иероглифу, означающему примерно следующее: “Ты поразил цель” или “Ты поразил цель в голову”. Это выражение иногда используется игроками в азартные игры. Этот знак считается символом удачи, везения, а также используется в старинной китайской игре маджонг. И символизирует Красного Драк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3</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разговаривал из своего вашингтонского кабинета с Грэхемом, звонившим из аэропорта Бирмингема, когда на пороге показалась секретарша, всем своим видом давая понять, что дело не терпит отлагательст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Чилтон из госпиталя в Чезапике по два-семь-ноль-шесть. Говорит, сро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минутку,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жал на кнопку второго телеф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форд слуш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Крофорд, это Фредерик Чилтон и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вас, до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здесь записка, точнее, два куска записки, судя по всему, от того человека, который убивал в Атланте и 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она у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камеры Ганнибала Лектора. Знаете, на чем написана? На туалетной бумаге. И еще тут отпечатки зуб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мне ее прочитать? Только постарайтесь не прикасаться к 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таясь побороть волнение, Чилтон стал чит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орогой доктор Лектер! Я чрезвычайно польщен проявленным вами интересом ко мне. Узнав о той обширной переписке, которую вы ведете, я подумал: а посмею ли я? Но почему бы и нет? Я абсолютно уверен, что вы бы не раскрыли им моего имени, даже будь оно вам известно. К тому же, внешняя оболочка, которую я временно занимаю, ничего не знач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жно другое - Преображение. Лишь вы один способны постичь его суть. Как много я хотел бы показать вам! Возможно, в будущем, если позволят обстоятельства... Во всяком случае, мы могли бы переписываться...” Чилтон перевел дых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Крофорд, дальше вырван кусок. Потом идет: “...</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вно восхищаюсь вами. У меня собрано все, что о вас писали в прессе. Лично я считаю эти материалы необъективными, как и те, что посвящены мне. Как они горазды приклеивать унизительные клички! Зубастый пария! Что может быть глупее? Я бы постыдился приводить в письме к вам это прозвище, если бы не знал, как оскорбляли газетные писаки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чностью, заслуживающей внимания, мне кажется следователь Грэхем. Он нетипичный полицейский, согласны? Весьма несимпатичный, но настроен решительно. Жаль, что в свое время вам не удалось навсегда отучить его совать нос в чужие д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ошу извинения за бумагу, на которой вынужден писать. Я выбрал такую на случай, если вам придется срочно проглотить записку”. Дальше вырвано, мистер Крофорд. Я прочитаю конец: “Если я получу подтверждение, что вы прочли мое письмо, в следующем постараюсь сообщить вам о чем-нибудь более интересном. Ваш горячий поклон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е молчание, наступившее после того, как Чилтон кончил читать, удивило докт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ушаете, мистер Крофорд? - спрос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ектер знает, что записка у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ще. Утром его, как обычно, перевели в другое помещение на время уборки камеры. Служащий забыл специальную тряпку для чистки раковины, а поэтому оторвал полосы туалетной бумаги и протирал ею раковину. При этом наткнулся на спрятанную в рулоне записку и принес ее мне. У нас с этим строго. Все, что находят в камерах, приносят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сейчас Лект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ругой камере, куда его обычно переводят, пока производится убор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туда, где он находится, видна его кам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подумаю... Нет, точно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секундочку, до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ереключил селектор. От смотрел на два мигающих зеленых огонька на пульте, не видя их. Крофорд, ловец человеческих душ, затаив дыхание, следил, как дернулся и ушел под воду оставленный им поплавок. Ну вот, Грэхем у него на крючке. И никуда он не ден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 есть письмо. Похоже, что от нашего Зубастого парии. Лектер припрятал бумажку у себя в камере. Изъявление всяческих восторгов от преданного поклонника. Жаждет, чтобы Лектер высказался насчет его художеств. Между прочим, интересуется твоей персо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Лектер будет отвечать 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 знаю. Кусок письма оторван, и одно место вымарано. Похоже, роман в письмах у них пойдет полным ходом, если Лектер не раскусит, что нам все известно. С этим письмом должна поработать наша лаборатория. Перетрясти бы как следует его камеру, но уж больно рискованное это дело. Стоит ему заподозрить неладное, и он найдет способ тайком от нас предупредить нашего приятеля. Посмотреть бы, куда приведет веревочка, но и это письмо может о многом рас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в нескольких словах сообщил Грэхему, при каких обстоятельствах выплыла новая ул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Чезапика восемьдесят миль. Я не могу сидеть тут сложа руки и ждать тебя. Что скажешь, дружи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результат: десять трупов за один месяц. В такой ситуации некогда ломать комедию с перепиской. Считаю, тебе надо поехать за письм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я и собираюсь поступить,  - ответ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идимся через два ча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вызвал секретарш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ра, закажите вертолет. Немедленно. Откуда - неважно. Наш, полицейского управления Вашингтона или командования морской пехоты, мне без разницы. Через пять минут жду его на крыше. Позвоните в отдел документации: пусть принесут мне туда все материалы. Да, Херберту скажите, чтобы подготовил к вылету своих ребят. Нужно сделать молниеносный обыск. Всем на подготовку пять минут. Сбор на кры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ратился к ожидавшему ответа Чилт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Чилтон, нам придется обыскать камеру Лектера, но так, чтобы он ни о чем не догадался. Требуется ваша помощь. Кто-нибудь еще знает о письме?</w:t>
      </w:r>
    </w:p>
    <w:p>
      <w:pPr>
        <w:pStyle w:val="WWIauiue"/>
        <w:tabs>
          <w:tab w:val="left" w:pos="720" w:leader="none"/>
        </w:tabs>
        <w:ind w:firstLine="720"/>
        <w:jc w:val="both"/>
        <w:rPr/>
      </w:pPr>
      <w:r>
        <w:rPr>
          <w:rFonts w:eastAsia="Times New Roman Cyr" w:cs="Times New Roman Cyr" w:ascii="Times New Roman Cyr" w:hAnsi="Times New Roman Cyr"/>
          <w:lang w:val="en-US"/>
        </w:rPr>
        <w:t>- Нет</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сейчас служащий, который его наш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у меня в кабин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побудет у вас до нашего приезда. Чтобы никакого шума. Сколько времени прошло с тех пор, как Лектора вывели из каме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полча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дольше, чем обы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 На уборку уходит как раз полчаса, но скоро он может забеспоко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поступим таким образом: вызовите к себе инженера, техника или кто у вас там отвечает за эксплуатацию здания. Скажите ему, чтоб отключил воду и устроил замыкание на этаже, где помещается Лектер. При этом пусть нагрузится инструментом и с самым озабоченным видом продефилирует перед камерой, в которой ждет Лектер. Передайте ему, что я все сам ему объясню. Понятно? Если за мусором сегодня еще не приезжали, отмените машину. К записке больше не прикасайтесь. Мы вылета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оследок Крофорд позвонил начальнику научно-аналитического отд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Брайан, сейчас мы доставим тебе по воздуху одну бумажку, предположительно написанную Зубастым парией. Экстренно! Через час ее нужно положить обратно туда, где нашли, и в том же самом виде. Вначале ее прокрутят в лаборатории волокон и дерматологии, потом проверят на скрытые отпечатки, оттуда - в документоведение, а после этого к тебе, так что свяжись с ними. Я сам ей займусь, а потом принесу т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иска была у Крофорда. Он спускался с крыши в лифте, где поддерживался принятый в государственных учреждениях стандарт - восемьдесят градусов по Фаренгейту. Жарко! Волосы Крофорда растрепались после перелета, лицо блестело от по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боратория волокон и дерматологии - тихий, спокойный уголок, в котором без лишнего шума шла нескончаемая, напряженная работа. В подсобном помещении ожидали своей очереди груды вещественных доказательств, присылаемых полицией из разных концов страны: куски веревки, которой связывали руки жертвам, пластырь, которым залепляли рты, заляпанное кровью и грязью тряпье, служившее погибшим не то одеждой, не то смертным од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одя между коробками и тюками, Крофорд увидел сквозь стеклянную стену лаборатории Биверли Катц, склонившуюся за своим рабочим столом. На специальном кронштейне перед ней висел ярко освещенный лампой детский комбинезончик. Она что-то счищала с него тонкой металлической лопаточкой, методично двигая ею сначала вдоль волокон ткани, а затем поперек. На белую бумагу, устилавшую стол, сыпались песчинки, крохотные частицы грязи, но вот туда медленно опустился завивающийся колечком волос. Она тряхнула головой, не сводя с него своих блестящих гла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видел, как зашевелились ее губы. Он знал, что она приговаривала: “Вот ты где... вот как я тебя...” Такая у нее была привыч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забарабанил пальцами по стеклу, и Биверли тут же вышла к нему, на ходу стягивая белые перчат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ечатки еще не смотр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йду в соседнюю комна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Крофорд открывал свою папку, она уже надела свежие перчат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 части записки лежали между двумя прозрачными пластиковыми полосками. Биверли Катц заметила вмятину от прикуса и с немым вопросом взглянула на Крофор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да, след, оставшийся на бумаге, полностью совпадал с реконструкцией зубов убий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стеклянную перегородку он наблюдал, как женщина укрепила записку на щитке, покрытом белой бумагой. Рассмотрела ее в увеличительное стекло. Постучала по щитку кончиком шпателя, чтобы легонько потрясти лист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осмотрел на час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ц перешла к обратной стороне листка, переложив его на другой штатив, обратной стороной вверх. Легчайшим, почти невесомым пинцетом она что-то сняла с поверхности письма. Сделала увеличенные снимки оборванных краев и вновь поместила листок с письмом в пластиковую обложку. Рядом положила пару белых перчаток - знак, предупреждающий, что улика еще не проверена на отпечатки пальцев, и дотрагиваться до нее без перчаток запрещ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тянула все это Крофор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один волосок, может быть, одна тридцатая дюйма. Я с ним поработаю. Что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ередал ей три подписанных конвер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олосы с расчески Лектера. Тут остатки щетины с электробритвы, которой ему разрешают пользоваться, а вот это волосы уборщика, того, кто нашел записку. Все. Мне п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 ответила Катц. - Я предпочла бы иметь дело с твоими волос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мми Прайс поморщился при виде рыхлой туалетной бума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щурясь, он напряженно вглядывался в этот клочок через плечо своего помощника, включившего гелиево-кадмиевый лазер, при помощи которого они просвечивали текст в поисках скрытых - непроявленных - отпечатков пальцев. Лазер высветил загрязнения, жирные разводы, пятна от пота, все, что угодно, только не дактилоскопический уз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хотел было задать вопрос, но понял, что сейчас Джимми Прайса лучше не трогать. Он молчал. Голубоватые блики играли на стеклах его очк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нам известно, по крайней мере, три человека брались за это письмо без перчаток,  - заговорил Прай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борщик, Лектер и Чилт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орщик отмыл жировые выделения на руках с помощью бытовой химии, но то, что оставили пальцы двух других, просто не поддается описанию. Ужа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йс посмотрел бумагу на просвет, крепко сжимая пинцет в руках, покрытых старческими пигментными пятныш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обработать ее парами, но я не могу тебе дать гарантию, что за столь короткое время пятна йода полностью сойд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попробовать нингидрин? Тепловую обработ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е время Крофорд не отважился бы лезть к Прайсу со своими техническими идеями, но сейчас он хватался за соломинку. Он приготовился выслушать резкую отповедь хозяина кабинета, но старик подавленно ответ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полезно. Потом не отмоем. Ничем не могу помочь тебе, Джек. Я здесь не вижу никаких отпечатков.</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Крофорд чертыхну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йс повернулся к нему спиной и занялся пальчиками, которые прибыли по другому делу. В корзине для мусора испарялся сухой лед. Крофорд швырнул туда белые перчат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винченный до предела, Крофорд поспешил в отдел документации, где его уже ждал Ллойд Бауман, которого вызвали с заседания суда. Он еще не успел переключиться на новую задачу и рассеянно морщил лоб, как человек, которого неожиданно разбуд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равляю тебя. Работаешь по-чемпионски,  - сказал он, точными, профессионально выверенными движениями раскладывая перед собой записку. - Сколько даешь мне вре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минут - пред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уман направил яркий свет лампы на обрывки письма. Сквозь продолговатую дыру в верхней части виднелось мягкое, темно-зеленое покрытие сто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вное сейчас, выяснить, какой способ обратной связи предлагался Лектору,  - сказал Крофорд, когда Бауман дочитал письм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струкции на сей счет, видимо, содержались в том фрагменте, который вырван,  - высказал свои соображения Бауман, просвечивая и фотографируя каждый дюйм измятых обрывков. - Вот здесь, в начале он пишет: “...Во всяком случае, мы могли бы переписываться...” Затем следует обрыв. Лектер зачеркнул этот кусок мягким фломастером, сложил записку и вырвал эту ча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резать ему неч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уман сфотографировал оттиски зубов, оборотную сторону послания. В косом свете прожекторов, которые он поворачивал на триста шестьдесят градусов вокруг своей оси, гигантские тени метались по стенам, руки Баумана казались руками фокусника, совершающего загадочные пасы в воздухе.</w:t>
      </w:r>
    </w:p>
    <w:p>
      <w:pPr>
        <w:pStyle w:val="WWIauiue"/>
        <w:tabs>
          <w:tab w:val="left" w:pos="720" w:leader="none"/>
        </w:tabs>
        <w:ind w:firstLine="720"/>
        <w:jc w:val="both"/>
        <w:rPr/>
      </w:pPr>
      <w:r>
        <w:rPr>
          <w:rFonts w:eastAsia="Times New Roman Cyr" w:cs="Times New Roman Cyr" w:ascii="Times New Roman Cyr" w:hAnsi="Times New Roman Cyr"/>
          <w:lang w:val="en-US"/>
        </w:rPr>
        <w:t>- Сейчас мы разгладим ее как следует,  - приговаривал Бауман, зажав неровные края обрыва между двумя кусками стекла. Чернила, которыми были сделаны записи, покраснели.. Бауман продолжал что-то бормотать себе под нос, но что - Крофорд разобрал только с третьего раза: “Ты хитрец, а я хитрее.” Бауман включил фильтры портативной телекамеры, направив объектив на записку. В комнате было темно, ее освещала лишь красноватая лампа, да призрачный блеск телеэкрана, на котором появились во много раз увеличенные</w:t>
      </w:r>
      <w:r>
        <w:rPr>
          <w:lang w:val="en-US"/>
        </w:rPr>
        <w:t xml:space="preserve"> </w:t>
      </w:r>
      <w:r>
        <w:rPr>
          <w:rFonts w:eastAsia="Times New Roman Cyr" w:cs="Times New Roman Cyr" w:ascii="Times New Roman Cyr" w:hAnsi="Times New Roman Cyr"/>
          <w:lang w:val="en-US"/>
        </w:rPr>
        <w:t>очертания обрыва и слова “могли бы переписываться”. Краснота исчезла, и ближе к краям вырванного куска вдруг показались фрагменты бук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илиновый краситель в составе чернил становится видимым при инфракрасном освещении,  - продолжал Бауман. - Эти черточки, вероятно, концы вертикальных фрагментов буквы “t”, загнутая линия, скорее всего, верхушка буквы “т”, “п” или “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уман закончил съемку и включил с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 ты же сам понимаешь, что способы целенаправленной связи весьма ограничены. Практически они сводятся к телефону и сообщениям, которые можно напечатать в газете. Лектору можно срочно позвон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ринципе, да. Но соединяют через коммутатор госпита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самое надежное - публикация сигнала в газете. Мы точно установили, что наш приятель почитывает “Отечественный сплетник”, потому что всю эту ахинею насчет Грэхема печатали только т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мотри! В названии газеты как раз три буквы “t”, причем, они отделены такими же интервалами, как предполагаемые фрагменты “t”, которые ты обнаружил по краю обрыва. Поним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ел “Послания” в “Отечественном сплетнике” - вот, где надо иск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Бауман вкладывал записку в пластиковый контейнер, Крофорд связался с библиотекой ФБР, передал распоряжение в чикагское отдел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жий выпуск “Сплетника” выходит сегодня вечером,  - сказал Крофорд. - Печатается газета в Чикаго по вторникам и четвергам. Считай, что копия страниц, на которых помещают личные объявления, у нас уже е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у меня будет еще информация по тексту записки,  - предположил Бауман,  - но, скорее всего, ничего принципиально нов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оявится что-нибудь важное, звони сразу в Чикаго. Продолжай держать меня в курсе, когда я вернусь из госпиталя,  - бросил Крофорд на хо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4</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рникет выплюнул магнитную карточку Грэхема, и Грэхем очутился под жарким полуденным солнц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е на бетонную клетку здание имени Дж. Эдгара Гувера возвышалось над раскаленной от жары Десятой улицей. ФБР переехало в свою новую штаб-квартиру уже после отъезда Грэхема из Вашингтона. Он никогда не бывал в этом зда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дожидался его на выходе из подземного коридора. Он взял у Грэхема выписанные в спешке документы. Грэхем был усталым и раздраженным - его бесила эта бесконечная проверка документов. Крофорду хотелось спросить у Грэхема, как он себя чувствует теперь, когда знает, что убийца о нем дум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а снабдили магнитной карточкой, такая же лежала в кармане Крофорда. Грэхем засунул свою в щель в двери, и они очутились в длинном белом коридоре. Крофорд нес дорожную сумку Грэхема.</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был сказать Саре, чтобы она отправила за тобой маш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так оно даже быстрее. Ты отвез письмо Лектеру? Все в поряд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Крофорд. - Я только что оттуда. В холле залили водой пол, будто лопнула водопроводная труба и произошло короткое замыкание. С нами был Симмонс - он теперь работает в Балтиморе. Симмонс орудовал шваброй, когда Лектора доставили в его палату. Симмонс считает, что нам удалось обмануть этого пси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лете я вдруг подумал: а что если письмо написал сам Лект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думал об этом, пока не увидел письмо собственными глазами. Отпечаток прикуса на бумаге похож на женский. К тому же у Лектера нет шариковой ручки. Писавший читал “Сплетник”, а у Лектера этой газеты не было. Рэнкин с Уиллингемом обыскали палату. Ребята потрудились на славу, но ничего не нашли. Они на всякий случай засняли “Полароидом” все до одной вещи. Потом пришел уборщик и сделал обычную убор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ты дум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лика эта записка, разумеется, ничего не стоит,  - ответил Крофорд. - Однако все равно необходимо установить между ними контакт. Хотя, черт побери, я понятия не имею, как это сделать! Результаты лабораторных исследований мы получим через несколько мин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нтролируете переписку Лектера и в госпита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дключили к нему магнитофон и поставили определитель номера. Лектер пользовался телефоном в субботу днем. Сказал Чилтону, будто звонил своему адвокату. Но тот телефон подключен к другой линии, и я не уверен, что Лектер не солг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говорит адвока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Отныне все телефонные звонки будут идти через больничный коммутатор, поэтому с этим хлопот больше не будет. Письма Лектера тоже будут направляться к нам. С разрешением на перлюстрацию, слава Богу, проблем не возник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озвонил в дверь и вставил карточку в щель магнитного зам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юбуйся на мой новый офис. Заходи. Художник-оформитель использовал краску, которая осталась от его предыдущей работы на военном корабле. Вот письмо. Копия повторяет размеры оригин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рочел письмо дважды. Разглядывая тонкую паутинную вязь, обозначавшую его фамилию, неожиданно ощутил звон в уш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отники библиотеки подтвердили, что только “Сплетник” рассказал о тебе и о Лекторе,  - сообщил Крофорд, наливая себе в стакан сельтерской воды. - Хочешь водички? Тебе полезно. Этот материал был опубликован неделю назад, в понедельник вечером. Во вторник газета продавалась в киосках по всей стране. В некоторых районах “Сплетник”, правда, появился только в среду: на Аляске, в Мэйне и еще кое-где. Зубастый пария увидел газету не раньше вторника. Прочитав, написал Лектору письмо. Рэнкин и Уиллингем до сих пор просеивают больничный мусор в поисках конверта. Неблагодарная работенка. В этом госпитале бумаги выбрасывают вместе с грязными бинтами и салфет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рав: Лектер получил письмо от Зубастого парии не раньше среды. Он вырвал ту часть, в которой был описан способ связи и зачеркнул предыдущее предложение. Я не понимаю, почему он не вырвал весь кус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 в середине абзаца с комплиментами в его адрес. Рука не поднялась испортить столь драгоценное послание,  - усмехнулся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тер вис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уман думает, что Лектер ответит Зубастому парии через “Сплетник”. Он считает этот сценарий наиболее вероятным. Как по-твоему, Лектер ответит на это письм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что да. Лектер - большой любитель писать письма. С кем он только не переписыв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связным им служит “Сплетник”, у Лектера очень мало времени. Даже если он отослал срочное письмо в тот же день, когда получил послание от Зубастого парии. Честер из чикагского отделения ФБР сидит в “Сплетнике” и проверяет все объявления. Номер уже верстается в типограф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ради Бога, не дайте “Сплетнику” ни малейшего шанса хоть что-то заподозрить,  - попроси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альник печатного цеха решил, что Честер - агент по продаже недвижимости и желает подзаработать на их объявлениях. Он втихую продает Честеру гранки, страницу за страницей. Во избежание подозрений, мы берем все подряд. Ну, ладно, допустим, мы догадаемся, каким образом Лектер ответил Зубастому парии, сможем воспользоваться его методом и слепим фальшивку для нашего красавца. Но что мы ему сообщ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бязательно должны заманить его к почтовому ящику,  - сказал Грэхем. - Надо подумать, чем его туда привлечь. Может, необходимостью сообщить что-то очень важное, что Лектер узнал, поговорив со мной. Намекнуть, что он совершил ошибку, и полиция благодаря ей вполне может его вычисл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же не идиот, чтобы купиться на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не идиот. И тем не менее он вполне может купиться. И хочешь знать, кто нам в - этом помож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доктор Лектер! - заяви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это устро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задача не из легких. Мы возьмем Лектора под стражу, и тогда Чилтону не придется торчать в Чезапике. Обеспечим максимальную безопасность в нашей психиатрической клинике для ветеранов... А затем распустим слухи о его побег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шлем Зубастому парии сообщение на следующей неделе, после этого “грандиозного побега”. Лектер попросит его через “Сплетник” о встреч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ерт возьми, зачем Зубастому парии встречаться с Лекто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убить его, Джек. - Грэхем вст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не было окон, в которые можно было бы выглянуть во время беседы. Поэтому Грэхем уставился на плакат “Десять самых опасных преступников” - единственное украшение кабинета Крофор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ли,  - продолжал Грэхем,  - Зубастый пария, убив Лектора, как бы поглотит его и, переварив его, возвысится над 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так увер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и в чем не уверен. Да как можно быть уверен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ишет: “Как много я хотел бы показать вам! Возможно, в будущем, если позволят обстоятельства...” Вполне вероятно, что эти слова следует расценивать как серьезное приглашение к встрече. Мне это не кажется обычной данью вежлив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что Зубастый пария собирается показать Лектеру? Все органы у жертв на месте, кроме лоскутков скальпа, которые, вероятно, были... Как выразился Блу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варены,  - ответил Грэхем. - Одному Богу известно, что он имел в виду. Помнишь Тремонта, его костюмы в Спокейне? Когда Тремонта привязывали к носилкам, он все кивал головой в их сторону, прямо-таки жаждал продемонстрировать их еще раз полицейским. Джек, я не уверен на все сто, что Лектер послужит приманкой для Зубастого парии. Но, думаю, лучшего нам не придум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обезумеют от страха, если узнают, что Лектер дал тягу... А как расшумятся газеты! Может, это и самый лучший ход, но давай оставим его на крайний случай.</w:t>
      </w:r>
    </w:p>
    <w:p>
      <w:pPr>
        <w:pStyle w:val="WWIauiue"/>
        <w:tabs>
          <w:tab w:val="left" w:pos="720" w:leader="none"/>
        </w:tabs>
        <w:ind w:firstLine="720"/>
        <w:jc w:val="both"/>
        <w:rPr/>
      </w:pPr>
      <w:r>
        <w:rPr>
          <w:rFonts w:eastAsia="Times New Roman Cyr" w:cs="Times New Roman Cyr" w:ascii="Times New Roman Cyr" w:hAnsi="Times New Roman Cyr"/>
          <w:lang w:val="en-US"/>
        </w:rPr>
        <w:t>- Скорее всего Зубастый пария не подойдет к почтовому ящику, но, не исключено, что проявит любопытство и решит взглянуть на него издали. Чтобы узнать, не заложил ли его Лектер. Если, конечно, ему удастся сделать это издалека... Мы подыскали бы ящик, который виден только из нескольких точек, и установили бы там наблюдательные посты,  - Грэхем сам почувствовал, что его слова звучат</w:t>
      </w:r>
      <w:r>
        <w:rPr>
          <w:lang w:val="en-US"/>
        </w:rPr>
        <w:t xml:space="preserve"> </w:t>
      </w:r>
      <w:r>
        <w:rPr>
          <w:rFonts w:eastAsia="Times New Roman Cyr" w:cs="Times New Roman Cyr" w:ascii="Times New Roman Cyr" w:hAnsi="Times New Roman Cyr"/>
          <w:lang w:val="en-US"/>
        </w:rPr>
        <w:t>неубедите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секретной службы есть одно устройство, которым эти парни никогда не пользуются, но они нам его непременно одолжат. Если мы не установим это устройство в отделе объявлений сегодня же, придется ждать до выхода следующего номера, а это только в понедельник. Газета выходит в пять по нашему времени. Значит, у ребят в Чикаго в запасе час с четвертью, если, конечно, это объявление поступит в редак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поступят с заявкой, которую Лектер пришлет в “Сплетник”? Нельзя ли будет получить его побыстр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кагцы послали сыщиков к начальнику печатного цеха,  - ответил Крофорд. - Письма с заявками сортируются и остаются в кабинете заведующего редакцией. Потом составляют списки адресов по разделам: одни продают специальные предметы для одиноких людей, другие предлагают любовные утехи, третьи - стимулирующие таблетки, “экзотических азиаток” и так далее. Мы, конечно, могли бы воззвать к гражданскому долгу заведующего и велеть ему помалкивать, но я не хочу идти на риск - ведь если мы ошиблись, “Сплетник” нас заклюет. Нам сперва следует запастись ордером на обыск и разрешением на перлюстрацию писем. Я сейчас думаю, как бы это лучше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 чикагцев ничего не получится, мы все равно можем дать объявление. Если даже мы ошибаемся в отношении “Сплетника”, мы все равно ничего не теря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мы не ошибаемся и “Сплетник” на самом деле служит связным, то мы сочиним ответ, основываясь на письме Зубастого парии, и отправим его. Однако, не приведи Господи, Зубастый пария что-нибудь заподозрит! Кстати, я не спросил тебя про Бирмингем. Как там у н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больше ничего нет. Дом Джекоби перекрашен, отремонтирован и выставлен на продажу. Их вещи будут лежать на складе, пока не уладят все формальности с завещан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коробки с барахлом. Люди, с которыми я беседовал, плохо знали супругов Джекоби. Но все в один голос заявили, что муж и жена обожали друг друга. Вечно ворковали, как голубки. Теперь от них осталось только пять полок с барахлом на складе. Как мне хочется, что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 ли что тебе хоч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лось выяснить что-нибудь про метку на дереве?</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 Далась она тебе, эта метка. По-моему, в ней нет ничего особенного,  - проворчал Крофорд. - И название “Красный Дракон” мне ничего не говорит. Биверли знает маджонг </w:t>
      </w:r>
      <w:r>
        <w:rPr>
          <w:rFonts w:eastAsia="Times New Roman Cyr" w:cs="Times New Roman Cyr" w:ascii="Times New Roman Cyr" w:hAnsi="Times New Roman Cyr"/>
          <w:i/>
          <w:iCs/>
          <w:lang w:val="en-US"/>
        </w:rPr>
        <w:t>&lt;Маджонг - старинная китайская игра, в которую обычно играют четверо. Фишки напоминают домино и называются пластинами&gt;</w:t>
      </w:r>
      <w:r>
        <w:rPr>
          <w:rFonts w:eastAsia="Times New Roman Cyr" w:cs="Times New Roman Cyr" w:ascii="Times New Roman Cyr" w:hAnsi="Times New Roman Cyr"/>
          <w:lang w:val="en-US"/>
        </w:rPr>
        <w:t>. Она весьма наблюдательна, но не заметила ничего особенного. По найденным фрагментам волос понятно, что он не кита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ткусил ветку кусачками. Я не пони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е Крофорда зазвонил телефон. Он внимательно выслушал то, что ему сказали на другом конце прово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 лаборатория закончила исследования. Пойдем к Зеллеру. Там попросторней и не так тем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они встретили Ллойда Баумана, этого надменного педанта. Он держал двумя пальцами еще мокрые фотографии и прижимал локтем к боку пачку ксерокоп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 я должен быть в суде в четыре пятнадцать. Это по поводу компромата на Нилтона Эскью и его подружку Нэн. Для нее подделать казначейский билет - раз плюнуть. Два года не давали мне покоя, штампуя аккредитивы на цветном ксероксе... Совсем обнаглели. Как ты считаешь, мне самому закончить с этим или позвонить обвинител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ончи сам,  - ответил Крофорд. - Вот мы и пришли,  - добавил он, обращаясь к Грэх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верли сидела на кушетке и улыбалась Грэх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оводитель отдела научных исследований Брайан Зеллер был совсем молод, но уже начал лысеть, к тому же носил очки с биокальными линзами. На полке за спиной Зеллера Грэхем увидел труды Г. Д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ллса по криминалистике, знаменитую трехтомную “Судебную медицину” Тедески и редкое издание “Крушение Германии” Гопкин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 мы вроде бы встречались с вами как-то у руководства,  - сказал Зеллер. - Знакомы со всеми? Ну, и прекрасно.</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Крофорд облокотился об угол сто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наружили что-нибудь? Может, на самом деле письмо пришло не от Зубастого парии, а от кого-то друг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минут назад я звонил в Чикаго и попросил прислать объявления, которые выбрал, изучив отпечаток на обратной стороне письмеца,  - откликнулся Бауман. - Шесть-шесть-шесть. Покажу, когда дойдем до этого. Там получено более двух сотен личных объявлений,  - Бауман протянул Грэхему пачку факсов. - Все до одного прочел. Брачные предложения, призывы типа “вернись, я все прощу”... Интересно, как мы узнаем то объявл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окачал голов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этого не знаю. Ладно, давайте поговорим о результатах анализов. Джимми Прайс сделал все возможное, но отпечатков пальцев не обнаружил. А что скажешь ты, Би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шла кое-что. Шрифт и расстояние между буквами совпадают с образцами почерка, взятыми у Ганнибала Лектора. Цвет чернил тоже. Он отличается от образцов из Бирмингема и Атлан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голубых точки и несколько темных пятнышек направлены на экспертизу к Брайану. - Биверли кивнула в сторону Брайана Зелл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убые точки оказались хлорсодержащим чистящим средством. Оно могло попасть сюда с чьих-то третьих рук. Еще найдено несколько мельчайших частичек засохшей крови. Это определенно кровь, но ее мало, чтобы выяснить, какой она групп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мага разорвана вдоль специальных дырочек,  - продолжила Биверли Катц. - Если мы найдем рулон, которым с тех пор не пользовались, мы получим убедительные доказательства. Я советую взять это на заметку, чтобы при аресте сотрудники обязательно поискали рул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тебя как дела, Баум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рон из моей группы исследовала бумагу и разыскала образцы для сравнения. Это туалетная бумага фирмы “Вайдекер”, ее производят в Миннеаполисе. Бумага продается по всей стра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уман развесил фотографии на стенде у окна. Говорил он басом, который не соответствовал его хрупкой фигуре. Грэхем обратил внимание, что у Баумана чуть ли не на каждом слове шевелится галстук-бабоч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асается почерка, то писали левой рукой, хотя этот человек не левша. Просто он хотел изменить почерк. Обратите внимание на неровные строчки и разный размер букв.</w:t>
      </w:r>
    </w:p>
    <w:p>
      <w:pPr>
        <w:pStyle w:val="WWIauiue"/>
        <w:tabs>
          <w:tab w:val="left" w:pos="720" w:leader="none"/>
        </w:tabs>
        <w:ind w:firstLine="720"/>
        <w:jc w:val="both"/>
        <w:rPr/>
      </w:pPr>
      <w:r>
        <w:rPr>
          <w:rFonts w:eastAsia="Times New Roman Cyr" w:cs="Times New Roman Cyr" w:ascii="Times New Roman Cyr" w:hAnsi="Times New Roman Cyr"/>
          <w:lang w:val="en-US"/>
        </w:rPr>
        <w:t>- Чернила в обеих частях письма кажутся идентичными при естественном освещении - вроде бы стандартная синяя паста для шариковых ручек. Но при съемке цветными фильтрами обнаруживаются некоторые различия. Он писал двумя ручками. Первую сменил, когда писал ту часть письма, которая теперь потеряна. Видно, где начинает барахлить первая ручка. Ей редко пользовались и поэтому строка начинается с кляксы. По-видимому, она хранилась открытой шариком вниз в специальном стаканчике, а, следовательно, была на столе. К тому же письмо, когда его писали, лежало на чем-то мягком типа промокашки. И на ней, если нам удастся ее найти, должны остаться следы. Хорошо, если бы этой промокашкой занялась Биверли</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уман повернулся к фотографиям на стене. При большом увеличении бумага казалась сплетенной из отдельных волокон. На ней остались какие-то темные отпечат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ложил лист вдвое, чтобы написать последнюю часть, включая то, что потом было оторвано. При таком увеличении позволяет кое-что увидеть косой свет. Здесь читается “шесть-шесть-шесть”. Может, именно в этом месте его подвела ручка, ион нажал посильнее. Я заметил это только при резком контрастировании. Ни в одном объявлении я пока не обнаружил этих трех шестер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ложения построены правильно, без лишних слов. С логикой у него все в порядке... Судя по сгибам на бумаге, письмо было отправлено в конверте стандартного размера. Есть два грязных пятна от ленты для пишущей машинки. Вполне возможно, что поверх письма в конверте лежал листок с совершенно безобидным текстом. Это все,  - закончил Бауман. - Я понимаю, Джек, что у тебя есть вопросы, но мне надо выступать в суде. Отвечу тебе на них, когда верну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рой свою ночь так, чтобы преступники получили по максимуму,  - напутствовал его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ринялся изучать раздел частных объявлений “Сплетника”. “Привлекательная, хорошо сложенная дама пятидесяти двух лет (выглядит моложе) ищет некурящего мужчину христианского вероисповедания, по гороскопу Льва, от сорока до семидесяти лет. Желательно без детей. Можно на протезах. Пожалуйста, без розыгрышей. В первое письмо вложите фотограф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 головой ушел в чтение объявлений, кричавших болью и отчаянием, и не заметил, что все выходят из комнаты, пока, его не окликнула Биверли Кат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Биверли. Что ты сказала? - он взглянул в ее глаза, спокойно поблескивавшие на добром ли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рада снова видеть тебя, Чемпион. Ты хорошо выгляд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Бивер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л учится в кулинарной школе. Результаты пока так себе, но когда разгребемся с этим делом, обязательно приходи, пусть он на тебе попрактику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овор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ллер решил еще поработать в своей лаборатории. Без дела остались только Крофорд с Грэхемом. Оба поглядели на час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выхода “Сплетника” осталось сорок минут,  - сказал Крофорд. - Как ты считаешь, стоит сходить за почт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ля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 Чикаго все сложится удачно, нам надо подготовиться к замене объявл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юсь,  - кивну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выясню подробнее про почтовый ящик,  - Крофорд позвонил в секретную службу и довольно долго беседовал с тамошними сотрудниками. Когда он закончил разговор, Грэхем все еще делал какие-то выписки.</w:t>
      </w:r>
    </w:p>
    <w:p>
      <w:pPr>
        <w:pStyle w:val="WWIauiue"/>
        <w:tabs>
          <w:tab w:val="left" w:pos="720" w:leader="none"/>
        </w:tabs>
        <w:ind w:firstLine="720"/>
        <w:jc w:val="both"/>
        <w:rPr/>
      </w:pPr>
      <w:r>
        <w:rPr>
          <w:rFonts w:eastAsia="Times New Roman Cyr" w:cs="Times New Roman Cyr" w:ascii="Times New Roman Cyr" w:hAnsi="Times New Roman Cyr"/>
          <w:lang w:val="en-US"/>
        </w:rPr>
        <w:t>- О’кей, ящик у нас будет что надо,  - сообщил, наконец, Крофорд. - Он висит на здании пожарной службы в Аннаполисе. Лектер жил когда-то неподалеку, а, значит, вполне может знать о существовании этого ящика. Организуем, так сказать, голубиную почту. Пожарники подъезжают и забирают из ящика письма и всякие деловые бумаги. Наш человек сможет следить</w:t>
      </w:r>
      <w:r>
        <w:rPr>
          <w:lang w:val="en-US"/>
        </w:rPr>
        <w:t xml:space="preserve"> </w:t>
      </w:r>
      <w:r>
        <w:rPr>
          <w:rFonts w:eastAsia="Times New Roman Cyr" w:cs="Times New Roman Cyr" w:ascii="Times New Roman Cyr" w:hAnsi="Times New Roman Cyr"/>
          <w:lang w:val="en-US"/>
        </w:rPr>
        <w:t>за всем из сквера через дорогу. Секретная служба считает, что ящик нам сгодится. Его повесили, чтобы поймать фальшивомонетчиков, но что-то изменилось и им пока не пользуются. Вот адрес. Ну, а как нам быть с посланием?</w:t>
      </w:r>
    </w:p>
    <w:p>
      <w:pPr>
        <w:pStyle w:val="WWIauiue"/>
        <w:tabs>
          <w:tab w:val="left" w:pos="720" w:leader="none"/>
        </w:tabs>
        <w:ind w:firstLine="720"/>
        <w:jc w:val="both"/>
        <w:rPr/>
      </w:pPr>
      <w:r>
        <w:rPr>
          <w:rFonts w:eastAsia="Times New Roman Cyr" w:cs="Times New Roman Cyr" w:ascii="Times New Roman Cyr" w:hAnsi="Times New Roman Cyr"/>
          <w:lang w:val="en-US"/>
        </w:rPr>
        <w:t>- Мы должны дать водном номере два объявления. Первое предупредит Зубастого парию о том, что враги подобрались к нему гораздо ближе, чем он подозревает. Мы напишем, что он совершил в Атланте серьезную ошибку и если повторит ее, ему крышка. А еще сообщим, что Лектер шлет ему полученную от меня</w:t>
      </w:r>
      <w:r>
        <w:rPr>
          <w:lang w:val="en-US"/>
        </w:rPr>
        <w:t xml:space="preserve"> </w:t>
      </w:r>
      <w:r>
        <w:rPr>
          <w:rFonts w:eastAsia="Times New Roman Cyr" w:cs="Times New Roman Cyr" w:ascii="Times New Roman Cyr" w:hAnsi="Times New Roman Cyr"/>
          <w:lang w:val="en-US"/>
        </w:rPr>
        <w:t>“секретную информацию” о том, чем мы сейчас занимаемся, что знаем и каковы наши планы на будущее. Первое сообщение должно отослать Зубастого парию ко второму, которое начнется со слов “Ваша подп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тором послании будут слова “Горячий поклонник” и адрес почтового ящика. Это единственный способ. Даже если мы напишем очень обтекаемо, все равно первое письмо привлечет внимание каких-нибудь идиотов, которым нечего делать. Но, не обнаружив адреса, они не смогут разыскать ящик и испортить нам охо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Просто здорово! Может, подождешь меня в кабин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 меня есть дела. Я должен поговорить с Брайаном Зелле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ашел начальника отдела в группе серолог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йан, ты не смог бы мне кое-что по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Что тебя интересу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щественные доказательства по делу Зубастого па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ллер взглянул на Грэхема через линзы очков с минус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непонятно в нашем отч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се поня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есть, что называется, “темные ме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отчет тебе показался неполным? - Зеллер выговорил последнее слово так, будто оно имело неприятный вку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т превосходный. Просто хочу подержать в руках доказатель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Сейчас все устроим. - Зеллер полагал, что оперативники суеверны, как и охотники. И не упустил возможности посмеяться над Грэхемом. - Все там, вон в том уг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шел за Зеллером мимо длинного ряда прибор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таешь Тедес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бросил через плечо Зеллер. - Как ты знаешь мы тут не занимаемся судебной медициной, а вот из книги Тедески можно почерпнуть массу полезного. Грэхем... Уилл Грэхем, не ты ли написал монографию о том, как определить время наступления смерти исходя из активности насекомых? Или ты не тот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 Грэхем помолчал. - Ты прав. Мант и Нуортева, написавшие в книге Тедески этот раздел, лучше меня разбираются в насекомы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ллер с удивлением услышал подтверждение собственного мн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м просто больше рисунков и есть таблица волн внедрения. Не обижай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ижаться? Но ведь они сделали лучше. Я им так и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ллер вынул баночки и микропрепараты и поставил их на один из прибор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захочешь что-либо уточнить, я на месте. Освещение для микроскопа включается с этой сторо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у не нужен был микроскоп. Он не сомневался в результатах исследований Зеллера. Он сам толком не знал, что ему нужно. Он разглядывал на свету склянки и баночки, повертел в руках полиэтиленовый пакетик с двумя светлыми волосками, найденными в Бирмингеме. В другом конверте хранились три волоска, обнаруженные на миссис Ли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Грэхемом были пробы слюны, спермы, несколько волосков, а за ними - мрак, в котором терялся образ преступника, и царил жуткий, неотвязно следовавший за ним по пятам стр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динамика на потолке раздался громкий женский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эхем! Уилл Грэхем! Пройдите в кабинет специального агента Крофор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бинете Грэхем увидел Сару. Она сидела в наушниках за пишущей машинкой, а Крофорд заглядывал ей через плеч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кагцы обнаружили объявление с тремя шестерками,  - прошептал Крофорд. - Сейчас они диктуют его Саре. Часть объявления напоминает ко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шущая машинка бойко отстукивала строч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орогой Пилигр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оказали мне честь...” - Да-да! Верно! - выдохнул Грэхем. - В разговоре со мной Лектер назвал его Пилигрим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ы очень красивы...” - Иисусе! - вырвалось у Крофор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Я предлагаю сто молитв, которые обеспечат вашу безопасн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щь придет от Иоана 6.22; 8.16; 9.1; от Луки 1.7; 3.1; из “Послания к Галатам” 6.11; 15.2; из “Деяний” 3.3; из “Откровения” 18.7; из “Книги Иона” 6.8...” Теперь Сара переспрашивала у чикагского агента каждую пару чисел и печатала гораздо медленнее. Когда она закончила разговор, перечень загадочных ссылок занимал четверть страницы. Подпись под посланием гласила: “Благословляю вас, 666”.</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о! - воскликнула Са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взял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ядок, Честер. Как тебе удалось поладить с начальником отдела объявлений?.. Правильное решение... Да, он скрытный, как устрица. Оставайся у телефона, я еще свяжусь с т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шифр,  - сказа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У нас двадцать две минуты, чтобы передать свой вариант объявления, если мы, разумеется, сможем расшифровать текст Лестера. Начальнику печатного цеха нужно будет продиктовать его за десять минут до сдачи в набор и дать на лапу три сотни долларов, чтобы вставил в но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уман отдыхает у себя в кабинете. Я могу поговорить с криптографами из Лэнгли. Сара, отправь объявление по телексу в отдел дешифровки Ц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 ними договор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уман положил телекс на свой стол и тщательно разгладил его через промокаш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ринялся протирать очки. Грэхему казалось, будто он занимался этим целую вечн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Бауманом была репутация человека, действующего очень быстро. Даже парни из отдела взрывчатых веществ прощали ему то, что он не служил в морской пехо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осталось двадцать минут,  - сказа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Вы связывались с Лэнг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да звон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уман несколько раз перечитал послание, оглядел его со всех сторон, провел пальцем по полям и взял с полки Библ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пяти минут слышно было только дыхание двух человек и шелест тонких страни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качал головой Бауман. - Мы не успеем его расшифровать. Лучше в оставшееся время заняться друг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казал в ответ пустые ладо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уман повернулся к нему и снял очки. На переносице остались две розовых полос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считаете, что Лектер получил от Зубастого парии одно-единственное письм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шифр должен быть самым простым. Он нужен только для того, чтобы обезопасить себя от случайных читателей. Судя по перфорации, в письме к Лектеру отсутствует каких-нибудь три дюйма. Не слишком много места для инструктажа. Цифры не имеют ничего общего с тюремным кодом для простукивания. Думаю, здесь, скорее, шифровка по книг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е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ниг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на то. Первые цифры - “сто молитв” - видимо, номер страницы. Пары чисел в ссылках могут быть номерами строчек и слов. Но какую книгу он имеет в в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иблию? - предполож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Библию. Хотя сначала я тоже так думал. Однако “Послание к Галатам” меня разубедило. Глава шестая, раздел одиннадцатый гласит: “Видите, как много написал я вам своею рукою”. Вроде бы то, что надо, но это случайное совпадение, потому что дальше идет “к Галатам” 15.2, а “Послание к Галатам” содержит всего шесть глав. Так же и “Иона” 6.8 - в “Книге Ионы” четыре главы. Он пользовался другой книг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название книги содержится в незашифрованной части письма Лектера? - предполож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уман покачал голов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начит. Зубастый пария назвал книгу в своем письме к Лектеру,  - сказа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о, так,  - отозвался Бауман. - А что если нажать на Лектера? В психиатрической больнице, я думаю, есть соответствующие сред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года назад ему давали амитал натрия, чтобы узнать, где он зарыл тело студента из Принстона,  - сказал Грэхем. - Да, Лектер сообщил, где надо копать. Но дело в том, что если мы посадим его на наркотики, связь оборвется. Если книгу выбрал Зубастый пария, то он в таком случае знал, что она есть в палате у Лект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что Лектер ее не заказывал и не просил у Чилтона,  - сказа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м известно, какая литература есть у Лектера, Дж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были книги по медицине, психологии, кулина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это скорее всего что-то очень распространенное. Зубастый пария уверен в том, что у Лектера эта книга под рукой,  - принялся рассуждать Бауман. - Нам нужен подробный список книг Лектера. Он у вас е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Грэхем разглядывал носки своих ботинок. - Но можно связаться с Чилтоном и выяснить... Постой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Рэнкин и Уиллингем обыскивали палату, они сделали копии с фотоснимков, чтобы потом можно было расставить вещи строго по их мест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сите их привезти фотографии книг,  - сказал Бауман, складывая бумаги в свой диплома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иблиотеку Конгрес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еще раз позвонил дешифровщикам из Ц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пьютер в Лэнгли проверял различные сочетания букв и цифр, составляя множество алфавитных сеток. Никакого прогресса... Криптографы согласились с Бауманом, что вероятнее всего применен способ шифровки по книг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взглянул на час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 мы должны выбрать одно из трех, причем решать нужно прямо сейчас. Можно изъять послание Лектора из редакции и не публиковать его. Можно заменить его на наш нешифрованный текст и вызвать Зубастого к почтовому ящику. Или же оставить все как е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уверен, что нам удастся сейчас забрать его послание из “Сплет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ер считает, что начальник печатного цеха долларов за пятьсот “потеряет”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хотелось бы публиковать незашифрованный текст, Джек. В этом случае Лектер, скорее всего, больше не получит весточки от Зубастого па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но я побаиваюсь печатать послание Лектера, не зная содержания,  - ответил Крофорд. - Что нового может сообщить Лектер? Если он узнает, что мы располагаем только неполным отпечатком большого пальца и следом от прикуса, он отрежет себе этот палец, выкинет свои протезы и на суде поднимет нас на сме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ой палец не фигурировал в бумагах, которые видел Лектер. Лучше все-таки напечатать это послание. Оно может вдохновить Зубастого парию написать Лектору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оно вдохновит его на что-нибудь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с еще долго будет мучить раскаяние,  - ответил Грэхем. - И все-таки иного выхода у нас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ятнадцать минут в Чикаго закрутились огромные ротационные машины, поднимая столбы пыли. Агент ФБР, ждавший в пропахшем типографской краской и горячей бумагой помещении, получил один из первых экземпляров “Сплет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оловки, вынесенные на обложку, глас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ЕРЕСАДКА ГОЛОВЫ” и “АСТРОНОМЫ ОБНАРУЖИЛИ ТВОР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убедился, что послание Лектора помещено в разделе частных объявлений, и отправил экземпляр экстренной почтой в Вашингтон. Он увидит его опять и узнает по грязному пятну, оставшемуся от его большого пальца на первой странице, но это произойдет много лет спустя, когда он с детьми придет на экскурсию в штаб-квартиру ФБ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5</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час до рассвета Крофорд неожиданно проснулся. Он увидел, что в комнате темно, почувствовал, как жена уютно прижимается своей пышной грудью к его узкой спине... Крофорд не понимал, что его разбудило, пока телефон не зазвонил во второй раз. Он протянул руку и мгновенно нащупал аппара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 это Ллойд Бауман. Я расшифровал текст. Я хочу зачитать его тебе прямо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Ллойд,  - Крофорд пошарил подошвами по полу, пытаясь нащупать тапоч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кст такой: “Грэхем живет в Маратоне, Флорида. Береги себя. Убей их всех.” - Черт! Нужно тороп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раздетый, кинулся в кабинет. Сделал два звонка во Флориду, а затем позвонил в аэропорт и Грэхему в от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 Бауман расшифровал посл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ам говор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скажу, только сперва послушай меня. Все в полном порядке. Я уже принял необходимые меры, поэтому не бросай трубку, тогда я тебе ска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был твой домашний адрес. Лектер сообщил этому мерзавцу твой адрес. Погоди, Уилл! Шериф уже послал на отмель две машины. С моря тоже все контролируется. Зубастый пария ничего не успеет предпринять за такое короткое время. Мужайся. Ты с моей помощью сможешь опередить его. А теперь слушай внимательно... Полицейские не хотят пугать Молли. Машины шерифа только перекроют подход к дому. Двое ребят подберутся поближе и будут вести наблюдение. Можешь позвонить ей, когда она проснется. Заеду за тобой через полча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и Уилли одними из первых сошли с трапа самолета в Вашингтонском аэропорту. Заметив в толпе Грэхема, Молли не улыбнулась, а лишь сказала что-то Уилли, и они принялись пробираться вперед, лавируя в потоке возвращавшихся из Флориды турист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оглядела Грэхема с ног до головы и чмокнула в щеку. Ее загорелые пальцы, прикоснувшиеся к его щеке, оказались холодными, как л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чувствовал, что мальчик не спускает с него глаз. Уилли не подошел к нему близко, а поздоровался за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к машине Грэхем отпустил какую-то шутку по поводу тяжелого чемода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я понесу,  - серьезно сказал Уи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выезжали со стоянки, за ними проехал коричневый “шевроле” с мэрилендским номе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ереехал через мост в Арлингтоне и перед тем, как свернуть на восток, к Чезапикской бухте, показал своим спутникам памятники Линкольну и Джефферсону и монумент Вашингт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отъехали от города на десять миль, коричневый “шевроле” поравнялся с машиной Грэхема. Водитель повернулся к нему и поднес ко рту руку. Грэхем услышал его голос, доносившийся неизвестно отк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окс Эдвард, “хвоста” за тобой нет. Счастливого пу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агнулся и заглянул под приборный щиток, где был спрятан микро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джер Бобби, я тебе очень признател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Шевроле” сбавил ходи включил сигнал поворо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хотел убедиться, что за нами никто не едет,  - объясни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а,  - откликнулась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ло полудня они остановились поесть крабов в придорожном ресторанчике. Уилли пошел посмотреть на аквариум, где плавали живые ома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ли, мне ужасно неприятно, что все так обернулось. Извини,  - сказа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еперь охотится за тобой,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т оснований так считать. Ему подал эту идею Лектер... Он даже потребовал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чего ж мерзко... Будто я прикоснулась к какой-то липкой мерз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понимаю. Вы с Уилли поживете у брата Крофорд. Там безопасно. Кроме нас с Крофордом никто не знает, что вы буд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 мне лучше не говори о Крофор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очень хорошо, вот увид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глубоко вздохнула, и вдруг ее гнев сменился равнодушием и усталостью. Молли поглядела на Грэхема и криво усмехну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на меня что-то накатило, прямо душила ярость. Но неужели нам придется общаться там со всякими Крофорд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н отодвинул корзиночку с печеньем и взял Молли за руку. - Уилли много извес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лично. Мамаша его дружка Томми притащила из супермаркета одну газетенку, а Томми показал ее Уилли. Там про тебя такого понаписали! Переврали все, что только можно... И про Хобса, и про то, куда ты после этого угодил, и про Лектора... Уилли очень расстроился. Я спросила, не хочет ли он поговорить со мной, но он лишь поинтересовался, знала ли я... Я сказала: да, мы с тобой говорили на эту тему, и ты мне перед свадьбой все рассказал. Потом я хотела рассказать, как все было на самом деле, но он ответил, что предпочитает узнать от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То есть для него хорошо. А что за газетенка? “Сплет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аверн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пасибо, Фред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мысли о Фредди Лаундсе Грэхем рассвирепел и вскочил со стула. Пришлось даже зайти в туалет и умыться холодной вод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а собралась уходить, как вдруг зазвонил телефон. Она положила на стол сумочку и зонтик и сняла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обый отдел Крофорда. Нет, мистера Грэхема здесь нет, но вы можете передать мне... Да нет, я бы с радостью... Да, завтра он будет, но мне все-таки хотелось бы узнать, к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тон насторожил сидевшего за столом Крофорда, и он оберну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а держала трубку так, словно это была зме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звал Уилла и сказал, что позвонит завтра после полудня. Я пыталась из него что-нибудь вытянуть, 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к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Просто передайте Грэхему, что звонил Пилигрим”. Но ведь так доктор Лектер назыв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убастого парию,  - подхват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Молли с сыном распаковывали вещи, Грэхем пошел в овощной магазин. Купил несколько желтых дынь и спелой смородины. Припарковав машину напротив дома, несколько минут посидел, стиснув руль. Ему было стыдно, что из-за него Молли вынуждена покинуть дом, который она так любит, и остаться среди незнакомых люд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сделал все, что мог. Он предоставил им не безликое казенное жилье, где подлокотники кресел захватаны чужими руками, а в ванной и туалете воняет хлоркой. Нет, их поселили в прелестном, только что побеленном коттед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домашняя обстановка и настоящий уют. На заднем дворе, выходившем к Чезапикскому заливу, лежал пл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шторами голубовато мерцал экран телевизора. Грэхем знал, что Молли с Уилли смотрят бейсб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Уилли был бейсболистом, и очень неплохим. Они познакомились с Молли в школьном автобусе, а поженились, еще учась в колледже.</w:t>
      </w:r>
    </w:p>
    <w:p>
      <w:pPr>
        <w:pStyle w:val="WWIauiue"/>
        <w:tabs>
          <w:tab w:val="left" w:pos="720" w:leader="none"/>
        </w:tabs>
        <w:ind w:firstLine="720"/>
        <w:jc w:val="both"/>
        <w:rPr/>
      </w:pPr>
      <w:r>
        <w:rPr>
          <w:rFonts w:eastAsia="Times New Roman Cyr" w:cs="Times New Roman Cyr" w:ascii="Times New Roman Cyr" w:hAnsi="Times New Roman Cyr"/>
          <w:lang w:val="en-US"/>
        </w:rPr>
        <w:t>Отец Уилли играл в юношеской команде, и они с Молли исколесили всю Флориду. Уилли ездил с ними, и это было прекрасное время. Они питались одними консервами, но были полны энтузиазма. Отца Уилли взяли в команду “Кардинале” с испытательным сроком, и он удачно провел первые две игры. Но потом ему вдруг стало трудно</w:t>
      </w:r>
      <w:r>
        <w:rPr>
          <w:lang w:val="en-US"/>
        </w:rPr>
        <w:t xml:space="preserve"> </w:t>
      </w:r>
      <w:r>
        <w:rPr>
          <w:rFonts w:eastAsia="Times New Roman Cyr" w:cs="Times New Roman Cyr" w:ascii="Times New Roman Cyr" w:hAnsi="Times New Roman Cyr"/>
          <w:lang w:val="en-US"/>
        </w:rPr>
        <w:t>глотать. Сделали операцию, но оказалось, что опухоль дала метастазы. Болезнь прогрессировала не по дням, а по часам. Он умер через пять месяцев после операции. Уилли было тогда шесть 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до сих пор старался не пропускать ни одного бейсбольного матча. А Молли смотрела бейсбол только когда грусти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рэхема не было ключа. Он постуч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крою,  - донесся до него голос Уи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 Между шторами мелькнуло лицо Молли. - Да, все в порядке, можно откры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лли стоял на пороге, прижимая к груди гарпу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догадался, что мальчик привез гарпун в чемода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взяла у Грэхема сум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кофе? Тут есть джин, но ты такой не люб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а возилась на кухне, Уилли вызвал Грэхема во дв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туда им были видны огоньки судов, стоявших на якоре в залив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 я хочу уберечь ма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ужно для этого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ы в полной безопасности, Уилли. Помнишь машину, которая специально ехала за нами из аэропорта? Никто не знает, где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сумасшедший хочет убить маму,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Ему стало известно, где мы живем, и я, естественно, потерял по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бираешься его уб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а мгновение закрыл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должен просто разыскать его. Его поместят в психиатрическую клинику и будут там лечить, чтобы он больше никому не смог причинить з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Томми купила эту газетенку, Уилл. Там говорится, что будто бы ты убил в Миннесоте какого-то парня и тебя упекли в сумасшедший дом. Я раньше об этом не знал. Это прав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чал было расспрашивать маму, но потом решил, что лучше будет спросить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ценю твою искренность. Это был не сумасшедший дом, а обычная больница, где лечат разные заболевания. - Грэхему казалось, что это имеет принципиальное различие. - Меня поместили в психиатрическое отделение. Вижу, тебе это не безразлично. Ну да, ведь я женат на твоей мам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ещал папе заботиться о ней. И сдержу свое обещ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чувствовал, что должен многое рассказать Уилли, но ему не хотелось вспоми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в кухне погас. Сквозь стеклянную дверь Грэхем видел смутный силуэт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л - мир между ними зависит от того, сумеет ли он поладить с Уи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от явно не знал, о чем спрашивать. Грэхем пришел ему на выруч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ал в больницу после той истории с Хоббс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го пристрел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это сл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чать с того, что Гарретт Хоббс был сумасшедшим. Он нападал на школьниц и... убивал 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жом. Мне удалось обнаружить на одежде одной из девочек маленький кусочек металла. Что-то типа металлической стружки, которая появляется, если режут водопроводные трубы. Помнишь, такая оторвалась, когда мы устанавливали на улице душ?</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ришлось встретиться с десятками газовщиков, водопроводчиков и других рабочих. Это заняло уйму времени. Когда я пришел на стройку, Хоббс уже уволился оттуда. Я прочитал его заявление, и оно показалось мне... каким-то странным. Хоббс нигде не работал, и я отправился к нему до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имался по лестнице к, нему в квартиру. Со мной шел полицейский в форме. Хоббс, должно быть, увидел нас. Я еще не успел подняться по лестнице, как вдруг он открыл дверь, вытолкнул жену. Она покатилась по лестнице... мертва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ее уб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этому я попросил полицейских вызвать ребят из спецназа. Но потом услышал крики и понял, что в квартире дети... Нужно было дождаться ребят, но я не смо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ворвался в кварти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ббс схватил свою дочку. У него был в руках нож, и он резал ее этим ножом... А я его застрел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очка умер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оправи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разу. Но теперь она уже здор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лли молча переварил услышанн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орабля, пришвартовавшегося в заливе, доносилась тихая музы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очень хотел бы выговориться и все забыть, но перед ним вновь и вновь всплывали картины прошлого. Миссис Хоббс, которой муж нанес Бог знает сколько ножевых ранений, цеплялась за одежду Грэхема... Увидев, что она уже не дышит, и услышав доносившиеся из квартиры крики, Грэхем разжал ее скользкие залитые кровью пальцы и вышиб плечом дверь. Хоббс держал свою дочь и пытался перерезать ей горло, а она вырывалась, прижав подбородок к груди. Грэхем разрядил в Хоббса кольт тридцать восьмого калибра, но тот все не падал и продолжал полосовать дочь ножом. А затем рухнул на пол и разрыдался. А девочка как-то странно попискивала... Грэхем схватил ее и увидел, что Хоббс перерезал ей горло, однако артерии остались целы. Девочка глядела на отца широко открытыми остекленевшими глазами, а он сидел на полу и рыдал, приговарива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Вид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упал и умер.</w:t>
      </w:r>
    </w:p>
    <w:p>
      <w:pPr>
        <w:pStyle w:val="WWIauiue"/>
        <w:tabs>
          <w:tab w:val="left" w:pos="720" w:leader="none"/>
        </w:tabs>
        <w:ind w:firstLine="720"/>
        <w:jc w:val="both"/>
        <w:rPr/>
      </w:pPr>
      <w:r>
        <w:rPr>
          <w:rFonts w:eastAsia="Times New Roman Cyr" w:cs="Times New Roman Cyr" w:ascii="Times New Roman Cyr" w:hAnsi="Times New Roman Cyr"/>
          <w:lang w:val="en-US"/>
        </w:rPr>
        <w:t>Именно тогда Грэхем понял, что кольт тридцать восьмого калибра не такое уж и надежное оружие</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и, история с Хоббсом на меня подействовала ужасно. Понимаешь, я только об этом все время и думал. И больше ни о чем! Мне казалось, что я должен был действовать как-то иначе. А потом у меня вдруг атрофировались все чувства... Я не мог есть, перестал разговаривать с окружающи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ась жуткая депрессия. Поэтому когда врач предложил мне лечь в больницу, я согласился. Через некоторое время мне удалось отстраниться от того, что случилось. Меня пришла навестить девочка... Ну, та, которую ранил Хоббс. Она уже поправилась, и мы с ней долго разговаривали. В конце концов мне удалось справиться с этим потрясением и вернуться к рабо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так ужасно убить человека? А если это вынужденная м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амое страшное в жизни, Уи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я сбегаю на минутку на кухню, ладно? Тебе что-нибудь принести? Хочешь кока-кол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лли часто приносил Грэхему что-нибудь вкусненькое, но всегда делал это как бы заодно, по пу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принеси мне кока-кол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у маме, чтобы она тоже вышла во двор и полюбовалась огнями корабл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о вечером Грэхем и Молли сидели на крыльце, выходящем во двор. Моросил мелкий дождик, огни судов мягко поблескивали сквозь дымку тумана. С залива дул прохладный ветер, и у Грэхема и Молли бегали по коже мураш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ет продлиться довольно долго, да? - высказала предположение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нет. Хотя все возмо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 Эвелин сказала, что приглядит за моей лавкой всю эту неделю и четыре дня на следующей. Но мне все равно придется денька на два съездить в Маратон, чтобы не потерять своих покупателей. Я бы могла пожить у Сэма и Эвелин. Еще мне нужно будет съездить на рынок в Атланту. Я должна подготовиться к сентябр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велин знает, где 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й сказала, что еду в Вашингт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сдел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рудно сохранить то, что имеешь, да? И заполучить-то нелегко, а сохранить - и того труднее! До чего ж зыбок наш ми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рт возь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едь вернемся к себе, прав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ем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лько не торопись и будь осторожен, ла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о уед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целых полчаса беседовал по телефону с Крофор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 ланчем. Если ты на самом деле собираешься в Маратон, нам надо будет с утра кое-чем заняться. А Уилли пусть порыбач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ми, он должен был спросить у тебя... о твоем прошл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Он абсолютно пра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ый репортер... Как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ундс. Фредди Лаун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го, наверно, ненавидишь... Жаль, что тебе пришлось все вспоминать. Ладно, пойдем баиньки и я почешу тебе спин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у вдруг сделалось ужасно обидно. Только что пришлось оправдываться перед одиннадцатилетним мальчишкой, который милостиво отпустил ему “грехи”. А теперь Молли... “Почешу тебе спинку”... Ну да, раз у него с Уилли все в порядке, то можно вместе улечься в пост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ервы ни к черту, лучше стараться держать язык за зубами, напомнил себе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ебе хочется немного подумать, можешь побыть один,  - сказала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 хотелось думать. Ни о ч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почешешь сзади, а я тебе - спереди,  - неуклюже состр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оворились, дружоч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b/>
          <w:b/>
          <w:bCs/>
          <w:lang w:val="en-US"/>
        </w:rPr>
      </w:pPr>
      <w:r>
        <w:rPr>
          <w:b/>
          <w:bCs/>
          <w:lang w:val="en-US"/>
        </w:rPr>
        <w:t>* * *</w:t>
      </w:r>
    </w:p>
    <w:p>
      <w:pPr>
        <w:pStyle w:val="WWIauiue"/>
        <w:tabs>
          <w:tab w:val="left" w:pos="720" w:leader="none"/>
        </w:tabs>
        <w:ind w:firstLine="720"/>
        <w:jc w:val="both"/>
        <w:rPr>
          <w:b/>
          <w:b/>
          <w:bCs/>
          <w:lang w:val="en-US"/>
        </w:rPr>
      </w:pPr>
      <w:r>
        <w:rPr>
          <w:b/>
          <w:bCs/>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залива дул ветер, нудно моросил дождик, от земли поднимался влажный пар. Дальние мишени на стрельбище полицейского управления словно растворялись в туманной дым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руктор долго следил в бинокль за мужчиной и женщиной в дальнем конце площадки, но никакого нарушения техники безопасности так и не замет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достоверении, которое показал ему мужчина, он значился следователем. А там понимай, как знаешь. Инструктор считал, что стрельбе из пистолета должен обучать только опытный челов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ему пришлось признать, что парень это дело зн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реляли из револьвера двадцать второго калибра. Он учил женщину боевой стрельбе: левая нога слегка выставлена вперед, револьвер зажат обеими руками. Женщина стреляла по силуэтной мишени в семи ярдах от нее, выхватывая револьвер из кобуры, висевшей у нее под мышкой. Инструктору, наконец, наскучило глядеть на н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хав какой-то новый звук, он опять поднес к глазам бинокль. Мужчина и женщина надели наушники, женщина теперь стреляла из револьвера с коротким толстым дулом. Инструктор узнал звук, который издает пулька, попадая в легкую мише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ужие, которое сжимала в вытянутых руках женщина, привлекло внимание инструктора. Он прошел вдоль линии огня и остановился в нескольких ярдах от стрелк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хотелось осмотреть револьвер, но он понимал, что момент выбран неудачно. И все-таки ему удалось разглядеть оружие, когда женщина выкидывала пустые гильзы и вставляла в барабан новые патро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е оружие для агента ФБР... Это был “бульдог спешиал” 44 калибра, маленький и с удивительно толстым дулом. Мэг На Порт его основательно усовершенствовал. Ствол был просверлен около мушки, чтобы уменьшить отдачу, а курок подпилен, и таким образом револьвер удобнее держать. Адская штучка, если чем надо заряд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совладает ли женщина с той штуковиной? - подумал инстру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еприпасы, лежавшие рядом с ними на столике, были разложены в необычном порядке: коробка с патронами с малым зарядом, дальше стандартные патроны, и наконец, о чем инструктор много слышал, но ни разу в жизни не видел - игольчатые пули глейзера. Их кончики напоминали карандашный грифель. Это были разрывные пули, которые несли мощный заряд взрывчатого веще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легкая пуля летела со страшной скоростью и, попав в цель, взрывалась. Ошеломляющие результаты. Инструктор даже припомнил несколько цифр. Ему было известно девяносто случаев, когда в людей стреляли “глейзерами”. Во всех случаях хватило одного выстрела. Восемьдесят девять человек умерло на месте. Один выжил, вопреки смертному приговору врачей. У “глейзеров” масса достоинств: они не рикошетят, не пробивают стен, а значит не могут случайно поразить кого-нибудь в соседней комна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обращался с женщиной очень ласково, хвалил ее, но видно было, что он чем-то расстро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обращалась с оружием по всем правилам, и инструктор с удовлетворением отметил, что она спокойно справляется с отдачей, не закрывает глаза и даже не моргает. Конечно, сперва она секунды на четыре замешкалась, и пуля не попала в “яблочко”, но три остальные угодили в “десятку”. Неплохо для нович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у нее определенно талан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руктор залез на вышку и вдруг услышал дьявольский грох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выпустила все пять зарядов. Обычно агенты ФБР так не поступа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кто им померещился, что они выпустили целых пять “глейзеров”? - гадал инстру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дошел к вышке, оставив свою ученицу на скамье. Она сидела, опустив голову и упершись локтями в кол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нструктор подумал, что мужчина наверняка ею доволен, о чем и не преминул ему сказать. Грэхем рассеянно поблагодарил. Выражение его лица удивило инструктора. Это было лицо обреченного человека, </w:t>
      </w:r>
    </w:p>
    <w:p>
      <w:pPr>
        <w:pStyle w:val="WW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6</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звонивший по телефону и назвавшийся мистером Пилигримом, обещал Саре позвонить завтра. В штаб-квартире ФБР хорошенько подготовились к предстоящей бесе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то же такой этот мистер Пилигр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был уверен, что это не Лектер. Может, мистер Пилигрим и есть сам Зубастый пар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ю столы с телефонами были перенесены из офиса Крофорда в комнату попросторнее с другой стороны хол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тоял в дверях звуконепроницаемой кабины. В эту кабину поставили телефон Крофорда. Сара почистила его специальным составом. Ей нужно было чем-то себя занять, поскольку ее стол завалили всевозможной аппаратурой, а в ее кресле по-хозяйски расположилась Биверли Кат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ие часы на стене показывали без десяти двенадц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Алан Блум и Крофорд стояли рядом с Грэхемом. Оба держали руки в карман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ератор, сидевший сбоку от Биверли Катц, барабанил пальцами по столу. Заметив, что Крофорду это не нравится, убрал руку со сто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е Крофорда появилось еще два телефона: прямой провод с телефонной станцией “Белл Системс” и “горячая линия”, с центром связи ФБ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нужно времени, чтобы его засечь? - спросил доктор Блу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ая аппаратура позволяет сделать это гораздо быстрее, чем обычно считают,  - сказал Крофорд. - Если сигнал идет через станции с электронным оборудованием, то за минуту. Если же телефонный узел оснащен старым оборудованием, понадобится немного больше вре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крикнул людям, сидевшим в комна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 позвонит, у нас будет на счету каждая секунда, так что давайте без осечек. Уилл, кажется, ты хочешь мне что-то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е нужно задать один вопрос докто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ум явился позже всех остальных. Он готовился к выступлению на ученом совете по проблемам психологии поведения в Куантико. Он учуял запах кордита от одежды Грэх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 начал Грэхем. - Итак, звонит телефон, тут же включается оборудование, но сигнал будет идти беспрепятственно, и Пилигрим не поймет, что мы уже подключились. Это даст нам возможность выиграть примерно двадцать секун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вернулся к операто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укогенератор должен отключиться после четырех сигналов, я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ератор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Биверли возьмет трубку. Он ее голоса не знает, а она, естественно, не подаст виду, что узнала его. У Биверли будет скучающий тон. Пилигрим попросит к телефону меня. Биверли скажет: “Сейчас я его позову. Подождите, пожалуйста.” Ты готова. Би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думал, что лучше не репетировать заранее, и тогда все будет выглядеть естествен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м образом, мы включимся, а он этого знать не будет. У меня такое впечатление, что он больше прождет тебя у телефона, чем будет говорить,  - сказа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он не станет ждать вечно! - воскликнул опера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не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оманежим его секунд двадцать,  - продолжал Грэхем,  - а затем Биверли снова возьмет трубку и скажет: “Соединяю вас с мистером Грэхемом.” И я начну разговор. Как бы вы повели себя с ним, доктор? - спросил он у Блу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верняка считает, что вы настроены скептически и не верите, что это действительно Пилигрим. Поэтому я бы, на вашем месте, говорил с ним вежливо, но недоверчивым тоном. По-моему, следует дать ему понять, что вам надоели звонки всяких обманщиков, но что поговорить с настоящим Пилигримом очень даже интересно. Скажите, что обманщиков очень просто отличить, поскольку им не известны детали происшествия. Попросите его представить какие-нибудь доказательства; что он вас не разыгрыв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Блум опустил глаза и почесал затылок.</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Не знаю, с какой целью он звонит,  - продолжал Блум. - Может, ему просто нужно выговориться... А может, считает вас своим противником и хочет раззадорить. Увидим. Попробуйте угадать его настроение и подыграть ему, но только не перестарайтесь. Я бы не стал просить его о помощи, если он сам не заведет об этом разгов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н параноик, вы это быстро почувствуете. Тогда я бы сыграл на его подозрительности и обидчивости. Он может увлечься и забыть о времени. Вот, пожалуй, и все, что я могу вам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ум положил руку на плечо Грэхема и добав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дача не из легких. Вам нужно, что называется, взять быка за рога. А поэтому не слушайте ничьих советов, а только свою интуи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ждали. Прошло целых полча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если он не позвонит, нам все равно нужно решать, как вести себя дальше,  - сказал Крофорд. - Может, попробуем связаться с ним через газе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это самый лучший способ,  - кивну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м образом, у нас будет две западни: почтовый ящик, и твой дом в Марато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теле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же включились приборы, пытаясь определить местонахождение звонившего. Четыре звонка - и оператор щелкнул выключател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верли сняла трубку. Сара подняла голо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бинет специального агента Крофор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а покачала головой. Она знала человека, который звонил. Это был один из приятелей Крофорда из соседнего отдела. Биверли в считанные секунды отвязался от него, тем более, что все в здании знали, что телефон сейчас занимать нельз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опять пустился взвешивать все “за” и “против” почтового ящика. Нервы у всех были на пределе. Появился Ллойд Бауман и показал им, что цифровые пары из записки Лектора взяты с сотой страницы “Кулинарного искусства” в мягкой обложке. Сара предложила кофе в бумажных стаканчик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зазвонил теле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ключился звукогенератор. Четыре звонка. Оператор щелкнул выключателем.</w:t>
      </w:r>
    </w:p>
    <w:p>
      <w:pPr>
        <w:pStyle w:val="WWIauiue"/>
        <w:tabs>
          <w:tab w:val="left" w:pos="720" w:leader="none"/>
        </w:tabs>
        <w:ind w:firstLine="720"/>
        <w:jc w:val="both"/>
        <w:rPr/>
      </w:pPr>
      <w:r>
        <w:rPr>
          <w:rFonts w:eastAsia="Times New Roman Cyr" w:cs="Times New Roman Cyr" w:ascii="Times New Roman Cyr" w:hAnsi="Times New Roman Cyr"/>
          <w:lang w:val="en-US"/>
        </w:rPr>
        <w:t>Биверли сняла трубку</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бинет специального агента Крофор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а энергично закивала головой. Грэхем вошел в кабину и закрыл дверь. Он не спускал глаз с беззвучно шевелившихся губ Биверли. Она нажала кнопку “Ждите” и поглядела на часы на сте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видел свое отражение в блестящем корпусе телефонного аппарата. Два обрюзгших лица: в верху трубки и в низу. От рубашки, в которой он ходил на стрельбище, пахло кордитом. Только бы этот тип не повесил трубку!.. Господи, только бы он не повесил трубку!.. Прошло сорок секунд. Телефон, стоявший на его столике, даже подпрыгнул, когда раздался звонок. Еще один. Еще. Сорок пять секунд... П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 Грэхем у телефона. Могу быть вам чем-то полез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шок. Приглушенный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а кто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вам не сказала секретарш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а просто вызвала меня с засед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ам неохота разговаривать с мистером Пилигримом, я повешу трубку. Ну, как? Охота или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илигрим, если у вас какие-то сложности и вы полагаете, что я могу быть вам полезен, я с удовольствием побеседую с в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сложности у вас, мистер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но я вас не пони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ундная стрелка описала на циферблате полный кру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полно дел, не так ли? - спросил незнаком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мне некогда переливать из пустого в порожнее. Давайте по де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у нас одно и то же - Атланта и Бирминг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что-нибудь извес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лушенный смеш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естно ли мне что-нибудь? А вас интересует сам мистер Пилигрим? Да или нет? Если вы солжете, я брошу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видел сквозь стекло кабины Крофорда. Тот держал в каждой руке по телефонной труб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ует, но, понимаете, мне многие звонят и утверждают, что им якобы что-то извес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прошла целая мину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оложил одну трубку на рычаг и быстро написал что-то на листочке бума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 удивились, узнав, сколько меня разыгрывают,  - сказал Грэхем. - Но поговоришь с ними и становится ясно, что они к этому делу не имеют никакого отношения. А вы имеете к нему отнош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а поднесла к стеклу листок бумаги и показала его Грэхему. “Телефон-автомат в Чикаго”, было написано на н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что? Вы мне скажете что-нибудь о мистере Пилигриме, а я отвечу: так оно или не так,  - предложил тихий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сразу уточним, о ком идет ре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истере Пилигрим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куда мне знать, имеет ли мистер Пилигрим отношение к интересующему меня делу? Так что, име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опуст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илигрим - это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я вам не ска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го дру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 Что-то в этом ро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ажите! Расскажите мне о нем что-нибуд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рва вы... расскажите. - Нервный смешок. - Но если хоть раз ошибетесь, повешу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Мистер Пилигрим - пишет правой ру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нетрудно догадаться. Большинство людей пишет правой ру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ружающие не понимают мистера Пилигри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без общих сл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илигрим обладает большой физической сил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жалу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взглянул на часы. Еще полторы мину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ободряюще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бы его не спугн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илигрим не негр, а белый, примерно пять футов одиннадцать дюймов роста. Между прочим, вы мне пока ничего о нем не сообщили. Может, вы с ним вообще не знако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закончить наш разгов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вы сказали, что мы обменяемся информацией. Я принял ваши услов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вашему, мистер Пилигрим - сумасшедш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ум покачал голов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бы такой осторожный человек был сумасшедшим. По-моему, он просто какой-то не такой, как все,  - особенный. Я полагаю, многие считают его сумасшедшим только потому, что не понима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ишите как можно точнее, что он сделал с миссис Лидс, и я, пожалуй, скажу вам, правы бы или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хочется этого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о свид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рэхема екнуло сердце, но он все еще слышал дыхание собеседника на другом конце прово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могу вам ничего сообщить, пока не у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чикагского телефона-автомата распахнулась, трубка, звякнув, упала на пол. Все сидевшие в комнате отчетливо услышали голоса и звуки удар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 смирно!.. Не шевелись! Так, теперь заведи руки за голову и медленно поворачивайся. Медленно! А теперь раскинь руки в стороны и прислони их ладонями к стек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чувствовал неимоверное облегч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ооружен, Стен. Мое удостоверение в нагрудном кармане. Ой, щеко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убке раздался громкий смущенный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у телеф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 Грэхем из ФБР.</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оворит сержант Стенли Риддл. Полиция города Чикаго. - В голосе сержанта чувствовалось раздражение. - Может, потрудитесь объяснить, что здесь происход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вы объясните. Вы кого-то задерж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рт побери. Фредди Лаундса, репортера. Я его знаю уже десять лет... Вот твоя записная книжка, Фредди... Вы что, в чем-то его обвиня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бледнел, как полотно. Крофорд, наоборот, покраснел. Доктор Блум, не отрываясь, смотрел на магнитофонную ленту, которая равномерно наматывалась на боб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слыш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его обвиняю. - Грэхем говорил каким-то неестественным голосом. - Он мешает вершить правосудие. Пожалуйста, проводите его в участок и передайте дело государственному прокуро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Лаундс выхватил трубку. Он уже вытащил из-за щек ватные тампоны и теперь говорил быстро и вня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и, послуш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все прокурору. Дай трубку сержанту Ридд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ое-что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мне Риддла, так твою м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вмешался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 дай-ка я с ним побеседу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швырнул свою трубку на рычаг, да так, что все вздрогнули. Он выскочил из будки и, не глянув ни на кого, выбежал в корид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ундс, дело твое - швах,  - сказа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вы хотите его поймать или нет? Я могу вам помочь. Послушайте меня! Хоть минуту! - тараторил Лаундс, пользуясь молчанием Крофорда. - Вы ведь сами только что продемонстрировали, что без “Сплетника” вам не обойтись. Теперь я знаю это точно. Эти объявления связаны с делом Зубастого парии, иначе вы бы не устроили такую охоту за тем, кто звонит. “Сплетник” к вашим услугам! Мы сделаем для вас все, что уго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у тебя эти свед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 мне пришел редактор отдела писем. Сказал, что ваши прислали человека, и он просматривает все объявления. Отобрал пять писем. Сказал, что они будто бы посланы с нарушением правил. Причем тут нарушение правил? Прежде чем отдать почту вашему парню, редактор успел снять ксерокопии и с самих писем, и с конверт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х видел и сообразил, что он взял пять штук для маскировки, на самом деле его интересовало одно письмо. Два дня ушли у меня на проверку. Помог конверт. На нем был штемпель Чезапика, а в обратном адресе указан Чезапикский госпиталь. Вы же знаете, что я там был и видел вашего приятеля. Вот я и скумекал, в чем тут д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не хотелось убедиться в своей правоте. Я позвонил. Решил проверить, клюнете ли вы на “мистера Пилигрима”. И вы клюнули. Еще как клюну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вершил огромную ошибку, Фред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обходимо сотрудничество “Сплетника”. Я вам помогу! Вы получите доступ к объявлениям, к публикуемым материалам. Через ваши руки будут идти все письма, которые к нам поступают... Все, что угодно! Сами скажете, что вам нужно. Я умею хранить тайны. Честное слово! Возьмите меня в свою компанию,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т никакой компа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огда не обращайте внимание, если в следующем выпуске появятся объявления личного характера. Все они будут адресованы “мистеру Пилигриму” и подписаны одним и тем же имен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редъявят официальное обвинение в том, что ты мешаешь правосуд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попадет во все американские газеты! - Лаундс знал, что разговор записывается на пленку, но ему уже на все было наплевать. - Ей-Богу, Крофорд, я это сделаю! Если мне не удастся добиться своего, то и вам несдобро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добавить к предыдущему обвинению еще и угрозы в адрес должностных ли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 мне помочь тебе, Джек. Поверь, от меня будет тол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пай в участок, Фредди. А трубку передай сержан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Линкольн-версаль” Фредерика Лаундса весь пропах бальзамом для волос, кремом после бритья, грязными носками и сигарами, и сержант полиции обрадовался, когда они наконец приехали в участ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 знал здешнее начальство и кое-кого из полицейских. Капитан налил ему кофе и позвонил прокурору, умоляя его “помочь разгрести эту кучу дерь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ебный исполнитель так и не появился. Через полчаса Лаундсу позвонил Крофорд, с которым Фредди разговаривал из кабинета начальника полиции. После этого его отпустили. Капитан даже проводил Фредди до маш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 был на взводе, а поэтому вел машину быстро и небрежно. Он торопился домой, в свою квартиру с видом на озеро Мичиган. Он возлагал на эту историю самые разнообразные надежды и был уверен, что они осуществятся. Во-первых, Лаундс рассчитывал заработать много денег и понимал, что выгоднее всего издать книгу в мягкой обложке. Причем издать ее моментально - через тридцать шесть часов после ареста Зубастого парии она должна появиться на прилавках. А материал, который он опубликует в дневных газетах, станет настоящей сенсацией. Фредди будет на седьмом небе от счастья, когда такие газеты как чикагская “Трибьюн”, лос-анжелесская “Таймс”, достопочтенная “Вашингтон пост” и даже их величество нью-йоркская “Таймс” перепечатают статью за его подписью и с его фотографи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орреспонденты, работающие в этих элитных изданиях, писаки, которые глядели на него сверху вниз и даже брезговали с ним выпить, лопнут от злости и зави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 был для них парией, потому что обратился в другую веру. Будь он кретином и бездарью, мэтры от пера простили бы ему работу в “Сплетнике” - нормальный человек не может сердиться на дебила! Но Лаундс писал как бог, был умен, дерзок, наблюдателен. Одним словом, первоклассный репорт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у него был несносный характер, за что его недолюбливало начальство, и он часто влипал в неприятные исто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у всегда хотелось быть в центре внимания, иначе он просто жить не мог. Это был маленький неуклюжий уродец с кривыми зубами и крысиными глазками, которые блестели, словно плевок на асфаль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ть лет Лаундс занимался серьезной журналистикой, пока наконец не понял, что в Белый дом ему все равно не попасть. До него дошло, что редакторы будут ездить на нем верхом, пока он не превратится в старую развалину и не сопьется. А дальше - цирроз печени или же смерть в собственной постели, где он отрубится по пьянке с сигаретой в зуб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дакторам нужны были сенсации, а не Фредди. Они платили ему по высшей ставке, но это не так уж и много, когда приходится покупать женщин. Его хлопали по спине, называли ассом в журналистике, но отказывались помещать его фамилию на первой поло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однажды вечером 1969 года - Фредди тогда переписывал заново какую-то статью - ему было явлено откров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ним в комнате сидел Фрэнк Ларкин, которому диктовали что-то по телефону, а он записывал. Старые репортеры, работавшие в этой газете, очень часто так поступали. Фрэнку Ларкину было пятьдесят пять, но он выглядел на все семьдесят. Он каждые полчаса открывал свой шкафчик и прикладывался к бутылке. От него всегда разило перега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ркин встал, заковылял к перегородке и хриплым шепотом обратился к редакторше. Фредди навострил уши: его всегда интересовали чужие разгово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ркин попросил женщину принести ему из дамской комнаты гигиенические салфетки. Дескать, он подкладывает их в трусы, потому что у него часто идет кровь из задни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едди внезапно вынул из машинки недописанную заметку, вставил чистый лист бумаги и напечатал заявление об ухо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делю он уже работал в “Сплетни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Лаундс вел там рубрику, посвященную раковым заболеваниям, за что получал вдвое больше прежнего. Начальство ценило его за добросовестное отношение к рабо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плетник” не зря хорошо платил - рак оказался весьма благодарной те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пятый американец страдает от рака. Измученные, разуверившиеся в медицине родственники цепляются за любую соломинку. Массаж, банановая диета - только бы помочь умирающ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етинг показал, что благодаря смелым заголовкам типа “Новое средство от рака” или “Чудодейственное лекарство, убивающее раковую опухоль” - и число проданных в супермаркете экземпляров увеличивается на 22, 3 процента. Если опубликовать саму заметку на первой странице, сразу под заголовком, число покупателей снижается на шесть процентов, потому что, делая покупки, они могут прочитать текс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сперты установили, что на первой странице лучше давать большой разноцветный заголовок, а саму статью печатать в середине газеты, поскольку покупателям трудно держать в руках раскрытую газету, сумку и еще толкать тележку с продукт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яти первых абзацах Лаундс, как правило, был очень оптимистичен. Затем понемногу сбавлял тон и в конце упоминал, что “чудодейственное средство” либо невозможно достать, либо признавался, что эксперименты на животных начаты совсем недав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едди таким образом зарабатывал себе на хлеб, а “Сплетник” благодаря его рубрике шел нарасхва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обавок к этому в городе частенько устраивалась распродажа чудотворных иконок и “лечебной” одежды. Производители сих “чудес” готовы были отвалить немалые деньги лишь бы их объявления поместили по соседству с рубрикой Фред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читатели писали в газету письма с просьбой сообщить какую-нибудь дополнительную информа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е-какой доход давала продажа сведений об этих людях выступавшему по радио “евангелисту”, крикливому психопату, который потом вымогал у них по почте деньги, посылая им конверты с надписью: “Тот, кого вы любите, умрет, если вы не...” Фредди Лаундс вполне устраивал “Сплетник”, а “Сплетник” вполне устраивал Фредди. Он проработал в газете одиннадцать лет, и теперь зарабатывал в год семьдесят две тысячи долларов. И почти все тратил на развлечения. Фредди Лаундс жил в свое удовольств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деялся, что если и дальше так пойдет, то он издаст книгу и попробует свои силы в кино. Ведь Голливуд - отличное местечко для проныр с толстыми кошель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едди был доволен собой. Съехав на полном ходу в подземный гараж под домом и с визгом затормозив, он поставил машину на свое законное место. “Мистер Фредди Лаундс” - было написано огромными буквами на сте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нди уже дома - ее “датсун” стоял рядом. Хорошо. Фредди очень хотелось взять ее с собой в Вашингтон. У легавых глаза на лоб полезут. Поднимаясь в лифте на свой этаж, Фредди весело насвистыва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нди собирала его вещи. Она делала это очень умело - всю жизнь прожила на чемодан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женщина в джинсах и клетчатой рубашке, с пушистыми каштановыми волосами, собранными на затылке в хвостик, вполне сошла бы за дочку фермера, если бы не ее бледная кожа и худоба. Прямо-таки карикатурная худоб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возмутимо посмотрела на Лаундса. Венди давно ничем не удивишь. Заметила, что он весь дрож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ишком много работаешь, Роско. - Ей нравилось называть его так, и он почему-то любил это прозвище. - Каким рейсом летишь? Шестичасов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нди принесла ему выпить и убрала с кровати свой расшитый бисером купальник и парик, предлагая Фредди приле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отвезти тебя в аэропорт. Я до шести свобод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владелицей бара-стриптиза “Венди-сити”, и ей больше не приходилось танце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ы позвонил мне, у тебя был голос, как у марокканского мотыль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к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 героя мультика, который показывали утром в воскресенье. Он такой загадочный и помогает Белке, агенту Секретной службы. Мы смотрели этот мультик, когда ты болел гриппом. Что, вытащил счастливый билет? У тебя такой довольный вид!</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Черт, ты права. Я рискнул, малышка, и это окупилось сторицей. Мне дьявольски повез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спеешь вздремнуть перед отъездом. Ты так уст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 закурил сигарету. Вторая, недокуренная, еще дымилась в пепельни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что? Спорю, если ты сейчас выпьешь рюмку и скинешь это тряпье, то мигом усн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 уткнулся ей в грудь и наконец расслабился. И перестал дрожать. Он рассказал Венди все по порядку. Он говорил шепотом, уткнувшись ей в тощую грудь, а она пальцем чертила у него на затылке восьмер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так история, Роско,  - сказала Венди. - Ладно, теперь спать. Я отвезу тебя в аэропорт. Все будет хорошо. И мы с тобой заживем, как преж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еще немного пошептались, обсуждая, куда сходят после его приез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 ус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7</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Алан Блум и Джек Крофорд сидели на складных стульях - другой мебели в офисе Крофорда не оста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шкафу пусто, до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Блум внимательно вгляделся в обезьяноподобное лицо Крофор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было интересно, что будет дальше. Этот человек, безусловно, умен, причем ум его холоден, как поверхность рентгеновского стола. Ну, а весь этот скулеж и неумеренное потребление сельтерской воды всего лишь обычный камуфля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отправился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гуляться. Ему захотелось слегка освежиться,  - сказал Крофорд. - Грэхем ненавидит Лаунд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не думаешь, что тебе бы следовало освободить Уилла от этой работы теперь, когда Лектор опубликовал в газете его домашний адрес? Мне кажется, ему необходимо быть рядом с семь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рва и мне так казалось. Его это здорово доста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ляю,  - кивнул доктор Блу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том я вдруг понял, что ни он, ни Молли с Уилли не смогут вернуться домой, пока Зубастый пария на свобо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ком с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амечательная женщина. Молли, конечно, проклинает меня на чем свет стоит. Я сейчас стараюсь не показываться ей на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читает, ты используешь Уилла в своих цел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внимательно посмотрел на доктора Блу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кое-что ему сказать. Потом придется связаться с тобой. Когда ты едешь в Куанти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раньше вторника. Я отложил поезд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эхем к тебе очень хорошо относится. Он уверен, что ты не практикуешь на нем свои штучки,  - сказал Крофорд. Его задело замечание Блума, что он использует Грэхема в своих цел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не пытаюсь. Я с ним откровенен до предела, как с моими пациент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меня не так понял. Я хочу быть его другом, я и есть его друг. Просто я, Джек, привык изучать психологию людей. Но вспомни, когда ты попросил меня заняться Грэхемом, я отказ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я просил, а Петерсен, с верхнего этаж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же просил. Но даже если бы я и написал о Грэхеме статью, полагая, что это принесет пользу медицине, я бы так хитро все замаскировал, что никто бы и не догадался, о ком речь. Вообще-то я считаю, что такие материалы должны публиковаться только посмер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воей смерти или после смерти Грэх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Блум не ответ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метил одну очень интересную подробность: ты никогда не остаешься с Грэхемом наедине. Верно? Это у тебя как бы случайно. Почему? Ты думаешь, он экстрасенс?</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 Нет. Он эйдетист </w:t>
      </w:r>
      <w:r>
        <w:rPr>
          <w:rFonts w:eastAsia="Times New Roman Cyr" w:cs="Times New Roman Cyr" w:ascii="Times New Roman Cyr" w:hAnsi="Times New Roman Cyr"/>
          <w:i/>
          <w:iCs/>
          <w:lang w:val="en-US"/>
        </w:rPr>
        <w:t>&lt;Эйдетизм - разновидность образной памяти, заключающаяся в способности сохранять яркие образы предметов долгое время спустя после исчезновения их из поля зрения.&gt;</w:t>
      </w:r>
      <w:r>
        <w:rPr>
          <w:rFonts w:eastAsia="Times New Roman Cyr" w:cs="Times New Roman Cyr" w:ascii="Times New Roman Cyr" w:hAnsi="Times New Roman Cyr"/>
          <w:lang w:val="en-US"/>
        </w:rPr>
        <w:t>. У него удивительная зрительная память, но, по-моему, он не экстрасенс. Правда, он не разрешил Дьюку себя проверить, но это еще ни о чем не говорит. Грэхем ненавидит, когда его изучают, прощупывают. Я, впрочем, то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 считает это просто интеллектуальными упражнениями, и, строго говоря, он прав. Он добивается прекрасных результатов, но, мне кажется, у кое-кого еще это получается ничуть не ху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х немного,  - сказа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н превосходно владеет искусством отождествлять себя с другим человеком, что называется, влезть в его шкуру,  - сказал доктор Блум. - Он может стать на твою точку зрения, на мою и даже, вероятно, способен понять человека, к образу мышления которого относится с ужасом и отвращением. Такой дар, Джек, нелегкая ноша. Перцепция - обоюдоострое оруж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ты и не остаешься с ним наед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сто я испытываю к нему профессиональное любопытство, и он быстро это почувствует. Он очень чут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почувствовав, что ты за ним подглядываешь, он, как говорится, опустит жалюз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дкое сравнение, но точное. По-моему, ты мне отомстил сполна, Джек. Теперь давай перейдем к делу. Я себя неважно чувству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явление психосоматического характ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последнее время у меня желчный пузырь пошаливает. Итак, что тебе нужно от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озможность связаться с Зубастым пари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Сплетник?” - уточнил доктор Блу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Как ты думаешь, наши послания не могли бы подтолкнуть его... ну, скажем, к самоуничтожен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амоубийству, что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бы это вполне устрои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нет. Правда, при некоторых психических заболеваниях такое случается. Но в данном случае сомневаюсь. Будь он склонен к самоуничтожению, он бы вел себя не так осмотрительно. Не принимал бы столько мер предосторожности. Окажись на его месте параноик, ты бы сумел оказать на него влияние, и он бы так или иначе засветился. Даже мог бы наложить на себя руки. Хотя я тебе в этом не помощ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ум резко отрицательно относился к самоубийст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задумчиво протянул Крофорд. - А можно вывести его из себя до такой степени, что он потеряет над собой контро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ебе это ну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мне сперва ответь: его можно вывести из себя, чтобы он на этом зацикл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же и так зациклился на Грэхеме, которого считает своим врагом. И ты это знаешь. Нечего морочить мне голову. Ты решил использовать Грэхема как приманку,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иного выхода у нас нет. Иначе нас ждет двадцать пятое. Помоги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ты сам не знаешь, что тебе ну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ен твой со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 себе, а о Грэхеме. Мне хочется, чтобы ты правильно истолковал мои слова. При других обстоятельствах я бы не стал тебе этого говорить, но сейчас ты должен знать. Скажи мне, что, по-твоему, движет в данный момент Уилл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ожал плеч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движет страх, Джек. Уилл очень напуган.</w:t>
      </w:r>
    </w:p>
    <w:p>
      <w:pPr>
        <w:pStyle w:val="WWIauiue"/>
        <w:tabs>
          <w:tab w:val="left" w:pos="720" w:leader="none"/>
        </w:tabs>
        <w:ind w:firstLine="720"/>
        <w:jc w:val="both"/>
        <w:rPr/>
      </w:pPr>
      <w:r>
        <w:rPr>
          <w:rFonts w:eastAsia="Times New Roman Cyr" w:cs="Times New Roman Cyr" w:ascii="Times New Roman Cyr" w:hAnsi="Times New Roman Cyr"/>
          <w:lang w:val="en-US"/>
        </w:rPr>
        <w:t>- После того</w:t>
      </w:r>
      <w:r>
        <w:rPr>
          <w:smallCaps/>
          <w:lang w:val="en-US"/>
        </w:rPr>
        <w:t xml:space="preserve">, </w:t>
      </w:r>
      <w:r>
        <w:rPr>
          <w:rFonts w:eastAsia="Times New Roman Cyr" w:cs="Times New Roman Cyr" w:ascii="Times New Roman Cyr" w:hAnsi="Times New Roman Cyr"/>
          <w:lang w:val="en-US"/>
        </w:rPr>
        <w:t>что он перен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лько. Страх обычно сопутствует воображению. Это как бы плата за воображ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осмотрел на свои сложенные на животе руки и покраснел. Это была скользкая т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Это то, о чем не говорят вслух. Ты правильно сделал, что завел со мной этот разговор. Я все равно считаю Грэхема крепким парнем. Но я не такой уж и мудак, до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считал тебя мудаком, Дж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ни за что не разрешил ему вернуться в строй, если бы не мог обеспечить ему надежного прикрытия. Ну, скажем, на восемьдесят процентов. Грэхем ведь и сам не лыком шит! Конечно, бывают ребята и поздоровей, но зато у Грэхема быстрая реакция. Так ты поможешь нам раскрутить Зубастого парию, доктор? Столько людей погиб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если Грэхем будет знать, что его ждет, и добровольно пойдет на риск. Я требую, чтобы он сказал это в моем присутств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доктор. Я ему никогда не сделаю зла. Во всяком случае, не больше, чем все мы делаем друг дру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нашел Грэхема в маленьком кабинете возле лаборатории Зеллера, полном фотографий и личных бумаг жертв Зубастого па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ждал, пока Грэхем отложит “Бюллетень органов внутренней безопасности”, который он в тот момент лист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ввести тебя в курс дела. По поводу двадцать пятого чис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у не нужно было объяснять, что двадцать пятого будет полнолу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гда он возобновит свою активн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ее возобнов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вное знать, когда это случ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а раза это произошло в ночь с субботы на воскресенье. В субботу двадцать восьмого июня в Бирмингеме было полнолуние. Двадцать шестого июля он повторил свой “подвиг” в Атланте. До полнолуния оставались сутки, но он совершил преступление опять-таки в субботнюю ночь. На сей раз полнолуние будет в понедельник, двадцать пятого августа. Но раз Зубастый пария предпочитает выходные, мы должны быть готовы, начиная с пятни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ы? Ты считаешь, к этому можно быть готов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Знаешь, что написано по поводу того, как нужно расследовать убийст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учебнике. В жизни все инач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И все-таки... представляешь, мы посылаем парня, одного. С ним будет поддерживаться постоянная связь. А вокруг ни души... Он... вернее, ты... будешь совсем од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долгая пау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иная с пятницы, двадцать второго числа, мы будем держать на авиабазе Эндрюс самолет “Гольфстрим” фирмы Граммена. Мне дали его в министерстве внутренних дел. Машина оборудована всем необходимым. Мы будем рядом: я, ты, Зеллер, Джимми Прайс, фотограф и пара ребят, которые ведут допросы. Как только поступает сигнал, мы срываемся с места и летим. Где бы он ни был, через час с небольшим мы будем т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местная полиция? Она не обязана с нами сотрудничать. И не станет жд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озьмем под контроль деятельность начальников полиции и окружных шерифов. Мы попросили распорядиться, чтобы на столе у всех дежурных лежал соответствующий прика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качал голов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а с два. Они на это не пойд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осим не так уж и много. Пусть как только поступит сообщение об убийстве, полицейские - те, кто окажутся поблизости,  - осмотрят место происшествия, а медицинский персонал убедится, что все мертвы. И все покидают место происшествия. Пусть устраивают проверки на дорогах, допрашивают свидетелей - в общем, делают все, что хотят, но место происшествия должно опустеть еще до нашего появления. Ты войдешь в этот дом... Ты будешь поддерживать с нами связь. Но если хочешь, можешь молчать. И сиди там, сколько понадобится. А когда скажешь, мы войд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ция не будет жд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пришлют ребят из отдела по расследованию убийств. Но они к нам так или иначе прислушаются. По крайней мере ты сможешь увидеть все в первозданном ви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озданном виде. Грэхем откинул голову на спинку стула и уставился в потол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уик-энда еще целых тринадцать д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Дж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Дж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убиваешь, ей-Бо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все понимаешь. Ты ведь решил использовать меня как приманку. И прежде чем поставить вопрос ребром, расписываешь, какой кошмар случится в следующий раз. Неплохой психологический ход. Но только он рассчитан на идиота. Что, по-твоему, я должен сказать? Неужели ты думаешь, что после случая с Лектором у меня трясутся поджил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не ду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если и думаешь, я на тебя не обижаюсь. От страха никто не застрахован. Мне вовсе не нравится носить этот проклятый кевларовый жилет - в нем чувствуешь себя, как в корсете. Но, черт побери, я его ношу, и мы с Молли не можем вернуться домой, пока этот гад на свобо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уверен, что ты согласиш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видел, что Крофорд говорит прав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хотел сказать мне что-то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молч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Молли! Ее-то хоть не впутыв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Уилл, как ты мог такое подум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внимательно поглядел на своего друг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ты, Джек, решил играть в одной команде с Фредди Лаундсом? Я считал вас заклятыми враг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нахмур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 знаешь, что это лучший способ зацепить Зубастого парию. Он читает “Сплетник”. А что нам еще остается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овсем не обязательно связываться с Лаундс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едет в “Сплетнике” рубри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я смешаю его с грязью в газете, а потом... Ты думаешь, это надежней переписки? Не отвечай, я и сам знаю. Ты уже говорил с Блум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моходом. Нам нужно втроем все обсудить. А потом встретиться с Лаундсом. Что касается переписки, то мы прибережем ее как резер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в будет сценарий? Зубастому парии нужно дать - хорошую возможность. Где-нибудь на пустыре, но чтобы он мог подобраться ко мне поближе. Не думаю, чтобы он был хорошим стрел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люди будут наблюдать за вами с высо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одновременно подумали об одном и том же. Да, бронежилет из кевлара - надежная защита от девятимиллиметрового пистолета и ножа Зубастого парии, но ведь он может выстрелить в голову! А если ему удастся спрятаться и выстрелить из укрытия, то дело и вовсе плох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ты сам поговори с Лаундсом. Избавь меня от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нужно взять у тебя интервью, Уилл,  - мягко возразил Крофорд. - И поснимать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ум предупреждал Крофорда, что Грэхему все это может оказаться не по ду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8</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Грэхем удивил и Крофорда, и Блума. Он вызвался встретить Лаундса на полдороге и дружелюбно улыбнулся, хотя выражение его глаз оставалось враждеб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бывание в стенах ФБР благотворно сказалось на манерах Лаундса. Когда нужно, он умел быть вежливым, со своей аппаратурой обращался ловко и бесшум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орвался всего раз: наотрез отказался дать Лаундсу дневник миссис Лидс и частную переписку жертв Зубастого па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 задавал ему вопросы. Грэхем вежливо на них отвечал. Оба то и дело заглядывали в свои записи, стараясь придерживаться советов доктора Блума. Нередко вопросы и ответы приходилось на ходу перефразиро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ану Блуму не удалось точно определить “больное место” Зубастого парии. В конце концов он просто изложил все, что о нем думал. Остальные слушали его, как будущие каратисты слушают лекцию по анатом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Блум сказал, что письмо Зубастого парии и его действия указывают на проективно-делюзионную схему, компенсирующую непереносимое чувство собственной неадекватности. Разбитые зеркала говорят об отношении преступника к своей внешности.</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Убийца категорически отвергает прозвище “Зубастый пария” </w:t>
      </w:r>
      <w:r>
        <w:rPr>
          <w:rFonts w:eastAsia="Times New Roman Cyr" w:cs="Times New Roman Cyr" w:ascii="Times New Roman Cyr" w:hAnsi="Times New Roman Cyr"/>
          <w:i/>
          <w:iCs/>
          <w:lang w:val="en-US"/>
        </w:rPr>
        <w:t>&lt;Париями в англоязычных странах называют гомосексуалистов&gt;</w:t>
      </w:r>
      <w:r>
        <w:rPr>
          <w:rFonts w:eastAsia="Times New Roman Cyr" w:cs="Times New Roman Cyr" w:ascii="Times New Roman Cyr" w:hAnsi="Times New Roman Cyr"/>
          <w:lang w:val="en-US"/>
        </w:rPr>
        <w:t>, потому что оно вызывает у него нежелательные ассоциации с гомосексуализмом. Блум считал, что Зубастый пария подсознательно испытывает гомосексуальное влечение и страшно боится стать педерастом. Доктор Блум еще больше укрепился в этой мысли, узнав о том, что Зубастый пария надел на убитого Чарлза Лидса шорты. Доктор Блум полагал, что этим самым убийца хотел подчеркнуть свое полное равнодушие к Чарлз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ихиатр добавил, что у садистов даже в раннем возрасте агрессивность тесно связана с сексуальност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стокие издевательства над женщинами в присутствии их родственников на самом деле есть ни что иное, как проявление ненависти к собственной мат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хаживая по комнате и отчасти рассуждая с самим собой, Блум назвал убийцу “дитя кошмара”. Крофорд уловил в его голосе сострадание и опустил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нтервью Лаундсу Грэхем сделал заявление, неслыханное для следователя. Такое вряд ли бы пропустили в приличной газ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казал, что Зубастый пария урод и импотент, у которого ничего не получается с женщинами. А потом обвинил убийцу в насилии над мужчинами, которые стали его жертвами. Грэхем сказал, что Зубастый пария наверняка служил и служит посмешищем для своих знакомых, а еще что он родился в результате кровосмесительной связ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дчеркнул, что Зубастый пария, разумеется, отнюдь не так умен, как Ганнибал Лектер. И пообещал и впредь делиться со “Сплетником” своими наблюдениями и выводами. Он сказал, что многие из его коллег относятся скептически к печатному слову, но пока расследование ведет он, “Сплетник” будет получать материалы из первых ру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 сделал много снимк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ая фотография была сделана в “вашингтонском убежище” Грэхема, которую он вынужден занимать до полной победы над Зубастым парией. Только там он, якобы, может “обрести столь необходимое ему одиночество” и разобраться в “кровавой чехарде” последних событ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фотографии Грэхем сидел в купальном халате за письменным столом. Было понятно, что он заработался допоздна. Грэхем рассуждал о гипертрофированной “творческой концепции Зубастого па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его спиной в окне высился Капитолий. А самое главное, в левом углу окна можно было разглядеть название очень известного мотеля; надпись была расплывчатой, но прочитать ее не составляло особого тр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желании Зубастый пария вполне мог отыскать квартиру Грэх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дании ФБР Грэхем сфотографировался рядом с массивным спектрометром. Прибор не имел никакого отношения к расследованию, но Лаундсу понравились его внушительные разме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даже согласился сняться вместе с Лаундсом, когда тот брал у него интервью. Они сфотографировались на фоне оружейной пирамиды в отделе стрелкового оружия. Лаундс держал автоматический револьвер девятимиллиметрового калибра, того же типа, что у Зубастого парии. Грэхем указывал пальцем на самодельный глушитель, похожий на телевизионную антен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Блум был удивлен, когда Грэхем за секунду до того, как Крофорд щелкнул затвором фотоаппарата, по-дружески положил Лаундсу руку на плеч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вью и фотографии должны были появиться в “Сплетнике” на следующий день, в понедельник, одиннадцатого августа. Получив интервью, Лаундс отбыл в Чикаго. Сказал, что хочет сам проследить за выходом материала. Они с Крофордом договорились встретиться во вторник днем, в пяти кварталах от западни, подстроенной Зубастому па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иная со вторника, когда “Сплетник” поступит в продажу, злодея будут поджидать две ловуш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должен был каждый вечер возвращаться в свою “временную резиденцию”, сфотографированную в “Сплетнике” В зашифрованном послании на страницах той же газеты преступника приглашали подойти к почтовому ящику в Аннаполисе. Если же он отнесется недоверчиво к этому предложению и решит, что у почтового ящика его будет ждать засада, то квартира Грэхема, возможно, покажется ему более удобным объектом для нападения. Так, по крайней мере, считали в ФБ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сти Флориды направили охрану к дому Грэхема на отмели Сахарной голо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ственной группе царило недовольство: в двух больших засадах были заняты силы, которые можно было использовать в другом месте. Вдобавок Грэхему приходилось каждый вечер проводить в своем убежище, что ограничивало возможности его передвижения по Вашингт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ом Крофорд понимал: избрана наилучшая тактика, однако ему было не по вкусу бездействие. Не покидало чувство, что они играют сами с собой в темноте, а до полнолуния уже меньше двух нед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кресенье и понедельник промелькнули на удивление быстро. Хотя минуты тянулись томительно долго, часы летели - не успеешь огляну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недельник после обеда Сперджин, старший инструктор сил быстрого реагирования в Куантико, объезжал на машине район, в котором располагалось убежище Грэхема. Грэхем сидел рядом с ним, Крофорд на заднем сиден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тверть восьмого улицы уже безлюдны. Все расходятся по домам обедать,  - сказал Спердж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жарый, мускулистый, в бейсбольной кепке, которую он всегда сдвигал на затылок, Сперджин напоминал игрока в бейсб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вечером, когда будешь на переезде, подай нам сигнал,  - добавил он, обращаясь к Грэхему,  - подгадай, чтобы это произошло между половиной девятого и без двадцати девя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рджин свернул на стоян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е идеально, но могло быть и хуже. Завтра вечером поставишь машину сюда. После этого мы всякий раз будем менять место стоянки, но оно обязательно останется на этой стороне. Отсюда до входа семьдесят пять ярдов. Давай-ка пройдем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зкорослый, кривоногий Сперджин шел впереди, Грэхем и Крофорд следовали за 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числяет, откуда может выскочить убийца, подумал Грэхем.</w:t>
      </w:r>
    </w:p>
    <w:p>
      <w:pPr>
        <w:pStyle w:val="WWIauiue"/>
        <w:tabs>
          <w:tab w:val="left" w:pos="720" w:leader="none"/>
        </w:tabs>
        <w:ind w:firstLine="720"/>
        <w:jc w:val="both"/>
        <w:rPr/>
      </w:pPr>
      <w:r>
        <w:rPr>
          <w:rFonts w:eastAsia="Times New Roman Cyr" w:cs="Times New Roman Cyr" w:ascii="Times New Roman Cyr" w:hAnsi="Times New Roman Cyr"/>
          <w:lang w:val="en-US"/>
        </w:rPr>
        <w:t>- Скорее всего, это случится по дороге к дому, если вообще случится,  - сказал Сперджин. - Видишь, машина поставлена прямо напротив входа, и тебе придется идти по середине стоянки. Это довольно далеко от машин, которые стоят тут круглосуточно. Чтобы подобраться к тебе поближе. Зубастому парии придется выйти на открытое</w:t>
      </w:r>
      <w:r>
        <w:rPr>
          <w:lang w:val="en-US"/>
        </w:rPr>
        <w:t xml:space="preserve"> </w:t>
      </w:r>
      <w:r>
        <w:rPr>
          <w:rFonts w:eastAsia="Times New Roman Cyr" w:cs="Times New Roman Cyr" w:ascii="Times New Roman Cyr" w:hAnsi="Times New Roman Cyr"/>
          <w:lang w:val="en-US"/>
        </w:rPr>
        <w:t>пространство. У тебя как со слух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рмально,  - кивнул Грэхем. - Я здесь услышу каждый шоро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рджин испытующе посмотрел на Грэхема, но не заметил в выражении его лица ничего особенн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аменим лампы на фонарях на более тусклые, чтобы было труднее стрелять,  - сказал Сперджин, остановившись в центре стоян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воим людям тоже придется туго,  - замет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двоих ребят стартроновские ночные прицелы,  - успокоил его Сперджин. - У меня есть особый спрей. Пожалуйста, побрызгай им одежду, Уилл. Кстати, даже в жару будь любезен носить бронежилет. Ла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Из чего он сдел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кевла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 называется, Джек? “Второй шанс”,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ой шанс”,  - кивну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всего, преступник подойдет к тебе сзади или пройдет мимо, а потом обернется и выстрелит,  - рассуждал Сперджин. - Он уже семь раз стрелял своим жертвам в голову. И теперь поступит точно так же, если ты зевнешь. Не зевай, Уилл! Я сейчас покажу тебе кое-что в вестибюле, а потом поедем на стрельбище. У тебя есть вре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есть время,  - ответил за Грэхема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рельбище Сперджин чувствовал себя, как верховный жрец в храме. Он заставил Грэхема заткнуть уши и надеть наушники, а затем расставил мишени в разных направлениях от стрелка. Сперджин с облегчением вздохнул, увидев, что у Грэхема не стандартный револьвер тридцать восьмого калибра, а другой - особый. Однако ему не нравилось, что при стрельбе видны вспышки. Тренировка продолжалась около двух часов. Когда Грэхем отстрелялся, Сперджин проверил замок и барабан его револьвера сорок четвертого калиб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ринял душ и переоделся, чтобы от него не воняло порохом. И поехал провести последний вечер с Молли и Уи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обеда повез жену и пасынка в магазин, где они долго и тщательно выбирали дыни. Грэхем заставил их купить побольше фруктов и овощей. Возле кассы на прилавке лежал предыдущий выпуск “Сплетника”, и Грэхем молил Бога, чтобы Молли не пошла утром за продуктами и не увидела свежую газету. Ему не хотелось посвящать ее в то, что затев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спросила, что приготовить ему на обед на следующей неделе - а он сказал Молли, что должен вернуться в Бирмингем,  - ему стало так противно, словно он измазался в какой-то липкой гадости. Он впервые в жизни лгал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мотрел на Молли, шедшую вдоль прилавков, эту миловидную женщину, судьба которой оказалась тесно связана с бейсболом. Молли панически боялась опухолей и требовала, чтобы Грэхем и Уилли каждые четыре месяца ходили на прием к врачу. Еще она боялась темноты, правда, не очень. А главное, Молли на своем горьком опыте убедилась в том, как все быстротечно. О, она знала цену времени. И дорожила каждой минутой. Молли и его научила наслаждаться мгновен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он Пахельбеля звучал в залитой солнечным светом комнате, где они впервые принадлежали друг другу. Они дрожали от счастья. Но даже тогда у Грэхема сердце сжималось от страха, который нависал над ним зловещей тенью скалы: им так хорошо вдвоем, что это не может продлиться дол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ходя от прилавка к прилавку, Молли перекладывала сумку с одного плеча на другое, словно лежавший внутри револьвер весил не девятнадцать унций, а гораздо бол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аверное, расстроился бы, увидев себя со стороны: наклонился над дынями и злобно бормоч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адить этого мерзавца в резиновый мешок - и дело с концом! В резиновый мешок - и дело с конц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из них нес свою ношу: кто сумки с фруктами, кто оружие, а кто и бремя лжи. Маленький отряд из трех озабоченных чем-то своим челов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чуяла неладное. Погасив свет, они с Грэхемом не стали, как обычно, разговаривать в темно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снились тяжелые шаги сумасшедшего. Он входил в дом и шел по комнатам, обстановка которых менялась прямо на глаз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19</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еждународном аэропорту Сент-Луиса “Лэмберт” есть газетный киоск, где продаются почти все газеты, выходящие, в Соединенных Штатах. Газеты, издающиеся в Нью-Йорке, Вашингтоне, Чикаго и Лос-Анджелесе, отправляют туда самолетом и продают уже в день публика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большинство подобных киосков, он принадлежит газетному концерну, поэтому наряду с уважаемыми изданиями здесь продается и всякая макулату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сять часов вечера, в понедельник, в киоск доставили чикагскую “Трибьюн”, а рядом, прямо на пол, выгрузили кипу “Сплетника”. В середине кипы газеты были еще теплы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авец уселся возле полок на корточки и принялся рассовывать “Трибьюн”. Работы у него было невпроворот. Работавшие днем напарники никогда не наводили на полках поряд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в поле зрения продавца попали черные сапоги на молнии. Может, кто-то зашел полистать журналы? Но нет, носки сапог прямо у него под носом. Кому-то от него что-то нужно, черт побери! Продавец хотел было закончить с раскладкой газет, но от столь назойливого внимания у него мурашки забегали по сп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ботал временно, а поэтому считал, что не обязан; быть вежливым с покупателя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его тебе? - буркнул он, уставившись в колени незнаком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Сплет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пока я разложу эту стоп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оги не отодвинулись, а наоборот, подошли еще бли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тебе придется подождать, пока я разложу газеты. Понял? Ты что, не видишь? Я работ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взметнулась вверх, сверкнула сталь, и веревка, которой была перевязана кипа газет, с треском лопнула. На пол упала монета в один доллар. Незнакомец выхватил из середины пачки экземпляр “Сплетника”, и все лежавшие сверху газеты рассыпались по по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авец вскочил на ноги. Его щеки пылали гневом. Зажав газету под мышкой, незнакомец шел к дв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Эй, 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поверну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Я же тебе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вернулся и подошел уж слишком близ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мне сказ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о грубость продавца возмущает покупателей. Этот же вел себя так, что продавцу стало не по с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устил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и двадцать пять центов сдач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овернулся и вышел. У продавца пылали щеки целых полча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думал он, этот парень на прошлой неделе тут околачивался. Но если он еще раз сунется, я его выставлю к ебеней матери! У меня для таких ублюдков кое-что припасено под прилав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не стал просматривать “Сплетник” в аэропорту. Последнее послание Лектора, которое он прочитал во вторник, вызвало у него самые противоречивые чувства. Конечно, доктор Лектер прав. Он назвал его красавцем. Он с таким восторгом перечитывал эту фразу! Он действительно красавец! Но Долархайд слегка презирал доктора за то, что Лектер так боится полиции. А в общем, Лектер мало чем отличается от общей масс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м не менее Долархайду не терпелось узнать, есть ли в газете еще какая-нибудь весточка от Лектора. Однако он решил сперва добраться до дома. Долархайд гордился своим самообладан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домой он долго думал о продавце газ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ылые времена Долархайд извинился бы за то, что помешал человеку, и больше никогда и близко бы не подошел к этому киоску. Как долго он терпел бесконечные издевательства. Но теперь - все! Этот тип может оскорбить Фрэнсиса Долархайда, но он ничего не может сделать Дракону. Именно так начинается Преображ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ночь на его письменном столе все еще горел свет. Послание, опубликованное в “Сплетнике”, было расшифровано и скомканное валялось на полу. Обрезки “Сплетника” так и остались лежать там, где Долархайд их бросил, делая вырезки для своего стенда. Огромный стенд стоял возле картины с изображением Дракона, клей, которым он приклеил новые вырезки, еще не успел высохнуть. Прямо под ними Долархайд прикрепил к стенду маленький полиэтиленовый пакетик, пока пуст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было написа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Этим Он Меня Оскорбля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Долархайд встал из-за сто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идел на лестнице, которая вела в подвал и была покрыта грязью и плесенью. Долархайд шарил лучом фонаря по зачехленной мебели, по грязным зеркалам, которые когда-то висели в доме, а теперь стояли, повернутые к сте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олархайд разглядел в дальнем углу очертания какого-то высокого предмета, тоже накрытого чехлом. Пока он до него добрался, его лицо было все в паутине. Стягивая покрывало, Долархайд расчихался от пы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ргал, смахивая слезу, и посветил фонарем на показавшееся из-под чехла старое дубовое кресло на колесах - инвалидную коляску. Кресло было массивное, крепкое, с высокой спинкой. В подвале хранились три таких кресла. Власти передали их бабушке в сороковом году, когда она устроила у себя дома лазар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стал толкать кресло к двери. Колесики отчаянно скрипели. Хотя коляска была очень тяжелой, Долархайд легко поднял ее наверх по лестнице. Завез в кухню и смазал колеса. Маленькие передние колесики все еще поскрипывали, но задние вертелись свободно, стоило дотронуться до них пальц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их мерного жужжания его ярость мало-помалу улеглась. Долархайд крутил колесики и тоже жужжал, подражая звуку, который они издав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20</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о вторник около полудня Лаундс вышел из редакции “Сплетника”, он шатался от усталости и был страшно взвинчен. В самолете по пути в Чикаго успел подготовить материал. Придя в редакцию, уже через полчаса положил готовое интервью на стол редакто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ое время он упорно трудился над своей брошюрой, не отвечая на телефонные звонки. Лаундс работать умел и уже подготовил солидный материал в пятьдесят тысяч сл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Зубастого парию поймают, останется только сочинить броский заголовок и рассказать о самом процессе ареста преступника. А так весь материал готов. Лаундс уже договорился с тремя лучшими репортерами “Сплетника”, которые в считанные часы после ареста убийцы разузнают подробности его биографии, пусть даже он родился и вырос в Афри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Лаундса называл цифры с несколькими нулями, Лаундс нарушил данное Крофорду обещание и заранее обговорил содержание своей будущей книги с импресарио. На контракте условились проставить число потом, когда преступник будет схвач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рофорда в руках оказался солидный козырь: он записал угрозы Лаундса на магнитофон. За такое можно посадить, и не спасет ничье покровительство. Кроме того, Лаундс прекрасно знал, что у него возникнут неприятности с налоговым управлением, стоит Крофорду позвонить туда хотя бы раз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 умел видеть все в истинном свете и не питал иллюзий по поводу своей работы. Однако его увлечение брошюрой было в чем-то сродни пылу религиозного фанат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чтал о лучшей жизни, которую можно купить за деньги. Несмотря на пакости - их он успел совершить предостаточно,  - Лаундс остался в душе мечтателем. Теперь некогда угасшие мечты воскресли и вспыхнули с новой сил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едившись, что фотоаппараты и магнитофон в исправности, Лаундс отправился домой, намереваясь поспать три часа и вылететь в Вашингтон, где они договорились встретиться с Крофордом возле ловушки, подстроенной Зубастому па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подземном гараже всегда возникали какие-то непредвиденные осложнения. На сей раз черный фургон, стоявший рядом, залез за черту. А ведь на стене было ясно и четко написано: “Мистер Фредди Лаун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 широко распахнул дверцу своей машины и шарахнул ею по фургону. На его боку осталась вмятина. В другой раз ублюдок будет вниматель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едди уже запирал свою машину, когда за его спиной открылась дверца фургона. Лаундс хотел обернуться и даже уже начал поворачиваться, как вдруг кто-то съездил ему в ухо. Защищаясь, журналист поднял руки, но ему сдавили горло и стало нечем дышать. Когда же, наконец, его измученные легкие смогли наполниться воздухом, Лаундс вдохнул хлорофор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оставил фургон за домом, вылез и потянулся. Всю дорогу от Чикаго дул сильный ветер, и его руки ныли от усталости. Он взглянул на ночное небо. Скоро должен начаться метеоритный дождь, и ему не хотелось его пропуст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ов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Хвост его увлек с неба третью часть звезд и поверг их на землю...” Это его деяния в ином времени. Он должен увидеть их и запомн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отпер черный ход и, как обычно, обследовал весь дом. Перед выходом наружу надел на голову маску из чул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фургон и откинул подножку. Затем вытащил Фредди Лаундса. Тот был в одних трусах и с завязанными глазами. Изо рта торчал кляп. Хотя Лаундс пребывал в полубессознательном состоянии, с кресла он не сползал, а, напротив, сидел очень прямо, плотно прижав голову к спинке старинного дубового инвалидного кресла на колесах. От затылка до пят он был приклеен к креслу эпоксидным кле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вкатил кресло в дом и поставил его в углу гостиной лицом к стене, словно Лаундс провин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холодно? Может, дать одея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снял бинты, закрывавшие рот и глаза журналиста. Лаундс, от которого разило хлороформом, не откликну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таки я вам дам покрывало. - Долархайд взял с дивана вязаный шерстяной плед и накрыл им Лаундса до самого подбородка, затем поднес к его носу пузырек с нашатыр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 выпучил глаза и уставился в грязные стены. Откашлялся и пролепет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частный случай? У меня тяжелые трав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его спиной раздался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стер Лаундс, с вами все в поряд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жет кожу. Я не обгорел? О Боже, неужели я обгор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горели? О, нет. Вы просто тут отдыхаете. Я немного побуду с в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мне прилечь. Послушайте, я хотел бы позвонить на работу. Боже мой! Я в гипсе! Скажите честно: у меня сломан позвоноч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и удал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я здесь? - на последнем слове голос Лаундса сорвался на виз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то издалека донесся от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скупаете свою вину, мистер Лаундс.</w:t>
      </w:r>
    </w:p>
    <w:p>
      <w:pPr>
        <w:pStyle w:val="WWIauiue"/>
        <w:tabs>
          <w:tab w:val="left" w:pos="720" w:leader="none"/>
        </w:tabs>
        <w:ind w:firstLine="720"/>
        <w:jc w:val="both"/>
        <w:rPr/>
      </w:pPr>
      <w:r>
        <w:rPr>
          <w:rFonts w:eastAsia="Times New Roman Cyr" w:cs="Times New Roman Cyr" w:ascii="Times New Roman Cyr" w:hAnsi="Times New Roman Cyr"/>
          <w:lang w:val="en-US"/>
        </w:rPr>
        <w:t>Лаундс услышал, как кто-то поднимается по лестнице. Потом зашумел душ. Постепенно сознание Лаундса прояснялось. Он вспомнил, как вышел - с работы, как ехал в машине. Но что было потом?.. Он ощущал шум в висках, и его подташнивало от запаха хлороформа. Лаундс испугался, что сидя в такой позе, он может захлебнуться собственной блевотиной</w:t>
      </w:r>
      <w:r>
        <w:rPr>
          <w:lang w:val="en-US"/>
        </w:rPr>
        <w:t>,</w:t>
      </w:r>
      <w:r>
        <w:rPr>
          <w:rFonts w:eastAsia="Times New Roman Cyr" w:cs="Times New Roman Cyr" w:ascii="Times New Roman Cyr" w:hAnsi="Times New Roman Cyr"/>
          <w:lang w:val="en-US"/>
        </w:rPr>
        <w:t xml:space="preserve"> если его вдруг вырвет. Он широко раскрыл рот и задышал глубже, прислушиваясь к биению серд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 надеялся, что все это сон. Попытался поднять руку, напрягаясь все больше, пока, наконец, боль в кисти и предплечье не стала такой сильной, что от нее и мертвый бы встал. Нет, нет, это, конечно, не сон. Он начал лихорадочно соображать, что ему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ной неимоверных усилий ему удалось скосить глаза настолько, что он смог на секунду увидеть свою руку и понять, как его привязали к креслу. Никаких застежек, никаких приспособлений для защиты сломанного позвоночника. Значит, это не больница. Кто-то похитил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у казалось, что он слышит шаги этажом выше. Но, может, это стучал его собственный пульс?</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Он попытался сосредоточиться и заставить себя соображ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ся и думай,  - шептал он себе. - Соберись с мыслями и дум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крипели ступеньки под весом спускающегося Долархайда. Лаундсу казалось, что незнакомец ступал - прямо по его те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стоял совсем рядом, за спи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у не сразу удалось обрести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идел вашего лица. И не смогу вас узнать. Я не знаю, как вы выглядите. Газета, где я работаю, “Отечественный Сплетник”,  - заплатит выкуп, хороший выкуп. Полмиллиона, может быть, миллион. Миллион доллар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ни звука, только скрипнули пружины дивана. Усевшись, незнакомец спрос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думаете, мистер Лаун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удь про страх и боль и думай. Быстро! Надо выиграть время. Выиграть несколько часов, значит выиграть годы жизни. Он еще не решил меня убить. Ведь он не показывает мне своего л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думаете, мистер Лаун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что произош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кто я такой, мистер Лаун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 поверьте, не хочу 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ашему, я злобный, погрязший в пороке секса алчный извращенец, потерпевший неудачу в любовных делах. Зверь, как вы изволили выразиться, вероятно, выпущенный на свободу благодаря добросердечному суд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о Долархайд избегал слова “сексуальный” из-за свистящего звука С. Но с таким собеседником, которому было совсем не до смеха, он чувствовал себя свобо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ы знаете, кто я, не так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лги. Соображай быстр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написали неправду, мистер Лаундс? Зачем назвали меня сумасшедш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чай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кто-то... когда кто-то поступает так, что большинство людей его не понимает, его называ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сшедш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ывают, как… братьев Райт. В истории всег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не до вашей истории? Вы понимаете, что я делаю, мистер Лаун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ь... Вот-вот! Это и есть шан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кручивайся, Фред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мне кажется, что сейчас мне предоставилась возможность понять вас, а следовательно, все мои читатели тоже смогут это с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нимаете, что это не всем да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большая привилегия. Но я должен признаться вам, как человек человеку, что я напуган. Если вами движет великая идея, не пугайте меня, и мне будет легче вас поня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человеку... Человек человеку... Вы говорите это, чтобы побудить меня к искренности, мистер Лаундс. Ценю ваши старания. Но, видите ли, я не человек. Я был им раньше, но благодаря милосердию Господа и моей собственной Воле я стал иным. Я нечто большее, чем человек. Вы сказали, что вам страшно. Вы верите, что Господь благоволит этому дому, мистер Лаун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итесь ли вы Ему в эту мину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я молюсь. Чаще всего, когда мне страш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вам помог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Я не задумывался над этим, хотя должен был..“ - Должен был... Хм-м... Есть многое, над чем вам стоило бы задуматься. Через некоторое время я вам в этом помогу. Вы позволите мне на минутку удал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и удалялись. Открылся и закрылся ящик кухонного стола. Лаундс часто писал об убийствах, совершенных на кухне, где всегда под рукой оружие. Полицейская статистика может изменить ваше отношение к кух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екла во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 подумал, что уже, наверное, ночь. Крофорд и Грэхем заждались его. И, конечно, уже беспокоятся. Лаундса охватила глубокая, неизбывная тоска, перемежавшаяся приступами стра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послышалось дыхание. На самом краю поля зрения появилось светлое пятно. Загорелая и сильная рука. Ему предлагают выпить чая с медом. Лаундс взял в рот соломинку и почувствовал теп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пишу большую статью,  - пообещал он, сделав несколько глотков. - Там будет все, что вы захотите... Вы опишете себя как вам будет угодно. Или вообще не надо никаких описа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сс. - Незнакомец постучал по его макушке пальцем. Стало светлее. Кресло начало поворачив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хочу увидеть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должны это сделать, мистер Лаундс. Вы же репортер. И поэтому вы здесь. Когда я вас разверну, откройте глаза и посмотрите на меня. А если вы не откроете глаза сами, я пришью ваши веки ко лб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ось чмоканье, что-то щелкнуло, кресло развернулось. Лаундс сидел с закрытыми глазами лицом к центру комнаты. Незнакомец требовательно постучал пальцем по его груди. Потом прикоснулся к векам. Лаундс открыл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щему Лаундсу фигура в кимоно показалась очень высокой. Маска из чулка была завернута до носа. Незнакомец повернулся спиной к Лаундсу и сбросил кимоно. Мощные спинные мускулы выступали под великолепно вытатуированным хвостом, который тянулся вниз по ягодицам и обвивался вокруг ноги. Дракон медленно повернул голову, взглянул через плечо на Лаундса и улыбнулся, демонстрируя себя во всей своей кра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илосердный! - прошептал Лаун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сидел в центре комнаты, и ему был виден экран. Долархайд завернулся в кимоно и надел зубной протез, без которого он не мог 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ли ты узнать, кто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 попытался кивнуть, но его волосы намертво прилипли к крес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всего на свете. Только я боялся спросить об этом.</w:t>
      </w:r>
    </w:p>
    <w:p>
      <w:pPr>
        <w:pStyle w:val="WWIauiue"/>
        <w:tabs>
          <w:tab w:val="left" w:pos="720" w:leader="none"/>
        </w:tabs>
        <w:ind w:firstLine="720"/>
        <w:jc w:val="both"/>
        <w:rPr/>
      </w:pPr>
      <w:r>
        <w:rPr>
          <w:rFonts w:eastAsia="Times New Roman Cyr" w:cs="Times New Roman Cyr" w:ascii="Times New Roman Cyr" w:hAnsi="Times New Roman Cyr"/>
          <w:lang w:val="en-US"/>
        </w:rPr>
        <w:t>- Смотри</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ервом слайде была картина Блейка, изображавшая великого Человека-Дракона со сверкающими крыльями. Он взметнул свой хвост над Женщиной, одетой в солнечный с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ид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ринялся часто менять слай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 Живая миссис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 Живая миссис Ли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 Долархайд-Дракон с напряженными мускулами и вытатуированным хвостом распростерся над супружеской постелью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 Миссис Джекоби ждет своей уча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 Миссис Джекоби дождалась своей уча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 Миссис Лидс ждет своей участи, а рядом лежит бездыханное тело Лид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 Миссис Лидс дождалась своей участи. Она вся в кров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едди Лаундс. Фотография, переснятая из “Сплет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мой! - слова вырывались из груди Фредди с рыданиями, словно у ребен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ид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жалуйста, не над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е над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 чем? Вы же мужчина, мистер Лаундс! Вы мужчина или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по-прежнему считаете меня педерас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тобы?! Конечно,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сам педераст, мистер Лаун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е писать лживые статьи обо мне, мистер Лаун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же вы лгали, мистер Лаун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аставили в полиции. Я писал то, что мне велели полицейск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сылались на Уилла Грэх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эхем заставил меня!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ы скажете правду? Правду обо мне. О моих Деяниях. Моем превращении. Моем Искусстве, мистер Лаундс. Вы согласны, что это искусст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да, это искусст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ас, который был написан на лице Лаундса, окрылил Долархайда и он начал говорить, паря над шипящими и фрикативными звуками; взрывные согласные служили ему огромными, широко раскрытыми крылья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тверждали, что я, который видит дальше вас,  - сумасшедший. Я, который продвинул мир вперед,  - сумасшедший! Я, отважившийся на то, на что не отважились бы вы. Я, оставивший на Земле свой единственный и неповторимый след, столь глубокий, что он сохранится и тогда, когда истлеет ваш прах. Ваша жизнь в сравнении с моей лишь выделения слизняка на граните. Тонкий слой слизи поверх надписи, высеченной на моем монумен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которые Долархайд написал на своем стенде, вдруг полезли из него наружу.</w:t>
      </w:r>
    </w:p>
    <w:p>
      <w:pPr>
        <w:pStyle w:val="WWIauiue"/>
        <w:tabs>
          <w:tab w:val="left" w:pos="720" w:leader="none"/>
        </w:tabs>
        <w:ind w:firstLine="720"/>
        <w:jc w:val="both"/>
        <w:rPr/>
      </w:pPr>
      <w:r>
        <w:rPr>
          <w:rFonts w:eastAsia="Times New Roman Cyr" w:cs="Times New Roman Cyr" w:ascii="Times New Roman Cyr" w:hAnsi="Times New Roman Cyr"/>
          <w:lang w:val="en-US"/>
        </w:rPr>
        <w:t>- Я - Дракон, а вы называете меня сумасшедшим. Мир следит за моими деяниями так же пристально, как за полетом кометы. Вы слышали о комете одна тысяча пятьдесят четвертого года? Нет конечно. Ваши читатели следуют за вами, как дети, ведущие пальцем по мокрому следу слизняка. Их интересует</w:t>
      </w:r>
      <w:r>
        <w:rPr>
          <w:lang w:val="en-US"/>
        </w:rPr>
        <w:t xml:space="preserve"> </w:t>
      </w:r>
      <w:r>
        <w:rPr>
          <w:rFonts w:eastAsia="Times New Roman Cyr" w:cs="Times New Roman Cyr" w:ascii="Times New Roman Cyr" w:hAnsi="Times New Roman Cyr"/>
          <w:lang w:val="en-US"/>
        </w:rPr>
        <w:t>всякая дребедень, а потому они обречены читать ваши глупости, как обречена таскать свою раковину улит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внить вас со мной все равно, что улитку сравнивать с солнцем! Тебе был дано увидеть великое Преображение, но ты ничего не понял. В следующей жизни ты будешь муравьем. Не страх ты должен испытывать, Лаундс, лицезрея меня. Ты и другие муравьиш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должны благоговеть пред Ликом Мо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встал с опущенной головой, держась двумя пальцами за свою переносицу, и вышел из комна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нял маску, думал Лаундс, Он не снял маску! Если он вернется без маски, то я погиб. Боже, я весь мокр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осил глаза на дверь и ждал, прислушиваясь к звукам, долетавшим из задней половины д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олархайд вернулся, он все еще был в маске. Он принес коробку для ланча и два терм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 обратную дорогу. - Он поднял термос повыше. - Там лед, он нам понадобится. До отъезда нам надо кое-что запис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рикрепил микрофон к пледу у самого лица Лаунд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яйте за м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ись длилась полча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все, мистер Лаундс. Вы прекрасно себя в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ы меня отпуст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днако я должен помочь вам лучше все осознать и запомнить. - Долархайд отверну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понять. Я хочу, чтобы вы знали, как я благодарен вам за то, что вы меня отпуск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не ответил. Он вставлял другую челю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Лаундсу, сверкнув зубами, выпачканными чем-то бур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оложил руку Лаундсу на сердце, доверительно наклонился к нему, словно желая поцеловать, откусил Лаундсу губы и выплюнул их на п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21</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вета Чикаго, смрадный воздух и серое, низкое неб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дверей “Сплетника” вышел, потирая поясницу, сторож и закурил сигарету. Тишина. Было слышно, как в одном квартале от “Сплетника” на вершине холма, щелкает, переключаясь, светоф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олквартала к северу от светофора, вне поля зрения сторожа, Фрэнсис Долархайд надвинул покрывало на голову Лаунд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урналисту было ужасно больно. Он казался заторможенным, но мозг работал лихорадочно. Лаундс понимал, что просто обязан запомнить некоторые детали. Его повязка чуть задралась на носу, и он видел Долархайда, ощупывающего кляп.</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надел белый медицинский халат, положил термос на колени Лаундса и выкатил кресло из фургона. Затем поправил колеса кресла и вернулся к машине, чтобы убрать доску. В это время Лаундс смог разглядеть из-под повязки часть бамп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овернуться еще немножко-то можно будет увидеть номер машины... Он увидел номер на какую-то долю секунды, но запомнил его навсег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винулись, похоже, по тротуару. Завернули за угол. Под колесами зашуршала бумаг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остановил кресло в вонючем закутке между каким-то грузовиком и мусорным ящиком. Сдернул повязку с глаз Лаундса. Журналист закрыл глаза. Долархайд сунул ему под нос пузырек с нашатырным спир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крадчивый голос спрос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слышите? Мы почти у цели. Повязка снята. Моргните, если вы меня слыш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альцем приподнял веко Лаундса, и тот увидел... лицо Зубастого па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множко обманул вас. - Долархайд постучал по термосу. - На самом деле я не стал класть ваши губы в л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астый пария откинул одеяло и открыл терм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уяв запах бензина, Лаундс рванулся что было мочи, отдирая приклеенные руки от подлокотников. Дубовое кресло застонало. Бензин холодил тело, от его паров перехватило дыхание. Кресло выкатывалось на середину ули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ятно быть любовником Грэхема, Фре-е-едди-и-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ненная вспышка, толчок - и кресло покатилось под горку к подъезду “Сплетника”. Колеса завизжали. Сторож поднял глаза, услышав крик, вместе с которым изо рта Лаундса выпал кляп. На него несся огненный шар, подпрыгивая на выбоинах, дымя и разбрасывая искры. Пламя вздымалось сзади этого шара, словно крылья, а в витринах мелькали огненные отблес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р крутанулся, стукнулся о стоявшую машину и перевернулся прямо перед входом в “Сплетник”. Одно колесо отвалилось, пламя принялось лизать его спицы, а из шара показались воздетые кверху руки горящего заживо челове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рож кинулся в вестибюль. Он боялся, что шар вот-вот взорвется, и хотел отбежать подальше от окна. Он включил сигнал пожарной тревоги. Что еще он мог сделать? Схватил со стены огнетушитель и выглянул на улицу. Шар пока не взорв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сторож, с опаской пробираясь сквозь густой дым, низко стелющийся по тротуару, приблизился к инвалидной коляске и направил пенную струю на Фредди Лаунд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22</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у нужно было выйти на улицу без пятнадцати шесть, задолго до утреннего часа п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озвонил, когда Грэхем бр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Не очень-то оно доброе,  - ответил Крофорд. - Зубастый пария сцапал Лаундса в Чика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Не может бы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еще жив и просит прийти тебя. Но долго бедняга не протя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гот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ретимся в аэропорту. Рейс двести сорок пять. Вылет через сорок минут. Ребята останутся и будут наблюдать за квартирой до твоего возвращения. Если, разумеется, тебе придется возвращаться 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циальный агент Честер из Чикагского отдела ФБР встретил их в аэропорту “О’Хара”. В Чикаго привыкли к вою сирен. Завидев ярко-красную лампочку на крыше автомобиля Честера, с ревом мчавшегося по шоссе, все машины шарахались в сторо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тер рассказывал, пытаясь перекричать вой сир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тная полиция говорит, будто его сцапали в гараже. Наша контора пока не вмешивается. Мы сейчас в Чикаго не слишком популяр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случилось? - спрос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устроили заса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ундс его вид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лышал, чтоб он его описал. Чикагская полиция примерно в шесть двадцать отдала приказ искать машину с определенным номе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вязались с доктором Блум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ил с его женой. Доктору Блуму сегодня утром удалили желчный пузы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дела! - прокомментирова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тер загнал машину под мокрый от дождя навес над входом в больницу и обернулся к своим пассажир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 Уилл!.. Я слышал, этот тип буквально растерзал Лаундса на клочки. Вы должны быть готовы к тому, что это жуткое зрели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кивнул. Всю дорогу до Чикаго он пытался гнать от себя мысль, что Лаундс умрет, не дождавшись его прихо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идор ожогового центра сверкал безукоризненно чистым кафелем. Высокий доктор со странным лицом юного старичка отвел Грэхема и Крофорда в сторону от группы людей, столпившейся у входа в палатку Лаунд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жоги мистера Лаундса смертельны,  - объяснил он. - Я могу облегчить его страдания, и я, наверно, это сделаю. Он дышал пламенем, и у него обожжены глотка и легкие. Возможно, он даже не придет в сознание. В его состоянии это было бы истинным благом. Если он все-таки придет в себя, необходимо будет вынуть из его рта дыхательный шланг, чтобы дать ему возможность ответить на вопросы полиции. Я согласился попробовать сделать это, но ненадол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его обожженные нервные окончания совершенно потеряли чувствительность. Боль придет позже, если он доживет до этого. Я объяснил это полицейским и хочу объяснить вам. Я прерву вас, если сочту, что он страдает. Вы меня поня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внув полицейскому у двери, врач заложил руки за спину и пошел вперед, напоминая в своем белом халате цаплю, переходящую вброд реку. Крофорд взглянул на Грэх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себя чувству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орме. Я же служил в спецназ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лежавшего в постели Лаундса была приподнята. Волосы и уши у него сгорели, невидящие глаза закрывали компрессы. Его десны были сплошь покрыты волдырями.</w:t>
      </w:r>
    </w:p>
    <w:p>
      <w:pPr>
        <w:pStyle w:val="WWIauiue"/>
        <w:tabs>
          <w:tab w:val="left" w:pos="720" w:leader="none"/>
        </w:tabs>
        <w:ind w:firstLine="720"/>
        <w:jc w:val="both"/>
        <w:rPr/>
      </w:pPr>
      <w:r>
        <w:rPr>
          <w:rFonts w:eastAsia="Times New Roman Cyr" w:cs="Times New Roman Cyr" w:ascii="Times New Roman Cyr" w:hAnsi="Times New Roman Cyr"/>
          <w:lang w:val="en-US"/>
        </w:rPr>
        <w:t>Медсестра отодвинула капельницу, чтобы Грэхем мог подойти поближе. От Лаундса пахло, как на пепелище</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едди, это я, Уил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 выгнул шею, подпертую подуш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ефлекторное движение. Он без сознания,  - сказала сест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стиковый шланг, не дававший Лаундсу закрыть обожженный, распухший рот, издавал свист, когда Лаундс вдыхал и выдыхал воздух. В углу сидел сержант с испуганным лицом. На коленях он держал магнитофон. Грэхем не заметил его, пока сержант не заговор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ундс называл ваше имя в приемном покое, пока ему не вставили в рот эту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при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ехал позже. Но его слова записаны на пленку. Он сообщил пожарным, которые прибыли первыми, номер автомаш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отключился, и когда его везли на “скорой”, был без сознания. Но в приемном отделении ненадолго пришел в себя, когда ему делали снимок грудной клетки. Сотрудники “Сплетника” провожали его на “скорой помощи”. У меня есть копия магнитофонной запис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послуш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ант пододвинул магнитофон и бесстрастно произн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вам лучше надеть наушни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жал на кноп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лышал голоса и клацанье задвиж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ите его 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раздался стук носилок, поставленных на пол, захлебывающийся кашель и квакающий голос человека, у которого нет губ:</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убастый пар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едди, ты его видел? Как он выглядит, Фред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нди! Жалста, Енди. Грээ ня остаил. Этот гад знал. Грээ ня остаил. Этот гад ониал еня на отограии как юбовник. Ен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ослышался звук, напоминавший урчание канализационной трубы. И голос врач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ропустите меня. Отойдите. Ну 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ись кончи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Крофорд слушал пленку, Грэхем стоял у постели Лаунд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ейчас разыскиваем машину с тем номером,  - сообщил сержант. - Вы поняли, что он пытался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ая Венди? - задал встречный вопрос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шлюха в коридоре. Плоскогрудая блондинка. Все рвется повидать его. Она еще ничего не зн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вы ее не пускаете? - спросил, не оборачиваясь,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ещения запрещ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мир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те, я этого не знаю? Я с без пятнадцати шесть торчу в этой сраной палате... Прошу прощения, сест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охните немножко,  - сказал Крофорд,  - умойтесь, выпейте кофе. Вряд ли он укажет что-то еще. А если все-таки заговорит, я буду тут с магнитофо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так и сдел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ержант вышел, Грэхем оставил Крофорда у постели Фредди и подошел к женщине в коридоре.</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ы Вен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на самом деле хотите его увидеть, пошли со м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Может, мне причес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значения,  - ответи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олицейский вернулся, он не стал выгонять Вен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нди из “Венди-сити” держала почерневшую руку Лаундса и пристально смотрела на него. Ближе к полудню он один раз вздрог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будет хорошо, Роско,  - сказала она. - И мы с тобой заживем, как преж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ундс еще раз вздрогнул и у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23</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ое с заостренными чертами лицо капитана Осборна из Чикагского отдела расследования убийств, напоминало высеченную в камне лисью мордочку. По всему кабинету были разбросаны экземпляры “Сплетника”. Одна газета лежала на его сто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редложил сесть ни Грэхему, ни Крофор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не собирались встречаться с Лаундсом в Чика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должен был прилететь в Вашингтон,  - ответил Крофорд. - У него был заказан билет на самолет. И вы наверняка это зн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Он вышел из офиса в половине второго, а нападение в гараже произошло примерно в десять минут треть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араже что-нибудь обнаруж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ючи от его автомобиля оказались под ним. В гараже нет обслуги. Когда-то там была радиоуправляемая дверь, но она прихлопнула пару машин, и ее демонтировали. Никто не видел, как это случилось. Нам, похоже нечего сообщить. Пока мы занимаемся автомобилем Зубастого па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мы сможем вам пом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общу вам результаты, как только мы их получим. Вы молчите, Грэхем. Зато много чего наболтали в стат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вас я тоже немного услыш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азозлились, капитан? - усмехнулся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какой стати? Мы тогда в доску разбились, когда сцапали для вас этого волосатого щелкопера. А вы вместо того, чтобы приструнить его, вступили с ним в сговор, и он даже сфотографировался с вами на первой странице своей бульварной газетенки. И сейчас все носятся с его материалами. А теперь в Чикаго свое убийство с Зубастым парией в главной роли! Потрясающей “Зубастый пария в Чикаго”! Вот это да! К полуночи у нас уже зарегистрировано шесть непредумышленных убийств. Один парень пытался пьяным вломиться в собственный дом, жена услышала, и - бах, трах! Зубастому парии может понравиться в Чикаго. Вдруг он решит тут задержаться и порезвиться как следу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два выхода. - сказал Крофорд. - Можно столкнуться лбами, поставить на уши комиссара полиции и главного прокурора, а можно спокойно все обсудить и попытаться общими усилиями поймать этого гада. Я отвечал за операцию. Она провалилась, и я это знаю. Неужели у вас тут, в Чикаго, никогда не случалось подобных осечек? Я не хочу грызться с вами. Я хочу арестовать его и спокойно лечь спать. Ну, а каковы ваши намер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борн поменял местами два предмета на своем столе: стаканчик для ручек с портретом ребенка с лисьей мордочкой. Откинулся в кресле, сложил губы трубочкой и присвист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намереваюсь выпить кофе. А вам, ребя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не возражал,  - ответ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 сказа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борн передал пластмассовые чашечки с кофе и кивком указал Крофорду и Грэхему на стуль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убастый пария наверняка угнал фургон или микроавтобус, чтобы перевезти Лаундса вместе с этой коляской. - размышля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борн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гистрационный номер машины, который сообщил Лаундс, украден с телевизионной технички на Оук-парк. Он взял номер, годящийся для фургонов и микроавтобусов, на машине телевизионщиков повесил другой, украденный где-то еще. Большой он хитрец, этот Зубастый пария. Но одно мы знаем наверняка: номер с телевизионной технички снят вчера после половины девятого утра. Техник заправлял вчера машину и расплачивался кредитной карточкой; служащий бензоколонки записал правильный номер машины, поэтому кража явно произошла позд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заметил, что это был за микроавтобус или фургон? - спрос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Охранник из “Сплетника” не заметил ничего. Как рефери в состязаниях по борьбе. Первыми к “Сплетнику” подъехали пожарны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нимались только огнем. Мы сейчас допрашиваем соседей “Сплетника”, работавших в ночную смену, и тех, кто живет неподалеку от места, где работали вчера телеремонтники. Может, кто-нибудь заметил, как Зубастый пария менял номерной зн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еще раз взглянуть на коляску,  - сказа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 нашей лаборатории, Я позвоню сотрудникам,  - ответил Осборн и, помедлив, добавил. - Лаундс, надо отдать ему должное, был бойким парнем. Запомнить номер машины и назвать его в таком состоянии... Вы слышали, что Лаундс сказал в больни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чу вмешиваться в ваши дела, но мне нужно знать, одинаково ли мы его поняли. Как, по-вашему, звучат его сл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монотонно процитиров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убастый пария. Грэхем меня подставил. Этот гад знал... Грэхем меня подставил. Обнимал меня на фотографии, как любов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борн так и не понял, как относится к этому Грэхем. А поэтому задал еще один вопр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л о снимке в “Сплетнике”, где вы изображены вдво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удя по всему,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куда взялась идея сделать такой сним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сколько раз с ним встреча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фотографии вы улыбаетесь Лаундсу. Выходит, Зубастый пария сначала убивает пассивного педика,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ается, что так,  - сказал Грэхем и мысленно добавил: А ты, старый лис, довольно шуст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что он не попался в ловуш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е отвеч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агалось, что Лаундс будет с нами, когда Зубастый пария увидит “Сплетник”,  - поясн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можем извлечь что-нибудь еще из слов Лаунд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умавшийся Грэхем прежде, чем ответить, мысленно повторил вопр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слов Лаундса понятно, что Зубастый пария прочел “Сплетник” до того, как совершил нападение.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редположить, что он завелся, прочитав “Сплетник”, то выходит, он действовал в страшной спешке. Тираж вышел в понедельник ночью, а уже во вторник! возможно, утром, Зубастый пария украл номерной знак, а днем сцапал Лаундса. О чем это говор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ом, что либо он прочел “Сплетник” очень рано или же отирался где-то поблизости,  - ответил Крофорд. - Он мог увидеть газету здесь, в Чикаго, или где-либо еще, но в любом случае он, судя по всему, прочел ее в понедельник ночью. Не забывайте, он следил за выпуском “Сплетника” - ведь его интересовали частные объявл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либо тут, на месте, либо приехал откуда-то на автомобиле,  - сказал Грэхем. - Зубастый пария моментально напал на Лаундса, причем притащил с собой большую инвалидную коляску, которую не засунешь в самолет - она даже не складывается. Он не мог прилететь, украсть фургон, стащить номерной знак и метаться по окрестностям, разыскивая подходящую старую коляску. Ему нужна была именно старая коляска - новая для его целей не подходит. Грэхем стоял, крутя в руках шнур от жалюзи и разглядывал кирпичную стену напротив. - Следовательно, либо коляска у него уже была, либо он знал, где ее взя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борн собрался что-то спросить, но взглянул на Крофорд и все поня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ытался завязать узел на шнуре. Его пальцы дрож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он знал, где ее взять,  - напомн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  - кивнул Грэхем. - Наверное, именно коляска натолкнула его на эту мысль. Он постоянно видел коляску, думал о ней... Именно тогда его и осенило, что надо сделать с мерзавцем, оскорбившим его. Фредди, катящийся под гору в клубах дыма и пламени... Да, что и говорить, грандиозное зрели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он сперва представил себе такую карт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да. Он представил ее себе, когда вынашивал план ме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борн наблюдал за Крофордом. Тот был очень серьезен. Осборн знал, что Крофорд - человек очень даже не глупый. И если Крофорд не опровергает предположения Грэх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коляска у него была или если он мог ее часто видеть, то надо обшарить все дома инвалидов и травматологические пункты,  - сказал Ос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яска оказалась идеальным средством, позволяющим удерживать Фредди в одном и том же положении,  - продолжа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чем удерживать довольно долго. Он отсутствовал пятнадцать часов двадцать пять минут или что-то около того,  - подхватил Ос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Зубастому парии хотелось просто прикончить Фредди, он мог бы убить его в гараже,  - сказал Грэхем. - Или же сжечь прямо в машине. Но он хотел поговорить с Фредди или помучить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там ни было, он сделал это в фургоне или завез его куда-то,  - решил Крофорд. - Но поскольку это продолжалось пятнадцать с лишним часов, я склоняюсь к мысли, что он его куда-то заве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то должно было быть безопасным. Если Зубастый пария прибинтовал Фредди как следует, то он мог катать его взад и вперед у дома инвалидов, не привлекая особого внимания,  - сказал Осбор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се равно кто-нибудь рано или поздно обратил бы внимание и ему пришлось бы дать объяснения,  - возразил Крофорд. - Давайте предположим, что коляска у него была давно, равно как и безопасное место, где можно осуществить задуманное. Не кажется ли вам, что это... 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телефон. Осборн схватил трубку и прорыч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ет, я не желаю разговаривать со “Сплетником”. Ладно, но если это не по делу, то... Дайте ей трубку... Капитан Осборн слушает. Да... Когда? Кто первым ответил на звонок на коммутаторе? Свяжите меня с ней. Повторите, что он сказал. Через пять минут у вас будет наш сотруд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борн повесил трубку и задумчиво посмотрел на теле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минут назад позвонили секретарше Лаундса. Она божится, что узнала голос Фредди. Он что-то сказал, что, она толком не поняла. Что-то про могущество Большого Красного Дракона... Ей показалось, что он сказал именно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24</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Фредерик Чилтон стоял в коридоре везде палаты Ганнибала Лектора. Рядом были три рослых санитара. Один держал смирительную рубашку и фиксаторы для ног, другой - жестяную банку. Что же касается третьего, то он заряжал транквилизатором пневматический писто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ктер сидел за столом и читал страховой бюллетень, время от времени делая выписки. До его слуха донеслись приближающиеся ша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услышал, как щелкнул затвор пистолета, но продолжал читать, не подавая виду, что догадывается о присутствии Чилт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день Чилтон прислал ему газеты и до самого вечера не говорил о том, какое наказание придумал Лектору за попытку помочь Драк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Лектер! - окликнул Чилт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ктер оберну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доктор Чилт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ктер словно не замечал санитаров. Он смотрел только на Чилт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ел забрать у вас книги. Все до еди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А можно спросить, вы их долго у себя продерж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зависит от вашего повед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ше реш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у наказания здесь определяю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конечно! Уилл Грэхем поступил бы инач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ньте спиной к сетке и наденьте рубашку, доктор Лектер. И не заставляйте меня повторять дваж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доктор Чилтон. Надеюсь, рубашка тридцать девятого размера? А то тридцать седьмой мне тесноват в гру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Лектер надел смирительную рубашку, словно это был выходной костюм. Санитар протянул к нему руки из-за барьера и застегнул застежки сза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адите его на койку,  - велел Чилтон санитар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и опустошали книжные полки, Чилтон протер очки и, вооружившись ручкой, принялся просматривать личные бумаги Лект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наблюдал за ним из темного угла своей палаты. Даже в смирительной рубашке он умудрялся сохранять удивительную грациозность движ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желтой обложкой лежит отказ, присланный вам из архива,  - спокойно пояснил Лектер. - Мне его принесли по ошибке вместе с почтой, и я вскрыл конверт, толком не рассмотрев его. Прошу прощ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лтон покраснел и сказал санитар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уберите сиденье с унитаза доктора Лект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Чилтон взглянул на переносной столик. Наверху Лектер написал, сколько ему лет: сорок од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у вас здесь? - спросил Чилт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 ответил доктор Лект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b/>
          <w:b/>
          <w:bCs/>
          <w:lang w:val="en-US"/>
        </w:rPr>
      </w:pPr>
      <w:r>
        <w:rPr>
          <w:b/>
          <w:bCs/>
          <w:lang w:val="en-US"/>
        </w:rPr>
        <w:t>* * *</w:t>
      </w:r>
    </w:p>
    <w:p>
      <w:pPr>
        <w:pStyle w:val="WWIauiue"/>
        <w:tabs>
          <w:tab w:val="left" w:pos="720" w:leader="none"/>
        </w:tabs>
        <w:ind w:firstLine="720"/>
        <w:jc w:val="both"/>
        <w:rPr>
          <w:b/>
          <w:b/>
          <w:bCs/>
          <w:lang w:val="en-US"/>
        </w:rPr>
      </w:pPr>
      <w:r>
        <w:rPr>
          <w:b/>
          <w:bCs/>
          <w:lang w:val="en-US"/>
        </w:rPr>
      </w:r>
    </w:p>
    <w:p>
      <w:pPr>
        <w:pStyle w:val="WWIauiue"/>
        <w:tabs>
          <w:tab w:val="left" w:pos="720" w:leader="none"/>
        </w:tabs>
        <w:ind w:firstLine="720"/>
        <w:jc w:val="both"/>
        <w:rPr/>
      </w:pPr>
      <w:r>
        <w:rPr>
          <w:rFonts w:eastAsia="Times New Roman Cyr" w:cs="Times New Roman Cyr" w:ascii="Times New Roman Cyr" w:hAnsi="Times New Roman Cyr"/>
          <w:lang w:val="en-US"/>
        </w:rPr>
        <w:t>Начальник отдела Брайан Зеллер схватил портфель курьера и колесики от кресла и понесся с ними в лабораторию инструментального анализа, да так быстро, что габардиновые брючины со свистом рассекали воздух</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трудники прекрасно знали, что означает это свист. Он означает, что Зеллер тороп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день было много всяких проволочек. Усталый курьер - его самолет из-за плохой погоды не вылетел вовремя из Чикаго, а потом еще сделал вынужденную посадку в Филадельфии - взял напрокат машину и сам доехал до лаборатории ФБР в Вашингто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кагские криминалисты - хорошие профессионалы, но они не все умеют делать. То, что они не сумели, сейчас предстояло сделать Зелле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естил в масс-спектрометр краску, взятую с дверцы автомобиля Лаундса. Биверли Катц из отдела волокон и дерматологии взяла колеса и показала их коллегам, сидевшим в комна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Зеллер зашел в комнатушку, где стояла ужасная жара. Лайза Лейк склонился над газовым хроматографом. Исследуя пепел, оставшийся на месте одного поджога во Флориде, она внимательно следила за пером самописца, чертившего пики на движущейся лен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ококачественное горючее,  - сказала она. - Вот что он использовал для поджог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руки Лайзы прошло столько образцов, что она могла различать их, не заглядывая в справоч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ллер отвел глаза от Лайзы Лейк и мысленно сделал себе нагоняй за то, что его сюда так и тянет. Откашлявшись, протянул Лайзе две блестящие металлические бан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Чикаго? - спроси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ллер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за оглядела банки, проверила сургучные печати на крышках. В одной банке лежал пепел от сгоревшего кресла на колесиках, в другой - клочки обугленной одежды Лаунд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оно пролежало в банк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меньшей мере шесть часов,  - сказал Зелл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за проколола крышку толстым шприцем, высосала воздух и впрыснула его в газовый хроматограф. Затем настроила прибор. Пока образец шел через пятисотфутовую колонку, перо прыгало по бумаг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нзин,  - сказала Лайза. - Чистый, без всяких примесей. Такое довольно редко встреч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стро просмотрела фрагменты запис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назвать точную марку. Давайте прогоню его вместе с пентаном, и все сразу станет я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кивнул Зелл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часу дня Зеллер получил все, что ему было ну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зе Лейк удалось определить марку бензина: Фредди Лаундса подожгли бензином марки “Сервко Сьюпр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тщательном осмотре обломков сгоревшего кресла было обнаружено два типа ковровых ворсинок: шерстяные и синтетические. Налет плесени и грязи говорил о том, что кресло хранилось в темном, прохладном мес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выводы оказались менее утешительными. При анализе облупившейся автомобильной краски выяснилось: машина перекрашивалась. Когда краску исследовали в масс-спектрометре и сравнили с данными Национальной ассоциации по автомобильным краскам, стало понятно, что это высококачественная эмаль, изготовленная в первой четверти 1978 года; всего было произведено 186 тысяч галлонов такой эмали, и она разошлась по мастерским, занимающимся покраской автомобил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едь Зеллер надеялся, что удастся установить марку машины и хотя бы приблизительно год ее изготовл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лал в Чикаго телекс, сообщая о результатах анализ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кагская полиция потребовала вернуть колесики. Пакет получился громоздкий, и курьеру было неудобно его нести. Лабораторные отчеты Зеллер положил в каждую сумку вместе с письмами и пакетом для Грэх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ще-то я вам не экспресс-почта,  - проворчал курьер, убедившись, что Зеллер отошел подальше и не может его услыш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партамент юстиции содержит несколько небольших квартир неподалеку от здания чикагского суда Седьмого округа. Пока длится судебный процесс, в них живут юристы и почтенные эксперты. Грэхем остановился в одной из тех квартир. Крофорд жил напротив, надо было только пройти через хо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вернулся в девять вечера, усталый и промокший до нитки. Позавтракав в самолете по пути в Вашингтон, он больше ничего не ел, и при одной мысли об еде ему становилось тош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ливая среда, наконец, подходила к концу. Грэхем не мог припомнить другого такого мерзкого д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иб Лаундс, и теперь очередь его, Грэхема. Честер целый день следил за ним издали: когда Грэхем осматривал стоянку, где Лаундс держал свою машину, когда он стоял под дождем на обгоревшем тротуаре, где подожгли Лаунд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мурясь от света прожекторов, Грэхем заявил журналистам, что “скорбит о гибели своего друга Фредерика Лаунд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бирался пойти на похороны. Многие агенты ФБР и полицейские тоже - они надеялись, что убийца явится полюбоваться на сраженного горем Грэх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е мог подобрать слов, чтобы выразить свои чувства. Он испытывал жуткую тоску, время от времени просто задыхался от негодования, что не сгорел заживо вместо Лаунд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у казалось, что за сорок лет он так ничему и не научился, а лишь безумно уст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лил себе в большой бокал мартини и, потягивая из него, стал раздеваться. Другой бокал он выпил, когда, приняв душ, уселся возле телевиз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БР подстроило Зубастому парии ловушку, но вместо него погиб репортер, много лет отдавший журналистике. Подробности мы сообщим чуть позже в рубрике “Новости глазами очевидце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до окончания выпуска новостей дикторы принялись величать убийцу Драконом. “Сплетник” быстро внедрил это прозвище. Грэхем не удивился. В четверг номер газеты пойдет нарасхва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 третий раз налил себе мартини и позвонил Молли. Она смотрела новости в шесть и в десять, вдобавок видела “Сплетник”. Поэтому ей было ясно, что Грэхем служил приманкой в ловушке, которую ФБР подстроило Зубастому па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был сказать об этом мне,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А, может, и не стои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он попытается тебя убить,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о или поздно. Но это будет нелегко - я же не сижу на месте. И меня постоянно прикрывают, Молли. Он это знает. Поэтому все обойд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ле ворочаешь языком. Что, слазил в холодильник и приложился к бутыл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выпил пару рюм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самочувств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уже нек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овостях сказали, что ФБР не охраняло репорт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агалось, что когда Зубастый пария прочтет газету, Лаундс уже будет у Крофор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его называют Драко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он так себя велич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 знаешь что... Я хочу забрать Уилли и уехать от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его бабушке и дедушке. Они его давно не видели и очень обрадую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родителей покойного отца Уилли было ранчо на берегу реки Орег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здесь жутковато. Тут вроде бы безопасно, но мы почти совсем не спим. Может, на меня занятия стрельбой так подействов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не очень жаль, Молли. </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 ты знала, как мне жа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скучать по тебе. Мы оба будем.</w:t>
      </w:r>
    </w:p>
    <w:p>
      <w:pPr>
        <w:pStyle w:val="WWIauiue"/>
        <w:tabs>
          <w:tab w:val="left" w:pos="720" w:leader="none"/>
        </w:tabs>
        <w:ind w:firstLine="720"/>
        <w:jc w:val="both"/>
        <w:rPr/>
      </w:pPr>
      <w:r>
        <w:rPr>
          <w:rFonts w:eastAsia="Times New Roman Cyr" w:cs="Times New Roman Cyr" w:ascii="Times New Roman Cyr" w:hAnsi="Times New Roman Cyr"/>
          <w:lang w:val="en-US"/>
        </w:rPr>
        <w:t>Значит, она твердо решила</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ы уезж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т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твой магаз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велин готова взять заботы на себя. Я все выпишу у оптовиков, а прибыль отдам Эвел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кто будет заботиться о собак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росила ее позвонить в округ, Уилл. Жалко, конечно, но может, кто-нибудь возьмет наших песик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ли,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мое присутствие могло отвести от тебя беду, Уилл, я бы осталась. Я тебе здесь только мешаю. Когда мы уедем, ты будешь больше думать о себе, ведь нам ничего там не угрожает. И потом, Уилл, я не в состоянии таскать с собой этот проклятый револьвер всю оставшуюся жиз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лучше вам поехать в Оукленд и понаблюдать 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он не хотел этого говорить! О Господи, как же она долго молч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я тебе позвоню,  - сказала Молли. - Или звони мне с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рэхема разрывалось сердце. Ему стало трудно дыш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я все устрою. Ты уже заказала биле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назвала своей фамилии. Подумала, а вдруг газетчи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Отлично!. Давай я попрошу, чтобы тебя проводили. Ты пойдешь через отдельный вход и вылетишь из Вашингтона. Так что ни одна живая душа об этом не узнает. Можно я это сделаю? Разреши мне. Когда вылетает само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двадцати десять. Рейс сто восемнадц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значит в восемь тридцать у Смитсоновского фонда. Это на Парк-райт. Машину оставишь там. Кто-нибудь тебя встретит. Он поднесет к уху часы, вроде как бы проверяя, идут ли они и вылезет из машины. Хорош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елаешь пересадку в аэропорту “О’Хара”? Я мог бы приех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 нас пересадка в Миннеаполи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олли! Я приеду за тобой, когда все кончится, ла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чуде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де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ег тебе хват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нк переве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отделение Барклей в аэропорту. Не беспокой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по тебе скуч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но сейчас мы все равно не вместе. Переговариваемся только по телефону. Уилли передает тебе при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тоже при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осторожен, дорогой.</w:t>
      </w:r>
    </w:p>
    <w:p>
      <w:pPr>
        <w:pStyle w:val="WWIauiue"/>
        <w:tabs>
          <w:tab w:val="left" w:pos="720" w:leader="none"/>
        </w:tabs>
        <w:ind w:firstLine="720"/>
        <w:jc w:val="both"/>
        <w:rPr/>
      </w:pPr>
      <w:r>
        <w:rPr>
          <w:rFonts w:eastAsia="Times New Roman Cyr" w:cs="Times New Roman Cyr" w:ascii="Times New Roman Cyr" w:hAnsi="Times New Roman Cyr"/>
          <w:lang w:val="en-US"/>
        </w:rPr>
        <w:t>Дорогой... Раньше она его никогда не называла дорогим. Но он плевать хотел на все эти названия: дорогой, Красный Дракон... Да хоть горшком назови.</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дежуривший ночью, был рад взять на себя хлопоты по поводу отъезда Молли. Грэхем прижался лицом к холодному окну и глядел на дождь, барабанивший по машинам, бесшумно ехавшим внизу по мостовой, на серую улицу, которая вдруг расцвечивалась пестрыми огнями рекламы. На стекле отпечатались следы его лба, носа, губ и подбород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уех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померк, осталась только ночь... Ночь и голос человека с откушенными губами, который бросал ему яростные обвин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юбленная Лаундса держала в своих ладонях головешку, оставшуюся от его руки, пока все не кон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говорит Валери Лидс. Извините, я в данный момент не могу подойти к телеф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тоже извини,  - сказал Грэхем.</w:t>
      </w:r>
    </w:p>
    <w:p>
      <w:pPr>
        <w:pStyle w:val="WWIauiue"/>
        <w:tabs>
          <w:tab w:val="left" w:pos="720" w:leader="none"/>
        </w:tabs>
        <w:ind w:firstLine="720"/>
        <w:jc w:val="both"/>
        <w:rPr/>
      </w:pPr>
      <w:r>
        <w:rPr>
          <w:rFonts w:eastAsia="Times New Roman Cyr" w:cs="Times New Roman Cyr" w:ascii="Times New Roman Cyr" w:hAnsi="Times New Roman Cyr"/>
          <w:lang w:val="en-US"/>
        </w:rPr>
        <w:t>Он снова наполнил бокал и сел за стол у окна, пристально глядя в пустое кресло напротив. Он вглядывался в пустоту, пока она не обрела очертания и не стала похожа на тень. Грэхем вгляделся еще пристальней, пытаясь рассмотреть лицо. Призрак сидел, не шелохнувшись. У него не было черт, однако это безликое существо смотрело</w:t>
      </w:r>
      <w:r>
        <w:rPr>
          <w:lang w:val="en-US"/>
        </w:rPr>
        <w:t xml:space="preserve"> </w:t>
      </w:r>
      <w:r>
        <w:rPr>
          <w:rFonts w:eastAsia="Times New Roman Cyr" w:cs="Times New Roman Cyr" w:ascii="Times New Roman Cyr" w:hAnsi="Times New Roman Cyr"/>
          <w:lang w:val="en-US"/>
        </w:rPr>
        <w:t>на Грэхема очень внимате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тебе туго приходится,  - сказал Грэхем. Он здорово напился. - Но попытайся остановиться, подержись, пока мы тебя не выследим. Ну, а уж если тебе приспичит сотворить свое гнусное дело, примись за меня. Мне на все наплевать. Так даже будет лучше. Они теперь изобрели кое-какие средства, чтобы помочь тебе остановиться. Чтобы охладить твой пыл. Помоги мне! Совсем немножко! Молли уехала, старина Фредди умер. Только мы с тобой остались, прият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ерегнулся через стол, протянул руку - и призрак исче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лег на стол, подложив руку под щеку. Уличные огни вспыхивали, освещая отпечатки его лба, носа, рта и подбородка на стекле. Лицо, по которому растекались капли дождя. Безглазое лицо, полное дожд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мучительно пытался понять Драк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ой в чуткой тишине, царившей в доме жертв, пространство, в котором двигался и существовал Дракон, силилось что-то выраз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гда Грэхему казалось, что он подобрался совсем близко. В последние дни им овладело чувство, которое не раз возникало у него, когда он раньше вел расследования. Это было пьянящее ощущение того, что он и Дракон часто делают одно и то же, что бытовые мелочи их повседневной жизни во многом схожи. Грэхему казалось, что Дракон ест, спит или принимает душ тогда же, когда и он, только в другом мес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илился понять его. Пытался разглядеть лицо Зубастого парии в стеклах мебели и пузырьков, между строк полицейских рапортов, за мелким газетным шрифтом. Он делал все возможное и невозможн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бы понять Дракона, чтобы услышать холодную капель во мраке его души, увидеть мир, представший ему в красном тумане, Грэхему необходимо было узнать то, о чем он даже не мог догад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овершить путешествие во вре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25</w:t>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Спрингфилд, Миссури, 14 июня 1938 года</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риан Долархайд Тривейн, усталая и измученная, вышла из такси, остановившегося возле городской больницы. Горячий ветер хлестал по ее ногам колючими песчинками. Чемодан Мэриан был гораздо приличней ее застиранного платья свободного покроя. То же можно было сказать и о вязаном кошельке, который она прижимала к своему большому животу. В кошельке лежали две монеты по двадцать пять центов и десятипенсовик. А в животе сидел Фрэнсис Долархай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риан записалась в приемном покое как Бетти Джонсон. Это была лож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на заявила, что ее муж - музыкант, но она не знает, где он сейчас. И это была прав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риан поместили в отделение, где рожениц содержали бесплатно. Она лежала, уставившись в п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четыре часа ее положили на родильный стол, и Фрэнсис Долархайд появился на свет. Акушер сказал, что новорожденный больше похож на летучую мышь, чем на младенца, и это тоже было правдой. Мальчик родился с двусторонними разрывами верхней губы и твердого и мягкого неба. Средняя часть верхней челюсти выдавалась вперед. Вдобавок у младенца отсутствовала перенос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онал больницы не решился сразу показать его матери. Врачи решили проверить, выживет ли он без кислородной подушки. Под дружный рев других младенцев Фрэнсиса положили в кроватку спиной к окну. Дышать-то он дышал, а вот принимать пищу не мог - ему не давались сосательные движ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день своей жизни Фрэнсис плакал не так много, как дети наркоманов, но голосок у него оказался пронзительн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олудню следующего дня он лишь тихонько хнык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 три часа пришла вторая смена, на кроватку малыша упала белая тень. Принс Истер Майз, дородная женщина, весившая 260 фунтов, которая убирала палаты и была на побегушках у медсестер, скрестив руки стояла и глядела на Фрэнсиса. За двадцать шесть лет работы в роддоме через ее руки прошло около 39 тысяч младенце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этот уродец сможет есть, он выживет, реши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ь не приказывал Принс Истер уморить младенца голодом. Да и остальной медперсонал вряд ли получил подобный приказ. Принс Истер вынула из кармана резиновую пробку с изогнутой стеклянной трубочкой и заткнула ею горлышко бутылочки с молочком. Младенец весь умещался на ее огромной ручище. Принс Истер крепко прижала его к груди и, убедившись, что он слышит ее сердцебиение, перевернула на спину и сунула ему в рот стеклянную трубочку. Он выпил примерно две унции и зас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  - кивнула Принс Ист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ложила младенца в кроватку и приступила к исполнению своих обязаннос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етвертый день медсестры перевели Мэриан Долархайд Тривейн в отдельную палату. На умывальнике стояли розы в эмалированной жестяной банке. Они прекрасно сохран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риан была миловидной девушкой, ее лицо постепенно приобретало нормальный вид. Она глядела прямо в глаза доктору, который говорил с ней, положив руку ей на плечо. Мэриан почувствовала, как от руки доктора воняет мылом. Обратила внимание на морщинки в уголках его глаз. И только потом до нее дошел смысл его слов. Когда это произошло, она закрыла глаза и не открывала их до тех пор, пока в комнату не внесли младен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Мэриан отважилась на него взглян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ее вопль, врачи плотнее закрыли дверь. И сделали ей ук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ятый день Мэриан выписалась из больницы без ребенка. Она не знала, куда податься. Домой возвращаться было нельзя: мать еще раньше сказала ей об этом прямо в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риан Долархайд Тривейн шла, считая шаги от одного фонаря до другого. Возле третьего фонаря садилась на чемодан и отдыхала. Хоть чемодан у нее есть - и то слава Богу! А в каждом городе возле автобусной станции есть ломбард... Она узнала об этом, путешествуя по Штатам с муж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938 году в Спрингфилде еще не делали пластических операций. С каким лицом человек родился, с таким он и жил всю жиз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ург, работавший в городской больнице, сделал для Фрэнсиса Долархайда все, что мог: выкроил верхнюю губу из мягких тканей, залатал квадратным (сейчас это вышло из моды) лоскутком кожи. Подобная операция, разумеется, не превратила ребенка в красав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ург долго думал и наконец принял правильное решение: не оперировать твердое небо, пока ребенку не исполнится пять лет. Иначе это может исказить черты его л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ный стоматолог вызвался изготовить пластинку, закрывающую небо младенца, чтобы молоко не заливалось в носовую пол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тора года Фрэнсиса держали в спрингфилдском доме ребенка, потом перевели в сиротский приют Моргана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ют возглавлял преподобный С. Б. Ломакс по прозвищу Братец Бадди. Он собрал всех мальчиков и девочек и рассказал им, что у Фрэнсиса заячья губа, но они ни в коем случае не должны его дразн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тец Бадди просил детей молиться за Фрэнси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див Фрэнсиса, его мать быстро встала на ноги во всех отношени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ачале Мэриан Долархайд поступила машинисткой к деятелю демократической партии Сент-Луиса. С его помощью ей удалось расторгнуть брак с отсутствовавшим мистером Тривей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разводе о ребенке не упомина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атерью у Мэриан был полный разры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вырастила не для того, чтобы ты стала подстилкой этому ирландскому ублюдку! - заявила миссис Долархайд на прощанье, когда Мэриан уходила из дома с Тривей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бывший муж позвонил Мэриан на работу и заявил торжественным и благочестивым тоном, что спас свою душу и хочет узнать, не могут ли они с Мэриан и ребенком, “которого он не имел счастья лицезреть”, начать втроем новую жизнь. Похоже, дела у него были хуже нек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риан сказала, что ребенок родился мертвым, и повесила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 напился и пришел с чемоданом в пансион, где жила Мэриан. Когда она велела ему убираться, он сказал, что во всех бедах виновата только она. И добавил, что ребенок, скорее всего, был не от н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риан Долархайд пришла в ярость, описала в подробностях, что за сыночка породил муженек, сказала, что он того заслужил, не преминув при этом напомнить, что в семье Тривейнов было двое с волчьей паст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риан выставила бывшего мужа за дверь и велела ему больше никогда не появляться. Он и не появлялся, но через несколько лет, к тому времени Мэриан вышла замуж за богача и жила припеваючи, напившись в доску, позвонил ее мат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вейн рассказал миссис Долархайд о ребенке-уроде и заявил, что в рождении монстра виноваты не Тривейны, а Долархайды - ведь у миссис Долархайд тоже торчат зу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делю трамвай в Канзас-сити разрезал Майкла Тривейна попол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знав от Тривейна о том, что у Мэриан есть ребенок, миссис Долархайд провела без сна всю ночь. Высокая, худощавая бабушка Долархайд видела в кресле-качалке и глядела в горевший камин. К утру она обхватила руками голову и стала медленно раскачиваться в крес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на верхнем этаже ее большого дома кто-то громко вскрикнул во сне. Над головой бабушки Долархайд скрипнули половицы: кто-то поплелся в ванну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раздался тяжелый стук упавшего на пол тела и стон.</w:t>
      </w:r>
    </w:p>
    <w:p>
      <w:pPr>
        <w:pStyle w:val="WWIauiue"/>
        <w:tabs>
          <w:tab w:val="left" w:pos="720" w:leader="none"/>
        </w:tabs>
        <w:ind w:firstLine="720"/>
        <w:jc w:val="both"/>
        <w:rPr/>
      </w:pPr>
      <w:r>
        <w:rPr>
          <w:rFonts w:eastAsia="Times New Roman Cyr" w:cs="Times New Roman Cyr" w:ascii="Times New Roman Cyr" w:hAnsi="Times New Roman Cyr"/>
          <w:lang w:val="en-US"/>
        </w:rPr>
        <w:t>Бабушка Долархайд, не отрываясь, смотрела на огонь. Она раскачивалась все быстрей и быстрей, и стоны наверху постепенно стихли</w:t>
      </w:r>
      <w:r>
        <w:rPr>
          <w:lang w:val="en-US"/>
        </w:rPr>
        <w:t>.</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адолго до того, как Фрэнсису Долархайду исполнилось пять лет, в приют пришла первая и последняя посетительн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идел в насквозь провонявшей убогой пищей столовой. К нему подошел большой мальчик и отвел его в кабинет Братца Бад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его ждала высокая, пожилая, густо напудренная женщина с тугим пучком на затылке. Ее лицо было белее мела. Ее седые волосы, зубы и глаза, казалось, были покрыты желтоватым нале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а больше всего поразило то, что, увидев его, женщина довольно улыбнулась. Это он запомнил на всю жизнь. Еще бы - такого никогда не случалось! И не случ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воя бабушка,  - сказал Братец Бад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 - улыбнулась миссис Долархай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тец Бадди утер губы длинными пальц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здравствуйте”. Ну 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научился говорить кое-какие слова, закрывая ноздри верхней губой, но с приветствиями у него было туго. - “Ддаффу”,  - все, что он мог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абушка пришла в еще больший востор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абушка” ты можешь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ся сказать “бабушка”,  - велел Братец Бад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рывная “б” никак не выходила у Фрэнсиса. Он разреве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жая оса жужжала и билась в потол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успокоила его бабушка. - Я уверена, что ты можешь сказать, как тебя зовут. Такой большой мальчик наверняка умеет произносить свое имя. Ну, скажи! Для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просиял. Большие ребята научили его говорить это слово. Он так хотел угодить бабушке. Он сосредоточился и отчетливо произн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ляд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три дня бабушка Долархайд забрала Фрэнсиса из приюта. И тут же, не откладывая, начала учить его говорить. Они упорно разучивали одно и то же слово: “ма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 года после того, как Мэриан Долархайд развелась с первым мужем, она вышла замуж за Говарда Вогта, преуспевающего юриста, имевшего большие связи в высших кругах Сент-Луиса и среди бывших приятелей Пендергаста в Канзас-си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гт, вдовец с тремя малолетними детьми, человек в высшей степени честолюбивый, был на пятнадцать лет старше Мэриан Долархайд. Всю свою ненависть он сосредоточил на сент-луисской газете “Пост-Диспетч”, которая здорово подпалила ему перышки, раздув скандал с регистрацией выборщиков в 1936 году, а в 1940 году помешала стать губернатором шта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1943 году звезда Вогта снова начала восходить. Он был выдвинут кандидатом в законодательное собрание штата и имел все шансы стать делегатом предстоящего съез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риан проявила себя как очаровательная, гостеприимная хозяйка, и Вогт купил прекрасный старинный особняк на Олив-стрит, где они устраивали пышные прие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делю после того, как Фрэнсис Долархайд поселился в доме бабушки, она повезла его т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с Долархайд ни разу не была у своей дочери. Служанка, открывшая ей дверь, разумеется, не знала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миссис Долархайд,  - сказала бабушка и, громко топая, прошла мимо служан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комбинация на три дюйма висела сзади из-под платья. Бабушка провела Фрэнсиса в большую гостиную, в которой уютно потрескивал кам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м, Виола? - раздался сверху женский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а торопливо прошепт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к матери, Фрэнсис. Иди к матери. Бе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шатнулся и съежился под ее пронзительным взгля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к матери! Быстро! - Бабушка схватила его за плечи и подвела к лестнице. Он взобрался по ступенькам и, оглянувшись, посмотрел вниз. Бабушка кивком показала навер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незнакомого коридора он увидел открытую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ь сидела за туалетным столиком и красилась, глядя в зеркало, по краям которого горели лампочки. Она готовилась к политическому митингу, куда не полагалось являться слишком нарумяненной. Она сидела спиной к дв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ме,  - пропищал Фрэнсис, как его учили. Он очень хотел, чтобы у него получилось. - Мем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видела его отражение в зерка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ебе нужен Нед, то он еще не вернулся и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ме! - он вышел на свет, на безжалостный с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риан услышала внизу голос матери, требовавшей чаю. Ее глаза округлились. Она сидела все в той же позе, потом вдруг быстро выключила лампы, освещавшие зеркало, и ее изображение исчезло. Мэриан издала тихий жалобный стон и всхлипнула. Может, она горевала о себе, а может, о н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бабушка водила Фрэнсиса на все политические сборища и объясняла, кто он и откуда. И со всеми заставляла здороваться. А “здравствуйте” они дома не разучив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Вогт проиграл выборы, не добрав 1.800 голос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26</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абушкином доме Фрэнсиса Долархайда повсюду окружали ноги со вздувшимися сизыми вен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три года назад бабушка основала дом престарелых. С тех пор как в 1936 году умер ее муж, бабушке хронически не хватало денег. Дело в том, что ее воспитали как леди, поэтому она не умела в одном месте купить, в другом перепрод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е был большой дом и куча долгов, оставленных мужем. Брать постояльцев она не могла - дом располагался в очень уединенном месте. Бабушка могла потерять 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газеты объявили о том, что Мэриан вышла замуж за богатого мистера Говарда Вегга, бабушка расценила это как дар небес. Она много раз писала дочери, умоляя о помощи, но так и не получила ответа. А когда звонила ей по телефону, служанка всегда отвечала одно и то же: “Миссис Вогт нет д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еряв последнюю надежду, бабушка договорилась с властями и стала селить у себя неимущих бездомных стариков, за каждого получая деньги от окружных влас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гда, если властям удавалось разыскать родственников этих несчастных, перепадали кое-какие денежки и от н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а едва сводила концы с концами, пока не надумала селить у себя в частном порядке стариков, принадлежащих к среднему класс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се это время Мэриан не оказала ей ни малейшей поддержки. А ведь у нее были сред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Фрэнсис Долархайд играл на полу в окружении множества ног. Фрэнсис играл в машинки с бабушкиными пластинками маджонг, обвозя их вокруг узловатых старческих ступней, похожих на скрюченные кор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с Долархайд удавалось содержать в чистоте одежду своих постояльцев, но ей никак не удавалось побороть их привычку снимать тапоч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и сидели целыми днями в гостиной и слушали радио. Миссис Долархайд поставила для их развлечения маленький аквариум с рыбками и пригласила плотника настелить поверх паркета линолеум - кто-нибудь из стариков непременно страдал недержанием моч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идели рядком на кушетке и в креслах на колесиках и слушали радио, глядя давно выцветшими глазами на рыбок или куда-то вдаль, видя там ими кого-то или что-то из далекого прошл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на всю жизнь запомнил шарканье ног по линолеуму в жаркий день, запах тушеной капусты и помидоров, доносившийся из кухни и эту ужасную вонь - так воняет от долго пролежавшего на солнце пакета из-под сырого мяса. Так воняло в доме бабушки от стариков. И еще там никогда не выключали ради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Если хочешь постир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Ринсо” покуп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все время торчал на кухне, потому что поварихой у бабушки работала Королева-мать, с детства прислуживавшая семейству Долархайдов. Иногда она приносила Фрэнсису в кармане передника сливу и называла его “маленьким соней-опоссумом”. На кухне было тепло и ую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чером мамаша Бейли уходила домой...</w:t>
      </w:r>
    </w:p>
    <w:p>
      <w:pPr>
        <w:pStyle w:val="WW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Декабрь 1943 года</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илетний Фрэнсис Долархайд лежал в постели на втором этаже бабушкиного дома. Окно было занавешено черными шторами. От японцев. Он не мог произнести слово “японец”. Фрэнсису хотелось в туалет. Но он боялся темно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позвал бабушку, которая спала вниз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блеял, как козлен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вал, пока не утом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ыжалста, б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ему на ноги брызнула тонкая, горячая струйка. А потом стало холодно, и ночная рубашка прилипла к телу. Фрэнсис не знал, как быть. Он глубоко вздохнул и повернулся лицом к двери. Ничего не случилось. Он опустил ноги на пол, встал. Рубашка словно приклеилась к ногам, щеки пылали от стыда. Фрэнсис кинулся к двери. Наткнувшись на ручку, он шлепнулся на пол, но моментально вскочил и ринулся вниз по лестнице, цепляясь за перила. Он бежал к бабушке! Подкравшись в темноте к ее постели, Фрэнсис забрался под одеяло, в теп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а повернулась. Ее тело напряглось. Фрэнсис почувствовал, что спина, к которой он прижимался щекой, словно окаменела. Затем раздался шеп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жижни не шлых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щупав на тумбочке вставную челюсть, бабушка засунула ее в рот и причмокну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жизни не слыхала о таком мерзком грязнуле! А ну, вылезай, быстро вылезай из моей пост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а включила ночник. Фрэнсис стоял и дрожал. Она провела пальцем по его бровям и увидела кров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разб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тнул головой, и на бабушкину рубашку попало несколько капелек кров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х. Жи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бирался по лестнице в кромешной темноте. Свет он не мог включить - выключатели были очень высоко и до них могла дотянуться только бабушка. Фрэнсису не хотелось возвращаться в мокрую постель. Он долго стоял в темноте, держась за верхние ступеньки лестницы. Ему казалось, что бабушка не придет. Чудовища, притаившиеся в самых темных углах, в один голос утверждали, что она не при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а пришла и щелкнула где-то под самым потолком выключателем. В руках бабушка держала кипу просты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стилая постель, она не обмолвилась с Фрэнсисом ни слов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бабушка схватила его за руку и потащила по коридору в ванную. Свет зажигался над зеркалом, и бабушке пришлось встать на цыпочки, чтобы достать до выключате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ала ему полотенце, мокрое и холодн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и рубашку и вытр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ах лейкопластыря и щелканье портновских ножниц... Бабушка раскрыла коробочку пластыря, поставила Фрэнсиса на крышку унитаза и заклеила ему ранку под глаз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 сказала она и прижала ножницы к его круглому животу. Ему стало холо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 сказала бабуш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хватила его за голову и нагнула ее, чтобы он увидел свой маленький пенис, к которому подбирались раскрытые ножницы. Бабушка сдвинула половинки ножниц, слегка защемив ими нежную кожиц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бы я его отрез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ытался взглянуть на нее, но она цепко держала его голо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всхлипнул, из носа капнуло ему на жив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или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ебе! Нет, б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ю тебе слово: если ты еще раз испачкаешь постель, я его отрежу. Поня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ебе.</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Ты вполне можешь дойти в темноте до туалета и сесть на унитаз, как должен делать хороший мальчик. Делай по маленькому не стоя, а сидя. А теперь марш в пост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а часа ночи подул сильный ветер. Стало прохладно. Сухие ветки яблонь со скрипом гнулись к земле. Начался теплый дождь, он барабанил по стене дома, в котором спал сорокадвухлетний Фрэнсис Долархай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жа на боку, Фрэнсис сосал большой палец, его волосы намокли от пота и прилипли ко лбу и ш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сыпается и слышит в темноте свое дыхание и тихий шелест ресниц. Его пальцы слегка пахнут бензином. Мочевой пузырь переполн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шарит рукой по тумбочке, нащупывая стакан, в котором лежат его зу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встать с кровати, Долархайд всегда вставляет протезы. Потом он идет в ванную. Он не зажигает свет. Отыскав наощупь унитаз, Фрэнсис садится на него, как должен делать хороший мальч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27</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дение бабушки изменилось зимой 1947 года, когда Фрэнсису было восемь лет. Отныне бабушка с внуком садились за общий стол со своими престарелыми жильцами. Бабушке прививали в детстве навыки гостеприимной хозяйки. Теперь она извлекла откуда-то серебряный колокольчик, надраила его до блеска и положила возле своей тарел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ить, чтобы за обеденным столом царило оживление, а служанки проявляли расторопность, умело направлять разговор в нужное русло, поощрять одних гостей рассказывать остроумные истории, поднимающие настроение других - да это целое искусство, которое теперь, увы, почти забы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 время бабушка владела им в совершенстве. Ей удалось втянуть в разговор двух постояльцев, способных поддержать беседу, и трапеза слегка оживи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сидел на хозяйском месте на противоположном конце стола, отделенный от бабушки рядом кивающих голов, а миссис Долархайд старалась разговорить своих подопечных. Она проявила большой интерес к свадебному путешествию миссис Флоудер, которая ездила в Канзас-сити, в очередной раз посочувствовала миссис Итон - та переболела когда-то желтой лихорадкой, и доброжелательно внимала нечленораздельным звукам, издаваемым остальными постояльц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интересно, Фрэнсис? - восклицала бабушка и звонила в колокольчик, повелевая принести следующую порцию блюд. На обед подавали овощи и мясо, и бабушка устраивала несколько смен блюд, чем существенно затрудняла работу кухонной обслу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несчастьях за столом не говорили никогда. Если кто-то проливал на скатерть суп, засыпал или попросту забывал, почему он сидит за столом, бабушка звонила в колокольчик и, прервав говорящего на полуслове, жестами показывала служанкам, что нужно сделать. Она старалась держать как можно больше прислуги. Разумеется, насколько позволяли сред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ино здоровье ухудшалось, она похудела и теперь влезала в платья, которые были давным-давно убраны в сундуки. Некоторые наряды выглядели элегантно. Чертами лица и прической бабушка удивительно напоминала Джорджа Вашингтона, изображенного на долла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весне ее поведение снова изменилось. Теперь она командовала всеми, кто сидел за столом, не позволяя никому вставить ни слова, и все время рассказывала о своей юности, проведенной в Сент-Чарлзе. Бабушка даже разоткровенничалась о своей личной жизни, надеясь, что это послужит благотворным примером для Фрэнсиса и приведет в восторг постояльце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етском сезоне 1907 года бабушка слыла настоящей красавицей, и ее приглашали на самые шикарные балы, которые устраивались в Сент-Луисе, расположенном на противоположном берегу ре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а утверждала, что ее история весьма поучительна. И пристально поглядела на Фрэнсиса, который скрестил под столом но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осла в то время, когда врожденные недостатки человека почти нельзя было исправить,  - сказала бабушка. - Я имела успех благодаря своей чудесной коже и роскошным волосам. Сила воли и жизнерадостность помогли мне превозмочь физический недостаток, и мои некрасивые зубы даже стали, что называется, моей изюминкой. Это была как бы моя торговая марка, и я ни за что на свете не рассталась бы с не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бабушка призналась, что не доверяла докторам, но когда стало ясно, что из-за болезни десен она лишится зубов, отправилась к одному из знаменитейших стоматологов, доктору Феликсу Бертлу, швейцарцу. “Швейцарские зубы” доктора Бертла пользовались популярностью,  - рассказывала бабушка. - У него была обширная практ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его пациентов были оперные певцы, боявшиеся, как бы изменившееся строение ротовой полости не повлияло на их голос, актеры и разные общественные деят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Бертлу приезжали даже из Сан-Францис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Бертл умел изготавливать зубные протезы, которые совершенно не отличались от настоящих зубов, экспериментировал с различными составами, изучая их влияние на дик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усственные зубы, которые сделал для миссис Долархайд доктор Бертл, нельзя было отличить от ее настоящих. “Сила воли” и тут помогла бабушке “превозмочь ее физический недостаток”, и миссис Долархайд не потеряла своего неповторимого очарования, в чем и призналась с косой усмеш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аль сей истории Фрэнсис уразумел гораздо позже, а она была такова: операцию он сделает лишь тоща, когда сможет выложить за нее собственные денеж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о Фрэнсис вел себя за обеденным столом тихо - он предвкушал долгожданный веч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муж Королевы-матери приезжал за ней на тележке, запряженной мулами, на которой возил дрова. Если бабушка была занята чем-нибудь наверху, Фрэнсису удавалось проехаться с ними по узенькой дорожке до трак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й вечерней прогулки он ждал целый день, мечтая о том, как он усядется в тележку рядом с Королевой-матерью и ее долговязым, тощим мужем, который всегда сидел молча, почти невидимый в темноте. Мальчик уже заранее слышал громкое скрежетание железных ободьев колес по гравию. Два коричневых мула с гривой, напоминавшей старую щетку, стояли, обмахиваясь хвостами. В воздухе пахло потом и кипящим бельем, нюхательным табаком и нагревшимися на жаре вожжами. А порой и дымом - это когда мистер Бейли расчищал в лесу новую поляну. Иногда он прихватывал с собой ружье, и тогда в тележке лежала пара кроликов или белок. Они лежали вытянувшись, словно смерть настигла их в прыж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жке ехали молча, только мистер Бейли разговаривал с мулами. Тележка покачивалась, и мальчик с удовольствием прижимался к супругам Бейли. Они высаживали его в конце дорожки, он обещал им сразу вернуться домой и потом глядел вслед удалявшемуся огоньку, прикрепленному сзади к тележке. До Фрэнсиса долго доносились обрывки разговоров. Порой Королеве-матери удавалось рассмешить мужа, и тогда она смеялась вместе с ним. Как приятно было стоять в темноте, слушать их смех и знать, что они смеются не над 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отом мальчик изменил свое мнение на этот сч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Долархайд иногда играл с дочерью испольщика, жившего за три участка от них. Бабушка разрешала девочке приходить к ним в дом потому, что ей нравилось наряжать малютку в платьица, которые в детстве носила Мэри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была рыжеволосой и апатичной. Она быстро утомлялась от иг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жарким июльским полднем, когда ей надоело копаться в соломе, отыскивая жуков, она попросила Фрэнсиса показать ей “одно мес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 между курятником и низкой изгородью, заслонявшей от них окна первого этажа бабушкиного дома, Фрэнсис показал ей то, что она просила. Девочка не осталась в долгу и задрала нижнюю юбчонку из хлопчатобумажной ткани. Он присел на корточки, чтобы получше разглядеть, как вдруг из-за угла вылетела курица с отрубленной головой и упала на спину, вздымая крыльями пыль. Почувствовав, что ей на ногу капает кровь, перепуганная девочка отпрыгнула в стор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вскочил, забыв поднять штаны. Королева-мать завернула за угол в поисках курицы и увидела де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ак, ребятишки,  - спокойно сказала она,  - если вы хотели узнать, что к чему, считайте, что вы теперь все выяснили. А поэтому найдите себе другое занятие. Играйте в детские игры и больше не снимайте одежду. А сейчас ты, Фрэнсис, и ты, девочка, помогите-ка мне поймать вон того петуш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яясь за не хотевшим умирать петухом, дети быстро оправились от смущ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 верхнего этажа за ними наблюдала бабуш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а подождала, пока Королева-мать вернется в дом. Дети снова вошли в курятник. Бабушка выждала еще пять минут и бесшумно приблизилась к двери. Распахнув ее, увидела, что Фрэнсис с подружкой собирают перья для плюмаж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а отослала девочку домой, а Фрэнсису велела идти за 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явила, что накажет его и отправит обратно в приют к Братцу Бад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пай наверх. Иди в свою комнату, сними штаны и жди, пока я принесу ножни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дал несколько часов: лежал на кровати со спущенными штанами, комкал покрывало и трепетал при мысли о ножницах. Внизу ужинали, потом он услышал скрип телеги, топот и фырканье мулов. За Королевой-матерью приехал му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утро Фрэнсис заснул, но потом, вздрогнув, проснулся и снова стал жд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а не приш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 она забы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дал ее все последующие дни и не раз леденел от ужаса, вспоминая ее угрозу. Он и до сих пор не перестал ее жд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го времени Фрэнсис избегал Королеву-мать, не разговаривал с ней, не объяснив, почему он себя так ведет. Фрэнсис думал, что это Королева-мать рассказала бабушке об увиденном возле курятника. Теперь Фрэнсис был убежден в том, что смех, который он слышал, глядя на удалявшийся огонек тележки, относился к н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ныне он знал, что доверять нельзя нико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чего ж трудно лежать не шевелясь и пытаться уснуть, когда тебя обуревают тягостные мысли! Особенно в такую лунную н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знал, что бабушка права. Он ужасно ее обидел. И опозорил. Всем было известно, что он наделал. Даже там, в Сент-Чарлзе! Фрэнсис не сердился на бабушку - он так любил ее! И очень хотел быть хорош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ображал, что в дом врываются грабители, а он спасает бабушку, и она берет свои слова наза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таки ты не сын дьявола, Фрэнсис. Ты мой хороший мальч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все думал и думал о грабителе. Вдруг он решит показать бабушке “одно мес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Фрэнсис сможет ее защитить? Он ведь маленький, и ему не справиться с банди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лго ломал над этим голову. В кладовке Королевы-матери лежал топорик. Зарубив курицу, она всякий раз обтирала его газет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должен взять этот топор. Он обязан это сделать! Он переборет свой страх темноты. Если он на самом деле любит бабушку, то пусть не он боится, а его боятся! Грабители должны его боя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спустился по лестнице и нащупал топор, висевший на крючке. Топор пах очень странно, словно раковина, в которой мыли зарубленную курицу. Он был острый, и его тяжесть подействовала на Фрэнсиса успокаиваю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шел с топором к бабушке в комнату: хотел посмотреть, нет ли там грабител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а спала. Было очень темно, но Фрэнсис точно знал, где она леж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в комнате находился грабитель, Фрэнсис услышал бы его - ведь бабушкино дыхание он слышал! Фрэнсис прекрасно знал, где у грабителя горло - он же знал, где горло у бабушки! Чуть пониже рта, из которого вырывалось дых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жись в доме грабитель, Фрэнсис подошел бы к нему бесшумно, как сейчас. И обеими руками занес бы над его головой топор. Ну, прямо как сей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наступил на бабушкин шлепанец, лежавший возле кровати. Топор качнулся - ночной мрак так зыбок - цокнул по металлическому колпаку бабушкиной настольной ламп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а повернулась и издала какое-то хлюпанье. Фрэнсис замер. Его руки дрожали, с трудом удерживая топор. Бабушка снова захрап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вь, которую Фрэнсис питал к бабушке, жгла ему грудь. Он тихонько выскользнул из комнаты. Ему страстно хотелось защитить бабушку. Он должен что-то сделать, должен! Фрэнсис больше не боялся темноты, но она его угнет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через черный ход и немного постоял под луной, задрав кверху голову и глубоко дыша. Он словно пил лунный свет. Маленький диск луны отражался в белках его глаз (Фрэнсис закатил глаза), а потом, когда глаза вернулись на место, заплясал в черных зрачк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а буквально распирало от любви, он не мог справиться с этим чувством. Он сорвался с места и поспешил к курятнику. Земля под ногами была холодной, топор, касавшийся его ноги, тоже... Под конец Фрэнсис уже бежал, а зат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ясь у колонки, Фрэнсис ощущал неведомую доселе радость и умиротворение. Он не сразу обрел покой, но теперь понимал, что это чувство безбре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ган, который бабушка, смилостивившись, так и не отрезала, показался Фрэнсису бесценным даром, когда он смывал кровь со своего живота и ног. Голова Фрэнсиса была ясна, мысль работала чет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что-то сделать с ночной сорочкой. Лучше всего спрятать ее под мешками в котель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а очень удивилась, обнаружив мертвую курицу. Она сказала, что это не похоже на лисиц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есяц, собирая яйца, Королева-мать наткнулась на вторую жертву. На сей раз курице свернули ше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обедом бабушка сказала, что наверняка это делает в отместку “какая-нибудь обиженная служанка”, которую она рассчитала. Еще бабушка добавила, что сообщила о случившемся шериф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молча сидел на стуле, сжимая и разжимая кулак: он вспоминал, как курица моргала, когда ее голова была у него на ладони. Порой, лежа в кровати, он трогал всего себя - ему хотелось убедиться, что у него ничего не отрезали. И когда он себя трогал, ему казалось, что внутри кто-то морг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а менялась прямо на глазах. Она становилась все сварливее и не могла ужиться ни с одной служанкой. С прислугой и так было плохо, а бабушка еще постоянно околачивалась на кухне, поучая Королеву-мать, как готовить еду. Королева-мать, проработавшая на Долархайдов всю жизнь, была единственной служанкой, которая еще не попросила расч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красневшаяся от жары бабушка неустанно хлопотала, хватаясь то за одно, то за другое. Часто она уходила из кухни, не закончив готовить то или иное блюдо и его выкидывали в помойное ведро. Бабушка варила и жарила из очистков, а хорошие овощи гнили в кладов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уквально помешалась на экономии. Теперь отчаянно экономили на мыле и отбеливателях, и в конце концов простыни приобрели грязно-серый оттен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оябре в доме Долархайдов сменились одна за другой пять служан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вечер, когда ушла последняя служанка, бабушка окончательно потеряла над собой контроль. Она носилась по дому с громкими воплями. Влетев в кухню, увидела, что у месившей тесто Королевы-матери осталась на доске чайная ложка му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изошло за полчаса до обе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а подскочила к Королеве-матери и ударила ее по лиц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ясенная Королеву-мать выронила половник. На ее глаза навернулись слезы. Бабушка снова занесла руку, но Королева-мать оттолкнула ее своей большой розовой ладон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больше не делайте этого! Вы не в себе, миссис Долархайд, но все равно, больше не делайте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рыгая проклятья, бабушка толкнула свободной рукой котел с, супом. Жидкость вылилась на плиту, раздалось шипенье... Бабушка кинулась к себе в комнату и захлопнула за собой дверь. Фрэнсис слышал, как она кричала и швыряла на пол все подряд. В тот вечер она так и не вышла из спаль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лева-мать помыла плиту и покормила стариков. Затем уложила в корзину свои скудные пожитки, надела старый свитер и вязаный колпак с помпоном. Она искала Фрэнсиса, но не смогла его най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сидя в тележке, Королева-мать заметила мальчика, стоявшего в углу у забора. Старуха с трудом вылезла и подошла к н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оссум, я уезжаю и больше не вернусь. Сирония из продовольственной лавки позвонит твоей маме. Если я тебе понадоблюсь до того, как мама приедет, приходи ко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хотела потрепать его по щеке, но он уверну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Бейли щелкнул кнутом, понукая мулов. Фрэнсис смотрел на удалявшийся огонек. С тех пор, как ему стало понятно, что Королева-мать предала его, он глядел на этот огонек с тоской и печалью. Но теперь ему на все наплевать. И он этому рад. Тусклый керосиновый фонарь, прикрепленный к тележке, постепенно растаял вдали. Разве его можно сравнить с лу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у было интересно, что чувствует человек, убивающий му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риан Долархайд Вогт не откликнулась на зов Королевы-мат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ехала через две недели, когда ее вызвал шериф Сент-Чарлза. Мэриан пожаловала после обеда. Она сидела за рулем довоенного “паккарда”. На Мэриан были перчатки и шляп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щник шерифа встретил ее у ворот и нагнулся, заглядывая в окно автомобиля.</w:t>
      </w:r>
    </w:p>
    <w:p>
      <w:pPr>
        <w:pStyle w:val="WWIauiue"/>
        <w:tabs>
          <w:tab w:val="left" w:pos="720" w:leader="none"/>
        </w:tabs>
        <w:ind w:firstLine="720"/>
        <w:jc w:val="both"/>
        <w:rPr/>
      </w:pPr>
      <w:r>
        <w:rPr>
          <w:rFonts w:eastAsia="Times New Roman Cyr" w:cs="Times New Roman Cyr" w:ascii="Times New Roman Cyr" w:hAnsi="Times New Roman Cyr"/>
          <w:lang w:val="en-US"/>
        </w:rPr>
        <w:t>- Миссис Вогт, ваша матушка позвонила нам в полдень и стала жаловаться на воровство прислуги. Но, извините, когда я сюда приехал, то увидел, что она все выдумала, и здесь... что-то неладно. Шериф решил, что лучше сперва связаться с вами... Ну, вы меня понимаете</w:t>
      </w:r>
      <w:r>
        <w:rPr>
          <w:lang w:val="en-US"/>
        </w:rPr>
        <w:t>.</w:t>
      </w:r>
      <w:r>
        <w:rPr>
          <w:rFonts w:eastAsia="Times New Roman Cyr" w:cs="Times New Roman Cyr" w:ascii="Times New Roman Cyr" w:hAnsi="Times New Roman Cyr"/>
          <w:lang w:val="en-US"/>
        </w:rPr>
        <w:t xml:space="preserve"> Ведь мистер Вогт - общественный деят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риан его поняла. Мистер Вогт в то время входил в комиссию по муниципальному строительству в Сент-Луисе и был в немилости у парт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знаю, тут еще никто не побывал,  - сказал помощник шериф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эриан вошла в дом, ее мать спала. Двое стариков сидели за столом, ожидая ланча. Еще одна старуха бродила в одной комбинации по заднему дво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риан позвонила му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часто бывают проверки в таких местах?.. Похоже, никто ничего не заметил... Насчет жалоб родственников не знаю... По-моему, у этих людей нет родственников... Нет. Ты оставайся дома. Мне нужны негры. Пришли мне несколько негров... и доктора Уотерса. Об остальном я позабочусь са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сорок пять минут явились доктор и санитар в белом халате. Следом за ними приехали на машине горничная Мэриан и пятеро других слу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Фрэнсис вернулся из школы, Мэриан, доктор и санитар были в бабушкиной спальне. Фрэнсис слышал, как бабушка ругается. Наконец, ее выкатили из комнаты в кресле на колесиках. У бабушки были какие-то стеклянные глаза и забинтована одна рука. Без зубов, с ввалившимися щеками, ее лицо казалось совсем чужим. На руке Мэриан тоже красовалась повязка - бабушка ее укуси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у усадили на заднее сиденье вместе с санитаром и увезли на машине доктора. Фрэнсис смотрел, как ее увозят. Он начал было махать рукой, но рука сама опусти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игада Мэриан мыла, скребла и проветривала в доме. Все привели в порядок, стариков искупали. Мэриан работала наравне со всеми. Она проверила скудные запасы е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Фрэнсису мать обращалась только чтобы спросить, где что леж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Мэриан отослала негров и позвала представителей окружной администрации. Она объяснила им, что миссис Долархайд хватил уда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смеркалось, когда за стариками приехали на школьном автобусе работники службы социальной защиты. Фрэнсис думал, что его тоже заберут. Но этот вопрос даже не обсужд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риан и Фрэнсис остались в доме вдвоем. Она сидела в гостиной, уронив голову на руки. Фрэнсис вышел во двор и вскарабкался на дикую яблон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Мэриан его позвала. Она уже уложила вещи мальчика в небольшой саквоя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ридется поехать со мной,  - сказала она, идя к машине. - Залезай. Только, пожалуйста, не становись ногами на сиден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ехали в “паккарде”, а пустая инвалидная коляска так и осталась во дво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ндала не получилось. Власти сказали, что обвинения в адрес миссис Долархайд - сплетни и выдумки. Она все делала по совести. И Вогты сохранили свою репута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у поместили в частную психиатрическую клинику. И лишь четырнадцать лет спустя Фрэнсис вернулся домой. К 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энсис, это твои сводные сестры и брат,  - сказала мать. Они сидели в библиотеке Вогт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у Вогту было двенадцать, Виктории - тринадцать, а Маргарет - девять. Нед с Викторией переглянулись, Маргарет уставилась в п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у отвели комнату наверху - в ней раньше жила прислуга. С тех пор, как Вогт в 1944 году с треском провалился на выборах, эта комната пустов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а определили в начальную школу Джерарда Поттера. Она находилась близко от дома и далеко от хорошего частного колледжа, который посещали дети Вогт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е несколько дней они старались не обращать внимания на Фрэнсиса, но в конце первой недели Нед и Виктория подошли к лестнице для прислуги и позвали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слышал, как они, посовещавшись шепотом, попробовали повернуть дверную ручку. Обнаружив, что дверь заперта, Нед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при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откры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и принялись молча шарить в его платяном шкафу. Нед Вогт выдвинул ящик маленького туалетного столика и двумя пальцами взял лежавшие там вещи: носовые платочки с вышитыми на них инициалами “Ф. Д.” - их Фрэнсису подарили на день рождения - медиатор для гитары, пестрого жука в пузырьке из-под таблеток, подмокший номер бейсбольного журнала и открытку с пожеланием выздоровления и подписью “Твоя одноклассница Сара Хьюдж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что такое? - спросил Н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иа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гита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гита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чем он тебе? - спросила Виктор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пользовался мой от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Что ты сказал? Пусть он повторит, Н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что эта штука принадлежала его отцу. - Нед высморкался в платок Фрэнсиса и бросил его обратно в ящ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у нас забрали пони,  - сказала Виктор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села на узкую кровать. Нед уселся рядом, прислонившись спиной к стене, и положил ноги на покрыва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 больше не будет,  - сказал Нед. - И летом мы не поедем отдыхать на озеро. А знаешь, почему? Ну, говори, маленький ублюд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плохо себя чувствует и не может заработать много денег,  - сказала Виктория. - Иногда он вообще не ходит на рабо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наешь, почему он себя плохо чувствует, ублюдок? - спросил Нед. - Но только говори так, чтобы я мог тебя поня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бушка говорила, он пьяница. Ты меня поним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плохо от твоей мерзкой рожи,  - прошипел Н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за тебя за него не проголосовали! - добавила Виктор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тесь! - выкрикнул Фрэнси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к двери, и тут Нед пнул его ногой в спину. Фрэнсис схватился за поясницу обеими руками, прикрывая почки, и благодаря этому его пальцы уцелели, потому что следующий удар пришелся в жив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д! - воскликнула Виктория. - О, Н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 сгреб Фрэнсиса за уши и подтолкнул к зеркалу над туалетным столи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чему он плохо себя чувствует! - Он ткнул Фрэнсиса лицом в зерка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чему он плохо себя чувству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ра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чему он плохо себя чувству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ра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ркало было все заляпано кровью и сопля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 отпустил Фрэнсиса, и тот упал на пол. Виктория посмотрела на него широко раскрытыми глазами и закусила нижнюю губу. Они ушли, оставив его одного. Лицо Фрэнсиса было в крови и в соплях. От боли на глаза мальчика навернулись слезы, но он не плак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28</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ь всю ночь барабанил по навесу над открытой могилой Фредди Лаунд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каты грома болью отзывались в голове Уилла Грэхема. Наконец он лег и скоро забылся тяжелым неспокойным с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b/>
          <w:b/>
          <w:bCs/>
          <w:lang w:val="en-US"/>
        </w:rPr>
      </w:pPr>
      <w:r>
        <w:rPr>
          <w:b/>
          <w:bCs/>
          <w:lang w:val="en-US"/>
        </w:rPr>
        <w:t>* * *</w:t>
      </w:r>
    </w:p>
    <w:p>
      <w:pPr>
        <w:pStyle w:val="WWIauiue"/>
        <w:tabs>
          <w:tab w:val="left" w:pos="720" w:leader="none"/>
        </w:tabs>
        <w:ind w:firstLine="720"/>
        <w:jc w:val="both"/>
        <w:rPr>
          <w:b/>
          <w:b/>
          <w:bCs/>
          <w:lang w:val="en-US"/>
        </w:rPr>
      </w:pPr>
      <w:r>
        <w:rPr>
          <w:b/>
          <w:bCs/>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дом на Сент-Чарлз, казалось, тяжело вздыхал, сотрясаемый порывами ветра, потоками дождя и глухими ударами гр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мноте раздается скрип лестницы. Мистер Долархайд, шурша кимоно, спускается вниз, глядя в темноту широко раскрытыми, еще мутными - со сна глаз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олосы мокры и зализаны назад, ногти подстрижены. Он передвигается медленно и осторожно, словно боясь расплескать наполненную до краев чаш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его кинопроектором - пленка. Две коробки. Остальное отправлено в мусорную корзину и потом сгорит в огне. Эти же две, отобранные из множества любительских фильмов, он скопировал на фабрике и принес с собой, чтобы просмотреть дома.</w:t>
      </w:r>
    </w:p>
    <w:p>
      <w:pPr>
        <w:pStyle w:val="WWIauiue"/>
        <w:tabs>
          <w:tab w:val="left" w:pos="720" w:leader="none"/>
        </w:tabs>
        <w:ind w:firstLine="720"/>
        <w:jc w:val="both"/>
        <w:rPr/>
      </w:pPr>
      <w:r>
        <w:rPr>
          <w:rFonts w:eastAsia="Times New Roman Cyr" w:cs="Times New Roman Cyr" w:ascii="Times New Roman Cyr" w:hAnsi="Times New Roman Cyr"/>
          <w:lang w:val="en-US"/>
        </w:rPr>
        <w:t>Устроившись поудобней в кресле с откидной спинкой и положив рядом с собой сыр и фрукты, Долархайд приготовился смотреть. На первой пленке запечатлен пикник во время уик-энда четвертого июля. Дружное семейство: трое детей, отец с бычьей шеей, что-то вытаскивающий своими толстыми пальцами из банки с маринадом, и мать</w:t>
      </w:r>
      <w:r>
        <w:rPr>
          <w:lang w:val="en-US"/>
        </w:rPr>
        <w:t>.</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Лучше всего женщина смотрится, когда играет в софтбол </w:t>
      </w:r>
      <w:r>
        <w:rPr>
          <w:rFonts w:eastAsia="Times New Roman Cyr" w:cs="Times New Roman Cyr" w:ascii="Times New Roman Cyr" w:hAnsi="Times New Roman Cyr"/>
          <w:i/>
          <w:iCs/>
          <w:lang w:val="en-US"/>
        </w:rPr>
        <w:t>&lt;Софтбол - разновидность бейсбола&gt;</w:t>
      </w:r>
      <w:r>
        <w:rPr>
          <w:rFonts w:eastAsia="Times New Roman Cyr" w:cs="Times New Roman Cyr" w:ascii="Times New Roman Cyr" w:hAnsi="Times New Roman Cyr"/>
          <w:lang w:val="en-US"/>
        </w:rPr>
        <w:t xml:space="preserve"> с детьми соседей по пикнику. Ей уделено всего около пятнадцати секунд фильма: вот она наклоняется вперед, груди под пуловером мягко колышутся. Черт побери, женщину заслоняет мальчишка, размахивающий своей битой. Но вот она показалась снова - движется к стартовой площадке, вместо которой используется шлюпочная подушка. Она ставит на нее ногу: бедро выпячено, мускулы напряж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и снова прокручивает Долархайд эти кадры. Нога на подушке, торс развернут, короткие джинсы плотно облегают бедр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мательно смотрит он на экран. Женщина и ее дети... Они перепачкались и выглядят уставшими. Они обнимаются, собака вертится возле их но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трашного раската грома звенит граненый хрусталь в комнате бабушки. Долархайд тянется за груш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фильм состоит из нескольких фрагментов. На картонке вместо заголовка неуклюжая надпись “Новый дом”. Каждая буква как бы вписана в монету. Под надписью разбитая копилка в виде свиньи. Отец снимает табличку “Продается” и держит ее над собой, смущенно улыбаясь. Карманы у него вывернуты наизнан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ний план. Мать и трое детей возле парадной лестницы. Дом на самом деле красив. Камера надвигается на бассейн. Только что вылезший из воды мальчишка бегает возле трамплина, оставляя на кафельном полу мокрые следы. В бассейне плавают люди, над водой видны только головы. Маленькая собачонка, смешно барахтаясь, спешит к девочке; уши пса прижаты, морда высоко задрана, белки глаз поблескива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ь держится за канат и смотрит в камеру. Ее черные вьющиеся волосы стягивает кожаный ремешок, полная грудь полуприкрыта, длинные ноги, как ножницы, разрезают во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Недодержанный кадр. Виден снятый со стороны бассейна освещенный дом, в воде блестят отражения ог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дры внутри дома. Все в хорошем настроении, дурачатся. Повсюду коробки и упаковочные материалы. Распахнут на две половинки старый чемодан, который еще не успели вынести на черд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ая девочка примеряет бабушкины наряды. На ней большая шляпа, которую одевали когда-то, устраивая приемы в саду. Отец лежит на софе. Похоже, он подвыпил. А теперь, судя по всему, камера у него в руках. Видно отражение матери в зеркале. Она в шляп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и теснятся вокруг нее, мальчики смеются. Девочка не спускает глаз с матери - она, наверно, думает о том времени, когда сама станет больш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пный план. Мать поворачивается, позируя перед камерой, и, лукаво улыбаясь, заносит локоть за голову. Она очень привлекательна. На шее у нее брошка с каме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останавливает кадр, затем прокручивает пленку сначала. Снова и снова женщина отворачивается от зеркала и улыб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трывая глаз от экрана, Долархайд берет пленку с софтболом и бросает ее в мусорную корз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ащив из проектора пленку, он читает ярлычок, приклеенный на катушку в мастерской Гейтвея: Боб Шерман, Стар Рут 7, бокс 603, Талса, Оклах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ак уж и дале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нка лежит у Долархайда на ладони, он прикрывает ее второй, словно пытаясь удержать маленькое живое существо, стремящееся выскользнуть. Кажется, что там сверчок, рвущийся на вол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поминает переполох, начавшийся в доме Лидсов, когда внезапно вспыхнул свет. Пришлось сперва покончить с мистером Лидсом, а уж потом включать освещение, необходимое для съем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хочет, чтобы все происходило спокойней. Будет здорово, если он сумеет тихо прокрасться в дом с включенной камерой, проскользнуть между спящих супругов и поснимать их. Тогда удастся нанести удар в темноте и можно будет остаться и сидеть между ними, чувствуя блаженное освобождение от се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этого ему требуется инфракрасная пленка. И он знает, где ее дост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ектор все еще включен. Долархайд по-прежнему держит пленку между ладонями. На белом пустом экране ему видятся другие картины, вызванные в памяти глухим завыванием вет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испытывает злобы, в его душе лишь Любовь и ожидание грядущей Сла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его появлении сердца людей будут обмирать и биться чаще, их стук напомнит ему звук торопливых шагов в тишине.</w:t>
      </w:r>
    </w:p>
    <w:p>
      <w:pPr>
        <w:pStyle w:val="WWIauiue"/>
        <w:tabs>
          <w:tab w:val="left" w:pos="720" w:leader="none"/>
        </w:tabs>
        <w:ind w:firstLine="720"/>
        <w:jc w:val="both"/>
        <w:rPr/>
      </w:pPr>
      <w:r>
        <w:rPr>
          <w:rFonts w:eastAsia="Times New Roman Cyr" w:cs="Times New Roman Cyr" w:ascii="Times New Roman Cyr" w:hAnsi="Times New Roman Cyr"/>
          <w:lang w:val="en-US"/>
        </w:rPr>
        <w:t>Грозным, но и одновременно исполненным Любви предстанет он перед Шерманами</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е для него не существует; имеет значение только грядущая Слава. Он никогда не думает о доме своей матери. То, что запечатлелось в его сознании, очень смутно и незначите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ему было двадцать, воспоминание о материнском доме иногда всплывали в его мозгу, оставляя легкий сл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л, что жил там всего месяц. Он не помнил, что в десять лет его выгнали из дома. После того, как он повесил кошку Викто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из немногих воспоминаний детства был вид этого дома, ярко освещенного в зимние сумерки. Он каждый день шел мимо него из начальной школы Поттера туда, где его кормили обе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нил также запах библиотеки Вогта и вид раскрытого пианино. Мать позвала его в ту комнату, чтобы вручить праздничные подарки. Но уже совсем забылись люди, глазевшие на него из окон верхнего этажа, когда он удалялся, сжимая в руке ненавистные гостинцы. Он спешил по морозу домой, где мог предаваться фантазиям, таким непохожим на то, что творилось вокру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иннадцать лет его внутренняя жизнь была яркой и насыщенной. Когда его распирала Любовь, он облегчал свою душу, истязая домашних животных. Он делал это хладнокровно и осторожно, заметая все следы. Полиция ни разу не подумала о нем, обнаруживая пятна крови на грязных полах гараж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рок два года Долархайд уже ничего не помнил об этом периоде своей жизни и больше не думал о тех, кто жил в материнском доме - ни о самой матери, ни о сводном брате и сестр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иногда он видел их в своих беспокойных снах: они были высокие, совсем не такие, как в детстве, а их лица и тела были расписаны яркими красками, как у попугаев. Они парили над ним в воздухе, словно стрекоз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испытывал желание погрузиться в прошлое, что бывало очень редко, то старался думать о приятном - например, о службе в арм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мнадцать лет его поймали, когда он лез в окно дома, в котором жила одинокая женщина. Зачем он это делал, так и осталось загадкой. Возникла дилемма: предстать перед судом или завербоваться в армию. Он выбрал послед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ачальной подготовки его послали в школу, готовящую специалистов-фотографов, а затем в Сан-Антонио, где он работал в фотолаборатории военного госпиталя в Бру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урги в Бруке обратили на него внимание и решили подправить ему лиц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сделали пластическую операцию носа, использовав для его удлинения ушной хрящ, исправили форму губы при помощи новой методики, разработанной Аббе. Наблюдать за ходом этой операции собрались почти все врачи госпита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урги очень гордились результатами. Но Долархайд отказался взглянуть в зеркало, которое ему принесли, и вместо этого уставился в ок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иси в фильмотеке свидетельствовали, что Долархайд интересовался пленками о травмах. Многие из них оставлял у себя до ут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958 году он возобновил контракт еще на один срок, и в этот период открыл для себя Гонконг. Их лаборатория в Сеуле занималась проявлением пленок, отснятых в конце 50-х годов над тридцать восьмой параллелью при помощи небольших разведывательных самолетов. Тогда-то во время отпусков он и смог дважды побывать в Гонконге. В 1959 году в Гонконге и Кулуне можно было найти развлечения на любой вку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а вернулась из санатория в 1961 году. Долархайд подал прошение об отставке и с трудом получил увольнение из армии за два месяца до окончания контракта. Он хотел ухаживать за бабуш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его это было на редкость спокойное время. Получив работу в фирме Гейтвея, Долархайд смог нанять женщину, которая наблюдала за бабушкой днем. Вечерами они вместе сидели в маленькой гостиной в полном молчании. Тишину нарушали лишь тиканье и бой старых час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ю мать он видел всего один раз, на похоронах бабушки в 1970 году. Его желтые глаза, так разительно напоминавшие материнские, смотрели сквозь нее. Она была для него чужим челове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ужность сына произвела впечатление на мать. Он казался сильным, холеным, а цвет лица и волос явно унаследовал от нее. Он носил аккуратные усы. Впрочем, она подозревала, что волосы усов трансплантированы с голо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ей неделе мать позвонила ему и услышала, как трубка на другом конце провода медленно возвращается на рыча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девяти лет после смерти бабушки Долархайд не испытывал тревоги и не тревожил никого вокруг. Что-то вызревало в его голове. Он знал, что ждет, но не знал, чего им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событие послужило ему сигналом, что его время пришло. Он стоял у окна, выходящего на север, и просматривал пленку. Неожиданно он заметил, как постарели его руки. Он увидел вдруг другими глазами пальцы, державшие пленку и освещенные холодным светом, обратил внимание, как изменилась их кожа - сморщилась и покрылась чешуйками, словно у черепах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ос ему вдруг ударил запах капусты и тушеных томатов. Он поежился, хотя в комнате было тепло. В тот вечер он работал со спортивными снарядами дольше обычн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ене мансарды в комнате, где он занимался гимнастикой и где лежали гантели и штанга, висело большое зеркало в рост человека. Оно было единственным в доме, и здесь он мог с удовольствием разглядывать свое сильное тело. На лицо во время занятий он надевал мас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гладкой кожей перекатывались литые мускулы. В сорок лет Долархайд мог бы с успехом участвовать в атлетических соревнованиях. Однако он был не доволен с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й неделе он случайно увидел картину Блейка. Увиденное явилось долгожданным откровен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на большую цветную фотографию в журнале “Тайм”, в статье о ретроспективной выставке картин Блей-ка в Лондоне, в галерее Тэйт. Картина “Большой Красный Дракон и женщина, одетая в солнечный свет” была прислана на выставку Бруклинским музе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тик “Тайм” писал: “всего несколько произведений западного искусства излучают столь демонический заряд сексуальной энергии...” Но чтобы ощутить это, Долархайду вовсе не нужно было читать стат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дней он носил репродукцию с собой, фотографировал и увеличивал ее в фотолаборатории по ночам. Возбуждение не покидало его. Он прикрепил картину рядом с зеркалом в гимнастической комнате и смотрел на нее во время упражнений. Ему удавалось заснуть только доведя себя до полного изнеможения. Порой разрядку приносил просмотр медицинских плен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с девяти лет Долархайд знал, что он одинок и всегда останется одиноким, хотя такой вывод скорее подходит сорокалетним. Теперь же, к сорока, он был охвачен фантазиями - яркими, свежими, по-детски непосредственными. И это позволило ему подняться над одиночеств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м возрасте, когда большинство людей начинает страшиться своего одиночества, Долархайд понял: он одинок, потому что уникален, потому что второго такого, как он, нет на свете. И у него есть долг, особая миссия. Только следуя своему истинному предназначению, которое он так долго не осознавал, идя по тому единственному пути, от которого так долго воздерживался, он сможет Осуществ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кон на картине был повернут к зрителю спиной, но чем больше Долархайд об этом думал, тем яснее представлял, как выглядит его лиц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мотрев в очередной раз медицинские пленки и одушевленный великими помыслами, он теперь широко разинул рот, чтобы вставить бабушкины челюсти. Они плохо подходили к его деформированным деснам и вызывали спазмы челюстных мыш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ечерам он тренировался, вонзая зубы в кусок жесткой резины, и скоро мышцы стали выпуклыми и твердыми, как орех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енью 1979 года Фрэнсис Долархайд снял часть своих довольно значительных сбережений и взял у Гейтвея трехмесячный отпуск. Он поехал в Гонконг, прихватив с собой бабушкины зу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вернулся, рыжеволосая Эйлин и остальные сослуживцы в один голос заявили, что отпуск пошел ему на пользу. Он хранил молчание. Сотрудники вряд ли обратили внимание на то, что Долархайд больше ни разу не воспользовался ни раздевалкой, ни душем - он и раньше пользовался ими ред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ы бабушки возвратились в стакан, стоявший у изголовья ее кровати. Свои новые зубы он запер в верхнем ящике сто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Эйлин могла увидеть его перед зеркалом - с новыми зубами, татуировкой, блестевшей в ярком свете гимнастической комнаты,  - она, несомненно, закричала бы от ужаса. И лишилась чувст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настало, но не следует торопиться. У него впереди вечность. Через пять месяцев он выбрал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коби стали первыми. Они помогли ему, возвысили его, позволили испытать блаженство Превращ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оследовали Лидс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огда его Сила и Слава возросли, а благодаря инфракрасной пленке появилась возможность добиться большей интимности, наступила очередь Шерман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ущее сулило так мн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29</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Долархайд заведовал самым крупным отделом фирмы Гейтвей - здесь занимались проявлением любительских фильмов. В фирме было еще четыре отд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ономический спад 70-х годов резко сократил количество кинолюбителей, к тому же появились видеокамеры и видеомагнитофоны. Чтобы выдержать конкуренцию, фирма расширила ассортимент услуг. Появились отделы, которые занимались переносом изображений с пленки на видеоленту, печатали аэротопографические карты и выполняли заказы режиссеров коммерческих ролик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979 году компания Гейтвей заключила выгодные контракты с министерством обороны и министерством энергетики. Предстояла разработка и испытание новых эмульсий для инфракрасной съемки. Министерство энергетики хотело получить чувствительную инфракрасную пленку для исследований при высоких температурах, а министерство обороны - для ночной развед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енью 1979 года Гейтвей прикупил небольшую компанию по соседству и организовал там исследовательский цент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отправился туда во время обеденного перерыва. Небо было голубым и безоблачным. Он шел, тщательно обходя лужи на асфальте. После смерти Лаундса он пребывал в хорошем расположении ду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абораториях не было ни души - по-видимому, все ушли на об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ая дверь оказалась в конце целого лабиринта комнат. Рядом висела табличка “Инфракрасные чувствительные материалы. НЕ курить, НЕ пить алкогольные напитки, НЕ зажигать спички”. Над каждым “НЕ” горела красная лампоч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нажал на кнопку звонка, и почти сразу же красный свет сменился зеленым. Он открыл внешнюю дверь и постучал во внутренню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дите,  - послышался женский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ладно, абсолютная темнота. Журчание воды, знакомый запах проявителя Д-76, слабый аромат дух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Фрэнсис Долархайд. Пришел по поводу сушил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хорошо. Извините, я с полным ртом. Только что закончила ланч.</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лышал, как скомкали бумажки и бросили в мусорную корз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мню, Фергюсон хотел сушилку,  - произнес в темноте голос. - Он в отпуске, но я знаю, где ее нужно установить. У вас в Гейтвей есть лишня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две. Одна большая. Фергюсон не сказал, какого размера его комната. - Несколько недель тому назад Долархайд видел объявление о том, что нужна сушил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кажу вам, если вы немного подожд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лонитесь к двери,  - голос ее звучал, как у лектора,  - затем сделайте три шага вперед, пока не почувствуете под ногами кафель, тогда слева от вас будет ст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был к ней ближе и мог слышать, как шуршит ее лабораторный хала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что пришли,  - продолжала женщина. Голос звонкий, с еле заметным стальным призвуком. - Вы - руководитель отдела проявления пленки в большом здании,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самый мистер Д, который рассылает выговоры, когда требования оформлены невер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сам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 Риба Макклейн. Надеюсь, у нас все в поряд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но не по моему проекту. Я едва успел закончить планировку фотокомнаты, когда мы купили это здание. Не заходил сюда почти полгода. - Для Долархайда это была длинная речь, но произнести ее в темноте оказалось сравнительно лег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минутку, и я зажгу свет. Вам не нужна рулетка?</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У меня е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у, можно сказать, нравилось разговаривать с женщиной в темноте. Он услышал, как она открыла сумочку, затем раздался щелчок пудрени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аботало реле времени и раздался звонок. Долархайд даже слегка огорч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наконец-то. Спрячу только все в темное мес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увствовал дуновение холодного воздуха, услышал, как захлопнулась дверца холодильника. Когда она прошла мимо, на него повеяло дух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рикрыл ладонью нижнюю часть лица, постаравшись принять глубокомысленное выражение, и ждал, когда зажжется с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спыхнули лампы, мисс Макклейн стояла у двери, повернувшись в ту сторону, где должен был находиться посетитель, и улыбалась. Ее глаза слегка двигались... под закрытыми ве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етил в углу белую тросточку, убрал от лица ладони и улыбну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мне взять сливу? - спрос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е, за которым только что сидела женщина, лежало несколько сли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Они вкусны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е Макклейн было около тридцати. Ее красивое скуластое лицо говорило о твердости и решительности характера. На переносице виднелся небольшой, похожий на звездочку, шрам. Короткая прическа - “под пажа” - с загнутыми внутрь концами пшенично-рыжих волос выглядела несколько старомодно. Лицо и руки покрыты веснуш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фоне кафеля и нержавейки фотокомнаты она казалась яркой и соблазнительной, как само грехопад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мог открыто смотреть на нее, свободно и без опаски скользить глазами по ее фигуре, не опасаясь вызвать недовольст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нередко чувствовал, как при разговоре с женщиной его кожа покрывается горячими пятнами, которые причиняют жгучую боль. Они перемещались вслед за чужим взглядом. Даже если женщина смотрела в сторону, Долархайд подозревал, что она видит его отражение. Все его тело воспринимало законам оптики - так воспринимает рельеф дна и плотность воды аку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йчас его кожа оставалась холодной. А на руках и шее Рибы, наоборот, россыпи симпатичных веснуш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кажу вам комнату, куда он хотел поставить сушилку,  - сказала Риб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воем они быстро проделали все необходимые заме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бы хотел попросить вас об одолжении,  - произнес Долархай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слуш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а инфракрасная кинопленка. Очень чувствительная, примерно около тысячи нанометров.</w:t>
      </w:r>
    </w:p>
    <w:p>
      <w:pPr>
        <w:pStyle w:val="WWIauiue"/>
        <w:tabs>
          <w:tab w:val="left" w:pos="720" w:leader="none"/>
        </w:tabs>
        <w:ind w:firstLine="720"/>
        <w:jc w:val="both"/>
        <w:rPr/>
      </w:pPr>
      <w:r>
        <w:rPr>
          <w:rFonts w:eastAsia="Times New Roman Cyr" w:cs="Times New Roman Cyr" w:ascii="Times New Roman Cyr" w:hAnsi="Times New Roman Cyr"/>
          <w:lang w:val="en-US"/>
        </w:rPr>
        <w:t>- Вам придется хранить ее в холодильнике. После съемок тоже</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ли бы вы пояснить мне условия съемок, тогда я могла 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ать нужно будет примерно с расстояния восьми футов, с двумя рентгеновскими фильтрами. - Это уже напоминало служебный отчет. - Словом, в зоопарке. Они хотят сделать фильм о ночных животны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отные и в самом деле будут похожи на привидения, если воспользоваться коммерческой плен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это дело мы устроим. Только вот что. Вы знаете, что мы работаем по контракту. Поэтому за все, что отсюда выносится, вам придется распис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ам потребуется плен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близительно двадцатого. Не поз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не говорить вам, что чем чувствительнее пленка, тем сложнее с ней обращаться. Нужны холодильники, сухой лед и тому подобное. У нас тут будет демонстрация некоторых образцов - сегодня, часа в четыре,  - не хотите ли взглянуть? Сможете сами выбрать подходящую эмульс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ду. После ухода Долархайда Риба Макклейн пересчитала сливы. Он взял всего од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 странный человек, этот мистер Долархайд. После того, как она включила свет, ни в его голосе, ни в поведении не чувствовалось ничего такого, что говорило бы о ненавистной ей жалости или участии. Может, он уже знал о ее слепоте? Или ему просто наплевать, видит она или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й вариант ее устраив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30</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икаго хоронили Фредди Лаундса. Газета “Отечественный сплетник” оплатила все расходы по проведению тщательно продуманной панихиды, сделав все возможное, чтобы похороны состоялись уже в четверг, на следующий день после смерти. В этом случае фотографии успели бы появиться в вечернем выпус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нихида в часовне длилась долго, столь же долго тянулись и похоро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щенник перед микрофоном никак не мог завершить надгробное слово, полное преувеличенных и, скорее всего, неискренних похвал в адрес покойного. Грэхем, подавляя в себе приступы тошноты после вчерашней пьянки, пытался наблюдать за толп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 у могилы старался на славу, жужжали кинокамеры сотрудников “Сплетника”. Тут же находились две команды телевизионщиков с портативными телекамерами. Полицейские агенты, снабженные журналистскими карточками, усердно фотографировали толп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узнал нескольких офицеров чикагской уголовной полиции в штатском. Их присутствие, по меньшей мере, казалось умес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здесь была Венди из “Венди-сити”, девушка Лаундса. Она сидела под навесом, рядом с гробом. Грэхем узнал ее с трудом. На ней был выдержанный в строгом стиле черный костюм, копна светлых волос собрана в аккуратный пуч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последнего песнопения Венди привстала и, сделав пару неуверенных шагов, преклонила колени. Она прижалась к гробу щекой и положила руки на усыпавший его ковер хризантем. Тотчас же засверкали вспышки и застрекотали кинокаме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а тихо двинулась по мокрой траве к воротам кладбищ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шел рядом с Венди. Те, кто не получил приглашения на панихиду, смотрели на них через решетку высокой кладбищенской огра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порядке? - спроси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становились среди надгробий. Глаза ее были сухи, взгляд споко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чем ты,  - ответила она. - Здорово вчера надрался?</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Да уж. За тобой кто-нибудь присматрив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округа прислали несколько человек. Они в штатском. У них сейчас дел по горло - маньяков развелось больше, чем ну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аль, что все это обрушилось на тебя. Ты... В больнице ты вела себя прекрасно. Я тобой восхищ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нди кивну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едди был прекрасным парнем. Не думала я, что все так кончится. Спасибо за помощь. - Она рассеянно смотрела вдаль, о чем-то думая; тени, наложенные на ее веки, напоминали пыль. Она снова взглянула на Грэхема. - Слушай, “Сплетник” заплатил мне. Ты это понял, да? За интервью и за сцену у могилы. Но я не думаю, чтобы Фредди возраж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 разозлился, если бы ты отказа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так подумала. Они подонки, но они платят. Знаешь, что? Они хотели заставить меня сказать, будто я думаю, что ты нарочно натравил этого психа на Фредди. Но я этого не сказала. Если они напечатают что-нибудь в этом роде - знай, это лож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нди внимательно посмотрела на Грэхема. Тот ничего не ответ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т быть, и не любил его. Теперь это не имеет значения. Но если бы ты думал, что такое может случиться, ты бы не упустил этого дьявола, прав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енди, я бы его выслед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что-нибудь новое? Вокруг бродят какие-то неясные слух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ичего особенного. Несколько зацепок, их сейчас проверяют в лаборатории. Это была чистая работа. Ему вез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з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Фредди никогда не везло. Он говорил мне, что сорвет на этом деле солидный куш. Все хотят играть по-крупно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оно так бы и сл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Грэхем, если тебе когда-нибудь захочется выпить, захо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 руль лучше садись трезв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полицейских расчищали Венди дорогу среди толпы любопытных за оградой. На тенниске одного из зевак красовалась надпись: “Зубастый пария - любовник на одну ночку”. Увидев Венди, парень засвистел. Стоявшая рядом дама влепила ему оплеух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оровенный охранник протиснулся на сиденье рядом с Венди. Машина сразу же влилась в поток транспорта. Вторая, с полицейским за рулем, последовала за 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каго смердил, как сгоревшая сигнальная ракета в жаркий полде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чувствовал себя очень одиноко и знал, почему: похороны заставляют нас желать любви. Секс - это вызов, брошенный в лицо смер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ногами носилась и шуршала какая-то похоронная бутафория, и внезапно ему вспомнились пальмы, шумящие на морском ветру. Страшно захотелось домой, но он знал, что не уедет, не сможет уехать туда до тех пор, пока Дракон не будет мерт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31</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екционная комната была невелика: пять рядов кресел с проходом посеред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немного опоздал. Он стоял сзади со скрещенными на груди руками, глядя на экран, где демонстрировались разноцветные карточки и кубики, заснятые в инфракрасном свете на пленки, покрытые разными эмульсия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утствие Долархайда несколько смущало Дендриджа, молодого руководителя лаборатории. Долархайд пользовался авторитетом - он был сведущим специалистом в своей области и работал в соседней компании, владеющей контрольным пакетом акций. Его знали как придирчивого и педантичного человека. Дендридж не обращался к нему за советом уже несколько месяцев. Причиной тому было мелкое соперничество, возникшее после того, как Гейтвей приобрел их компан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Риба, какой проявитель использовался для образца... номер восемь? - спросил Дендрид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Макклейн сидела с краю, держа на коленях специальный блокнот. Двигая в полумраке пальцем по странице, она четким голосом сообщала химический состав проявителя, температуру и срок проявления, режим хранения и другие данные. Девушка определенно знала свое д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емонстрация закончи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Макклейн оставалась на месте, а остальные гуськом выходили из комнаты. Дождавшись, пока проекционная совсем опустела, Долархайд осторожно приблизился к девуш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ж я решила, что вы передумали,  - сказа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пустило колесо, поэтому я опозд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жегся свет. Стоя над ней, он видел, как просвечивает сквозь волосы кожа на ее голов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ели увидеть образец типа тысяча с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этой пленкой обращаться легче, чем с тысяча двухсотой серией. Как вы полагаете, она вам подой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взяла сумочку, легкий плащ и двинулась по проходу, нащупывая дорогу тросточкой. По-видимому, она не ждала никакой помощи. Он ничего ей и не предлож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двери высунулась голова Дендридж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иба, дорогая, Марсия очень спешит. Вы справитесь од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щеках девушки выступили пят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справлюсь, спасибо, Ден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бросил бы вас, но уже опаздываю. О, мистер Долархайд, если вам не трудно, может быть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ни, я поеду домой сама. - Риба умело сдерживала гнев, и лицо ее оставалось невозмутимым, но остановить прилив крови к щекам она не мог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людая за ней своими холодными желтыми глазами, Долархайд прекрасно понимал ее состояние. Он знал, что неуклюжее сострадание Дендриджа воспринимается как плевок в лиц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везу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не надо. - Она ждала этого и собиралась согласиться, но не хотела, чтобы его вынудили сделать это предлож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ов Дендрид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его бестактности придется трястись в проклятом автобусе. Но в конце концов у нее есть проездной, она знает дорогу и сможет сама дойти куда ей над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оставалась в дамской комнате, пока все не разошлись. Служитель помог ей выйти из зд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росив на плечи дождевик, она медленно шла по краю тротуара к автобусной остановке. Казалось, что палочка, постукивая по асфальту, сама ведет девушку между луж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наблюдал за ней из фургона. Он чувствовал возбуждение, и это его тревожило. Было бы слишком опасно проявлять свои чувства при дневном св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кое-то мгновение ему показалось, что ветровые стекла машин, лужи, телеграфные провода сверкнули под лучами заходящего солнца, как лезвия огромных ножни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еззащитный вид белой палочки успокоил его. Блеск исчез, исчезли и сами ножницы. Он завел мо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Макклейн услышала позади себя шум фургона. Машина поравнялась с 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что пригласили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улыбнулась, продолжая осторожно идти дал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хали со м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но я обычно езжу автобус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дридж болван. Поехали со мной... Как это говорят?.. Мне будет очень прия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тановилась. Услышала, как хлопнула дверца маш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обычно брали ее за плечо, не зная, что делать дальше. Слепые не любят, чтобы их равновесие нарушалось посторонним прикосновением. Они испытывают при этом такое же чувство, как при взвешивании на неустойчивых весах. Неприятно, когда тебя подталкива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олархайд не двинулся с места. Помедлив мгновение, она сказ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лучше, если я сама возьму вас за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бычайная твердость руки Долархайда поразила ее. Казалось, будто ее пальцы легли на дубовые пери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 не подозревала, каких волевых усилий ему стоило позволить ей к себе прикосну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гон показался ей большим и высоким, а гул включенного двигателя совсем непохожим на привычный шум легкового автомобиля. Окруженная новыми звуками, Риба ждала, пока он подтянет у нее на груди и закрепит ремни безопасн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они почти не разговаривали. Останавливаясь на красный свет, Долархайд поглядывал на спокойное лицо девуш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жила в левом крыле двухквартирного дома на тихой улице возле университета Джорджа Вашингт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ходите, выпьем что-нибуд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сю свою жизнь Долархайд не побывал и в десятке чужих домов, а в последние десять лет - побывал только в трех: совсем недолго у Эйлин, у Лидсов и Джекоби. Чужое жилье казалось ему чем-то вроде заграни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чувствовала, как фургон качнулся на рессорах, когда Долархайд спрыгнул на землю. Открылась дверца с ее стороны... Подножка располагалась довольно высоко. Вылезая, она слегка задела его плечом, и это было похоже на столкновение с деревом. Он намного массивнее, намного крепче, чем можно подумать, судя по голосу или походке. Очень крепкий и очень ловк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перев дверь и поставив палочку в угол, Риба Макклейн внезапно ощутила полную свободу. Легко и быстро передвигаясь, она включила музыку и повесила паль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у приходилось все время напоминать себе о том, что она в самом деле слепа. Он волнов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счет джина с тони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одного то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лучше с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любитель выпить,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щем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на кухню. - Она открыла холодильник. - А как насчет... - наклонившись, Риба быстро пробежалась пальцами по содержимому холодильника,  - кусочка пирога с орехами? Потрясающе вку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яла с полки поднос и поставила его на стол. Затем, образовав из ладони некое подобие циркуля, определила центр пирога и воткнула туда зубочист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решился начать беседу, чтобы у нее не было времени почувствовать на себе его взгля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но вы работаете у Бэдера? - В произнесенных словах не было ни одного “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месяца. Вы не зн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хотят говорить мн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смехну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видимому, наступили им на больную мозоль с вашей планировкой фотокомнат. Зато технический персонал вам за это благодарен. Они считают, что чем больше водопроводных кранов, тем лучше, а вы их спланировали больше, чем достато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авив средний палец левой руки на конец зубочистки, а большой - на край подноса, Риба отрезала кусок пирога. Движение ножа направлялось указательным пальцем левой ру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блюдал, как ловко она орудует острым ножом. Ему непривычно было смотреть на лицо женщины сколько хочется. Многие ли мужчины могут себе это позволить? И часто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смешала себе крепкий джин с тоником и пригласила Долархайда в гостиную. Войдя, провела рукой над бра и, не ощутив тепла, щелкнула выключател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уже доел свой пирог и в напряженной позе сидел на диване, положив на колени сильные ладони. Его напомаженные волосы блестели под ламп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поудобнее расположилась в кресле и вытянула но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им в зоопарке понадобится плен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на следующей неделе. - Он был рад, что позвонил в зоопарк и предложил инфракрасную пленку: Дендридж мог навести справ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ольшой зоопарк. Я ходила туда с сестрой и племянницей, когда они приезжали помочь мне с переездом. У них там, знаете, есть вольер, где можно постоять рядом с животными. Помню, я гладила там ламу. Это было приятно, но запах... Он преследовал меня до тех пор, пока я не переоде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означало “поддерживать беседу”. Ему нужно ответить что-то или уй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попали к Бэде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братились в институт Рейкера в Денвере, где я работала. Я случайно наткнулась на объявление, висевшее на доске. А все дело было в том, что по контракту с министерством обороны они были обязаны набрать определенный контингент обслуживающего персонала. Им пришлось взять шесть женщин: двух негритянок, двух мексиканок, парализованную китаянку, ну и меня в придачу. Как видите, мы делимся на две категор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трабатываете свой хлеб в поте л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ие тоже. У Бэдера ничего не дают просто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ньше? - Долархайд вспотел - разговаривать было трудно. Но смотреть на Рибу ему нравилось. Ноги у нее красивые. Она пошевелилась в кресле, подвинувшись ближе к н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окончания школы я в течение десяти лет обучала недавно ослепших людей в институте Рейкера в Денвере. Теперешняя служба - это моя первая работа во внешнем ми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нешнем ми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имею ввиду большой мир. У Рейкера мы были словно на острове. Мы обучали людей жить в мире зрячих, но сами в нем никогда не ж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только вели бесконечные разговоры. Я подумала, что хорошо бы выйти из изоляции и немного пошататься по свету. Вообще-то я собиралась заняться логопедией с детьми, у которых не в порядке с речью и слухом. Надеюсь, когда-нибудь я к этому вернусь. - Она осушила свой стакан. - Ох, у меня же есть салат из крабов. Очень вкусн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ря я сначала подала десерт. Хот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сами себе готов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чуть нахмурилась. Поднялась, пошла в кухню и крикнула отт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коф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что-то заметила о ценах в бакалейной лавке и не получила ответа. Вернувшись в гостиную, Риба пересела на див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олтаем минутку, пока кофе сварится, ла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w:t>
      </w:r>
    </w:p>
    <w:p>
      <w:pPr>
        <w:pStyle w:val="WWIauiue"/>
        <w:tabs>
          <w:tab w:val="left" w:pos="720" w:leader="none"/>
        </w:tabs>
        <w:ind w:firstLine="720"/>
        <w:jc w:val="both"/>
        <w:rPr/>
      </w:pPr>
      <w:r>
        <w:rPr>
          <w:rFonts w:eastAsia="Times New Roman Cyr" w:cs="Times New Roman Cyr" w:ascii="Times New Roman Cyr" w:hAnsi="Times New Roman Cyr"/>
          <w:lang w:val="en-US"/>
        </w:rPr>
        <w:t>- Вы совсем ничего не говорите. Вы не сказали ни единого слова после того, как я упомянула логопедию. - Ее голос был ласков, но тверд - в нем не чувствовалось даже намека на жалость. - Я вполне хорошо вас понимаю - вы говорите достаточно отчетливо, да и я умею слушать. Обычно люди очень невнимательны</w:t>
      </w:r>
      <w:r>
        <w:rPr>
          <w:lang w:val="en-US"/>
        </w:rPr>
        <w:t>.</w:t>
      </w:r>
      <w:r>
        <w:rPr>
          <w:rFonts w:eastAsia="Times New Roman Cyr" w:cs="Times New Roman Cyr" w:ascii="Times New Roman Cyr" w:hAnsi="Times New Roman Cyr"/>
          <w:lang w:val="en-US"/>
        </w:rPr>
        <w:t xml:space="preserve"> Они все время переспрашивают: что, что? Но если вам неприятно разговаривать, что ж, не будем. Я все-таки надеюсь, что вы разговоритесь. Потому что вы умеете говорить, а мне интере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м. Хорошо,  - тихо ответил Долархайд. Несомненно, эта маленькая речь имела для нее большое значение. Не приглашает ли она его вступить в клуб вместе с ней и парализованной китаянкой? Интересно, к какой категории она его относ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последовало, потрясло Долархай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я коснусь вашего лица? Мне хочется узнать, улыбаетесь вы или хмуритесь? - И пояснила с кривой улыбкой: - Мне нужно знать, пора мне заткнуться или еще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подняла руку и ждала.</w:t>
      </w:r>
    </w:p>
    <w:p>
      <w:pPr>
        <w:pStyle w:val="WWIauiue"/>
        <w:tabs>
          <w:tab w:val="left" w:pos="720" w:leader="none"/>
        </w:tabs>
        <w:ind w:firstLine="720"/>
        <w:jc w:val="both"/>
        <w:rPr/>
      </w:pPr>
      <w:r>
        <w:rPr>
          <w:rFonts w:eastAsia="Times New Roman Cyr" w:cs="Times New Roman Cyr" w:ascii="Times New Roman Cyr" w:hAnsi="Times New Roman Cyr"/>
          <w:lang w:val="en-US"/>
        </w:rPr>
        <w:t>Интересно, с откусанными пальцами она смогла бы обходиться? - размышлял Долархайд. Ведь даже зубами, которые он носит постоянно, сделать это так же легко, как откусить кусок хлеба. Если упереться подошвами в пол, откинуться назад и сжать обеими руками ее запястье, она не сможет вырваться. Хрусть, хрусть, хрусть, хрусть. Пожалуй, большой палец стоит оставить. Чтобы могла</w:t>
      </w:r>
      <w:r>
        <w:rPr>
          <w:lang w:val="en-US"/>
        </w:rPr>
        <w:t xml:space="preserve"> </w:t>
      </w:r>
      <w:r>
        <w:rPr>
          <w:rFonts w:eastAsia="Times New Roman Cyr" w:cs="Times New Roman Cyr" w:ascii="Times New Roman Cyr" w:hAnsi="Times New Roman Cyr"/>
          <w:lang w:val="en-US"/>
        </w:rPr>
        <w:t>резать пиро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орожно взял ее запястье и повернул ладонью к свету. Видно, что эта красивая рука привыкла работать. На ней было много мелких шрамов и несколько совсем недавних ссадин и порезов. На тыльной стороне ровный рубец - видимо, след от ожог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близко к дому. Слишком рано. Он только начал свое Преображ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она ведь не сможет это увиде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ить о таком - значит, ничего не подозревать. Значит, ей не успели насплетнич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те мне на слово, что я улыбаюсь,  - проговорил он. Звук “с”, кажется, получился неплохо. Действительно, в его арсенале имелась улыбка, позволявшая демонстрировать красивые, предназначенные для публичных мест, зу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пустил женскую руку, которая упала ему на бедро; полусомкнутые пальцы начали теребить ткань. Зрячая отвела бы при этом взгля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кофе уже готов,  - спохватилась Риб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йду. - Ему необходимо домой. Надо успоко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обидела вас, то не наро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шись одна, Риба Макклейн приготовила себе еще джина с тоником. Она поставила пластинку Сеговии и удобно свернулась калачиком на диване. От Долархайда осталась теплая ямка на подушке. Следы его пребывания еще витали в воздухе - запахи начищенных туфель, нового кожаного ремня, хорошего лосьона после брить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 необычайно замкнутый человек. Она слышала совсем немного - только раз Дендридж сказал о нем в разговоре с кем-то из своих подхалимов: “Этот сукин сын Долархай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единенность много значила для Рибы. В детстве, потеряв зрение, она долго училась справляться с возникшими трудностями. Тогда у нее не было возможности оставаться од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же на людях ее не оставляло подозрение, что за ней постоянно наблюдают. Поэтому замкнутость Фрэнсиса Долархайда импонировала ей. Риба не чувствовала в нем ни капли сострадания, и это было хорош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 был и дж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Сеговия показался ей слишком серьезным. Она завела свои любимые пес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трудных месяца в новом городе. Зима на носу - придется нащупывать в снегу край тротуара. Риба Макклейн, мужественная, крепко стоящая на ногах женщина ни за что не опустится до хныканья. Жаловаться на жизнь? Да ни за что на свете! Она сознательно загоняла глубоко внутрь и боль, и гнев на судьбу, сделавшую ее инвалидом. Не в силах окончательно избавиться от этих чувств, она заставила их работать себе на благо, черпая в них силу в борьбе за утверждение своей независимости. Они помогали брать от каждого дня все, что он мог ей дать.</w:t>
      </w:r>
    </w:p>
    <w:p>
      <w:pPr>
        <w:pStyle w:val="WWIauiue"/>
        <w:tabs>
          <w:tab w:val="left" w:pos="720" w:leader="none"/>
        </w:tabs>
        <w:ind w:firstLine="720"/>
        <w:jc w:val="both"/>
        <w:rPr/>
      </w:pPr>
      <w:r>
        <w:rPr>
          <w:rFonts w:eastAsia="Times New Roman Cyr" w:cs="Times New Roman Cyr" w:ascii="Times New Roman Cyr" w:hAnsi="Times New Roman Cyr"/>
          <w:lang w:val="en-US"/>
        </w:rPr>
        <w:t>Риба была по-своему жадным человеком. А вера в какую-то там справедливость - всего лишь дальний огонек в ночи, самообман. Что ни делай, кончишь как все - на спине, с трубкой в носу, с вопросом, застывшим на холодеющих губах: “И это все?” Риба знала, что ей никогда не увидеть света, но в жизни остались другие радости. Ей нравилось помогать студентам,</w:t>
      </w:r>
      <w:r>
        <w:rPr>
          <w:lang w:val="en-US"/>
        </w:rPr>
        <w:t xml:space="preserve"> </w:t>
      </w:r>
      <w:r>
        <w:rPr>
          <w:rFonts w:eastAsia="Times New Roman Cyr" w:cs="Times New Roman Cyr" w:ascii="Times New Roman Cyr" w:hAnsi="Times New Roman Cyr"/>
          <w:lang w:val="en-US"/>
        </w:rPr>
        <w:t>и главным образом потому, что она может делать это, а может и не дел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ирая друзей, Риба старалась избегать тех, кто любит себе подчинять. Впрочем, кое-кем из них она даже была увлечена - таких людей влечет к слепым. Но они их враги. Бог знает, что они испытывали, сжимая ее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маны... Риба сознавала свою привлекательность и любила секс, но уже давно поняла: большинство мужчин страшится возложить на себя бремя ответственности. В отношениях с ней их страх проявлялся еще явственнее. Поэтому мужчина вползает к ней в постель с таким видом, будто крадет цыплят, и ей это против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лф Мэнди иногда приглашает ее пообедать. Но он так трусливо хнычет, жалуясь на жизненные невзгоды, которые лишили его способности любить. Осторожный Ралф твердил это так часто, что ее чуть не стошнило. Ралф, конечно, интересный малый, но жить с таким неинтерес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ольше не желала видеть Ралфа. Ей надоело вести с ним нескончаемые беседы и при этом чувствовать, как сидящие рядом люди внезапно умолкают, наблюдая за ни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ло бы здорово, если бы ее хотел человек, у которого хватит духа думать только о себе и который предоставил бы такое же право и ей. Словом, тот, кто не станет слишком тревожиться за 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Долархайд застенчив, но у него тело словно из железа и в голове все в поряд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никогда не приходилось дотрагиваться до заячьей губы и она не имела представления, каким образом такая губа влияет на человеческую речь. Она спрашивала себя: неужели Долархайд думает, что она понимает его только благодаря обостренному слуху, свойственному слепым? Это всего лишь очень распространенный миф. Может, следовало объяснить ему, что на самом деле слепые просто относятся к услышанному с большим вниман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много ложных представлений о слепых бродит по свету. И неужто Долархайд верит, будто слепые духовно чище зряч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кать, страдание делает их чуть ли не святы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лыбнулась, поскольку знала, что это далеко не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32</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кагская полиция работала под неослабевающим нажимом прессы и под вспышки фотокамер. В ночных новостях велся отсчет времени до следующего полнолуния. До него оставалось одиннадцать д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кагцы были запуга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же время на фильмы ужасов народ буквально ломился. Предприниматель, заполнивший рынок теннисками с надписью “Зубастый пария”, выпустил в продажу новые, с нашлепкой “Красный Дракон - любовник на одну ночку”. Спросом пользовались и те, и друг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Джек Крофорд после похорон провел пресс-конференцию вместе с представителями полиции. Он получил приказ от высокого начальства: подчеркнуть роль федеральных властей в расследовании. Но это не удалось по той простой причине, что они играли в нем весьма незаметную ро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 расследовании задействовано такое количество людей, дело почти не продвигается, начинается бесконечное обсуждение одних и тех же деталей, улик, словом, толкут воду в ступе. Все сказанное на пресс-конференции, своей обтекаемостью напоминало но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то и дело натыкался на детективов, камеры и агентов в штатском. Слышалось непрерывное потрескивание портативных передатчиков. Ему же требовалась тиш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еще не пришедший в себя после пресс-конференции, наткнулся на Грэхема уже вечером. Тот обосновался в тихой, давно не использовавшейся по назначению комнате для присяжных, расположенной как раз над кабинетом прокур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кие лампы нависали над зеленым столом, заваленным материалами дела. Грэхем в рубашке и без галстука, сидел, откинувшись в кресле, переводил взгляд с одной фотографии на другую. Перед ним в рамке стояла фотография Лидсов, а рядом, на подставке, прислоненной к графину,  - фотография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у все это напоминало портативные алтари в честь погибших тореадоров. Фотографии Лаундса не было. Крофорд подозревал, что Грэхем вообще не размышляет об обстоятельствах гибели Лаундса, но не стал говорить об этом вслух: не хотелось осложнять отнош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на биллиардную,  - замет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сделаешь карамболь? - Грэхем был бледен, но трезв. В руке он держал стакан апельсинового со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 Крофорд тяжело опустился в кресло. - Разгадывать это, сидя здесь, все равно, что норовить помочиться на идущий поез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ошла встреча с пресс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иссар вспотел отвечать на вопросы, а потом вдруг точно воды в рот набрал. И только почесывал что-то в кармане брюк перед телекамерой. Больше ничего примечательного не случилось. Если не веришь, посмотри утренние нов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со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ем же удовольствием я проглотил бы колючую проволо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С меня хватит. - Грэхем скорчил гримасу. - Что там насчет бензоколон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храни Лайзу Лейк. В Большом Чикаго сорок одна заправочная станция фирмы Сервко. Парни капитана Осборна побывали везде, проверив, кому из водителей фургонов и грузовиков отпускали бензин. Пока ничего, но еще опрошены не все смены. К тому же у Сервко еще сто восемьдесят шесть станций в восьми штатах. Мы попросили помочь местную полицию, но на это уйдет какое-то время. Если Господь Бог меня любит, то маньяк пользуется кредитной карточкой. Тогда еще есть шан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г заранее припасти бочку - бензина у себя в гара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ил комиссара не распространяться о том, что Зубастый пария может жить где-то поблизости. Люди и так напуганы до смерти. Если он обмолвится, то у нас тут будет тишь да гладь, как ночами в Корее, когда все пьяницы уже в своих постел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еще думаешь, что он поблиз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Вообще-то есть основания,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вытащил отчет о вскрытии тела Лаундса и начал его перелисты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няк на голове появился на пять-восемь часов раньше, чем повреждения рта. Точнее врачи определить не смогли. А раны были нанесены за несколько часов до того, как Лаундса доставили в больницу. Какое-то количество хлороформа еще содержалось в его... Черт, ну, в его дыхалке. Как ты думаешь, он был без сознания, когда его укусил Зубастый пар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Зубастый пария наверняка хотел, чтобы Лаундс все сознав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так думаю. Очевидно, он ударил его по голове, а уж потом выволок из гаража. Требовалось, чтобы жертва была без сознания, пока он не доставит ее в такое место, где шума никто не услышит. Привез его обратно через несколько часов после уку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г укусить его в фургоне, где-нибудь далеко отсюда,  - предположи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рижимал нос кулаком, отчего его голос стал гнусав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был про качалку. Бив обнаружила два типа ковровых волосков - шерстяной и синтетический. Допустим, синтетика - из фургона, но где ты видел фургон с шерстяными коврами? И много ли шерстяных ковров ты видел в мотелях? Черта с два. Шерстяной ковер - это жилье, Уилли. А пыль и грязь указывают на какое-то темное место с земляным полом, где это кресло хранилось. Например, черд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згляни. - Крофорд вытащил из портфеля дорожный атлас и очертил круг на карте расстояний и времени пути. - Фредди отсутствовал чуть больше пятнадцати часов, в течение которых и получил все эти раны. Хочу высказать несколько предположений, хотя и не очень люблю это делать. Допустим... Чему ты смееш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шь теорему Пифагора в шко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е припоми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мы ее пропустим, предположим, мы ее разложим...” Лезет в голову всякая чу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редположим, во вторник вечером Зубастый пария уехал из Чикаго вместе с Лаундсом. Предположим, несколько часов забавлялся с ним там, куда привез, а затем тронулся назад. Шесть часов туда, шесть обратно - никак не дальше. Видишь эту окружность. Разумеется, это не совсем окружность - ведь скорость на разных дорогах неодинак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он просто остался зд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сключено. Во всяком случае дальше этой линии он уехать не мо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юда входят Милуоки, Мэдисон, Дубьюк, Пеория, Сент-Луис, Индианаполис, Цинциннати, Толедо и Детройт. И это еще не в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у нас есть одна зацепка: известно, что он купил “Сплетник” почти сразу после его выхода. Вероятнее всего, вечером в понедель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г сделать это и в Чика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Но допустим, Зубастый пария все-таки выехал из города. В понедельник вечером “Сплетник” купишь отнюдь не всюду. Вот перечень из редакционного отдела по распространению: здесь указаны те места, куда газета может поступить вечером в понедельник. Смотри, у нас остаются только Милуоки, Сент-Луис, Цинциннати, Индианаполис и Детройт. Газету развозят по аэропортам, кроме того, есть еще примерно девяносто ночных киосков, не считая тех, что в Чикаго. Я попросил старших офицеров навести справки. Может быть, кто-нибудь из продавцов вспомнит странного покупате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Это хороший ход, Дж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ыло видно, что мысли Грэхема блуждают где-то дале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Грэхем штатным агентом, Крофорд послал бы его куда подальше. Вместо этого он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днем звонил брат. Говорит, Молли уех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Полагаю, в надежное мес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был уверен на сто процентов, что Крофорд прекрасно осведомлен, куда она уех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бабушке и дедуш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удут рады видеть вну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е издал ни зву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надею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 я работаю. Не беспокойся. Она там просто перенервнич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вытянул из-под стопки фотографий плоский пакет, перевязанный бечевкой, и начал развязывать уз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т Брайона Меткалфа, адвоката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правлено Брайаном Зеллером. Все в порядке.</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 Погоди, дай взглянуть. - Крофорд вертел пакет, пока не обнаружил штамп с буквами “S. F.” - “Semper Fidelis” </w:t>
      </w:r>
      <w:r>
        <w:rPr>
          <w:rFonts w:eastAsia="Times New Roman Cyr" w:cs="Times New Roman Cyr" w:ascii="Times New Roman Cyr" w:hAnsi="Times New Roman Cyr"/>
          <w:i/>
          <w:iCs/>
          <w:lang w:val="en-US"/>
        </w:rPr>
        <w:t>&lt;Всегда надежный (лат.)&gt;</w:t>
      </w:r>
      <w:r>
        <w:rPr>
          <w:rFonts w:eastAsia="Times New Roman Cyr" w:cs="Times New Roman Cyr" w:ascii="Times New Roman Cyr" w:hAnsi="Times New Roman Cyr"/>
          <w:lang w:val="en-US"/>
        </w:rPr>
        <w:t>,  - которым Эйнсворт, руководитель отдела ФБР по предотвращению взрывов почтовых отправлений, удостоверял, что пакет просвеч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яй. Всегда проверя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да это делаю, Дж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принес Чест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казал тебе штамп, прежде чем отдать в ру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роверил и показал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разрезал бечев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копия завещания Джекоби. Я просил Меткалфа послать его мне. Хочу сравнить с бумагами Лидса, когда они прид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ля этого необходим адвока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бумаги нужны мне, Джек. Я совсем не знаю семью Джекоби. Они недавно здесь поселились. Я ездил в Бирмингем в конце прошлого месяца, но тогда документы еще не успели собрать, а многие вообще пропали. Я кое-что знаю о Лидсах, и понимаю их. И ничего о Джекоби. А я должен их знать. Я хочу поговорить с людьми, с которыми они водили знакомство в Детройте, и думаю еще раз смотаться в Бирмингем денька на д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ужен мне зд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ми, смерть Лаундса была случайностью. Зубастый пария возненавидел его из-за нас. Это мы навели его на Фредди. В деле Лаундса есть кое-какие улики, полиция их сейчас изучает. Лаундс вызывал в нем всего лишь раздражение, а вот Лидсов и Джекоби он выбрал сам. Мы должны отыскать нечто общее между ними. Если нам когда-нибудь удастся его поймать, то только благодаря этой связ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ебе нужны бумаги Джекоби,  - сказал Крофорд. - Но что ты собираешься в них искать? Что именно тебя интересует?</w:t>
      </w:r>
    </w:p>
    <w:p>
      <w:pPr>
        <w:pStyle w:val="WWIauiue"/>
        <w:tabs>
          <w:tab w:val="left" w:pos="720" w:leader="none"/>
        </w:tabs>
        <w:ind w:firstLine="720"/>
        <w:jc w:val="both"/>
        <w:rPr/>
      </w:pPr>
      <w:r>
        <w:rPr>
          <w:rFonts w:eastAsia="Times New Roman Cyr" w:cs="Times New Roman Cyr" w:ascii="Times New Roman Cyr" w:hAnsi="Times New Roman Cyr"/>
          <w:lang w:val="en-US"/>
        </w:rPr>
        <w:t>- Любая мелочь, Джек. В данный момент, например, медицинское заключение. - Грэхем извлек из пакета бланк страховки Международного Красного Креста. - Лаундс был в инвалидном кресле. Причем медицинском. А за шесть недель до смерти Валери Лидс перенесла операцию. Помнишь</w:t>
      </w:r>
      <w:r>
        <w:rPr>
          <w:lang w:val="en-US"/>
        </w:rPr>
        <w:t xml:space="preserve"> </w:t>
      </w:r>
      <w:r>
        <w:rPr>
          <w:rFonts w:eastAsia="Times New Roman Cyr" w:cs="Times New Roman Cyr" w:ascii="Times New Roman Cyr" w:hAnsi="Times New Roman Cyr"/>
          <w:lang w:val="en-US"/>
        </w:rPr>
        <w:t>ее дневник? Небольшая опухоль в груди. Снова что-то связанное с медициной. Может быть, миссис Джекоби тоже опериров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ипомню, чтобы в отчете о вскрытии было упоминание об операц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ли бы просто не обратить внимания. Одна медицинская карта была в Детройте, другая в Бирмингеме. Что-то могло затеряться. Может, найдется врачебное заключение или страховой ис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это какой-нибудь странствующий санитар, который работал в Детройте или Бирмингеме и Атлан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ровести несколько месяцев в психиатрической лечебнице, то вполне можно получить соответствующие навыки. Затем сдать на санитара, а по выходе из лечебницы наняться на работу,  - ответи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шь обед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поработаю. Меня после еды клонит ко с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я, Крофорд обернулся и посмотрел на Грэхема из темноты дверного проема. Лампы над столом усиливали тени под глазами Грэхема. Он корпел над документами жертв, уставившихся на него с фотоснимков. В комнате витало безум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в интересах расследования лучше снова послать Грэхема на улицу. Нельзя позволить ему впустую извести себя. Может, правда, не впусту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имел великолепное профессиональное чутье, но был начисто лишен сострадания. Чутье сейчас подсказывало ему оставить Грэхема в поко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33</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десяти часам вечера Долархайд довел себя до изнеможения, работая со снарядами, затем просмотрел пленки и постарался успокоиться. Но это никак не удава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одной мысли о Рибе Макклейн его трясло от возбуждения. Он не должен о ней дум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включил телевизор и вытянулся в кресле. Передавали новости. На экране полиция прощалась с Фредди Лаундс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идел Уилли Грэхема, стоявшего рядом с гробом вместе с завывающим хором. Грэхем был худ. Перебить ему позвоночник будет легче легкого. Это лучше, чем просто убить. Перебить позвоночник и для верности еще повернуть задом наперед. Чтоб следующее расследование вел в инвалидной коляс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надо торопиться. Пусть Грэхем поживет в страх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еренность в собственной силе больше не покидала Долархай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ресс-конференции полицейское управление пыталось выставить себя в лучшем свете. Но вся болтовня о трудностях сводилась к тому, что в деле об убийстве Лаундса они топчутся на месте. Джек Крофорд стоял в группе людей позади микрофонов. Долархайд узнал его по фотографии в “Сплетни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авитель газеты, явившийся в сопровождении двух телохранителей, произн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икое и бессмысленное зверство приведет лишь к тому, что голос “Сплетника” зазвучит еще громч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хмыкнул. Ну что ж. Пока они наоборот помогли заткнуть глотку Фред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читатели называют его Драконом. Совершенные им действия полиция именовала “убийствами Зубастого парии”. Заметный прогрес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передавали местные новости. Какой-то тип с торчащими зубами вел репортаж из зоопарка. Ясное дело, они рады услать этого парня куда угодно, лишь бы не маячил перед глазами в офи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уже сумел немного расслабиться, когда неожиданно увидел на экране человека, с которым разговаривал всего несколько часов назад: директора зоопарка доктора Фрэнка Варфилда. Он позвонил в отдел Долархайда и горячо благодарил его за предложенную плен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Варфилд и зубной врач что-то делали с тигром - у зверя сломался зуб. Долархайду хотелось увидеть тигра, но его заслонял репортер. Наконец он отош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не мог оторвать взгляда от огромного тигра, распластавшегося на тяжелом хирургическом столе. Тигр был под наркоз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изготовят слепок, а через несколько дней вставят зуб,  - сообщил репортер-образ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наблюдал, как люди спокойно ковыряются в зубах страшной полосатой мор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Можно мне дотронуться до вашего лица?” - спросила мисс Маккл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хотелось бы рассказать кое-что о себе Рибе Макклейн. Пусть, она получит хоть какое-то представление о том, чего избежала. Он жаждал, чтобы Риба по крайней мере на мгновение приобщилась к его Славе. Но она не может сделать это и остаться в живых. А она должна жить: его видели с ней, да и живет она слишком близко от н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ытался поделиться с Лектором, и Лектер предал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он хотел, чтобы она прикоснулась к его Славе. Прикоснулась чуть-чуть. Так, чтобы смогла остаться в живы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34</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это политика, и ты знаешь, что это политика, но все-таки твоя работа очень важна,  - говорил Крофорд. Был конец рабочего дня, и они направлялись к зданию федерального управления. - Делай, что делаешь, выискивай параллели, а я займусь всем осталь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кагское управление полиции попросило отдел ФБР, занимающийся исследованием поведения человека, составить социально-психологический портрет жертвы. Полицейские руководители заявили, что эти данные пригодятся для разработки дополнительных мер безопасности во время полнолу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прикрывают свои задницы, вот что они делают,  - продолжал Крофорд, помахивая портфелем. - Жертвы были людьми обеспеченными, значит, им придется направить патрули в богатые кварталы. А все остальные, конечно, будут возмущены. С тех пор как погиб Фредди городские власти пытаются доказать необходимость расширить штаты. Ведь если они станут патрулировать улицы, где живут обеспеченные люди, Зубастый пария совершит нападение в Южных Кварталах, и отцам города несдобровать. Заручившись нашей поддержкой, они всегда смогут ткнуть пальцем в “этих проклятых парней из ФБ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вероятность нападения в Чикаго больше, чем где-либо еще,  - ответил Грэхем. - Не вижу для этого оснований. Все непредсказуемо. А почему бы Блуму не составить портрет? Он ведь у них консультант по проблемам поведения.</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 Они хотят, чтобы это сделал не Блум, а кто-нибудь другой - не желают ставить его под удар. Словом, хотят, чтобы это сделали мы сами. Кроме того, он все еще в больнице. Кто-то с Холма </w:t>
      </w:r>
      <w:r>
        <w:rPr>
          <w:rFonts w:eastAsia="Times New Roman Cyr" w:cs="Times New Roman Cyr" w:ascii="Times New Roman Cyr" w:hAnsi="Times New Roman Cyr"/>
          <w:i/>
          <w:iCs/>
          <w:lang w:val="en-US"/>
        </w:rPr>
        <w:t>&lt;Имеется в виду Капитолий, где заседает Сенат США&gt;</w:t>
      </w:r>
      <w:r>
        <w:rPr>
          <w:rFonts w:eastAsia="Times New Roman Cyr" w:cs="Times New Roman Cyr" w:ascii="Times New Roman Cyr" w:hAnsi="Times New Roman Cyr"/>
          <w:lang w:val="en-US"/>
        </w:rPr>
        <w:t xml:space="preserve"> связался по телефону с министерством юстиции, и оттуда пришел приказ. Возьмеш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Я все равно этим занимаю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Крофорд вздохнул. - Вот и продолжай в том же дух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снова съездить в Бирминг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ж,  - отрезал Крофорд. - Ты не должен оставлять меня одн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горал закат. Пятница была на исхо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ось десять д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35</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ра ли сказать, куда мы все-таки едем? - спросила Риба Макклейн. Уже десять минут они молча колесили по городу. Было субботнее утро, и девушка рассчитывала, что они устроят пик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гон остановился. Она услышала, как Долархайд опускает боковое стек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архайд,  - сказал он. - Доктор Варфилд предупреждал обо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сэр. Засуньте, пожалуйста, пропуск под дворники, когда поставите маш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медленно поехали дальше. Риба чувствовала, как дорога слегка поворачивает. Доносились какие-то странные тяжелые запахи. Затрубил сл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опарк - это ужасно. Она предпочла бы пикник. За каким чертом его сюда понесло? Ну, да ла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т доктор Варфилд? - спросила Риб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ектор зоопар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аш дру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ы потрафили зоопарку с пленкой. Они платят взаимност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можете потрогать тиг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угайте меня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гда-нибудь смотрели на тиг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радовалась его вопрос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видела пуму, когда была маленькой. Тот зоопарк назывался “Благородный олень”. Мне кажется, лучше просто поговорить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ейчас собираются вставлять тигру зуб. Поэтому вынуждены были его... усыпить. И вы, если захотите, сможете его потрогать безбоязн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видимо, будет полно народу, и все будут смотре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кого не будет. Только Варфилд, я, да еще два человека. Когда мы уйдем, приедут с телевидения. Хотите потрогать тигра? - В его голосе Риба уловила странную настойчив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ерт, не знаю... Ну хорошо, хочу! Спасибо... за неожиданный сюрпри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гон останов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как я узнаю, что он на самом деле сп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щекочите его. Если он засмеется, то удирай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 операционной, как показалось Рибе, был покрыт линолеумом. Комната казалась холодной и просторной, судя по звучанию в ней голосов. Тепло радиаторов наплывало откуда-то изд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жное шарканье людей, несущих что-то тяжелое. Долархайд отвел Рибу в угол. Зверь был уже здесь - она чувствовала его зап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ак, полегче. Опускаем. Можно оставить под ним канат, доктор Варфил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лько оберните подушку вон тем зеленым полотенцем и подложите ему под голову. Я пошлю за вами Джона, как только мы законч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и удал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деялась, что Долархайд хоть что-нибудь скажет, но он молчал. Ей пришлось заговорить перв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гр зд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ь человек принесли его на канатах. Он огромный, футов десять в длину. Доктор Варфилд сейчас прослушивает его сердце. А теперь он приподнимает ему ве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ет к н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чувствовала, как кто-то подош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Варфилд - Риба Макклейн,  - познакомил их Долархай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протянула руку. Ладонь доктора Варфилда была большой и мяг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что разрешили мне прийти,  - сказала она. - Для меня это большое удовольств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что вы приехали. Внесли разнообразие в мой день. Да, мы очень признательны вам за плен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доктора Варфилда, низкий и немного мрачный, выдавал хорошо воспитанного человека лет сорока пяти. Из Вирджинии, реши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хотим убедиться, что дыхание и сердцебиение пациента в норме, а затем доктор Хасслер приступит к работу. Хасслер сейчас прилаживает свое лобовое зеркало. Между нами говоря, он надевает его только для того, чтобы не свалился парик. Пойдемте, я вас познакомлю. Мистер Долархай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я сле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протянула руку Долархайду. Чуть помедлив, он ответил легким пожатием. Она чувствовала, что его ладонь вспот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Варфилд осторожно взял ее под руку, и они медленно двинулись впер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ерь уснул, дышит спокойно. Вы знаете в общих чертах, как он выглядит? Я подробно опишу его, если хотите. - Он замолчал, не зная, с чего нач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картинки в книжках, которые читала в детстве, а один раз в зоопарке видела пу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тигр намного больше пумы. Грудная клетка шире, голова крупнее, телосложение и мускулатура массивнее. Это самец из Бенгалии, ему четыре года. Длина от носа до кончика хвоста десять футов, а вес восемьсот пятьдесят фунтов. Он лежит на правом боку, залитый ярким све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увствую тепло ламп.</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зительный экземпляр, с необычайно яркой окраской. Черные полосы на ярко-рыжей, почти красной, шкуре. - Внезапно доктору Варфилду подумалось, что с его стороны нетактично говорить о цвете. Но, взглянув на Рибу, он успоко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гр в шести футах отсюда. Вы чувствуете его зап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Долархайд, возможно, говорил вам, что какой-то болван ткнул зверя через барьер лопатой нашего садовника. А он вцепился в лопату и сломал верхний левый клык... Все в порядке, доктор Хассл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тов. Подождем еще минуту-другую. - Варфилд представил Рибе данти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я, вы первый приятный сюрприз со стороны Фрэнка Варфилда за все время нашего знакомства,  - заявил Хасслер. - Оцените мою работу. Он из золота, этот клык. - Небольшой металлический предмет лег ей на ладонь. - Тяжелый, не правда ли? Я удалил сломанный и сделал слепок еще несколько дней назад. Я, конечно, мог бы сделать его белым, но, думаю, так забавнее. Доктор Варфилд еще не насплетничал, что я никогда не упускаю возможности повыпендриваться? А как замечательно смотрелось бы рекламное объявление моего кабинета на клетке с тигр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ощупала своими чувствительными пальцами конус, изгиб, острый конец зуб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тонкая рабо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лышала невдалеке глубокое мерное дых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подавать детям знак, когда он захочет зевать,  - продолжал Хасслер. - Не думаю, чтобы какой-нибудь вор соблазнится этой коронкой. Шучу, конечно. Но вы чем-то встревожены? Ваш мускулистый спутник все время за вами наблюдает. Может, он притащил вас сюда сил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я сама захот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ейчас обращены лицом к тигриной спине,  - произнес доктор Варфилд. - Он лежит на расстоянии примерно двух с половиной футов от вас на столе. Хотите, я положу вашу левую руку - вы ведь не левша? - я положу вашу левую руку на край стола, а правой вы можете его потрогать. Давайте начнем. Я буду рядом с в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 заверил доктор Хасслер. - Все происходящее весьма забавляло обоих медик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чувствовала запах своих нагретых волос, запахи мыла, спирта, дезинфицирующих препаратов... И запах кошки. Зазвенело в ушах, и на мгновение подступила дурнота, но девушка справилась с 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цепившись одной рукой в край стола, Риба осторожно потянула другую вперед. Пальцы коснулись шерсти, нагретой лампами, потом проникли к более прохладному слою и снова ощутили теплоту, идущую уже от тела. Она прижала ладонь к толстой шкуре и осторожно двигала вдоль и против шерсти, чувствуя, как густой мех скользит под ее рукой, как шерсть опускается и поднимается под широкими ребрами в такт дыхан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жала шерсть, но мех выскользнул из пальцев, ее лицо порозовело; она впала в состояние свойственное слепым, при котором мимика становится неконтролируе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филд и Хасслер с любопытством следили за ее острыми переживаниями. Долархайд, наблюдая за девушкой из полумрака с трудом сдерживал судорожное подергивание мыш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ли пота стекали с его л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ейчас на другую сторону, и дело с концом. - Доктор Варфилд говорил почти шепо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пошла за ним, ведя рукой вдоль хвоста звер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олархайда перехватило дыхание, когда ее пальцы коснулись тигриной мошонки. Она ощупала ее и двинулась даль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филд приподнял огромную звериную лапу. Девушка потрогала жесткие подушечки и почувствовала слабый запах опилок, запах клетки. Варфилд нажал на лапу так, чтобы тигр выпустил кого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ощупала тяжелые гибкие мышцы, лопатки, огромную голову и осторожно, под наблюдением ветеринара, провела рукой по шершавому языку. Горячее дыхание шевелило ее волос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октор Варфилд поднес к ушам Рибы стетоскоп. Руки девушки лежали на вздымающейся груди зверя. Невидящие глаза смотрели вверх, уши заполнил грохот тигриного серд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красневшаяся и взволнованная, Риба Макклейн всю дорогу домой сидела молча. Только раз она повернулась к Долархайду и медленно произнес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Большое спасибо. Если вы не против, я бы с удовольствием выпила марти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немного здесь,  - попросил Долархайд, припарковавшись во дворе своего д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рада, что не вернулась в свою квартиру, казавшуюся сейчас такой уныл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вздумайте наводить порядок. Впустите меня, скажите, что все прибрано, и я вам поверю на сло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одождите только минуту-другу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нес в дом пакет из винного магазина и быстро огляделся. Зашел на кухню, постоял там с минуту, закрыв лицо руками. Мысли путались. Он чувствовал опасность, но исходила она не от женщины. Было страшно поднять глаза вверх. Надо что-то сделать, но что и как? Наверное, следует отвезти ее до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незапно понял - теперь, после Превращения, ему дозволено все. Все. В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вышел из дома; в лучах заходящего солнца фургон отбрасывал длинную голубую тень. Риба Макклейн, оперлась на плечо Долархайда и коснулась ногой зем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утно ощущала очертания дома. Эхо от хлопнувшей дверцы фургона давало представление о высоте здания. Голос хозя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 шага по траве, потом панду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яла его руку. Долархайда пронзила дрожь, под рубашкой выступили капли по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действительно пандус. Зач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жили стари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ейчас их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 кажется таким холодным и высок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тановилась в гости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хнет музеем. Или ладан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вдалеке тикали час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ольшой дом, да? Сколько в нем комна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надц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тарый. И вещи здесь стары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лучайно задела отделанный бахромой абажур и прикоснулась к нему пальц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енчивый мистер Долархайд... Она прекрасно понимала, как подействовала на него сцена в зоопарке: он дрожал, как разгоряченный конь, когда вел ее из операцион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роить ей такую встречу с тигром - шикарный жест. Может, за этим кроется нечто большее? Но уверенности пока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ти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я пойду вместе с вами и приготовлю? - предложила Риба, сбрасывая туф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щелкивая пальцами по стакану, она налила в него нужное количество вермута, добавила две с половиной унции джина и бросила две маслины. Она быстро ориентировалась в доме - по тикающим часам, по шуму кондиционера на окне, по воздушным поток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лу рядом с кухонной дверью было теплое место, освещенное заходящим солнц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адил ее в свое большое кресло, а сам сел на див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здухе повисло напряж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губила мартини. Долархайд включил проигрыватель, и ему показалось, что комната стала совсем другой, как будто разделилась на две части - его и ее. Риба была первой, кто пришел к нему, в этой дом, по собственному желан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чала музыка Дебюсси, под которую погас солнечный с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просил ее что-то о Денвере, и Риба коротко ответила - ответила рассеянно, о чем-то другом. Он описал ей дом и большой двор, огороженный кустарником и деревьями. Разговор исся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олархайд менял пластинки, Риба произнес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удивительный тигр, этот дом, и вы сами, Д.,  - все это так таинственно. Я не думаю, чтобы кто-нибудь знал вас по-настоящ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спрашив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нибуд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вы считаете, что меня никто не знает? - Из-за его сосредоточенности на четком произношении вопрос прозвучал бесстрас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ие-то коллеги из Гейтвей видели, как мы садились на днях в ваш фургон. Их распирало любопытство. И вот нежданно-негаданно ко мне на работу ввалилась целая комп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 хотелось 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осто любят посплетничать. А когда поняли, что сплетничать не о чем, уш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они говор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обиралась обратить любопытство женщин в легкую насмешку над собой, но, видно, из этого ничего не вый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вздохну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прашивали обо всем подряд. Они находят вас очень таинственным и интересным. Считайте это за комплимен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говорили, как я выгля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прозвучал нарочито легко, но Риба знала, что ему не до шуток. Она решила не увилив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прашивала. Но они, конечно, сказали, каким вас видят. Хотите услышать? Дословно? Не хотите - не буду. - Она была уверена, что уж об этом-то он наверняка спрос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бовое молч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Риба почувствовала, что она совсем одна в комнате. Пространство вокруг нее казалось черной дырой, втягивающей в себя все и не излучавшей ничего. Но она не слышала его шагов - значит, он зд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же скажу, - начала она. - В вашем облике есть некая подтянутость, аккуратность, и это им очень нравится. Еще они сказали, что у вас необыкновенно развитое тело. - Очевидно, ей следует не останавливаться, а продолжать. - Они говорят, что вы болезненно чувствительны к своему лицу, но вы зря беспокоитесь. Да, там была такая... Эйлин, каж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л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сигнал вернулся. Она чувствовала себя летучей мыш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умела превосходно копировать чужую речь. Она могла воспроизвести болтовню Эйлин с абсолютной точностью, но была достаточно умна, чтобы никого не передразнивать в присутствии Долархайда. Она цитировала Эйлин медленно, бесцветным тоном, словно с трудом разбирая чужие каракули.</w:t>
      </w:r>
    </w:p>
    <w:p>
      <w:pPr>
        <w:pStyle w:val="WWIauiue"/>
        <w:tabs>
          <w:tab w:val="left" w:pos="720" w:leader="none"/>
        </w:tabs>
        <w:ind w:firstLine="720"/>
        <w:jc w:val="both"/>
        <w:rPr/>
      </w:pPr>
      <w:r>
        <w:rPr>
          <w:rFonts w:eastAsia="Times New Roman Cyr" w:cs="Times New Roman Cyr" w:ascii="Times New Roman Cyr" w:hAnsi="Times New Roman Cyr"/>
          <w:lang w:val="en-US"/>
        </w:rPr>
        <w:t>- “Этот парень выглядит совсем неплохо. Честное слово, я дружила со многими, кто выглядел куда хуже. Одно время я встречалась с хоккеистом, - он играл за “Голубых”, помните? - так у него была небольшая ямка на губе, там, где ему ударом шайбы повредило челюсть. У них, у хоккейных игроков, всегда что-нибудь в</w:t>
      </w:r>
      <w:r>
        <w:rPr>
          <w:lang w:val="en-US"/>
        </w:rPr>
        <w:t xml:space="preserve"> </w:t>
      </w:r>
      <w:r>
        <w:rPr>
          <w:rFonts w:eastAsia="Times New Roman Cyr" w:cs="Times New Roman Cyr" w:ascii="Times New Roman Cyr" w:hAnsi="Times New Roman Cyr"/>
          <w:lang w:val="en-US"/>
        </w:rPr>
        <w:t>этом роде. По-моему, это признак настоящего мужчины. У мистера Д, замечательная кожа, чего я не сказала бы про его волосы”. Удовлетворены? Да, еще она спрашивала меня, на самом ли деле вы так сильны, как выгляд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что ответи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а, что не знаю. - Риба осушила свой стакан и приподнялась. - Где же вы, Д., черт побери? - Она услышала, как он приближается к ней со стороны стереопроигрывателя. - Ага, вот вы где. Хотите знать, что я об этом ду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шла пальцами его рот и торопливо поцеловала, слегка прижав свои губы к стиснутым зубам Долархайда. Риба уже поняла, что причина напряженности крылась в его застенчивости, а вовсе не в неприяз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камен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окажите, где ванная комна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яла его за руку и пошла рядом с ним по коридо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а найду дорогу обра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анной она пригладила волосы и попыталась найти, чем бы почистить зубы. Она искала аптечку, но натыкалась на полки с фотореактивами. Она перебирала предметы осторожно, боясь порезаться, и наконец обнаружила бутылочку. Риба отвернула колпачок, понюхала, удостоверилась, что это зубной элексир и прополоскала р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в гостиную, она услышала знакомое жужжание проектора, перематывающего плен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немного поработать, - сказал Долархайд, подавая ей новый марти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 произнесла она, не зная, как быть дальше. - Если я отвлекаю вас от работы, то я пойду. Можно вызвать такси прямо 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хочу, чтобы вы остались. Просто мне нужно просмотреть одну пленку. Это совсем недол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ее за руку, собираясь подвести к большому креслу. Но Риба помнила, где стоит кушетка, и направилась т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енка со звуковым сопровождени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зыка вам не помеш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чувствовала: она нравится Долархайду. Он хочет, чтобы она осталась, но немного испуган. Ему нечего бояться - все будет прекрасно. Она с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тини был чудесен - холодный, бодрящ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о звякнули льдинки в стакане, это Долархайд сел на другой конец кушетки. Пленка все еще перематыва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жалуй, прилягу на несколько минут, если вы не возражаете, - сказала Риба. - Нет, нет, не уходите, здесь полно места. Разбудите меня, если я задремлю, хорош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тянулась на кушетке, держа стакан на животе; концы золотистых волос почти касались его ру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ключил перемотку. Фильм нач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думал посмотреть фильмы с Лидсами и Джекоби в присутствии этой женщины - здесь, в своей комнате. Ему хотелось смотреть попеременно на экран и на Рибу. Но ведь в таком случае ей не остаться в живых, а люди видели, как она садилась в его фургон. Выбрось это из головы. Люди видели, как она садилась в фург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е он посмотрит фильм с Шерманами, которых посетит в следующий раз. Шерманы - залог его грядущего блаженства. И все это в присутствии Рибы, на которую можно глядеть, сколько уго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кране заголовок “Новый дом”, написанный на куске картона. Дальний план, видны миссис Шерман и дети. Возня в бассейне. Миссис Шерман держится за канат и смотрит в камеру, полная грудь соблазнительно поднимается над вод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гордился тем, что хорошо контролирует себя. Все мысли только об этом фильме. Мысленно он начал говорить миссис Шерман то, что говорил Валери Лидс в Атлан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сейчас меня видишь.</w:t>
      </w:r>
    </w:p>
    <w:p>
      <w:pPr>
        <w:pStyle w:val="WWIauiue"/>
        <w:tabs>
          <w:tab w:val="left" w:pos="720" w:leader="none"/>
        </w:tabs>
        <w:ind w:firstLine="720"/>
        <w:jc w:val="both"/>
        <w:rPr>
          <w:lang w:val="en-US"/>
        </w:rPr>
      </w:pPr>
      <w:r>
        <w:rPr>
          <w:rFonts w:eastAsia="Times New Roman Cyr" w:cs="Times New Roman Cyr" w:ascii="Times New Roman Cyr" w:hAnsi="Times New Roman Cyr"/>
          <w:i/>
          <w:iCs/>
          <w:lang w:val="en-US"/>
        </w:rPr>
        <w:t>Ты ощущаешь это, когда видишь меня.</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я со старой одеждой. Миссис Шерман надевает большую шляпу. Стоит перед зеркалом, поворачивается с лукавой улыбкой и позирует перед камерой. На груди у нее каме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Макклейн шевельнулась на кушетке и сняла очки. Долархайд почувствовал тяжесть и тепло ее тела. Она положила голову ему на бедро. У нее белая шея, освещенная бликами проектора. Он сидит очень тихо, двигается лишь его большой палец, останавливая пленку и возвращая ее назад. Снова миссис Шерман позирует в шляпе перед зеркал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орачивается к камере и улыб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сейчас меня видишь.</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ощущаешь это, когда видишь меня.</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сейчас меня чувствуешь.</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а пробирает дрожь. Ужасно жмут брюки. Становится жарко. Сквозь свою одежду он чувствует теплое дыхание. Большой палец конвульсивно выключает проектор.</w:t>
      </w:r>
    </w:p>
    <w:p>
      <w:pPr>
        <w:pStyle w:val="WWIauiue"/>
        <w:tabs>
          <w:tab w:val="left" w:pos="720" w:leader="none"/>
        </w:tabs>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сейчас меня видишь.</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ощущаешь это, когда видишь меня.</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сейчас меня чувствуешь.</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расстегивает молнию на его брюк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туп острого страха - он еще никогда не испытывал эрекции в присутствии живой женщ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ракон не должен боя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орные пальцы обнажают его, дают свобо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о-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сейчас меня чувствуешь.</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чувствуешь это.</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здесь, я знаю это.</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вое сердце трепещет.</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держать свои руки подальше от шеи Рибы. Подальше. Женщины видели их вдвоем. Его пальцы мертвой хваткой вцепились в подлокотник кушет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вое сердце трепещет.</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обмирает.</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о обмирает.</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о стремится выпрыгнуть из груди.</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 теперь все быстрее и легче, все быстрее и легче и...</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юбовь моя...</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 любовь моя...</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Рибы лежала на его бедре. Она просунула руку под его рубашку и коснулась татуированной гру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я тебя не шокировала, - пробормота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звук живого голоса потряс его. Он ощутил потребность убедиться, что ее сердце на самом деле бьется. Сердце билось. Она осторожно прижала к нему его ладо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ая женщина. Как странно. Полный силы, своей или Дракона, Долархайд легко поднял ее с кушетки. Она была гибкой и упругой - нести такую было прия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е наверх. Не наверх. Быстрее. Куда-нибудь, быстро. Бабушкина кровать. Стеганое сатиновое одеяло скользило под ни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одожди, я сама сниму. Порвалось... а, наплевать. Иди ко мне. О Боже, как сладко... Мой, мой мужчина. Не хочу внизу... Пожалуйста, лучше я сверх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нимая Рибу, свою единственную живую женщину, он впервые почувствовал, что все идет как: надо: он выпустил на свободу свою жизнь и отвернулся от смерти, зашвырнул ее во мрак космоса, подальше от этой несчастной планеты, подарив земле мир и обещание поко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жа в темноте, он положил свою ладонь на ее руку и осторожно прижал, словно утверждая свою власть, преграждая путь назад. Риба заснула, а Долархайд, проклятый Богом убийца одиннадцати человек, снова и снова с беспокойством прислушивался к биению ее серд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ения... Причудливые жемчужины в праздничном небе. Ракетница Бери, из которой он стрелял по луне. Большой фейерверк, виденный им в Гонконге, назывался “Дракон разбрасывает свои жемчуж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к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друг почувствовал себя оглушенным, разбитым на куски. И всю долгую ночь, полный страха Долархайд прислушивался: не спускается ли он сам, одетый в кимоно, по лестни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раз Риба зашевелилась, начала шарить рукой по полу возле кровати и наткнулась на стоявший там стакан. О стенки стакана звякнули бабушкины зу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ринес ей воды. Она обняла его в темноте. Когда она снова уснула, он снял ее руку со своей большой татуировки и положил себе на лиц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рассвете он задрем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Макклейн проснулась в восемь утра и услышала его спокойное дыхание. Она лениво вытянулась на большой кровати, восстанавливая в памяти планировку дома, расположение коридоров, направление, откуда раздается тиканье часов. Ясно представив себе все это, она тихо встала и пошла в ванну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вернулась, приняв душ, Долархайд все еще спал. Ее порванное нижнее белье валялось где-то на полу. Она нашарила его босой ногой и бросила в сумочку. Натянула через голову платье, взяла белую трость и вышла из д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ворил ей, что двор большой, ровный и окружен густо разросшимся кустарником. Сначала она все же двигалась осторо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енний ветерок холодил, но солнце уже грело. Риба стояла во дворе, и ветер швырял на нее семена самбука. Ветер проникал во все уголки ее тела, еще влажные после душа. Она подняла руки, вся устремившись ему навстречу. Жужжали пчелы. Риба не боялась их, и пчелы пролетали мимо, не тронув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роснулся. Странно... Почему он не в своей комнате наверх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желтые глаза расширились, когда память восстановила события минувшей ночи. Резко повернул голову к подушке рядом. Пус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женщ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а могла обнаружить? Может, что-нибудь случилось ночью? Неужели он себя выдал? Неужели в ней зародились подозрения? Может быть, нужно беж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глянул в ванную, на кухню, потом вниз, в подвал, где стояла вторая каталка. Идти наверх не хотелось, но надо проверить. Его татуировка блестела, когда он поднимался по лестнице. Дракон пристально посмотрел на него с картины, висящей в спаль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окошка второго этажа он увидел Рибу во дво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ЭНСИ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знал, что голос исходит из его комнаты. Это был голос Дракона. Возникшее отчуждение от Дракона сбивало его с толку. Он впервые ощутил его, когда приложил руку к сердцу Ри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раньше Дракон не обращался к нему. Долархайд испуга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ЭНСИ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опливо сбегая по ступенькам, он старался отгородиться от голоса, зовущего навер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а могла обнаружить? Ночью упали бабушкины зубы, но он забрал их, когда пошел за водой. Риба не могла ничего слыш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нитная пленка Фредди! Она осталась в кассетнике в гостиной. Долархайд проверил - пленка на месте. Но кассета перемотана на начало, и он не мог вспомнить, сам ли сделал после того, как проиграл ее по телефону в редакцию “Сплетника” или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олжно быть, не хочет возвращаться в дом. Долархайд терялся в догадках, что же все-таки могло произойти, пока он спал? Может быть, она чему-то удивилась? А вдруг Дракон спускался вниз? Он знал, как легко можно разодрать ее в клочь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ы видели, как она садилась в его фургон. Варфилд вспомнит, что видел их вместе... Он поспешно оде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Макклейн, гуляя по двору, пересекла прохладную полосу тени от ствола дерева и снова вышла на освещенное пространство. Она ориентировалась по солнечному теплу и по шуму оконного кондиционера. Здесь это было не так уж трудно, и она шла, касаясь руками кустарников и высоких цвет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лако закрыло солнце, и Риба остановилась. Она прислушалась к звуку кондиционера. Выключ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а хлопнула в ладоши, и эхо указало ей направление. Риба нажала репетир часов. Пожалуй, пора будить Д, и отправляться восвояс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лопнула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 сказа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рох шагов по траве, звяканье ключ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шел так осторожно, словно ее мог сдуть ветер, вызванный его движением. Он видел - Риба совсем не бо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казалась смущенной, ни пристыженной тем, что они делали ночью. Она и сердитой не казалась. Не бежала от него и не угрожала ему. Может быть, это потому, подумал он, что она не видела мои половые орга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обняла его, прижавшись головой к широкой, сильной гру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ле выдавил из себя “Доброе утр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ло так чудесно, 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бычно говорят в от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оже. - Наверное так. Ее надо поскорее увезти от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еперь мне пора домой, - продолжала она. - Сестра зайдет за мной перед ланчем. Если хочешь, пойдем с н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на фабрику, - ответил он, живо придумав другую ложь вместо заготовленной зара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возьму сумоч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е в 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принесу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лохо соображал от страха и растерянности и не мог решить, как поступить с Рибой. Проклятая раздвоенн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представляет для него угрозу, но непосредственной опасности пока нет. Два взаимоисключающих друг друга желания лишали его возможности выб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он помнил ее ошеломляющее поведение в бабушкиной кровати. Значит, Риба все-таки довольна 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часто не осознавал своих чувств, пока не начинал действовать. Он еще не знал, что испытывает к Рибе Маккл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ие всегда помогало Долархайду обрести ясность мыслей. И неприятный инцидент, возникший на пути к ее дому, немного приоткрыл ему глаза на собственное отношение к Рибе Маккл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где бульвар Линдберга вливается в 70-е федеральное шоссе, Долархайд остановился у бензоколонки. Дежурный, мрачный грузный человек, от которого разило перегаром, недовольно хмыкнул, услышав просьбу Долархайда проверить уровень мас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ла оказалось меньше нормы. Дежурный сунул один конец шланга в канистру, второй - куда-то под кап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вышел из фургона, чтобы расплат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ный неожиданно начал с энтузиазмом протирать ветровое стекло. Он занимался этим страшно дол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Макклейн сидела, скрестив ноги, в высоком ковшеобразном кресле, ее платье немного задралось, обнажив кол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ежурный приступил к наружной стороне ветрового стекла с большим интересом разглядывая пассажир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 глаза от бумажника, Долархайд взглянул в сторону машины, протянул руку в открытое боковое окно и включил дворники на большую скорость - так, чтобы они били заправщика по пальц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отише. - Поняв, что его застукали, дежурный подхватил канистру и ретировался. С его лица не сходила насмешливая улыб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укин сын. - Так много “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вам от меня надо? - Дежурный был примерно такого же роста и веса, как Долархайд, но явно уступал ему в физической силе. Он был слишком молод, чтобы иметь вставные зу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белизна вызвала у Долархайда приступ раздраж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с твоими зубками? - тихо спрос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бе какое д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вырвал их, чтоб угодить своему дружку, педрило вонюч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одошел совсем близко к парн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яжись от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инья. Идиот. Болван. Ублюд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взмахнул рукой, и парень отлетел, ударившись спиной о фургон. Канистра и шланг с наконечником загремели об асфаль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однял шлан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бежишь. Поймаю. - Он вынул шланг из канистры и повертел в руках его острый конец. Дежурный побледнел. Лицо Долархайда выражало нечеловеческую жесток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кое-то мгновение Долархайд представил себе, как острый металлический наконечник шланга пронзает грудь мужчины, проникая в самое сердце и высасывая из него кровь. Сквозь ветровое стекло он увидел испуганное лицо Рибы. Она что-то говорила и пыталась нащупать дверную руч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чтоб я сломал тебе что-нибудь, наглая рож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равщик лихорадочно затряс голов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тел никого оскорбить! Бог свидет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однес наконечник к его лицу, взял двумя руками и медленно согнул вдвое. Потом вытянул у парня из штанов ремень и бросил ему под ноги, к упавшим брюк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ялься больше своими свинячьими зенками. - Он сунул деньги в карман рубашки заправщика. - А теперь мотай. Но помни, я сумею достать тебя в любое время, стоит мне лишь захоте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36</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кет с магнитофонной лентой был отправлен из Чикаго в Вашингтон в день смерти Лаундса. Адресат - главное управление ФБР, для передачи Уиллу Грэхему. К субботе пакет доставили по назначен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ктилоскопическом отделе на кассете и упаковке не обнаружили ничего полезн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пия ленты прибыла в Чикаго послеполуденной почтой. Особый агент Честер принес ее Грэхему в конце дня. К пленке была приложена записка от Ллойда Баума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Анализ голоса показывает, что это действительно Лаундс. Несомненно, он говорит под диктовку. Пленка новая, изготовлена в последние три месяца. Раньше не использовалась. Следовало бы дать прослушать ее доктору Блуму, когда он поправится. Впрочем, это на Ваше усмотр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 что убийца старается запугать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агаю, он еще сделает это неоднокра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сибо за заботу, подума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 хотелось слушать пленку здесь, в комнате присяжных. Лучше пойти в зал судебных заседаний - там хоть высокие окна и солнце. Только что закончилась уборка, и пылинки еще плясали в косых луч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ставил магнитофон на стол и нажал на кноп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монотонный голос техника: “Дело номер четыреста двадцать шесть тысяч двести тридцать восемь, параграф восемьсот четырнадцать, зарегистрировано. Перезапись с оригин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фон немного измен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вцепился обеими руками в поручни скамьи для присяжны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Фредди Лаундса звучал устало и испуга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Я удостоился великой чести... я увидел... я увидел с восхищением... с восхищением и трепетом... трепетом... всю мощь Большого Красного Драк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ись часто прерывалась, были слышны щелчки при остановке ленты. Грэхем почти видел палец на кнопке. Палец Драк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Я лгал о нем. Все, что я писал, было ложью, к которой принудил меня Уилли Грэхем. Он заставлял меня лгать. Я виновен в богохульстве, в поношении Дракона. Несмотря на это... Дракон милостив. Теперь я хочу служить ему. Он... помог мне понять его величие, и я буду славить его. Газеты, когда вы будете печатать это, пишите слово “Его” с заглавной бук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лли Грэхем, он знает, что это ты заставлял меня лгать. Я делал это под принуждением, и он будет более... более милостив ко мне, чем к тебе, Уилли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щупай у себя сзади, Уилли Грэхем, маленькие бугорки в верхней части таза. Дотронься до позвоночника между ними... В это самое место Дракон укусит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родолжал сжимать руками скамей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ешься, стану я щупать. Интересно, он действительно не знает, как точно называется это место или специально предпочитает не упоминать анатомическое назв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ы испытаешь ужас, уверяю тебя в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уза, потом страшный вопль. Хуже - раздирающий виз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ы ...Оклятый ... Яол, ты ... Оещал!” - Слова выкрикивались без участия губ.</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опустил голову и поднял ее, только когда перед глазами перестали танцевать яркие точки. Ему не хватало воздуха, сердце бешено колотилось. Прошел целый час, прежде чем он решился прослушать пленку во второй ра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кассетник, зашел в комнату присяжных и включил его там. Слишком близко... Он вернулся в зал заседаний и слышал теперь все через открытую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Я удостоился великой чести...” Кто-то остановился у входа. Грэхем узнал молодого клерка из чикагского отделения ФБР и знаком пригласил его вой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вас письмо, - сообщил клерк. - Меня прислал мистер Честер. Оно уже просвеч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ерк вынул из нагрудного кармана темно-лиловый конверт. Грэхем надеялся, что письмо от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штамп.</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того, сегодня день зарпла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нишка вручил ему ч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вопль Фред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ошу передерну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 сказа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это выдержив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пай домой, - ответи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ел на скамью, чтобы прочесть письмо и немного прийти в себя. Письмо было от доктора Ганнибала Лект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орогой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равляю тебя с работой, которую ты провернул с мистером Лаундсом. Я в восхищении. Какой ты, однако, хитрый мал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Лаундс часто раздражал меня своей глупой болтовней, но в одном он меня просветил - от него я узнал, что ты содержался в психиатрической лечебнице. Мой болван-адвокат почему-то не заявил об этом на суде. Ну да ла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ешь, Уилл, зря ты так терзаешься: Тебе было бы полезно немного расслаб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ы изобрели нашу природу и не мы наделяем себя характером: он дается нам вместе с легкими, поджелудочной железой и всем прочим. Зачем же бороться с самим с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чу помочь тебе, Уилл, и желал бы начать с вопроса: был ли ты подавлен так же, как сейчас, отправив на тот-свет Гаррета Джекоба Хоббса? Ведь это не выбило тебя из колеи, не правда ли? А все потому, что это казалось тебе добрым дел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умай об этом и не огорчайся. Почему бы и впрямь не считать это хорошим поступком? Наверное, так было угодно Богу - ведь Он делает это постоянно, а разве мы не сотворены по Его образу и подоб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возможно, обратил внимание на вчерашнее сообщение в газетах: в четверг вечером Бог обрушил крышу церкви на головы тридцати четырех прихожан в то время, когда они воздавали ему хвалу. Божий промысел, а? Тридцать четыре. Это Он дал тебе право убить Хобб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рошлой неделе он забрал к себе сто шестьдесят филиппинцев, погибших при падении самолета. Это Он дал тебе право убить ничтожного Хоббса. Бог не пожалел для тебя одного маленького убийства. А теперь их два на твоем счету, всего два. Так что все в порядке, дружи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и за газетами. Бог всегда побежд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наилучш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ннибал Лектер, др. мед.” Грэхем знал, что Лектер здорово ошибается относительно Хоббса, но вдруг он отчасти прав насчет Фредди Лаундса? Враг, сидящий внутри Грэхема, соглашался с любым обвинением в его адр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фотографии в “Сплетнике” он стоял, положив руку на плечо Фредди - как бы подтверждая, что на самом деле рассказал ему все эти ужасы о Драконе. Хотел ли он подвергнуть Фредди риску? Грэхем и сам этого не зн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ь о том, что он бы ни за что не упустил любой возможности поймать Дракона, принесло временное облегч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до смерти измотан, вы, сукины дети, вымотали меня до предела, - произнес он вслух и, решив сделать перерыв, позвонил Молли. Никто не ответил. - Небось опять на своем чертовом мотодроме, - проворч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ось только пойти выпить коф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кне ювелирного магазина он обратил внимание на старинный золотой браслет. Безделушка обошлась ему в большую часть полученного жалованья. Он упаковал браслет и, оглядевшись по сторонам - поблизости не оказалось ни души, - написал адрес Молли в Орегоне. В отличие от Молли, Грэхем сам не сознавал, что делает подарки, чтоб спастись от раздраж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вращаться в комнату присяжных не хотелось, но работа не ждет. Память о Валери Лидс побуждала его к действ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но я сейчас не могу говорить по телефону, - сказала ему тогда Валери Ли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он хотел ее знать. Как хотел бы... Наивная, бесполезная мыс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алость, обида, нервотрепка привели к тому, что мозг Грэхема не воспринимал ничего, кроме самых банальных истин. Однако он заставил себя приняться за составление подробного портрета жертвы, пользуясь материалами дела и собственными наблюдения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атство. Это одна из возможных параллелей. Обе семьи были богаты. Странно, что Валери Лидс экономила на колготках. Может, она выросла в бедности? Скорее всего, ее дети одевались куда лучше, чем мать в их возрас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му Грэхему когда-то приходилось сопровождать отца от лодочных станций в Билокси и Гринвилле до лодочных станций на озере Эри. Всегда новичок в школе, всем чужой. В глубине души он до сих пор испытывал неприязнь к богат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допустим, у Валери Лидс было невеселое детство. Ему захотелось еще раз посмотреть фильм о ней, но не Лидсы были той самой проблемой, которую надо было срочно решать. Он знал Лидсов. Но он не знал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 в их детройтском доме унес все - и фамильные альбомы, и, вероятно, дневни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тарался понять покойных по вещам, которые они покупали и которыми пользовались. Другой возможности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пка с завещаниями Джекоби оказалась толщиной в три дюйма и содержала подробную опись имущества и домашней обстановки, приобретенных уже после переезда в Бирмингем. Надо просмотреть все это дерьмо. Каждая вещь шла под своим номером, как того требовали страховые компании. Человек, чье имущество сгорело дотла, получал отдельную компенсацию за каждую мелочь. Напрягая усталые глаза, Грэхем вчитывался в неразборчивые копии страховых деклараций, присланные адвокатом Меткалф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жекоби был глиссер, у Лидсов тоже был глиссер. Джекоби имели трехколесную тачку, Лидсы - велосипед с прицепом. Грэхем послюнил палец и перевернул страниц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под номером четыре значился кинопроектор фирмы “Чайнэн Пасиф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п. Стоп. Как это он пропустил? Стремясь проникнуться бытом семьи Джекоби, Грэхем пересмотрел все коробки с их вещами на полицейском складе в Бирмингеме. Кинооборудования там не оказа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 девался проектор? Следовательно, надо сопоставить страховую декларацию с описью имущества, составленную душеприказчиком адвокатом Меткалфом. Заведующий складом проверяет каждый предмет, прежде чем поставить свою подпись на расписке о приеме на хран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мотр списка отданных на склад вещей занял пятнадцать минут. Не было проектора, не было камеры” не было плен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откинулся в кресле и уставился на Джекоби, улыбающихся ему с фотограф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вы, черт возьми, сделали с аппаратур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ее кто-то укр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проектор стащил убий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убийца сделал это, то продал его потом или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 от часу не легче - придется искать скупщика краден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алость Грэхема как рукой сняло. Он решил выяснить, не упущено ли что-нибудь еще, и почти целый час сопоставлял список имущества, переданного на склад, со страховыми декларациями. Было учтено все, кроме мелких драгоценностей. Они вошли в особый реестр, поскольку передавались на хранение в банк. Но Грэхем быстро обнаружил еще две пропаж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Хрустальная, с трещиной, коробочка, 4 на 3 дюйма, с серебряной крышкой”, - так записано в страховой декларации, но в списке Меткалфа ее не было. “Серебряная рамка для фотографии, 9 на 11 дюймов, с орнаментом из виноградных лоз и цветов” тоже отсутствов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радены? Залож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щи небольшие, их легко спрятать. Серебро, как правило, скупщики краденого сразу же переплавляют, и его уже не найти. А вот на киноаппаратуре должны остаться серийные ном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этот убийца к тому же еще и в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на выгоревшую фотографию семьи Джекоби, Грэхем почувствовал внезапный прилив надеж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если вдуматься, вероятность успеха ничтож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присяжных был телефон, и Грэхем позвонил в бирмингемский отдел расследования убийств. В трубке послышался голос дежурного офиц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 поводу дела Джекоби. Вы регистрировали посещения их опечатанного д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сейчас поглядим, - ответил дежурн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о сведения обо всех, кто побывал на месте преступления, заносились в специальный журнал, и это часто оказывалось полезным. Через пять минут дежурный снова взял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журнале есть. Что вы хотите у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лс Джекоби, сын убитого, приходил в 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да. Второго июля, в семь часов вечера. У него имелось разрешение взять личные вещ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е записано, был ли у него с собой небольшой чемод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об этом ничего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й - Байрон Меткалф. Его голос был хриплым, а дыхание шумны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чем он там занимается, тоскливо подума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я вам не помеш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могу помочь,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касается Нилса Джекоби.</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Что он опять натвор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хотел выяснить, не забрал ли он кое-какие вещи из отцовского д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ем списке не достает серебряной рамки для фотографии. А в Бирмингеме в спальне Нилса я подобрал снимок семьи. Похоже, он прежде был в рамке - остались следы по кра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шельмец. Я разрешил ему взять только свои вещи и несколько кни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илса много знакомств, требующих расходов. Еще отсутствуют кинопроектор и кинокамера. Я хотел бы знать, не взял ли он и их. Если нет, то, возможно, их украл убийца. В таком случае надо сообщить серийные номера во все комиссионки и внести эти вещи в “горячий розыскной список”. Ну, а рамка, по-видимому, уже расплавле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му покажу рамку, когда увиж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о: если Ниле взял проектор, то у него, наверное, сохранилась и пленка. За нее все равно ничего не дадут, а мне она очень нужна. Но если вы спросите напрямик, то он, конечно, будет все отриц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 сказал Меткалф. - Он еще не вступил в право собственности на машину, поэтому я как его душеприказчик, могу произвести в ней осмотр без ордера. Кроме того, мы в приятельских отношениях с судьей, и, надеюсь, он не станет возражать против обыска комна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вернулся к своей рабо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атство. Внесем “богатство” в усредненный социальный портрет жерт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гадал, ходили ли миссис Лидс и миссис Джекобс по магазинам в теннисных костюмах. Кое-где это считается особым шиком. Ужасная глупость: с одной стороны провоцирует классовую неприязнь, с другой - вождел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ловно увидел двух молодых женщин, толкающих тележки с продукт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короткие плиссированные юбочки едва прикрывают загорелые бедра; кажется, что помпоны на белых гольфах подмигивают окружающим. Рядом проходит какой-нибудь здоровенный детина с глазами морской щуки. Его ланч - кусок холодного мяса, торопливо проглоченный в духоте грузов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кругом семей с тремя детьми и собачкой или кошкой, и только стандартный замок охраняет их ночью от Драк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енно набрасывая портреты возможных жертв, Грэхем видел обеспеченных, удачливых людей в красивых дом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т, кому предстояло в самое ближайшее время встретиться с Драконом, не имел ни детей, ни любимой собачки, и дом его не радовал взгляд. Этим человеком был Фрэнсис Долархай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37</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хот роняемых на пол мансарды штанг сотрясал весь старый 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Долархайд выжимал больший вес, чем обычно, Одет он был тоже необычно: спортивные брюки закрывало татуировку. Хлопчатобумажный спортивный блейзер прикрывал “Большого Красного Дракона и женщину, одетую в солнечный свет”. Кимоно висело на зеркале, подобно сброшенной змеиной ко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тренировался без мас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верх. Двести восемьдесят фунтов от пола до груди - одним рывком. Теперь на вытянутые ру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ОМ ТЫ ДУМ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испуга он чуть не уронил штангу, закачавшись под страшной тяжестью. Долархайд отскочил, и штанга с лязгом рухнула на п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уставился туда, откуда раздавался голос. Его большие руки повисли, как пле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ОМ ТЫ ДУМ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слова доносятся из-под блейзера на стене, но резкость и сила голоса раздирали его собственную горта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ОМ ТЫ ДУМ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знал, кто это говорит. И был очень напуган. С самого начала он и Дракон были единым существом. Он Преображался, а Дракон был его высшим “я”. Их тела, голоса и желания были нераздели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с тех пор как появилась Риба, все измен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ЕБЕ НУЖЕН? - спросил Драк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ерман - Шерман, - с трудом выдавил Долархай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ЯСНЕЕ. Я НЕ МОГУ ТЕБЯ ПОНЯТЬ. О КОМ ТЫ ДУМ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с застывшим лицом повернулся к штанге. Р-раз! На вытянутые руки. Стало намного труд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ерман в во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О СВОЕЙ МАЛЫШКЕ. НЕ ТАК ЛИ? ТЫ ХОЧЕШЬ. ЧТОБЫ ОНА СТАЛА ТВОЕЙ МАЛЫШ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анга с грохотом упала на п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ужна ...шка. - Вместе со страхом вернулось косноязычие. Ему приходилось закрывать ноздри верхней гу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СМЫСЛЕННАЯ ЛОЖЬ. - Голос Дракона звучал громко и отчетливо. Он без труда произносил “с”. - ТЫ ЗАБЫЛ ПРО ПРЕОБРАЖЕНИЕ. ТЫ ГОТОВИШЬСЯ НАНЕСТИ ВИЗИТ К ШЕРМАНАМ? ПОДНИМИ ШТАН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взялся за штангу и натужился. Тело и мозг были напряжены до предела. Он пытался думать о Шерманах, заставлял себя воображать, что держит на руках миссис Шерм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с Шерман - следующая. Он держал на руках миссис Шерм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ясь в темноте с мистером Шерманом, он одолел его, вонзил в него зубы и сдавливал челюсти до тех пор, пока обескровленное сердце Шермана не затрепетало, как у пойманной птицы. Он прислушивался только к замирающему стуку сердца Шермана. Он не вспоминал о Рибе. Он не делал этого - нет,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х лишил его силы. Он поднял штангу только до бедер и не сможет взять ее на грудь. Он думал о Шермане - тот оказывался рядом с ним то с одной, то с другой стороны. Глаза Шермана расширены от ужаса. Было пусто, одиноко. Штанга упала на п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ЕБЕ НУЖ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ПОСОБЕН ДАЖЕ ВЫГОВОРИТЬ “МИССИС ШЕРМАН”. ТЫ ВООБЩЕ НЕ ХОЧЕШЬ ШЕРМАНОВ. ТЕБЕ НУЖНА РИБА МАККЛЕЙН. ТЫ ХОЧЕШЬ, ЧТОБЫ ОНА БЫЛА ТВОЕЙ МАЛЫШКОЙ. ТЫ ХОЧЕШЬ, ЧТОБЫ ВЫ СТАЛИ ДРУЗЬЯ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ко не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НАДОЛГО? ТЫ, СОПЛИВАЯ ЗАЯЧЬЯ ГУБА - КТО БУДЕТ ДРУЖИТЬ С ТОБОЙ? ПОДОЙДИ КО МНЕ - Я ПОКАЖУ ТЕБЕ, КТО ТЫ НА САМОМ ДЕ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не сдвинулся с ме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ВИДЕЛ ТАКОГО УРОДЛИВОГО И ГРЯЗНОГО РЕБЕНКА, КАК ТЫ. ПОДОЙДИ СЮ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И КУРТ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ял блейзер со ст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НА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кон пристально буравил его глазами с карт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И КИМОНО. ПОСМОТРИСЬ В ЗЕРКА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Ему не хватало сил, чтобы отвернуться от обжигающего зрелища. У него потекли слю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НА СЕБЯ. Я ХОЧУ СДЕЛАТЬ ПОДАРОК ТВОЕЙ МАЛЫШКЕ. СНИМИ ЭТУ ТРЯП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Долархайд а боролись одна с другой, когда он пытался расстегнуть пояс на брюках. Пуговицы оторвались. Он стаскивал штаны правой рукой и в то же время натягивал лев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равая рука вырвала брюки у трясущейся, ослабевшей левой. Он отбросил их в угол и упал на мат, корчась, как омар, разорванный живьем. Он сжимал себя руками и стонал, тяжело дыша. Залитая потом татуировка блестела в резком свете ламп гимнастической комна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ВИДЕЛ ТАКОГО УРОДЛИВОГО И ГРЯЗНОГО РЕБЕНКА, КАК ТЫ. ВОЗЬМИ ЗУ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 ...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бежал из комнаты и вернулся с зубами Драк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ИХ В РУКИ. ЗАСУНЬ ТУДА ПАЛЬЦЫ И СОЖМИ ИХ МОИМИ ЗУБ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дные мышцы Долархайда напряг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ЗНАЕШЬ. КАК ОНИ МОГУТ КУСАТЬ. ОПУСТИ ИХ К НИЗУ ЖИВОТА. ЗАЖМИ СЕБЯ Т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Й ЭТО. ТЕПЕРЬ ВЗГЛЯ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ы причиняли ужасную боль. Слюни и слезы стекали на груд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 ...ад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ЕРЬМО, ЗАБЫВШЕЕ О ПРЕОБРАЖЕНИИ. ТЫ ДЕРЬМ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АЖУ, КАК ТЕБЯ ЗОВУТ. ТЫ ВЫБЛЯДОК. ПОВТО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лядок. - Чтобы выговорить эти слова, ему опять пришлось заткнуть ноздри верхней гу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Я ОСВОБОЖУСЬ ОТ ТЕБЯ, - сказал Дракон без усилия. - ЭТО БУДЕТ ХОРОШ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ош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НАСТУПИТ СРОК, КТО БУДЕТ СЛЕДУЮЩ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ис ...ерм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кая боль пронзила Долархайда - боль и уж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МНЕ СЕЙЧАС НЕ НУЖ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ибу, Рибу. Я дам тебе Рибу. - Постепенно его речь восстанавлива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ЧЕГО МНЕ НЕ ДАШЬ. ОНА МОЯ. ОНИ ВСЕ МОИ. РИБА МАККЛЕЙН И ШЕРМА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иба и потом Шерманы. Как ты скаж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ГОТОВИЛСЯ К ЭТОМУ ДНЮ. ТЫ В ЭТОМ СОМНЕВАЕШ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ляд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ПОЛОЖИТЬ ЗУБЫ НА МЕСТО. ЖАЛКИЙ УРОДЕЦ. ТЫ ОТДАШЬ МНЕ СВОЮ МАЛЫШКУ, ВЕРНО? Я РАЗОРВУ ЕЕ НА ЧАСТИ И ШВЫРНУ ИХ ТЕБЕ В МОРДУ. ЕСЛИ ТЫ ПОПРОБУЕШЬ ПОМЕШАТЬ МНЕ, Я ПОВЕШУ ТЕБЯ НА ЕЕ ТОЛСТОЙ КИШКЕ. ТЫ ЗНАЕШЬ, Я ВСЕ МОГУ. НАВЕСЬ НА ШТАНГУ ТРИСТА ФУНТ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добавил вес на штанге. До сегодняшнего дня он ни разу не поднимал больше двухсот восьмидеся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И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н не будет таким же сильным, как Дракон, Риба умрет. Он знал это. Он напрягся так, что комната поплыла перед глаз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МОЖЕШЬ. ЗАТО Я МО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сжал штангу. Он смог поднять ее на плечи. Толчок! Штанга легко взмыла над головой.</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ПРОЩАЙ. ВЫБЛЯДОК, - сказал он, гордый собой Дракон, поблескивая на стене.</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38</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недельник Долархайд против обыкновения выехал на работу рано утром. Он выглядел безукоризненно, машину вел уверенно, но осторожно. Поворачивая к мосту через Миссури, надел темные очки, чтобы восходящее солнце не слепило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иденье рядом с ним поскрипывал пенопластовый холодильник. Долархайд нагнулся и переставил его на пол, еще раз напомнив себе, что нужно добыть сухой лед и взять пленки у... Нельзя, нельзя произносить это и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секая мост, Долархайд засмотрелся на сверкающую в непрерывном движении поверхность реки, по которой гуляли барашки. Внезапно ему стало ясно, что движется он, а река неподвижна. Нахлынуло жуткое чувство раздвоенности. Он снял ногу с акселерат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гон замедлил ход и остановился. Позади раздался визг тормозов и пронзительные гудки. Долархайд ничего не слыш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идел в машине над затихшей рекой, обратив невидящий взгляд на северо-восток, навстречу утреннему солнцу. Слезы, капая из-под защитных очков, обжигали ему ру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разъяренных водителей уже стучал в боковое стекло и разевал рот, но в кабине его слова не были слышны. Бледное, невыспавшееся лицо водителя и набрякшие мешки под глазами действовали на нер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оглянулся. На другом конце моста вспыхивали голубые сигнальные огни. Нужно ехать. Он заставил себя нажать на газ. Человек отшатнулся от ок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рипарковался у мотеля, не доезжая развязки с 270-м федеральным шоссе. Рядом стоял школьный автобус; к его заднему стеклу была прислонена медная туб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одумал, может, разыскать автобус для стариков и сесть в н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го автобуса не оказалось. Он осмотрелся, нет ли поблизости мамочкиного “паккар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Не лезь на сиденье с ногами, - так она всегда говорила 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паккарда” тоже не бы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ехал сюда, в Сент-Луис, надеясь сделать выбор. И не мог.</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шесть дней, если хватит сил так долго ждать, он убьет Рибу. Внезапно Долархайд всхлип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Дракон все-таки захочет сначала взять Шерманов и подождет Рибу до следующего полнолу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захоч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Макклейн ничего не знала о Драконе и ощущала только Фрэнсиса Долархайда. Она хотела лежать на Фрэнсисе Долархайде. Она с радостью отдавала свое тело Фрэнсису Долархайду, когда лежала в бабушкиной крова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так чудесно, Д., - сказала она тогда во дво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ей нравился Фрэнсис Долархайд. На такое способна только извращенная женщ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имал, что должен презирать ее за это, но, Боже, как ему было хорош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Макклейн виновна, ибо любила Долархайда. Виновна без всяких сомн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удь Преображения, не будь Дракона, она никогда не оказалась бы в его доме. А может, оказалась 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мой мужчина. Как сладк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что она сказала. Она сказала “мужч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теле закончился завтрак. Постояльцы проходили мимо фургона, окидывая его рассеянными праздными взгляд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подумать. Домой возвращаться нельзя. Он зарегистрировался в мотеле, позвонил на работу и сказал, что заболел. Комната показалась уютной и спокойной. Ее украшали только плохие эстампы с изображением пароходов. Никто не глядел на него со сте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раздеваясь, Долархайд лег на кровать и уставился в потолок с потрескавшейся побелкой. Но покоя не было. Каждые несколько минут приходилось вставать и идти в туалет. Он дрожал от холода и тут же потел. Прошел 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хочет отдавать Рибу Макклейн Дракону. Но что сделает с ним Дракон, если он не приготовит Рибу к его сто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х накатывал волнами. Долархайд сознавал, что его тело долго не выдержит такую нагрузку. Лишь в промежутках между волнами дрожи удавалось дум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уберечь ее от Драк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щутил легкий толчок и вст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йдя в ванную, Долархайд осмотрел душевой занав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стиковые кольца скользили по дюймовой никелированной трубе, заделанной в стену. Обхватив трубу одной рукой, он подтянулся до подбородка, и ноги повисли в воздухе над краем ванны. Труба оказалась достаточно прочной. Прочен был и его ремень. Он заставит себя сделать это, он не бо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верности лучше закрепить ремень морским узлом. Второй конец, у пряжки, превратился в жесткую петл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сидел на крышке унитаза и смотрел на петлю. Он сумеет это сделать. Нет, он не испугается в последний момент. Ему по силам удержать руки и не дать им подняться к петле. Но можно ли быть уверенным в том, что его смерть повлияет на Дракона - ведь теперь он и Дракон уже не единое целое, а два разных существа. Их теперь двое. Оставит ли ее в покое Драк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пройдет несколько дней, пока его найдут. Риба будет удивляться, гадать, куда он исчез. Может быть, отправится к нему домой, надеясь что-нибудь выяснить. И поднимется наверх, где ее будет ждать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Красный Дракон одним движением пронзит Рибу насквозь и сбросит вни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 надо позвонить и предупредить. Но даже предупрежденная, как она сможет противостоять Дракону? Никак. Единственная ее надежда - на легкую смерть, надежда на то, что разъяренный Дракон не станет медлить, а нанесет мгновенный и глубокий уку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ху в его доме Дракон ждет на картине, которую он сам повесил на стену. Тот же Дракон притаился на страницах бесчисленных книг и альбомов. С каждым изображением он возрождается заново.</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В мозгу Долархайда звучал громкий голос Дракона, сыплющий грязной бранью. Прежде чем укусить, он обольет ее грязью своих слов. Он будет поносить и Долархайда - он скажет ей, какое тот ничтожество. Эхо от кафельных стен многократно повторяло слова Драк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елай этого. Не делай... - обратился Долархайд к стенам. Прислушался к собственному голосу, голосу Фрэнсиса Долархайда, который так легко понимала Риба. Всю жизнь он стыдился его, им он говорил другим людям злые и жестокие слова, но голос Фрэнсиса Долархайда ни разу не проклинал его сам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елай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который он теперь слышал, никогда не клял его самого. Он повторял лишь брань Дракона. При воспоминании об этом его охватил сты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ужчина, он, вероятно, слабак. Он подумал, что за всю свою жизнь так и не выяснил, каков он в пост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слова Рибы Макклейн подарили ему чуточку самоуважения. И теперь, вспоминая их, он понял, что не должен умереть такой постыдной смерт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сть ли другой п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есть. Сама мысль о нем равнозначна кощунству, но такой путь е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езостановочно ходил взад-вперед по комнате, пытаясь отчетливо выговаривать слова. Если глубоко дышать и не торопиться, получалось неплох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межутке между приступами страха речь его текла довольно гладко. Но теперь у него был сильный приступ, и его даже вырвало. Потом наступит затиш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о наступило, Долархайд заторопился, чтобы успеть позвонить в Бруклин. Ученики начальной школы садились в свой автобус. Дети видели приближающегося Долархайда. Он должен был пройти к своему фургону мимо н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ый круглолицый мальчишка бросил на него сердитый взгляд, и когда Долархайд прошел мимо, выпятил грудь и напряг бицепсы. Две девчонки захихикали. Блеющий звук тубы раздавался из окна автобуса и заглушил смех позади Долархай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дцать минут фургон остановился в переулке в трехстах ярдах от дома бабуш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вытер лицо, сделал три-четыре глубоких вдоха. В левой руке он сжимал ключи от дома, в правой - ру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здал высокий носовой звук, потом еще, на сей раз погромче. Еще раз, еще громче. Поех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лкие камушки постукивали по днищу машины; дом, казалось, рос на глазах, заполняя собой лобовое стекло. Фургон въехал во двор, и Долархайд, выскочив из машины, помчался к поро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не смотреть по сторонам, он сбежал по ступеням в подвал и начал лихорадочно искать ключи от запертого сунду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ючи наверху! Времени на раздумье не оставалось. Не отвлекаться, ничего не слышать! Он взбежал по лестни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глядя на изображение Дракона, висящее над кроватью, он перебирал трясущимися руками вещи в комоде в поисках ключ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ДЕЛА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же ключи, где о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ТАМ ДЕЛАЕШЬ? ПРЕКРАТИ. Я НИКОГДА НЕ ВИДЕЛ БОЛЕЕ МЕРЗКОГО И ГРЯЗНОГО РЕБЕНКА, ЧЕМ ТЫ. ПРЕКРА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ижения рук замедл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ПОСМОТРИ НА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хватился за стенки комода - лишь бы не повернуться к стене. Но голова поворачивалась независимо от его воли - он делал неимоверные усилия, чтобы отвести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ТАМ ИЩ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онит телефон, звонит телефон, телефон. Долархайд схватил трубку, повернувшись спиной к карт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Д. Как ты себя чувствуешь? - Голос Рибы Маккл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чистил горло, ответил почти шепо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рма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время пыталась тебе дозвониться. На работе сказали, что ты заболел. Ты, похоже, совсем охрип.</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вори со м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буду говорить с тобой. Зачем же, по-твоему, я звоню? Что у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пп.</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у врача?.. Алло? Я спрашиваю, ты был у врач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громче. - Долархайд продолжал рыться в комо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лохо слышишь? Д., тебе нельзя оставаться одному в таком состоя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ЕЙ, ЧТОБЫ ПРИШЛА ВЕЧЕРОМ УХАЖИВАТЬ ЗА Т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едва успел закрыть рукой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кто там у тебя? Ты не оди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адио. Я случайно задел руч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послать к тебе кого-нибудь? Судя по голосу, ты совсем расклеился. Или давай лучше я сама приеду. Попрошу Марсию подбросить меня во время переры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 Ключи нашлись под свернутым ремнем. Наконец-то! Не выпуская из рук телефонного аппарата, Долархайд попятился в коридор. - Я в порядке. Скоро увидимся. - “с” прозвучали не так уж плохо. Он бегом спустился по лестнице. Телефонный провод выдернулся из розетки, а сам аппарат закувыркался позади него по ступен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остный вопль сверх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ИСЬ, ВЫБЛЯД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ее вниз, в подвал. В сундуке, рядом с упаковкой динамита стоит маленький чемодан, в котором лежат деньги, кредитные карточки, водительские права на разные фамилии, пистолет, нож и дубин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хватил чемоданчик и бегом взлетел на первый этаж, готовый к схватке, если Дракон уже там. Машина резко рванула с места, пробуксовывая колесами в пес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утившись на автостраде, он замедлил ход и свернул на обочину. Его вырвало. Вместе с рвотой улетучилась и часть стра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евышая скорости, включая сигнальные огни задолго до поворотов, Долархайд осторожно вел машину по направлению к аэропор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39</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латившись с таксистом возле многоквартирного дома в двух кварталах от Бруклинского музея, Долархайд пошел дальше пешком. Мимо него пробегали любители бега трусц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новившись у станции метро, он внимательно рассматривал здание, выстроенное в классическом греческом стиле. Прежде он никогда не посещал Бруклинский музей, хотя читал путеводитель - Долархайд заказал его, когда впервые увидел написанные мелом слова “Бруклинский музей” под репродукцией “Большого Красного Дракона и женщины, одетой в солнечный с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входом - высеченные в камне имена великих мудрецов от Конфуция до Демосфена. Музей представлял собой импозантное здание, расположенное рядом с ботаническим садом. Подходящее место для Драк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зда метро громыхали под землей, отдаваясь дрожью в ногах. Порыв ветра пахнул собачьей мочой. Эта вонь перебила привычный запах краски для ус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закрытия музея оставался всего час. Долархайд пересек улицу и вошел внутрь. Гардеробщица приняла на хранение его чемоданч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втра работаете? - осведомился Долархай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музей закрыт. - Худая и морщинистая гардеробщица в голубом халате равнодушно отверну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завтра смогу забрать свои вещ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Завтра и музей, и гардероб будут закры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хорош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бродил по залам первого этажа; за большими стекляниьши витринами располагались экспонаты из Америки и Океании - гончарные изделия с Анд, примитивное оружие, остатки древней материальной культуры, яркие краски индейцев Северо-западного побережь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закрытия всего сорок минут. Времени на осмотр первого этажа больше нет. Но Долархайд уже выяснил все, что было нужно - планировку комнат и расположение лифтов для посетител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правился на пятый этаж. Да, теперь Дракон ближе, но его можно не опасаться - Дракон не выбежит из-за угла и не бросится на н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л, что Дракона нет в постоянной экспозиции. После возвращения из лондонской галереи Тэйт картину снова заперли в темном запаснике. Долархайд заранее выяснил по телефону, что “Большого Дракона и женщину, одетую в солнечный свет” редко показывают публике. Ей почти двести лет, а написана она акварелью, поэтому выгорает на све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остановился перед картиной Альберта Вирштадта “Ураган в Скалистых горах. Гора Розали, 1866”. Отсюда он мог видеть запертые двери хранилища. Там был Дракон. Не копия, не фотография - настоящий Дракон. Это сюда он придет завтра на свидание с 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рошелся по периметру пятого этажа мимо портретов, не видя их. Его интересовали только выходы. Он нашел запасной выход и пожарную лестницу, запомнил расположение лифт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рана состояла из вежливых мужчин среднего возраста, одетых в туфли с толстой подошвой - им приходилось годами выстаивать на ногах. Долархайд заметил, что кроме одного, стоявшего на посту в вестибюле, больше никто не вооружен. Возможно, тот, внизу, остается дежурить на но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нутреннему радио предупредили о закрытии музе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вышел на тротуар, оказавшись под аллегорической фигурой Бруклина, и наблюдал за толпой, высыпавшей из музея на вечернюю летнюю улицу. Любители бега трусцой топтались на месте, пока хлынувший к метро поток людей не пересечет пешеходную дорож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уляв несколько минут в ботаническом саду, Долархайд остановил такси и назвал водителю адрес магазина, найденный им в телефонной книг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40</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вять вечера в понедельник Грэхем, поставив кейс на пол перед дверью своей чикагской квартиры, рылся по карманам в поисках ключ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проведенный в Детройте, был долгим и трудным. Он опрашивал персонал больницы, где до переезда в Бирмингем работала на благотворительной основе миссис Джекоби. В отделе кадров проверял записи о приеме на работу и увольнении. Он знал, кто ему нужен: человек, который по роду своих занятий мог разъезжать между Детройтом и Атлантой, либо Атлантой и Бирмингемом. Человек, у которого есть фургон и кресло на колесах. Тот, кто видел миссис Джекоби и миссис Лидс перед тем, как проникнуть в их д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сразу же сказал ему, что поездка в Детройт напрасная трата времени, но отговаривать не стал. Крофорд оказался прав. В последнее время он слишком часто оказывался пра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вартире зазвонил телефон. Ключи запутались в чуть подпоровшейся подкладке. Грэхем рывком потянул их, подкладка порвалась. Мелочь выпала сквозь прореху в кармане, заскользила по голой ноге и посыпалась из брючины. Он чертыхну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ежать до телефона он не успел. Может, это Молли разыскивает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звонил ей в Орег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елефону подошел дедушка Маленького Уилли. Он что-то жевал. В Орегоне было время ужина. Грэхем попросил передать Молли, чтобы она позвонила ему, когда освобод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онок застал его в душе. Грэхем едва успел намылиться. Он сполоснул лицо и прошлепал к телефону, оставляя за собой мокрые сле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Чаровн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ьявол сладкоголосый. Это Байрон Меткаф из Бирминг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новости. Плохие и хорошие. Насчет Найлса Джекоби ты оказался совершенно прав. Это он вынес из дома наркотики. Он избавился от них, но я нашел остатки у него в комнате. Прижал его к стенке, и он раскололся. Эта новость из разряда плохих - я же понимаю, ты надеялся, что наркотики взял, а затем сбыл Зубастому парии. Что касается приятных известий, то обнаружилась какая-то пленка. Я еще не видел ее. По словам Найлса, две кассеты с пленкой засунуты под сиденье его автомобиля. Тебя все еще интересует ки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на машине Найлса разъезжает его закадычный дружок Рэнди. Мы его пока не перехватили, но особых трудностей это не составляет. Хочешь перешлю пленку первым же рейсом в Чикаго? Как отправлю, сразу же позвоню т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еще спрашивает! Сделай это, пожалуйста, Байрон. Спасибо тебе зара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бы за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позвонила, когда Грэхем начал засыпать. Они обменялись вопросами о самочувствии друг друга, и после этого говорить как будто стало не о чем. Молли сказала, что сыну здесь нравится, позвала Уилли к телефону пожелать Грэхему спокойной ноч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лли поведал Грэхему о событии, которое Молли даже не упомянула: дедушка подарил ему по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41</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торникам Бруклинский музей открыт только для специалистов и студентов художественных колледж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зей располагает великолепными возможностями для серьезной исследовательской работы. Высококвалифицированные, всегда готовые поделиться своими знаниями сотрудники по вторникам разрешают искусствоведам по предварительной договоренности работать в служебных помещениях музея, знакомиться с экспонатами, хранящимися в запасник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энсис Долархайд вышел из метро около двух часов пополудни, имея при себе все необходимые справочные материалы: записную книжку, каталог галереи Тейт и биографию Уильяма Блей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рубашкой у него был плоский пистолет девятимиллиметрового калибра, клюшка с кожаной головкой и острый, как бритва, нож для разделки мяса. Оружие крепилось к его поджарому телу эластичной бандажной лентой. Сверху без труда застегивалась спортивная куртка, в кармане которой лежала завернутая в целлофан тряпка, обильно смоченная хлороформ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уке он сжимал новенький футляр для гита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ыхода со станции Истерн-парквей есть три телефона-автомата. В одном, оказалось, сорвана трубка, зато остальные работ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ал одну за другой двадцатипятицентовые монеты, пока не услышал голос Рибы. Издалека чуть слышно доносился приглушенный шум работающих прибор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Риба.</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вет, Ди. Как ты себя чувствуе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гула транспорта по обеим сторонам бульвара он с трудом разбирал, что она говор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рма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з автомата? А мне показалось, ты собирался до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поговорить с тобой чуть поз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ни вечером, ла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увидеться с т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хочу тебя видеть, но сегодня не получится. У меня работа. Ты мне позвон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ли ни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не поня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н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авда хочу видеть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Риб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х сдавил его грудь, спазмом свел живот. Он пересилил его и направился на другую сторону улиц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торникам в музее открыт только один вход, в правом кры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ристроился к четверым студентам. Ребята побросали рюкзаки и сумки у стены, получили пропуска, которые предъявили дежурному за контор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ала очередь Долархай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азначено? - спросил его дежурн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ждет мисс Харпер, отдел живопис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пишитесь, пожалуйста, в журна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ный протянул ему ручку, но у Долархайда наготове была своя. Он поставил подпись “Пол Кр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ный позвонил по внутреннему телефону навер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вшись к нему спиной, Долархайд разглядывал полотно Роберта Блюма “Празднество по случаю урожая”, висевшее над входом. Краем глаза отметил, что в коридоре есть еще один охранник. Причем тот был вооруж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ный за конторкой сказ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нце коридора возле киоска есть скамейка. Это у центрального лифта. Подождите там. Мисс Харпер к вам спуст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янул посетителю розовато-белую карточку в прозрачной пластмассовой облож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если я оставлю у вас гита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присмотр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огашенными огнями опустевший музей выглядел совсем иначе. Сумеречные провалы темнели между витрин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рождал мисс Харпер три минуты. Он вышла из центрального лиф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Крейн? Я - Пола Харп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говорил с ней по телефону из Сент-Луиса, он представлял ее себе несколько старше. Перед ним стояла миловидная, подчеркнуто серьезная девушка. Даже обычная летняя блузка и юбка казались на ней строгой унифор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чет акварели Блейка вы звонили? Пойдемте наверх, я покажу вам ее. Сюда, пожалуйста. Мы воспользуемся служебным лиф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шли мимо погруженного в темноту киоска, миновали небольшой зал, стены которого были увешаны древнейшим оружием. Он воровато осмотрелся по сторонам, запоминая дорогу. Экспозиция вооружения американских индейцев завершалась переходом, который вывел их к маленькому лиф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 Харпер нажала на кнопку и, скрестив руки, принялась ждать. Ясный взгляд ее голубых глаз остановился на пропуске, прикрепленном к лацкану куртки Долархай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дали пропуск только на шестой этаж, - сказала она. - Ничего страшного, на пятом сегодня нет дежурных. Над чем вы работ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ишу о Батс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ьям Бат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м очень мало сведений. Его имя упоминается только в сносках и комментариях, поскольку он покровительствовал Блейку. Интересная фигу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начал. Предстоит поездка в Англ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в Национальной Галерее есть две акварели, которые Блейк сделал для Батса. Вы их еще не вид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советую вам списаться с ними зара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кивнул. Подошел лиф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ый этаж. Долархайд почувствовал легкое покалывание в висках, но заставил себя не сбавлять шага, чтобы не отстать от провожатой. Еще немного - и конец. Тот или иной. Если произойдет осечка, он живым не дас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а Харпер вела его по галерее американского портрета. Здесь он раньше не был, но пока еще не потерял ориентировки. Пока все шло неплох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альше его ожидало такое, о чем он и предположить не мог. Когда он увидел это, кровь застыла у него в жил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а Харпер заметила, что он отстал, и оберну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ер перед одной из ниш с портрет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трет Джорджа Вашингтона кисти Гилберта Стюарта, - поясни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й это не Джордж Вашингт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азываемый лэнсдоуновский портрет, который вы видите на долларовых купюрах, - продолжала Пола, - обязан своим названием маркизу Лэнсдоуну. Стюарт написал для него этот портрет в благодарность за поддержку, которую тот оказал американской революции. Вам плохо, мистер Кр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отхлынула от лица Долархайда. При чем тут долларовые купюры?! Разве это Джордж Вашингтон со своими набрякшими веками и устрашающими вставными зубами вперился в него с портрета в старинной раме? О, Господи, это она, бабушка! Долархайд внезапно ощутил себя испуганным мальчиш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вами, мистер Кр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чай ей или все кончено! Ты должен перебороть с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как же здорово. ТЫ МЕРЗКИЙ ГРЯЗНУ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жи же что-нибуд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нимаю кобальт, - ответи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вам лучше присе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го действительно исходил едва уловимый запах лекар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задерживайтесь из-за меня. Я сейчас вас догон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ы уже не достанешь меня, бабушка. Я бы убил тебя, не будь ты давным-давно на том свете. Она умерла. Давным-давно. Умерла. Господи, как же здоро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ругая женщина еще жи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ел за мисс Харпер. За ним по пятам шел стр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крыла двойную дверь, ведущую в отдел изучения и хранения произведений живописи. Долархайд огляделся по сторонам. Длинную, хорошо освещенную комнату заполняли ряды кронштейнов, с которых свисали холсты. Тихо. Перегородка вдоль одной из стен образовывала отдельные крохотные кабинеты. Дверь в один из них была приоткрыта, и оттуда доносился приглушенный стрекот пишущей машин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о кроме Полы Харпер в комнате он не замет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близилась к рабочему столику, подвинула табурет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идите, а я сейчас принесу карт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исчезла за рядами полот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расстегнул пуговицу на живо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 Харпер возвратилась с плоским черным портфелем в руках. Акварель находилась в нем! Как же она донесла эту картину? Он никогда не думал, что она может поместиться в таком маленьком, плоском портфеле. В каталогах указывались размеры картины: 17 1/8 на 13 1/2 дюйма, но он не обращал на них внимания. Картина в его воображении представлялась внушительным полотном. А на деле - такая небольшая. Здесь, в этой тихой комнате, он ее увидит. Он и не подозревал, какую силу набрал Дракон, так долго дремавший в тиши старинного дома в заброшенном са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 Харпер что-то говори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ам приходится постоянно держать картину в светонепроницаемой папке. Из-за этого мы редко выставляем ее в за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ложила папку на стол, раскрыла ее. Шум у дверей не позволил ей закончить. Мисс Харпер извинилась и направилась к двери, но сперва застегнула папку на все застежки и сунула ее подмыш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стоял уборщик с тележкой. Она подержала дверь, давая ему проех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кажется, поряд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жулио, спасиб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жащий выкатил тележку и ушел. Мисс Харпер вернулась к столу вместе с папк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истер Крейн. Джулио сегодня протирает пыль и освежает полировку на рам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крыла папку и вынула оттуда белую картонную облож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вы понимаете, что прикасаться к картине запрещается. Я сама покажу ее вам. Таковы наши правила. Договор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кивнул. Язык не повиновался 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яла картонную обложку, затем прозрачное, пластиковое покрытие. Вот оно! “Большой Красный Дракон и женщина, одетая в солнечный свет”. Дракон-исполин, поднявшись на задние лапы, угрожающе навис над распростертой на земле женщиной, сдавленной кольцами мощного хвоста и молящей о поща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размеру картина действительно небольшая, но какая сила исходит от нее. Он был сражен. Ни одной репродукции не передать эту выверенную точность деталей, это благородное пиршество красок. Долархайд охватил взглядом ее всю в одно мгновение: и собственноручную надпись Блейка, и два рыжеватых пятнышка на полях. Картина потрясла его. Впечатление было слишком сильным... Какое буйство цв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женщина, сжатая в смертельных тисках... Только теперь он заметил, что волосы у нее того же самого оттенка, что и у Рибы Макклейн. Долархайд стоял в двадцати футах от двери и с трудом подавлял громко звучавшие в нем гол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адеюсь, тебя это не очень шокирует”. Так сказала ему Риба Маккл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а Харпер объясни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идимому, наряду с акварелью он использовал еще и м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тала таким образом, что от нее не укрылось бы даже самое мимолетное его движение. Взгляд ее был прикован к полот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скользнул рукой под рубаш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ерегородкой зазвонил телефон. Стук пишущей машинки умолк. Из-за дверки показалась молодая женщ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 тебя к телефону. Твоя ма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 Харпер даже не повернула головы. Взгляд ее глаз по-прежнему следил за посетителем, склонившимся над карти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 в чем дело, и скажи, что я перезвоню, - броси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скрылась за дверцей кабинета, и пишущая машинка застрекотала сн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больше не мог противиться той силе, что рвалась наружу. Пора идти ва-бан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сделал свой ход Драк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ВИД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мисс Харпер расшир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WWIauiue"/>
        <w:tabs>
          <w:tab w:val="left" w:pos="720" w:leader="none"/>
        </w:tabs>
        <w:ind w:firstLine="720"/>
        <w:jc w:val="both"/>
        <w:rPr>
          <w:lang w:val="en-US"/>
        </w:rPr>
      </w:pPr>
      <w:r>
        <w:rPr>
          <w:lang w:val="en-US"/>
        </w:rPr>
        <w:t>- ..</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й громадной крысы, - закончил Долархайд. - Смотрите, вот она карабкается по рам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 Харпер оберну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секунду он выхватил из-под рубашки клюш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ловко ударил девушку по затылку. Она стала тяжело оседать на пол, а Долархайд вцепился в блузку мисс Харпер и потянул девушку на себя, прижимая к се лицу тряпку, смоченную хлороформ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громко всхлипнула и обмякла у него в рук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вил ее лежать в проходе между столом и рядами холстов, сам же смахнул папку с картиной на пол и присел на корточ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ину, прерываемую лишь шуршанием сминаемой бумаги и тяжелыми вздохами, вновь нарушил телефонный звон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 - окликнула мисс Харпер молодая сотрудница, заглядывая в комнату, - опять твоя мама. Говорит, что это сроч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ближалась к сто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обыть с посетителями, если 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замерли у нее на губах. Она увидела их обоих: вначале мисс Харпер, скорчившуюся на полу с разметавшимися по лицу волосами, а затем нагнувшегося над ней мужчину с пистолетом в руке. Долархайд засовывал в рот остатки холста. Он поднялся и, давясь последними кусками, метнулся к девуш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росилась к своему кабинету, хлопнула за собой тонкую фанерную дверь-перегородку и схватилась за телефон, но в спешке потянула на себя шнур и аппарат упал. Поднимать его было некогда. Она опустилась на колени рядом с телефоном и принялась лихорадочно набирать номер полиции, слыша частый пронзительный писк. Занято! И тут с оглушительным треском вылетела дверь. От следующего удара раскололся телефонный диск и разлетелся во все стороны фонтаном цветных осколков. Трубка выпала у нее из ру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спускался в служебном лифте, не сводя взгляда с медленно ползущего вниз освещенного указателя этажей. Пистолет он засунул под рубашку, сверху прикрыл его книг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эта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е выйти из лифта и затеряться в безлюдной галерее. Он шагал торопливо, мягкие кроссовки бесшумно ступали по мозаичной плитке. Один раз ошибся поворотом и оказался в зале гигантских масок. Он метался среди первобытных тотемов, теряя драгоценные секунды. Заблудился! Но тут же углубился в зал древнейших культур, посмотрел налево и узнал орудия каменного века, виденные им каких-нибудь полчаса назад. Все встало на свои ме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глянул из-за угла, окинув быстрым взглядом корид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ный стоял к нему спиной у доски объявлений футах в тридцати от конторки. Вооруженный охранник находился ближе к выходу. Он нагнулся стереть пятнышко с ботинка, и кобура его пистолета скрипнула. Если стычки все-таки не избежать, первым убрать этого, подумал Долархайд. Он засунул свой пистолет за пояс, сверху застегнул куртку и вышел в коридор, держа наготове писто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ный обернулся на его ша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 сказал ему Долархайд и, держа карточку за ребра, положил ее на сто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ный кивну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гли бы сами опустить ее в маш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е зазвонил теле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замешкался, безуспешно пытаясь подцепить ногтем гладкую карточку, скользившую по стеклянной поверхности сто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звонок. Нужно тороп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схватил пропуск и бросил его в щель автомата. Вытащил футляр гитары из груды рюкзак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ный направился к телефо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миновал выход. Он двигался к ботаническому саду, готовый при малейшем шуме за спиной пустить в ход оруж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дя в сад, он свернул налево и остановился в тенистом уголке между навесом и зеленой изгородью. Открыл футляр гитары, вытащил теннисную ракетку, мячик, полотенце, сложенную сумку-пакет и громадный пучок сельдере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ванул на себе куртку и рубашку так, что полетели пуговицы. Сбросил брюки.</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Под одеждой оказалось тренировочное трико и майка с эмблемой бруклинского колледжа. Книги, брюки и куртку он затолкал в пакет, пистолет положил сверху и прикрыл все это зеленью. Чехол от гитары и ручки протер носовым платком и бросил возле огра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ел к Проспект-парк через ботанический сад, срезая тем самым угол. Бодрым, спортивным шагом с полотенцем через плечо пересек Эмпайр-бульвар, держась в хвосте цепочки бегунов. Когда парк был уже совсем рядом, мимо промчались полицейские машины с выключенными сиренами. Спортсмены не обратили на них внимания. Точно так же поступил и Долархай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ходил с бега на ходьбу. В одной руке у него покачивалась хозяйственная сумка, другой рукой он держал ракетку и на ходу подкидывал ею теннисный мяч. Посмотришь на него - человек возвращается домой после интенсивной тренировки, постепенно остывает, сбавляя темп. Да еще в овощной магазин успел заскоч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ставил себя замедлить шаг. Нельзя бежать на полный желудок. Теперь он может позволить себе идти не спеш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 него появился выб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42</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жевал орешки в заднем ряду судейской ложи. Грэхем задергивал шторы на окнах зала с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бещал ко вторнику приготовить для меня справку, - сказал Крофорд. - Я хочу взять ее с собой. Ты же говорил, что все будет готово ко вторнику, то есть к сегодняшнему дн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канчиваю. Но сначала мне нужно посмотреть эти фильм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разорвал обертку бандероли, присланной Байроном Меткафом, и вытряхнул на стол содержимое: две запыленные бобины с пленкой, каждая в отдельном целлофановом пак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еткаф настаивает на привлечении Найлса Джекоби к ответственности? - спрос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лько не за кражу, - он же все равно наследует имущество семьи. Больше некому - он и брат самого Джекоби. Что касается наркотиков, не знаю. Окружной прокурор Бирмингема жаждет кров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рошо, - замет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отолка опустился экран, укрепленный так, что лучше всего его было видно из судейской ложи. Он был приспособлен таким образом, чтобы присяжным было удобно смотреть отснятые на пленку показ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заправлял ленту в проектор. Крофорд продолж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результате проверки тех киосков, в которых Зубастый пария мог приобрести номер “Отечественного сплетника” в день выхода газеты, я получил кучу докладов из Цинциннати, Детройта и Чикаго. Сообщают обо всех подозрительных покупателях. Отслеживай их теп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ьм начался. Он посвящался рыбал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дети Джекоби толклись со своими удочками на берегу пр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заставлял себя не думать о том, что те, кто сейчас перед ним на экране, уже лежат в земле. Думать только о том, как они ловят рыбу, мысленно приказывал он с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лавок, за которым следила девочка, дрогнул и ушел под воду. Наживка взя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дожевал орехи и захрустел паке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дианаполис задерживает нас, - до сих пор не закончили опрос киоскеров и проверку станций техобслуживания Сервко, - продолжа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посмотрим фильм? - предложи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ребывал в молчании до самого конца двухминутной ленты и только после этого снова нач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окуня она вытащила, а? А насчет справ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 ты, приехал в Бирмингем сразу же после убийства, я оказался там уже спустя целый месяц. Ты видел дом, в котором еще оставались следы присутствия хозяев. Я их уже не застал. К моему приезду вещи вывезли и все переделали. Так что не дергай меня, дай посмотреть на этих людей. Твою справку я успею законч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правил следующий филь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кране появился празднично накрытый стол, за которым рассаживалось семейство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рождения. Все поют.</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По движениям губ Грэхем прочитал: “Happy birthday to you” </w:t>
      </w:r>
      <w:r>
        <w:rPr>
          <w:rFonts w:eastAsia="Times New Roman Cyr" w:cs="Times New Roman Cyr" w:ascii="Times New Roman Cyr" w:hAnsi="Times New Roman Cyr"/>
          <w:i/>
          <w:iCs/>
          <w:lang w:val="en-US"/>
        </w:rPr>
        <w:t>&lt;С днем рождения (англ.)&gt;</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меру смотрел одиннадцатилетний Доналд Джекоби. Он сидел в конце стола, перед ним стояло внушительное блюдо с тортом. Пламя свечи подрагивало в стеклах его маленьких очков. Братишка и сестренка Доналда, сидевшие по углам стола, не отрываясь, смотрели, как виновник торжества одну за другой задувает свеч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заерзал на сту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с Джекоби перегнулась через стол, сгоняя кошку. Ее темные волосы рассыпались по плеч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миссис Джекоби вручает сыну объемистый конверт, перевязанный лентой, конец которой куда-то тянется. Доналд вынимает большую поздравительную открытку. Поднимает глаза на объектив и переворачивает открытку, так что видна надпись: “С днем рождения! Иди за лент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ображение сместилось. Толчки свидетельствовали о том, что камеру несут вслед за шумной процессией и снимают на хо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все отправились на кухню. Дверь туда запиралась на крючок. Затем начали спускаться в подвальный этаж. Доналд шел первым, держась за ленту, уводившую его вниз. За ним следовали остальные. Конец ленты был привязан к раме велосипеда, стоявшего в подва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удивился, почему они не оставили велосипед на улице. Зачем нужно было тащить всех в подв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кий, скачкообразный переход к следующему кадру - и он получил ответ на свой вопрос. На улице лил дождь, лил явно уже давно, о чем свидетельствовали большие лужи в саду. Дом выглядел тогда совсем иначе. Владелец бюро недвижимости Джиэн при ремонте дома решил выкрасить его в другой цвет. Открылась дверь, ведущая из подвала во двор, и на пороге показался мистер Джекоби с велосипедом в руках. Это был первый кадр, в котором появился глава семейства. Ветер трепал волосы, зачесанные на лысеющем затылке. Он торжественно опустил велосипед на земл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ершался фильм кругом почета, который Доналд еще не совсем уверенно сделал на новом велосипе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ски грустно смотреть на это, - подытожил Крофорд, - но ничего нового для нас тут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еще раз зарядил проекто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с сомнением покачал головой, вынул из папки бумаги и углубился в чтение, подсвечивая себе крохотной лампочкой на конце руч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кране мистер Джекоби опять выносил из подвала велосипед. Дверь за ним закрылась. На ней был висячий зам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ставил кадр на “стоп”.</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от для чего ему понадобились кусачки. Он рассчитывал снять висячий замок и проникнуть в дом через подвальный этаж. Почему же он этого не сдел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ог, знач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выжидательно смотрел на Грэхема, скривив губы в сардонической усмешке. Он любил наблюдать, как люди попадают в ловушки собственных умозаключен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ытался ли он? Оставил или нет хоть какой-нибудь след на двери? Я и саму дверь-то не видел. К тому времени, когда я приехал, Джиэн заменил ее на бронированну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считаешь, что дверь сменил Джиэн, - отозвался Крофорд, - но дело было вовсе не так. К моменту совершения убийства металлическая дверь уже стояла. Не забывай, что Джекоби из Детройта, и он должен был понимать толк в безопасности. Новая дверь - его рабо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же он сделал бронированную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Совершенно очевидно, что после дня рождения сы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Когда у него день рождения? </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та должна быть в протоколе вскрытия, если он у тебя с с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 рождения Доналда - четырнадцатого апреля. Это был понедельник, - буркнул Грэхем. Он сидел, обхватив подбородок ладонями и не отрывался от экрана. - А я хочу знать точно, когда Джекоби поменял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наморщил лоб, но тут же понял, куда клонит друг. Морщины на его лице разглад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когда убийца производил предварительную разведку близ дома, там еще находилась старая дверь с висячим зам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зял с собой кусачки, так ведь? Для чего нужны кусачки? - рассуждал Грэхем. - Чтобы срезать навесной замок, ликвидировать решетку или цепь. В доме Джекоби не было ни металлических прутьев, ни цепей на воротах. Значит, ост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иехал туда, ожидая увидеть висячий замок. Кусачки - вещь довольно тяжелая и внушительная по размерам, а он был там среди бела дня, к тому же ему предстояло пройти немалый путь пешком от места, где он оставил маш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имал, что в случае неудачи, возможно, придется спасаться бегством. Стал бы он таскать с собой лишнюю тяжесть, не будь на то особого резона? Все говорит за то, что он рассчитывал столкнуться именно с висячим зам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он высмотрел дом еще до того, как Джекоби поставил новую дверь? Но, явившись в намеченный день, он несколько часов наблюдал за домом из леса и мог увиде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у сторону дома оттуда не ви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кивнул. Грэхем увлеченно продолжал, выбросив вперед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он ждет, укрывшись за деревьями, В доме ложатся спать. Он подходит к двери со своими кусачками, и натыкается... на новые замки. А он-то все продумал, все предусмотрел заранее - так во всяком случае ему казалось, - и вот на тебе! Полный завал, он в отчаянии мечется в поисках выхода. Он должен любой ценой проникнуть в дом. В спешке, забыв об осторожности, он взламывает дверь внутреннего дворика. От шума просыпается Джекоби, и убийца вынужден стрелять в него на лестнице, а это уже не в стиле Дракона. Дракон действует осмотрительно и никогда не оставляет после себя следов. В случае с Лидсами он поступил совсем не так. Там все было аккуратно, честь по че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ладно. Согласен. Если мы выясним, когда Джекоби поставил новую дверь, возможно, удастся установить интервал времени между тем моментом, когда он приезжал в Бирмингем на разведку, и датой убийства. Минимальный интервал, что весьма немаловажно. Может быть, здесь обнаружатся небезынтересные совпадения с данными, полученными в бирмингемской службе проката автомобилей. Надо еще раз проверить всю документацию по прокату автомобилей иногородними, причем на этот раз в поле нашего зрения должны попасть фургоны. Я сейчас переговорю с местным отделением в Бирмингем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должно быть, весьма энергично поговорил с Бирмингемом. Ровно сорок минут спустя сотрудник бирмингемского отделения ФБР, которого сопровождал лично владелец бюро недвижимости, уже задавал вопрос, интересовавший Крофорда, плотнику, работавшему на стропилах нового дома. Полученная информация была немедленно передана в Чикаго по радиосвяз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нированную дверь с новыми замками поставили в конце апреля, - сказал Крофорд, положив трубку. - Бог ты мой, это же за два месяца до убийства! Но к чему было производить разведку будущего места преступления за целых два месяца?</w:t>
      </w:r>
    </w:p>
    <w:p>
      <w:pPr>
        <w:pStyle w:val="WWIauiue"/>
        <w:tabs>
          <w:tab w:val="left" w:pos="720" w:leader="none"/>
        </w:tabs>
        <w:ind w:firstLine="720"/>
        <w:jc w:val="both"/>
        <w:rPr/>
      </w:pPr>
      <w:r>
        <w:rPr>
          <w:rFonts w:eastAsia="Times New Roman Cyr" w:cs="Times New Roman Cyr" w:ascii="Times New Roman Cyr" w:hAnsi="Times New Roman Cyr"/>
          <w:lang w:val="en-US"/>
        </w:rPr>
        <w:t>- Не могу сейчас ответить наверняка, но, думаю, не ошибусь, если скажу, что перед тем, как замыслить убийство, преступник где-то видел или миссис Джекоби или все их семейство. Если он не приметил их еще в Детройте, то должен был выйти на миссис Джекоби где-нибудь между десятым апреля - датой переезда семьи в Бирмингем - и концом апреля, когда была заменена дверь. В это время он находился в Бирмингеме. Наши люди в Бирмингеме занимаются прибывшими в город</w:t>
      </w:r>
      <w:r>
        <w:rPr>
          <w:lang w:val="en-US"/>
        </w:rPr>
        <w:t xml:space="preserve"> </w:t>
      </w:r>
      <w:r>
        <w:rPr>
          <w:rFonts w:eastAsia="Times New Roman Cyr" w:cs="Times New Roman Cyr" w:ascii="Times New Roman Cyr" w:hAnsi="Times New Roman Cyr"/>
          <w:lang w:val="en-US"/>
        </w:rPr>
        <w:t>в эти чис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полиция тоже, - ответил Крофорд. - Ты мне вот что скажи: откуда он знал, что в дом можно проникнуть через подвальный этаж? Ведь на юге подобная планировка дома скорее исключение, чем прави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е дело, он бывал в этом дом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дружок Меткаф располагает всеми платежными поручениями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посмотреть, кого они вызывали на дом между десятым апреля и концом месяца. Я знаю, что вызовы, сделанные за одну-две недели до убийства, уже проверены. Но этого недостаточно. Думаю, имеет смысл копнуть еще раньше. И в деле Лидсов то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сходили из того, что в дом Лидсов он заглядывал снаружи, - сказал Грэхем. - Но если смотреть с улицы, то стеклянный верх кухонной двери не виден - заслоняет крытая веранда. А он пришел туда со стеклорезом. И это при том, что Лидсы вообще не делали никаких вызовов на дом за три месяца до убийст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 него привычка готовиться загодя, то, может быть, мы должны копнуть подальше в прошлое? Придется исправить эту ошибку. Что касается Лидсов, то нельзя исключать, что, болтаясь возле дома под видом контролера счетчиков, он сумел разглядеть квартиру, когда кто-нибудь из домочадцев открывал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ыдерживает критики. Ты вспомни, как расположены двери по отношению друг к другу: насквозь дом не просматрив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зарядил пленку Лидс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ый Скотти, навострив уши, мчался к двери кухни. Появилась миссис Лидс, нагруженная пакетами, за ней - дети. Сквозь открытую дверь видна только решетка веранды. Больше нич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Байрону Меткафу ты нашел занятие. Пусть покопается в банковских счетах за апрель и поднимет все вызовы, включая доставку покупок на дом. Давай я сам с ним свяжусь, а ты лучше думай, как закончить справку. Есть у тебя номер телефона Меткаф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ценки домашнего быта Лидсов полностью поглотили внимание Грэхема. Он с трудом вспомнил теле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ушел звонить в совещательную комнату, а Грэхем еще раз прокрутил все плен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й - пленку Лидс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например, их собака. Ошейника на ней нет, а там у всех соседей собаки. Но Дракон точно знает, какая именно их соба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ери Лидс. Ее вид разбередил душу Грэхема. Позади нее дверь со стеклянной верхней панелью. Что от нее толку? Декорация, а не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кране в зале суда играли дети Валери Лид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отношению к Джекоби Грэхем никогда не ощущал той близости, которую испытывал к Лидсам. На этот раз фильм о них задел его за живое. С чувством раскаяния он подумал о том, что воспринимал их не как людей, живших своими семейными заботами и радостями, а лишь как меловые контуры трупов на окровавленном по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раздничным столом расселись дети Джекоби. Пламя свечи освещает возбужденные лиц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екунду перед мысленным взором Грэхема мелькнула затвердевшая капля свечного воска, которая осталась на тумбочке в супружеской спальне Джекоби. Стена в спальне Лидсов, забрызганная пятнами крови. Что-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совещательной комнаты показался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ткаф спрашив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не обиделся. Лишь замер на пороге как вкопанный. Его маленькие глазки еще сильнее сощурились и заблестели. Он жд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кране сменялись кадры. Свет и тени играли на лице Грэх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шка, принадлежавшая Джекоби. Дракон хорошо знал, что это их кош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енняя дверь, ведущая из подвала в 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ужняя дверь с навесным замком. Дракон знал об этом замке и позаботился о кусачк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нка закончилась. Проектор продолжал работать вхолосту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до последней мелочи, что нужно было знать Дракону об этих людях, есть на плен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же время эти фильмы не выходили за пределы домашнего круга, ни на каких просмотрах ни в киноклубах они не демонстрирова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Грэхема упал на виденную много раз зеленую коробку, в которой хранилась пленка Лидсов. На ней написан их адрес, фамилия и еще кое-что: “Кинофотолаборатория Гейтвей, Сент-Луис, Миссури 63102”.</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мозг работал в режиме поиска, отбирая в памяти все, так или иначе связанное с Сент-Луисом. Точно так же, встретив какой-нибудь телефонный номер, он мог точно сказать, где и когда видел его раньше. Сент-Луис... Это один их тех городов, где “Отечественный сплетник” появился в продаже в понедельник вечером, то есть в день выхода и за день до похищения Лаунд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вырвалось у Грэх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жал виски ладонями, будто силясь удержать внезапно возникшую мыс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ткаф еще на прово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ответа Крофорд уже протягивал ему телефонную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йрон, это Грэхем. Послушай, те пленки, что ты мне прислал, были в коробках? Да, я понимаю, что коробки ты бы не оставил себе на память... Мне срочно нужна твоя помощь. Платежные поручения и счета Джекоби у тебя в конторе? Посмотри, где им проявляли пленку. Может быть, они сдавали ее в магазин фототоваров, а магазин уже сам отправлял проявлять. Если найдется счет из магазина, несложно проверить, куда потом попала их пленка. Байрон, это очень важно... Потом все объясню. Сейчас наше отделение в Бирмингеме начнет тщательную проверку всех специализированных магазинов. Как только выяснишь то, что я просил, в первую очередь сообщи им, потом позвони мне. Сделаешь? Отлично... Что? Нет, на знакомство с моей чаровницей можешь не рассчитывать, так и зна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трудники бирмингемского отделения ФБР обошли четыре магазина, прежде чем обнаружили тот, постоянными клиентами которого были Джекоби. Директор сообщил им, что все пленки они отсылают в одну и ту же лаборатор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росмотрел фильмы двенадцать раз. Наконец раздался долгожданный звонок из Бирминг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оворив по телефону, он с подчеркнутой официальностью протянул руку Грэхему и произн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ейтв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43</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задумчиво вертел в руке пластмассовый стаканчик с минеральной водой, когда по громкоговорителю Боинга 727 раздался голос стюардесс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ссажир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ахнул рукой со своего сиденья возле прохода. Стюардесса подошла к нему сза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Крофорд, пройдите, пожалуйста, в кабину экипаж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вно через четыре минуты Крофорд снова опустился в свое кресло рядом с Грэхем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убастый пария сегодня объявился в Нью-Йор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жался, словно от уда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то, что ты думаешь. Ударил по голове двух женщин в Бруклинском музее и, представляешь! Сожрал живописное поло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рал карт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Когда выяснилось, что за картина загублена, там в службе охраны музея такое началось... Я тебе передать не могу. Имеются два фрагмента отпечатков пальцев на пропуске в музей. Их уже передали Прайсу. Он их просветил на экране. Удача невероятная! Конечно, об окончательной идентификации пока еще нет и речи, но это отпечаток большого пальца, тот же самый, что снят с глаза одного из детей Лидс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ью-Йорк... - протяну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сегодня он был в Нью-Йорке, ровным счетом ничего не значит. Вполне возможно, что он продолжает работать в Гейтвее. Тогда сегодня у него, похоже, выходной, что здорово облегчает нашу задач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сожр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тину под названием “Большой Красный Дракон и женщина, одетая в солнечный свет”. Авторство приписывают Блей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состоянии потерпевш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т раз он бил мягко, интеллигентно, можно сказать. Клюшкой с кожаной головкой. Женщина помоложе находится в больнице на обследовании. Той, что постарше, наложили четыре шва. У нее легкое сотрясение мозг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ты сообщаю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 сообщила следующее: немногословен, серьезен, довольно крепкого сложения, темные волосы и усы, скорее всего, парик. Охранник у входа это подтвержд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ть никого не уби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странно, - ответил Крофорд. - Ему было бы выгоднее устранить обеих свидетельниц. Это дает не только преимущество во времени, а еще и лишает полицию описания его внешнего вида. Наш отдел психологии связался с Блумом. Знаешь, как он это объясняет? Говорит, что, вероятно, убийца пытается останов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44</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лет шел на снижение. Под крыльями стремительно неслись навстречу огни Сент-Луиса. Пол под ногами Долархайда дрогнул от мягкого толчка - выбросили шасс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окрутил головой, расслабляя мышцы ше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звращался до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правляясь в Нью-Йорк, он шел на огромный риск, но и выигрыш достался немалый. Он обрел силу поступать по собственному желан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может позволить себе сохранить жизнь Рибе Маккл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она будет с ним рядом, пусть они будут вести долгие беседы, пусть она отдает ему в постели свое гибкое трогательно беззащитное т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ольше не боится старого дома. Отныне Дракон у Долархайда внутри. Он без трепета переступит порог своего жилища, приблизится к репродукции, изображающей Дракона. Если захочет - сорвет ее со стены и уничтож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 надо опасаться, что он привяжется к Рибе. Почувствовав, что в нем зарождается любовь к ней, он бросает Шерманов на съедение Дракону и, обретя душевное равновесие, вернется к Рибе успокоенный и обновленный, ничем не осложняя ровные, дружеские отношения с 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позвонил девушке из аэровокзала. Ее еще не было дома. Наудачу набрал ее рабочий номер в Бэдер кемикэл. Он представил себе, как Риба в наброшенном на плечи плаще, идет к автобусной остановке и палочкой нащупывает впереди доро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фотолаборатории он доехал меньше, чем за пять минут - к вечеру поток транспорта на улицах заметно поред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автобусной остановке ее не было. Он оставил машину в переулке позади здания Бэдер кемикэл ближе к тому подъезду, где находилась ее лаборатория. Только скажет ей, что приехал и подождет, пока она закончит работу. Потом отвезет ее домой. Он гордился своей новой силой, которая давала ему возможность выбора. Он спешил испробовать эту возможн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 будет ждать ее, можно закончить кое-какие мелкие дела на рабо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дании Бэдер кемикэл светилось лишь несколько ок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боратория Рибы закрыта. Над дверью не горит, как обычно, красная или зеленая лампочка. Вокруг темно. Он нажал на кнопку звонка. Никакого отв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она сама звонила ему в кабинет и просила что-нибудь перед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послышались шаги. Мимо опустевших лабораторий быстро шел управляющий Бэдер кемикэл мистер Дендридж с толстой кипой личных дел в рука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кая морщинка прорезалась на лбу Долархай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дридж вошел из крыла, занимаемого его компанией, и пересек автостоянку, направляясь в лабораторный корпус Гейтвей. Долархайд последовал за 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янке были припаркованы два фургона и пять или шесть легковушек. Долархайд узнал “бьюик”, принадлежавший менеджеру по кадрам Фиску. Что они все забыли здесь в такой поздний 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ной смены в Гейтвей не было. Свет повсюду выключен. Пробираясь к себе, Долархайд ориентировался лишь по миганию красной лампочки в дальнем конце коридора у выхода. Его внимание привлекла матовая стеклянная дверь, за которой ярко горело электричество и слышались голоса. Долархайд разобрал голоса Дендриджа и Фис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дробный перестук каблуков. Сюда спешила секретарша Фиска, нагруженная бухгалтерскими книгами. Бигуди на голове прикрыты косынкой, обе руки заняты тяжелой ношей. Приблизившись к двери, она толкнула ее ног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 ей Уилл Грэхем. Собственной персо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замер, притаившись в темноте. Его оружие осталось в маш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клянная дверь захлопну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мотнулся прочь, бесшумно ступая по гладкому покрытию по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шись у выхода, прижался лицом к прозрачному витражу и осмотрел двор. Он уловил движение на, стоянке. Возле одного из фургонов стоял человек и, подсвечивая себе фонариком, словно стряхивал что-то с бокового зеркала. Он посыпал зеркало дактилоскопическим порош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услышал шаги сзади. Скорее отсюда. Он нырнул за угол и скатился вниз по ступенькам. Ноги сами понесли его в котельную, расположенную в отдаленной части зд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в подвальном этаже, он встал на стол и дотянулся до высокого окна котельной, сделанного на уровне земли и выходившего в заросли кустарника. Перемахнул через подоконник и одним прыжком очутился возле зеленой изгороди, готовый сопротивляться до последнего или спасаться бегств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все спокойно. Он поднялся на ноги, сунул руки в карманы и нарочито небрежным шагом перешел улицу, в то время как ему так хотелось дунуть отсюда без оглядки. Так, летя сломя голову по неосвещенным участкам тротуара, и ступая вразвалку, когда мимо проезжали машины, он обошел вокруг корпуса Бэдер кемикэл и Гейтв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фургон стоял на том же месте, где он его припарковал. Вокруг открытое пространство, следовательно, вероятность засады исключена. Он припустил по улице, влетел в кабину и схватил свою сум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ерил пистолет. Обойма полная. Дослал патрон в патронник и положил пистолет на приборную доску. Сверху бросил мас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медленно отъехала от здания, и так же медленно свернула за угол - только бы не застрять на красный свет! - и смешалась с потоком немногочисленного в этот час транспор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тел все взвесить. Случившееся было не просто осо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они все-таки вышли на пленки. Грэхем догадался о них. Знает, где искать, но не знает, кого. Потому что, если бы он уже знал, кто ему нужен, зачем было поднимать личные дела сотрудников? А бухгалтерские книги причем? Ага, проверить табель. Выявить, кто отсутствовал и когда, а затем сопоставить с теми днями, когда наносил свои удары Дракон. Бесполезно, оба раза приходятся на выходные. За исключением Лаундса. Отсутствие кого-то из персонала в канун этих выходных - вот что должно заинтересовать Грэхе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вывел машину на Линдберг-бульвар, сопровождая цепь своих умозаключений энергичными взмахами руки. Пусть ищут отпечатки пальцев. Он не оставил им следов. Разве что пластиковая обложка пропуска в Бруклинском музее. В спешке он схватился за саму карточку, хоть и старался касаться только ее реб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судя по тому, что он сейчас увидел, они, вероятно, располагают его отпечатками. Иначе зачем тратить время на поиск следов, если их не с чем сопоставить? Они осматривали фургон. Жаль, он не успел заметить, интересуют ли их легковые маш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гон! В нем он вывозил на кресле-каталке Лаундса. Может быть, в Чикаго засекли фургон. С другой стороны, один он что ли приезжает в фургоне? Вон их тут сколько: и личные и служебны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 нет. Грэхему доподлинно известно, что у него именно фургон. Известно, и все тут. Просто Грэхем знает. Знает. Этот сукин сын не человек, а настоящий монст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дальше? Снимут отпечатки пальцев у каждого, кто работает в компании, и выйдут на него. Если не сегодня, то завтра. Отныне его удел скрываться. Его фотографии расклеят повсюду: в полицейских участках, в почтовых отделениях с каждого щитка будет смотреть его лицо. Все рассыпалось в прах. Они уничтожили, они раздавили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иба! - позвал он вслу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его уже не спасет. Страшное кольцо сжималось вокруг него, жалкого урода с заячьей гу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ЕЕШЬ ТЕПЕРЬ, ЧТО ПРЕДАЛ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Дракона утробно гремел у него внутри, где покоились остатки того, что когда-то было карти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едавал! Я только хотел получить право выбора. Ты назвал мен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АЙ МНЕ ТО, ЧЕГО Я ХОЧУ, И Я СПАСУ Т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убе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АЙ МНЕ ТО, ЧЕГО Я ХОЧУ, И ТЫ УСЛЫШИШЬ, КАК ТРЕЩИТ ХРЕБЕТ ГРЭХЕМА.</w:t>
      </w:r>
    </w:p>
    <w:p>
      <w:pPr>
        <w:pStyle w:val="WWIauiue"/>
        <w:tabs>
          <w:tab w:val="left" w:pos="720" w:leader="none"/>
        </w:tabs>
        <w:ind w:firstLine="720"/>
        <w:jc w:val="both"/>
        <w:rPr/>
      </w:pPr>
      <w:r>
        <w:rPr>
          <w:rFonts w:eastAsia="Times New Roman Cyr" w:cs="Times New Roman Cyr" w:ascii="Times New Roman Cyr" w:hAnsi="Times New Roman Cyr"/>
          <w:lang w:val="en-US"/>
        </w:rPr>
        <w:t>- Нет</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УЙСЯ ТЕПЕРЬ ТОМУ, ЧТО НАТВОРИЛ. МЫ СЕЙЧАС ОЧЕНЬ БЛИЗКО, И СНОВА МОЖЕМ СТАТЬ ОДНИМ ЦЕЛЫМ. ЧУВСТВУЕШЬ ЛИ ТЫ МЕНЯ? ГОВОРИ.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ЧТО В МОЕЙ ВЛАСТИ СПАСТИ ТЕБЯ. ЕСЛИ ПОПАДЕШЬСЯ, ТЕБЯ СГНОЯТ В ТАКОМ МЕСТЕ, ЧТО СМЕРТИ БУДЕШЬ РАД. ДАЙ МНЕ ТО, ЧЕГО Я ХОЧУ, И ТОГДА - СВОБО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БЬЮТ ТЕБЯ. ПРИСТРЕЛЯТ. ТЫ УМРЕШЬ В МУЧЕНИЯ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МРЕШЬ, А ОНА БУДЕТ ТРАХАТЬСЯ С ДРУГИМИ. ПОЛУЧШЕ ТЕБЯ, МЕЖДУ ПРОЧИМ. СКАЗАТЬ, КАК ОНА БУДЕТ С НИМИ? ОНА БУДЕТ БРАТЬ В Р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олч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ТОРМОЗИ, ТОГДА НЕ БУДУ 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сбавил скор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АЙ МНЕ ТО, ЧЕГО Я ХОЧУ, И ВСЕ ОБОЙДЕТСЯ. ДАЙ МНЕ ЭТО, И ПОЛУЧИШЬ ПРАВО ВЫБ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СЕГДА. НОРМАЛЬНОЙ СТАНЕТ ТВОЯ РЕЧЬ. Я ХОЧУ, ЧТОБЫ ТЫ ХОРОШО ГОВОРИЛ. ПРИТОРМОЗИ ЕЩЕ. ЗДЕСЬ. СТАНЦИЮ ТЕХОБСЛУЖИВАНИЯ ВИД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ЗЖАЙ ТУДА, Я ОБЪЯСНЮ ЗАЧ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45</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вышел из кабинета дирекции. Перед ним чернел уходящий вдаль коридор. На душе кошки скребли. Он понимал, что время уход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анализировал сведения по каждому из трехста восьмидесяти служащих предприятий Гейтвей и Бэдер. Так быстро и досконально просеять гигантский объем информации кроме него не смог бы никто. Здесь он профессионал высшего класса. Но что толку? Они теряют время. Их появление здесь надолго в тайне не сохраниш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тав рабочей группы Крофорд свел до минимума. “Наша задача взять преступника, а не спугнуть его, - сказал он им. - Если удастся сейчас его вычислить, откроется возможность арестовать его не здесь. Поедем к нему до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такте с ФБР работала и полиция Сент-Луиса. В обычной машине подъехали переодетые в гражданское лейтенант Фогель из отдела расследования убийств и еще один сержант оттуда же. Они привезли с собой “дата-фак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итанные минуты ушли на то, чтобы подсоединить факс к служебному телефону Гейтвей, и прибор тут же начал передавать список служащих компании в отдел идентификации в Вашингтоне и одновременно в управлении автотранспорта штата Миссу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ашингтоне каждую фамилию проверяли по картотеке отпечатков, не только уголовной, но и общегражданской. Для ускорения процедуры имена сотрудников, имеющих доступ к секретной информации и прошедших спецпроверку, были сразу сняты с подозр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авление автотранспорта предоставит данные о наличии фургонов у персон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четырех человек из администрации решено было привлечь к этой работе: менеджера по кадрам Фиска, его секретаршу, Дендриджа от Бэдер кемикэл и главного бухгалтера гейтвейской фотолаборатории. Телефонами не пользовались. Полиция ходила по домам, собирая доверенных лиц на ночное совещание и с глазу на глаз объясняя, в чем дело. (Крофорд предупредил: “Прежде, чем все выкладывать, смотрите в оба. Вы должны четко понимать, с кем имеете дело. После того, как введете человека в курс, изолируйте его от телефона. Такими новостями любят дели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агались большие надежды на слепок челюсти, однако никому из четырех служащих конфигурация зубов знакомой не показа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ристально вглядывался в длинный коридор, освещенный лишь красной лампочкой у выхода. Черт подери, он же чувствует, что они на правильном пути! Что еще не доработ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распорядился переправить сюда самолетом пострадавшую сотрудницу Бруклинского музея, как только врачи разрешат ей передвигаться. Возможно, мисс Харпер доставят уже к утру. Она будет сидеть поблизости от входа в здание в специальной полицейской машине, оборудованной для наблюдения. Рассмотрит всех, кто приходит на рабо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за ночь ничего не произойдет, ранним утром, задолго до начала рабочего дня, все следы операции должны быть ликвидированы. Грэхем не обманывал меня: у них в распоряжении самое большое сегодняшний день. Завтра слух о том, что на предприятии работают следователи, разнесется по всем коридорам Гейтвей кемикэл. Дракон явно настороже, а значит, малейший промах с их стороны заставит его скры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46</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янувшийся ужин с Ралфом Мэнди не преподнес неприятных сюрпризов. Все складывалось хорошо. Риба Макклейн знала, что сказать ему все равно когда-нибудь придется, а откладывать на потом было не в ее сти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показалось, Мэнди должен был догадаться, что предстоит объяснение, когда она настояла на том, что каждый сам платит за себ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произошел в машине, когда он отвозил ее домой. Она сказала, что ей с ним было хорошо, но теперь у нее появился другой. И добавила, что никакой трагедии в этом не видит, а друзьями они могут ост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его самолюбие было задето, но она понимала, что он испытал некоторое облегчение. Хорошо держится, подумалось 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ома он не стал напрашиваться войти. Хотел только, чтобы она поцеловала его на прощанье, и она, с радостью согласилась. Он отпер ее дверь, отдал ключи от квартиры и подождал, пока она переступит порог и щелкнет зам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овернулся, Долархайд выстрелил ему в горло. Потом еще дважды в сердце. Три выстрела, сделанные из пистолета с глушителем, прозвучали не громче отдаленного фырканья мотоцик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без труда перетащил тело в кусты и бросил т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прощальный поцелуй Рибы и Мэнди. Ревность кольнула его, но тут же бесследно исчезла. Человек, стоявший в эту минуту возле дома Рибы, как две капли походил на Долархайда, даже говорил его голосом. Еще бы, Дракон - непревзойденный актер. Он великолепно изображал Долархай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умывалась на ночь, когда в дверь позвонили. Она подошла не сразу, а только после четырех долгих звонков. Взялась за цепочку, но снимать ее не ст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энсис Долархай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с наброшенной цепочкой открылась ши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и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Долархай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же поняла, что это он. Сбросила цепоч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сть она не люби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казалось, ты говорил, что позвонишь. Разве не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лся позвонить, но это очень важно, - проговорил он и молниеносным движением прижал к ее лицу тряпку, смоченную хлороформ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лице было безлюдно. Темными провалами чернели окна домов. Он взял ее на руки и перенес к себе в машину. Из кустов торчали ноги Ралфа Мэнди, но Долархайду сейчас было не до эт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медленно приходила в себя. Она лежала на боку, щека терлась о пропыленную ковровую обшивку. В ушах стоял визг колес при переключении скорос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может дотронуться до лица. От резкого движения больно заломило плечи. Ее руки от локтей до запястьев спеленаты чем-то мягким. Таким же образом связаны ноги. Мокрая ткань закрывает р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что с ней? Она помнила, как впустила Долархайда, потом... старалась увернуться от чего-то неприятного, тошнотворного, а он мешал ей это сделать. О, Господи, в чем же дело? Мысли путались. К ней зашел Долархайд, потом в лицо ей ткнули омерзительную влажную тряпку, и она почувствовала, что задыхается. Она отчаянно сопротивлялась, но его сильные руки сжимали ее, словно тис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 машине Долархайда. Она узнавала его мотор по звуку. Ужас охватил ее. Инстинкт самосохранения твердил: “Замри!” Она едва справлялась с подступившей к горлу тошнотой, усиливавшейся от запаха бензина и паров хлорофор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Долархай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ерпи, осталось немн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няла, что они свернули. Машина катила по гравиевой дорожке, мелкие камешки, разлетаясь из-под колес, ударялись в борта фург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шел с ума. Какие страшные слова: сошел с у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 послужило толчком? Ралф Мэнди! Должно быть, он видел их обоих возле ее дома. Это разъярило его.</w:t>
      </w:r>
    </w:p>
    <w:p>
      <w:pPr>
        <w:pStyle w:val="WWIauiue"/>
        <w:tabs>
          <w:tab w:val="left" w:pos="720" w:leader="none"/>
        </w:tabs>
        <w:ind w:firstLine="720"/>
        <w:jc w:val="both"/>
        <w:rPr/>
      </w:pPr>
      <w:r>
        <w:rPr>
          <w:rFonts w:eastAsia="Times New Roman Cyr" w:cs="Times New Roman Cyr" w:ascii="Times New Roman Cyr" w:hAnsi="Times New Roman Cyr"/>
          <w:lang w:val="en-US"/>
        </w:rPr>
        <w:t>О, Боже! Нужно быстро взять себя в руки и продумать линию поведения. Однажды в институте Рейкера за ней охотился мужчина. Она притаилась как мышь, и он тогда не нашел ее. Правда он был слепой, как и она. Этот видит прекрасно, черт бы его побрал. Все равно у нее должны быть наготове самые нужные слова, тщательно продуманы ответы. Сейчас она полностью в его власти. Он уже давно мог бы с ней покончить. Какой ужас! Из-за повязки,</w:t>
      </w:r>
      <w:r>
        <w:rPr>
          <w:lang w:val="en-US"/>
        </w:rPr>
        <w:t xml:space="preserve"> </w:t>
      </w:r>
      <w:r>
        <w:rPr>
          <w:rFonts w:eastAsia="Times New Roman Cyr" w:cs="Times New Roman Cyr" w:ascii="Times New Roman Cyr" w:hAnsi="Times New Roman Cyr"/>
          <w:lang w:val="en-US"/>
        </w:rPr>
        <w:t>которая закрывает рот, нельзя ничего ему объяснить, нельзя его упросить, разжалобить. Он убьет, не дав сказать ни сл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соберись! Думай. Ведь если он развяжет тебе рот, а ты начнешь мямлить, то прозеваешь единственный шанс. Убеди его, что если он откажется от своего намерения, ему не грозит разоблачение. Ты будешь молчать. Играй в беззащитность, непонимание. Если же ситуация вынудит к активным действиям, постарайся выбрать момент и ударить его по глаз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остановилась. Долархайд соскочил на землю. Открылась боковая дверца. Пахло травой, нагретыми шинами. Совсем рядом стрекотали кузнечики. Он снова был в маш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дотронулся до нее, Риба не совладала с собой и в страхе отпрянула назад, непроизвольно вскрикнув. Мягкое похлопывание по плечу не только не успокоило ее, но вызвало истерические конвульсии. Он дал ей пощечину, и она затих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ычала в повязку, когда он нес ее, тяжело шагая по скату, ведущему от стоянки к дому. Она узнала эту дорогу. Он привез ее к себе домой. В какой комнате они находятся? Справа громко тикают часы. Ковровая дорожка, затем гладкий пол. Спальня, где они когда-то занимались любовью. Она ощутила, как под ней пружинит постель, на которую он опустил ее. Хотела заговорить, но повязка мешала. Он оставил ее одну. Она прислушивалась к его удаляющимся шагам, шуму во дворе. Захлопнулась дверца маш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звратился в комнату. Поставил на пол какой-то металлический предмет. Канист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омнате распространился крепкий запах бензи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иб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Долархайда звучал спокойно, как всегда. Чересчур спокой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иба, я не знаю, что сказать тебе... Мне было хорошо с тобой. Ты даже не догадываешься, на что я пошел ради тебя. Но я ошибался, этого не нужно было делать. Из-за тебя я проявил слабость, и ты же сделала мне боль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здала стон, повязка мешала ей 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развяжу тебя и позволю сесть, ты обещаешь делать все, что я скажу? И без глупостей. О побеге и не думай. От меня не убежишь.Обещаешь подчиняться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повернув голову в том направлении, откуда доносился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жи ее коснулась холодная сталь. Он разрезал ножом веревки, стягивающие ей руки, затем освободил от пут ноги. Развязал рот. Она опасливо приподнялась, медленно села на постели. Каждое слово, которое она сейчас произнесет, должно быть тщательно взвеш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 - сказала она, - я не знала, что ты так сильно любишь меня. Это очень приятно, но ты меня так напуг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 Но она знала, что он зд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 зачем ты обращаешь внимание на этого старого болвана Ралфа Мэнди? Признайся, ты видел его возле моего дома? Да? Ты не поверишь, но я как раз говорила ему, что не хочу его больше видеть. Потому что я хочу встречаться только с тобой. Он больше не придет ко м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Он мертв. Думаю, последние минуты его жизни были не самыми приятны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чиняет. Дай Бог, чтобы это было плодом больного воображ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хотела сделать тебе больно, Ди. Никогда. Давай снова будем вместе, будем заниматься любовью. Выбрось глупости из головы, забудем об э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дал ей до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лчи, Риба. Я должен сообщить тебе очень важную вещь. Это серьезно. Мои десять заповедей. Моя Нагорная проповедь. Поня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помолчи, Риба. Слышала ли ты, что не так давно в Бирмингеме и Атланте случились необыкновенные события? Знаешь, о чем идет ре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их сообщили в газетах и по телевидению. Две группы людей, две семьи - Лидсы и Джекоби - перешли на другой уровень существования. Полиция считает, что это ординарное убийство. Уразуме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ее губ чуть было не слетело “нет”, как вдруг жуткая истина открылась ей, и она кивнула, точно во с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на помнить, как называли в газетах Существо, посетившее Лидсов и Джекоби. Гово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убаст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скулистая рука закрыла ей р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одумай, прежде чем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то Дракон... Красн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чувствовала на коже его дыха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КОН - ЭТО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прянула, испуганная рокочущим, утробным басом, и ударилась затылком о спинку крова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кон хочет тебя, Риба. Он давно требует твоей крови. Я не собирался отдавать тебя ему. Ради твоего спасения я сегодня совершил одну вещь. И был не пра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ва Богу, она слышит голос Долархайда. С ним она может говори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оляю тебя, ради всего святого, не отдавай ему меня. Не отдавай! Спаси меня от него. Ты ведь знаешь, что я только твоя. Я хочу быть твоей. Ведь я же нравлюсь тебе, я зн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нчательно я еще не решил. Может статься, я не смогу воспротивиться ему. Не знаю. Сначала я посмотрю, оправдаешь ли ты мое довер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ю все, что ты скажешь, Ди. Только не пугай меня больше, а то у меня ничего не вый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имайся, Риба. Встань возле кровати. Так. Ты представляешь, где 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пешила кивну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расположение комнат в доме тебе известно, не так ли? Ты расхаживала по дому, пока я сп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икидывайся дурочкой. Когда ты провела у меня ночь. Ты бродила по комнатам и обнаружила странный предмет. Ты взяла этот предмет, чтобы кому-то показать? Не отпирайся, Риба.</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 Я просто выходила на улицу, когда ты спал. Подышать воздухом - только и всего. Клянусь т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шь, как идти к входной дв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иба, протяни мне руки, положи их вот сюда, ко мне на груд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тянуться бы до его гла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им и указательным пальцами он прихватил ее за гор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глупостей. Ты только подумаешь выкинуть какой-нибудь фокус, а я тебя уже придушу. Пикнуть не успеешь. Давай сюда руку. Чувствуешь ключ на цепочке? Сними его. Потяни через голову. Осторожнее! А теперь посмотрим, можно ли положиться на тебя. Пойди запри входную дверь, а ключ принеси мне сюда. Давай, иди. Я жду здесь. Не пытайся бежать, я тебя все равно догон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шла, сжимая в руке ключ.</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почка ударяла ее по ногам. Идти на ощупь по едва знакомому месту, да еще в туфлях на высоких каблуках, было трудно. Но она не сбросила туфли. Помогало тиканье час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вровая дорожка, гладкий пол, снова ковер. Изгиб дивана. Здесь повор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поступить? Что вернее? Потянуть время, заигрывая с ним, одурачить его или бежать? А те, другие, которых он убивал, они тоже хитрили, оттягивали время? Она набрала полную грудь воздуха, от этого пошла кругом голова. Ну-ка прекрати! Ты должна быть сильной. Слабость означает верную смер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удет зависеть от того, открыта ли дверь на улицу. Это первое. Второе - установить, где он находится в эту мину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авильно иду? - спросила она, и без этого зная, что не ошибается. Ей требовалось, чтобы он подал голо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пять шаг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тно, он в спаль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жий ветер обдал ее разгоряченное лицо. Дверь оказалась полуоткрытой. Она приладила ключ в замочную скважину под ручкой. С наружной стороны две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быстро шагнуть через порог, бесшумно закрыть за собой дверь и повернуть ключ. Она понеслась по скату дорожки, лихорадочно припоминая, что должно находиться вокруг, и где стоит его машина. Как не хватало Рибе сейчас ее палочки-выручалочки. Наткнулась на какую-то преграду. Кусты! Бегом, бегом! “Помогите, помогите!”, - закричала она, услышав гудок автомобиля. Значит, там и проходит трасса. Скорее туда. Задохнувшись от стремительного бега, она перешла на шаг, вынужденная делать резкие зигзаги в сторону, когда ощущала под ногами траву вместо грав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раздался топот. Она нагнулась, подобрала горсть камней и, подпустив своего мучителя на близкое расстояние, с силой швырнула камни ему в лицо, целясь в глаза. Она слышала, как они обо что-то стукну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кий толчок в плечо сбил ее с ног. Безжалостная рука вцепилась в подбородок, сдавила горло так, что вздулись вены. Она пыталась садануть его каблуком, но только ушибла голень и провалилась в забыт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47</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два часа перед Крофордом лежал список служащих компании - мужчин в возрасте от двадцати до пятидесяти, белых, владельцев автофургонов. Список насчитывал двадцать шесть челове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правлении автотранспорта штата Миссури но водительским удостоверениям установили цвет волос, но Крофорд не возлагал больших надежд на этот показатель. Преступник мог использовать пар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ретарша Фиска, мисс Трилман, сделала копии списка для каждого из присутствующи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тенант Фогель дочитывал свой экземпляр, когда зазвонил телефон. Фогель коротко переговорил с дежурным полицейского отделения и повесил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Крофорд... Джек! Только что обнаружен труп некоего Ралфа Мэнди. Белый, тридцати восьми лет, огнестрельная рана. Тело найдено в университетском городке, это в центре города, недалеко он университета имени Вашингтона, возле дома женщины по имени Риба Маккл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еди сказали, что она работает в Бэдер кемикэл. Дверь не заперта, хозяйки нет д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дридж! Кто такая? - осведомился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отает в лаборатории фотореактивов. Она, между прочим, слепая. Родом откуда-то из Колорад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я Ралф Мэнди вам что-нибудь говори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энди? - переспросил Дендридж. - Рэнди Мэнди е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лф Мэнди. Такой у вас работа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глая проверка показала, что Ралф Мэнди в списках сотрудников не знач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чайное совпадение? - предположил лейтенант Фог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сключено, - отозвался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с Рибой ничего не случилось, - добавила мисс Трилм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ее? - вскинулся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говаривала несколько ра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эн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го я не знаю. Единственный мужчина, с которым я вообще ее видела, - мистер Долархайд. Он подвозил ее в своем фурго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у мистера Долархайда есть фургон? Какого цве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мню, темно-коричневый. Или черн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работает мистер Долархайд? - спрос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ответил Фис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 нас возглавляет отдел проявле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его каби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по коридо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хотел что-то сказать Грэхему, но тот уже бежал по коридо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бинет Долархайда был заперт. Помог запасной ключ, полученный в службе эксплуатации зд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вошел Грэхем и включил свет. Его цепкий взгляд в одно мгновение обшарил комнату. В помещении царил идеальный порядок. Ничего, свидетельствующего о личных пристрастиях хозяина. На книжной полке только специальная литерату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льная лампа укреплена слева от кресла. Значит, он правша. Эх, найти бы отпечаток большого пальца левой руки этого правш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м настольный блокнот, - обратился он к Крофорду, еще стоявшему в коридоре. - По идее он должен прижимать его именно большим пальцем левой ру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чали один за другим выдвигать ящики стола, и тут внимание Грэхема приковал перекидной календарь. Он полистал исписанные странички назад, до субботы, двадцать восьмого июня, даты убийства Джекоб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г и пятница накануне этой субботы оказались незаполненны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 принялся переворачивать листки, пока не дошел до последней субботы июля. Четверг и пятница накануне этого дня также предстали девственно чистыми страниц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в среду была сделана следующая надпись: “AM 552 3.45 - 6.15.” Грэхем списал циф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выяснить, что это за рей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займусь проверкой, а ты тут действуй, - сказал Крофорд, направляясь к телефону в коридо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не одного из ящиков Грэхем обнаружил тюбик специального клеющего вещества для закрепления зубных протезов. Он внимательно осматривал находку, когда Крофорд крикнул ему из корид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 это рейс в Атланту. Поехали брать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48</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ба пришла в себя от того, что по ее лицу, волосам текла холодная вода. В голове шум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лежала на чем-то твердом, слегка покатом. Попробовала повернуть голову. Под ней деревянная скамейка. На лице мокрое полотен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 Риба? - по-прежнему невозмутимо поинтересовался Долархайд. Звук его голоса заставил девушку содрогнуться: “Бр-р-р!” - Дыши глуб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 длилось с мину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встать на ноги? Попробу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держалась на ногах только с его помощью. Желудок бунтовал. Она с трудом подавила спазм рвоты. Он терпеливо жд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поднимемся по дорожке к дому. Ты представляешь, где мы находим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олча кивну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нь ключ из двери, Риба. Зайди в дом. Поверни ключ в замке изнутри. Теперь повесь его мне на шею. Так. Сейчас проверим, как заперта двер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лышала, что он подергал за руч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заперта. Пойдем в спальню. Ты знаешь дорог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поткнулась. Колени подкосились. Он подхватил ее, приподнял за руки и довел до спаль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в это крес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иновала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АЙ ЕЕ МНЕ НЕМЕДЛЕН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пыталась было вскочить. Большие руки, опустившиеся ей на плечи, придавили ее к сиден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ди смирно, иначе я не удержу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собность думать медленно возвращалась к 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ся, прошу тебя, - моли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иба, со мной все конче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ал, загремел чем-то. Запах бензина усил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руку, Риба. Потрогай это. Нет, не бери. Только дотрон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оснулась гладкой поверхности металла. Сдвоенное дуло, точно стальные ноздри, отполированные внутр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нтовка, Риба. Крупнокалиберная, двенадцать миллиметров. Знаешь, что останется от человека, если выстрелить из 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пустила голо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усти руку, Риб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денящее дуло уперлось во впадинку на ее ш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верить тебе, Риба. Я так хотел тебе верить. - В голосе его звучали слезы. - Мне было хорошо с т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лак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 мне тоже было с тобой хорошо, Ди. Прошу тебя, не причиняй мне з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ю тебе, со мной все кончено. Но я не могу оставить ему тебя. Ты не можешь себе представить, что Он сделает с т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громко рыд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скусает тебя до смерти. Ты уйдешь вместе со мн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слышала, как он чиркнул спичкой. До нее донесся резкий запах серы, и тут же раздалось слабое потрескивание пламени. Комната наполнялась дымом. Волна жара надвигалась на нее из противоположного конца комнаты. Больше всего на свете она боялась пожара. И пожар настиг ее. Пусть будет все, что угодно, только не гибель в огне. Пусть он убьет ее сразу, первым же выстрелом. Ноги ее напряглись, она была готова вскочить, бежать, но к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дания душили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Риба, я не могу видеть, как тебя пожирает ого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чувствовала, что он отвел дуло от ее гор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рел прогремел из обоих стволов одновременно в ту секунду, когда она рванулась с крес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оглушило выстрелом, и первой ее мыслью было, что он стрелял в нее и что она умерла. Где-то рядом с глухим ударом обрушилось на пол тело. Она не столько услышала этот удар, сколько ощутила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было уже не продохнуть от дыма. Хищное потрескивание пламени окружало ее со всех сторон. Огонь! Огонь привел ее в чувство, заставил действовать. Жаркая волна обожгла лицо и руки. Выбраться из дому во что бы то ни ста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прямилась и тут же, задохнувшись, ударилась о спинку крова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учили, что в случае пожара нужно пригибаться как можно ниже и ни в коем случае не метаться в панике, не бежать, иначе споткнешься, упадешь, и - кон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перта. Заперта! Согнувшись в три погибели, стараясь не делать глубоких вдохов, она двигалась по комнате, то и дело ощупывая пальцами пол. И вдруг ее словно током ударило. Она переступила через его ноги! Протянула руку и зажала в кулаке прядь его волос, а ниже, там, где должно быть лицо, ее ладонь погрузилась в страшное месиво, раздробленные обломки костей оцарапали ей кожу. Между пальцами перетекала омерзительная студенистая масса - остатки выбитого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почка с ключом у него на шее. Теперь нужно спешить. Чуть расставив ноги, чтобы не потерять равновесие, она обеими руками изо всей силы рванула цепочку на себя. Цепочка не выдержала. Риба повалилась назад. Тяжело поднявшись, она повертела головой, чувствуя себя совершенно потерявшей. Оме перестала ориентироваться в комнате. В какую сторону теперь пробираться к выходу? Прислушалась... В ушах еще стоял звон от выстрела. Треск пламени заглушал остальные звуки. Она протянула руки и уперлась в спинку кровати. Это что изголовье? Наступила на труп. Напрягла слу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сительный бой часов положил конец ее сомнениям. Бон-н - бон-н! Часы били в гостиной. Значит, нужно взять впра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ло першило от дыма, кашель сотрясал все тело. А часы все продолжали отбивать удары. Бон-н - бон-н! Она уперлась в дверь, принялась лихорадочно шарить перед собой руками в поисках ручки. Вот она! Прямо под ней - замочная скважина. Только бы не выронить ключ! Замок щелкнул. Она одним рывком распахнула дверь. Воздух! Чистый воздух! Она побежала по дорожке, но не устояв на ногах, рухнула в траву. Сразу подняться не смогла и поползла. Только бы не останавлив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ставая с колен, хлопнула в ладоши, чтобы уловить эхо, идущее от дома. Поняв, наконец, в какой стороне находится дом, она поползла в противоположную сторону, обдирая кожу на локтях, но не переставая двигаться вперед. Собралась с силами, встала и пустилась бег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49</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йти дом Фрэнсиса Долархайда оказалось нелегко. На работе вместо адреса значился номер его почтового ящика в Сент-Чарл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шерифу Сент-Чарлза пришлось поднять карты техобслуживания компании электросетей, чтобы уточнить местонахождение д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ппа захвата из полиции Сент-Луиса в сопровождении сотрудников аппарата шерифа перебралась на противоположный берег реки, и теперь колонна автомобилей неслась по девяносто четвертой магистрали. В головной машине рядом с Грэхемом сидел помощник шерифа и показывал дорогу. Между ними, то и дело приподнимаясь с заднего сиденья, просовывал голову Крофорд. Транспорта здесь, в северной оконечности Сент-Чарлза, было немного. За все время им попались “пикап”, набитый школьниками, автобус “грейхаунд” и автоприцеп.</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ехав за северную черту города, они увидели далекое зарев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 указал в направлении зарева помощник шерифа. - Там его 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выжал сцепление и погнал машину навстречу ярко полыхавшему пламен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щелкнул пальцами, требуя микроф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постам! Дом объекта горит. Усилить наблюдение за выходами из дома и подъездами к нему. Он, возможно, попытается скрыться. Алло, шериф, если вы не возражаете, мы блокируем дорогу на этом участ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нна полицейских машин выехала в плотную завесу дыма, стелившегося над полями на юго-восто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 подсказал помощник шерифа, - здесь подъездная дорожка к до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фоне пылающих стен выделялась фигура женщины, протягивавшей к ним ру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недра горящего дома сотряс мощный взрыв. Огонь вспыхнул с новой силой. Высокий столб пламени взметнулся в рассветное небо, разбрасывая во все стороны занявшиеся огнем стропила, обломки оконных рам. Взрывной волной перевернуло полыхавший фургон. Сумрак расцветили горящие контуры деревьев. Дрожь взрыва сотрясла землю, докатилась до полицейских машин, стоявших в отдале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упала на землю лицом вниз. Крофорд, Грэхем, помощники шерифа выскочили из машин и побежали к ней, пригибаясь под градом осыпавших дорогу искр. За ними короткими перебежками с оружием наперевес двигались к дому полицейск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бережно поддерживал Рибу, которую поднял с земли помощник шерифа. Он провел ладонью по дымящимся, обгоревшим волосам девушки, взял ее руки в сво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Фрэнсис Долархай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одряюще гладил ее по плеч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 проговорила она, показывая грязной рукой туда, откуда накатывала на них жаркая, удушливая волна. - Он погиб т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девушки бессильно уп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знае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ристально всматривался в незрячие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а с 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мне все, прошу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ыстрелил себе в лицо. Я знаю, я трогала его рукой. Он поджег дом, и выстрелил себе в лицо. Я трогала его рукой. Он лежал на полу и я трогала его рукой. Можно мне сесть?</w:t>
      </w:r>
    </w:p>
    <w:p>
      <w:pPr>
        <w:pStyle w:val="WWIauiu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Конечно, - ответи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троился с ней на заднем сиденье полицейской машины. Обнял ее и дал выплакат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тоял на дороге, не отрывая взгляда от пожарища, пока не начало саднить разгоряченное лиц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ейф дыма, высоко поднятый ветром, растворялся в н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50</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подул теплый и влажный ветер. Он разогнал туман над обугленными развалинами, на месте которых еще недавно стоял старинный дом. Тонкий слой копоти покрыл окрестные поля.</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Первые капли дождя с шипением падали на дымящиеся уголь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домом стояли лицом к ветру Грэхем и начальник отдела взрывчатых веществ ФБР С. Ф. Эйнсворт. Эйнсворт разливал кофе из термо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йнсворта передернуло, когда местный командир пожарников принялся шарить палкой среди обгорелых развалин д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у Богу, что для него там жарковато, - процедил он сквозь зу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здешними представителями власти Эйнсворт держался подчеркнуто корректно. С Грэхемом он был откровен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мучаюсь с ними. Ты же понимаешь, какая навозная куча останется от места преступления после того, как всем этим констеблям и помощникам шерифов надоест возиться там с умным ви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не прибыла из Вашингтона любимая Эйнсвортом специальная машина, оборудованная приборами для исследования места взрыва, ему пришлось довольствоваться тем, что удалось доставить самолетом. Из багажника полицейской машины были извлечены асбестовые бахилы, комбинезон и защитное бель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 расскажи мне, как произошел взры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пыхнул яркий сноп света, затем погас. В глубине дома стало темнее. В воздух полетели куски кровли, балки, оконные рамы. Все это попадало вокруг. Была сильная ударная волна, потом задул ветер. Он все время менял направление: то как будто рвался из очага пожара, а то, наоборот, тянул туда. Думаю, ветер в конце концов и загасил плам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подул ветер, огонь хорошо гор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вырывался на крышу сквозь окна верхнего и нижнего этажей. Даже деревья заня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йнсворт подрядил двух пожарных держать наготове шланги, третий же, в асбестовом костюме, стоял рядом с подъемником на случай, если остатки разрушенного здания обвалятся на Эйнсвор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чистил ступеньки, ведущие в подвал, черная ниша которого зияла под открытым небом, и спустился в скопище обугленных досок. Человек может выдержать на пышущем жаром пепелище лишь несколько минут кряду. Эйнсворт входил туда восемь раз.</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ходкой, увенчавшей его усилия, оказался искореженный кусок металла, доставивший Эйнсворту огромное удовлетворен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багровевшее лицо Эйнсворта лоснилось от пота. Он сбросил защитную одежду и, накинув на плечи плащ пожарника, прислонился к радиатору полицейской маш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сок металла он положил на землю и сдул с него слой пеп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намит, - пояснил он Грэхему. - Видишь этот рисунок наподобие лапчатых листьев папортника на поверхности металла? Эта штука похожа на обломок портативного несгораемого сейфа. Скорее всего, так оно и есть. В нем хранили динамит. Я думаю, сам взрыв произошел не в подвале. Взгляни, как обломалось дерево в том месте, где по нему ударило мраморной доской стола. Взрывом куски разметало в стороны. Вероятно, громыхнуло на первом этаже. Причем, динамит находился в каком-то контейнере, на время предохранявшем его от возгор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останки сохранил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и есть, то самый минимум, но всегда что-то, да находится. Не беспокойся, я его достану оттуда и вручу тебе в пакети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b/>
          <w:bCs/>
          <w:lang w:val="en-US"/>
        </w:rPr>
        <w:t>* * *</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творное наконец подействовало, и с рассветом Риба Макклейн уснула в палате госпиталя Де Пол. Она никак не хотела отпускать от себя сотрудницу полиции. Несколько раз за утро девушка просыпалась и нащупывала руку своей сидел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попросила принести ей чего-нибудь поесть, завтрак в палату больной достави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ести себя с 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л по опыту, что иным легче, если держишься с ними официально и отстраненно. Но с этой девушкой, ему кажется, вести себя нужно не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едстав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его? - спросила Риба женщину-полицейского. Грэхем передал свое служебное удостоверение коллеге, которой оно вовсе не требова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он работает в ФБР, мисс Маккл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чилось тем, что Риба сама рассказала ему все. О том, что было между нею и Долархайдом. Горло у нее саднило, и она часто замолкала, посасывая кусочки колотого ль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дал ей неизбежные в таких случаях неприятные вопросы. Она держалась молодцом. Всего один раз торопливо махнула рукой, чтобы он вышел за дверь, и сиделка едва успела поднести таз. Завтрак оказался ей не впро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вошел в палату через десять минут, ее побледневшее лицо было чисто вымыто и сияло свежест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кончил записывать ее показания и закрыл свой блокн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не буду мучить вас. Мне бы хотелось навестить вас просто так, без всяких дел. Поприветствовать и узнать, как в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Такая красот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за все время он увидел слезы у нее на глазах и все поня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нас, коллега, - обратился он к сотруднице полиции. - Я бы хотел остаться наедине с мисс Макклей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гладил руку Ри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что я тебе скажу. Долархайд, конечно, был не в себе, но с тобой-то все в порядке. Ты сама говорила, что с тобой он был добр и заботлив. Я верю, что так оно и было на самом деле. Ты разбудила человеческие чувства, которые еще оставались в нем. Понимаешь? На тебя у него рука не поднялась. Он не мог видеть, как ты умрешь. Специалисты, которые занимаются подобными отклонениями, считают, что какое-то время он пытался остановить себя. Почему? Да потому, что у него появилась ты. Ты спасла, вероятно, не одну человеческую жизнь. И запомни, пожалуйста: к тебе тянулся не какой-то жалкий псих, а мужчина, исковерканный своим безумием. Так что с тобой, девочка, все в полном порядке. Если ты будешь думать, что в тебе есть изъян, то ты просто идиотка, вот что я тебе скажу. Я забегу навестить тебя денька через два. У меня полно работы с расследованием, да и самому нужна передышка. Будь умницей. Постарайся к моему приходят привести в порядок волос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 и помахала ему на прощанье. Ему показалось, что си удалось выдавить улы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звонил Молли из отделения ФБР в Сент-Луисе. К телефону подошел дед маленького Уил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илл Грэхем, мамочка, - сказал он в сторону. - Здравствуйте, мистер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д и бабка мальчика называли его только “мистер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очка первая услышала, что он убит! Она как раз смотрела по телевизору Донахью, а тут передачу прервали и передали экстренное сообщение. Вам чертовски повезло, что не пришлось ловить его. Да и нам, налогоплательщикам, не оплачивать больше эти бесконечные расследования. Скажите, он что, на самом деле бел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Блондин скандинавского тип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д и бабка Уилла были родом из Скандинав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овите, пожалуйста,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уже собираетесь возвращаться во Флори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Молли до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очка, он хочет поговорить с Молли. Она в ванной, мистер Грэхем. Вы только посмотрите, этот мальчишка второй раз уплетает завтрак. Вот что значит кататься верхом на свежем воздухе. Вы не узнаете этого сорванца, мистер Грэхем. Держу пари, он набрал у нас десять фунтов, не меньше. А, вот и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желанна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хорошие новости,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на 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это время была в саду. Выходит мамуля и говорит мне: “Иди скорее, передают по телевизору!” Когда это стало извес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не позвонил мне сраз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поздно. Все, наверно, сп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амуля смотрела Джонни Карсона. Не могу передать тебе, Уилл, как я рада, что тебе не пришлось самому ловить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идется еще немного задержаться ту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ня четы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 знаю. Может, и меньше. Я хочу видеть тебя, дет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же, когда ты освободи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среда. К пятнице хорошо 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Уилл, мамуля на следующей неделе собирает всех тетей и дядей Уилла из Сиэтла, 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рту всех! И вообще, что еще за “мамул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Уилли был совсем крошка и как следует не выговарив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дем домой вмес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лл, я думала ты приедешь к нам. Пойми, они так давно не видели мальч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езжай одна. Оставь парня у них. Через неделю твоя бывшая свекровь посадит его в самолет. И знаешь что... давай махнем в Новый Орлеан? Там есть одно местечко, называе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получится. Я тут решила подработать в магазине. Неполный день, конечно, но все равно должна предупредить их заран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ли, говори прямо, что случило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ичего особенного. Мне так грустно, Уилл. Ты знаешь, я приезжала сюда после смерти отца Уилли. - Она всегда говорила о своем первом муже именно так, “отец Уилли”, не называя его по имени. - Мы собрались тут, и это помогло преодолеть мне горе. Вот и сейчас: мы собрались, и э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небольшая разница: я пока еще не ум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ь так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сшедш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а мгновение прикрыл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Ал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олли, я не сумасшедший. Поступай, как считаешь нужным. Я позвоню тебе, когда у меня что-нибудь прояснит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тебе не приехать к н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озмо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Места здесь достаточно. И мамуля бу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ли, ты прекрасно знаешь, они меня не любят, и знаешь, почему. Они смотрят на меня, а сами думают 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правда. Ты к ним несправедли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чувствовал, как его охватывает устал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Если тебя это не устраивает, тогда пускай они просто старые маразматики, от которых меня тошнит. Это тебе поня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тебя, не говори т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Им нужен мальчик. Вполне возможно, к тебе тоже неплохо относятся. По-видимому, так оно и есть. Но нужен им только мальчик. Тебя они тоже заберут у меня. А вот я им совсем ни к чему, но мне на это глубоко наплавать. Потому что мне нужна ты. Во Флориде. Уилли тоже, когда ему надоест возиться со своими пони. </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ужно выспаться. У тебя нервы не в поряд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В общем, позвоню, как только у меня появятся нов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еменно, - сказала она и повесила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ед, - пробормотал Грэхем, - полный бре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ь просунулся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не ошибаюсь, ты тут что-то сказал насчет бре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шибаешь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ешай нос. Звонил Эйнсворт с объекта. У него есть кое-что для тебя. Просит, чтобы мы сами приехали. Надо утрясти проблемы с местной полици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51</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Грэхем с Крофордом подъехали к почерневшим развалинам дома, Эйнсворт был занят тем, что аккуратно ссыпал пепел в жестяные банк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в саже и копоти, Эйнсворт походил на трубочиста. Возле уха у него набухал волдырь от ожога. В разрушенном подвале в данный момент работал агент по особым поручениям Янович из отдела взрывчатых вещест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ий, долговязый тип суетился возле покрытого грязью “олдсмобиля”, перегородившего подъездную дорожку к дому. Он пошел навстречу прибывш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берт Л. Дьюлейни, коронер. Я должен приступить к исполнению своих обязанност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демонстрировал им карточку с надписью “Голосуйте за Роберта Л. Дьюлейн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выжидательно молч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сотрудник располагает вещественными доказательствами, которые отказывается передать мне. Он заставил меня прождать целый ч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за причиненные вам неудобства, мистер Дьюлейни. Он действовал по моему приказу. Я все выясню. Посидите пока в маш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бращая внимания на слова Крофорда, Дьюлейни потащился за ни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Дьюлейни, подождите, пожалуйста, в машине, - не терпящим возражений голосом бросил Крофорд через плеч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ьник отдела взрывчатых веществ Эйнсворт приветствовал их белозубой улыбкой, сиявшей на чумазом лице. Все утро он просеивал пеп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чальнику отдела, мне доставляет особое удовольствие... - в самых изысканных выражениях начал он, выбираясь из преиспод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м, знаем, шеф, - заверил его Янович, - опустить копье, обагренное кровью противни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ать в строю, краснокожий Янович! Доставить сюда интересующие нас предме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ил подчиненному ключи от машин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багажника фэбээровского седана появилась на свет длинная картонная коробка. В ней лежал привязанный к днищу проволокой обрез винтовки с обгоревшим прикладом и покореженными стволами. В другой коробке, поменьше, находился почерневший пистол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столет сохранился лучше, - заметил Эйнсворт. - Ребята из отдела баллистики еще поработают с ним. Давай, Янович, приступай к главно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йнсворт принял у своего агента три пластиковых мешоч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внение на середину,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гновение лицо Эйнсворта приобрело непривычно серьезное выражение. Церемония передачи вещественных доказательств походила на древний ритуал, а Грэхем ощущал себя первобытным охотником, которому должны смазать лоб кровью жертвенных животны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йнсворт протянул Грэхему свою добыч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м пакете была часть обгоревшего тазобедренного сустава дюймов пяти длиной. Это оказалась головка бедра. В другом - наручные часы. В третьем пакете находилось главное - зубной протез. От зубного протеза осталась только половина, но именно в ней сохранился характерный боковой резец, крепившийся на штифте.</w:t>
      </w:r>
    </w:p>
    <w:p>
      <w:pPr>
        <w:pStyle w:val="WWIauiue"/>
        <w:tabs>
          <w:tab w:val="left" w:pos="720" w:leader="none"/>
        </w:tabs>
        <w:ind w:firstLine="720"/>
        <w:jc w:val="both"/>
        <w:rPr/>
      </w:pPr>
      <w:r>
        <w:rPr>
          <w:rFonts w:eastAsia="Times New Roman Cyr" w:cs="Times New Roman Cyr" w:ascii="Times New Roman Cyr" w:hAnsi="Times New Roman Cyr"/>
          <w:lang w:val="en-US"/>
        </w:rPr>
        <w:t>Грэхему лезли в голову какие-то глупости, вроде “Большое вам спасибо</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е оцепенение охватило Грэхема, и на несколько секунд сознание его отключилось. Когда он пришел в себя, голос Эйнсворта доносился, словно из туманной д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оящий музейный экспонат, - рассказывал Эйнсворт. - Так что, Джек, мы должны теперь отдать все это местным деятел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ще-то, да. Здесь есть неплохие специалисты. Попробуем пригласить их, пусть сделают слепки при нас, а оригинал мы оставим себ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эбээровцы направились к машине старшего следователя Сент-Луи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остался наедине с домом. Он слушал, как завывает ветер в трубах. Хорошо бы Блум приехал в логово Дракона как только понравится. Он должен приех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у хотелось представить себе, каким был Долархайд. Доискаться до самых корней происшедшей здесь трагедии, узнать, что вызвало к жизни Красного Дракона. Но пока с него хватит. По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смешник опустился на кончик трубы и завел свою тре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свистел в отв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звращался до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52</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е смог сдержать счастливой улыбки, когда огромный лайнер взмыл в небо, унося его прочь из Сент-Луиса. Самолет лег курсом на юг, навстречу солнцу, а затем круто взял на восток. Дом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а его ждут Молли с Уи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м эти дурацкие разбирательства, - сказала она ему по телефону. - Какая разница, кто кого обидел? Словом, я встречу тебя в Маратоне, малыш.</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ет время, и он будет вспоминать радостные моменты, связанные с этим делом, а главное - удовлетворение, которое получаешь от работы профессионалов высокого класса. Наверное, людей безоглядно преданных своему делу можно найти в любой другой профессиональной сфере. Все зависит от того, кто ищет, рассуждал он сам с собо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казалось бестактным выражать благодарность за сотрудничество Ллойду Бауману и Биверли Катц, поэтому он просто поверил им и сказал, что рад случаю, который снова свел их вмес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обстоятельство рождало в нем смутную, не совсем ясную тревогу: тот высочайший полет блаженства, тот момент истины, открывшийся ему, когда в чикагском зале суда Крофорд положил трубку и сказал ему: “Это Гейтвей.” Почему, ну почему самый счастливый миг в его жизни застал его именно там, в душном зале, именно тогда, в Чикаго? Ведь задолго до этого, еще не облекая свое звание в слова и логические доводы, он знал. Зн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у-кому, а Ллойду Бауману не надо объяснять, что чувствует профессионал, виртуозно исполнивший свое дело. Бауман сам сказал ем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Пифагор вывел свою теорему, а затем подтвердил ее, он преподнес в дар Музе сотню быков. Может ли быть в жизни удовольствие сильнее того, какое испытываешь в тот момент, когда подтверждается твоя теорема? Не говори ничего, не растрачивай это чувство в словах. Сохрани его в себе надол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лиже становился дом и Молли, тем большее нетерпение охватывало его. В Майами он сошел на бетонированную площадку перед ангаром. Предстояло пересесть на старенькую модель “ДС-З, Ант-Лулу”, совершавшую регулярные рейсы в Марат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ный, надежный самолет! Потрясающий ден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топная машина уже летала на местных авиалиниях, когда Грэхему было лет пять. Крылья “Ант-Лулу” покрывал откладывавшийся годами слой масла, которое разбрасывали двигатели. Грэхем испытывал доверие к этому самолетику. Он понесся ему навстречу, словно заплутавший в джунглях путешественник, которого отыскала спасательная экспедиц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крылом “Ант-Лулу” горели огни острова Исламо-рада, заснеженные шапки гор со стороны Атлантики. Еще несколько минут - и они пошли на посад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напоминало ему тот день, когда он впервые ступил на летное поле Маратона. Тогда он прилетел на этом же самолете. Бывало, и много времени спустя его тянуло сюда, на аэродром. Он приходил вечером и поджидал этот возникающий из сумерек самолет, который уверенно шел на посадку, нарушая предвечернее спокойствие ревом двигателя и стаями искр, вылетавших из сопел. А внутри, за освещенными окнами уютного и безопасного салона, седели пассажир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ил он смотреть и как взлетает этот легкий самолетик. Но когда, описав огромную дугу, самолетик уходил на север, грусть и пустота заполняли душу Грэхема, усиливавшиеся от того, что в воздухе еще звенели прощальным звоном слова расставания. Если уж приходить сюда и наблюдать за чужой жизнью, то лишь за той ее стороной, где есть посадки, встречи и возгласы приветстви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было до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лет дрогнул в последний раз и коснулся бетонированной полосы. Грэхем увидел Молли и мальчика, выглядывавших из-за освещенной прожекторами ограды. Уилли точно вкопанный стоял рядом с матерью и казался таким спокойным и основательным. Он не канючил, никуда не тянул мать, как это обычно делают дети. Просто ждал. Он не сдвинется с места, пока Грэхем не подойдет к ним. Только после этого отправится побродить по аэропорту, поглазеть на самолеты. Грэхем уважал его за выдерж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была одного роста с Грэхемом - пять футов десять дюймов. Поцелуи, которыми им случалось обмениваться на людях, приносили Грэхему радостное возбуждение, ибо всегда напоминали ему о поцелуях в посте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лли хотел было понести чемодан Грэхема, но тот доверил ему только сум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ехали домой, на отмель Сахарная Голова. Молли вела машину. Если на дорогу падал свет фонарей, Грэхем восстанавливал в памяти места, мимо которых они проезжали. Когда же ему это не удавалось, пытался дорисовать их в своем воображени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дверцу у себя во дворе и услышал тихий, мерный плеск прибо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лли понес сумку в дом. Почему-то он решил водрузить ее на голо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родолжал стоять во дворе, рассеянно отгоняя москит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лучше пойдешь в дом, пока они тебя не сожра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устил голову. В глазах его стояли слез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еще немного подождала, прижалась щекой к его плечу и, изогнув брови, посмотрела на него снизу вверх.</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тини, праздничный ужин и объятия под луной, - пробормотала она. - Так было задумано, а в результате - счет за свет, счет за воду и воспитательные беседы с ребенк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53</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всего Грэхему и Молли хотелось возвратиться в собственное прошлое, стать друг для друга тем, чем они были прежд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чальное сознание, что прошлое утрачено навсегда, поселилось в их доме, словно незванный гость. Как бы ни уверяли они друг друга и в тихие ночные часы, и при свете дня, что ничего не изменилось, слова теряли смысл, наталкиваясь не невидимую преграду, возникшую между ни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еще Молли не казалась ему такой привлекательной. Он восхищался ее неосознанной, естественной грацией и одновременно страдал от того, что она так хорош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аралась относиться к нему с той же теплотой, как и раньше. Но она побывала в Орегоне, и этого оказалось достаточно. Молли вызвала призраки прошло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мена в их отношениях не укрылась от Уилли, который взял манеру держаться с Грэхемом отчужденно, изводя его обидной вежливост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Крофорда пришло письмо. Молли принесла его вместе с ворохом почты, но Грэхему о письме ничего не сказа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верте находилась фотография семьи Шерманов, переснятая с любительского фильма. Крофорд писал, что пожар уничтожил не все доказательства. При тщательном осмотре участка, окружающего здание, был обнаружен этот снимок и еще кое-какие мелочи, отброшенные взрывом на большое расстояние от горящего дома и потому уцелевш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казал фотографию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Эти люди, по-видимому, были у него на очереди, - писал Крофорд. - Теперь им ничто не угрожает. Я подумал, что тебе будет приятно это узн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казал фотографию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Теперь понимаешь, почему я не жалею, что ввязался в эту истор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ответила она. - Я понимаю тебя. Да, я тебя понима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ыми, тихими вечерами серебристые рыбешки резвились под луной. Молли прихватывала с собой ужин. Они втроем рыбачили, разжигали на отмели костер, но и это не прибавляло радост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д прислал Уилли снимок его пони. Мальчик прикрепил фотографию на видном месте в своей комнат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ал пятый день их пребывания дома - и последний перед выходом Молли и самого Грэхема на работу в Маратоне. Накануне они ловили рыбу в пенистых брызгах прибоя, в четверти мили от дома. В том месте, где им когда-то очень вез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решил сразу поговорить с обои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о экспедиции не сулило ничего хорошего. Уилли демонстративно отложил в сторону удочку, приготовленную для него Грэхемом, и принес новую, которую подарил дедуш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а три они удили в полном молчании. Грэхем несколько раз порывался заговорить и уже открывал было рот, но тут же осекался. Разговор был не к мест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тал чувствовать себя лишн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ймал четыре пеламиды. Наживка из песчаных блох пошла как нельзя лучше. Уилли, напротив, не вез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д подарил ему внушительных размеров удочку с тремя тройными крючками. Мальчишка слишком торопился. Он вытягивал и снова забрасывал поплавок, не давая рыбе заглотнуть наживку. От волнения и обиды Уилли раскраснелся, потная майка прилипла к спин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рошлепал по мелководью и, подождав, пока волна откатит от берега, принялся копаться в мокром песке. Вернулся он с двумя песчаными блохами - Хочешь, поделюсь с тобой? - спросил он, протягивая добычу Уи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У меня отличная удочка. Вы знаете, что ею ловил рыбу мой от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Грэхем, - не знаю. - И покосился на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стыла, обхватив колени руками, не сводя неподвижного взгляда с парившей над волнами птицы-фрегата.</w:t>
      </w:r>
    </w:p>
    <w:p>
      <w:pPr>
        <w:pStyle w:val="WWIauiue"/>
        <w:tabs>
          <w:tab w:val="left" w:pos="720" w:leader="none"/>
        </w:tabs>
        <w:ind w:firstLine="720"/>
        <w:jc w:val="both"/>
        <w:rPr/>
      </w:pPr>
      <w:r>
        <w:rPr>
          <w:rFonts w:eastAsia="Times New Roman Cyr" w:cs="Times New Roman Cyr" w:ascii="Times New Roman Cyr" w:hAnsi="Times New Roman Cyr"/>
          <w:lang w:val="en-US"/>
        </w:rPr>
        <w:t>Поднялась. Стряхнула с себя песок</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у, сделаю сэндвичи, - коротко сказала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ухода Молли Грэхема так и подмывало поговорить с парнем по душам. Поразмыслив, он решил отказаться от этого. Ничего не выйдет. Уилли, словно губка, впитывает настроение матери. Он подождет Молли, и на этот раз выложит все, что думает, им обои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сутствовала совсем не долго, но вернулась без сэндвичей. Молли бежала по кромке воды, прибой лизал ее босые ног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звонит Джек Крофорд. Я сказала, что ты сам перезвонишь ему, но он говорит, у него сочное дело, - произнесла она, сосредоточенно разглядывая свои ногти. - Так что поторопи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бросилась в лицо Грэхему. Он с силой воткнул удочку в мокрый песок и побежал к дюна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путь гораздо короче, конечно, если идешь налегке и не цепляешь ношей за кустарник. Иначе пришлось бы делать петлю, огибая пляж.</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лижаясь к зарослям, Грэхем услышал странный шипящий звук. Цепким взглядом обшарил землю вокруг. Не змея 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кустами мелькнули носки ботинок, остро сверкнул оптический приц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ямо перед собой он увидел желтые зрачки Фрэнсисе Долархайда. Смертельный страх сжал его сердц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нул взведенный курок. Грэхем бросился вперед и выбил пистолет из рук Долархай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еснула неярко вспышка, показавшаяся белесой в ослепительных солнечных лучах, и пистолет полетел в кусты. Грэхем упал, завалившись на спину, резкая боль обожгла левую сторону груд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архайд высоко подпрыгнул и обеими ногами наступил Грэхему на живот. В руке он сжимал нож. Со стороны моря раздался пронзительный вопль, но для Долархайда больше не существовало ничего. Коленями пригвоздив к земле беспомощно распластанного Грэхема, он обеими руками занес над ним нож и издал безумный вопль, когда острое лезвие глубоко вошло в щеку Грэхема, не задев глаз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ее мгновение Долархайд качнулся вперед, готовясь всем своим весом налечь на нож и рассечь жертве голов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просвистело совсем рядом, и удочка, с размаху заброшенная Молли, впилась в лицо Долархайда всеми своими тремя крючкам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ска с отвратительным скрежетом наматывалась на катуш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олли тянула крючки на себя, чтобы повторить уда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ючки впились ему в руку, которой он непроизвольно схватился за щеку. Он взвыл от боли и, сжимая нож в другой руке, пошел на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еревалился на бок, встал на колени. Шатаясь, выпрямился и побежал. Глаза его были готовы выскочить из орбит, он захлебывался собственной кровью и бежал, бежал прочь, пока силы не оставили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летела к дюнам, не чувствуя под собой ног, подгоняя маленького Уилли, мчавшегося впереди. Долархайд нагнал бы их, если бы не удочка, которая тянулась за ним. Леска запуталась в кустах. Он не сразу догадался перерезать 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ги, малыш, беги! Не оглядывайся, - задыхаясь, кричала она сыну и подталкивала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оса дюн кончилась, они опережали его почти на сто ярдов. Расстояние между ними сократилось до семидесяти ярдов, когда они очутились возле дома. Перескакивая через несколько ступенек, они взобрались наверх. Молли втолкнула мальчика в комнату Уил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ди здес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 вниз, навстречу убийце. Она ждала его в кухне с пистолетом в руках. В безумной спешке она уже не помнила ни о чем: ни о прицеле, ни о правильном положении оружия. Она крепко сжимала пистолет обеими руками и ждала. Дверь дрогнула от страшного удара. Первым выстрелом Молли продырявила ему бедр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а-а! - замычал он, и она разрядила пистолет ему в лиц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реляла, когда он сползал вниз, цепляясь за дверную раму. Стреляла, когда он опустился на пол, привалившись к стене. Подошла к нему вплотную и дважды выстрелила в упор. Пока от его лица не осталось сплошное месиво, пока не загорелись волосы на голов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лли разорвал простыню на бинты и отправился на поиски Грэхема. Ноги его не слушались. Идя по двору, он несколько раз спотыкался и пад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ли еще не успела никого вызвать, а к дому уже подъезжала “скорая помощь” и машина шерифа. Она стояла под душем, когда представители правосудия с оружием наготове ворвались в дом. Она оттирала брызги крови на лице и руках, промывала волосы и не смогла ничего толком ответить, когда помощник шерифа попытался обратиться к ней через занавеску душ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догадался поднять болтавшуюся телефонную трубку. Помощник шерифа обменялся несколькими словами с Крофордом, который все еще был на проводе. Это он, услышав в трубку выстрелы, из Вашингтона позвонил в поли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 знаю, - ответил помощник шерифа. - Его унося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в окно. Носилки с Грэхемом как раз ставили в машин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 говоря, дело плохо, - добавил он в труб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center"/>
        <w:rPr>
          <w:lang w:val="en-US"/>
        </w:rPr>
      </w:pPr>
      <w:r>
        <w:rPr>
          <w:rFonts w:eastAsia="Times New Roman Cyr" w:cs="Times New Roman Cyr" w:ascii="Times New Roman Cyr" w:hAnsi="Times New Roman Cyr"/>
          <w:b/>
          <w:bCs/>
          <w:lang w:val="en-US"/>
        </w:rPr>
        <w:t>ГЛАВА 54</w:t>
      </w:r>
    </w:p>
    <w:p>
      <w:pPr>
        <w:pStyle w:val="WWIauiue"/>
        <w:tabs>
          <w:tab w:val="left" w:pos="720" w:leader="none"/>
        </w:tabs>
        <w:ind w:firstLine="720"/>
        <w:jc w:val="both"/>
        <w:rPr>
          <w:lang w:val="en-US"/>
        </w:rPr>
      </w:pPr>
      <w:r>
        <w:rP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фры на часах, висевших перед его кроватью, были такие крупные и четкие, что Грэхем различал их сквозь дурман лекарств и оцепенение бо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в правый глаз, Уилл Грэхем сразу увидел эти часы и понял, что находится в отделении реанимации. Их немолчное тиканье, движение стрелок вселяло в него мысль о том, что все проходит, а значит, наступит конец и его страдани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ял, для чего в реанимационной палате висели час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ки показывали четыре. Дня или ночи, какая разница? Лишь бы шли вперед. Он провалился в небыт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снова открыл глаза, было уже восем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кто-то был. Он осторожно скосил глаза. Молли! Она смотрела в окно. Как она похудела! Он хотел было позвать ее, но едва открыл рот, левую сторону лица свело нестерпимой боль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асти его тела разладились и хотели двигаться сами по себе, не подчиняясь его приказу. Когда Молли уходила, он шевельнулс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его поднимали, перевязывали. Прикосновения причиняли ему такую боль, что жилы на шее вздувались от напряжения. В окне стало свет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ярком свете солнца над ним появилось лицо Крофор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у все-таки удалось поморгать. Крофорд улыбнулся, обнаружив зеленую ниточку шпината, застрявшую между зуб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Крофорд почти не ел овощ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казал пальцем, что хочет писать, и Крофорд вложил ему в руку карандаш, приладил на одеяле блокно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Уилли”, - написа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им все в порядке, - ответил Крофорд. - И с Молли тоже. Она приходила, когда ты спал. Долархайд мертв. Уилл, вот тебе мое слово. Говорю тебе, он мертв. Я сам снимал у него отпечатки, а Прайс установил стопроцентное сходство с отпечатком в деле Лидсов. Можешь мне поверить. Его больше н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вывел на листочке вопросительный зна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все расскажу. Сейчас мне отвели только пять минут, но как только тебе станет лучше, я расскажу. Я приду по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ейчас”, - нацарапал Грэхе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уже говорил с тобой? Нет? Давай сначала обсудим твои дела. Послушай, тебя здесь поставят на ноги. В лучшем виде. Глаз у тебя, конечно, здорово распух. Что ты хочешь - на лице все-таки рана, но хирурги постарались и заштопали тебе вывеску. Теперь главное - время. Селезенку тебе удалили. А на что она нужна? Прайс оставил свою в Бирме в сорок первом, и хоть бы чт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сестра в коридоре постучала пальцами по стекл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мне пора. Служебное удостоверение для них тут ничего не значит. Будь ты хоть кто, выставляют за дверь без всяких церемоний, если время истекло. По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ожидания реанимационного отделения среди множества измученных тревогой людей он увидел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не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Джек, - бросила она. - Ну, ты выглядишь лучше всех. Согласишься расстаться с какой-нибудь частью своего лица, если ему придется делать трансплантацию?</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стань,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идел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думала, что не смогу заставить себя это сделать. Смог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приведут в норму. Доктор мне сказал, что все будет хорошо. Может, тебе одной тяжело сейчас? Я привез Филлис,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ольше мне от тебя ничего не над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вернулась, комкая платок. Из ее раскрытой сумочки торчал розовато-лиловый конверт. Он уже видел такие изысканные, дорогостоящие конверт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ретило то, что предстояло сейчас сказа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ещ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пришло письм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его передала сест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естра. Еще его завалили цветами эти его друзья из Вашингт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мне взглянуть на письмо?</w:t>
      </w:r>
    </w:p>
    <w:p>
      <w:pPr>
        <w:pStyle w:val="WWIauiue"/>
        <w:tabs>
          <w:tab w:val="left" w:pos="720" w:leader="none"/>
        </w:tabs>
        <w:ind w:firstLine="720"/>
        <w:jc w:val="both"/>
        <w:rPr/>
      </w:pPr>
      <w:r>
        <w:rPr>
          <w:rFonts w:eastAsia="Times New Roman Cyr" w:cs="Times New Roman Cyr" w:ascii="Times New Roman Cyr" w:hAnsi="Times New Roman Cyr"/>
          <w:lang w:val="en-US"/>
        </w:rPr>
        <w:t>- Я отдам ему сама, когда он попросит</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мне на него взглянуть, пожалуй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вдруг такой интере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не стоит читать письма именно от... этого челове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ение, появившееся на его лице, насторожило Молли. Она опустила глаза на письмо и выронила все, что было у нее в руках. Из сумочки выпал и покатился тюбик губной помад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ирая рассыпанные на полу вещи, Крофорд слушая быстро удаляющийся стук каблуков.</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очку Молли он вручил дежурной сестр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форд понимал, что Лектеру вряд ли удастся добиться того, что ему нужно. Но он знал одно: от Лектера можно ожидать все, что угод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сьбе Крофорда молодой практикант-рентгенолог просветил письмо. После этой процедуры Крофорд аккуратно подрезал конверт со всех сторон перочинным ножом и обследовал внутреннюю поверхность конверта, а затем вложенный в него листок. От него не укрылось бы никакое пятнышко или след пыли. Удовлетворенный осмотром, он прочитал следующе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орогой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ы с вами оба томимся в больничных палатах. Вы страдаете от ран, я же - от отсутствия книг... Интеллектуал доктор Чилтон позаботился обо мне как нельзя лучш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забросила нас в примитивное время - уже не первобытное, но еще и не просвещенное. Любое разумное общество либо убило бы меня, либо вернуло бы мне мои книги. Полумеры - бич нашего времени, не так ли, Уил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аю Вам скорейшего выздоровления и надеюсь, что случившееся не испортит Вашу внешност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асто думаю о Ва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ннибал Лектер.”</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ктикант посмотрел на час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больше не нуже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Крофорд. - Где это можно сжеч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ий свой приход, ровно через четыре часа, Крофорд не увидел Молли ни в палате, ни в комнате ожидания.</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бодрствовал. Он сразу же начертил вопросительный знак и написал под ним: “Долархайд умер? Как?” Крофорд рассказал ему. С минуту Грэхем лежал неподвижно. Потом написал: “Сбежал как?” - Ладно уж. В Сент-Луисе мы дали маху. Он, должно быть, искал Рибу Макклейн, приехал в лабораторию и наткнулся на нас. Его отпечатки остались на окне котельной. Их обнаружили только вче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написал карандашом в блокноте: “Тел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лагаем, что был убит некто по имени Арнолд Ланг. Он числится среди пропавших без вести, а его машина отыскалась в Мемфисе. Так, за мной идут. Сейчас выгонят! Я быстро, по порядку. Долархайд понял, что мы уже вышли на фотолабораторию. Он сбежал оттуда у нас под носом и поехал прямиком на станцию техобслуживания Сервко в Линдберге. Там работал Арнолд Ланг. Риба Макклейн показала, что за неделю до этого у Долархайда была стычка с техником на станции. По-видимому, речь шла о Ланге. Он прикончил Ланга, тело отвез к себе домой. После этого отправился за Рибой Макклейн, которую застукал с Ралфом Мэнди. Застрелил Мэнди, оттащил его в кустарник.</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алату вошла сест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разрешите мне закончить, у нас служебный секрет, - безуспешно взывал к ней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ыпил хлороформом Рибу Макклейн, привез к себе, - скороговоркой тараторил Крофорд, пока сестра за рукав тянула его к выход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п он уже приготовил, - крикнул Крофорд из коридор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услышать продолжение, Грэхем вынужден был дожидаться еще четыре ча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дя в очередной раз, Крофорд с порога нач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вел с ней дешевую игру. Ну, знаешь: “Убить мне тебя или оставить в живых...” Ты помнишь, что в ее показаниях все время фигурировала цепочка с ключом у него на шее. Момент очень важный.</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трюк он придумал, чтобы она потом могла под присягой заявить, что она ощупала его мертвое тело. Словом, выступил перед ней по полной программе. Прочитал свой трагический монолог: и так я не могу, и эдак не получается. В общем, говорит: “Не могу видеть, как ты гибнешь в огне и стреляет в голову Лангу. С Лангом ему прямо-таки подфартило. Зубов у него не было. Возможно, Долархайд знал, что челюстная дуга сохраняется в огне. Черт его разберет теперь, что он зна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че, после того, как Долархайд отделал Ланга, от челюсти у того ничего не осталось. Он размозжил ему голову, опрокинул кресло или что-то тяжелое, имитируя падение тела, предварительно позаботившись о том, чтобы цепочка с ключом перекочевала на шею Лангу. Обезумевшая от ужаса Риба мечется по комнате, лихорадочно ищет ключ от двери. Долархайд в уголке потирает руки. Ее оглушило выстрелом, да и в том состоянии крайнего возбуждения, в котором она в тот момент находилась, она не обратила бы внимания на случайный шорох или скрип, выдававший его присутствие рядом. Он поджег дом, но взрыв, разумеется, замыслил не сразу. Бензин стоял у него в той же комнате, Риба справилась с отведенной ей ролью и благополучно выбралась из горящего дома. Но стоило ей сбиться с дороги или запаниковать, думаю, он бы оглушил ее и вытащил во двор. Она и сама потом не смогла бы сказать, какая сила вынесла ее на улицу. Для того чтобы его план сработал, она непременно должна была спастись. О, черт! Сестра иде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торопливо набросал: “Транспор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зобретательность делает ему честь, - продолжало Крофорд. - Он понимал, что фургон придется бросить возле дома. А уходить на чем-то нуж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что он придумал: сделал так, что Ланг собственноручно подцепил его к фургону буксир-грузовичок со станции. Потом разделался с Лангом, запер служебное помещение и отбуксировал собственный фургон к своему дому. Буксир оставил на проселочной дороге позади дома, а за Рибой поехал на своем фургоне, как обычно. Убедившись в том, что она спаслась случайно, разумеется, он достал взрывчатку, облил горящее здание бензином и сбежал по дороге, ведущей через пол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ксир в целости и сохранности поставил обратно на станцию обслуживания, а сам взял машину Ланга. И концы в воду. Я голову себе сломал, пока мы не вычислили, как он ускользнул. Достоверность такого варианта не подлежит сомнению: на буксире он оставил отпечатки пальцев. И ведь мы наверняка столкнулись с ним, когда ехали на место происшествия. А он оттуда... Да, да, мисс. Ухожу, мисс.</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хотел спросить еще о чем-то, но не успе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шиеся пять минут времени, отведенного для посетителей, он провел с Молли.</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Я люблю тебя”, - написал он в блокноте Крофор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и сжала его рук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писал: “Уилли окей?” Она снова кивнул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Здесь?” Она слишком быстро подняла на него глаза. Жестом послала ему поцелуй и показала на приближавшуюся медсестру.</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выпускал ее палец.</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Где?” - дважды подчеркнул о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регоне, - призналась он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ий раз за этот день пришел Крофорд.</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ждал его с готовым вопросом.</w:t>
      </w:r>
    </w:p>
    <w:p>
      <w:pPr>
        <w:pStyle w:val="WWIauiue"/>
        <w:tabs>
          <w:tab w:val="left" w:pos="720" w:leader="none"/>
        </w:tabs>
        <w:ind w:firstLine="720"/>
        <w:jc w:val="both"/>
        <w:rP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Зубы?”</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бабки. Тот протез, который мы нашли в доме, принадлежал, оказывается, бабке Долархай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ия Сент-Луиса нашла некоего Неда Вогта. Родная мать Долархайда приходилась ему мачехой. Мальчишкой Вогт видел старуху Долархайд, и после этого воспоминание о ее зубах преследует его всю жизнь. Собственно говоря, это я и хотел тебе рассказать, когда позвонил в Маратон, а тебя караулил Долархайд. Звонил я по горячим следам, как только получил информацию из Смитсоновского института. Тамошние эксперты заинтересовались протезом и запросили его у полиции штата Миссури, так сказать, для очистки профессиональной совести. И неожиданно заметили, что верхняя часть изготовлена из вулканита, тогда как в современном зубопротезировании используется акрил. С вулканитом уже лет тридцать пять никто не работает. Себе Долархайд сделал точно такой же новый протез с акрилом, учитывающий особенности строения его челюсти. Этот протез и был обнаружен на убит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особенности - характерные выемки, рифление - позволяли специалистам заключить, что это китайская работа. Старый протез - швейцарский. Убитый имел при себе ключ от сейфа в Майами. Там у него хранился гроссбух. Дневник. Жуткая вещь. Дам посмотреть, если захочешь. Теперь слушай внимательно, дальше. Мне надо возвращаться в Вашингтон. Постараюсь на выходные сорваться сюда. Ты будешь в полном порядк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качала написал вопросительный знак, потом зачеркнул его и нацарапал: “Абсолютн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ухода Крофорда Грэхемом занялась сестра. Она сделала ему внутривенный укол снотворного. Контуры часов утратили четкость. Он пытался уследить за обеими стрелками, но одна все время куда-то пропадала. Интересно, думалось ему, снотворное потупляет чувства? С таким лицом, какое у него теперь, ему не удержать Молли. Первое время, пока он не поправится, она будет с ним из жалости, а петом? Потом его ожидает новый удар... Да и стоит ли удерживать ее? Погружаясь в смутное забытье, он хотел одного: не видеть снов.</w:t>
      </w:r>
    </w:p>
    <w:p>
      <w:pPr>
        <w:pStyle w:val="WWIauiue"/>
        <w:tabs>
          <w:tab w:val="left" w:pos="720" w:leader="none"/>
        </w:tabs>
        <w:ind w:firstLine="720"/>
        <w:jc w:val="both"/>
        <w:rPr/>
      </w:pPr>
      <w:r>
        <w:rPr>
          <w:rFonts w:eastAsia="Times New Roman Cyr" w:cs="Times New Roman Cyr" w:ascii="Times New Roman Cyr" w:hAnsi="Times New Roman Cyr"/>
          <w:lang w:val="en-US"/>
        </w:rPr>
        <w:t xml:space="preserve">Он парил на грани подлинных воспоминаний и видений, но это оказалось не так уж плохо. В его видениях не было навязчивых картин о том, как уходят от него Молли, или как на него бросается Долархайд. Все един и тот же бесконечно длинный сон прерывался от яркого света, бившего в лицо Грэхему, от шуршания тонометра и продолжался, продолжался... Сон перенес его в Шайлоу </w:t>
      </w:r>
      <w:r>
        <w:rPr>
          <w:rFonts w:eastAsia="Times New Roman Cyr" w:cs="Times New Roman Cyr" w:ascii="Times New Roman Cyr" w:hAnsi="Times New Roman Cyr"/>
          <w:i/>
          <w:iCs/>
          <w:lang w:val="en-US"/>
        </w:rPr>
        <w:t>&lt;Битва при Шайлоу - одно из крупнейших сражений в период Гражданской войны в Америке, 6.04 - 7.04, 1862 (Южн. Тенвесси)&gt;</w:t>
      </w:r>
      <w:r>
        <w:rPr>
          <w:lang w:val="en-US"/>
        </w:rPr>
        <w:t>.</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ехал туда весной, вскоре после того, как пристрелил Гэррета Джекоба Хоббс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лым апрельским днем он спускался но асфальтированной дорожке к Кровавому Пруду. Скат берега покрывала ранняя бледно-зеленая трава, сбегавшая под воду до самого дна прозрачного пру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мнил, что произошло на этом месте в апреле 1862 год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ел на сырую траву. От земля тянуло холодо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мчалась машина с туристами. Грэхем заметил ив асфальте какое-то шевеление. Попавшая под колеса змея в судорожной агонии извивалась на асфальте. В отчаянных восьмерках, выписываемых раздавленным телом, наверху оказывалась то черная спина, то изжелта-бледаое брюх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олнце становилось жарко, но Грэхема сковывали ледяные тиски. Он всей кожей ощутил гнетущее притяжение этого мост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поднялся. Потер влажное пятно на брюках. У него слегка кружилась голов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мея задохнулась в собственной смертельной петле. Грэхем наклонился, ухватил ее за конец скользкого суховатого хвоста и, сильно размахнувшись, ударил ею, точно хлыстом о землю, так что густые темные брызги полетели в пруд. Со дна всплыл привлеченный добычей лещ.</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ьше ему казалось, что Шайлоу населен призраками, и красота его - зловещий дурман.</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замирая в полете между сном и реальностью, он понял, что красота Шайлоу не была ни злой, ни доброй. Она была безразличной ко всему. Это место могло стать ареной любых событий, и его совершенная красота лишь подчеркивала равнодушие природы к людским страстям.</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ряхнул с себя остатки сна и, не отрывая взгляда от часов, додумывал пришедшую к нему мысль.</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роде, этой Зеленой Машине, чуждо милосердие. Милосердие привносят в мир люди. Оно рождается в тех клетках мозга, благодаря которым за миллионы лет эволюции мозг рептилии превратили в мозг человек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ство само по себе тоже иллюзия. Его не существует. Наши понятия о морали создали убийство, и только для нас это слово имеет смысл.</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эхем слишком хорошо понимал, что в его душе нераздельно сплелось все, что делает человека убийцей. И милосердие, наверное, тож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давал себе отчет в том, что слишком хорошо понимает природу и тайные пружины убийства, и это тревожило его.</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дином, необъятном сознании человечества, подумал он, в сознании, направленном к свету и разуму, темные, первобытные желания, которые мы подавляем, и подсознательные ощущения этих желаний создают порочный вирус, против которого восстают все защитные силы организм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если страшные, подавляемые цивилизацией желания и есть тот вирус, из которого создается противоядие?</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авильно. Он ошибался, населяя Шайлоу зловещими призраками. Призраки гнездились в его собственной душе.</w:t>
      </w:r>
    </w:p>
    <w:p>
      <w:pPr>
        <w:pStyle w:val="WWIauiu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И предал я сердце мое тому, чтобы познать мудрость и познать безумие и глупость; узнал, что и это - томление духа”.</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кклесиаст</w:t>
      </w:r>
    </w:p>
    <w:p>
      <w:pPr>
        <w:pStyle w:val="WWIauiu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tabs>
          <w:tab w:val="left" w:pos="720" w:leader="none"/>
        </w:tabs>
        <w:jc w:val="both"/>
        <w:rPr>
          <w:lang w:val="en-US"/>
        </w:rPr>
      </w:pPr>
      <w:r>
        <w:rPr>
          <w:lang w:val="en-US"/>
        </w:rPr>
      </w:r>
    </w:p>
    <w:p>
      <w:pPr>
        <w:pStyle w:val="WWIauiue"/>
        <w:tabs>
          <w:tab w:val="left" w:pos="720" w:leader="none"/>
        </w:tabs>
        <w:jc w:val="both"/>
        <w:rPr>
          <w:lang w:val="en-US"/>
        </w:rPr>
      </w:pPr>
      <w:r>
        <w:rPr>
          <w:lang w:val="en-US"/>
        </w:rPr>
      </w:r>
    </w:p>
    <w:p>
      <w:pPr>
        <w:pStyle w:val="WWIauiue"/>
        <w:tabs>
          <w:tab w:val="left" w:pos="720" w:leader="none"/>
        </w:tabs>
        <w:jc w:val="both"/>
        <w:rPr/>
      </w:pPr>
      <w:r>
        <w:rPr>
          <w:rFonts w:eastAsia="Times New Roman Cyr" w:cs="Times New Roman Cyr" w:ascii="Times New Roman Cyr" w:hAnsi="Times New Roman Cyr"/>
          <w:lang w:val="en-US"/>
        </w:rPr>
        <w:t xml:space="preserve">Файл из библиотеки OCR Альдебаран: </w:t>
      </w:r>
      <w:r>
        <w:rPr>
          <w:rStyle w:val="Aeiannueea"/>
          <w:lang w:val="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sz w:val="16"/>
              <w:szCs w:val="16"/>
              <w:lang w:val="en-US"/>
            </w:rPr>
          </w:pPr>
          <w:r>
            <w:rPr>
              <w:rFonts w:eastAsia="Arial Cyr" w:cs="Arial Cyr" w:ascii="Arial Cyr" w:hAnsi="Arial Cyr"/>
              <w:b/>
              <w:bCs/>
              <w:sz w:val="16"/>
              <w:szCs w:val="16"/>
              <w:lang w:val="en-US"/>
            </w:rPr>
            <w:t>Томас ХАРРИС:  КРАСНЫЙ ДРАКОН</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35</w:t>
          </w:r>
          <w:r>
            <w:rPr>
              <w:b/>
              <w:bCs/>
              <w:rFonts w:eastAsia="Arial" w:cs="Arial" w:ascii="Arial" w:hAnsi="Arial"/>
              <w:lang w:val="en-US"/>
            </w:rPr>
            <w:fldChar w:fldCharType="end"/>
          </w:r>
        </w:p>
      </w:tc>
    </w:tr>
  </w:tbl>
  <w:p>
    <w:pPr>
      <w:pStyle w:val="Aaoieeeieiioeooe"/>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pPr>
          <w:r>
            <w:rPr>
              <w:rFonts w:eastAsia="Arial Cyr" w:cs="Arial Cyr" w:ascii="Arial Cyr" w:hAnsi="Arial Cyr"/>
              <w:b/>
              <w:bCs/>
              <w:lang w:val="en-US"/>
            </w:rPr>
            <w:t>Библиотека OCR Альдебаран:  h</w:t>
          </w:r>
          <w:r>
            <w:rPr>
              <w:rFonts w:eastAsia="Arial" w:cs="Arial" w:ascii="Arial" w:hAnsi="Arial"/>
              <w:b/>
              <w:bCs/>
              <w:lang w:val="en-US"/>
            </w:rPr>
            <w:t>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Iiianoaieou">
    <w:name w:val="iiia? no?aieou"/>
    <w:basedOn w:val="WWIniiaiieoeoo"/>
    <w:qFormat/>
    <w:rPr/>
  </w:style>
  <w:style w:type="character" w:styleId="Aeiannueea">
    <w:name w:val="Aeia?nnueea"/>
    <w:basedOn w:val="WW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Aaoieeeieiioeooe">
    <w:name w:val="Aa?oiee eieiioeooe"/>
    <w:basedOn w:val="WWIauiue"/>
    <w:qFormat/>
    <w:pPr>
      <w:tabs>
        <w:tab w:val="clear" w:pos="720"/>
        <w:tab w:val="center" w:pos="4153" w:leader="none"/>
        <w:tab w:val="right" w:pos="8306" w:leader="none"/>
      </w:tabs>
    </w:pPr>
    <w:rPr/>
  </w:style>
  <w:style w:type="paragraph" w:styleId="Ieieeeieiioeooe">
    <w:name w:val="Ie?iee eieiioeooe"/>
    <w:basedOn w:val="WWIauiue"/>
    <w:qFormat/>
    <w:pPr>
      <w:tabs>
        <w:tab w:val="clear" w:pos="720"/>
        <w:tab w:val="center" w:pos="4153" w:leader="none"/>
        <w:tab w:val="right" w:pos="8306" w:leader="none"/>
      </w:tabs>
    </w:pPr>
    <w:rPr/>
  </w:style>
  <w:style w:type="paragraph" w:styleId="Noaiaaieoiaioa">
    <w:name w:val="Noaia aieoiaioa"/>
    <w:basedOn w:val="WWIauiue"/>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1:10:00Z</dcterms:created>
  <dc:creator>Томас ХАРРИС</dc:creator>
  <dc:description>Библиотека OCR Альдебаран:http://aldebaran.ru/</dc:description>
  <dc:language>en-US</dc:language>
  <cp:lastModifiedBy>OCR Альдебаран</cp:lastModifiedBy>
  <dcterms:modified xsi:type="dcterms:W3CDTF">2003-01-31T21:10:00Z</dcterms:modified>
  <cp:revision>2</cp:revision>
  <dc:subject>ТРИЛЛЕРЫ</dc:subject>
  <dc:title>КРАСНЫЙ ДРАКОН</dc:title>
</cp:coreProperties>
</file>