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Fonts w:eastAsia="Times New Roman Cyr" w:cs="Times New Roman Cyr" w:ascii="Times New Roman Cyr" w:hAnsi="Times New Roman Cyr"/>
          <w:lang w:val="en-US"/>
        </w:rPr>
        <w:t>НЕКРОСКОП</w:t>
      </w:r>
      <w:r>
        <w:rPr>
          <w:lang w:val="en-US"/>
        </w:rPr>
        <w:t xml:space="preserve"> - 1</w:t>
      </w:r>
    </w:p>
    <w:p>
      <w:pPr>
        <w:pStyle w:val="Style20"/>
        <w:rPr>
          <w:lang w:val="en-US"/>
        </w:rPr>
      </w:pPr>
      <w:r>
        <w:rPr>
          <w:lang w:val="en-US"/>
        </w:rPr>
      </w:r>
    </w:p>
    <w:p>
      <w:pPr>
        <w:pStyle w:val="Style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йан ЛАМЛИ</w:t>
      </w:r>
    </w:p>
    <w:p>
      <w:pPr>
        <w:pStyle w:val="Style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РОСКОП</w:t>
      </w:r>
    </w:p>
    <w:p>
      <w:pPr>
        <w:pStyle w:val="Style17"/>
        <w:widowControl w:val="false"/>
        <w:tabs>
          <w:tab w:val="left" w:pos="720" w:leader="none"/>
        </w:tabs>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ОПРЕДЕЛЕНИЯ</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еле (греч. tele - далеко). Телескоп - это оптический инструмент, увеличивающий и приближающий отдаленные объекты. На пример, поверхность Луны можно увидеть как будто с расстояния всего лишь нескольких сотен миль.</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икро (греч. mikros - маленький). Микроскоп - это оптический инструмент, позволяющий увидеть даже весьма мелкие объекты. В капле “чистой” воды под микроскопом можно рассмотреть бесчисленное множество микроорганизмов.</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екро (греч. nekros - труп). Некроскоп - это инструмент человеческого сознания, позволяющий проникнуть в мысли мертвых. Гарри Киф - некроскоп. Он знает, о чем думают, лежа в своих могилах, покойники.</w:t>
      </w:r>
    </w:p>
    <w:p>
      <w:pPr>
        <w:pStyle w:val="2"/>
        <w:rPr>
          <w:lang w:val="en-US"/>
        </w:rPr>
      </w:pPr>
      <w:r>
        <w:rPr>
          <w:rFonts w:eastAsia="Times New Roman Cyr" w:cs="Times New Roman Cyr" w:ascii="Times New Roman Cyr" w:hAnsi="Times New Roman Cyr"/>
          <w:lang w:val="en-US"/>
        </w:rPr>
        <w:t>Основное различие между этими инструментами состоит в том, что первые два основаны на физических законах и действуют односторонне. Они не способны что-либо изменить. Луна не может со своей стороны заглянуть в телескоп; амеба не подозревает, что ее разглядывают в микроскоп.</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Главная проблема Гарри Кифа состоит в том, что его талант работает в обоих направлениях. Мертвые знают об этом и потому не могут лежать спокойно.</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ПРОЛОГ</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тель был большой и достаточно известный, отличавшийся роскошью, даже, если можно сказать, чрезмерной пышностью. Он располагался в нескольких минутах ходьбы от Уайтхолла и.., был вовсе не тем, чем казался на первый взгляд. Его верхний этаж находился в полном распоряжении компании международных антрепренеров, вот и все, что знал о них менеджер отеля. Обитатели таинственного верхнего этажа имели свой персональный лифт, расположенный в</w:t>
      </w:r>
      <w:r>
        <w:rPr>
          <w:lang w:val="en-US"/>
        </w:rPr>
        <w:t xml:space="preserve"> </w:t>
      </w:r>
      <w:r>
        <w:rPr>
          <w:rFonts w:eastAsia="Times New Roman Cyr" w:cs="Times New Roman Cyr" w:ascii="Times New Roman Cyr" w:hAnsi="Times New Roman Cyr"/>
          <w:lang w:val="en-US"/>
        </w:rPr>
        <w:t>отдаленной части здания, там же находилась и лестница, полностью изолированная от остальных помещений отеля. У них был даже собственный пожарный выход. Таким образом, они - “они” в данных обстоятельствах единственное подходящее определение - в действительности являлись полноправными владельцами верхнего этажа и пребывали абсолютно вне сферы контроля служб управления отел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касается “международных антрепренеров”, то “они”, безусловно, ими не были. Фактически они принадлежали к одной из ветвей власти, точнее, являлись ее подсобным органом. Правительство оказывало им поддержку, но это скорее напоминало опору, предоставляемую деревом тонкому вьющемуся побегу. У них разные корни, и дерево практически даже не ощущает присутствия на своем стволе немощного паразита. Их деятельность, так же как и множества других экспериментальных объектов, финансировалась из фонда мелких расходов, и никто не придавал ей особого значения. Содержание и обслуживание их офисов поэтому неизбежно должно было обходиться достаточно деше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личие от других объектов характер деятельности этого требовал максимальной незаметности. Если его обнаружат, возникнет множество сложностей: к нему, безусловно, отнесутся с подозрением и презрением, если не с недоверием и абсолютной враждебностью; его деятельность расценят как неоправданную трату денег налогоплательщиков. Действительно, какие-либо оправдания найти будет достаточно трудно, поскольку все его достижения и результаты пока еще находились в области предположений. Деятельность всех подобного рода организаций и служб подчинялась двум принципам: (а) демонстрировать свою эффективность и в то же время (б) быть абсолютно незаметной, анонимной. Следовательно: обнаружение такого объекта означало его гиб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угим путем избавиться от такого рода организации можно было, лишив ее питающих корней и отказавшись признать сам факт ее существования. Либо подождать, пока ее разрушит какая-то внешняя сила и даже не пытаться после этого ее восстанов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 дня назад именно так и случилось. Был оборван главный корень, питавший кровью эту призрачную организацию и обеспечивавший ее стабильное существование. Короче говоря, глава филиала по дороге домой скончался от инфаркта. У него уже давно было больное сердце, поэтому сама по себе эта смерть не могла показаться странной, но потом случилось кое-что такое, что по-новому осветило все события и то, о чем Алек Кайл не хотел сейчас дум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утром, в один из понедельников удивительно холодного января, Кайл, занимавший следующую за шефом должность, должен был оценить ущерб, нанесенный организации, возможность ее восстановления, и в случае, если восстановление вообще возможно, предпринять первые пробные шаги к его осуществлению. Позиции объекта всегда были довольно шаткими, но сейчас, в отсутствие хорошего руководства, все могло развалиться в одночасье. Как замок из песка во время прили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акие мысли бродили в голове у Кайла, когда он, сойдя с покрытого слякотью тротуара, через распахивающиеся стеклянные двери вошел в крохотный холл, стряхнул с пальто мокрый снег и опустил воротник. И дело было вовсе не в том, что он сам не верил в надежность и действенность объекта, - как раз наоборот: Кайл был убежден в важности существования организации. Но как защититься от недоверия и скептицизма, идущих сверху? Да, именно скептицизма. Старику Гормли это удавалось благодаря занимавшим высокие посты друзьям, его облику приверженца “старой школы”, авторитету, энтузиазму и легкости на подъем. Но таких людей, как Кинан Гормли, мало. А теперь их стало еще мен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егодня в четыре часа дня Кайлу будет предоставлено слово для защиты своей точки зрения, для доказательства необходимости и надежности его организации, ее права на существование. О, они быстро решат, что все его аргументы не относятся к делу, и Кайл знал почему. Если после пяти лет работы он не сможет продемонстрировать ничего конкретного, организация обречена. Неважно, что он будет говорить в оправдание, - ему просто заткнут рот. Старик Гормли мог себе позволить перекричать их всех - у него была защита, ему было на кого опереться. А кто такой Алек Кайл? Мысленно он уже сейчас мог представить себе предстоящий днем суд инквизи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господин министр, я Алек Кайл. Моя роль в организации? Ну, помимо того, что я был вторым после сэра Кинана человеком в руководстве, я был, то есть я являюсь, ну, как бы это сказать, я прогнозирую... Простите? А?.. Это значит, что я предвижу будущее, сэр. А? Нет, я не могу, к сожалению, сказать, кто победит завтра на 3:30 в Гудвуде. Мои знания и способности несколько иного рода. 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о все это безнадежно. Сто лет назад не верили в существование гипнотизма. Всего пятьдесят лет назад смеялись над сторонниками акупунктуры. Поэтому сейчас у Кайла не было никаких шансов убедить их в необходимости существования организации и перспективности ее</w:t>
      </w:r>
      <w:r>
        <w:rPr>
          <w:lang w:val="en-US"/>
        </w:rPr>
        <w:t xml:space="preserve"> </w:t>
      </w:r>
      <w:r>
        <w:rPr>
          <w:rFonts w:eastAsia="Times New Roman Cyr" w:cs="Times New Roman Cyr" w:ascii="Times New Roman Cyr" w:hAnsi="Times New Roman Cyr"/>
          <w:lang w:val="en-US"/>
        </w:rPr>
        <w:t>работы. И все же, с другой стороны, несмотря на уныние и острое ощущение утраты, Кайла не покидала одна мысль. Его уверенность в собственном “таланте” позволяла ему думать, что не все еще потеряно, что, несмотря ни на что организация будет существовать. Именно поэтому он здесь: ему необходимо просмотреть бумаги Кинана Гормли, подготовить аргументы в защиту организации и отстоять необходимость ее дальнейшего функционирования. И вновь Кайл поймал себя на том, что не перестает сам удивляться своему странному таланту, своей способности видеть будущ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о в том, что не далее как этой ночью ему приснилось, что ответ на все вопросы находится именно здесь, в этом здании, в бумагах Гормли. Хотя, возможно, “приснилось” не совсем точное слово. Откровения Кайла - его видения, раскрывающие то, что еще не произошло, будущие события, - всегда и неизменно приходили к нему в окутанные туманом мгновения между сном и пробуждением, как раз перед тем как он окончательно просыпался. Все могло начаться после звонка будильника или даже с первым лучом солнца, проникшим в спальню. Именно так и случилось этим утром: серый свет очередного серого дня окутал комнату, проник под веки, донося до его все еще витающего где-то сознания, что родился новый д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дновременно возникло видение, точнее даже это было бы назвать “проблеском”, поскольку талант Кайла позволял увидеть только чрезвычайно быстро промелькнувшую картинку. Зная это, а также то, что больше это никогда не повторится, Кайл всеми силами старался вобрать в свое сознание, запомнить эти “проблески”. Он боялся что-либо упустить, поскольку все, что он видел таким образом, всегда оказывалось чрезвычайно важным. Вот что он увидел сегодня утр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сидел за столом Кинана Гормли, просматривая одну бумагу за другой. Верхний правый ящик был открыт, все бумаги и папки из него лежали теперь на столе. Массивный шкаф-сейф Гормли стоял у стены и по-прежнему был закрыт, три ключа лежали на столешнице, там, куда Кайл бросил их. Каждый ключ открывал один из ящиков сейфа, и каждый ящичек имел свою</w:t>
      </w:r>
      <w:r>
        <w:rPr>
          <w:lang w:val="en-US"/>
        </w:rPr>
        <w:t xml:space="preserve"> </w:t>
      </w:r>
      <w:r>
        <w:rPr>
          <w:rFonts w:eastAsia="Times New Roman Cyr" w:cs="Times New Roman Cyr" w:ascii="Times New Roman Cyr" w:hAnsi="Times New Roman Cyr"/>
          <w:lang w:val="en-US"/>
        </w:rPr>
        <w:t>комбинацию цифр замка. Кайлу были известны все комбинации, но сейф его не интересовал. То, что он искал, - он был уверен в этом, - находилось именно здесь, в бумагах из ящика сто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Кайл увидел, как, дойдя до очередной папки, он вдруг резко замер. Это была папка желтого цвета, а это означало, что материалы в ней касались одного из возможных членов организации. Кого-то, кто был “в списках”, на кого Гормли “положил глаз”. Возможно, что этот кто-то действительно обладал талан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йл шагнул к себе, сидящему за столом. Вдруг резко, как это всегда бывало в подобных ситуациях, его двойник поднял голову, посмотрел ему прямо в глаза, а затем поднял папку так, чтобы Кайл мог прочитать имя на облож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Киф”.</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Именно в этот момент Кайл окончательно проснулся - видение исчезло, и никто не мог объяснить, что оно означало. Сам Кайл давно уже не пытался предугадать значение своих проблесков, он только твердо знал, что в них был заключен конкретный смысл. В любом случае именно сегодняшнее короткое и необъяснимое</w:t>
      </w:r>
      <w:r>
        <w:rPr>
          <w:lang w:val="en-US"/>
        </w:rPr>
        <w:t xml:space="preserve"> </w:t>
      </w:r>
      <w:r>
        <w:rPr>
          <w:rFonts w:eastAsia="Times New Roman Cyr" w:cs="Times New Roman Cyr" w:ascii="Times New Roman Cyr" w:hAnsi="Times New Roman Cyr"/>
          <w:lang w:val="en-US"/>
        </w:rPr>
        <w:t>видение перед пробуждением привело его сю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еще раннее утро, и Кайл довольно быстро, буквально за несколько минут, сумел преодолеть первые пробки на улицах Лондона. Через какой-нибудь час или чуть больше в городе будет царить настоящий хаос, но здесь, внутри здания, было тихо, как в гробнице. Всей команде (она состояла всего из трех человек, включая машинистку) сегодня и завтра были предоставлены выходные по случаю смерти шефа, а потому в помещениях верхнего этажа не будет абсолютно ник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рошечном холле Кайл нажал кнопку вызова лифта - и вот он уже раскрыл перед ним двери. Войдя в лифт и подождав, пока двери закроются, Кайл аккуратно ввел в сенсорное устройство электронную карточку-пропус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фт дернулся, но не двинулся с места. Двери открылись и через какое-то время снова закрылись. Кайл нахмурился, внимательно посмотрел на карточку и выругался про себя. Срок ее действия закончился вчера. Обычно Гормли продлевал срок действия на компьютере, стоявшем в офисе; теперь Кайлу придется сделать это самому. Хорошо еще, что вместе с другими вещами Гормли у Кайла оказалась его карточка. С ее-то помощью ему и удалось наконец “уговорить” лифт подняться на верхний этаж, а затем и проникнуть в главные помещения офис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ишина внутри просто оглушала. Помещения располагались на достаточно большой высоте, звуконепроницаемые полы не позволяли доходить сюда звукам жизни отеля, а благодаря окнам с двойными тонированными стеклами шум улицы не достигал офиса. Казалось, что если еще немного побыть среди этой тишины, почти</w:t>
      </w:r>
      <w:r>
        <w:rPr>
          <w:lang w:val="en-US"/>
        </w:rPr>
        <w:t xml:space="preserve"> </w:t>
      </w:r>
      <w:r>
        <w:rPr>
          <w:rFonts w:eastAsia="Times New Roman Cyr" w:cs="Times New Roman Cyr" w:ascii="Times New Roman Cyr" w:hAnsi="Times New Roman Cyr"/>
          <w:lang w:val="en-US"/>
        </w:rPr>
        <w:t>что в вакууме, станет трудно даже дышать. Особенно острым было это ощущение в кабинете Гормли, где кто-то додумался опустить шторы. Но шторы опустились только наполовину, и сквозь зеленоватые стекла в кабинет проникал свет с улицы, отчего он напоминал почти плоский внутренний отсек подводной лодки. Все это делало так хорошо знакомую комнату до странности чужой, и отсутствие в ней Старика вдруг показалось совершенно непонятным и нереаль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чем войти, Кайл долго стоял на пороге, оглядывая кабинет, затем закрыл за собой дверь и прошел на середину комнаты. Он знал, что несколько сканнеров уже засекли его и идентифицировали его личность - они располагались как во внешних, так и во внутренних помещениях офиса. Однако монитору, находившемуся в стене рядом со столом Гормли, этого было мало. После сигнала на нем появилась надп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р Кинан Гормли в настоящее время отсутствует. Вы находитесь в запретной зоне. Пожалуйста, произнесите ваше имя своим обычным голосом или немедленно покиньте помещение. Если вы не назовете себя и не уйдете, вам будет дано только 10 секунд, после чего двери и окна автоматически закроются... Повторяю: вы находитесь в запретной зо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пытывая необъяснимую ненависть к холодной безмозглой машине, а вовсе не из каприза Кайл продолжал молчать и ждал. Через пару секунд надпись на экране исчезла и появилась друг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сятисекундное предупреждение: десять.., девять.., восемь.., семь.., ш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 Кайл, - нехотя произнес Кайл - ему вовсе не хотелось оказаться запертым в офи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ина узнала его голос, прекратила счет, и на экране появилась следующая надп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рое утро, м-р Кайл... Сэра Кинана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 ответил Кайл, - он ум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ошел к клавиатуре и набрал код отключения охраны. В ответ на это машина изобразила стандартный текст: “Не забудьте снова включить охрану, перед тем как покинете помещение, - и отключ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йл сел за стол. “Забавный мир, - думал он, - смешная чертова аппаратура! Роботы и романтика! Сверхнаука и сверхъестественное! Телеметрия и телепатия! Компьютерные прогнозы и предвидение! Новейшая техника и призраки !"</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лез в карман за сигаретами и зажигалкой и вместе с ними вытащил ключи от сейфа Гормли. Машинально он бросил ключи на край стола и вдруг пристально уставился на них - в его голове вновь возникла картина из утреннего видения. “Ну что ж, с этого и начнем, ” подум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пробовал открыть ящики стола - закрыты. Из внутреннего кармана пальто Кайл достал записную книжку Гормли и нашел код “Сезам, откройся”. Не в силах подавить усмешку Кайл набрал “Сезам, откройся” на клавиатуре и повторил попытку. Верхний правый ящик стола открылся без усилий. Внутри - бумаги, документы, папк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А теперь начинается самое интересное, ” подумал Кайл. Он положил перед собой бумаги. Оставив ящик открытым (опять же, как это было в видении), он принялся просматривать документы, возвращая их один за одним в ящик стола. Казалось бы, ему уже не следовало удивляться сюрпризам, которые ему преподносил его талант, но каждый раз это случалось. Кайл непроизвольно дернулся</w:t>
      </w:r>
      <w:r>
        <w:rPr>
          <w:lang w:val="en-US"/>
        </w:rPr>
        <w:t>,</w:t>
      </w:r>
      <w:r>
        <w:rPr>
          <w:rFonts w:eastAsia="Times New Roman Cyr" w:cs="Times New Roman Cyr" w:ascii="Times New Roman Cyr" w:hAnsi="Times New Roman Cyr"/>
          <w:lang w:val="en-US"/>
        </w:rPr>
        <w:t xml:space="preserve"> когда перед ним возникла желтая папка. Имя на обложке было, конечно же, Гарри Ки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Киф... Если не считать видения, Кайл только однажды встречал это имя, когда они с Кинаном Гормли играли в великую игру под названием “Экстрасенсорика”. Что касается папки, то он никогда в жизни ее не видел (в сознательной жизни во всяком случае), и, однако, вот она - лежит перед ним на столе, точно так же, как в его утреннем видении. От этой мысли его бросило в дрожь.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воем видении он держал папку перед собой - теперь он должен это сделать в действительности. Чувствуя себя полным идиотом и до конца не осознавая, зачем он это делает, но в то же время кожей чувствуя воздействие какой-то посторонней энергии, он поднял папку и как бы продемонстрировал ее пустой комнате, как призраку из недавнего прошлого. И подобно тому как за мыслью последовало действие, за действием последовало кое-что еще - кое-что такое, что абсолютно выходило за пределы опыта и знаний Алека Кай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ликий Бож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Минуту назад в комнате было тепло. Благодаря центральному отоплению в офисе никогда не бывало холодно. Точнее, не должно было быть. Но сейчас, буквально за несколько секунд температура резко понизилась. Кайл знал, чувствовал это и все же остатки здравого смысла заставляли его думать, что,</w:t>
      </w:r>
      <w:r>
        <w:rPr>
          <w:lang w:val="en-US"/>
        </w:rPr>
        <w:t xml:space="preserve"> </w:t>
      </w:r>
      <w:r>
        <w:rPr>
          <w:rFonts w:eastAsia="Times New Roman Cyr" w:cs="Times New Roman Cyr" w:ascii="Times New Roman Cyr" w:hAnsi="Times New Roman Cyr"/>
          <w:lang w:val="en-US"/>
        </w:rPr>
        <w:t>возможно, это ощущение вызвано повышением температуры его собственного тела. Если так, то все легко объяснить: это естественная шоковая реакция и нет ничего удивительного в том, что люди дрожат от страх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Иисусе! - прошептал он, и у него перехватило дыхание от неожиданно ставшего ледяным воздуха. Папка выскользнула из его дрожащих рук и упала обратно на стол. Звук ее падения, а также то, что увидел перед собой Кайл, ввергли его в шоковое состояние. Он сделал судорожное движение и резко отодвинулся назад вместе со стулом, отчего ножки врезались в ворс и потащили ковер за собой, пока складки не уперлись в подоконник, ударившись о который рикошетом распрямились обрат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ечто - что это было - призрак? - неподвижно стояло на полпути между дверью и столом. Поначалу Кайл подумал (и сам устрашился этой мысли), что это сам он, каким-то образом воплотившись из утреннего видения, стоит там. Но теперь он ясно видел, что это кто-то, точнее что-то другое. Ему даже не пришло в голову поставить под сомнение реальность происходящего, он был абсолютно уверен в том, что это нечто принадлежит к разряду сверхъестественного. Ничем иным оно быть не могло. Сканнеры, постоянно контролировавшие все помещения офиса, никак на существо не отреагировали. Помимо сканнеров существовали еще сигнальные сирены, включавшиеся в случае постороннего вторжения и с каждой минутой гудевшие все громче и громче, до тех пор пока кто-нибудь из персонала их не выключит. Но и сирены молчали. Следовательно, им не на что было реагировать, но тем не</w:t>
      </w:r>
      <w:r>
        <w:rPr>
          <w:lang w:val="en-US"/>
        </w:rPr>
        <w:t xml:space="preserve"> </w:t>
      </w:r>
      <w:r>
        <w:rPr>
          <w:rFonts w:eastAsia="Times New Roman Cyr" w:cs="Times New Roman Cyr" w:ascii="Times New Roman Cyr" w:hAnsi="Times New Roman Cyr"/>
          <w:lang w:val="en-US"/>
        </w:rPr>
        <w:t>менее Кайл ясно видел это не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о, или он, было мужчиной, точнее, юношей, абсолютно обнаженным, стоявшим лицом к Кайлу и смотревшим прямо на него. При этом ноги не касались ковра на полу, а зеленоватые лучи света, проникавшие в окна, насквозь проходили через его тело, как если бы оно было полностью лишено плоти. Черт побери! - существо действительно было бесплотным. Но оно стояло и смотрело на Кайла, и он был уверен, что оно его хорошо видит. В глубине сознания возник вопрос: “Настроено ли это существо дружелюбно 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ленно двигаясь вместе со стулом обратно к столу, Кайл заметил кое-что в глубине ящика - 9-миллиметровый автоматический браунинг. Он знал, что у Гормли есть оружие, но о существовании этого пистолета не подозре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олько заряжен ли он и будет ли от него хоть какая-то польза в этой ситуа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произнес обнаженный призрак, медленно, почти что незаметно, покачав головой, - не бу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самое удивительное - его губы при этом даже не шелохну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Иисусе! - на этот раз вслух произнес Кайл. Затем, как бы желая еще раз убедиться в своих предположениях, он снова про себя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вы читаете мои мыс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видение слегка улыбну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каждого из нас свои таланты, Алек. У вас свои, а у меня сво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слегка приоткрытый от удивления рот Кайла открылся окончательно. Он лихорадочно пытался сообразить, следует ему общаться с призраком мысленно или вслу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говорите со мной вслух, - сказало существо, - я думаю, так будет легче для нас обо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йл судорожно сглотнул, попытался что-то сказать, сглотнул снова и наконец выда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то.., кто.., кто вы такой, черт поб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я такой, совершенно неважно. Важно, кем я был и кем буду. Теперь слушайте, мне нужно многое вам рассказать, и все это чрезвычайно важно. Возможно, мне потребуется много времени, может быть, несколько часов. Вам что-нибудь нужно, прежде чем я нач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йл пристально смотрел на.., он так и не понял, что же это такое. Затем отвел глаза, но продолжал следить за ним краешком глаза. Существо оставалось на месте. Кайл отдался во власть инстинкта, основанного по крайней мере на двух чувствах из пяти - на зрении и слухе. Нечто казалось вполне разумным существом - оно было вполне реальным и хотело поговорить с ним. Но почему с ним и почему сейчас? Он, несомненно, скоро об этом узнает. Но, черт возьми, Кайл и сам жаждал с ним пообщаться. Перед ним и в самом деле был настоящий живой призрак, точнее, настоящий мертв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жно ли мне что-нибудь? - дрожащими губами повторил Кай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обирались закурить, - напомнил призрак. - Может быть, вы хотите снять пальто, выпить кофе? - Призрак пожал плечами. - После того как вы закончите все дела, мы можем продолж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нтральное отопление снова заработало на полную мощность, стремясь компенсировать утраченное тепло. Кайл осторожно встал, снял пальто и, аккуратно свернув, повесил его на спинку ст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фе?.. Да, пожалуй... Я быст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ошел стол и прошел мимо посетителя. Существо обернулось, провожая его глазами, когда он выходил из комнаты, - бледная колеблющаяся тень, легкая и бесплотная, как снежинка или колечко табачного дыма. И все же.., была в нем несомненно какая-то сила. Кайл был благодарен ему за то, что оно не последовало за ни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бросил две пятипенсовые монеты в кофеварку, стоявшую в главном офисе. Протолкнув монетки в щель, он почти побежал в туалет, торопясь успеть, пока машина варит кофе. Быстренько завершив все дела, он на ходу подхватил чашку с дымящимся кофе и вернулся в кабинет Гормли. Существо все еще было там и ждало его. Осторожно обойдя призрака, он</w:t>
      </w:r>
      <w:r>
        <w:rPr>
          <w:lang w:val="en-US"/>
        </w:rPr>
        <w:t xml:space="preserve"> </w:t>
      </w:r>
      <w:r>
        <w:rPr>
          <w:rFonts w:eastAsia="Times New Roman Cyr" w:cs="Times New Roman Cyr" w:ascii="Times New Roman Cyr" w:hAnsi="Times New Roman Cyr"/>
          <w:lang w:val="en-US"/>
        </w:rPr>
        <w:t>снова сел за сто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урив, Кайл постарался лучше рассмотреть посетителя, запомнить все черты - ему казалось, что это очень ва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ывая, что ноги гостя не касались пола, его рост приблизительно составлял пять футов десять дюймов. Если бы он обладал плотью, его вес мог составить около девяти стоунов. Он весь как бы мягко светился изнутри, поэтому цвета и оттенки определить было трудно. Неопрятная копна волос, видимо, была песочного цвета. Едва заметные не правильной формы пятнышки на лбу и щеках - вероятно, следы веснушек. Ему было (или могло бы быть) около двадцати пяти лет. Поначалу он показался Кайлу значительно моложе, но теперь это впечатление рассея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обый интерес вызывали его глаза. Они смотрели прямо на Кайла и в то же время как будто сквозь него, как если бы призраком был он, Кайл, а не наоборот. Глаза были голубыми - того прозрачного голубого цвета, который всегда кажется неестественным и создает впечатление, что владелец таких глаз носит контактные линзы. Но самое поразительное в этих глазах было то, что, они, казалось, знают много такого, чего двадцатипятилетнему человеку знать не положено. В них была заключена вековая мудрость, за голубизной внешней оболочки скрывался опыт многих поколе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стальном черты лица его своей тонкостью и хрупкостью напоминали фарфор. Длинные худые руки, слегка опущенные плечи, бледная совершенно чистая, если не считать слабых следов от веснушек, кожа. Если бы не глаза, он никогда не привлек бы к себе внимания в толпе. Это был.., молодой человек. Или молодой призрак. Хотя, возможна, и очень стар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сказал объект изучения, при этом его губы, как и прежде, оставались неподвижными, - я вовсе не призрак, во всяком случае в привычном смысле этого слова. Может быть, теперь, когда вы убедились в том, что я существую, мы можем наконец нач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чать? Да, конечно! - Кайл с трудом справился с неожиданным приступом истерического смех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верены, что гото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а. Начинайте. Но.., э.., могу я все это записать? Как говорится, для потомков, вы понимаете? Здесь есть магнитофон, и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ппарат не сможет услышать меня, - покачал головой гость. - Мне жаль, но я разговариваю только с вами, непосредственно с вами. Я думал, вы это уже поняли. Но.., если хотите, можете делать замет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метки.., да... - Порывшись в ящиках. Кайл достал бумагу и карандаш. - Хорошо, я готов. Собеседник медленно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тория, которую я хочу рассказать вам, довольно.., странная. Но, работая в такой организации, как эта, вы едва ли сочтете ее невероятной. А если все же не поверите, то впоследствии сможете во всем убедиться сами. Многое из того, что я вам сейчас скажу, через какое-то время сбудется. Что касается ваших сомнений относительно будущего вашей организации, то беспокоиться не о чем. Работа будет продолжаться и все с большим и большим успехом. Гормли был вашим шефом, но он мертв. Теперь руководить организацией будете вы - во всяком случае, какое-то время. Вы справитесь, уверяю вас. Как бы то ни было, знания Гормли не утрачены, но многого еще предстоит достичь. Что касается Оппозиции, то они понесут большие потери, от которых уже не сумеют оправиться. Все к этому и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каждым словом призрака глаза Кайла раскрывались все шире и шире, и он все больше и больше выпрямлялся. Оно (или он, черт побери) знало об организации, о Гормли, об Оппозиции - так в организации называли учреждения русских. Что он имел в виду, говоря об их больших потерях? Кайл ничего об этом не знал. Откуда у этого странного существа такая информация? Как много ему вообще извес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больше, чем вы можете себе представить, - слабо улыбнувшись произнес призрак. - А то, чего не знаю, узнаю непременно - почти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 попытался защититься Кайл, - я вовсе не сомневаюсь в ваших словах, я просто пытаюсь осмыслить все это, 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 прервал его призрак. - Но постарайтесь осмысливать все на ходу. В моем рассказе, возможно, будут сдвинуты временные рамки, к этому вам тоже придется приспособиться. Я попробую сохранить хронологическую последовательность как можно точнее. Самое важное здесь - информация и то, что за ней сто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уверен, что вполне по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знаю. Просто сидите и слушайте, и тогда, возможно, вы пойм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Москва, май 1971 года</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едалеко от города - в том месте, где Серпуховское шоссе проходит по седловине между двумя невысокими холмами и с него на миг над верхушками высоких сосен открывается вид на Подольск, кажущийся отсюда лишь туманным пятном на юге горизонта, то тут, то там освещенным яркими красками начинающегося вечера, - в глубине густо заросшего лесом участка зелени стоял дом, точнее даже особняк, являвший собою смешение разных архитектурных стилей, время постройки которого определить было весьма трудно. Одни его флигели были построены из современного кирпича, уложенного на старый каменный фундамент, другие</w:t>
      </w:r>
      <w:r>
        <w:rPr>
          <w:lang w:val="en-US"/>
        </w:rPr>
        <w:t xml:space="preserve"> </w:t>
      </w:r>
      <w:r>
        <w:rPr>
          <w:rFonts w:eastAsia="Times New Roman Cyr" w:cs="Times New Roman Cyr" w:ascii="Times New Roman Cyr" w:hAnsi="Times New Roman Cyr"/>
          <w:lang w:val="en-US"/>
        </w:rPr>
        <w:t>сложены из дешевых легких блоков, грубо раскрашенных серой и зеленой краской - будто в стремлении скрыть их ненадежность. В остроконечные торцевые стены упирались своим основанием две одинаковые башни, похожие на минареты. Они торчали словно гнилые зубы и</w:t>
      </w:r>
      <w:r>
        <w:rPr>
          <w:lang w:val="en-US"/>
        </w:rPr>
        <w:t xml:space="preserve"> </w:t>
      </w:r>
      <w:r>
        <w:rPr>
          <w:rFonts w:eastAsia="Times New Roman Cyr" w:cs="Times New Roman Cyr" w:ascii="Times New Roman Cyr" w:hAnsi="Times New Roman Cyr"/>
          <w:lang w:val="en-US"/>
        </w:rPr>
        <w:t>своей мрачностью напоминали древние сторожевые башни. Их прогнившие контрфорсы и перила, облупившиеся спиралевидные украшения лишь усугубляли впечатление заброшенности, разрушенные луковичной формы купола поднимались высоко над деревьями, а забитые досками окна походили на навсегда закрытые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я по планировке надворных построек, многие из которых были недавно покрыты новой черепицей, можно было бы предположить, что здесь находится ферма или сельскохозяйственная община, однако ни посевов, ни скота, ни сельскохозяйственной техники нигде видно не было. Окружающая участок по всему периметру сплошная стена, которая, судя по ее массивности, укрепленному основанию и толщине, вполне могла сойти за реликт феодальных времен, также носила следы недавнего ремонта - тяжелые серые бетонные блоки заменили крошившийся камень и старинный кирпи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востока и запада среди черных валунов журчала вода небольших речек, крутые берега которых превращали их в естественные рвы. Мосты из старого камня со свинцовым покрытием, позеленевшие от времени и заросшие мхом, вели к проемам в стенах, перекрытым воротами с железными решет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целом картина была зловещей, мрачной и не предвещала ничего хорошего. К тому же - как будто одного только взгляда, брошенного с шоссе было недостаточно, чтобы отбить всякую охоту, - на Т-образном перекрестке, в том месте, где от шоссе вглубь леса отходила вымощенная булыжником дорога, висел знак, извещающий о том, что участок земли является “собственностью государства”, находится под охраной и что нарушители будут преследоваться по закону. Автомобилистам не разрешается останавливаться ни при каких обстоятельствах, прогулки в лесу строго запрещены, равно как охота и рыбная ловля. Наказание будет строгим для всех без исключени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есмотря на то, что место казалось совершенно необитаемым и заброшенным, с наступлением вечера, постепенно перешедшего в темную ночь, когда туман поднялся от воды и окутал землю молочным покрывалом, за зашторенными окнами первого этажа зажегся свет, свидетельствуя об обманчивости</w:t>
      </w:r>
      <w:r>
        <w:rPr>
          <w:lang w:val="en-US"/>
        </w:rPr>
        <w:t xml:space="preserve"> </w:t>
      </w:r>
      <w:r>
        <w:rPr>
          <w:rFonts w:eastAsia="Times New Roman Cyr" w:cs="Times New Roman Cyr" w:ascii="Times New Roman Cyr" w:hAnsi="Times New Roman Cyr"/>
          <w:lang w:val="en-US"/>
        </w:rPr>
        <w:t>первого впечатления. Большие черные лимузины, стоявшие в лесу, на дорожках, ведущих к крытым мостам, тоже могли на первый взгляд показаться оставленными и забытыми, если бы не тускло-оранжевые огоньки сигарет, светящиеся внутри, и не дым, колечками вьющийся из полуоткрытых окон. На внутренней территории приземистые молчаливые фигуры, видимо, принадлежали мужчинам, стоявшим в затемненных местах, одетым, как в униформу, в одинаковые темно-серые пальто; их лица скрывались под, полями фетровых шляп, а плечи были одинаково квадратными, как у робото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о внутреннем дворе главного здания стояла не то “скорая помощь”, не то катафалк с открытыми задними дверцами. За высоким рулем в неудобной позе сидел водитель, рядом томился в ожидании одетый в белое обслуживающий персонал. Один из сопровождающих играл с металлическими носилками, катая их по хорошо смазанным опорным рельсам, расположенным в задней части длинного, производящего весьма мрачное впечатление автомобиля. Рядом, внутри открытого с одного конца строения, больше похожего на сарай с провисшей брезентовой крышей, тускло поблескивали квадратные стекла окрашенного в темный цвет вертолета; на его фюзеляже можно было увидеть символику Верховного Совета. В одной из башен, опершись на низкие перила, стоял человек с</w:t>
      </w:r>
      <w:r>
        <w:rPr>
          <w:lang w:val="en-US"/>
        </w:rPr>
        <w:t xml:space="preserve"> </w:t>
      </w:r>
      <w:r>
        <w:rPr>
          <w:rFonts w:eastAsia="Times New Roman Cyr" w:cs="Times New Roman Cyr" w:ascii="Times New Roman Cyr" w:hAnsi="Times New Roman Cyr"/>
          <w:lang w:val="en-US"/>
        </w:rPr>
        <w:t>прибором ночного видения и внимательно осматривал окрестности, особенно открытое пространство между внешней стеной и центральным комплексом зданий. За его плечом на фоне все больше темневшего горизонта слабо вырисовывалось поблескивающее голубоватым металлическим цветом уродливое рыло автомата Калашникова специальной конструкци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нутри главного здания когда-то огромный центральный зал был теперь разделен звуконепроницаемыми перегородками на достаточно большие комнаты, освещаемые рядом ламп дневного света, тянувшихся под высоким потолком и включавшихся одновременно из коридора. Двери всех комнат были закрыты на замок, и каждая из них была снабжена маленьким зарешеченным окошечком, закрывающимся изнутри, а кроме того красными лампочками, мигание которых означало “Вход воспрещен - не беспокоить” Одна из таких лампочек в центре коридора с левой стороны мигала и сейчас. Высокий оперативник КГБ с жесткими чертами лица, прислонившись к стене возле двери с мигающей лампочкой, сжимал в руках автомат. В эту минуту он</w:t>
      </w:r>
      <w:r>
        <w:rPr>
          <w:lang w:val="en-US"/>
        </w:rPr>
        <w:t>,</w:t>
      </w:r>
      <w:r>
        <w:rPr>
          <w:rFonts w:eastAsia="Times New Roman Cyr" w:cs="Times New Roman Cyr" w:ascii="Times New Roman Cyr" w:hAnsi="Times New Roman Cyr"/>
          <w:lang w:val="en-US"/>
        </w:rPr>
        <w:t xml:space="preserve"> казалось, расслабился, но в любой момент готов был собраться, словно пружина, и перейти к действиям. Чуть только послышится звук открываемой двери или перестанет мигать лампочка - он мгновенно выпрямится и встанет словно фонарный столб. Хотя никто из находившихся в тот момент в комнате не был его непосредственным начальником, один из ее обитателей обладал не меньшей властью, чем кто-либо из высших чинов КГБ, - это был, возможно, один из десяти наиболее могущественных людей в Росс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ме него еще несколько человек находились в комнате за этой дверью. Точнее, там были две смежные комнаты, соединенные внутренней дверью. В меньшей комнате сидели в креслах трое мужчин. Они курили, не отрывая глаз от перегородки, центральная часть которой от пола до потолка представляла собой прозрачный с одной стороны экран для наблюдения. Пол был покрыт ковром; на небольшое столике на колесиках возле кресел стояли пепельница, стаканы и бутылка высокосортного коньяка. Тишину нарушало лишь дыхание этих троих да слабый шум работающего кондиционера. Мягкий свет, льющийся с потолка, успокаивающе действовал на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у, сидевшему в центре, было около шестидесяти пяти лет, двое других, сидевшие слева и справа от него, были лет на пятнадцать моложе. Каждый из этих двоих считал другого своим соперником. Тот, что постарше, об этом знал - больше того, им так и было задумано. Только это, по его мнению, обеспечит выживание наиболее сильного и способного; только один из них уцелеет, чтобы занять его место, когда неизбежно придет этот день. К тому времени другой уже будет устранен - возможно, политическими методами, но, скорее всего, каким-либо иным, более хитрым путем. Так что предстоящие годы станут для них испытательным сроком. Да, выживает сильнейш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старшего волосы были абсолютно седыми на висках, но при этом широкая прядь черных как смоль волос шла посередине головы, зачесанная от покрытого морщинами лба назад. Потягивая маленькими глотками коньяк, он сделал движение сигаретой. Тот, что сидел слева, пододвинул пепельницу, в которую попала лишь половина раскаленного пепла; другая упала на ковер, который почти мгновенно начал тлеть, и едкий дымок пополз вверх. Сидевшие по бокам не двигались, игнорируя загорание. Они знали, что старший ненавидит любую суету и суматоху. Наконец босс потянул носом воздух и глянул вниз из-под густых черных бровей, затем придавил тлеющее место ботинком и тер его, пока не потушил окончате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другую сторону прозрачного экрана шли приготовления иного рода. На Западе это назвали бы “психологической самоподготовкой”. Метод был очень прост., даже чересчур прост, если учитывать то, что должно было вскоре произойти: человек, находившийся там, очищал себя. Он разделся догола и, принял ванну, долго и тщательно намыливая и растирая щеткой каждый сантиметр своего тела. Затем он побрился, сняв абсолютно все волосы с тела, за исключением коротко остриженных волос на голове. Он сходил в туалет до и после принятия ванны, причем во втором случае особенно позаботился о чистоте соответствующих частей тела, вымыв их горячей водой и насухо вытерев полотенцем. После этого, все еще оставаясь обнаженным, он отдохну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Его метод отдыха всякому непосвященному мог показаться в высшей степени жутким, но он был одной из составляющих процесса подготовки. Человек сел рядом с другим обитателем комнаты, лежавшим на наклонном столе или каталке с рифленой алюминиевой поверхностью, положил согнутые руки на его живот и опустил на них голову. Затем он закрыл глаза и, казалось, уснул минут на пятнадцать. Во всем этом не было абсолютно никакой</w:t>
      </w:r>
      <w:r>
        <w:rPr>
          <w:lang w:val="en-US"/>
        </w:rPr>
        <w:t xml:space="preserve"> </w:t>
      </w:r>
      <w:r>
        <w:rPr>
          <w:rFonts w:eastAsia="Times New Roman Cyr" w:cs="Times New Roman Cyr" w:ascii="Times New Roman Cyr" w:hAnsi="Times New Roman Cyr"/>
          <w:lang w:val="en-US"/>
        </w:rPr>
        <w:t>эротики и даже отдаленного намека на гомосексуализм. Человек на каталке также был обнажен; он был гораздо старше первого, с дряблым телом, морщинистый и лысый, если не считать полоски седых волос на висках. К тому же он был мертв; но даже в смерти его мертвенно-бледное отечное лицо, тонкие губы и густые седые, сходящиеся у переносицы брови несли на себе отпечаток жесток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ое по другую сторону экрана внимательно следили за происходящим. При этом “исполнитель” производил все манипуляции, полностью отрешившись от всего и ничем внешне не проявляя своей осведомленности об их присутствии. Он просто совершенно “забыл” об их существовании - его работа была слишком всепоглощающей и важной, не допускающей никакого вмешательства изв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от он пошевелился, поднял голову, пару раз моргнул и медленно встал. Теперь все было в порядке - можно было начинать исследов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ое наблюдателей, непроизвольно сдерживая дыхание, наклонились вперед в своих креслах, сосредоточив все внимание на обнаженном мужчине. Казалось, они боялись что-то нарушить, несмотря на то что их наблюдательный пункт был абсолютно изолирован и непроница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бнаженный человек развернул каталку с трупом таким образом, что ее нижний край, за который слегка выступали холодные, безжизненные ступни, образуя букву “V”, навис над краем ванны. Он подтянул второй, более традиционного вида столик на колесиках и открыл лежавший на нем кожаный чемоданчик, в котором находились хирургические инструменты - острые как бритва скальпели, ножницы, пил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а наблюдательном пункте человек, сидевший в центре, зловеще улыбнулся, однако его мрачную улыбку не заметили сидевшие рядом, поскольку именно в этот момент они с облегчением слегка откинулись в своих креслах, с удовлетворением решив, что им предстоит увидеть всего</w:t>
      </w:r>
      <w:r>
        <w:rPr>
          <w:lang w:val="en-US"/>
        </w:rPr>
        <w:t xml:space="preserve"> </w:t>
      </w:r>
      <w:r>
        <w:rPr>
          <w:rFonts w:eastAsia="Times New Roman Cyr" w:cs="Times New Roman Cyr" w:ascii="Times New Roman Cyr" w:hAnsi="Times New Roman Cyr"/>
          <w:lang w:val="en-US"/>
        </w:rPr>
        <w:t>лишь не совсем обычное вскрытие. Их босс с трудом сдерживал смех, рвавшийся из его груди, омерзительная радость переполняла его, вызывая дрожь в теле, когда он представлял себе, какой шок их ждет. Он все это уже видел раньше, а они еще нет. Предстоящая процедура тоже послужит своего рода испытанием на проч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бнаженный мужчина достал длинный хромированный стержень, один конец которого был острым, как игла, а другой заключен в деревянную рукоятку. Он склонился над трупом, упер острый конец стержня в то место, где на вздутом животе виднелся пупок, и всей своей тяжестью надавил на рукоятку. Стержень воткнулся в мертвое тело, и из раздутого кишечника начал выходить газ, скопившийся там за четыре дня, прошедших с момента смерти, с шипением вырываясь прямо в лицо обнаженному челове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вук! - резко бросил сидевший в центре наблюдатель, заставив тех, кто был рядом, выпрямиться в креслах. Его голос был настолько хриплым, что, скорее, напоминал какое-то гортанное бульканье, а он тем временем продолж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Быстро! Я хочу послушать, - и указал толстым коротким пальцем на динамик, висевший на сте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мко сглотнув, сидевший справа вскочил, бросился к динамику и нажал кнопку с надписью “Прием”. Мгновение слышались какие-то помехи, а затем ясно раздалось шипение, звук которого постепенно - стихал по мере того как живот трупа медленно оседал, скрываясь в складках жира. Несмотря на то, что выход газа прекратился, обнаженный человек, вместо того, чтобы отстраниться, еще ниже склонился лицом к трупу, закрыв глаза, и глубоко вдохнул полной груд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отрывая глаз от экрана, служащий неуклюже, ощупью вернулся к креслу и тяжело опустился в него. Его рот, так же, как и рот второго, был раскрыт, и оба они сидели теперь совершенно прямо на самых краешках кресел, крепко вцепившись в деревянные подлокотники. Забытая сигарета тлела в пепельнице, и в воздух поднимался ароматный дымок. Только главный наблюдатель сидел неподвижно, и, казалось, выражение лиц подчиненных его интересует ничуть не меньше, чем то, что происходит по ту сторону экр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наженный человек поднялся и выпрямился возле трупа, из которого теперь вышел весь газ. Одна его рука лежала ладонью вниз на бедре трупа, другая точно так же на грудной клетке. Большие и круглые как плошки глаза были снова широко открыты, но цвет его кожи заметно изменился. Нормальный здоровый розовый цвет только что тщательно вымытого молодого тела куда-то исчез; вместо этого оно стало таким же серым, как тело трупа, к которому человек прикасался. Он был серым, как сама смерть. Он задержал дыхание и, казалось, смаковал вкус смерти, слегка втягивая щеки. Зат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дернул руки от трупа, с шумом выдохнул зловонный газ и откинулся назад, встав на пятки. На мгновение показалось, что он сейчас рухнет навзничь, но он снова наклонился вперед и снова с величайшей осторожностью положил руки на труп. Мрачный, суровый и серый, как камень, он касался тела, и его пальцы дрожали, легко, словно бабочки, передвигаясь от головы к кончикам ступней и обратно. По-прежнему в этом не было никакой эротики, однако тот, что сидел слева, прошеп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что, некрофил? Что все это значит, товарищ генер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ди спокойно и учись, - прорычал тот, что сидел в центре. - Ты же знаешь, где находишься. Ничто здесь не должно тебя удивлять. А что касается того, что все это значит и кто это такой, - скоро ты все узнаешь. Я могу сказать только одно: насколько мне известно, таких, как он, только трое в СССР. Один - монгол откуда-то с Алтая, шаман из местного племени. Он уже практически умирает от сифилиса и потому бесполезен для нас. Другой - безнадежный сумасшедший, которому должны сделать корректирующую лоботомию, после чего он тоже окажется.., скажем, вне пределов нашей досягаемости. Поэтому остается только этот. Его дар - врожденный, научить этому практически невозможно, что делает его sui generis. Это по-латински, латынь - мертвый язык. Наиболее подходящий. А потому заткнись! Ты видишь перед собой уникальный тала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 время по ту сторону экрана “уникальный талант” обнаженного человека начал наконец проявляться. Его резкие, неожиданные движения были странными и беспорядочными, почти что судорожными, как если бы его дергал за ниточки какой-то сумасшедший невидимый кукольник. Правая рука метнулась к чемоданчику, едва не сбросив его со столика. Кисть, судорожно согнутая, больше похожая на лапу, рванулась вверх, как будто дирижируя исполнением какого-то неведомого произведения, однако вместо дирижерской палочки в ней был зажат блестящий серповидный скальп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трое наблюдателей наклонились вперед, широко раскрыв глаза и разинув рты. Однако в то время как на лицах двоих, сидевших по краям, непроизвольно застыло выражение отрицания и они готовы были содрогнуться или даже вскрикнуть при виде того, что, по их мнению, должно было сейчас произойти, на лице старшего отражалось лишь знание и мрачное ожид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очностью, не допускающей никаких случайных, непроизвольных движений остальных конечностей, - которые" застыли и вытянулись, как у мертвой лягушки, как бы принужденные жить сами по себе, - рука обнаженного человека скользнула вниз и вскрыла труп от грудной клетки, через пупок, до жестких лобковых волос. Еще два на первый взгляд произвольных, но абсолютно точных разреза, слились с первым движением, - и на животе трупа четко обозначилась буква “I” с длинными верхней и нижней перекладин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же действующий до отвращения автоматически исполнитель этой ужасной хирургической операции не глядя отбросил скальпель, по запястья погрузил руки в центральный разрез и раздвинул его края, словно дверцы буфета. От холодных открытых на обозрение кишок пар не шел, не было также и крови, но когда обнаженный человек вытащил руки, они блеснули тускло-красным цветом, будто их только что покрас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полнение такого вскрытия требовало поистине геркулесовой силы, - об этом свидетельствовали резко напрягшиеся мускулы на спине и плечах обнаженного человека, - поскольку следовало одновременно рассечь все ткани и мышцы, с внешней стороны защищавшие желудок. Действие сопровождалось также яростным рычанием, хорошо слышным наблюдателям по радиосвязи, благодаря которому губы обнаженного человека образовали оскал и вздувшиеся от напряжения жилы на шее проступили еще более явств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еперь, когда перед ним обнажились внутренности объекта его манипуляций, странное спокойствие овладело обнаженным человеком. Посерев еще больше, если это вообще было возможно, он снова выпрямился, откинулся назад, встав на пятки, красные руки безвольно повисли вдоль тела. Затем он опять наклонился вперед, и его ничего не выражающие голубые глаза принялись неторопливо изучать внутреннее содержимое труп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 время в другой комнате человек, сидевший слева, вцепившись в подлокотники кресла непрерывно делал глотательные движения, его лицо блестело от пота. Тот, что сидел справа, был синевато-серого цвета, дрожал с головы до ног, тяжело дышал и ловил ртом воздух, пытаясь успокоить рвущееся из груди сердце. Однако сидевший между ними бывший генерал армии Григорий Боровиц, ныне глава секретного Агентства развития паранормального шпионажа, был совершенно поглощен происходящим. Его львиная голова склонилась вперед, лицо с тяжелой нижней челюстью выражало благоговение, в то время как он впитывал в себя каждую деталь, каждый нюанс разворачивающегося действа, стараясь по возможности не обращать внимания на мучения сидевших рядом с ним подчиненных. Где-то в глубине сознания он гадал, станет ли кому-то из них плохо и кто первым выйдет из игры. И в какой именно момент он откажется от дальнейшего участия в де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столиком стояло металлическое мусорное ведро, в котором валялось несколько смятых бумажек и окурков. Не отрывая взгляда от экрана, Боровиц наклонился, поднял ведро и поставил его на середину столика, подумав при этом: “Пусть как хотят, так и делят его между собой”. В любом случае, кого бы из них ни начало тошнить первым, другой непременно последует примеру товарищ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будто читая его мысли, тот, что сидел справа, задыхаясь, выда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варищ генерал, не думаю, что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ди спокойно! - Боровиц топнул ногой и схватил его за колено. - Смотри, если можешь, а если не можешь, сиди тихо и не мешай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наженный человек в это время склонился над трупом, и его лицо оказалось в нескольких дюймах от открытых внутренностей. Его глаза двигались влево и вправо, вверх и вниз, как будто пытались отыскать что-то спрятанное там, внутри. Ноздри широко раздулись, и он подозрительно принюхивался. Гладкие брови приняли какую-то фантастическую форму. Больше всего он в эту минуту напоминал пса, увлеченно преследующего жерт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хитрая усмешка скривила его серые губы, блеск откровения - раскрытой тайны появился в глазах. Всем своим видом он как бы говорил: “Да, здесь что-то есть, здесь что-то скрыв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инув назад голову, он громко рассмеялся, но смех быстро оборвался, и он с еще большим вниманием стал изучать содержимое трупа. Нет, этого было недостаточно, тайное не становилось явным. Оно ускользало, и ликование немедленно сменилось гнев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ростно шепча что-то, обнаженный человек, весь дрожа от переполнявших его эмоций, схватил какой-то тонкий инструмент, острие которого сверкнуло зеркальным блеском. Следуя как будто изначально заведенному порядку, он начал вырезать какие-то органы, трубки и пузыри, постепенно его действия становились все более жестокими и беспорядочными - и вот уже внутренности, частично или почти полностью выдранные из тела, свисали за край металлического стола причудливыми лоскутами и клочьями. Однако этого все еще было недостаточно, он по-прежнему искал и не находил чего-то ускользающего от его взгля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издал пронзительный крик, и звук, донесшийся из динамика в другой комнате, скорее напоминал скрип мела по школьной доске или скрежет лопаты по льду. С ужасной гримасой на лице он начал отрезать висящие куски плоти и расшвыривать их вокруг себя. Он размазывал их по своему телу, подносил к уху и “слушал” их. Он растягивал их, перебрасывал через сгорбленные плечи, швырял в ванну, в раковину. Пятна крови были везде, и снова из динамика донесся крик, полный разочарования и невероятной м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десь! Не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ругой комнате тот, кто сидел справа, уже не просто сглатывал, а отвратительно давился. Неожиданно он схватил со стола мусорное ведро, вскочил и бросился в угол комнаты. Боровиц в душе неохотно похвалил его за то, что при этом он был довольно споко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 Боже мой! - с каждым разом все громче повторял тот, что сидел слева. - Ужасно! Ужасно! Он развратник, безумен, извер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еликолепен! - прорычал Боровиц. - Видишь? Видишь! Теперь он подходит к самой сути дел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 ту сторону экрана обнаженный человек взял в руки хирургическую пилу. Он пилил снизу вверх через центр грудины, его руки по локоть и инструмент отблескивали смесью серого, красного и серебряного цветов. Пот струился по запятнанной кровью коже, стекая горячим дождем, в то время как он резал грудную клетку. Однако он не сдался - сломалось серебристое лезвие пилы, и он отбросил ее в сторону. Рыча, как зверь, совершая какие-то неистовые беспорядочные движения, он поднял голову и осмотрел комнату в поисках чего-нибудь подходящего. Наткнувшись на металлический стул, его глаза широко открылись от воодушевления</w:t>
      </w:r>
      <w:r>
        <w:rPr>
          <w:lang w:val="en-US"/>
        </w:rPr>
        <w:t>.</w:t>
      </w:r>
      <w:r>
        <w:rPr>
          <w:rFonts w:eastAsia="Times New Roman Cyr" w:cs="Times New Roman Cyr" w:ascii="Times New Roman Cyr" w:hAnsi="Times New Roman Cyr"/>
          <w:lang w:val="en-US"/>
        </w:rPr>
        <w:t xml:space="preserve"> Мгновенно схватив стул, он стал действовать двумя его ножками, как рычагами, внутри только что сделанного разре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звук ломающихся костей и рвущейся плоти левая часть грудной клетки поднялась и откинулась - словно люк в верхней части туловища. Руки обнаженного человека погрузились внутрь.., раздался страшный звук разрываемой плоти.., и вот они показались снова и высоко вверх подняли долгожданную награду.., но только на мгновение. Зат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ржа в руках сердце, человек начал танцевать, снова и снова кружась с ним по комнате. Он прижимал его к себе, подносил к глазам, к ушам. Он подносил его к своей груди, нежно баюкая и сам плача при этом как ребенок. Он рыдал от облегчения, и горячие слезы текли по его серым щекам. А в следующий момент все силы, казалось, покинули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ги задрожали и стали мягкими, как желе. По-прежнему крепко сжимая сердце, он согнулся и рухнул на пол, свернувшись подобно ребенку в животе у матери и спрятав сердце в изгибе своего тела. Он лежал совершенно неподви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сделано, - произнес Боровиц. - Может быть! Он поднялся, подошел к динамику и нажал кнопку с надписью “Селекторная связь”. Однако, прежде чем заговорить, он прищурившись посмотрел на своих подчиненных. Один по-прежнему оставался в углу, сидел с безвольно опущенной головой, ведро стояло у него между ногами. В другом углу второй, держа руки на боках, делал наклоны вперед - вверх и вниз, вверх и вниз, выдыхая при каждом наклоне и вдыхая, когда выпрямлялся. Лица у обоих блестели от по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м... - пробормотал Боровиц и повернулся к динамику. - Борис! Борис Драгошани? Вы меня слышите? Все в поряд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в другой комнате дернулся, вытянулся, поднял голову и огляделся. Он содрогнулся и быстро встал на ноги. Теперь он был больше похож на человека и уже не напоминал взбесившегося робота, хотя по-прежнему цвет его кожи оставался свинцово-серым. Голые ступни поскользнулись на скользком полу - он слегка пошатнулся, но быстро вновь обрел равновесие. Увидев, что в руках все еще зажато сердце, он отшвырнул его в сторону и вытер руки о бед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овиц подумал, что сейчас он похож на человека, только что очнувшегося от ночного кошмара.., но ему нельзя позволить проснуться слишком быстро. Есть одна вещь, которую Боровиц должен узнать непременно, и узнать именно сейчас, пока все еще свежо в памяти этого челове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агошани, - снова произнес Боровиц, стараясь, чтобы его голос звучал как можно мягче, - вы слышите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тому моменту как коллеги Боровица пришли в себя и тоже подошли к экрану, обнаженный человек уже смотрел в их сторону. Борис Драгошани словно впервые осознал, что стоит перед экраном - с его стороны это было просто матовое окно, состоящее из множества освинцованных стеклышек. Он смотрел прямо на них, и могло показаться, что он их видит, но взгляд его при этом напоминал взгляд слеп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слышу вас, товарищ генерал. Вы были правы - он намеревался уничтожить в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Хорошо! - Боровиц загнул толстый палец на левой руке. - Сколько еще сообщников у него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выглядел изможденным. Серый цвет его кожи постепенно исчезал - руки, ноги и нижняя часть туловища уже приобрели естественную телесную окраску. В конце концов он был обыкновенным человеком и сейчас находился на грани обморока. Небольшое на первый взгляд усилие, когда он поднял металлический стул, чтобы сесть, лишило его остатков сил. Положив голову на руки и уперев локти в колени, он сидел, уставившись себе под но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 произнес Борови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один, - не поднимая головы откликнулся наконец Драгошани. - Кто-то очень близкий к вам. Его имени я не смог узн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овиц был разочаров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оварищ генер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поднял голову и снова посмотрел на экран - в его прозрачно-голубых глазах появилось почти умоляющее выражение. С фамильярностью, в возможность которой подчиненные Боровица едва ли могли поверить, Драгошани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Григорий, не спрашивай меня об этом. Боровиц мол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игорий, - снова заговорил Драгошани, - ты мне обещ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огое, - торопливо оборвал его Боровиц. - Да, ты получишь обещанное. Многое! Как бы мало ты ни дал, я возмещу тебе многократно. Сколь бы малы ни были твои услуги, СССР будет в высшей степени признателен и благодарен тебе, как бы долго ни пришлось ждать этого призн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проник в поистине космические глубины, Борис Драгошани, и я знаю, что ты более храбр, чем любой космонавт. Что бы там ни писали в научно-фантастических романах, там, где они летают, нет никаких чудовищ. Но за теми границами, которые пересекаешь ты, обитает ужас! Я знаю об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в другой комнате выпрямился, по телу его пробежала сильная и продолжительная судорога, кожа вновь приняла серый оттен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так, Григорий, - сказал он. Хотя Драгошани и не мог этого видеть, Боровиц кивнул головой и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ты понимаешь?</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Обнаженный человек вздохнул и опустил голо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хочешь узн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овиц облизнул губы, еще ближе придвинулся, склонившись к экра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я человека, состоявшего в заговоре вместе с этой выпотрошенной свиньей, и доказательства, которые я могу представить Президиуму. Без этого опасности подвергаюсь не только я, но и ты тоже. Да, и весь отдел в целом. Запомни, Борис Драгошани, в КГБ есть люди, которые с удовольствием выпотрошат нас, если только им предоставится такая возможнос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ичего не ответив, человек вернулся к тележке, на которой лежали останки. Он остановился возле истерзанной плоти, и на лице его ясно читалось намерение продолжить надругательство. Он глубоко вдохнул, расправляя легкие, медленно выдохнул, снова несколько раз вдохнул и выдохнул. С каждым разом его грудь расширялась все больше</w:t>
      </w:r>
      <w:r>
        <w:rPr>
          <w:lang w:val="en-US"/>
        </w:rPr>
        <w:t xml:space="preserve"> </w:t>
      </w:r>
      <w:r>
        <w:rPr>
          <w:rFonts w:eastAsia="Times New Roman Cyr" w:cs="Times New Roman Cyr" w:ascii="Times New Roman Cyr" w:hAnsi="Times New Roman Cyr"/>
          <w:lang w:val="en-US"/>
        </w:rPr>
        <w:t>и больше, а кожа приобретала все более глубокий синевато-серый цвет. Так прошло несколько минут. Наконец взгляд его остановился на хирургических инструментах, лежавших в чемоданчи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уже даже Боровиц был выбит из равновесия, взволнован и нервозен. Он сел в стоявшее в центре кресло и, казалось, ушел в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вое, - рявкнул он на подчиненных. - С вами все в порядке? Михаил, если тебя все еще тошнит, держись от меня подальше, - обратился он к тому, что сидел раньше слева, - его ноздри были все еще влажными и выглядели, как две глубокие черные дыры на белом, как мел, лице. - А ты, Андрей, уже закончил свои гимнастические упражн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ый открыл рот, но ничего не ответил. Он неотрывно смотрел на экран, а кадык у него непрерывно подрагивал. Второй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решите мне посмотреть хотя бы начало, я постараюсь, чтобы меня не затошнило. Кроме того, мне бы хотелось получить некоторые объяснения, после того как все закончится. Может быть, вы растолкуете, товарищ генерал, за что вы так цените этого человека, поскольку я считаю, что лучше всего его уничтож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овиц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лучишь все необходимые объяснения, когда придет время, - прорычал он громко. - Но в одном я согласен с тобой: я бы тоже предпочел, чтобы тебя не тошнил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рагошани достал какой-то инструмент, похожий на полое внутри серебряное зубило; в другую руку он взял маленький медный молоток. Он установил зубило точно посередине лба трупа и ударом молотка вогнал его вовнутрь. Едва молоток отскочил после удара, из отверстия полого зубила</w:t>
      </w:r>
      <w:r>
        <w:rPr>
          <w:lang w:val="en-US"/>
        </w:rPr>
        <w:t xml:space="preserve"> </w:t>
      </w:r>
      <w:r>
        <w:rPr>
          <w:rFonts w:eastAsia="Times New Roman Cyr" w:cs="Times New Roman Cyr" w:ascii="Times New Roman Cyr" w:hAnsi="Times New Roman Cyr"/>
          <w:lang w:val="en-US"/>
        </w:rPr>
        <w:t>брызнула мозговая жидкость. Для Михаила этого оказалось достаточно, чтобы он, судорожно глотнув, бросился в свой угол комнаты, - его била дрожь, он отвернулся. Тот, кого назвали Андреем, словно замороженный стоял на месте, но Боровиц заметил, что он нервно сжимает и разжимает пальцы висящих по бокам, словно плети, ру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Драгошани отступил от трупа и низко склонился, неотрывно глядя на зубило, торчавшее из расколотого черепа. Медленно кивнув головой, он выпрямился и шагнул к столику, на котором лежал чемоданчик с инструментами. Бросив молоток на твердые плитки пола, он схватил тонкую стальную спицу и точным движением, почти не глядя, опустил ее в отверстие зубила. Блестящая стальная трубочка медленно скрывалась внутри зубила, пока на поверхности не остался только ее кончик, похожий на рупор или даже на р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от! - Андрей внезапно издал какой-то каркающий звук, повернулся и, спотыкаясь бросился в другой конец комнаты. - Боже мой! Боже мой! Р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овиц закрыл глаза. Даже он, такой стойкий и выносливый, не мог больше смотреть. Он все это уже видел раньше и слишком хорошо помн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уты шли. Михаил дрожа стоял в углу, Андрей - в другом конце комнаты спиной к экрану, а их шеф с плотно закрытыми глазами сгорбился в кресле. Зат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ик, раздавшийся из динамика, способен был подействовать даже на самые крепкие нервы, он поистине мог поднять даже мертвого. Он был полон ужаса, какого-то чудовищного знания, полон.., жестокой ярости? Да, ярости - это был крик раненого хищника, мстительного зверя. И тут возник ха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затих крик, Боровиц резко открыл глаза, брови его при этом сошлись домиком. Какое-то мгновение он сидел, смотря перед собой, словно филин, его всего трясло от возбуждения, а пальцами он крепко вцепился в подлокотники кресла. Затем, издав хриплый крик, он откинулся всем своим массивным телом назад, подняв руку к лицу. В тот момент, когда экран разлетелся вдребезги и в комнату дождем полетели осколки стекла и мелкие блестящие кусочки свинца, кресло под ним сломалось, тем самым защитив его и позволив упасть невредимым. Из образовавшейся в экране огромной дыры торчали ножки металлического стула. Затем стул исчез и снова ударил по экрану, разбивая то, что от него осталось, - осколки стекла разлетались повсю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инья! - крик Драгошани одновременно донесся из динамика и из-за разбитого экрана. - Ну ты и свинья, Григорий Боровиц! Ты отравил его ядом, разрушающим мозг, а теперь, слышишь ты, чудовище, теперь я выпил тот же яд!</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Вслед за полным ярости и ненависти голосом показался сам Драгошани. Он на минуту застыл в обрамлении торчавших, словно зубы, острых осколков стекла по краям экрана, а затем бросился вперед, мимо столика и опрокинутых кресел, к тому месту, где лежал распластавшись на полу Боровиц. В его руке на фоне серого тела что-то блеснуло сереб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 каким-то лягушачьим голосом прокричал Боровиц, его полный ужаса вопль показался особенно громким в небольшом, ограниченном пространстве комнаты. - Нет, Борис, ты ошибаешься. Ты вовсе не отравл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жец! Я прочитал это в его мозгу. Я чувствовал боль, которую он испытывал, когда умирал. А теперь эта отрава внутри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рванулся к Боровицу, безуспешно пытавшемуся встать на ноги, повалил его и высоко над головой поднял руку с зажатым в ней серповидным предме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кого звали Михаилом, до этого момента стоял в глубине комнаты, словно растерзанное ветром огородное пугало, но теперь он выступил вперед, и рука его потянулась под пальто. Он настиг руку Драгошани, как раз когда она рванулась вниз. Прекрасно владея дубинкой, он сильно ударил ею точно в нужное место. Блестящая сталь выпала из безжизненных пальцев Драгошани, и, оглушенный, он упал вниз лицом на Боровица, успевшего несколько откатиться в сторону. Михаил помог старшему подняться на ноги. Боровиц в неистовстве выкрикивал проклятия и пару раз лягнул ногой обнаженного человека, стонавшего на полу. Встав на ноги, Боровиц оттолкнул подчиненного и принялся стряхивать с себя пыль. Но тут он увидел в руках у Михаила дубинку и понял, что произошло. Глаза его широко распахнулись, выражая беспокойство и потряс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кое? - Его рот широко раскрылся. - Ты ударил его? Ты использовал против него дубинку? Иди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оварищ Боровиц, генерал, он... Боровиц оборвал его рычанием и обеими руками толкнул в грудь так, что тот пошат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ван! Идиот! Моли Бога, чтобы он остался невредимым. Если ты веришь хоть в какого-нибудь бога, молись, чтобы ты не причинил серьезного вреда этому человеку. Я же говорил тебе, что он уникал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пустился на колени и, ворча что-то себе под нос, перевернул на спину оглушенного человека. Лицо Драгошани постепенно приобретало нормальный человеческий цвет, но на затылке у него вырастала огромная опухоль. Веки его задрожали. Боровиц продолжал с беспокойством вглядываться в его лиц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 - резко бросил генерал, - включите все лампы! Андрей, что ты стоишь там, к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 время Михаил включил свет, и генерал замолчал, оглядывая комнату. Дверь в комнату была нараспашку, Андрея нигде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усливый пес! - прорычал генер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он пошел за помощью, - выдавил из себя Михаил. - Товарищ генерал, если бы я не ударил Драгошани, он мог 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знаю, - нетерпеливо рявкнул Боровиц. - Не об этом сейчас речь. Помоги мне посадить его в крес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только они подняли Драгошани и усадили в кресло, он тряхнул головой, громко застонал и открыл глаза, которые при виде Боровица сузились, и в них ясно читалось обвин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 прошептал он, безуспешно стараясь выпрям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броси это из головы, - сказал Боровиц. - Не будь дураком. Ты не отравлен. Неужели ты думаешь, что я так легко расстанусь со своим самым ценным кад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то был отравлен! - резко бросил Драгошани. - Всего лишь четыре дня назад. Яд сжег его мозг, и он умер в страшных мучениях, ощущая, как мозг его плавится. А теперь тот же яд во мне! Мне срочно необходимо очистить желудок! Мне нужно, чтобы меня вырв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лагал неимоверные усилия, пытаясь подняться на но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овиц кивнул и тяжелой рукой прижал его к креслу. На лице его появилась волчья ухмылка. Он откинул назад центральную прядь черных волос и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 и в самом деле умер именно так, но к тебе это не относится, Борис, тебя это не касается. Это был особый яд, болгарский препарат. Он действует быстро и так же быстро исчезает из организма. Он нейтрализуется через несколько часов, не оставляя следов, его невозможно обнаружить. Он как град - ударит и тут же т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хаил изумленно смотрел, отказываясь верить тому, что слыш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он говорит? - спросил он. - Откуда ему может быть известно, что мы отравили второго человека в руководст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покойся, - снова оборвал его Боровиц. - Твой длинный язык когда-нибудь сыграет с тобой плохую шутку, Михаил Герх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то, слепой? Ты ничего не понял? Михаил пожал плечами и замолчал. Это было выше его понимания. С тех пор как три года назад его перевели в этот отдел, он успел увидеть множество непонятных вещей - видел и слышал много такого, во что ни в жизнь не поверил бы, возможность существования чего никогда не допустил бы. Но это настолько отличалось от всего остального, виденного им раньше, что не поддавалось никакому разумному объяснен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овиц снова повернулся к Драгошани и схватил его за плечо у самой шеи. Обнаженный человек теперь был просто бледным - не свинцово-серым и не розовато-телесным, а именно бледным. Он вздрогнул, когда Боровиц обратился к н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рис, ты узнал его имя? Соберись с мыслями, это очень ва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имя? - Борис поднял глаза, и было видно, что ему очень плох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казал, что человек, который вместе с этим выпотрошенным, псом собирался уничтожить меня, находится очень близко. Кто он, Борис, к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кивнул, прикрыл глаза и подтверд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чень близко, да. Его фамилия... Усти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Боровиц выпрямился - до него наконец дош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тинов? - сдавленно прошептал Герхов. - Андрей Устинов? Разве это возм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даже возможно, - произнес знакомый голос от двери. С искаженным лицом, сжимая в руках автомат, в комнату вошел Устинов. Направив дуло автомата вперед, он держал под прицелом всех троих. - Вполне возм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 спросил Борови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разве не ясно, “товарищ генерал”? Да разве любой, кто проработал рядом с вами столько, сколько я, не мечтал бы увидеть вас мертвым? Слишком долго, Григорий, я терпел ваши вспышки раздражения и бешенства, ваши мелкие интриги и идиотское запугивание. Да, до сих пор я верно служил вам. Но вы никогда не любили меня и ни к чему не допускали. Кем я был? Даже сейчас я всего лишь ничего не значащий довесок при вас, нуль. Вам, вероятно, все же приятно будет узнать, что я в конце концов оказался очень способным учеником. Но вашим помощником? Нет, я им никогда не был. И что, по-вашему, я должен был уступить этому? - он с усмешкой кивнул в сторону Герх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ице Боровица ясно читалось разочаров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же, именно на тебе я должен был остановить свой выбор! - негодующе фыркнул он. - Да... Седина в бороду - бес в реб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застонал и поднес руку к голове. Он попытался встать и рухнул на колени рядом с креслом, уткнувшись лицом в усеянный осколками стекла пол. Боровиц опустился на колени рядом с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вигаться! - рявкнул Устинов. - Теперь вы ему ничем не поможете. Он покойник. Вы все покойни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икогда не сделаешь этого, - сказал Боровиц, но при этом кровь отлила от его лица, а голос напоминал, скорее, шорох сухих листье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онечно, сделаю, - усмехнулся Устинов. - Среди всего этого бардака и сумасшествия? О, будьте уверены, я сочиню прекрасную сказочку - и о том, что вы сошли с ума и бредили, как душевнобольной, и о том, что вы нанимали на работу, мягко говоря, ненормальных людей. И</w:t>
      </w:r>
      <w:r>
        <w:rPr>
          <w:lang w:val="en-US"/>
        </w:rPr>
        <w:t xml:space="preserve"> </w:t>
      </w:r>
      <w:r>
        <w:rPr>
          <w:rFonts w:eastAsia="Times New Roman Cyr" w:cs="Times New Roman Cyr" w:ascii="Times New Roman Cyr" w:hAnsi="Times New Roman Cyr"/>
          <w:lang w:val="en-US"/>
        </w:rPr>
        <w:t>кто сможет опровергнуть мои сл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шагнул вперед, и страшное оружие в его руках резко лязгну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ис Драгошани, лежавший у его ног, вовсе не был без сознания. Его обморок был лишь трюком - ему необходимо было оказаться вне досягаемости огня автомата. Его пальцы сомкнулись вокруг костяной рукоятки серповидного хирургического ножа, лежавшего на полу, там, куда он упал. Устинов, ухмыляясь, подошел ближе и неожиданно, развернув автомат, ударил Боровица прикладом в лицо. Руководитель отдела экстрасенсорики откинулся назад, из его разбитого рта потекла кровь. И в этот момент Устинов нажал на спус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ая очередь ударила в правое плечо Боровица, закрутила его волчком и швырнула вниз. Она также сбила с ног Герхова и отбросила его в другой конец комнаты, распластав о стену. На какую-то секунду он застыл там, как распятый, затем сделал шаг вперед, выплюнул целый водопад крови и упал лицом вниз. В том месте, где он прижимался спиной, на стене осталось алое пя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овиц пополз назад, волоча за собой по полу правую руку, пока не уперся плечом в стену. Дальше ползти было некуда. Он подтянулся, сел и в таком положении застыл в ожидании того, что неизбежно должно было сейчас произойти. Устинов оскалился и стал похож на акулу, в тот момент когда она готова напасть. Положив палец на спуск, он целился Боровицу в живот. В этот момент Драгошани рванулся вверх и едва не перерезал ножом подколенное сухожилие на левой ноге Устинова. Устинов закричал. Заорал и Боровиц, когда пули прошили стену над самой его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цепившись за пальто Устинова, Драгошани встал на колени и вслепую еще раз полоснул серповидным ножом, разрезавшим пальто, пиджак и рубашку и вонзившимся в плоть. Он рассек до кости правое предплечье Устинова, и автомат выпал из безжизненных пальцев. В ответ тот инстинктивно ударил Драгошани коленом в лиц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я от боли и ужаса, сознавая, что ранен очень серьезно, предатель Устинов рванулся за дверь и с грохотом захлопнул ее за собой. В следующее мгновение он пролетел через крошечную прихожую и выскочил в коридор. Уже более спокойно он плотно закрыл звуконепроницаемую дверь и перешагнул через безжизненное тело кегебешника с проломленным черепом и вывалившимся языком. Его убийство, к сожалению, было печальной необходимос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линая все на свете и задыхаясь от боли, Устинов, спотыкаясь, ковылял по коридору, оставляя за собой кровавый след. Он был уже почти у выхода во двор, когда звук за спиной заставил его остановиться. Он повернулся, вынул из внутреннего кармана небольшую осколочную гранату и вытащил кольцо. В этот момент Драгошани вышел в коридор и, споткнувшись о распростертое тело, упал на колени. Глаза их встретились, и Устинов бросил гранату вдоль пола, после чего ему ничего не оставалось делать, кроме как быстро выскочить за дверь. Под резко звучавший звон катившейся и подпрыгивающей по полу гранаты он шагнул во двор и плотно прикрыл за собой дверь, успев услышать, как Драгошани с шумом, напоминавшим шипение, втянул в себя воздух и задержал дых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считывая про себя секунды, Устинов бежал прихрамывая в темноте к двоим в белых халатах, сидевшим в машине “скорой помощ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гите! - прохрипел он. - Я ранен.., тяжело! Это Драгошани, один из наших специальных агентов. Он сошел с ума, убил Боровица, Герхова и служащего КГ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бы в подтверждение его слов позади раздался страшный взрыв. Металлическая дверь загремела, как будто по ней ударили кувалдой, затем выгнулась наружу, слетев с петель, после чего ее будто кто-то втянул обратно внутрь, и она распахнулась, ударившись о стену коридора. Дым, жар и язык красного пламени вырвались наружу, повсюду распространился запах взрывчат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о! - заорал Устинов, стараясь перекричать персонал “скорой помощи”, в испуге задававший бессвязные вопросы, и вопли охранников, с топотом бежавших по булыжнику. - Ты, водила, давай вывози нас отсюда скорее, пока все вокруг не взлетело на возду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сем этом был определенный риск, но нужно было что-то делать. В любом случае на какое-то время Устинов обеспечивал себе безопасность. Главная трудность состояла в том, что он не был уверен, что все оставшиеся там были мертвы. Если это так, то у него будет масса времени, для того чтобы придумать правдоподобную версию случившегося. Если нет - то ему конец. Время покаж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кочил в “скорую помощь” как раз в тот момент, когда завелся мотор, и санитары сразу же принялись снимать с него одежду. Хлопая дверями, машина рванулась через двор, проскочила под каменной аркой и оказалась на дороге, ведущей к внешней сте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ехали! - заорал Устинов. - Быстро увози нас отсю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итель прижался грудью к рулю и надавил на газ. Во дворе охранники и пилот вертолета беспорядочно носились по булыжникам, кашляя от густого едкого дыма, вырывавшегося из дверей. Огонь, которого и так было немного, совершенно исчез, поглощенный дымом. И тут из-за стены густого вонючего дыма показалась неясная жуткая фигура: Драгошани, все еще обнаженный, с покрытым черными полосами и кровавыми пятнами серым телом, тащил, перебросив через плечи, ревущего от ярости Боров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десь происходит? - кашляя и брызгая слюной заорал генерал. - Что? Где эта вероломная собака Устинов? Вы что, дали ему уйти? Где “скорая помощь" - ? Чем вы здесь занимаетесь, дураки черто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охранники снимали Боровица со спины Драгошани, один из них, задыхаясь, прогово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варищ Устинов ранен. Его увезла “скорая помощ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варищ? Товарищ?!!! - прорычал Боровиц. - Никакой он не товарищ. Ты сказал “ранен”? Ранен, ты, задница?! Я хочу, чтобы он сдо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искаженным от злости лицом он обернулся к баш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вы, там, вы видите “скорую помощ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оварищ генерал, она приближается к наружной сте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новите ее! - генерал вскрикнул, схватившись за раненое плеч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зорвите ее к чертовой матери! - в ярости заорал генер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найпер на башне укрепил прибор ночного видения на стволе “Калашникова”, вставил на место магазин с трассирующими и разрывными пулями. Встав на колено, он поймал в прицеле прибора ночного видения “скорую помощь”, целясь в кабину и капот. Машина замедлила ход, приближаясь к одной из арок в наружной стене, но человек знал, что</w:t>
      </w:r>
      <w:r>
        <w:rPr>
          <w:lang w:val="en-US"/>
        </w:rPr>
        <w:t xml:space="preserve"> </w:t>
      </w:r>
      <w:r>
        <w:rPr>
          <w:rFonts w:eastAsia="Times New Roman Cyr" w:cs="Times New Roman Cyr" w:ascii="Times New Roman Cyr" w:hAnsi="Times New Roman Cyr"/>
          <w:lang w:val="en-US"/>
        </w:rPr>
        <w:t>ей не суждено до нее добраться. Зажав оружие между плечом и парапетом, он нажал на спуск и долго не отпускал. Огненная стрела вырвалась из башни, ударила сначала в нескольких метрах от “скорой помощи”, затем подпрыгнула и достигла ц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няя часть “скорой помощи” взорвалась белым огнем, горячий бензин полетел во все стороны. Слетев с дороги и перевернувшись на бок, машина пропахала в земле глубокую борозду и остановилась. Кто-то в белом отползал на четвереньках от горящей машины, другой в расстегнутой рубашке с развевающимися полами, прикрывшись от огня темным пальто, прихрамывая бежал по направлению к выезду с территор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имея возможности видеть, что происходит за пределами внутреннего двора, поддерживаемый охранниками Боровиц нетерпеливо прокричал, обращаясь к людям на баш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становили 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по крайней мере двое живы. Один из персонала “скорой помощи”, а другой, мне каж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кто другой, - крикнул Боровиц. - Это предатель. Он предал меня, отдел, Россию! Пристрелите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йпер громко сглотнул, прицелился и открыл огонь. Пули взрыли землю у ног Устинова, а затем настигли его и буквально разорвали на ча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на башне впервые в своей жизни совершил убийство. Опустив оружие, он дрожа перегнулся через перила и крикнул слабым голос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 - ответил Боровиц. - А теперь стой там и внимательно наблюд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застонал и схватился за плечо, а том месте, где сквозь ткань пальто выступила кров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ранены, товарищ генерал, - произнес один из охранн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я ранен, идиот! Но это подождет. Сейчас я хочу, чтобы все собрались. Мне нужно кое-что им сказать. Информация о том, что случилось, не должна выйти за пределы этих стен. Сколько здесь у нас этих чертовых сотрудников КГ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ое, - ответил охранник. - Один там, внут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мертв, - равнодушно сказал Борови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только один. Снаружи, в лесу. Все остальные - служащие отд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А у этого, там, в лесу, рация 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оварищ генер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лучше. Хорошо, приведите его и пока закройте где-нибудь. Ответственность я беру на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товарищ генер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усть никто ни о чем не беспокоится, - продолжал Боровиц. - Все это ляжет на мои плечи, а они, как вы знаете, у меня очень широкие. Я ничего не собираюсь скрывать, но расскажу об этом, когда придет время. Возможно, случившееся позволит нам раз и навсегда избавиться от опеки КГБ. Так, давайте действовать. Ты, - он повернулся к пилоту вертолета, - поднимайся в воздух. Мне нужен врач, врач из нашего отдела. Быстро привези его сю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товарищ генерал. Будет исполнено! Пилот бросился к вертолету, охранники - к машине, стоявшей за пределами двора. Убедившись, что они ушли, Боровиц, опершись на руку Драгошани, обратился к н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рис, ты еще на что-то годиш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ка цел, если вы это имеете в виду, - ответил тот. - Прежде чем разорвалась граната, я успел спрятаться в прихож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овиц по-волчьи ухмыльнулся, несмотря на ужасное жжение в плеч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сказал он. - Тогда пойди туда и постарайся найти огнетушитель. Если где-то еще горит, погаси пламя. После этого можешь присоединиться ко мне в лекционном за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пустил руку обнаженного человека, на какой-то момент покачнулся, затем встал прямо и тверд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его ты жд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ковыляя, вернулся в коридор, где уже почти не было ды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надень что-нибудь, на худой конец найди одеяло. На сегодня твоя работа окончена. Не дело, чтобы Борис Драгошани, возможно, будущий некромант Кремля, разгуливал в чем мать родила, - крикнул ему вслед Борови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делю спустя на закрытом заседании суда Григорий Боровиц давал показания по поводу событий, произошедших той ночью в специально оборудованной резиденции в Бронницах. Слушания имели двойную цель. Во-первых, установить, следует ли привлекать к ответственности Боровица за “серьезные нарушения в работе” возглавляемого им “экспериментального отдела”. И во-вторых, выслушать его аргументы в пользу полной независимости работы отдела от других секретных служб СССР, в особенности от КГБ. Короче говоря, генерал собирался использовать эти слушания в качестве отправной точки в своем стремлении к полной самостоятель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ятерка строгих судей, точнее сказать, ведущих допрос следователей, состояла из Георгия Крисича, члена Центрального комитета партии, Оливера Беллекхойзы и Карла Дианова из Совета министров, Юрия Андропова, руководителя Комитета государственной безопасности, и еще одного человека, который на самом деле был не просто “независимым наблюдателем”, но фактически личным представителем Леонида Брежнева. Поскольку за Генеральным секретарем КПСС в любом случае оставалось последнее, решающее, слово, именно на этого “безымянного”, но фактически самого главного члена суда Боровиц должен был произвести наибольшее впечатление. К тому же именно благодаря своей “анонимности” говорил этот человек меньше все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шания проходили в большом зале на втором этаже здания на Кутузовском проспекте, что позволило людям Андропова и Брежнева легко попасть туда, поскольку здесь же, в этом здании, находились их кабинеты. Никто особенно не придирался. В любом деле, особенно экспериментальном, присутствует элемент допустимого риска, хотя, как спокойно заметил Андропов, если риск и “допустим”, его следует по возможности “исключать”. В ответ на это Боровиц улыбнулся и почтительно наклонил голову, говоря в то же время себе, что в один прекрасный день этот ублюдок сполна заплатит за свое холодное и насмешливое обвинение в некомпетентности, не говоря уже о самодовольстве, коварстве и ничем не оправданном выражении превосход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ходе слушаний выяснилось (именно так об этом рассказал Боровиц), что один из младших оперативников, Андрей Устинов, не выдержал напряжения и тяжелой нагрузки на работе, сломался и сошел с ума. Он убил сотрудника КГБ Ходжу Гаржезкова, пытался разрушить резиденцию, устроив там взрыв, и успел даже ранить самого Боровица, прежде чем его удалось остановить. К сожалению, в процессе его “нейтрализации” погибли еще двое и один был ранен, правда легко. Никто из них не представлял особого интереса. Государство позаботится об их семья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сле происшедшего “срыва в работе” до выяснения всех обстоятельств дела пришлось, к сожалению, арестовать второго сотрудника КГБ, находившегося в резиденции. Это было неизбежной необходимостью - за исключением пилота вертолета, полетевшего за помощью, Боровиц</w:t>
      </w:r>
      <w:r>
        <w:rPr>
          <w:lang w:val="en-US"/>
        </w:rPr>
        <w:t xml:space="preserve"> </w:t>
      </w:r>
      <w:r>
        <w:rPr>
          <w:rFonts w:eastAsia="Times New Roman Cyr" w:cs="Times New Roman Cyr" w:ascii="Times New Roman Cyr" w:hAnsi="Times New Roman Cyr"/>
          <w:lang w:val="en-US"/>
        </w:rPr>
        <w:t>никому не позволил покидать резиденцию до окончания расследования. Если бы не срочная нужда в медицинской помощи, пилот тоже остался бы на месте. Что касается заключения оперативника КГБ в камеру, то это было сделано в целях обеспечения его безопасности. До тех пор пока он не был уверен в том, что действия Устинова не направлены именно против КГБ, Боровиц счел своим долгом обеспечить безопасность сотрудника комитета. Фактически же выяснилось, что никакой определенной цели у Устинова не было, - человек просто сошел с ума и устроил всю эту кутерьму. Смерть одного сотрудника КГБ уже и так была слишком большой потерей; Андропов был вынужден подтвердить эту точку зр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оче говоря, слушания фактически были сведены к рассмотрению доклада и представленных объяснений самого Боровица. Об эксгумации, вскрытии и последующем некромантическом исследовании тела некоего высшего чина МВД не было сказано ни слова. Узнай об этом Андропов, могли возникнуть серьезные проблемы, но, к счастью, ему ничего не было известно. Не помогло бы и то, что всего восемь дней тому назад Боровиц самолично возложил венок на свежую могилу несчастного, как и то, что ныне тело покоилось в другой, безымянной, могиле где-то на территории резиденции в Бронниц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 остальном.., министр Дианов задал несколько неуместных вопросов относительно характера работы и предназначения отдела, возглавляемого Боровицем; Боровиц был настолько удивлен, что пришел просто в ярость. Представитель Брежнева кашлянул и вмешался, снимая эти вопросы. В конце концов, если секретный отдел будет вынужден раскрывать свои тайны, какая в нем польза. Леонид Брежнев давно уже запретил кому бы то ни было проявлять любопытство относительно отдела экстрасенсорики и его деятельности. Боровиц всю жизнь был членом партии, сильным, ярким, опытным работником, не говоря уже о том, что являлся преданным, стойким и могущественным приверженцем лидера парт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очевидно, что Андропов недоволен и раздражен. Он предпочел бы предъявить целый ряд обвинений или в крайнем случае потребовать тщательного расследования со стороны КГБ, но ему запретили это делать, точнее, его “убедили” в том, что этим путем идти не следует. Однако, когда по окончании слушаний все покинули зал, шеф КГБ попросил Боровица задержаться для разгов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игорий, - обратился он к Боровицу, когда они остались одни, - ты прекрасно знаешь, что ничто действительно важное, повторяю - ничто, от меня не скроется. “Неизвестно” или “еще не раскрыто” - отнюдь не означает того, что это так и останется для меня тайной. Рано или поздно я все узнаю. Ты понял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ты всеведущ! - на лице Боровица вновь появилась волчья усмешка. - Для любого другого человека это было бы слишком тяжелым бременем, дружище. Я к тебе действительно отношусь с большой симпати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рий Андропов слабо улыбнулся, но глаза его за линзами очков были при этом пусты и ничего не выражали. Обращаясь к Боровицу, он даже не пытался скрыть угрозу в своем голо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игорий, все мы должны думать о своем будущем. Тебе более, чем кому-либо другому, следует помнить об этом. Ты уже не мальчик. Если твой отдел развалится, что тебя ждет? Готов ли ты к столь раннему отстранению от дел и потере своих привилег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это ни странно, - ответил Боровиц, - именно характер моей работы дает мне гарантию на будущее, во всяком случае на обозримое будущее. Между прочим, это касается и твоего будущего то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ви Андропова взлетели ввер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н снова слабо улыбнулся. - Что же твои астрологи вычитали в расположении моих звезд, Григор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крайней мере это ему известно! - подумал Боровиц. В этом не было ничего удивительного. Любой шеф тайной полиции, который не зря ест свой хлеб, способен получить такого уровня информацию. Отрицать не было никакого смыс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хождение в Политбюро через два года, - произнес он не меняя выражения лица. - И, вероятно, через восемь-девять лет - пост Генерального секретаря КПС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как? - улыбка Андропова была полунасмешливой, полусардоничес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ак, - выражение липа Боровица по-прежнему не изменилось. - И я говорю это тебе, не опасаясь, что ты доложишь Леони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 в самом деле в этом уверен? - произнес самый опасный в стране человек. - А что, у меня имеются весомые причины, чтобы не заложить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Это можно назвать поступком Ирода. Конечно, как настоящие члены, партии мы не читаем так называемое Священное писание, но, поскольку я знаю, что ты человек образованный, интеллигентный, я уверен, что ты понимаешь, о чем я говорю. Ирод, как ты знаешь, боясь, что у него отнимут трон, уничтожил множество людей, в том числе и невинных младенцев. Ты, Юрий, безусловно, не невинный младенец. А Леонид, конечно, далеко не Ирод. И все же я не верю, что ты передашь ему мое предсказание относительно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инуту задумавшись, Андропов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я этого не сделаю, - произнес он уже без улыб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другой стороны, - сказал Боровиц через плечо, уже повернувшись, чтобы уйти, - возможно я сам рассказал бы ему об этом, если бы не одно обстоятель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стоятельство.? Какое 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онечно, то, что все мы должны думать о своем будущем! А еще потому, что я считаю себя намного умнее тех троих идиотов-“ мудрец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Боровиц шел по коридору к лестнице, на лице его вновь появилась жестокая волчья ухмылка: он вспомнил, что его пророки предсказали еще одно обстоятельство, связанное с Юрием Андроповым: вскоре после прихода к власти он заболеет и умрет. Да, не более чем через два-три года. Боровицу оставалось только надеяться, что так и будет.., но, возможно, ему не стоит полагаться на надежду, а лучше помочь ей осуществ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ое, ему уже сейчас следует принять меры. Возможно, имеет смысл поговорить со знакомым химиком в Болгарии. Медленно действующий яд.., неопределяемый.., безболезненный.., но при этом быстро разрушающий жизненно важные орга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 этом, безусловно, следовало подум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ом в следующую среду Борис Драгошани ехал на своем газике в Жуковку, за тридцать с лишним километров от Москвы, где находилась просторная, построенная в деревенском стиле дача Григория Боровица. Расположенная в прекрасном месте - на заросшем соснами холме, с видом на спокойно протекающую внизу Москву-реку, - дача была недосягаема для нескромных глаз и ушей, особенно электронных. Там не было ничего, сделанного из металла, за исключением металлоискателя. Боровиц якобы использовал его для поиска старинных монет вдоль берега Москвы-реки, особенно в местах древних переправ, но в действительности прибор был предназначен для обеспечения безопасности и спокойствия. Он знал каждый гвоздь на своей даче, поэтому единственным местом, где могли быть установлены “жучки”, была земля возле поместья, в разросшемся вокруг са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поэтому старый генерал предложил Драгошани прогуляться, предпочитая поговорить на воздухе, а не в четырех стенах, все же представляющих опасность, несмотря на все принятые меры предосторожности. Даже, здесь, в Жуковке, ощущалось присутствие могущественного КГБ. Многие высшие члены КГБ - среди них несколько генералов - имели здесь дачи, не говоря уже о многих заслуженных и награжденных правительственными наградами бывших агентах. Ни с кем из них Боровиц не дружил, и они, конечно, не упустили бы случая настучать на него Юрию Андропо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 крайней мере, отдел наконец избавился от них, - уверенно произнес Боровиц, идя по тропинке вдоль берега. Он привел Драгошани в то место, где они могли спокойно посидеть на огромных плоских валунах, наблюдая, как заходит солнце и в свете наступающего вечера река превращается в огромное зеленое зерк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оставляли странную пару: коренастый старый солдат с кожей цвета слоновой кости, отмеченной следами времени, с грубой внешностью, типично русский человек, и симпатичный юноша, можно сказать, изнеженный в, сравнении с первым, с тонкими чертами лица (если не считать тех моментов, когда он работал), с длинными, тонкими, как у пианиста, пальцами, стройный, но, несомненно, сильный, с широкими плечами и тонкой улыбкой. Не считая взаимного расположения и симпатии, между ними было очень мало обще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Боровиц уважал и ценил Драгошани за его талант, ибо не сомневался, что именно этот человек поможет России снова достичь могущества. Россия должна стать не просто “суперсильной” державой, но неуязвимой для любого возможного вторжения, недосягаемой для каких бы то ни было новейших систем вооружений, должна стать непреодолимым препятствием для постепенно охватывающего весь мир скрытого экспансионизма. Что касается последнего, что в действительности это уже было так, но Драгошани мог значительно ускорить процесс. Если только надежды Боровица в отношении работы отдела оправдаются. Да, это тоже шпионаж, но совершенно иного рода в сравнении с секретной службой Андропова - как бы другая сторона медали, точнее даже ее ребро. Шпионаж совершенно особого качества. Вот почему Боровиц “любил” Драгошани, хотя “любить” этого человека едва ли было возможно. Он никогда не будет хорошо смотреться в темно-синем пальто и мягкой шляпе, но в то же время ни один агент КГБ не сможет проникнуть в те тайные глубины, которые доступны Драгошани. Именно Боровиц нашел этого некроманта и привлек его к работе. Он был самым ценным открытием Боровица</w:t>
      </w:r>
      <w:r>
        <w:rPr>
          <w:lang w:val="en-US"/>
        </w:rPr>
        <w:t>,</w:t>
      </w:r>
      <w:r>
        <w:rPr>
          <w:rFonts w:eastAsia="Times New Roman Cyr" w:cs="Times New Roman Cyr" w:ascii="Times New Roman Cyr" w:hAnsi="Times New Roman Cyr"/>
          <w:lang w:val="en-US"/>
        </w:rPr>
        <w:t xml:space="preserve"> что явилось еще одной причиной его “любви” к Бори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касается молодого человека, то у него были собственные цели и амбиции. Он, однако, держал их при себе, но можно с уверенностью сказать, что идеи, заключенные в его голове, в корне отличались от мечты Боровица о великой России, ее главенстве в мире и во Вселенной, о матушке России, чьим сыновьям никто и никогда не посмеет угрож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ервых, Драгошани никогда не считал себя русским. По происхождению он был очень далек от эпохи коммунистического гнета и тех тупоголовых народов, которые использовали серп и молот не как орудия труда, а как знамя и символ угрозы. Возможно, это явилось одной из причин его “любви” к Боровицу, которого тоже, надо сказать, любить было едва ли возможно, но действия и все поведение которого были абсолютно аполитичн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е касается уважения, то Драгошани испытывал его лишь до определенной степени - он видел в Боровице старого солдата, но отнюдь не античного героя, бьющегося на поле брани; его не восхищала также способность Боровица в борьбе с противниками бить точно в цель. Скорее можно сказать, что он относился к шефу с тем же уважением, с каким верхолаз относится к верхним ступеням лестницы. И так же, как и верхолаз, он знал, что не может позволить себе отступить назад, чтобы полюбоваться своей работой. Зачем это нужно, если в один прекрасный день труба будет построена и он сможет, стоя на ее вершине, насладиться своей победой с ни для кого, кроме него, недосягаемой высоты? Между тем Боровиц может руководить Драгошани, указывать ему путь вверх по лестнице, а Драгошани тем временем будет подниматься по ней так быстро и высоко, как только сможет. А может быть, он относился к шефу так, как канатоходец к канату, по которому идет, не имея возможности смотреть себе под но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чиной возникавших между ними трений обычно служило различие в происхождении, воспитании, привязанностях и образе жизни. Боровиц родился и вырос в Москве, в четыре года остался сиротой, в семь - рубил дрова, чтобы выжить, а в шестнадцать лет стал солдатом. Драгошани получил фамилию по месту своего рождения в Южных Карпатах на реке Олт, текущей с гор и впадающей в Дунай на границе с Болгарией. В древности эта территория носила название Валахии, к северу от нее располагалась Венгрия, к западу - Сербия и Босни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от почему он считал себя валахом, в крайнем случае румыном. Как историк и патриот (хотя его патриотизм относился к стране, имя которой сохранилось лишь на старинных картах), он знал, что история его родины была долгой и кровавой. Если заглянуть в историю Валахии, можно узнать, что ее обменивали, захватывали, разворовывали и возвращали обратно, снова разворовывали, грабили, уничтожали, сравнивали с землей, но она всегда возрождалась и вновь обретала самостоятельность подобно птице Феникс. Земля ее была живой</w:t>
      </w:r>
      <w:r>
        <w:rPr>
          <w:lang w:val="en-US"/>
        </w:rPr>
        <w:t>,</w:t>
      </w:r>
      <w:r>
        <w:rPr>
          <w:rFonts w:eastAsia="Times New Roman Cyr" w:cs="Times New Roman Cyr" w:ascii="Times New Roman Cyr" w:hAnsi="Times New Roman Cyr"/>
          <w:lang w:val="en-US"/>
        </w:rPr>
        <w:t xml:space="preserve"> она до черноты пропиталась кровью, и кровь давала ей силу. Земля была сильна людьми, а люди получали силу от земли. Они боролись за эту землю, но земля могла и сама постоять за себя. Если посмотреть на старинную карту, станет понятно, почему это было именно так: в те далекие времена, когда не было еще самолетов и танков, окруженная горами и болотами, защищенная с востока Черным морем, с запада - непроходимыми трясинами, а с юга - Дунаем, страна представляла собой естественную крепость, была практически изолирована от окружающего мир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аким образом, гордясь своим происхождением, Драгошани считал себя в первую очередь валахом (может быть, единственным в мире оставшимся в живых валахом), потом уже румыном, но никак не русским. Кто они такие на самом деле, и Григорий Боровиц в том числе, как не осевшая пена, оставшаяся после волн наступавших завоевателей, - сыновья гуннов и готов, славян и франков, монголов и турков? Конечно, и в жилах Драгошани текла, вероятно, их кровь, но в первую очередь он был валахом! Единственное, что могло связывать его со стариком, это то, что оба они были своего рода сиротами, но причины и обстоятельства их сиротства были совершенно различными. У Боровица по крайней мере когда-то были родители, он видел и знал их в далеком детстве, хотя теперь о них давно уже забыл. А Драгошани.., он был найденышем. Его нашли на ступеньках дома в одной из румынских деревень, когда ему исполнился всего лишь один день от роду. Его вырастил и дал ему образование богатый фермер и землевладелец. Такова была</w:t>
      </w:r>
      <w:r>
        <w:rPr>
          <w:lang w:val="en-US"/>
        </w:rPr>
        <w:t xml:space="preserve"> </w:t>
      </w:r>
      <w:r>
        <w:rPr>
          <w:rFonts w:eastAsia="Times New Roman Cyr" w:cs="Times New Roman Cyr" w:ascii="Times New Roman Cyr" w:hAnsi="Times New Roman Cyr"/>
          <w:lang w:val="en-US"/>
        </w:rPr>
        <w:t>его судьба, в конце концов не такая уж плох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Борис, - сказал Боровиц, отрывая своего протеже от воспоминаний. - Что ты обо всем этом думаешь, 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 проворчал старик. - Слушай, я знаю, что это место очень располагает к отдыху, а я не более чем надоедливый старый осел, но ради Бога не спи! Что ты думаешь по поводу полной независимости отдела от КГ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это действительно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так, - Боровиц удовлетворенно потер руки. - Можно сказать, что мы начисто от них освободились. Нам, конечно, придется терпеть их присутствие рядом, в первую очередь потому, что Андропов любит лезть во все дырки. Но этот пирог ему больше не по зубам. Все вышло очень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ебе это удалось? - Драгошани понимал, что тому не терпится все расска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овиц пожал плечами, как бы пытаясь показать, что его роль весьма незначительна, хотя Драгошани понимал, что он хотел сказать прямо противополож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емного того, немного другого. Должен сказать, что я поставил на карту свою работу. Я поставил на карту судьбу отдела. Я рисковал, если хочешь, но знал, что не могу проигр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 этом не было никакого риска, - сказал Драгошани. - Что именно ты сделал? Боровиц усмех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рис, ты же знаешь, что я не люблю подробностей. Но тебе я скажу. До начала слушаний я был на приеме у Брежнева и рассказал ему, как обстоят д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 - теперь была очередь Драгошани фыркнуть. - Ты ему сказал? Ты рассказал Леониду Брежневу, Генеральному секретарю КПСС, что должно произойти? Что им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ице Боровица появилась знакомая волчья усмешк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о, что должно случиться, - ответил он. - То, что еще не произошло. Его нежное воркование с Никсоном усилит его позиции, но он должен быть готов к тому, что через три года Никсон будет отстранен от власти, поскольку его коррумпированность станет достоянием гласности. Я сказал ему, что к тому моменту, когда это случится, он окажется в выгодной позиции и будет иметь дело с преемником и обвинителем президента в Белом доме. Я сказал, что, прежде чем к власти придут сторонники “жесткой” политики, он в будущем году подпишет соглашение, разрешающее фотографировать американским спутникам наши ракетные объекты и, наоборот, нашим спутникам - их, и что это будет сделано тогда, когда американцы будут опережать нас в космических исследованиях, но у него еще останется шанс. Понимаешь, речь идет об ослаблении напряженности. Он помешан на этом. Его также очень беспокоит, как бы американцы не ушли слишком далеко вперед в космической гонке, поэтому я пообещал ему стыковку в космосе в 1975</w:t>
      </w:r>
      <w:r>
        <w:rPr>
          <w:lang w:val="en-US"/>
        </w:rPr>
        <w:t xml:space="preserve"> </w:t>
      </w:r>
      <w:r>
        <w:rPr>
          <w:rFonts w:eastAsia="Times New Roman Cyr" w:cs="Times New Roman Cyr" w:ascii="Times New Roman Cyr" w:hAnsi="Times New Roman Cyr"/>
          <w:lang w:val="en-US"/>
        </w:rPr>
        <w:t>году. Что касается евреев и диссидентов, доставляющих ему столько неприятностей, то я гарантировал, что мы избавимся от большинства из них - примерно от ста двадцати пяти тысяч - в ближайшие три-четыре г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Борис, не впадай в шок или разочарование - я не пойму никак, что за выражение появилось на твоем лице. Мы не варвары, и я вовсе не имею в виду высылку в Сибирь или лоботомию, но лишь выдворение из страны, эмиграцию - мы позволим им всем убраться отсюда. Да, так и бу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казал ему все это и еще очень многое. И дал гарантии - понимаешь, это был разговор только между Леонидом и мной - при условии, что он позволит мне делать свое дело и избавит от опеки КГБ. В конце концов все эти чопорные агенты только и делают, что шпионят и докладывают обо всем шефу. Так почему они должны шпионить за мной, человеком надежным, быть может, в гораздо большей степени, чем большинство остальных? А самое главное, как я могу рассчитывать на какую бы то ни было секретность, а она чрезвычайно важна в работе такой организации, как наша, если за моей спиной стоят сотрудники другого отдела и докладывают шефу о каждом моем шаге, при этом абсолютно ничего не понимая в том, чем я занимаюсь и что я делаю? Они способны только смеяться и издеваться над тем, что им не дано постичь, начисто уничтожая при этом всю секретность. А тем временем наши враги за рубежом уйдут далеко вперед, потому что я не ошибусь, если скажу тебе, Борис, что у американцев и англичан, да и у французов и японцев, есть свои интеллектуальные шпио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казал Леониду: “Дай мне четыре года - четыре года независимости от андроповских макак, и я создам широкую, разветвленную шпионскую сеть с такими возможностями, о которых ты даже не можешь мечт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льный ход, - Драгошани был заметно под впечатлением, - и что он отв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казал: “Григорий, старый друг, старый солдат, старый товарищ.., хорошо, у тебя будут эти четыре года. Я подожду и прослежу, чтобы у вас было достаточно денег, для того чтобы вы могли ездить на своих "Волгах" и пить водку. Если я увижу, что твои обещания выполнены и все предсказания сбылись, ты получишь от меня благодарность. А если за четыре года ты ничего не добьешься, спрошу с тебя стр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ты поставил на предсказания Влади, - кивнул Драгошани. - А ты уверен, что наш провидец абсолютно надеж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 ответил Боровиц. - Он предсказывает будущее ничуть не хуже, чем ты вынюхиваешь секреты покойн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 эти слова не произвели на Драгошани впечатления, - почему же тогда он не предсказал тебе неприятности в резиденции? Он ведь должен был предвидеть катастрофу такого масшта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предсказывал ее, - сказал Боровиц, - правда, не впрямую. Две недели назад он сказал мне, что я потеряю обоих своих ближайших помощников. Так и случилось. Он также сказал, что я найду на их место других - на этот раз, так сказать, из рядовых членов организа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не мог скрыть интере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кто-то есть на прим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 кивнул Боровиц, - и, возможно, Игорь Вла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 нужны конкуренты, - быстро сказал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удет никакой конкуренции. Ваши таланты совершенно разного рода. Он не может быть некромантом, а ты не умеешь видеть будущее. Вас должно быть двое просто потому, что, если с кем-нибудь из вас что-либо случится, другой сможет продолжить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у нас было два предшественника, - проворчал Драгошани. - А какими талантами обладали они? Они тоже поначалу не были конкурент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овиц вздо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ачалу, - начал терпеливо объяснять он, - когда я только создавал отдел, у меня было слишком мало действительно талантливых сотрудников, в первоначальный штат агентов и экстрасенсов входили люди, не прошедшие испытания. Те же, кто был по-настоящему талантлив и с самого начала работал рядом со мной, такие как Влади, который с каждым днем работает все лучше и лучше, а позднее и ты, Борис, представляли собой слишком большую ценность, чтобы я мог позволить себе связывать их обыденной административной рутиной. Устинов, который работал со мной с самого начала, но только в качестве администратора, он и Герхов были на своем месте и подходили для этого как нельзя лучше. Они не обладали талантами экстрасенсов, но, казалось, были лишены предубеждений - качество, которое не так просто найти в современной России, да еще если учесть, что человек при этом должен быть правильно политически ориентированным. Я надеялся, что хотя бы один из них сможет так же, как и я, глубоко вникнуть, заинтересоваться и посвятить себя нашей работе. Когда возникла зависть и они превратились в соперников, я решил не вмешиваться и позволить им самим выяснить отношения. Так сказать, естественный отбор. Но ты и Влади совсем иного поля ягоды. Я не допущу никакого соперничества между вами. Выброси это из голо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ем не менее, - настаивал Драгошани, - когда ты уйдешь, кому-то из нас придется взять на себя руковод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обираюсь никуда уходить, - сказал Боровиц. - По крайней мере еще очень долго. А к тому времени.., там видно бу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молчал и задумался, подперев рукой подбородок и глядя на спокойно текущую перед ним ре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Устинов пошел против тебя? Почему он просто не избавился от Герхова? Это же менее рискова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были две причины, по которым он не мог избавиться от конкурента. Во-первых, его подстрекал мой давний враг, - сказал Боровиц, - тот человек, которого ты “исследовал” и которого я давно подозревал в том, что он хочет меня убрать. Мы просто ненавидели друг друга - я и этот старый палач из МВД. Это было неизбежно: либо он убил бы меня, либо я его. Именно поэтому я попросил Влади обратить на него внимание, проследить за ним и узнать его замыслы. Он предсказал предательство и смерть в ближайшем будущем. Предательство по отношению ко мне, а смерть - либо его, либо моя. К сожалению, большего Игорь сказать не мог. Так или иначе, я организовал его смер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вторых, убийство Герхова, даже если он сумел бы его организовать вполне профессионально и аккуратно, оставаясь в стороне от самого факта “случайной смерти”, не решило бы проблемы в корне. Это было бы все равно что сорвать сорное растение - пройдет время и оно снова вырастет. Он не сомневался в том, что я найду на это место кого-то другого, возможно экстрасенса, и что тогда станет с бедным Устиновым? Его самая большая проблема заключалась в непомерных амбици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или иначе, я выжил, как видишь. Я использовал Влади, чтобы выяснить, что приготовила мне эта старая большевистская свинья, и расправился с врагом, прежде чем он расправился со мной. А потом я использовал тебя, чтобы вытянуть из его дохлых кишок информацию о сообщнике. Как ни жаль, им оказался Андрей Устинов. Я думал, что здесь замешан Андропов или кто-то из его КГБ. Они любят меня так же, как и я их. Но они в этом не участвовали. Я этому рад, потому что они так легко не сдаются. В каком же мире вражды и мести мы живем, а, Борис? Всего лишь два года назад у ворот Кремля стреляли в самого Леонида Брежне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выглядел задумчив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мне одну вещь, - наконец попросил он. - Когда все закончилось - я имею в виду инцидент в особняке, - почему ты спросил меня, могу ли я получить информацию из трупа Устинова, точнее, из того, что от него осталось? Ты допускал, что он мог быть завербован кем-то из КГБ, так же как и твоим старым приятелем из МВ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в этом роде, - Боровиц пожал плечами. - Но сейчас это уже не имеет значения. Нет, если бы они хоть как-то были в этом замешаны, это проявилось бы во время слушаний; наш друг Юрий Андропов не упустил бы такой шанс. Я мог бы сразу по нему определить. Он, судя по всему, чуть не описался от злости из-за того, что Леонид счел возможным вмешаться в его д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начит, что теперь он жаждет твоей кров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 Во всяком случае в течение ближайших четырех лет. А когда станет ясно, что я прав, то есть когда Брежнев убедится в истинности предсказаний Влади, а следовательно получит доказательства эффективности работы отдела, - тогда у него тоже ничего не получится. Так что.., если нам немного повезет, мы навсегда освободимся от этой сво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Ну, будем надеяться. Ты, вроде бы, умный мужик, генерал. Хотя я это и так знал. А теперь скажи, зачем еще ты пригласил меня сю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мне нужно сказать тебе кое-что еще, есть еще кое-какие моменты, понимаешь? Но мы можем поговорить за ужином. Наташа готовит свежую речную рыбу, форель. Ловить строго запрещено. От этого она кажется еще вкус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нялся и двинулся по берегу в обратную сторон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И еще, - бросил он через плечо, - я хотел посоветовать тебе продать эту консервную банку на колесах и купить себе пристойную машину. Думаю, лучше всего подержанную “Волгу”, Во всяком случае, не новее, чем у меня. Это соответствует твоему служебному положению</w:t>
      </w:r>
      <w:r>
        <w:rPr>
          <w:lang w:val="en-US"/>
        </w:rPr>
        <w:t>.</w:t>
      </w:r>
      <w:r>
        <w:rPr>
          <w:rFonts w:eastAsia="Times New Roman Cyr" w:cs="Times New Roman Cyr" w:ascii="Times New Roman Cyr" w:hAnsi="Times New Roman Cyr"/>
          <w:lang w:val="en-US"/>
        </w:rPr>
        <w:t xml:space="preserve"> Ты можешь обкатать ее во время отпус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пус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ытия развивались стремите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разве я не сказал тебе? Как минимум три недели, все зависит от обстоятельств. Я укрепляю особняк, поэтому там совершенно нельзя будет работ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делаешь? Ты сказал, т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а, укрепляю резиденцию, - Боровиц был абсолютно серьезен. - Пулеметные гнезда, ток вдоль забора и все в таком роде. Все это есть на Байконуре, откуда запускают космические ракеты. А наша работа важна ничуть не менее. Так или иначе, я получил “добро”, и работы начнутся в пятницу. Как ты знаешь, мы теперь сами себе хозяева, в определенных пределах, конечно.., но в резиденции во всяком случае точно. Когда все будет закончено, у всех нас будут пропуска на вход туда, и без них никто не проникнет внутрь. Но это позже. А сейчас предстоит еще много работы, и я сам буду Наблюдать практически за всем. Я хочу, чтобы резиденция стала более просторной, чтобы в ней стало больше помещений для проведения экспериментов. Да, у меня впереди четыре года, но</w:t>
      </w:r>
      <w:r>
        <w:rPr>
          <w:lang w:val="en-US"/>
        </w:rPr>
        <w:t xml:space="preserve"> </w:t>
      </w:r>
      <w:r>
        <w:rPr>
          <w:rFonts w:eastAsia="Times New Roman Cyr" w:cs="Times New Roman Cyr" w:ascii="Times New Roman Cyr" w:hAnsi="Times New Roman Cyr"/>
          <w:lang w:val="en-US"/>
        </w:rPr>
        <w:t>они пролетят быстро. Первый этап преобразований займет больше полумесяца, поэт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пока все это будет делаться, я получаю отпуск? - Драгошани оживился, в голосе его чувствовалось возбужд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ы и еще один или два человека. Для тебя это послужит наградой. Ты очень хорошо поработал той ночью. Если не считать дыры в моем плече, все прошло” очень успешно, - да, и если, конечно, не принимать во внимание смерть бедного Герхова. Единственное, о чем я сожалею, так это о том, что мне пришлось попросить тебя пройти до конца. Я знаю, как это ненавистно для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больше не будем говорить об этом, - ответил Драгошани, а затем, полуобернувшись, добавил с дьявольской усмеш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всяком случае, рыба на вкус мне нравится бо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 тем же выражением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адист и старая шельма! Боровиц громко рассме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о-то мне и нравится в тебе, Борис. Ты похож на меня: абсолютно не уважаешь своих начальников. - И тут же сменил тему. - Как бы то ни было, где ты собираешься провести свой отпус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ма, - ответил не колеблясь его собесед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Румы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Поеду в Драгошани, туда, где я род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когда-нибудь ездил куда-либо е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ачем? Мне хорошо знакомо это место, и я люблю живущих там людей - во всяком случае в той степени, в какой я вообще способен любить что-то. Драгошани теперь город, но я найду себе место где-нибудь за городом - в деревне или в гор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но быть, там очень хорошо, - кивнул Боровиц. - У тебя там есть девуш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Что ж тогда тебя туда так тя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что-то пробормотал, пожал плечами, но его глаза при этом сузились до щелочек. Идя впереди, шеф не видел выражения лица Драгошани, когда тот отв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Думаю, что-то в самой поч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Гарри Киф почувствовал на щеке тепло солнечных лучей, проникающих сквозь окно классной комнаты. Он узнал не поддающееся описанию ощущение под собой твердой школьной скамьи, поверхность которой была отполирована десятками тысяч задов. Он услышал яростное жужжание маленькой осы, летающей вокруг его чернильницы, линейки, карандашей и георгинов, стоявших в вазе на подоконнике. Но все это существовало где-то на периферии его сознания, было не более чем отдаленным фоном. Он ощущал все примерно так же, как ощущал свое сердцебиение - его сердце билось слишком</w:t>
      </w:r>
      <w:r>
        <w:rPr>
          <w:lang w:val="en-US"/>
        </w:rPr>
        <w:t xml:space="preserve"> </w:t>
      </w:r>
      <w:r>
        <w:rPr>
          <w:rFonts w:eastAsia="Times New Roman Cyr" w:cs="Times New Roman Cyr" w:ascii="Times New Roman Cyr" w:hAnsi="Times New Roman Cyr"/>
          <w:lang w:val="en-US"/>
        </w:rPr>
        <w:t>уж быстро и громко для кабинета математики солнечным днем августовского вторника. Все происходящее вокруг было вполне реальным, таким же реальным, как дыхание свежего ветра, проникавшего через открытое окно и касавшегося его щеки. И все же Гарри не хватало воздуха - словно утопающему. Или утопающ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 льдом, где он отчаянно боролся за свою жизнь, солнце было не в состоянии согреть его, жужжание осы терялось в бульканий и журчании ледяной воды, в звуках, издаваемых пузырящимся воздухом, выходившим из его ноздрей и сквозь напряженно сомкнутые в немом крике челюсти. Внизу - чернота, замерзающая тина и водоросли, а наверх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стое ледяное одеяло, а где-то в нем - полынья, в которую он (она?) упал, но где она? Борись с течением! Сражайся с ним и плыви, плыви! Подумай о Гарри, малыше Гарри! Ты должен жить для него! Ради него. Для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на! Вот она! Спасибо тебе за это, Господи! Спасибо, Госпо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цепляется за края проруби - они остры как стекло. И вдруг - чьи-то посланные Небесами руки, опускающиеся в воду, - кажется, что они двигаются слишком медленно, почти как в замедленной съемке, ужасно, просто чудовищно медлительные. Сильные, поросшие волосами руки. Кольцо на среднем пальце правой руки. “Кошачий глаз”, оправленный в широкий золотой перстень. Мужской перст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мотрит вверх, его лицо под водой неясно виднеется сквозь водную рябь. Сквозь лед видны очертания человека, стоявшего на коленях возле проруби. Схватись за его руки, такие сильные руки, и он вытащит тебя наверх словно ребенка. А потом будет трясти тебя, пока не высохнешь, - за то, что ты его так напуг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ись с течением - схвати его за руки - бейся с потоком воды. Борись, борись! Борись ради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то! Ты добрался до этих рук! Хватайся крепче! Держись! Постарайся вынырнуть и дыши, дыш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руки толкают тебя вни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вечивающее сквозь лед лицо колышется, расплываясь и меняя очертания. Дрожащие словно желе губы приподнимаются в уголках рта. Они улыбаются - или гримасничают. Ты продолжаешь цепляться за него. Ты кричишь - и вода проникает внутрь, заполняя легкие вместо уходящего воздуха. Цепляйся за лед. Забудь о руках, об этих жестоких руках, продолжающих держать тебя под водой. Ухватись за край проруби и высунь голову. Но руки тут как тут, они не дают тебе схватиться, оттаскивают тебя и толкают под лед. Они убивают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тебя нет сил бороться с холодом, рекой и руками. Тебя окутывает чернота. Она в твоих легких, в твоей голове, в твоих глазах. Вонзи свои длинные ногти в эти руки, царапай их, вырывай куски плоти. Золотой перстень соскальзывает и, медленно вращаясь, опускается в глубину, в ил. Вода становится красной от крови, и кровь эта контрастирует с чернотой смерти - кровь, текущая из жестоких, жестоких ру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тебя иссякли силы. Тебя наполняет вода, ты тонешь. Течение крутит тебя и несет по дну. Но тебе уже все равно. Кроме.., заботы о Гарри. Бедный малыш Гарри! Кто позаботится теперь о тебе? Кто присмотрит за Гарри... Гарри...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Гарри Киф! Господи, парень! Ты где вооб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чувствовал, что его приятель Джимми Коллинз втихаря, но довольно сильно, так что он едва не задохнулся, ткнул его в ребра; резкий голос мистера Ханнанта обрушился ему в уши, перекрывая исчезающий шум воды. Он резко выпрямился на скамейке, - глубоко вдохнул и совершенно по-глупому поднял руку, как бы собираясь ответить на вопрос. Это был совершенно автоматический жест; если ты быстро поднимаешь руку, учитель решит, что ты знаешь ответ, и спросит кого-нибудь другого. Хотя..., иногда эта уловка не помогает, не все учителя поддаются на такую хитрость. А Ханнант, учитель математики, был совсем не ду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чезло Ощущение того, что он тонет, куда-то ушел холод воды, прекратилась безжалостная пытка толкающих вниз грубых беспощадных рук - исчез и сам кошмар, точнее сон. В сравнении с ним создавшаяся ситуация была сущим пустяком. Или он ошиб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друг осознал, что находится в классе и на него устремлены множество глаз, увидел также покрасневшее от гнева лицо мистера Ханнанта, стоящего перед классом и смотрящего на него. Чем они здесь занима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глянул на доску. Ну конечно! Формулы - площади и свойства круга. Постоянная величина (?) - диаметры, радиусы и число Пи. Пи? Вот потеха-то! Все это было непонятно Гарри! Пирог на том свете! О чем же спрашивал Ханнант? И спрашивал ли вооб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побелевшим лицом Гарри оглядел класс. Его поднятая рука была единственной. Очень медленно он опустил ее. Рядом с ним хихикал Джимми Коллинз, кашляя и захлебываясь, чтобы скрыть смех. В другое время Гарри не растерялся бы, но воспоминания о кошмарном сне, еще столь свежие в его памяти, преследовали его и мешали собраться с мысл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 потребовал ответа Ханна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 с сомнением в голосе обратился к нему Гарри. - Не будете ли вы так добры повторить вопр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ннант вздохнул, закрыл глаза, уперся своими большими кулаками , в стол и перенес тяжесть коренастого тела на выпрямленные руки. Он досчитал до десяти - достаточно громко, чтобы его слышал весь класс. Наконец, не открывая глаз, он повто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прос был о том, присутствуешь ли ты вообще в клас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э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Да, Гарри Киф! Да, 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сэр! - Гарри старался не переусердствовать, изображая невинность. Вроде бы, ему удастся выкрутиться - а вдруг нет? - Но там была оса, сэр, 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еще один вопрос, - оборвал его Ханнант, - тот, который я задал первым и который заставил меня заподозрить, что ты отвлекся: какова связь между диаметром круга и Числом Пи? Полагаю, что именно на него ты и хотел ответить. Потому ты и поднял руку? Или ты мух ло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чувствовал, что шея его краснеет. Пи? Диаметр? Окруж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сс оживился, кто-то неодобрительно фыркнул - возможно, это был задира Стэнли Грин - прыщавый большеголовый недотепа и зубрила. Беда была в том, что Стэнли был хитрым и большим... Так какой же был задан вопрос? Впрочем, какая разница, если ответа он все равно не зн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мми Коллинз уткнулся в парту, якобы глядя в тетрадь, и краешком рта прошептал: “Три р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 раза? Что бы это значи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 Ханнант знал, что поймал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 три раза!.. - пробормотал Гарри, моля Бога, чтобы Джимми не подвел его, - сэ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математики втянул в себя воздух и выпрямился. Он хмыкнул, нахмурился и выглядел при этом несколько озадаченным. Но потом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о ты был близок к истине. В определенной степени. Не три раза, а 3, 14159. Но что именно три р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иаметр, - запинаясь произнес Гарри, - равняется окружност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жордж Ханнант тяжело уставился на Гарри. Перед ним стоял тринадцатилетний мальчик - с песочного цвета волосами, с веснушками, в помятой школьной форме, в не очень чистой рубашке, с косо висящим, с обтрепанными концами галстуке, похожем скорее на обрывок веревки; на кончике носа едва держались очки, из-за стекол которых с постоянным выражением страха смотрели мечтательные голубые глаза. Полные сострадания? Нет, не это; Гарри Киф</w:t>
      </w:r>
      <w:r>
        <w:rPr>
          <w:lang w:val="en-US"/>
        </w:rPr>
        <w:t xml:space="preserve"> </w:t>
      </w:r>
      <w:r>
        <w:rPr>
          <w:rFonts w:eastAsia="Times New Roman Cyr" w:cs="Times New Roman Cyr" w:ascii="Times New Roman Cyr" w:hAnsi="Times New Roman Cyr"/>
          <w:lang w:val="en-US"/>
        </w:rPr>
        <w:t>мог вздуть кого угодно, если его выводили из себя. Но.., очень трудный ребенок, пробиться к его душе нелегко. Ханнант подозревал, что за мечтательным выражением лица скрывался недюжинный ум. Если бы только удалось заставить его работ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вывести его из себя? Хорошенько встряхнуть его? Заставить задуматься о чем-то существующем в реальном мире, а не в том, другом, в который он постоянно погружается? Возм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Киф, я не уверен в том, что твой ответ вполне самостоятелен. Коллинз сидит слишком близко от тебя и, на мой взгляд, чересчур равнодушно выглядит. Итак.., в конце главы учебника ты найдешь десять вопросов. Три из них касаются поверхности кругов и цилиндров. Я хочу, чтобы ты завтра утром ответил мне на них у доски.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опустил голову и прикусил гу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смотри на меня. Посмотри на меня, мой мальч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днял голову. Сейчас он действительно вызывал сострадание. Но отступать было позд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Гарри, - вздохнул Ханнант, - ты несносен! Я говорил с другими учителями и выяснил, что ты слаб не только в математике, но и во "всех остальных предметах. Если ты не проснешься наконец, то тебе придется уйти из школы, не получив аттестации ни по одному предмету. Но у тебя еще есть время, если это, конечно, тебя интересует, </w:t>
      </w:r>
      <w:r>
        <w:rPr>
          <w:lang w:val="en-US"/>
        </w:rPr>
        <w:t>-</w:t>
      </w:r>
      <w:r>
        <w:rPr>
          <w:rFonts w:eastAsia="Times New Roman Cyr" w:cs="Times New Roman Cyr" w:ascii="Times New Roman Cyr" w:hAnsi="Times New Roman Cyr"/>
          <w:lang w:val="en-US"/>
        </w:rPr>
        <w:t xml:space="preserve"> во всяком случае еще как минимум два года. Но только если ты немедленно возьмешься за ум. Домашнее задание - это не наказание, Гарри. Таким образом я пытаюсь направить тебя по верному пу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росил взгляд в конец класса - туда, где Стэнли Грин все еще хихикал, закрывая лицо рукой, делая вид, что потирает ло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касается тебя, Грин, то для тебя домашнее задание действительно будет наказанием! Ты ответишь на остальные семь вопрос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сс не осмеливался продемонстрировать свое одобрение - верзила Стэнли обязательно отомстил бы за это. Но Ханнант и так все понял. Он был доволен. Он никогда не боялся показаться чересчур строгим, но лучше все же быть строгим, но справедлив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сэр!.. - Грин вскочил, и голос его зазвенел, протесту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кнись! - резко оборвал его Ханнант. - И сядь на место”. - После того как задира подчинился, Ханнант продолж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у нас дальше? - Он взглянул в расписание, лежавшее на столе под стеклом. - Ах да, сбор камней на берегу. Прекрасно! Немного свежего воздуха придаст вам бодрости. Очень хорошо, собирайтесь. Потом вы можете идти - но только чинно и по поряд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но подумать, что кто-то придал значение его словам!) Но прежде чем раздались щелкание ручек, стук карандашей, грохот парт и топот ног, он доба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Вы можете оставить веши здесь. Староста возьмет ключ и откроет класс, когда вы принесете камни с берега. После того как вы возьмете вещи, он снова закроет класс. Кто староста на этой неде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эр, - поднял руку Джимми Коллин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 произнес Ханнант, удивленно поднимая вверх густые брови, хотя на самом деле ничуть не был удивлен. - Растешь на глазах, Джимми Коллинз, не так 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ил победный гол в матче с “Блэкхилз” в субботу, сэр, - с гордостью ответил Джим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ннант улыбнулся себе под нос. О да, этого достаточно. Джемисон, директор школы, был просто помешан на футболе, да и вообще на спорте. “В здоровом теле - здоровый дух...” И все же он был хорошим директо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лассе царило возбуждение. Грин, еще более мрачный и злой, чем всегда, пробирался через толпу, расталкивая всех локтями. Киф и Коллинз замыкали шествие; несмотря на то, что они были совершенно разными, они были неразлучны, как Сиамские близнецы. Как он и думал, они в ожидании остановились у дв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 спросил Ханна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ждем вас, сэр, - ответил Коллинз, - чтобы я мог запереть дв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вот как? - Ханнант как бы подыгрывал беззаботности мальчиков. - А все окна мы оставим открытыми, Д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Мальчишки бросились обратно в класс, а он тем временем, усмехаясь, сложил портфель, застегнул верхнюю пуговицу на рубашке, поправил галстук и вышел в коридор, прежде чем они закончили свое дело. Коллинз повернул ключ в замке, и они убежали - прошмыгнули мимо него, стараясь при этом его не задеть, как бы боясь, что к ним что-то пристанет, а</w:t>
      </w:r>
      <w:r>
        <w:rPr>
          <w:lang w:val="en-US"/>
        </w:rPr>
        <w:t xml:space="preserve"> </w:t>
      </w:r>
      <w:r>
        <w:rPr>
          <w:rFonts w:eastAsia="Times New Roman Cyr" w:cs="Times New Roman Cyr" w:ascii="Times New Roman Cyr" w:hAnsi="Times New Roman Cyr"/>
          <w:lang w:val="en-US"/>
        </w:rPr>
        <w:t>затем умчались вслед за остальными, громко топоча ног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тематика? - подумал Ханнант, наблюдая, как они бегут по коридору, ярко освещенному и разделенному на квадраты солнечным светом, проникавшим сквозь запыленные окна. - Какая, к черту, математика. "Стартрек" по телевизору и тьма комиксов Марвела в газетных киосках - а я еще хочу, чтобы они изучали числа. Бог мой! А что будет еще через год, когда они начнут интересоваться девочками, да как будто они уже сейчас ими не интересуются! Математика!? Безнаде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ечально усмехнулся. Боже, как он им завидо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рденская современная школа для мальчиков - средняя современная школа на северо-восточном побережье Англии - занималась образованием подающих надежды детей работников угольных шахт. Пользы от этого было, правда, не слишком много: большинство мальчиков все равно вынуждены будут стать шахтерами или в лучшем случае служащими угольного управления, так же как их отцы и старшие братья. Но некоторым из них, очень немногим, все же удастся успешно сдать экзамены и получить высшее образование в академических или технических колледжах в соседних города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вухэтажное здание школы, в котором первоначально располагались офисы угольного управления, было отремонтировано лет тридцать назад, когда население поселка резко возросло в связи с расширением работы угольных шахт. Окруженная низкой стеной школа стояла в миле от берега моря, находившегося к востоку и в полумиле от шахты, расположенной севернее. Гладкий старинный кирпич и квадратные окна придавали зданию оттенок</w:t>
      </w:r>
      <w:r>
        <w:rPr>
          <w:lang w:val="en-US"/>
        </w:rPr>
        <w:t xml:space="preserve"> </w:t>
      </w:r>
      <w:r>
        <w:rPr>
          <w:rFonts w:eastAsia="Times New Roman Cyr" w:cs="Times New Roman Cyr" w:ascii="Times New Roman Cyr" w:hAnsi="Times New Roman Cyr"/>
          <w:lang w:val="en-US"/>
        </w:rPr>
        <w:t>суровой простоты, совершенно не гармонирующей с пышно разросшимися вокруг садами; холодная строгость никак не влияла на персонал школы, но в общем и целом это были хорошие, отдающие всех себя делу люди. Директор Говард Джемисон, один из немногих оставшихся стойких приверженцев “старой школы”, следил за тем, чтобы все его подчиненные продолжали работать в этом направле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женедельные прогулки для сбора камней совершались с тройной целью. Во-первых, они позволяли ребятам побыть на свежем воздухе и предоставляли преподавателям естественных наук редкую возможность обратить мысли учеников к чудесам природы. Во-вторых, эти прогулки обеспечивали достаточное количество строительного материала для ремонта и строительства новых перегородок на внутришкольной территории, постепенной замены старых заборов и опор, что всегда получало одобрение директора. В-третьих, они позволяли трем четвертям персонала школы один раз в месяц раньше уходить домой, передавая свои обязанности ответственным за прогул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а идея состояла в следующем: все ученики в конце дня по вторникам должны были пройти милю по равнине до берега, где собирали большие округлые плоские камни, которых там было множе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ый мальчик должен был принести в школу один такой камень. По установившейся традиции, на пути к берегу учитель-мужчина (как правило, учитель физкультуры - бывший армейский тренер по физической подготовке) и две молоденькие учительницы восхваляли красоту полей, живых изгородей, полевых цветов и волшебство природы в целом. Впрочем, это не интересовало Гарри Кифа, ему просто нравилось гулять по берегу моря, а кроме того, это было все же лучше, чем теплым тихим днем сидеть в клас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 обратился Джимми Коллинз к Гарри, когда они в паре шли в середине длинного строя детей, спускаясь между дюнами к морю, - ты должен быть внимательнее к старику Ханнанту. Я говорю сейчас не о получении “необходимой квалификации” - это тебе решать - но вообще на уроках. Старик Джордж не так уж плох, но может разозлиться, если вдруг решит, что ты употребляешь какую-нибудь дря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уныло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просто снился сон. В этом все дело. Понимаешь, когда я вот так сплю с открытыми глазами, я ничего не могу с этим поделать. Только крик Ханнанта и твой толчок вывели меня из этого состоя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тащили меня.., сильные руки, опустившиеся в воду.., чтобы вытащить меня, или толкнуть вниз?) Джимми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ного раз видел тебя таким и раньше. Твое лицо становится довольно забавным... - Он на миг посерьезнел, " а потом хмыкнул и игриво хлопнул Гарри по плеч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не имеет значения - твое лицо всегда забавно выгляд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фыр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кто бы говорил! А что ты все-таки имеешь в виду? Что значит, я забавно выгляж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онимаешь, ты сидишь совершенно неподвижно, как будто не от мира сего, и выглядишь очень испуганным. Правда, не всегда. Иногда ты как будто мечтаешь. Старик Джордж прав, когда говорит, что создается впечатление, будто ты где-то не здесь. На самом деле все очень таинственно. Вот скажи, сколько у тебя друз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ты, - слабо возразил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нал, что имеет в виду Джимми: он был слишком тихим, слишком погруженным в себя. Но при этом не был прилежным учеником, зубрилой. Возможно, хорошая учеба могла бы объяснить его поведение, но он учился отнюдь не блестяще. Он был достаточно умен и сообразителен (он, по крайней мере, считал себя умным), если только у него возникало желание на чем-то сосредоточиться. Но в том-то и дело, что сосредоточиться ему было очень трудно. Казалось, что иногда его мысли совершенно далеки от реальности. Запутанные мысли и сны наяву, игра воображения и видения. В его мозгу возникали какие-то фантазии, причем происходило все это не по его воле. Эти фантазии были настолько детализированы, что, скорее, походили на воспоминания. Воспоминания других людей. Людей, которых уже нет. Как будто в его голове эхом отражались мысли тех, кто уже.., куда-то уш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твой друг, - прервал ход его мыслей Джимми. - А еще к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жал плечами и продолжал защищ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еще Бренда, - сказал он. - И.., в любом случае друзей не должно быть много. Мне, по крайней мере, не нужно. Если люди хотят дружить, они будут дружить. Если нет - это их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мми проигнорировал упоминание о Бренде Коуэл, великой пассии Гарри, живущей на той же улице. Его привлекал спорт, а не девушки. Он скорее повесится на стойке ворот, чем позволит себе быть застигнутым обнимающим за плечи девочку в кино, когда включают с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 тебя есть я, - сказал он. - Это так. Но почему ты мне нравишься, я не зн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мы не соперничаем друг с другом, - Гарри был рассудителен не по годам. - Я ничего не понимаю в спорте, поэтому ты с удовольствием рассказываешь мне о нем, зная, что я не стану с тобой спорить. А ты не понимаешь, почему я всегда так, ну, скажем, споко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рассудителен, - прервал его Джим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этому мы прекрасно уживаем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еужели тебе не нужны еще друзья? Гарри вздо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ешь, дело в том, что у меня как будто есть друзья. Они у меня в голо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настоящие друзья, - Джимми беззлобно рассме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не так, - ответил Гарри. - Они очень хорошие друзья. Конечно, они... Я их единственный дру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уж, - фыркнул Джимми. - Нет, ты действительно очень странны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Шедший впереди колонны “сержант” Грэхем Лейн уже ступил из леса на освещенное солнцем пространство и оглянулся на следующих за ним парами ребят. Они находились у выхода из узкой долины, возле устья небольшой речки, протекавшей между скалами к морю. К северу и к югу от них высились скалы, состоявшие главным образом из песчаника, кое-где можно было увидеть слои сланцевой глины и камня. Вокруг лежали округлые валуна. Через речушку в этом месте был перекинут старый, шаткий деревянный мостик. Далее находилось заросшее тростником и водорослями болото, или, если хотите, соленое озеро, наполнявшееся водой только</w:t>
      </w:r>
      <w:r>
        <w:rPr>
          <w:lang w:val="en-US"/>
        </w:rPr>
        <w:t xml:space="preserve"> </w:t>
      </w:r>
      <w:r>
        <w:rPr>
          <w:rFonts w:eastAsia="Times New Roman Cyr" w:cs="Times New Roman Cyr" w:ascii="Times New Roman Cyr" w:hAnsi="Times New Roman Cyr"/>
          <w:lang w:val="en-US"/>
        </w:rPr>
        <w:t>во время больших приливов или штормов. Через болотистую низину к песчаному берегу вела тропинка, а дальше плескалось серое Северное море, становившееся день ото дня все более серым из-за попадавших в него осколков пород из шурфов. Но сегодня в лучах яркого солнца оно было голубым, и то здесь, то там на его поверхности возникали белые отблески - это ныряли, охотясь за рыбой, чай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 громко крикнул Лейн, стоя подбоченясь у начала мостика. Он выглядел очень внушительно в своих спортивных брюках и тенниске. - Вы все идете через мост, потом вокруг озера на берег. Там каждый находите свой камень и приносите его мне сюда, нет, лучше мисс Говер, для оценки его пригодности. У нас есть минимум полчаса, поэтому каждый, кто захочет, может быстро искупаться, после того как найдет себе камень. Если только у вас есть плавки. Никакого купания голышом, пожалуйста, помните, что на берегу есть и другие люди. Купайтесь лучше всего в водоемах, оставленных морем - вы ведь хорошо знаете, какое здесь течение, - вы слышите меня, сорванцы ?</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 этом они знали очень хорошо: течение действительно было очень коварным, особенно во время” отлива. Каждый год вдоль всего берега тонули люди, даже очень хорошие плов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с Говер - преподаватель религии и географии - находилась в середине колонны и оттуда прекрасно слышала громогласные, словно на военном плацу, указания Лейна. Она слегка поморщилась. Она понимала, почему именно ей поручалось оценивать камни: это обеспечивало некоторую свободу Лейну и Дороти Хартли, так что они могли немного прогуляться вдоль скал и найти укромное местечко для поспешного слияния. Чисто физического, естественно, поскольку в умственном плане они были абсолютно несовмести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с Говер высморкалась и громко фыркнула. Мальчики, шедшие впереди, прибавили шагу, и она крикнула им всл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дети, бегите. И не забудьте о задании на эту неделю по теме “дикая природа”. Нам нужно несколько хороших ракушек для кабинета естествознания. Но только, пожалуйста, найдите пустые. Давайте не понесем в класс гниющих моллюс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еко позади, по тропинке под деревьями, рядом с замыкавшими шествие мисс Хартли и старостами ее классов английского языка и истории, устало тащился, сунув руки в карманы, Стэнли Грин. Его незаурядный, но озлобленный ум вынашивал черные замыслы мести. Он слышал просьбу мисс Говер не приносить мертвых моллюсков. Моллюсков - нет, но он устроит так, что мертвым будет этот чертов Киф. Ну, может быть, не мертвым, но сильно покалеченным. Потому что по вине этого тихони ему придется сегодня корпеть над заданием по математике. Этот проклятый тихоня сидел сегодня словно зомби - спал с открытыми глазами! Ну ладно, верзила Стэнли еще не так откроет ему глаза - или закроет 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нь руки из карманов, Стэнли, - раздался за его спиной голос хорошенькой мисс Хартли. - До Рождества еще пять месяцев, еще не так уж холодно и нет снега. И почему ты сутулишься? Тебя что-то беспоко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исс, - опустив голову, пробормотал он в от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ободрись, Стэнли, - слегка насмешливо произнесла мисс Хартли. - Ты еще очень молод, но если ты будешь злиться на весь свет, ты быстро состариш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ро себя добавила: “И станешь, как эта вечно всем недовольная сучка Гертруда Гов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Киф не был чрезмерно любопытен от природы, он был всего лишь любознательным мальчиком. В прошлый вторник здесь, на берегу, он случайно наткнулся на нечто заинтересовавшее его и сегодня надеялся увидеть это снова. Вот почему, притащив камень мисс Говер и убедившись, что за ним никто не следит, он побежал через дюны и затем по тропинке вокруг заросшего болота на другую его сторону. Уже на полпути к своей цели он заметил свежие следы на песке - мужские и женские. И, конечно, увидел “сержанта” и мисс Хартли, шедших, как он и предполагал, впереди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сегодня сознательно “забыл” свои плавки, что позволило ему заняться интересующим его делом, поскольку Джимми, естественно, ушел купаться с другими мальчишками. Все, что нужно было Гарри, это у кого-нибудь поучиться. Было приятно и возбуждающе, сидя в кино рядом с Брендой, прижиматься к ее колену (а если она наклонялась ближе к нему, обнимать ее за плечи, касаясь пальцами и ощущая сквозь пальто и джемпер ее маленькую грудь). Но все это не шло ни в какое сравнение с теми играми, которым здесь предавались учителя Лейн и Харт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аконец Гарри, преодолев очередную дюну, припал к земле - он увидел их сидящими на песке в окружении высокого тростника, на том же месте, где обнаружил их на прошлой неделе. Гарри отполз назад и быстро нашел удобное место на гребне соседней дюны, откуда он мог подглядывать сквозь кустики ползучей сорной травы. На прошлой неделе она (мисс Хартли) играла с пенисом “сержанта”, размер которого произвел на Гарри большое впечатление. Ее свитер был задран, одна рука “сержанта” скрывалась под ее юбкой, а другая в это время гладила</w:t>
      </w:r>
      <w:r>
        <w:rPr>
          <w:lang w:val="en-US"/>
        </w:rPr>
        <w:t xml:space="preserve"> </w:t>
      </w:r>
      <w:r>
        <w:rPr>
          <w:rFonts w:eastAsia="Times New Roman Cyr" w:cs="Times New Roman Cyr" w:ascii="Times New Roman Cyr" w:hAnsi="Times New Roman Cyr"/>
          <w:lang w:val="en-US"/>
        </w:rPr>
        <w:t>и мяла упругую, с крупными сосками грудь. Когда он кончил, она достала носовой платок и осторожно стерла блестящую сперму с его живота и груди. Потом она поцеловала самый кончик его пениса - она его действительно по-настоящему поцеловала - и стала приводить в порядок свою одежду, в то время как он лежал рядом словно мертвый. Гарри безуспешно пытался представить себе, как Бренда Коуэл делает то же самое с ним, но никак не мог нарисовать в воображении эту картину. Слишком уж нереальной она ему казалас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 этот раз все было по-другому. Кажется, в этот раз должно было произойти то, что так хотел увидеть Гарри. К тому времени как он удобно устроился на животе, “сержант” уже успел снять свои спортивные брюки, а белая плиссированная коротенькая теннисная юбка мисс</w:t>
      </w:r>
      <w:r>
        <w:rPr>
          <w:lang w:val="en-US"/>
        </w:rPr>
        <w:t xml:space="preserve"> </w:t>
      </w:r>
      <w:r>
        <w:rPr>
          <w:rFonts w:eastAsia="Times New Roman Cyr" w:cs="Times New Roman Cyr" w:ascii="Times New Roman Cyr" w:hAnsi="Times New Roman Cyr"/>
          <w:lang w:val="en-US"/>
        </w:rPr>
        <w:t>Хартли была задрана ей на грудь. Лейн стягивал с нее трусики, а его пенис, казалось, был еще больше, чем на прошлой неделе, если это вообще возможно, и дергался сам по себе словно марионетка на невидимой ниточ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слышал, как далеко на берегу за дюнами кричали и смеялись мальчики, купавшиеся в одном из обширных водоемов, оставленных приливом. Солнце жгло ему шею и уши, но он лежал неподвижно, подперев ладонями подбородок, и песчаные блошки прыгали прямо у него перед носом. Но он даже не пытался их отгонять, глаза его были прикованы к тому, чем занималась парочка любовников в их тростниковом убежищ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началу казалось, что она сопротивляется “сержанту”, пытается оттолкнуть его руки. Но в то же время она расстегивала кофточку, и вскоре ее груди обнажились и поднялись навстречу солнечным лучам, соски их были не правдоподобно темно-коричневыми. Гарри почувствовал, что в какой-то момент ее охватила паника, и в ответ на это в нем самом запульсировала кровь. Казалось, она была просто загипнотизирована видом огромного пениса “сержанта”, покачивавшегося, словно змея, над ее животом. В этом гипнотическом состоянии она приподнялась, давая ему возможность окончательно стянуть с нее трусики, согнула колени и развела ноги в стороны. Там у нее было темно как ночью, как</w:t>
      </w:r>
      <w:r>
        <w:rPr>
          <w:lang w:val="en-US"/>
        </w:rPr>
        <w:t xml:space="preserve"> </w:t>
      </w:r>
      <w:r>
        <w:rPr>
          <w:rFonts w:eastAsia="Times New Roman Cyr" w:cs="Times New Roman Cyr" w:ascii="Times New Roman Cyr" w:hAnsi="Times New Roman Cyr"/>
          <w:lang w:val="en-US"/>
        </w:rPr>
        <w:t>будто под белыми трусиками она носила еще одни - крохотные, черные. За черным цветом показался розовый, когда она, подложив руки под бедра, раскрылась навстречу “сержан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удалось увидеть только что-то розовое, белое, вьющееся, темное, коричневое - и больше ничего. Уже через мгновение невероятных размеров пенис мелькнул между ее ногами и исчез в ней. Все, что он мог увидеть дальше, - это ее ноги и ступни, а также быстро двигавшиеся тугие крепкие ягодицы учителя физкультуры, закрывавшие от его взглядов все остальное. Мальчику стало трудно дышать, и он почувствовал, что ему тесно в брюках. Он повернулся на бок, чтобы уменьшить пульсацию крови внизу живота, и вдруг заметил Стэнли Грина, идущего с угрюмым видом через дюны; его маленькие поросячьи глазки были полны зло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леживая любовников, Гарри нашел прекрасный экземпляр моллюска с плотно закрытыми створками. Теперь он старательно разгреб песок, снова “нашел” раковину и скользнул в дюны, аккуратно зажав ее в руке. Сознавая, что наверняка покраснел, он отвернулся от Грина, делая вид, что не замечает его, пока тот не оказался практически над ним. Теперь уже встречи было не избежать, так же как и разоблач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очкарик, - проревел задира, приближаясь к нему слегка наклонившись и широко расставив руки, чтобы не позволить ему убежать. - Не ожидал увидеть тебя здесь, обычно ты вертишься возле своего дружка - великой звезды футбола. Что ты здесь делаешь, неудачник? Нашел чудненькую раковину для мисс Говер,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бе какое дело? - пробормотал в ответ Гарри, стараясь обойти противника сбоку и убеж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н придвинулся ближе и выхватил раковину из рук Гарри. Она была блестящая, оливкового цвета, старая, хрупка как вафля. Как только тот сжал ее пальцами, она раскрошилась на мелкие кусоч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ак, - удовлетворенно произнес он. - Ты собираешься донести на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задыхаясь ответил Гарри, все еще стараясь избавиться от картины, стоящей перед его глазами: двигающиеся вверх и вниз ягодицы “сержанта”.., вверх и вниз.., вверх и вниз... - Я не доношу на людей. И я не задираю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дираешься? Ты? - Грину это показалось очень забавным. - Да ты только и можешь, что спать на уроках в классе и вести себя, как девка. Только это, да еще на других беду навлек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ам виноват! - возразил Гарри. - Нечего было хихик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ихикать? - верзила Стэнли схватил его за руку и притянул к себе. - Хихикать? Хихикают только девчонки, очкарик! Значит, ты обозвал меня девчон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резко высвободился и поднял вверх согнутые пальцы. Дрожа всем телом, он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в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н открыл р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грубо! - пожал он плечами и, повернувшись, сделал вид, что уходит. Но как только Гарри опустил руку, Грин обернулся назад и нанес ему удар прямо в угол р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 вскрикнул Гарри, сплевывая кровь, текущую из разбитой гу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терял равновесие, споткнулся и упал. Грин уже готов был пнуть его ногой, но в этот момент, из-за дюны, на ходу натягивая на себя тенниску, появился багровый от ярости и возмущения “сержант” Лей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черт возьми, здесь происходит? - прорыч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ймал Грина за шею, развернул его, затем схватил сзади за брюки возле лодыжки и отшвырнул от себя. Падая лицом вниз на песок, Грин коротко взвизг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ять твои вечные штучки, верзила Стэнли? - заорал “сержант”. - Кто твоя жертва на этот раз? Что? Дохляк Гарри Киф? Клянусь Богом, в следующий раз ты начнешь душить младенце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успел Грин подняться на ноги, сплевывая песок, учитель физкультуры толкнул его в грудь, и тот снова отлет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идишь, Стэнли, не очень-то приятно драться с тем, кто больше тебя. Именно так чувствует себя Гарри. Я правду говорю, Ки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еще держась за рот, Гарри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ам могу позаботиться о с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мотря на то, что верзила Стэнли был на год старше Гарри, а выглядел еще старше, сейчас он был готов разреве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 расскажу отцу, - прокричал он уполз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рассмеялся, подбоченившись, “сержант” вслед задире. - Расскажешь отцу? Этой толстой пивной бочке, который борется на руках за пинту пива с ребятами в “Черном буйволе”? Ну что ж, когда ты все расскажешь ему, спроси, кто победил его вчера вечером, едва не сломав ему ру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тэнли убегал со всех ног и был уже дале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тобой все в порядке, Киф? - спросил Лейн-, помогая ему подня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Немного течет кровь изо рта, и больше ни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ынок, держись от него подальше, - сказал учитель. - Он мерзавец и к тому же слишком велик для тебя. Когда я назвал тебя дохляком, я не имел в виду ничего плохого, я только хотел сказать, что у вас большая разница в весе. Верзила Стэнли не из тех, кто быстро забывает об обидах, поэтому будь наче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 снова повторил Ки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хорошо. Иди, - Лейн двинулся было назад за дюну, но в этот момент появилась мисс Хартли, как всегда чопорная и добродетельн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 услышал Гарри шепот “сержанта”. Ему хотелось усмехнуться, но он побоялся, что губа снова начнет кровоточить. Поэтому он отвернулся и направился туда, где мальчики собирались вокруг мисс Говер, чтобы отправиться в обратный п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тояла вторая неделя августа, был вечер вторника, и было очень жарко. “Даже удивительно, - думал Джордж Ханнант, вытирая платком лоб, - что вечер может быть таким жарким. Ты надеешься, что вот-вот станет прохладнее, а вместо этого жара, кажется, еще больше сгущается вокруг тебя”. Днем хотя бы дул ветер, не слишком сильный, но все</w:t>
      </w:r>
      <w:r>
        <w:rPr>
          <w:lang w:val="en-US"/>
        </w:rPr>
        <w:t xml:space="preserve"> </w:t>
      </w:r>
      <w:r>
        <w:rPr>
          <w:rFonts w:eastAsia="Times New Roman Cyr" w:cs="Times New Roman Cyr" w:ascii="Times New Roman Cyr" w:hAnsi="Times New Roman Cyr"/>
          <w:lang w:val="en-US"/>
        </w:rPr>
        <w:t>же ветер, а сейчас не было и его. Все вокруг было неподвижным, как на картине. Дневная жара, накопленная землей, окружала со всех сторон. Ханнант снова промокнул лицо и шею и отхлебнул глоток ледяного лимонада, хотя знал, что вскоре этот напиток выйдет из</w:t>
      </w:r>
      <w:r>
        <w:rPr>
          <w:lang w:val="en-US"/>
        </w:rPr>
        <w:t xml:space="preserve"> </w:t>
      </w:r>
      <w:r>
        <w:rPr>
          <w:rFonts w:eastAsia="Times New Roman Cyr" w:cs="Times New Roman Cyr" w:ascii="Times New Roman Cyr" w:hAnsi="Times New Roman Cyr"/>
          <w:lang w:val="en-US"/>
        </w:rPr>
        <w:t>него вместе с потом. Такая уж была пог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жил один недалеко от школы, по другую ее сторону, вдали от шахты. Сегодня вечером ему нужно было просмотреть кое-какие бумаги и сделать пометки в книгах, составить планы уроков. Но ему не хотелось ничего этого делать. Он мог бы пойти выпить, но.., во всех пабах будет полно шахтеров - в фуражках, без пиджаков, с хриплыми, резкими, неприятными голосами. В “Рице” шел неплохой фильм, но в первых рядах звук просто оглушал, а парочки, заполнявшие задние ряды, вызывали у него раздражение, их неуклюжие движения отвлекали внимание от происходящего на экране. В любом случае ему необходимо было сделать эту рабо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 Ханнанта, точнее половина бунгало, расположенного на территории небольшого поместья и обращенного в сторону дюн и долины, в том месте, где они сужаясь спускаются к морю, был отделен от школы широкой полосой территории кладбища с находившейся на ней старой церковью, ухоженными лужайками, окруженной высокой стеной. Он каждое утро шел через кладбище в школу и вечером обратно. Вокруг огромных в пышном убранстве конских каштанов стояли скамейки. Листва на деревьях местами уже начинала желтеть. Он всегда может пойти со своими книгами и бумагами ту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идея действительно неплохая. Редко какой старик-пенсионер из шахтеров, опираясь на палку, заходит туда, чтобы посидеть вместе со своей собакой, жуя табак или куря трубку, при этом, конечно, все время сплевывая. Больные легкие были обычным явлением среди шахтеров; больные легкие и согнутые спины. Но если не считать этих стариков, на кладбище обычно было безлюдно, поскольку оно располагалось в отдалении от центра поселка, пабов и кинотеатра, а также от главной дороги. Правда, когда каштаны начнут падать, придется сражаться еще и с ребятишками, поскольку что же это за каштан, если на другом конце веревочки нет ребенка? Это были приятные мысли, и Ханнант улыбнулся. Кто-то однажды сказал, что с точки зрения собаки человек - это субъект, бросающий палку. Так почему бы и каштану не иметь свою точку зрения, состоящую в том, что мальчики существуют для того, чтобы крутить каштаны на веревочках и разбивать их скорлупу. Одно, во всяком случае, было совершенно очевидно: мальчики существуют не для того, чтобы изучать математи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ннант принял душ, медленно и методично вытерся досуха (если он станет спешить, то еще больше вспотеет), надел серые фланелевые брюки свободного покроя и рубашку с открытым воротом, взял портфель и вышел из дома. Он вышел за пределы поместья на территорию кладбища и направился по пересекавшей его наискосок широкой дороге, посыпанной гравием. В ветвях деревьев, по форме напоминавших бокалы для бренди, играли белки, стряхивая вниз листья. Солнечные лучи косо освещали землю, пробиваясь из-за низких холмов на западе, где, казалось, этот огромный багровый шар был подвешен навечно, и никогда уже день не сменится ночью. День был очень красив, вечер, несмотря на жару, был просто невероятно красив; и тот, и другой (Ханнант ощутил в руке тяжесть портфеля) он вынужден был потратить без всякой пользы. Ну, если и не бессмысленно потратить, то во всяком случае совершенно бесплодно - какая разница? Он невесело фыркнул, представив себе, как через пару лет юный Джонни Миллер спустится в шахту и станет добывать уголь, а чтобы избавиться от скуки, во время проходки будет вычислять площади поверхностей кругов. И какой, к черту, смысл во всем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что касается таких, как Гарри Киф... Бедный маленький безумец - у него нет ни силы для работы в шахте, ни особого ума для какой-либо иной деятельности. Ну, возможно, он и умен, но если так, то его ум подобен айсбергу - на поверхности видна только его небольшая часть. А сколько именно его скрыто - кто знает? Ханнанту очень хотелось найти возможность как следует встряхнуть этого типа, пока еще есть время... Он подсознательно чувствовал, что именно сейчас в нем должно проявиться что-то, что позволит определить, чем он будет заниматься в будущем, кем станет. Это было похоже на наблюдение за странным, необычным растением, которое выбросило вверх бутон, но каким будет цветок, сказать пока трудно - нужно подождать и посмотр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вот, помяни черта.., вот и Киф собственной персоной сидит на старой скамейке в тени дерева, прислонившись спиной к замшелому надгробному камню. Да, это был Киф; его присутствие выдавали солнечные блики, игравшие в стеклах его очков как отражение солнечных лучей, проникавших через низко нависшие над ним ветки. Киф сидел с раскрытой книгой на коленях, держа во рту изжеванный кончик карандаша; голова его была откинута назад, и он был полностью погружен в свои мысли. Джимми Коллинза нигде поблизости не было - должно быть, он был на тренировке вместе с командой на площадке для игр. Что, до Кифа - он не был членом ни одной из коман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Ханнант почувствовал жалость к нему. Жалость.., а может быть, это было чувство вины? Нет, черт возьми! Слишком долго Киф безнаказанно вел себя таким образом. Однажды он мысленно унесется куда-то - и никогда уже не вернется обратно. И все 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ннант вздохнул и направился вокруг лужайки, затем по едва заметным тропинкам между надгробиями к тому месту, где сидел мальчик. Приблизившись, он увидел, что Гарри вновь унесся куда-то в своих мыслях и грезил наяву в прохладной тени дерева. По какой-то непонятной причине Ханнант вдруг рассердился, но гнев его улетучился, когда он увидел, что лежащая на камнях книга была учебником по математике, - это свидетельствовало о том, что мальчик хотя бы пытался выполнить свое домашнее зад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иф? Ну, как идут дела? - спросил, садясь на ту же скамейку, Ханна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уголок кладбища был хорошо знаком учителю математики; он не однажды прогуливался здесь прежде и сидел на этом же самом месте. В действительности не он вторгся сюда непрошенным гостем, а Гарри Киф был здесь чужаком. Но он сомневался, что мальчик способен был это пон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вытащил изо рта карандаш, взглянул на Ханнанта и неожиданно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ствуйте, сэр... Я прошу прощения, вы что-то сказ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что-то сказали!” Ханнант оказался прав - мальчик опять был где-то далеко. Король мечтателей! Тайная жизнь Гарри Киф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просил тебя, - Ханнант старался не повышать голос, - как идут д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все в порядке, сэ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ь свое “сэр" - прибереги это для класса. Здесь это только мешает разговору. Как обстоит дело с вопросами, которые я тебе задал? Именно их я имел в виду, спрашивая, как у тебя д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просы, заданные на дом? Я ответил на 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рямо здесь? - удивился Ханнант, хотя, если подумать, в этом не было ничего удивитель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очень спокойно, - ответил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жи мне, пожалуйста. Гарри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хот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тянул Ханнанту учебник. Ханнант проверил - и его удивление возросло еще больше. Работа была выполнена очень аккуратно, можно сказать, безукоризненно. Оба ответа, если ему не изменяет память, были абсолютно верны. Следует еще проверить сам ход вычислений, что тоже немалова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третий вопрос? Гарри нахмур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т, в котором речь идет о шприце для густой смазки?.. - нач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Ханнант нетерпеливо прервал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не будем ходить вокруг да около, Гарри Киф. Только три вопроса из десяти относятся к теме. Остальные касаются не окружностей, а прямоугольников. Или я не прав? Для меня это тоже новый учебник. Дай-ка его сю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опустил голову, закусил губу и передал ему учебник. Ханнант перелистал страни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приц для густой смазки... Да именно этот, - он ткнул пальцем в страницу, на которой находился рисун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ны были внутренние параметры, указано, что корпус и наконечник имели цилиндрическую форму и были заполнены смазкой. Следовало определить, какой длины будет полоса смазки, если ее полностью выдавить из шпр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рочел зад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думал, что этот вопрос тоже относится К теме, - 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ннант рассердился. Двух вопросов вместо трех недостаточно. Даже три неверных ответа были, пожалуй, лучше, чем подобное жульниче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ты просто не скажешь, что это для тебя слишком сложно, - он старался не кричать. - Вранья и так сегодня было больше чем достаточно. Не лучше ли признаться, что ты не можешь ответить на этот вопрос? Неожиданно показалось, что мальчику стало плохо. Лицо его покрылось потом, взгляд за стеклами очков потускн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ответить, - медленно произнес он, затем уже более энергично и решительно уточн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идиот мог бы с этим справиться. Я просто не думал, что вопрос относится к теме, вот и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ннант не поверил своим ушам, он решил, что не так понял мальч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какова же будет формула? - раздраженно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не нужна, - последовал от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возьми, Гарри! Число Пи, помноженное на квадрат радиуса и длину, будет равняться объему содержимого. Вот и все, что тебе следует знать. Посмотри! - и он быстро написал формулу в учебни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ернул карандаш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ак. Затем большая часть уравнения сокращается сама по с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ая трата времени, - произнес Гарри таким тоном, что Ханнант мгновенно понял, что дело здесь отнюдь не в непочтительности; даже голос, произнесший эти слова, совсем не был похож на голос Гарри Кифа. В нем звучала уверенность. На какое-то мгновение Ханнанту стало страшно. Что же происходит в этой голове, за стеклами этих очков? Что означает его отсутствующий взгля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ъясни, что ты имеешь в виду, - потребовал Ханнант. - И сделай это как следу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взглянул не на формулу, написанную учителем, а на рисун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вет: три с половиной фута, - произнес он все с той же уверенностью в голо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и сказал Ханнант, учебник был новым, он не успел еще как следует его проработать. Но, глядя на Кифа, он готов был поклясться, что тот абсолютно прав. Что могло означать только о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ернулся в класс после прогулки на берег вместе с Коллинзом, - укорил он. - Я велел ему запереть класс, но, прежде чем он это сделал, ты залез в мой стол и подсмотрел ответ в “Ключах к учебнику”. Никогда бы не поверил, что ты способен на такое, Киф,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шибаетесь, - прервал его Киф все Тем же безжизненным, лишенным эмоций, отчетливым голосом. Теперь уже он ткнул пальцем в рисунок. - Посмотрите сами. Для ответов на первые два вопроса формулы действительно были необходимы, а для этого - нет. Если диаметр равен 0.4, какова будет площадь поверхности? Здесь для решения требуется формула. Если площадь поверхности равна 0.4, какова длина радиуса? Здесь тоже требуется почти такая же формула, только составленная в обратном порядке. Но в данном случа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иаметр корпуса в три раза больше диаметра наконечника. Следовательно, площадь окружности будет больше в девять раз. Трижды девять - двадцать семь. Объем содержимого корпуса в двадцать семь раз больше объема содержимого наконечника. Таким образом в корпусе и в наконечнике вместе взятых содержится двадцать восемь объемов наконечника. Длина наконечника - полтора дюйма. Двадцать восемь умножить на полтора равняется сорока двум. Сорок два дюйма равны трем с половиной футам, сэ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ннант уставился на Кифа - лицо его при этом абсолютно ничего не выражало. Потом учитель уставился на рисунок в книге. В голове его все кружилось, а по спине прошел холодок, заставивший его поежиться. Какого черта?.. Ведь это он - учитель математики! Но ему нечего было возразить Кифу. Ответ на вопрос и в самом деле не требовал формулы. Здесь вообще не нужна была математика. Для того, кто хоть что-то смыслил в окружностях, достаточно было элементарных арифметических вычислений в уме. Для того, кто был способен увидеть за деревьями лес. И его ответ, конечно же, верен, он не может не быть верным! Если бы Ханнант немного подумал и отбросил мысль о формуле, он, несомненно, пришел бы к тому же решению. Но Киф нашел решение мгновенно! И его язвительное замечание было совершенно справедлив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ннант понимал, что если бы он повел себя в этот момент не правильно, то потерял бы мальчика раз и навсегда. Он знал также, что если бы это случилось, то он оказался бы не единственным, кто понес утрату. У этого парня и в самом деле был ум, и он обладал.., черт возьми, большим потенциалом! Однако, как бы велико ни было его смущение, Ханнанту, просто необходимо было восстановить свой авторит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ставил себя усмехнуться и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 Только моей задачей, Гарри Киф, было не определение коэффициента твоего умственного развития. Я хотел узнать, знаешь ли ты формулы. Но ты и в самом деле озадачил меня: если ты такой умный, но почему же ты так плохо занимаешься в клас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днялся. Движения его были скованными, почти автоматическ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я теперь идти, сэ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ннант тоже встал, пожал плечами и отступил в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е свободное время принадлежит тебе, - сказал он. - Но если у тебя найдется пять минут, ты все же можешь посвятить их формул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уже уходил - спину он держал очень прямо, движения его были скованными. Отойдя на несколько шагов, он оглянулся. Луч солнца проник сквозь листву и отразился в стеклах его очков, отчего его глаза стали похожи на звез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ормулам? - произнес он все тем же странным, необычным для него голосом. - Я мог бы дать вам такие формулы, о которых вы и мечтать не мож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лодный озноб, который ощутил Ханнант, заставил его поверить в то, что Киф отнюдь не хваст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ше.., учитель математики готов был закричать на мальчика, побежать за ним, даже ударить его. Но ноги его, казалось, приросли к месту. Силы совершенно покинули его. Он проиграл этот раунд - полностью! Глядя, как удаляется Гарри Киф, он, дрожа всем телом, снова опустился на скамейку и бессильно облокотился на надгробный камень. Посидев мгновение в такой позе, он вдруг резко отшатнулся, выпрямился, вскочил на ноги и бросился прочь от могилы. Он побежал, но, упав, растянулся на коротко подстриженной траве. Гарри Киф исчезал, теряясь среди надгробных памятн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 был теплым, нет, он был нестерпимо жарким, но Джордж Ханнант вдруг ощутил смертельный холод. Этот холод витал в воздухе, проникал в сердце, замораживая его. Да, здесь подобному холоду было самое место. И только сейчас до Ханнанта дошло, где и когда он уже слышал человека, говорящего точно так же, как Гарри Киф, с такой же уверенностью, четкостью и логикой. Это было почти тридцать лет назад, когда Ханнант сам был еще ребенком. И человека этого Ханнант не просто уважал. Человек этот был для него героем, почти что божеств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еще дрожа, он встал на ноги, поднял книги Кифа, сложил их в портфель и медленно попятился от моги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пись, вырезанная на могильном камне и уже частично заросшая лишайником, была очень проста, и Джордж знал ее наизу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мс Гордон Ханна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 июня 1975 - 11 сент. 1944</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подаватель Харденской школы для мальч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чение тридцати лет, директ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чение десяти, теперь он пребывает среди ангелов на Небес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питафия была в шутку сочинена самим “стариком”. Главным предметом его жизни, так же как и жизни его сына, была математика. Но Джордж и в подметки не годился от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ледующий день первым был урок математики. К тому времени Джордж Ханнант проанализировал случившееся и постарался найти разумное объяснение, и к тому моменту, когда в тишине класса раздавались только скрип перьев и шелест переворачиваемых страниц, он, как ему казалось, отыскал правильное определение тому, что накануне было воспринято лишь как случайность. Киф, несомненно, относился к числу тех особенных людей, которые были способны дойти до самой сути вещей, его можно было назвать скорее мыслителем, чем практиком и исполнителем. И таким мыслителем, чьи идеи, как бы они ни шли вразрез с общепринятыми, тем не менее всегда оказываются наиболее правильн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вам удастся заинтересовать его настолько, что он захочет что-то сделать, то результат превзойдет все ожидания. При этом он, вполне возможно, будет допускать ошибки в простейших арифметических примерах на сложение и вычитание - два плюс два вполне может оказаться пять - но он с легкостью будет находить решения, недоступные пониманию остальных. Именно в этом Ханнант увидел сходство мальчика со своим отцом; Джеймс Г. Ханнант обладал точно таким же интуитивным мышлением, он был прирожденным математиком. И ему тоже не хватало времени на составление форм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ннант был уверен также, что ему все-таки удалось заронить искру и разжечь пламя в голове Кифа - ему было приятно видеть, что мальчик, кажется, старательно работает на уроке - по крайней мере работал в течение первых пятнадцати минут. А потом.., ну, конечно же, он опять грезит наяву! Ханнант на цыпочках подошел и встал за спиной Кифа. Подумать только! Как ни странно, но на все заданные вопросы он ответил совершенно правильно. В конце недели они перейдут к изучению основ тригонометрии. Интересно, как Кифу удастся справиться с этим. Особенности и свойства окружностей не представляют для него тайны; может быть теперь его заинтересуют треугольники? Был, однако, еще один вопрос, приводивший Ханнанта в замешательство - ответ на него он мог получить только у директора Джемисона. Оставив мальчиков на несколько минут одних - как обычно, напомнив им о том, как им следует вести себя в его отсутствие - он пошел в кабинет директор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Гарри Киф? - Говард Джемисон, казалось, был озадачен. - Как он сдал экзамены в Техническом колледже? - Он вытащил из ящика стола тонкую папку, перелистал ее и посмотрел на Ханнанта. - Боюсь, что Киф не сдавал экзамена. Как раз в это время он болел чем-то вроде сенной лихорадки. Да, именно так, сенная лихорадка три недели назад; он отсутствовал в школе два дня. К сожалению,</w:t>
      </w:r>
      <w:r>
        <w:rPr>
          <w:lang w:val="en-US"/>
        </w:rPr>
        <w:t xml:space="preserve"> </w:t>
      </w:r>
      <w:r>
        <w:rPr>
          <w:rFonts w:eastAsia="Times New Roman Cyr" w:cs="Times New Roman Cyr" w:ascii="Times New Roman Cyr" w:hAnsi="Times New Roman Cyr"/>
          <w:lang w:val="en-US"/>
        </w:rPr>
        <w:t>экзамены в Хартлпуле проходили именно на второй день его болезни. Но почему ты спрашиваешь, Джордж? Ты думаешь, у него были шансы выдержа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думаю, что он сдал бы экзамен без труда, - совершенно искренне ответил Ханнант. Джемисон, казалось, был удивлен</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не кажется, что уже поз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живать по этому поводу? Думаю, что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имею в виду твой интерес к Гарри Кифу. Я не знал, что ты так высоко его ценишь. Постой-ка! - он вынул другую папку, гораздо более толстую, на этот раз из шкафа. - Итоги прошлого года, - пояснил он, просматривая папку. На этот раз лицо его не выразило удивления. - Так я и думал. Судя по ним, никто из твоих коллег, в том числе и ты, Джордж, ни по одному предмету не оставил Кифу абсолютно никаких шансов выдержать испыт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Ханнант почувствовал, что шея у него слегка покраснела, - но это было в прошлом году. К тому же экзамены в Техническом колледже рассчитаны прежде всего не на выявление академических знаний, а на определение общего уровня развития. Думаю, тебя бы очень удивили результаты, если бы ты предложил ему пройти тест на определение коэффициента умственного развития. Во всяком случае, когда дело касается математики. В этой области у него все строится на инстинкте, на интуиции - но и того и другого там более чем достаточно. Джемисон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если учитель проявляет к ученику нашей школы нечто большее, чем вынужденный интерес, - сказал он. - Я никого не виню, в том числе и самих мальчиков, ты Же знаешь, как часто препятствуют в достижении успехов происхождение и окружение. Кстати, ты знаешь, сколько всего наших учеников выдержали экзамен? Три! Трое из всех детей этого возраста - то есть один из шестидесяти пя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тверо, если бы Гарри Киф сдавал экзам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умаешь? - Джемисон не был в этом убежден. Однако эти слова все же произвели на него впечатление. - Хорошо. Допустим ты прав в том, что касается математики. И ты совершенно прав, говоря, что экзамен прежде всего должен определять общий уровень развития, а не способность заучивать информацию подобно попутаю. А как же быть с остальными предметами? Судя по результатам, Киф постоянно проваливается по всем дисциплинам. По многим из них он учится хуже всех в клас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ннант, вздохнув,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 что попусту отнял у тебя время по этому поводу. Прежде всего, вопрос едва ли уместен, если учесть, что он не сдавал экзамена. Мне просто стыдно, вот и все. Думаю, что у мальчика большие способ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что я тебе скажу, - Джемисон вышел из-за стола и, положив руку Ханнанту на плечо, проводил его до двери. - Пришли его ко мне сегодня в течение дня. Я поговорю с ним, тогда и посмотрим. Нет, подожди, я кое-что придумал. Ты говоришь, он обладает математической интуицией? Очень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ернулся к столу, взял ручку и что-то быстро написал на листе бума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делай вот что. Пусть он выполнит это задание во время перерыва на ланч. Посмотрим, как он справится. Если он найдет ответ, пусть придет ко мне, и тогда я решу, что делать дальш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Ханнант взял лист, вышел в коридор и закрыл за собой дверь. Взглянув на то, что написал директор, он разочарованно покачал головой. Сложив лист, он положил его в карман, достал снова и внимательно вгляделся в него. С другой стороны.., может быть, это именно то, с чем Киф сумеет справиться. Ханнант был уверен, что сам он, приложив некоторые усилия, путем проб и ошибок, решил бы задачу, но если это сумеет сделать Киф, значит, они и в самом деле наткнулись на нечто выдающееся. Его мнение о мальчике получит подтверждение. Если же Киф потерпит неудачу, Ханнант просто перестанет о</w:t>
      </w:r>
      <w:r>
        <w:rPr>
          <w:lang w:val="en-US"/>
        </w:rPr>
        <w:t xml:space="preserve"> </w:t>
      </w:r>
      <w:r>
        <w:rPr>
          <w:rFonts w:eastAsia="Times New Roman Cyr" w:cs="Times New Roman Cyr" w:ascii="Times New Roman Cyr" w:hAnsi="Times New Roman Cyr"/>
          <w:lang w:val="en-US"/>
        </w:rPr>
        <w:t>нем беспокоиться. Другие мальчики ничуть не меньше нуждаются в его внимании, в этом он был увер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вно в 13.30 Ханнант постучал в дверь кабинета Джемисона и, получив разрешение, вошел. Джемисон едва успел присесть, только что вернувшись после ленча. Он поднялся из-за стола, в то время как Ханнант пересек кабинет и, развернув лист бумаги, передал его директо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следовал твоему совету, - задыхаясь произнес Ханнант. - Вот решение Киф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ректор быстро пробежал глазами текст зад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шебный квад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вадрат разделен на 16 равных маленьких квадратиков. В каждый квадратик вписаны цифры - от 1 до 16. Расположите их так, чтобы в каждой строчке, в каждой колонке и по диагоналям сумма цифр была рав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же за подписью Гарри Кифа карандашом было дано решение, а рядом - первоначальный, видимо, неверный вариа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мисон посмотрел, затем вгляделся внимательнее, открыл рот, как бы желая что-то сказать, но не произнес ни слова. Ханнант видел, что он лихорадочно складывает цифры в колонках, строчках, по диагоналям - он почти слышал, как пульсирует его моз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чень хорошо, - наконец произнес Джемис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не просто хорошо, - ответил Ханнант, - это соверш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ректор подмигнул 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Джордж? Но все волшебные квадраты совершенны. В этом-то и состоит их прелесть. В этом их волшеб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так, - согласился Ханнант, - но что совершенно, то совершенно. Ты просил, чтобы суммы были одинаковыми в строчках, колонках и по диагоналям. Он это сделал, но не только это, углы имеют одинаковую сумму! Четыре квадратика в центре имеют ту же сумму! Четыре блока по четыре квадрата имеют одинаковую сумму! Суммы чисел, расположенных друг против друга в центре, одинаковы! А если хорошенько присмотреться, то и это еще не все. Нет, это действительно соверш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мисон проверил все еще раз, на мгновение нахмурился, а затем на лице его появилась улыбка восхищения. Наконец, он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сейчас Ки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за дверью. Я подумал, что, возможно, ты захочешь с ним встрет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мисон вздохнул и сел за сто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хорошо, Джордж, давай пригласим сюда твоего вундеркин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ннант открыл дверь и позвал Киф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волнуясь, вошел и, стоя перед директорским столом, беспокойно переступал с ноги на но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иф, - обратился к нему директор, - мистер Ханнант сказал мне, что ты прекрасно разбираешься в цифрах. Гарри не отв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зять, например, этот волшебный квадрат. Знаешь, я сам в свое время увлекался такими вещами - когда был примерно в твоем возрасте. Но едва ли мне когда-нибудь удавалось найти такое великолепное решение. Оно действительно замечательное. Тебе кто-нибудь помог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днял голову и посмотрел Джемисону прямо в глаза. На миг показалось, что во взгляде его промелькнул испуг. Однако в следующую минуту он уже попытался защит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р. Мне никто не помогал. Джемисон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А где же твой черновик? Я не думаю, что такое незаурядное решение могло прийти к тебе внезапно, как озар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р, - ответил Гарри, - мой черновик рядом с решением, он зачеркн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мисон посмотрел на листок, поскреб свой почти совершенно лысый череп и взглянул на Ханнанта. Затем пристально посмотрел на Киф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всего лишь таблица со вписанными по порядку числами от 1 до 16. Не понимаю, к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 прервал его Гарри, - мне казалось, что логичнее всего было начать именно с этого. Как только я вписал цифры, я понял, что следует делать да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ректор снова обменялся взглядами с учителем математи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 Гарри, - кивнув головой сказал директ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те ли, сэр, если вписать числа так, как сделал это я, то они идут по возрастающей слева направо и сверху вниз. Тогда я задал себе вопрос: что нужно сделать, чтобы перенести половину из них справа налево и половину - снизу вверх. И как сделать это одноврем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ажется.., логичным, - Джемисон снова поскреб голову. - Что же ты сдел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просил, что.., ты.., сделал, мальчик! - Джемисон терпеть не мог повторять свои вопросы ученикам. Они обязаны были ловить каждое его сло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внезапно побледнел. Он что-то сказал, но изо рта его вырвался лишь какой-то невнятный каркающий звук. Он кашлял, и голос его неожиданно упал на октаву или даже две. Когда он заговорил снова, его речь ничуть не напоминала речь маленького мальч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же очевидно. Неужели вы сами не видите? У Джемисона округлились глаза и отвисла челюсть, но прежде чем он успел взорваться от возмущения, Гарри доба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еревернул диагонали - и все. Это было единственно возможное решение - единственное логически оправданное. Все остальные варианты - это поиски наугад, метод проб и ошибок. А поиски наугад в данном случае не годятся. Это не для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мисон вскочил, снова упал в кресло и в ярости показал пальцем на дв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аннант, выведите.., этого.., мальчишку.., вон отсюда! Потом вернитесь, я хочу поговорить с в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ннант схватил Кифа за руку и выволок его в коридор. Ему показалось при этом, что, если бы он таким образом не поддержал мальчика в этот момент, Киф мог бы упасть в обморок. Так или иначе, он прислонил его к стене коридора, прошипев: “Стой здесь!” - и так оставил, ошеломленного и выглядевшего совсем боль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нувшись в кабинет директора, Ханнант увидел, что тот вытирает пот со лба большим листом промокательной бумаги. Неподвижно уставившись в листок с решением Гарри, он бормотал себе под нос:</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Перевернул диагонали! Гм... Именно так он и сделал! Услышав, что Ханнант закрывает за собой дверь, он поднял глаза и слабо усмехнулся. Он уже успел взять себя в руки, только все еще продолжал вытирать пот со лба и ше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ова жара! - произнес он и слабо махнул рукой, предлагая Ханнанту с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Жара просто убивает. В школе - как в печке, это плохо отражается и на детях, - откликнулся Ханнант, у которого тоже рубашка прилипла к спине. Он продолжал сто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мисон понял, что он имел в ви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это не оправдывает наглости и самонадеян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ннант знал, что ему следовало бы промолчать, но не удерж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речь шла о наглости! - сказал он. - Дело в том, что он просто констатировал факт. То же самое было, когда я встретил его вчера. Такое впечатление, что как только ты пытаешься надавить на него, он весь ощетинивается. Мальчик обладает блестящими способностями, но старается это скрыть! Он делает все возможное, чтобы этого никто не зам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Это же абсолютно ненормально. Большинство мальчиков в его возрасте ищут возможность выделиться. Ты думаешь, дело здесь в его застенчивости, или все гораздо серьез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ннант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Лучше я расскажу тебе, что случилось вч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того как он закончил рассказ, директор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очти в точности совпадает с тем, что мы видели сегод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а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мисон глубоко задума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Если он так умен, как ты считаешь, - а он несомненно обладает интуицией в определенных областях, - то мне очень не хотелось бы стать виновником того, что он будет лишен возможности достичь чего-то в жизни. - Он откинулся в кресле. - Решено. Киф пропустил экзамены не по своей вине, поэтому.., я поговорю с Джеком Хармоном из Технического колледжа. Посмотрим, возможно, нам удастся добиться</w:t>
      </w:r>
      <w:r>
        <w:rPr>
          <w:lang w:val="en-US"/>
        </w:rPr>
        <w:t xml:space="preserve"> </w:t>
      </w:r>
      <w:r>
        <w:rPr>
          <w:rFonts w:eastAsia="Times New Roman Cyr" w:cs="Times New Roman Cyr" w:ascii="Times New Roman Cyr" w:hAnsi="Times New Roman Cyr"/>
          <w:lang w:val="en-US"/>
        </w:rPr>
        <w:t>для него чего-нибудь вроде индивидуального экзамена. Я, конечно, ничего обещать не могу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 же лучше, чем ничего, - закончил за него Ханнант. - Спасибо, Гова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прекрасно. Я дам тебе знать, как пойдут дела. Кивнув головой, Ханнант вышел в коридор, где его ждал Ки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 течение двух последующих дней Ханнант безуспешно старался выбросить из головы мысли о Кифе. Вдруг посреди урока или дома долгими осенними вечерами, а иногда даже и ночью где-то на периферии его сознания неизменно возникало лицо этого мальчика-старца. В пятницу в три часа ночи учитель не спал - он бродил по дому в одной пижаме. Все окна были открыты, чтобы впустить слабый ночной ветерок, дующий с моря. Учителя разбудила возникшая во сне картина: сжимая в руках листок с</w:t>
      </w:r>
      <w:r>
        <w:rPr>
          <w:lang w:val="en-US"/>
        </w:rPr>
        <w:t xml:space="preserve"> </w:t>
      </w:r>
      <w:r>
        <w:rPr>
          <w:rFonts w:eastAsia="Times New Roman Cyr" w:cs="Times New Roman Cyr" w:ascii="Times New Roman Cyr" w:hAnsi="Times New Roman Cyr"/>
          <w:lang w:val="en-US"/>
        </w:rPr>
        <w:t>заданием Джемисона, Гарри Киф шел через школьный двор, полный резвящихся мальчиков, в направлении задних ворот под старой каменной аркой; затем он увидел, как мальчик пересек всегда пыльную летом аллею и через металлические ворота проник на территорию кладбища. Ханнант был убежден, что знает, куда, направлялся Киф.</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друг, несмотря на то что ночь ничуть не стала прохладнее, Ханнант почувствовал хорошо знакомый озноб. Он не сомневался, что этот озноб был чисто психологического свойства - он свидетельствовал о том, что что-то было не так. С Кифом, безусловно, было связано нечто сверхъестественное, но что бы это ни было, оно не поддавалось никакому объяснению, точнее даже, не допускало никаких доводов разума. Одно было очевидно: Джордж Ханнант молил Бога, чтобы</w:t>
      </w:r>
      <w:r>
        <w:rPr>
          <w:lang w:val="en-US"/>
        </w:rPr>
        <w:t xml:space="preserve"> </w:t>
      </w:r>
      <w:r>
        <w:rPr>
          <w:rFonts w:eastAsia="Times New Roman Cyr" w:cs="Times New Roman Cyr" w:ascii="Times New Roman Cyr" w:hAnsi="Times New Roman Cyr"/>
          <w:lang w:val="en-US"/>
        </w:rPr>
        <w:t>мальчик сумел выдержать те испытания, которые подготовят для него Говард Джемисон и Джек Хармон из Технического колледжа в Хартлпуле. Теперь он не просто хотел, чтобы мальчик проявил все свои , способности. Нет, все было намного серьезнее. Честно говоря, он мечтал о том, чтобы Киф вырвался отсюда - из школы, подальше от других детей. Этих обыкновенных - нормальных” учеников Харденской средней современной школ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лохое влияние? Нет, не это. На кого мог он повлиять, если все остальные ребята относились к нему; как к сорной траве? Моральное разложение - подобно тому как сгнивают все яблоки в бочке, если туда попало хотя бы одно испорченное? Возможно. И все же это опять не совсем то. Хотя в определенном смысле сравнение вполне уместно - испорченное яблоко сколько угодно может не сознавать своей испорченности, но процесс разложения распространяется все шире. Или это сказано слишком сильно? Возможно ли вообще допустить, что с Гарри Кифом происходит что-то нехорошее, что-то такое, о чем он сам не догадывается, чего</w:t>
      </w:r>
      <w:r>
        <w:rPr>
          <w:lang w:val="en-US"/>
        </w:rPr>
        <w:t xml:space="preserve"> </w:t>
      </w:r>
      <w:r>
        <w:rPr>
          <w:rFonts w:eastAsia="Times New Roman Cyr" w:cs="Times New Roman Cyr" w:ascii="Times New Roman Cyr" w:hAnsi="Times New Roman Cyr"/>
          <w:lang w:val="en-US"/>
        </w:rPr>
        <w:t>просто не способен понять? На самом деле все это совершенно нелепо. И все же... Почему же Ханнант так беспокоится о Кифе? Что же такое заключено внутри мальчика? И почему Ханнант так уверен в том, что, если это что-то когда-нибудь проявится, произойдет нечто ужас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в этот момент Ханнант решил как можно больше разузнать о происхождении Кифа, о его прошлом. Может быть, там он найдет ключ к происходящему? А может быть, выяснится, что никакой проблемы не существует и все дело только в игре больного воображения Ханнанта? Возможно, причиной всему жара, бессонница, изо дня в день повторяющаяся рутина школьной жизни, бесконечная и безрезультатная? Да, вполне возможно, что все так и есть. Но почему же тогда Ханнант никак не. может отделаться от мысли, что Киф не похож на остальных? Почему время от времени ловит на себе взгляд Кифа, который смотрит на него глазами, так похожими на глаза его собственного умершего и погребенного на кладбище от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Через десять дней, в третий вторник месяца, произошла трагедия. Она случилась, когда учитель физкультуры Грэхем Лейн, мисс Дороти Хартли и Гертруда Гроув в очередной раз отправились после уроков на берег моря для сбора камней. “Сержант”, как предполагают, затем чтобы собрать какие-то редкие дикорастущие цветы,</w:t>
      </w:r>
      <w:r>
        <w:rPr>
          <w:lang w:val="en-US"/>
        </w:rPr>
        <w:t xml:space="preserve"> </w:t>
      </w:r>
      <w:r>
        <w:rPr>
          <w:rFonts w:eastAsia="Times New Roman Cyr" w:cs="Times New Roman Cyr" w:ascii="Times New Roman Cyr" w:hAnsi="Times New Roman Cyr"/>
          <w:lang w:val="en-US"/>
        </w:rPr>
        <w:t>а на самом деле, для того, чтобы произвести впечатление на любимую женщину, решил взобраться на нависшую над морем отвесную скалу. Когда он преодолел почти половину коварной и опасной поверхности скалы, камень под его ногами обломился и упал вниз, увлекая</w:t>
      </w:r>
      <w:r>
        <w:rPr>
          <w:lang w:val="en-US"/>
        </w:rPr>
        <w:t xml:space="preserve"> </w:t>
      </w:r>
      <w:r>
        <w:rPr>
          <w:rFonts w:eastAsia="Times New Roman Cyr" w:cs="Times New Roman Cyr" w:ascii="Times New Roman Cyr" w:hAnsi="Times New Roman Cyr"/>
          <w:lang w:val="en-US"/>
        </w:rPr>
        <w:t>за собой учителя на усеянный камнями и галькой пляж. Падая, он пытался ухватиться за неровности скалы, но после того как нога его ударилась об узкую каменную ступеньку, он стремглав полетел вниз. Ударившись лицом и грудью о камни, он умер на мес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агедия происшедшего усугубилась тем, что только что накануне вечером “сержант” и Дороти Хартли объявили о своей помолвке. Они собирались пожениться весной. Как бы то ни было, в пятницу “сержанта” похоронили. Глядя, как гроб с телом Лейна опускают в свежевырытую могилу на старом кладбище, Ханнант думал о том, что жизнь “сержанта”, наверное, сложилась бы более счастливо, если бы он остался служить в арм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похорон в учительской были сэндвичи, пирожные, кофе, а для желающих и глоточек кое-чего покрепче. И, конечно, все как могли утешали Дороти Хартли. Никого из учителей уже не было на кладбище, когда могильщики засыпали могилу землей и уложили поверх нее траурные венки. Лишь один человек продолжал сидеть на скамейке неподалеку, подперев руками подбородок и печально глядя из-за стекол очков на свежий холм не то с любопытством, не то с ожиданием чего-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ард Джемисон тем временем активно добивался предоставления Гарри Кифу места в Техническом колледже, после того как он выдержит экзамен, - в крайнем случае если не места, то хотя бы возможности его получ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дивидуальный экзамен должен был проходить под наблюдением Джона (“Джека”) Хармона - директора колледжа. Экзамен представлял собой по преимуществу тест на определение общего уровня интеллектуального развития - склонностей и способностей к восприятию словесной, числовой и пространственной информации. Каким-то образом слухи о предстоящем экзамене достигли ушей учеников Харденской школы для мальчиков, и Гарри Киф превратился в объект шуточек и издевательст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Его называли уже не только очкариком - у него появилось множество других прозвищ, в том числе такое, например, как любимчик. Судя по всему, это верзила Стэнли нашептывал окружающим, что Гарри пользуется особым вниманием учителя или самого директора. С помощью разного рода измышлений, в изобретении которых Стэнли был непревзойденным мастером, не говоря уже о внушительных кулаках, ему быстро удалось убедить даже наиболее доброжелательно настроенных мальчиков в том, что во внезапном, хотя и несколько запоздалом</w:t>
      </w:r>
      <w:r>
        <w:rPr>
          <w:lang w:val="en-US"/>
        </w:rPr>
        <w:t xml:space="preserve"> </w:t>
      </w:r>
      <w:r>
        <w:rPr>
          <w:rFonts w:eastAsia="Times New Roman Cyr" w:cs="Times New Roman Cyr" w:ascii="Times New Roman Cyr" w:hAnsi="Times New Roman Cyr"/>
          <w:lang w:val="en-US"/>
        </w:rPr>
        <w:t>превращении Кифа в неординарную личность есть что-то подозритель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например, одному только очкарику или, если хотите, любимчику разрешают сдавать экзамен в Техническом колледже? В тот день были больны и другие мальчики. Разве им уделили столько внимания? Нет! Просто все дело в том, что этот вечно о чем-то мечтающий выскочка подлизывается к учителям. Кто вечно выкапывал эти дурацкие вонючие ракушки для мисс Говер? Очкарик Киф - вот кто. А разве не его всегда защищал “сержант” ? Конечно, он всегда вставал на его сторону. А теперь еще, когда оказалось, что он что-то смыслит в математике, даже противный старик Ханнант поддерживает его. Конечно же, он любимчик, этот четырехглазый выскочка. Но только не для верзилы Стэнли Гр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м такие рассуждения казались вполне логичными. К этому еще добавились сердитые голоса тех мальчиков, которые тоже не по своей вине пропустили экзамен, - и вскоре вокруг задиры собралось внушительное число единомышленников. Даже Джимми Коллинз, казалось, придерживался мнения, что здесь что-то не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ледующий вторник, через неделю после смерти учителя физкультуры, все ученики школы снова отправились на пляж, в последнюю, как они надеялись, экспедицию за камнями в этом сезо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ачалу эти походы были приятным новшеством, но теперь и мальчикам, и учителям они уже приелись; смерть Лейна окончательно омрачила всем радость. Как обычно с детьми была мисс Говер, Джин Таскер - преподаватель естественных наук (она была несколько старше мисс Говер, но одета при этим гораздо менее старомодно) - заменила Дороти Хартли, которой был предоставлен отпуск. Джордж Ханнант тоже пошел со всеми - вместо Грэхема Лей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всегда, после того как были найдены и принесены камни, мальчикам было позволено в течение часа погулять самостоятельно, прежде чем вернуться в школу. Мисс Говер возле одного из оставшихся после прилива водоемов инструктировала группу не умевших плавать мальч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ж Ханнант и Джин Таскер прогуливались вдоль берега моря, собирая раковины и блестящие камешки, разговаривая о том о сем и убивая таким образом время. Именно этот момент верзила Стэнли, который был уже не в состоянии сдерживать свою жажду мести, счел наиболее подходящим для того, чтобы “преподать урок” Гарри Киф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бродил по берегу в одиночестве, опустив голову и сцепив руки за спиной, однако, возвратившись обратно к груде собранных камней, он вдруг увидел, что Грин вместе с компанией мальчишек поджидают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ка, ну-ка, - с издевкой произнес задира, проталкиваясь через толпу вперед. - уж не сам ли это любимчик учителей - дохляк Гарри Киф т-с полными руками ракушек для полоумной старухи Говер? Как дела, очкарик? Ты, небось, рассчитываешь сдать экзамен, который устроят специально для тебя, 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рен, ты сдашь его, правда, очкарик? - произнес грубо другой. - Они, конечно же, помогут тебе, не так 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он же любимчик, - сказал третий. - Он же баловень учителей - как же он может провал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мми Коллинз, который в этот момент, вытираясь полотенцем, поднялся с берега, сразу же почувствовал настроение ребят, но ничего не сказал. Вместо того, чтобы вмешаться, он отошел в сторону, завернулся в полотенце и стал переодев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 Грин толкнул Гарри в грудь. - Что ты на это скажешь, очкарик? Собираются ли наши милые учителя помочь тебе выдержать экзамен - чтобы ты мог убраться подальше от нас, грубых несносных мальчишек, и учиться в Хартлпуле вместе с другими чистюл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толчка Грина Гарри отшатнулся назад и выронил из рук собранные раковины. Верзила Стэнли издал победный вопль, прыгнул вперед и принялся крошить их ногами, втаптывая в песок. Гарри покачнулся, как если бы ему вдруг сделалось плохо, и повернулся, чтобы уйти. Глаза его за стеклами очков внезапно затуманились, лицо, совсем незагорелое в отличие от других мальчиков, побледнело еще бо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усливый учительский баловень! - злобно прохрипел Грин. - Любимчик старика Джемисона, так ведь, очкарик? Ты что это там, плачешь, что ли? Не слезы ли я вижу? Небось, уже и штаны намочил? Ты, четырехглаз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кнись, дубоголовый! - прорычал Гарри, поворачиваясь к задире лицом. - Ты и так достаточно уродлив, так не вынуждай меня превратить тебя в еще большего ур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Грин ушам своим не верил. Что это посмел сказать сейчас Киф? Нет, этого не может быть. Даже голос был не его. У него, наверное, лягушка в горле застряла. Или он очумел от страх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ьте же его в покое, - послышался голос Джимми Коллинза, проталкивавшегося через толпу ребят вперед. Но трое или четверо из них тут же схватили его и оттеснили обра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лезь в это, Джимми, - твердым, чужим голосом произнес Гарри, - со мной все в поряд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орядке, говоришь? - заорал верзила Стэнли. - А я так не думаю, очкарик! Я бы сказал, что ты в.., огромном.., дерьм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 последними словами он взмахнул кулаками, метя прямо в голову Гарри. Гарри легко увернулся, шагнул вперед и нанес верзиле удар по корпусу вытянутой рукой, пальцы его при этом были прямыми и твердыми. Верзила резко согнулся точно посередине, буквально сложился пополам, а его лицо при этом угодило прямо в поднятое Гарри колено. Раздался</w:t>
      </w:r>
      <w:r>
        <w:rPr>
          <w:lang w:val="en-US"/>
        </w:rPr>
        <w:t xml:space="preserve"> </w:t>
      </w:r>
      <w:r>
        <w:rPr>
          <w:rFonts w:eastAsia="Times New Roman Cyr" w:cs="Times New Roman Cyr" w:ascii="Times New Roman Cyr" w:hAnsi="Times New Roman Cyr"/>
          <w:lang w:val="en-US"/>
        </w:rPr>
        <w:t>треск, подобный пистолетному выстрелу. Грин выпрямился, высоко взмахнув руками, полетел назад и рухнул спиной на пес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дошел поближе. Секунды шли, но Грин все еще лежал неподвижно. Потом он сел и неуверенно потряс головой. Нос его совсем потерял форму, и из него лилась кровь, в остекленевших глазах стояли слез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ы.., ты! - он сплюнул кров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наклонившись к нему, показал ему кул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 что? - прорычал он, оскалившись. - Ну, продолжай, задира, скажи что-нибудь. Дай мне повод стукнуть тебя еще р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не ответив, Грин поднял дрожащую руку и коснулся сломанного носа и разбитого рта. А потом уже по-настоящему заплак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Гарри еще не закончил. Он хотел, чтобы тот навсегда запомнил ур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ты, дерьмо, - произнес он. - Если ты еще, если ты еще хоть когда-нибудь обзовешь меня очкариком, любимчиком или еще каким-нибудь идиотским прозвищем, если ты еще хоть раз заговоришь со мной, я дам тебе так, что ты потом месяц будешь зубы выплевывать! Дошло до тебя, дерьм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зила Стэнли лег боком на песок и еще сильнее заплак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днял глаза и оглядел остальных. Сняв очки, он положил их в карман и нахмурился. Его обычная подслеповатость куда-то исчезла, и, казалось, он вообще не нуждается в очках. Глаза его искрились и были прозрачными, словно стеклянные шари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что я сейчас сказал этому придурку, относится и ко всем остальным. Или, может быть, кто-то хочет испытать судьбу прямо здесь и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мми Коллинз подошел и встал рядом с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среди вас найдется двое желающих? -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па молчала. Все как один стояли, вытаращив глаза и широко раскрыв рты. Потом они повернулись и медленно стали отходить, возбужденно разговаривая и нервно хихикая, делая вид, что ничего не произошло. Все закончилось - и, как ни странно, они были рады, что все уже поза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 уголком рта прошептал Джимми, - я никогда не видел ничего подобного. Никогда в жизни! Знаешь, ты проделал все это, как.., как.., как настоящий мужчина! Как взрослый мужчина! Как старина “сержант”, когда он демонстрировал в гимнастическом зале приемы борьбы с воображаемым противником. Он называл это “бой без оружия”. - Джимми шутливо ткнул приятеля локт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ты что-то зн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переспросил Гарри. Он дрожал с головы до ног, и к нему вновь вернулся прежний г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чень странный, Гарри Киф. Очень стран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две недели Гарри держал экзамен. С первой же недели сентября погода изменилась и постепенно становилась все хуже и хуже, пока наконец все небо не затянуло тучами и не пошел дождь. В день экзамена тоже шел дождь; потоки воды хлестали в окна директорского кабинета, где за огромным столом сидел Гарри; перед ним лежали листы бумаги и руч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 Хармон сам присутствовал на экзамене. Сидя за своим столом, он просматривал протокол последнего педагогического совета, делая на полях пометки. Время от времени он отрывался от бумаг и внимательно наблюдал за мальчиком, присматриваясь к н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стно говоря, Хармону не очень хотелось принимать Кифа в колледж. В этом нежелании отсутствовали какие-либо личные мотивы или сознание того, что его вопреки воле втянули в такую неслыханную прежде ситуацию: экзаменовать мальчика, по какой-то причине уже упустившего свой шанс. Мотивы нежелания были совершенно иными: допуск Гарри Кифа к экзамену создавал нежелательный прецедент. Хармону не хотелось тратить свое драгоценное время на такого рода лишнюю работу. Экзамены есть экзамены - они проводятся ежегодно, и сыновья шахтеров, если им удается успешно сдать их, получают возможность завершить образование здесь, в колледже, и достичь в жизни гораздо большего, чем удалось их отцам. Система была отработана годами, и все было прекрасно организовано. Но проталкивать кого-либо такими методами, как этого юного Кифа, - это что-то новенько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 другой стороны, директор Харденской школы для мальчиков был давним и проверенным другом, и, что уж скрывать, Хармон был ему кое-чем обязан. Все же, когда Джемисон обратился к нему с этой просьбой в первый раз, Хартли отнесся к идее более чем прохладно. Однако Джемисон настаивал</w:t>
      </w:r>
      <w:r>
        <w:rPr>
          <w:lang w:val="en-US"/>
        </w:rPr>
        <w:t>.</w:t>
      </w:r>
      <w:r>
        <w:rPr>
          <w:rFonts w:eastAsia="Times New Roman Cyr" w:cs="Times New Roman Cyr" w:ascii="Times New Roman Cyr" w:hAnsi="Times New Roman Cyr"/>
          <w:lang w:val="en-US"/>
        </w:rPr>
        <w:t xml:space="preserve"> В конце концов Хармону самому стало любопытно, ему захотелось своими глазами увидеть этого “юного вундеркинда”. Но создавать прецедент было нежелательно. И тогда он придумал наилучший, по его мнению, выход из положения. Он сам подобрал вопросы для экзамена - наиболее трудные из всех встречавшихся за последние шесть лет. С таким уровнем подготовки, как у Кифа, ответить на них правильно (во всяком случае на большинство из них) будет практически невозможно. И все же, хотя экзамен станет практически бесполезной и пустой формальностью, Хаммонд получит возможность увидеть работу Кифа и удовлетворить свое любопытство. К тому же, допустив Кифа к экзамену, Хаммонд удовлетворит просьбу Джемисона и совесть его будет чиста. Провал же Кифа раз и навсегда исключит возможность повторения таких просьб в будущем. Вот почему в данный момент Джек Хармон сидел в своем кабинете, просматривая бумаги и одновременно наблюдая за ходом экзаме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аждый предмет отводилось по часу, между ними полагался десятиминутный перерыв, во время которого прямо здесь, в кабинете, предлагались бисквиты и кофе; туалет для преподавателей располагался по соседству с кабинетом директ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 был экзамен по английскому языку. В перерыве Киф спокойно сидел и пил чай, равнодушно глядя на идущий за окном дождь. Сейчас прошла половина времени, отведенного на экзамен по математике. Соответственно, Киф должен был выполнить значительную часть работы. Однако это был спорный вопрос.</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Хармон внимательно наблюдал за мальчиком. Едва ли тот написал хоть что-то на листе бумаги, а если и написал, то, видимо, в те моменты, когда Хармон был занят собственной работой. Возможно, мальчик слишком переутомился во время первого экзамена - к английскому языку, по крайней мере, он отнесся с большим интересом: время от времени он хмурил брови, жевал кончик ручки, что-то писал, затем переписывал заново - он все еще напряженно работал, когда Хармон объявил, что время подошло к концу. Однако задание по математике явно поставило Гарри в тупик. Надо признаться, что время от времени</w:t>
      </w:r>
      <w:r>
        <w:rPr>
          <w:lang w:val="en-US"/>
        </w:rPr>
        <w:t xml:space="preserve"> </w:t>
      </w:r>
      <w:r>
        <w:rPr>
          <w:rFonts w:eastAsia="Times New Roman Cyr" w:cs="Times New Roman Cyr" w:ascii="Times New Roman Cyr" w:hAnsi="Times New Roman Cyr"/>
          <w:lang w:val="en-US"/>
        </w:rPr>
        <w:t>Киф предпринимал отдельные попытки ответить на вопросы (как раз сейчас он что-то быстро вычерчивал - его ручка стремительно скользила по бумаге), но через одну-две минуты снова откидывался на стуле, бледнел, затихал и неподвижным взглядом смотрел в окно, словно совершенно исчерпав си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н снова как бы собирался с силами, читал следующий вопрос, вдохновенно и с бешеной скоростью что-то писал, снова останавливался совершенно измученный - и так все время. Хармону были вполне понятны его волнение и беспокойство, а может быть, мальчиком овладевали какие-то иные чувства, - так или иначе, но вопросы действительно были очень трудными. Всего вопросов было шесть, причем для ответа на каждый из них требовалось никак не меньше пятнадцати минут, да и то если способности мальчика гораздо выше тех, какими, по мнению Хаммонда, обладал Киф, а его подготовка значительно лучше, чем могла дать Харденская школа для мальч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рмон не мог понять, почему Киф вообще пытается что-то делать, почему он с отчаянной решимостью снова и снова возвращается к заданию - только затем, чтобы вскоре еще раз бессильно и устало откинуться на стуле? Неужели он еще не понял, что ему не выиграть? О чем он думает, глядя в окно? Где он находится в те минуты, когда лицо его приобретает отстраненное, отсутствующее выра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следует немедленно прекратить экзамен? Совершенно очевидно, что у мальчишки ничего не получ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ло уже (Хармон взглянул на часы) тридцать пять минут с начала экзаме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пользовавшись тем, что Киф снова сидел, свесив руки и полузакрыв глаза, Хармон потихоньку встал со своего места и подошел к мальчику сзади. За окном как из ведра лил дождь, а здесь, в кабинете, на стене тихо, в такт дыханию директора, тикали часы. Хармон заглянул через плечо Кифа, сам до конца не сознавая, что именно он ожидает увид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взгляд его буквально остановился. Он моргнул, затем еще раз, и глаза его широко раскрылись. Брови сошлись на переносице, он даже изогнул шею, чтобы рассмотреть получше. Даже если Киф и услышал вырвавшийся из его груди вздох удивления, то не показал вида - он продолжал неподвижно сидеть, уставившись на льющий за окном дож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рмон сделал шаг назад, повернулся и возвратился за свой стол. Он сел, выдвинул ящик стола и, затаив дыхание, достал листы с ответами на задания по математике. Киф не только ответил на все вопросы, но и сделал это абсолютно правильно! На все! Когда он вдохновенно писал что-то в последний раз, он отвечал на последний, шестой, вопрос! Более того, работа была выполнена практически без черновика и с минимальным использованием общепринятых и общеизвестных форм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ректор позволил себе глубоко вздохнуть, снова изучил листы с напечатанными ответами, которые все еще держал в руках. Все решения были полностью обоснованными. Затем он осторожно убрал листы обратно и задвинул ящик. Нет, он просто не мог этому поверить! Если бы он сам, лично, не сидел здесь, в кабинете, в течение всего экзамена, то поклялся бы, что мальчик просто списал. Однако для него было совершенно очевидно, что это не так. В таком случае... Что же это так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уиция... Говард Джемисон охарактеризовал мальчика как “интуитивного математика”. Очень хорошо. Посмотрим, как сработала (если сработала вообще) его интуиция при выполнении других заданий. Тем не ме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ректор потер подбородок и задумчиво уставился Кифу в затылок. Ему просто необходимо поговорить с Джемисоном и молодым Джорджем Ханнантом (ведь именно он впервые обратил внимание Джемисона на Кифа), и поговорить пообстоятельнее, подробнее. Пока еще рано что-либо утверждать, но.., интуиция? Хармону казалось, что для характеристики Кифа больше подходит иное слово, которое просто не пришло в голову преподавателям Харденской школы. Хармон хорошо их понимал, поскольку и сам с неохотой признавал правомерность его употребл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о, возникшее в голове Хармона, было “гений”. А если это и в самом деле так, мальчику, несомненно, обеспечено место в колледже. Еще немного, и Хармон окончательно выяснит, прав ли он в данном случа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же, прав! Хармон ошибался лишь в области применения данного слова. Ибо “гениальность” Кифа была совершенно иного р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 Хармон был маленьким, толстым, волосатым - в целом он очень смахивал на обезьяну. Его вполне можно было бы назвать уродом, если бы не излучаемое им дружелюбие и не исходящая от него атмосфера благополучия, призванные сквозь внешнюю оболочку продемонстрировать его истинную сущность, ибо он был прирожденным джентльменом и обладал незаурядным ум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юности он был знаком с отцом Джорджа Ханнанта. В то время Дж. Г. Ханнант занимал должность директора Харденской школы, а Хармон преподавал основы математики и естествознания в небольшой школе в Мортоне, одном из шахтерских поселков. Время от времени в течение всех этих лет он встречался с юным Ханнантом и имел возможность наблюдать, как тот растет. Поэтому его совершенно не удивил тот факт, что Джордж Ханнант со временем тоже “вошел в дело” преподавательский труд стал такой же неотъемлемой частью его натуры, как и его от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ни удивительно, несмотря на то что Джордж учил детей уже более двадцати лет, Хармон по-прежнему называл его про себя “юным Ханнан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поговорить о Гарри Кифе, Хармон вызвал учителя математики к себе в Хартлпул. Они встретились в колледже в ближайший после экзамена понедельник. Хармон жил по соседству и пригласил молодого коллегу к себе на ленч, состоявший из холодного мяса и пикулей. Его жена, зная о том, что это деловая встреча, накрыла на стол и ушла за покупками, поэтому они имели возможность спокойно побеседовать во время еды. Хармон начал с извине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деюсь, что, вызвав тебя таким образом, Джордж, я не причинил тебе особого неудобства? Я знаю, что Говард достаточно сильно загружает тебя рабо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ннант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страшного. Шеф сам заменяет меня сегодня. Он любит делать это время от времени. Говорит, что скучает по урокам. Я уверен, что он с радостью променял бы свой кабинет и всю административную работу, связанную с его должностью, на заполненный мальчишками клас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конечно! Любой из нас был бы этому рад, - усмехнулся Хармон. - Но все дело в деньгах, Джордж, все дело в деньгах. А еще, как мне кажется, свою роль в этом играет престиж. Ты поймешь, что я имею в виду, когда сам станешь директором. Ну, а теперь расскажи мне о Кифе. Ты ведь первый его открыл, не так 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правильнее было бы сказать, что он сам раскрылся, - ответил Ханнант. - Такое впечатление, что он только недавно проснулся, чтобы проявить наконец свои способности. Как говорится, запоздалый стар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акой, который позволил ему одним рывком догнать и перегнать всех остальных,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ннант вздохнул с облегчением. Поскольку Хармон ни словом не обмолвился о результатах экзамена, где-то в глубине души Ханнант опасался, что Гарри провалился. То, что Хармон вызвал его сюда, несколько приободрило его, а замечание о том, что Киф “перегнал всех остальных”, окончательно рассеяло сомнения. Ханнант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он выдержал экзаме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т, - покачал головой Хармон. - Он провалился - с треском! Его подвела работа по английскому языку. Думаю, что он очень старался, но..</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ыбка Ханнанта погасла, плечи его опуст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его все равно приму, - закончил Хармон, усмехнувшись при виде того, как широко раскрылись глаза Ханнанта, и встретившись с ним взглядом, - поскольку все остальные экзамены он выдержал с блес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держал с блеском? Хармон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знаюсь, я дал ему самые трудные вопросы, какие только мог найти, но он моментально и без видимых усилий справился с ними. Единственным недостатком его работы - если вообще это можно назвать недостатком является весьма неординарный подход к решению, точнее нетрадиционный. Такое впечатление, что он обходится вообще без общепринятых форм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ннант молча кивнул, а про себя подумал: “Да, я прекрасно знаю, что вы имеете в виду”. Однако увидев, что Хармон ждет от него ответа, вслух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именно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лагал, что это относится только к математике, но тот же необычный подход к решению я обнаружил и в ответах на вопросы другого экзамена. Как бы его ни называли - “определение коэффициента умственного развития” или “выявление способностей”, - его главной задачей является определение интеллектуального потенциала ученика. Один из ответов показался мне особенно интересным. Не сам по себе ответ, который тем не менее был абсолютно правильным, - ты понимаешь, что я имею в виду? - но тот путь, которым мальчик пришел к этому заключению. Вопрос касался треуголь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угольника... - подумал Ханнант, отправляя вилкой кусок курицы в рот. - Именно это меня и интересовало - как он справится с треугольни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решить задачу можно было тригонометрическим способом - (Хармон, казалось, читал его мысли) - или даже чисто визуально, она не была такой уж трудной, это, пожалуй, был наиболее легкий вопрос во всем задании. Позволь, я тебе покаж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одвинул в сторону тарелку, достал ручку и на бумажной салфетке начертил треуголь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AD равно половине AC, a AE равно половине АВ. Вопрос: Во сколько раз большой треугольник больше маленьк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ннант прочертил на рисунке пунктирные линии: и доба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тыре раза больше. Решение, как вы сказали, чисто визуаль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ильно. Но Киф просто написал ответ. Никаких пунктирных линий - только ответ. - “Как ты пришел к этому?” - спросил я. Пожав плечами, он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овина, помноженная на половину, равно четверти - меньший треугольник составляет одну четверть от больш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ннант улыбнулся, пожав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ак типично для Кифа, - произнес он. - Именно этим он впервые привлек мое внимание. Он не признает формулы, одним махом, опуская все естественные в данном случае рассуждения, перескакивает с одного конца на друг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ражение лица Хармона не изменилось, оно по-прежнему оставалось очень серьез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формулы? Разве он уже изучил тригонометрию?</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Улыбка сползла с лица Ханнанта. Он нахмурился и замер с вилкой у р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ы еще только начинаем изуч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довательно, он еще не мог знать необходимую для данного случая форму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ннант помрачнел еще бо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йствительно, не мо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ее знает - знает не хуже н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 Ханнант отвлекся и что-то упустил в разгово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рмон продолж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зал ему: Киф, все это очень хорошо, ну а если бы треугольник не был прямоугольным? Что если он был бы, например.., так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начертил, но уже другой треуголь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зал ему, - продолжал Харм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этот раз AD равно половине АВ, но BE равно только четверти ВС. - Ну, - едва взглянув на чертеж, сказал Киф, - одна восьмая. Четверть помноженная на половину”. А затем он начертил следующ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хотите этим сказать? - Ханнант был заинтригован - ему хотелось выяснить причину столь напряженного выражения лица Хармона. К чему это он клон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же совершенно очевидно. Это и есть формула. И вывел он ее совершенно самостоятельно. А главное, сделал это непосредственно здесь же, во время экзаме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вы ошибаетесь, считая это необъяснимым проявлением чрезвычайной одаренности, - покачал головой Ханнант. - Я уже говорил, что мы в скором времени собирались начать изучение тригонометрии. Киф знал об этом. Возможно, он успел прочитать кое-что в порядке подготовки, вот и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росиял Хармон и, потянувшись через стол, похлопал Ханнанта по плечу. - Тогда сделай мне одолжение, Джордж, пришли мне экземпляр учебника, которым он пользовался. Мне бы очень хотелось взглянуть на него. Видишь ли, за все годы моей преподавательской деятельности я нигде не встречал этой формулы. Возможно, ее знал Архимед, Евклид или Пифагор, но мне она абсолютно незнако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Ханнант вновь вгляделся в чертеж, потом стал рассматривать его с еще большим вниманием. - Но я уверен, что мне это знакомо. То есть я хочу сказать, что понимаю принцип подхода к решению, которым воспользовался Киф. Я безусловно видел его раньше. Я, наверное... Бог мой, я преподаю тригонометрию уже двадцать ле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ой юный друг, - ответил Хармон, - я тоже, причем гораздо дольше. Послушай, я знаю все о синусах, косинусах и тангенсах, прекрасно разбираюсь в тригонометрических соотношениях, мне не хуже, чем тебе, известны все математические формулы. Вероятно, даже лучше. Но я никогда не видел, чтобы идея была так прекрасно разработана и так блестяще изложена. Да, именно изложена! Нельзя сказать, что Киф изобрел эту формулу, поскольку он ее не изобретал, - точно так же как Ньютон не изобрел земное притяжение, - равно как и не “открыл” ее, как принято говорить</w:t>
      </w:r>
      <w:r>
        <w:rPr>
          <w:lang w:val="en-US"/>
        </w:rPr>
        <w:t>.</w:t>
      </w:r>
      <w:r>
        <w:rPr>
          <w:rFonts w:eastAsia="Times New Roman Cyr" w:cs="Times New Roman Cyr" w:ascii="Times New Roman Cyr" w:hAnsi="Times New Roman Cyr"/>
          <w:lang w:val="en-US"/>
        </w:rPr>
        <w:t xml:space="preserve"> Нет, она существовала всегда, как и число Пи, - он пожал плечами. - Как мне еще объяснить, что я имею в ви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что вы хотите сказать, - ответил Ханнант. - Нет необходимости объяснять. То же самое я говорил Джемисону. Все дело в том, что Киф способен увидеть за деревьями лес! Но формула... И вдруг в голове его словно вспыхну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ормулы? Я мог бы дать вам такие формулы, о которых вы и мечтать не может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о это и есть формула, - прервал Хармон воспоминания Ханнанта. - Безусловно, она относится к частному вопросу, но тем не менее это формула. И я спрашиваю себя: что же будет дальше? Сколько еще “основополагающих идей” таится в его голове? Тех идей, которые никогда не приходили в голову нам, но которые просто ждут своего часа? Именно поэтому</w:t>
      </w:r>
      <w:r>
        <w:rPr>
          <w:lang w:val="en-US"/>
        </w:rPr>
        <w:t xml:space="preserve"> </w:t>
      </w:r>
      <w:r>
        <w:rPr>
          <w:rFonts w:eastAsia="Times New Roman Cyr" w:cs="Times New Roman Cyr" w:ascii="Times New Roman Cyr" w:hAnsi="Times New Roman Cyr"/>
          <w:lang w:val="en-US"/>
        </w:rPr>
        <w:t>я хочу принять его в свой колледж. Я намереваюсь выяснить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в самом деле рад, что вы его принимаете, - помедлив минуту, откликнулся Ханнант. Он уже готов был признаться в своих опасениях относительно Кифа, но передумал и солг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думаю, что в Хардене он получит возможность в полной мере раскрыть свои способ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понимаю, - Хармон нахмурился, затем слегка нетерпеливо доба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ы уже решили эту проблему. В любом случае, ты можешь быть уверен в том, что я сделаю все от меня зависящее, чтобы дать возможность Кифу полностью реализовать свой потенциал. Я действительно сделаю это. А теперь расскажи мне о самом мальчике. Что ты знаешь о его происхождении и прежней жиз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обратном пути в Харден, сидя за рулем своего “форда Кортины” 1967 года, Ханнант пытался восстановить в памяти все, что он рассказал Хармону об истории рождения и воспитания Кифа. По большей части он знал об этом от тети и дяди Кифа, с которыми тот жил в Хардене. Дядя был владельцем бакалейной лавки на главной улице поселка, а тетя главным образом вела домашнее хозяйство, но два-три раза в неделю помогала мужу в лав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д Кифа, ирландец, в 1918 году, уже в конце войны, перебрался в Шотландию из Дублина и работал строителем в Глазго. Его бабушка происходила из русской знати. В 1920 году она бежала от большевистской революции и поселилась в Эдинбурге, в одном из особняков недалеко от моря. Там и встретил ее Шон Киф, а в 1926 году они поженились. Через три года родился дядя Гарри - Майкл, а в 1931 году - Мэри, его мать. Шон Киф очень сурово воспитывал сына, заставляя его обучаться строительному делу (которое тот ненавидел) и усиленно трудиться уже с четырнадцати лет. При этом, однако, он буквально души не чаял в дочери и считал, что нет в мире никого, достойного ее. Такое отношение к сестре вызывало ревность со стороны брата. Но все закончилось, после того как Майкл в девятнадцать лет сбежал на юг страны, чтобы заняться делом, которое было ему по душе. Вот с этим дядей Майклом и жил сейчас Ки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тому времени, когда Мэри исполнился двадцать один год, безграничная любовь отца переросла во всепоглощающее чувство Собственности. Это привело к тому, что Мэри оказалась абсолютно отрезанной от окружающего мира - она почти постоянно находилась дома, помогая по хозяйству или принимая участие в спиритических сеансах небольшого кружка, организованного ее матерью-аристократкой. Именно эти сеансы сделали Наташу Киф своего рода местной знаменитостью.</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Летом 1953 года Шон Киф погиб - во время работы на него рухнула стена. Его жена, несмотря на свои неполные пятьдесят лет часто хворавшая, продала дело и стала вести полузатворнический образ жизни. Иногда она по-прежнему проводила сеансы, чтобы кое-как перебиться с деньгами, поскольку жила теперь только на банковские проценты. Для Мэри</w:t>
      </w:r>
      <w:r>
        <w:rPr>
          <w:lang w:val="en-US"/>
        </w:rPr>
        <w:t>,</w:t>
      </w:r>
      <w:r>
        <w:rPr>
          <w:rFonts w:eastAsia="Times New Roman Cyr" w:cs="Times New Roman Cyr" w:ascii="Times New Roman Cyr" w:hAnsi="Times New Roman Cyr"/>
          <w:lang w:val="en-US"/>
        </w:rPr>
        <w:t xml:space="preserve"> однако, смерть отца означала свободу, о которой она не смела и мечтать, - в буквальном смысле возможность “выйти из до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чение следующих двух лет она наслаждалась жизнью в обществе, ограниченной только ее стесненным материальным положением. Зимой 1955 года она познакомилась с местным банкиром, который был старше ее на двадцать пять лет, и вышла за него замуж. Звали его Джералд Снайтс. Несмотря на огромную разницу в возрасте, они жили очень счастливо в просторном доме в поместье, расположенном недалеко от Бонниригга. К великому сожалению, здоровье матери Мэри быстро ухудшалось - врачи обнаружили у нее рак. Поэтому Мэри вынуждена была разрываться между Боннириггом и домом на берегу моря в Эдинбурге, где ухаживала за больной Наташ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Киф” таким образом был Гарри Снайтс. Он родился через девять месяцев после смерти в 1957 году его бабушки и ровно за год до смерти отца-банкира, который скончался от паралича в своем рабочем кабинете в банк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Мэри Киф была еще молода и обладала сильным характером. К тому времени она уже успела продать фамильный дом у моря в Эдинбурге и теперь являлась единственной владелицей весьма значительного состояния, оставшегося после мужа. Решив на время покинуть Эдинбург, весной 1959 года она приехала в Харден и сняла здесь дом</w:t>
      </w:r>
      <w:r>
        <w:rPr>
          <w:lang w:val="en-US"/>
        </w:rPr>
        <w:t xml:space="preserve"> </w:t>
      </w:r>
      <w:r>
        <w:rPr>
          <w:rFonts w:eastAsia="Times New Roman Cyr" w:cs="Times New Roman Cyr" w:ascii="Times New Roman Cyr" w:hAnsi="Times New Roman Cyr"/>
          <w:lang w:val="en-US"/>
        </w:rPr>
        <w:t>до конца июля, чтобы иметь возможность провести больше времени с братом - помириться с ним и получше познакомиться с его новой женой. Увидев, что дело брата приходит в упадок, она выделила ему значительную сумму, чтобы помочь выйти из затруднительного полож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тогда Майкл вдруг обнаружил, что сестра постоянно пребывает в состоянии печали, близком к отчаянию. Когда он спросил, что же ее так беспокоит (помимо, конечно, свежей раны в сердце, нанесенной недавней смертью мужа), она ответила, что все дело в “шестом чувстве”, которым обладала ее мать и которое, по ее мнению, унаследовала она, - в ее тонкой психической интуиции. Именно эта интуиция “подсказала”, что она не проживет долго. Само по себе это ее ничуть не волновало, - чему быть, того не миновать, - но она очень беспокоилась о маленьком Гарри. Если она умрет, когда он будет еще маленьким ребенком, что станет с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я по всему, у Майкла Кифа и его жены Дженни не могло быть детей. Они знали об этом еще до свадьбы, но единодушно решили, что это не должно стать препятствием к их совместной жизни, - главной была их взаимная любовь друг к другу. Через какое-то время, после того как их дело обретет стабильность, можно будет подумать об усыновлении. В этих обстоятельствах, если, конечно, с Мэри и в самом деле что-то “случится”, ей не о чем беспокоиться. Майкл и его жена безусловно вырастят Гарри как родного сына. Этому предсказанию Майкл, надо сказать, не придавал большого значения, однако Мэри в него верила и была твердо убеждена в том, что оно сбудется. Таким образом, Майкл дал слово скорее для того, чтобы успокоить сестру, чем потому, что сам верил в его необходимость, а также в то, что ему когда-либо придется исполнить свое обещ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Гарри было два года, его мать встретила человека по имени Виктор Шукшин и была просто “околдована” им. По слухам, он был диссидентом, сбежавшим на Запад в поисках политического рая или, по крайней мере, политической свободы, совсем как мать Мэри в 1920-м. Возможно, чувство Мэри к Шукшину было обусловлено его “связью с Россией”, но как бы то ни было, в 1960 году она вышла за него замуж, и они поселились в доме недалеко от Бонниригга. До этого в течение двух лет новый отчим Гарри, лингвист по профессии, давал частные уроки русского и немецкого языков в Бирмингеме. Теперь, однако, финансовые проблемы его больше не волновали, и они с женой праздно жили в свое удовольствие. Его также очень интересовала проблема “паранормального”, и он всячески поддерживал жену в ее увлечении психологи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кл Киф впервые увидел Шукшина на свадьбе сестры, затем они коротко виделись еще раз во время поездки Майкла по Шотландии, но после этого.., только во время следствия. Дело в том, что зимой 1963 года Мэри, как она и предсказывала, умерла - ей было всего тридцать два года. Что касается Шукшина, то Ханнант понял только, что Кифы не любили его. В нем было что-то такое, что отталкивало их; возможно, это было именно то, что так привлекало в нем Мэ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е касается смерти Мэ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чень хорошо каталась на коньках и любила лед. По всей вероятности, тонкий лед, когда она каталась по реке возле дома недалеко от Бонниригга, не выдержал, она провалилась, и ее унесло течением. Виктор был вместе с ней, но ничего не мог сделать. В смятении, почти обезумев от ужаса, он бросился за помощью,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 льдом река бурлила, и течение было быстрым. Ниже по реке было много заводей, куда течение могло забросить тело Мэри и где оно могло остаться до той поры, когда лед растает. Весной потоки воды сносили огромное количество грязи, которая, вероятно, и похоронила ее. Так или иначе, но тело Мэри найдено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шесть месяцев Майкл выполнил свое обещание - Гарри “Киф” переехал жить к дяде и тете в Харден. Шукшина это вполне устраивало. Гарри не был его сыном, кроме того, Виктор не слишком любил детей и не считал себя обязанным в одиночку растить мальчика. Родственники Мэри лучше позаботятся о Гарри, потом и все состояние отошло к русскому. Насколько Майклу было известно, Шукшин по-прежнему жил там; он не женился вторично, но снова вернулся к преподаванию русского и немецкого. Он давал уроки в доме возле Бонниригга, где, по слухам, жил один. За все прошлые годы он ни разу не виделся с Гарри, даже не поинтересовался, как он жи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ни драматична была история семьи Кифа, поначалу он ничем не привлекал к себе внимание. Единственное, что произвело впечатление на Ханнанта, это увлечение бабушки и матери Гарри паранормальными явлениями, хотя в этом по сути ничего необычного не было. Однако если подумать.., возможно, что и было. Мэри Шукшина, судя по всему, была уверена, что неординарные “способности” Наташи передались и ей. А что если она в свою очередь передала их в наследство Гарри? Вот в этом-то все и дело! Точнее, так могло бы быть, если бы Ханнант вообще верил в возможность подобных вещ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 не ве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вечером, примерно через три недели после экзамена и через четыре-пять дней после отъезда Кифа из Хардена в Технический колледж, Ханнант неожиданно наткнулся еще на одно странное обстоятельство, имевшее отношение к Киф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а чердаке дома, в котором жил Ханнант, уже много лет хранился старый дорожный сундук его отца, в котором лежали книги и куча старых бумаг с заметками и записями, накопившихся за долгие годы учительства. Поднявшись наверх, чтобы укрепить оторвавшуюся во время шторма черепицу, Ханнант увидел сундук, который ему очень понравился. Он решил, что этот старинный, основательно сделанный из темного дерева сундук с латунными ручками и запорами будет прекрасно смотреться рядом с книжными полками в передней. Перед тем как стащить его вниз,</w:t>
      </w:r>
      <w:r>
        <w:rPr>
          <w:lang w:val="en-US"/>
        </w:rPr>
        <w:t xml:space="preserve"> </w:t>
      </w:r>
      <w:r>
        <w:rPr>
          <w:rFonts w:eastAsia="Times New Roman Cyr" w:cs="Times New Roman Cyr" w:ascii="Times New Roman Cyr" w:hAnsi="Times New Roman Cyr"/>
          <w:lang w:val="en-US"/>
        </w:rPr>
        <w:t>Ханнант стал освобождать сундук от содержимого. Он просматривал старые бумаги и фотографии, которые не видел много лет, и откладывал в сторону то, что могло пригодиться ему в работе (например, кое-какие старые учебники). И тут неожиданно он наткнулся на толстую тетрадь в кожаном переплете, содержавшую записи и разного рода заметки, сделанные рукой его отца. Что-то в характере изложения и почерке привлекло его внимание и заставило приглядеться к ним повнимательнее.., пока наконец до него не дошло, что же это было на самом деле - или ему так показ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у же минуту по спине его вновь прошел ужасный холодный озноб. С раскрытой тетрадью на коленях он застыл от ужаса, дрожа всем телом. Затем.., он резко захлопнул тетрадь, отнес ее в переднюю, где в камине горел огонь, и швырнул ее прямо в пла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ть раньше в этот же день Ханнант собрал в школе все старые тетради Кифа по математике, намереваясь переслать их ему в, колледж. Взяв самую последнюю из них, он раскрыл ее, полистал и с содроганием закрыл снова, а затем бросил в огонь - туда же, куда до этого отправилась тетрадь от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того как Киф... - как бы это сказать - проснулся? - записи его были неряшливы, беспорядочны, в них отсутствовала точность. Но затем, в последние шесть-семь нед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бы то ни было, тетради больше не существовали - они сгорели в пламени камина, и дым от них рассеялся в ночном воздух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е не будет возможности сравнить их - и это, наверное, лучший выход из положения. Слишком уж невероятной казалась сама возможность их сравнения... Теперь Ханнант мог просто выбросить глупые подозрения из головы. Такого рода мысли не должны возникать в голове человека с нормальной психи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4</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Летом 1972 года Драгошани возвратился в Румынию. Он выглядел очень стильно в бледно-голубой рубашке с открытым воротом, расклешенных серых брюках, сшитых по западной моде, блестящих черных остроносых ботинках (так не похожих на обувь с квадратными носами, которая попадала из России в местные магазины) и в светло-коричневом клетчатом пиджаке с большими накладными карманами. Стоя в жаркий полдень на окраине небольшого поселка, расположенного чуть в стороне от шоссе, соединявшего Корабию и Калинешти, он казался совершенно чужим. Облокотившись на машину, он внимательно разглядывал тесно прижавшиеся друг к Другу</w:t>
      </w:r>
      <w:r>
        <w:rPr>
          <w:lang w:val="en-US"/>
        </w:rPr>
        <w:t xml:space="preserve"> </w:t>
      </w:r>
      <w:r>
        <w:rPr>
          <w:rFonts w:eastAsia="Times New Roman Cyr" w:cs="Times New Roman Cyr" w:ascii="Times New Roman Cyr" w:hAnsi="Times New Roman Cyr"/>
          <w:lang w:val="en-US"/>
        </w:rPr>
        <w:t>крыши домов и похожие на раковины улиток купола деревни, раскинувшейся на пологом южном склоне холма. Его можно было принять за туриста, приехавшего либо откуда-то с Запада, либо из Турпии, а может быть, из Греци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о его “Волга”, такая же черная и блестящая, как его ботинки, наводила на иные мысли. Кроме того, его взгляд не был похож на невинно-удивленный взгляд туриста - это был взгляд человека, довольного собой и сознающего свою принадлежность к окружающему. Шедший навстречу ему со стороны фермы, где до</w:t>
      </w:r>
      <w:r>
        <w:rPr>
          <w:lang w:val="en-US"/>
        </w:rPr>
        <w:t xml:space="preserve"> </w:t>
      </w:r>
      <w:r>
        <w:rPr>
          <w:rFonts w:eastAsia="Times New Roman Cyr" w:cs="Times New Roman Cyr" w:ascii="Times New Roman Cyr" w:hAnsi="Times New Roman Cyr"/>
          <w:lang w:val="en-US"/>
        </w:rPr>
        <w:t>этого кормил цыплят, Гзак Кинковши, землевладелец и хозяин, никак не мог определить, кто же это такой. Он ждал туристов в конце недели, но этот человек застал его врасплох Гзак с подозрением хмыкнул. Может быть, чиновник из Министерства земель и собственности? Один из наглых лакеев большевистских промышленников из-за границы? Да, следует быть очень осмотрительным. Во всяком случае, до тех пор пока он точно не выяснит, кто этот приезж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инковши? - молодой человек оглядел его с головы до ног. - Гзак Кинковши? Мне сказали в Ионешташи, что у вас есть свободные комнаты. Я полагаю, что это и есть ваша гостиница, - он кивнул в сторону покосившегося трехэтажного каменного дома, стоявшего возле выложенной булыжником деревенской доро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нковши притворился удивленным, сделав вид, что не понимает, о чем идет речь, и нахмурясь уставился на Драгошани. Он не любил хвастаться своими доходами от туристов - по крайней мере не раскрывал их истинных размеров. Наконец он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действительно Кинковши, и у меня есть свободные комнаты,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ак могу я здесь остановиться или нет? - нетерпеливо прервал его собеседник - разговор, похоже, уже начал ему надоед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нковши обратил внимание, что его модный и элегантный наряд выглядел довольно помятым после долгого пу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что приехал на месяц раньше, но не думаю, что у вас сейчас так уж много гос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есяц раньше! Теперь Кинковши вспомн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ак вы, должно быть, и есть господин из Москвы? Тот, который заказал комнату еще в апреле? Тот, который забронировал апартаменты, но не выслал аванс? Стало быть, вы господин Драгошани и ваша фамилия совпадает с названием городка, находящегося дальше по шоссе? Да, вы действительно приехали рано, но тем не менее добро пожаловать! Мне только необходимо приготовить для вас комнату. Или, если желаете, я могу поселить вас в комнате, предназначенной для англичан, на один-два дня. Как долго вы рассчитываете здесь пробы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минимум, десять дней, - ответил Драгошани, - если простыни достаточно чистые, еда сносная, а ваше румынское пиво не слишком горьк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взгляд непонятно почему вдруг стал свирепым и в" его облике появилось нечто угрожающее, так что Кинковши отпря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господин, - начал он хрипло, - комнаты у меня настолько чистые, что вы можете есть прямо с пола. А моя жена готовит просто великолепно. Пиво у меня лучшее во всех Южных Карпатах. А люди у нас, пожалуй, ведут себя более воспитанно, чем у вас в Москве. Так нужна вам комната или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усмехнулся и протянул ру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сто испытывал вас. Предпочитаю знать, что представляет собой человек на самом деле. Мне нравится ваш боевой настрой. Вы настоящий местный житель, Гзак Кинковши: одеты как крестьянин, но в душе истинный воин. Вы говорите, что я москвич? Это с моей-то фамилией? Скорее можно сказать, что это вы чужак в здешних местах, Гзак Кинковши! Об этом свидетельствует и ваше имя, и ваш акцент. И то, что вы постоянно повторяете “мой господин”. Вы венгр, не так 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нковши всмотрелся в лицо собеседника, оглядел его с головы до ног и для себя решил, что тот ему нравится. Во всяком случае, гость обладал чувством юмора, и уже одно это располагало к нем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ед моего деда - выходец из Венгрии, - сказал он, крепко пожимая протянутую руку, - но бабка моей бабки - валашка. А что касается акцента, то это местный говор. За последние десятилетия сюда приехало много венгров, и многие из них осели здесь. Так что я румын не в меньшей степени, чем вы. Только вот я не так богат, - он рассмеялся, отчего кожа на его лице сморщилась еще больше и обнажились желтые</w:t>
      </w:r>
      <w:r>
        <w:rPr>
          <w:lang w:val="en-US"/>
        </w:rPr>
        <w:t xml:space="preserve"> </w:t>
      </w:r>
      <w:r>
        <w:rPr>
          <w:rFonts w:eastAsia="Times New Roman Cyr" w:cs="Times New Roman Cyr" w:ascii="Times New Roman Cyr" w:hAnsi="Times New Roman Cyr"/>
          <w:lang w:val="en-US"/>
        </w:rPr>
        <w:t>полустертые зубы. - Думаю, вы приняли меня за крестьянина. Ну, уж кто я есть, тот и есть. А что до “мой господин” - вы предпочитаете, чтобы я называл вас “товарищ”?</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нет! Только не это! - незамедлительно откликнулся Драгошани. - “Мой господин” вполне меня устраивает, спасибо, - он тоже рассмеялся. - Пойдемте, вы покажете мне эту вашу “английскую” комна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нковши повел его от “Волги” к высокому с остроконечной крышей зданию гостиницы - Комнаты . - ворчал он, - о, у меня много комнат По четыре на каждом этаже. Если хотите, можете снять сразу несколь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ой вполне достаточно, - ответил Драгошани, - если, конечно, при ней есть ванна и туа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апартаменты! Тогда это будет верхний этаж. Комната с ванной и туалетом под самой крышей. Очень соврем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мневаюсь, - уже мягче ответил Драгошани. Нижний этаж дома был оштукатурен, и в песочного цвета штукатурку вдавлены камешки. Возможно, это было связано с поднимавшейся снизу сыростью. Стены верхних этажей были каменные. Дому, должно быть, исполнилось не менее трехсот лет. Это Драгошани вполне устраивало, поскольку облегчало возможность вернуться в прежние времена, к истокам происхождения и даже ран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лет вы отсутствовали? - поинтересовался Кинковши, вводя его в дом и провожая в одну из комнат первого этажа; затем доба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придется побыть немного здесь, пока я приготовлю для вас комнату наверху. Час-два, не бо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сбросил ботинки, повесил пиджак на спинку деревянного стула и упал на кровать - в пятно солнечного света, проникавшего в комнату сквозь овальной формы ок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живу здесь уже полжизни, - сказал он, - но мне всегда приятно сюда возвращаться. Последние три года я приезжал сюда каждое лето и буду приезжать еще четыре г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Вы уже спланировали свое будущее? Еще четыре года? Звучит чересчур определенно. Что вы имеете в ви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лег на спину, закинул руки за голову и, полуприкрыв от яркого солнца глаза, посмотрел на собесед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следовательская работа, - ответил он. - История здешних мест. Поскольку я могу проводить здесь не более двух недель в году, мне понадобится еще четыре г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тория? Эта страна вся пронизана историей. Но это ведь не ваша профессия? Я имею в виду, что не историей вы зарабатываете себе на жиз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покачал головой человек на кровати. - В Москве я работаю.., в похоронном бюро. Это была почти что прав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робормотал Кинковши, - это всем когда-нибудь нужно. Ну что ж, я пойду подготовлю для вас комнату. И распоряжусь относительно еды. Если вам понадобится туалет, он здесь рядом, в коридоре. Чувствуйте себя, как дом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твета не последовало. Взглянув на Драгошани, он увидел, что глаза его закрыты - в комнате, освещенной теплыми лучами солнца стояла тишина. Кинковши взял ключи от машины, брошенные гостем в ногах кровати, потихоньку вышел из комнаты и мягко прикрыл за собой дверь, уходя он еще раз оглянулся: Драгошани спал, грудь его равномерно поднималась и опускалась. Это хорошо - Кинковши улыбнулся и кивнул сам себе головой. Он явно чувствует себя здесь, как</w:t>
      </w:r>
      <w:r>
        <w:rPr>
          <w:lang w:val="en-US"/>
        </w:rPr>
        <w:t xml:space="preserve"> </w:t>
      </w:r>
      <w:r>
        <w:rPr>
          <w:rFonts w:eastAsia="Times New Roman Cyr" w:cs="Times New Roman Cyr" w:ascii="Times New Roman Cyr" w:hAnsi="Times New Roman Cyr"/>
          <w:lang w:val="en-US"/>
        </w:rPr>
        <w:t>до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ый раз, когда Драгошани приезжал сюда, он поселялся на новом месте. Всегда неподалеку от того городка, который он считал своим домом - в пределах его досягаемости, но подальше от места, где жил в прошлый раз, ведь его могли увидеть и узнать по предыдущему визиту. Он подумывал о том, чтобы воспользоваться вымышленным именем, псевдонимом, однако отказался от этой идеи. Он гордился своей фамилией, возможно даже вопреки ее происхождению. Не потому вовсе, что он что-либо имел против городка Драгошани, географического источника фамилии, но вопреки тому, что он был найден там. Что касается родителей, то своим отцом он считал практически неприступную гору, возвышавшуюся на севере, в Трансильванских Альпах, а матерью ему была черная плодородная зем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носительно своих настоящих родителей у него была собственная теория - он считал, что, поступив таким образом, они сделали лучшее, что могли. Он воображал, что они были румынами, цыганами, любившими друг друга молодыми людьми, принадлежавшими к враждующим между собой кланам; их любовь не в силах была преодолеть застарелую ненависть и вражду. Но они любили друг друга, потом родился Драгошани, и они оставили его. Мысль о том, чтобы найти их, неизвестных ему родителей, впервые пришла Драгошани в голову три года назад, и он приехал сюда именно с этой целью. Но.., это оказалось совершенно безнадежной затеей. Совершенно непосильной задачей. Цыган в Румынии было такое же великое множество, как и в прежние времена. Несмотря на своего рода условность разделения и наименования, прежние Валахия, Трансильвания, Молдавия и другие земли вокруг обрели своеобразную автономию, право на самоопределение. Цыгане имели такое же право находиться здесь, как и сами го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какие мысли бродили в голове Драгошани, когда он засыпал, но во сне он видел не родителей, а эпизоды своего детства, вплоть до того времени, когда он покинул Румынию, чтобы завершить образование. Уже тогда он предпочитал одиночество, любил быть наедине с самим собой и иногда забредал в такие места, куда другие ходить опасались. А может быть, им было запрещено туда ход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стые темные леса росли на крутых, извивающихся в форме ярмарочной “восьмерки” склонах холмов. Борис только однажды видел “восьмерку” - три дня назад, в свой седьмой день рождения (его седьмой день “нахождения”, как называл его приемный отец), когда в качестве развлечения ему было позволено пойти в Драгошани и посетить там маленький кинотеатр. Короткий русский фильм был снят на ярмарочных катальных горках, и “восьмерка” была настолько реально ощутимой, что у Бориса закружилась голова, и он едва не упал со своего мес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одновременно и страшно, и восхитительно - настолько, что он изобрел свою собственную игру, похожую на спуск с катальной горки. Конечно, все было не так хорошо, да и потрудиться приходилось основательно, но все же это лучше, чем ничего. Тем более что все можно было сделать здесь же, на лесистых склонах холмов, меньше чем в миле от поместь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юда, в этот глухой уголок, никто никогда не забредал - именно поэтому Борис так любил его. Лес здесь не рубили уже лет пятьсот, и лесники не посещали густо заросшие соснами склоны. Только редко проникавшие сквозь чашу солнечные лучи иногда освещали землю, да лесные голуби нарушали вечную тишину воркованием и хлопаньем крыльев, а</w:t>
      </w:r>
      <w:r>
        <w:rPr>
          <w:lang w:val="en-US"/>
        </w:rPr>
        <w:t xml:space="preserve"> </w:t>
      </w:r>
      <w:r>
        <w:rPr>
          <w:rFonts w:eastAsia="Times New Roman Cyr" w:cs="Times New Roman Cyr" w:ascii="Times New Roman Cyr" w:hAnsi="Times New Roman Cyr"/>
          <w:lang w:val="en-US"/>
        </w:rPr>
        <w:t>иногда вдруг раздавался тихий шорох каких-то таинственных, невидимых ползающих существ. Это было царство пляшущих в лучах света пылинок, сосновых шишек и иголок, грибов и странно молчаливых, перелетающих с дерева на дерево белок.</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Холмы находились на древней Валашской равнине, простирающейся от предгорий Альп, расположенных в сорока пяти милях отсюда. По своей форме они напоминали распятие - центральный хребет, длиной около двух миль, тянулся с севера на юг, а с востока на запад его пересекал другой, длиной</w:t>
      </w:r>
      <w:r>
        <w:rPr>
          <w:lang w:val="en-US"/>
        </w:rPr>
        <w:t xml:space="preserve"> </w:t>
      </w:r>
      <w:r>
        <w:rPr>
          <w:rFonts w:eastAsia="Times New Roman Cyr" w:cs="Times New Roman Cyr" w:ascii="Times New Roman Cyr" w:hAnsi="Times New Roman Cyr"/>
          <w:lang w:val="en-US"/>
        </w:rPr>
        <w:t>примерно с милю, выполнявший роль перекладины. Вокруг холмов поля были разделены множеством стен, заборов, оград, иногда встречались небольшие аллеи деревьев, однако в непосредственной близости от холмов поля оставались невозделанными и зеленели высокой травой и зарослями чертополоха. Иногда приемный отец Бориса пускал сюда попастись лошадей или скот, но это случалось довольно редко. Лаже дикие звери опасались забредать сюда, иногда они, словно испугавшись чего-то, убегали подальше от этих чересчур уж тихих полей, ломая заборы и перескакивая через изгоро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маленький Борис Драгошани относился к этим местам совершенно иначе. Здесь он мог поохотиться на крупного зверя, проникнуть в неведомые джунгли Амазонки, отправиться на поиски исчезнувших городов ин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можно было сделать лишь при условии, что приемный отец Бориса никогда не узнает, чем занимается мальчик, а главное - где он играет. Несмотря на строгий запрет, таинственные леса привлекали Бориса, - в них было что-то такое, что словно магнитом тянуло его сю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по такому лесу и пробирался сейчас Борис, карабкаясь от дерева к дереву по одному из крутых склонов в центре распятия. Пыхтя и задыхаясь, он тащил за собой большую картонную коробку, служившую ему тележкой - почти такой же, как на катальных горках, только без колес. Путь наверх был долгим, но дело того стоило. Он прокатится еще разочек, на этот раз с самой вершины холма, и тогда уж пойдет домой. Солнце уже опустилось к горизонту и, судя по всему, Борису и так попадет за опоздание, так что, если он еще раз прокатится, хуже не бу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равшись до вершины, он остановился, чтобы перевести дыхание, на минутку присел, отмахиваясь от комаров, летавших в бледных лучах солнца, проникавших сквозь ветки высоких густых сосен, а затем потащил коробку дальше по гребню - к тому месту, откуда к самому подножию вела своего рода просека. Когда-то в незапамятные времена здесь и в самом деле прорубили просеку, однако потом лесорубы вдруг вспомнили (а может быть, им кто сказал), что это за место. С тех пор просека почти заросла молодыми деревцами, но след от нее все же остался. Именно по этому следу Борис и собирался совершить свой безрассудно опасный спус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авив коробку на самый край, Борис забрался в нее и вцепился руками в боковые стенки, а затем начал легонько подталкивать ее вперед, пока она не заскользила вни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ачалу коробка двигалась ровно, легко скользя по ковру из сосновых игл и жесткой травы между кустами и тонкими стволами деревьев, точно следуя по линии бывшей просеки. Но потом... Борис был еще ребенок. Он не мог предвидеть опасность, не принял во внимание крутизну склона и силу ускор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обка быстро набрала скорость, спуск и в самом деле стал таким же головокружительно ужасным, как и спуск на тележке с “восьмерки”. Задев за кочку травы, коробка подпрыгнула, затем снова опустилась на землю, с силой ударившись о ствол молодого дерева, и с ошеломляющей скоростью понеслась вниз по почти отвесному склону, виляя из стороны в сторону и задевая о стволы сосен, густо росших по бокам бывшей просеки. Контролировать спуск бешено несущейся под уклон “тележки” не было никакой возможности - Борис не мог ни затормозить, ни свернуть в сторону. Все, что ему оставалось, - это лететь туда, куда несла его короб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швыряло, обо что-то ударяло, коробка кренилась то влево, то вправо. Борис был уже весь в синяках, и ужас его с каждой секундой все возрастал. Он с грохотом катался по коробке, как высохшая горошина в струч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когда он оказался вне просеки, последние лучи дневного света окончательно исчезли. Чтобы защититься От невидимых в темноте, но больно хлеставших веток, Борис пригнул голову. А кошмарный спуск продолжался. Однако деревья вокруг росли все гуще, и, по-видимому, ужасному полету скоро должен был прийти кон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стигнув того места, где почва под деревьями была глинистой и каменистой, а корни над ее поверхностью бугрились, словно туловища толстых змей, коробка развалилась на части. Со страшным треском дно вырвалось из-под Бориса, а стенки, в которые он из последних сил в ужасе вцепился, сломались. Едва не ударившись головой о ствол дерева, Борис полетел кувырком. Катясь вверх ногами, подпрыгивая и скользя, он не замечал треска ломавшихся под его тяжестью тонких веток - он видел только проблески неба сквозь вершины темных сосен и ощущал болезненные толчки и удары во время стремительного падения, которое, казалось, никогда не прекратится. Последнее, что он почувствовал, - удар о край или обломок скалы, а затем - чернота, мрак, во всяком случае, на какое-то вре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был без сознания, вероятно, не более минуты, а может быть, и пять.., или пятьдесят... Возможно, он и вовсе не терял сознания. Его кто-то сильно, очень сильно встряхнул. Если он не умер до этого, то все происшедшее дальше вполне могло убить его. Он мог умереть от страх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лове его все кружилось, и вдруг он услышал, как чей-то голос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ты? Почему ты пришел сюда? Ты.., предлагаешь себя мн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Голос был зловещий, невыносимо зловещий. В нем было заключено абсолютно все, что только может привести в ужас. Борис был всего лишь маленьким мальчиком и не понимал значения таких слов, как животный, садистский, дьявольский, или таких выражений, как “силы тьмы”; он не знал также, как можно пробудить эти силы. Он боялся скрипа ступеньки на темной лестнице, приходил в ужас, слыша, как стучат ветки в окно его спальни, когда все в доме спят, пугался неожиданного прыжка лягушки, при виде движения жабы или замершего неподвижно пруссака. Он вздрагивал, когда включался свет, а когда заяц-пруссак стремительно срывался с места, почувствовав</w:t>
      </w:r>
      <w:r>
        <w:rPr>
          <w:lang w:val="en-US"/>
        </w:rPr>
        <w:t>,</w:t>
      </w:r>
      <w:r>
        <w:rPr>
          <w:rFonts w:eastAsia="Times New Roman Cyr" w:cs="Times New Roman Cyr" w:ascii="Times New Roman Cyr" w:hAnsi="Times New Roman Cyr"/>
          <w:lang w:val="en-US"/>
        </w:rPr>
        <w:t xml:space="preserve"> что его обнаружили, Борис и вовсе обмир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спустившись в глубокий погреб, где приемный отец Бориса хранил запас вин, а на холодных полках лежали завернутые в муслин головки сыра, Борис услышал стрекот сверчков. В тонком луче маленького фонарика он сумел увидеть одного, серо-белого из-за постоянного пребывания в темноте. Он подошел ближе и хотел наступить на него, но насекомое прыгнуло и исчезло. Он нашел другого, но случилось то же самое. Еще одного.., еще одного... Он видел их целую дюжину, но не сумел ни одного раздавить. Они все словно испарились. Когда он поднялся наверх и вышел на дневной свет, то увидел, как с его шорт соскочил на землю сверчок. Они были на нем! Они прыгали на него! Вот почему он не мог их раздавить! Боже, как он тогда плясал, стараясь стряхнуть с себя этих мерзких сущест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в этом-то для него и заключалась главная идея кошмара: вдруг обнаружить хитрость и коварство там, где их не должно быть. Именно потому, что их там быть не дол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 еще громче произнес голос. - А, ты мой! Ты пришел сюда именно потому, что ты один из моих. Потому что ты знал, где найти мен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Именно в этот момент Борис понял, что он в полном сознании и что голос существует на самом деле, а не звучит только в его голове. И что он такой же зловещий, как скользкое прикосновение жабы, как скачки сверчков в темноте, как медленное тиканье ненавистных часов, которые, кажется, разговаривают с тобой в ночи, издеваются над твоими страхами и бессонницей. Он был уверен, что в этом голосе заключено куда больше</w:t>
      </w:r>
      <w:r>
        <w:rPr>
          <w:lang w:val="en-US"/>
        </w:rPr>
        <w:t xml:space="preserve"> </w:t>
      </w:r>
      <w:r>
        <w:rPr>
          <w:rFonts w:eastAsia="Times New Roman Cyr" w:cs="Times New Roman Cyr" w:ascii="Times New Roman Cyr" w:hAnsi="Times New Roman Cyr"/>
          <w:lang w:val="en-US"/>
        </w:rPr>
        <w:t>зла, но у него не было ни знаний, ни опыта, чтобы найти слова, способные его опис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 ясно представил себе рот, из которого доносились эти гортанные, невнятные звуки, вкрадчиво произносивший коварные слова, звучавшие в его голове. И он знал, почему звуки были такие невнятные, булькающие. Картина, возникшая перед его мысленным взором, была отчетливой и одновременно ужасной: изо рта словно жидкие рубины падали капли крови, а блестящие передние зубы были острыми, как у огромного п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твое имя, мальч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агошани, - ответил Борис, или ему показалось, что ответил, потому что у него так пересохло во рту, что он едва ли мог произнести хоть что-нибудь. Однако и этого было достато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а-а... Драгошани" - теперь это был уже шумный вздох, напоминавший шелест сухих осенних листьев по камням. Вздох понимания и удовлетворения. - Тогда ты действительно один из моих. Но, черт возьми, слишком мал, слишком мал! В тебе нет силы, мальчик! Ребенок, еще ребенок. Что ты можешь сделать для меня? Ничего! В твоих венах течет вода, а не кровь. В ней нет желе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ис сел и испуганно уставился в темноту, в глазах у него мелькало, голова кружилась. Он находился ниже середины склона, на каком-то плоском уступе скалы под деревьями. Он никогда раньше не бывал в этом месте и даже не подозревал о его существовании. Чуть позже, когда глаза его попривыкли к темноте и к нему вернулась способность чувствовать, он обнаружил, что в действительности сидит на заросших лишайником каменных плитах, разбросанных перед сооружением, которое могло быть только.., мавзоле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ис видел нечто подобное. Месяц назад умер его дядя (точнее, брат приемного отца), и его похоронили в таком же месте, но только там была освященная земля - за оградой церкви в Слатине. Это место было совсем другим... Это было не святое место - оно ничуть не походило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ие-то невидимые существа двигались вокруг, заставляя шевелиться затхлый, отдающий плесенью воздух, но не задевая при этом ни кружевной паутины, ни тонких сухих травинок и веточек, свисавших отовсюду. Здесь было холодно, смертельно холодно - солнце не проникало сюда, наверное, лет пятьс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а гробница находилась за спиной у Бориса. Она была высечена в огромном выступе скалы, вероятно, очень давно, а крыша ее была сложена из массивных плит. Во время своего стремительного падения Борис, вероятно, наткнулся на эту груду камней и несомненно разбил себе голову. Конечно, так и есть. Иначе почему он чувствовал и слышал то, что невозможно было чувствовать и слышать. По крайней мере, всего этого быть просто не мог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слушался и, скосив глаза, пытался рассмотреть хоть что-нибудь в окружавшей его мгле, но.., ничего не увидел и не услыш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ис попытался встать, однако это ему удалось только после третьей попытки. Весь дрожа, он навалился на покосившуюся плиту, служившую, вероятно, перемычкой входа в склеп. Напрягая зрение и слух, он вновь постарался хоть что-нибудь увидеть или услышать в кромешной тьм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было больше ни голоса, ни страшного окровавленного рта, привидевшегося ему. Он шумно с облегчением вздо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под руки неожиданно упал большой кусок грязи, смешанный с сосновыми иглами и лишайником, и глазам открылась часть не то какого-то украшения, не то герба. Борис стал расчищать дальше, смахивая вековую пыль, и вдруг...</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Борис резко отдернул руку, отшатнулся и, споткнувшись обо что-то, снова сел, тяжело дыша. На гербе был щит с изображением дракона, передняя лапа которого была угрожающе приподнята и на спине у которого сидела летучая мышь с треугольной формы глазами, сделанными из сердолика</w:t>
      </w:r>
      <w:r>
        <w:rPr>
          <w:lang w:val="en-US"/>
        </w:rPr>
        <w:t>.</w:t>
      </w:r>
      <w:r>
        <w:rPr>
          <w:rFonts w:eastAsia="Times New Roman Cyr" w:cs="Times New Roman Cyr" w:ascii="Times New Roman Cyr" w:hAnsi="Times New Roman Cyr"/>
          <w:lang w:val="en-US"/>
        </w:rPr>
        <w:t xml:space="preserve"> А надо всем этим царила злобная рогатая голова самого дьявола, с высунутого раздвоенного языка которого стекали сердоликовые капли кров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три символа - дракон, летучая мышь и дьявол - слились в голове Бориса воедино. Они стали воплощением того самого голоса, который звучал в его голове. И именно в этот момент голос заговорил сн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ги, малыш, беги.., убирайся подальше отсюда! Ты слишком молод, слишком мал, слишком невинен, а я уже чересчур слаб и очень, очень ста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ис вскочил и попятился - ноги так дрожали от страха, что ему казалось, он вот-вот упадет. Потом он повернулся и бросился прочь - подальше от усыпанных сосновыми иглами каменных плит, вывернутых из земли древними узловатыми корнями, подальше от полуразрушенного склепа со всеми его тайнами, подальше от тьмы, такой зловещей, что он почти физически ощущал 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ежал вниз по склону, под толстыми вековыми деревьями, ветки которых били и царапали его, падал и вновь поднимался. И все это время в его голове звучал насмешливый голос, похожий на скрежет по стеклу напильника или скрип мела по классной доске, отвратительный в своей старческой убежден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а-а.., беги, беги! Но не забывай обо мне, Драгошани! И будь уверен, уж я-то тебя не забуду! Нет, я буду ждать, пока ты вырастешь и станешь сильным, пока в твоей крови появится железо и ты сам будешь знать, что тебе делать. Потому что ты должен сделать это по собственной воле - и тогда мы посмотрим.. А теперь я должен сп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ис выскочил наконец из-под деревьев у подножия холма, перелез через низкую изгородь в том месте, где у нее была сломана верхняя перекладина, и упал в высокую траву и заросли чертополоха, благословляя свет. Но задерживаться здесь он не стал, снова вскочил на ноги и бросился домой. Только где-то на середине поля, окончательно выдохшись и не в силах больше бежать, он рухнул на землю и, обернувшись, посмотрел на неясно видневшиеся позади холмы. Далеко на западе садилось солнце и его последние огненно-желтые лучи золотили вершины самых высоких сосен. Но Борис знал, что в том таинственном месте, окруженная деревьями гробница была липкой и скользкой, такой жуткой, что мурашки бегали по телу, а вокруг было ужасающе темно. И только сейчас ему пришло в голову спрос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кто.., кто 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но за тысячи миль легкий вечерний ветерок, с незапамятных времен овевавший холмы и поля Трансильвании, донес до него ответ, прозвучавший словно на периферии его созн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а-а! Но, ведь ты это знаешь и так, Драгошани! Ты знаешь это. Ты должен спрашивать не “кто ты?”, а “кто я?” Но какое это имеет значение? Ответ все равно один. Я твое прошлое, Драгошани! А ты.., мое.., бу-у-у-у-дущ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кто., кто вы? - повторив вопрос из своего сна, Драгошани прос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умерках комнаты на него не мигая смотрели чьи-то горящие глаза почти треугольной формы. На минуту ему показалось, что он вновь очутился в том самом склепе. Но эти глаза были зелеными, как у кошки. Он уставился в них, но в ответном взгляде не было никакого смущения. Теперь он мог разглядеть бледное овальное лицо в окружении черных, как вороново крыло, волос. Женское лиц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ел, потянулся и спустил ноги на пол. Владелица глаз присела в реверансе, но сделала это чисто по-деревенски, без какой-либо элегантности, подумал Драгошани, Сразу после пробуждения он всегда чувствовал себя раздраженным, особенно если его будили не вовремя, вторгались в его сон, как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что, глухая? - он снова потянулся и почти ткнул ее пальцем в нос. - Я спросил, кто вы. И почему меня разбудили так поз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аким же успехом он мог сказать и “так рано”). Его сурово указующий перст, казалось, не произвел на девушку никакого впечатления. Она улыбнулась, слегка приподняв одну бровь; можно сказать, этот жест был даже слегка вызывающ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зовут Илзе, господин Драгошани, Илзе Кинковши. Вы проспали три часа. Поскольку мы с отцом понимали, что вы очень устали, мы сочли за благо позволить вам поспать, а за это время приготовили для вас комнату в мансарде. Все уже гото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же так? А теперь что вы от меня хотите? Драгошани даже не пытался быть любезным. И в данном случае он вовсе не играл, как это было ранее с отцом девушки. Нет, в ней действительно было что-то такое, что очень раздражало его. Во-первых, она была слишком уж самоуверенной, слишком проницательной. А во-вторых, она была хорошенькой. Ей, наверное, около.., двадцати. Трудно сказать, замужем ли она, но кольца на ее пальце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еще не до конца проснулся и его немного трясло - организм не успел адаптироваться к окружающему миру. Заметив это, она сказ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ху теплее. Там еще солнце. Подъем по лестнице поможет вам разогнать кров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огляделся, кончиками пальцев прочистил уголки глаз, изгоняя оттуда остатки сна. Затем поднялся и похлопал по карманам пиджака, висевшего на сту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мой ключи? И.., мои чемоданы? Девушка снова улыбну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ец отнес ваши чемоданы наверх. А вот ваши клю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а коснулась его холодной рукой, Драгошани неожиданно охватил озноб. Увидев, как он вздрогнул, девушка на этот раз просто рассмея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девствен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прошипел Драгошани, совершенно выходя из себя. - Что.., вы.., сказ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ернувшись, она вышла в холл и направилась к лестнице. Драгошани, схватив пиджак, в ярости бросился вслед за ней. Дойдя до деревянной лестницы, она оберну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о у нас здесь так говорят. Это только такое выра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значит? - резко спросил он, поднимаясь за ней по ступеньк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то если парня трясет от возбуждения, мы говорим, что он девственник. Вынужденный девствен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асно глупое выражение! - Драгошани бросил на нее сердитый взгляд. Она в ответ улыбну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вам это не относится, господин Драгошани. Вы уже не мальчик и не кажетесь мне таким уж застенчивым и невинным. В любом случае это всего лишь выра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лишком фамильярно обращаетесь с гостями, - проворчал Драгошани, чувствуя, что девушка перестала подтрунивать над ним, словно пожалев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лощадке второго этажа она остановилась, поджидая его, а затем сказ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сто старалась быть дружелюбной с вами. Плохо, если люди не разговаривают друг с другом. Отец велел спросить у вас, будете ли вы ужинать вместе с нами, поскольку вы здесь единственный гость, или вам принести еду в комна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уду есть в своей комнате, - не медля ни секунды, резко ответил он, - если мы когда-нибудь до нее доберем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в плечами, она стала подниматься дальше. Лестница, ведущая на третий этаж, была достаточно кру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зе Кинковши была одета так, как уже давно не одевались в городах, но в деревнях и маленьких поселках эта мода еще сохранилась. Ее плиссированное платье, доходящее до колен, было туго стянуто возле груди; черный плотно прилегающий лиф с короткими пышными рукавами застегивался на груди на пуговицы. На ней также были надеты (и это показалось Драгошани очень смешным) резиновые ботики - в них было удобно ходить по ферме. Зимой она надела бы еще и чулки, но сейчас не зи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тарался отвести глаза, но ему больше некуда было смотреть. А она как назло двигалась слишком быстро. Узкая черная полоска в виде буквы “V” разделяла белоснежные округлости ее ягоди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лощадке третьего этажа она остановилась, поджидая его, без сомнения специально встав на самом краю ступеней. Драгошани замер, как вкопанный, у него перехватило дыхание. Глядя на него сверху вниз, совершенно спокойно и невозмутимо, широко открытыми зелеными глазами, она переступила с ноги на ногу, а затем потерлась коленом о внутреннюю сторону бед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рена, что вам понравится.., здесь... - произнесла она и медленно перенесла вес на другую ногу. Драгошани отвер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а... Я уверен, я.,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зе заметила, что лоб его покрылся капельками пота. Она, фыркнув, тоже отвернулась. Судя по всему, ее первое впечатление о нем оказалось правильным. А жа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5</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игде больше не задерживаясь, Илзе Кинковши проводила Драгошани прямо в мансарду, показала ему ванную (которая, к его удивлению, была оборудована "вполне современно) и сделала вид, что собирается уходить. Комнаты были очень милыми: чисто побеленные, отделанные старым дубовым брусом; по углам стояли покрытые лаком шкафы и полки.</w:t>
      </w:r>
      <w:r>
        <w:rPr>
          <w:lang w:val="en-US"/>
        </w:rPr>
        <w:t xml:space="preserve"> </w:t>
      </w:r>
      <w:r>
        <w:rPr>
          <w:rFonts w:eastAsia="Times New Roman Cyr" w:cs="Times New Roman Cyr" w:ascii="Times New Roman Cyr" w:hAnsi="Times New Roman Cyr"/>
          <w:lang w:val="en-US"/>
        </w:rPr>
        <w:t>У Драгошани поднялось настроение. Поскольку девушка, вроде бы, несколько умерила свой пыл, его отношение к ней - точнее говоря, ко всему еще не знакомому ему семейству Кинковши - изменилось в лучшую сторону. После того, как она и ее отец проявили по отношению к нему такое гостеприимство, Борис подумал, что с его стороны будет крайне бестактным ужинать здесь, в своей комнате, в одиночест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зе, - неожиданно окликнул он, - э.., мисс Кинковши., я передумал. Я бы предпочел, пожалуй, поужинать на ферме. Когда я был еще ребенком, я жил на ферме. Для меня это будет не в новинку, а я в свою очередь постараюсь не показаться слишком чужим вашей семье. Так что.., когда мы будем ужин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спускаясь по ступеням, она огляну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олько вы умоетесь и сойдете вниз. Мы ждем вас, - теперь она уже не улыбалась.</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А!.. Тогда я приду через пару минут. Благодарю вас. Как только ее шаги затихли, Борис быстро скинул рубашку и, распахнув один из чемоданов, достал бритву, полотенце, чистые отглаженные брюки и новые нос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сять минут спустя он быстро сбежал вниз и вышел из гостиницы. У дверей фермерского дома его встретил Кинковш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извинить меня, я спешил как мог, - сказал Бори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страшного, - пожимая его руку, ответил хозяин. - Добро пожаловать в мой дом, входите, пожалуйста. Мы сразу же садимся за сто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нутренность дома производила впечатление слишком уж замкнутого пространства. Комнаты были большими, но потолки чересчур низкими, а отделка очень темной, выдержанной в старинном румынском стиле. За огромным квадратным столом, за которым свободно могла разместиться добрая дюжина людей, Борис оказался сидящим лицом к окну - рядом с ним никого не было. Напротив, закончив помогать матери по хозяйству, села Илзе. На фоне льющегося из окна света лицо ее казалось</w:t>
      </w:r>
      <w:r>
        <w:rPr>
          <w:lang w:val="en-US"/>
        </w:rPr>
        <w:t xml:space="preserve"> </w:t>
      </w:r>
      <w:r>
        <w:rPr>
          <w:rFonts w:eastAsia="Times New Roman Cyr" w:cs="Times New Roman Cyr" w:ascii="Times New Roman Cyr" w:hAnsi="Times New Roman Cyr"/>
          <w:lang w:val="en-US"/>
        </w:rPr>
        <w:t>неясным силуэтом. Справа от Драгошани сидел Гзак Кинковши, чуть позже, завершив все дела, к нему присоединилась жена; слева - двое сыновей, примерно двенадцати и шестнадцати лет. По деревенским меркам, семья была небольш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а была простой, но ее изобилие достойно было пира после обряда посвящения в рыцари. Именно так выразился Драгошани. Илзе в ответ лишь улыбнулась, а ее мать просто расцвела от удовольствия и ответ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думала, что вы, должно быть, очень голодны. Такой долгий путь! До Москвы ведь очень далеко. Сколько же дней вы ех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же останавливался, чтобы перекусить, - улыбнулся он в ответ, но тут же, словно что-то вспомнив, неожиданно нахмур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л дважды, и оба раза еда была отвратительной и очень дорогой. Я даже поспал пару часов прямо в машине - уже после того, как проехал Киев. А дальше я ехал, конечно, через Галац, Бухарест и Питешти, главным образом, чтобы избежать горных доро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уть длинный, - согласно кивнул Гзак Кинковши, - тысяча шестьсот километ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ехать по прямой, как летит ворона, - ответил Драгошани. - Но я же не ворона. Больше двух тысяч километров, если верить приборам в моей маши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елать такой путь лишь затем, чтобы изучать не слишком богатую событиями историю наших мест!.. - покачал головой Кинковш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как раз закончили ужинать. Старик (на самом деле он был не стар, просто был более мудрым и опытным, а не иссушенным годами) раскурил глиняную трубку с восхитительно ароматным табаком, а Драгошани закурил “Ротманс”, целый блок которых купил ему в Москве, в специальном закрытом магазине для партийной элиты, Боровиц. Мальчики отправились заниматься вечерними делами на ферме, а женщины стали мыть посу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мечание Кинковши относительно “истории здешних мест” сначала несколько удивило Боровица, но он тут же вспомним, что это было официальным поводом для его приезда сюда. Делая одну затяжку за другой, он размышлял о том, насколько откровенным можно здесь быть. В то же время он представился сотрудником похоронного бюро, поэтому его несколько необычные интересы не должны показаться слишком уж странн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еня действительно интересует местная история. Правда, с тем же успехом я мог бы поехать изучать историю в Венгрию, остановиться в Молдавии или перебраться через Альпы в Орадею. Я мог бы отправиться в Югославию или на восток - в Монголию. Все эти страны для меня одинаково интересны, но здесь моя родина - вот почему местная история привлекает меня больше вс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что конкретно вас интересует? Горы? Или, может быть, сражения и битвы? Клянусь Богом, эти места были свидетелями великих битв! - Кинковши не просто проявлял вежливость, он был в высшей степени заинтригован. Он подлил вина в бокал Драгошани и наполнил свой (вино было собственного изготовления - из лучших сортов местного виногра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в какой-то степени и горы тоже, - ответил Драгошани. - И битвы, происходившие в здешних местах. Но само интересующее меня предание, пожалуй, гораздо древнее тех событий, о которых мы вообще можем помнить. Оно, возможно, такое же древнее, как сами эти холмы. Оно чрезвычайно загадочно и ужа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гнувшись через стол, он неподвижным взглядом уставился в глаза Кинковш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родолжайте же, не заставляйте меня мучиться от неизвестности. Что же это за таинственный предмет вашего интереса, что за древнее пред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но было очень крепким и лишило Драгошани обычной для него осторожности. Солнце за окном уже зашло, и кругом все было затянуто голубой дымкой тумана. Из кухни доносилось позвякивание тарелок и невнятный шум голосов. В соседней комнате гулко тикали часы. Обстановка была вполне подходящей. А деревенские жители настолько суевер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не выдерж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генда, о которой я говорю, - медленно, отчетливо и со значением начал он, - это легенда о вампи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ый момент Кинковши ничего не ответил - он казался озадаченным. Но затем со смехом откинулся на стуле и хлопнул себя по бедр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а-ха-ха! Вампир! Мне следовало бы догадаться! С каждым годом приезжает все больше и больше людей, мечтающих найти Драку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сидел как громом пораженный. Он не знал, какой реакции он ожидал, но уж точно не э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больше людей? - наконец повторил он. - Каждый год? Мне кажется, я не совсем понимаю...</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у, сейчас, когда запретов и ограничений стало меньше, - начал объяснять Кинковши. - Когда ваш драгоценный “железный занавес” несколько приподнялся, люди приезжают из Америки, из Англии, из Франции, один или двое были даже из Германии. В основном, конечно, любопытные туристы, но иногда и весьма образованные люди, даже ученые. И все они гоняются за этой не правдоподобной “легендой”. Скольким же я морочил голову вот в этой самой комнате, делая вид, что панически боюсь этого... Дракулы! Боже, ну и дураки! Ведь всем известно, даже таким “невежественным крестьянам”, как я, что это всего лишь персонаж одного из романов</w:t>
      </w:r>
      <w:r>
        <w:rPr>
          <w:lang w:val="en-US"/>
        </w:rPr>
        <w:t xml:space="preserve"> </w:t>
      </w:r>
      <w:r>
        <w:rPr>
          <w:rFonts w:eastAsia="Times New Roman Cyr" w:cs="Times New Roman Cyr" w:ascii="Times New Roman Cyr" w:hAnsi="Times New Roman Cyr"/>
          <w:lang w:val="en-US"/>
        </w:rPr>
        <w:t>остроумного англичанина, написавшего его на рубеже веков. Да, а месяц назад в одном из кинотеатров нашего городка шел даже фильм с таким названием. Нет, Драгошани, вам не удастся одурачить меня! Я не удивлюсь, если вдруг окажется, что вы приехали сюда в качестве гида группы английских туристов, которых я жду в пятницу на следующей неделе. Да-да, они тоже ищут этого огромного, нехорошего вамп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ченые, вы говорите? - Драгошани безуспешно старался скрыть смущение. - Образованные лю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нковши поднялся и включил свет - комнату тускло осветила лампочка, скрытая под потрепанным абажуром, висевшим посередине потолка. Затем снова разжег тру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ученые - профессора из Кельна, Бухареста, Парижа... Они приезжают сюда последние три года, до зубов вооруженные записными книжками, фотокопиями старинных, ветхих карт и документов, фотоаппаратами, этюдниками и кучей всяческих подобных вещ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наконец пришел в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безусловно, чековыми книжками, да? Он понимающе улыбнулся. Кинковши снова расхохот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конечно! И деньгами тоже! А что, я слышал даже, что в горных деревушках в маленьких магазинчиках продают землю из замка Дракулы в крошечных стеклянных бутылочках. Бог мой! Можно ли поверить в это? Следующим, наверное, станет Франкенштейн. Я его тоже в кино видел, и, должен сказать, выглядит он действительно ужасаю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почувствовал, как в нем закипает гнев. Сам не зная почему, он вдруг почувствовал себя главным объектом шуток Кинковши. Итак, этот простофиля с кривыми зубами не верит в существование вампиров - они для него все равно что Йети или Лох-Несское чудовище, они вызывают у него приступы смеха, и он считает, что это бабкины сказки и выдумки, служащие для привлечения" журналист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то момент, именно здесь, в этой комнате, Драгошани и поклялся себе в том,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вы тут заговорили о чудовищах, - , Маура Кинковши, вытирая руки о передник, вышла из кухни. - Будь осторожен, Гзак! Имей в виду, ты говоришь о дьяволе! А что касается вас, господин Драгошани.. В пустынных и заброшенных местах нашего края происходит много непонятных вещ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каких это пустынных местах ты говоришь, женщина? - насмешливо спросил Кинковши. - Человек еще дня не прошло, как приехал из Москвы, он ехал сюда неделю, если не больше, а ты ему толкуешь о каких-то безлюдных местах. Нет у нас больше безлюдных мес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есть, - подумал Драгошани. - И это безлюдное место - ваша могила. Я почувствовал в них это: они даже не представляют себе, насколько там одиноко, - до тех пор пока я не прикоснусь к ним и не разбуж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екрасно знаешь, о чем я говорю, - резко оборвала Кинковши жена. - Ходят слухи, что в некоторых горных поселках до сих пор втыкают колья в сердца тех, кто умер слишком молодым или по непонятной причине, потому что хотят быть уверенными в том, что они никогда больше не вернутся. И никто не видит в этом ничего плохого. - (Последние слова предназначались Драгошани.) - Это просто обычай - все равно что снять шляпу при виде похоронной процесс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мнату вошла Илз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разве вы тоже охотитесь за вампирами, господин Драгошани? Они такие мрачные и ужасные! Вы, конечно же, не один из 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конечно, нет! - на лице Драгошани застыла натянутая улыбка. - Я просто шутил с вашим отцом, вот и все. Однако, кажется, моя шутка обернулась против меня 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н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уже уходите? - Кинковши был явно разочарован. - Понимаю, вы, наверное, очень устали. Очень жаль, а мне так хотелось побеседовать с вами. Ну, что поделаешь, у меня тоже много работы. Возможно, завт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я уверен у нас еще будет время для беседы, - ответил Драгошани, следуя за хозяином к дв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зе, - позвал Кинковши, - будь добра, возьми факел и проводи господина до гостиницы. Туман еще хуже, чем кромешная тьма, ничего не видно под ног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ка выполнила просьбу отца и провела Драгошани через двор и ворота к гостинице. Включив свет на лестнице, прежде чем попрощаться, она обратилась к гост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Драгошани, возле вашей кровати есть кнопка звонка. Нажмите ее, если вам что-нибудь понадобится ночью. К сожалению, звонок может разбудить и моих родителей. Потому лучше будет, если вы просто приподнимете шторы, - я увижу это из окна своей спаль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притворяясь, что не совсем ее понимает, спросил Драгошани. - Посреди но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Илзе Кинковши не оставила ему никаких сомнений в значении своих сл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лохо сплю. Моя комната расположена на первом этаже. Мне нравится открывать окно и дышать ночным воздухом. Иногда я даже выхожу прогуляться при лунном свете - чаще всего около часа но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молча кивнул головой. Девушка стояла к нему слишком близко. Прежде чем она успела внести дальнейшую ясность в то, что имела виду, он повернулся и буквально побежал вверх по лестнице, спиной чувствуя ее насмешливый взгляд, пока не завернул за угол на втором эта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йдя в комнату, Драгошани первым делом опустил шторы, затем распаковал чемоданы и налил в ванну воды. Согретая газовой колонкой вода манила к себе. Драгошани добавил в ванну соли и разде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жа в пенистой мыльной воде, Драгошани наслаждался ее теплом и медленным кружением при каждом движении его руки. Прошло совсем немного времени, когда он вдруг почувствовал, что голова его склоняется на грудь, а вода становится холодной. Встряхнувшись, он закончил мыться и стал готовиться ко с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только десять часов вечера, когда Драгошани скользнул в постель, но через минуту или две он уже крепко сп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самой полуночью он проснулся. В просвет между шторами в комнату лился лунный свет - яркая в несколько дюймов шириной вертикальная полоса напоминала блестящее древко копья. Вспомнив о разговоре с Илзе Кинковши, он взял булавку и плотно скрепил края штор. Он, правда, надеялся, что имеет какое-то значение, наполовину или нет раскрыты шторы, но.., это могло и не иметь никакого значени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е то чтобы Драгошани ненавидел или боялся женщин, - дело было не в этом. Просто он их не понимал, а поскольку у него было много дел и многое еще предстояло узнать и понять, у него абсолютно не было времени на сомнительные и непредсказуемые по своим последствиям удовольствия.</w:t>
      </w:r>
      <w:r>
        <w:rPr>
          <w:lang w:val="en-US"/>
        </w:rPr>
        <w:t xml:space="preserve"> </w:t>
      </w:r>
      <w:r>
        <w:rPr>
          <w:rFonts w:eastAsia="Times New Roman Cyr" w:cs="Times New Roman Cyr" w:ascii="Times New Roman Cyr" w:hAnsi="Times New Roman Cyr"/>
          <w:lang w:val="en-US"/>
        </w:rPr>
        <w:t>Во всяком случае, он старался убедить себя в этом. Так или иначе, его потребности отличались от потребностей других мужчин, его чувства были менее легкомысленными. По крайней мере за исключением тех случаев, когда он сам хотел, чтобы они были поверхностными. Однако недостаток свойственной каждому человеку плотской чувственности с лихвой восполнялся его необыкновенной духовной чувствительностью. Хотя каждому, кто его знал по работе, такое утверждение показалось бы более чем стран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е касается тех вещей, которые ему необходимо изучить или по крайней мере постараться понять, то их было великое множество. Боровица он вполне устраивал таким, каков он есть, но сам Драгошани отнюдь не был доволен собой. Он чувствовал, что в данный момент талант его проявлялся поверхностно, ему не хватало истинной глубины. Прекрасно, теперь-то он придаст своему таланту величайшую глубину, такую, какая не открывалась еще никому за последние полтысячи лет. Там, в ночной тишине лежал обладатель уникальных тайн, тот, кто при жизни властвовал над темными силами и кто даже сейчас, после смерти, все еще оставался живым. Именно там был заключен источник знаний для Драгошани. Только после того, как он осушит этот источник до дна, у него, возможно, появится время на так безоговорочно ныне отвергаемое “образование” иного р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а полночь, колдовской час. Драгошани размышлял о том, насколько далеко способен мысленно проникать тот, кто спит сейчас в мрачном склепе, могут ли они встретиться друг с другом на полпути. Полная луна стояла высоко в небе, ярко светили звезды, далеко в горах рыскали во тьме и выли волки, точно так же как и пятьсот лет назад, - все предзнаменования были благоприятн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лег в постель и лежал совершенно неподвижно, стараясь мысленно представить себе наглухо запертый склеп, застывшие, словно окаменелые щупальца, корни деревьев и сами деревья, склоняющиеся низко над гробницей, будто стремясь охранить от любопытных глаз ее тайны. Когда эта картина ясно предстала перед его мысленным взором, он громко, но тоже только в своем воображении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ейший, я вернулся. Я принес тебе надежду в обмен на знание. Я прихожу к тебе уже третий год, осталось еще четыре. Как твои д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очной тишине легкий ветерок подул откуда-то с гор. Слегка шевельнулись и склонились ветки деревьев, над головой у Драгошани вздохнул кто-то между стропилами крыши. Но так же быстро, как и возник, ветерок вдруг стих, и Драгошани услыш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а-а-а! Драгош-а-а-а-ни! Это ты, сын мой? Значит, ты вновь посетил меня в моем одиночестве, Драгош-а-а-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же еще это может быть, старый дьявол? Да, это я, Драгошани! Я стал сильнее, я уже обладаю определенной властью в мире. Но хочу большего! Ты хранишь основные секреты, дающие власть, вот почему я вернулся и вот почему я буду возвращаться к тебе снова и снова, до тех пор.., до тех пор, по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четыре года, Драгошани. А потом.., потом ты займешь свое место, станешь моей правой рукой, и я научу тебя всему, что знаю сам. Четыре года, Драгошани. Четыре года. А-а-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емя для меня тянется слишком медленно, старое чудовище, потому что я должен вставать каждое утро, спать каждую ночь и считать часы между ними. Четыре года для меня - это очень много. А для тебя?.. Как прошел для тебя последний год?</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Если бы ты не тревожил меня, Драгошани, время пролетело бы как один миг. Но ты пробудил во мне.., желания, стремления. Пятьдесят лет я лежал здесь, ненавидя и мечтая отомстить тем, кто заключил меня сюда. Еще пятьдесят лет я желал только одного - выполнить свою задачу, то есть уничтожить своих</w:t>
      </w:r>
      <w:r>
        <w:rPr>
          <w:lang w:val="en-US"/>
        </w:rPr>
        <w:t xml:space="preserve"> </w:t>
      </w:r>
      <w:r>
        <w:rPr>
          <w:rFonts w:eastAsia="Times New Roman Cyr" w:cs="Times New Roman Cyr" w:ascii="Times New Roman Cyr" w:hAnsi="Times New Roman Cyr"/>
          <w:lang w:val="en-US"/>
        </w:rPr>
        <w:t>врагов. А потом.., а потом я вдруг сказал себе: все мои убийцы уже мертвы. Их кости либо покоятся в могилах, либо пылью развеяны по ветру. А еще через сто лет.., что случилось с сыновьями моих врагов? Ах! У меня были все основания спросить об этом! Где легионы тех, кто приходил сюда, в эти горы, и против кого сражались мои предки? Где ломбардцы, где булгары, аварцы.., турки? О, турки были очень храбрыми воинами в те времена, но теперь уже нет. Так пролетели пять сотен лет, я постепенно забывал прошлые славные победы, подобно тому как старик не вспоминает о своих младенческих годах. В конце концов я стер их из своей памяти - почти что окончательно. Обо мне почти забыли. Вскоре от меня не останется ничего, кроме нескольких слов в книге, а позже и книга истлеет и превратится в прах. Тогда я перестану существовать. И, возможно, буду рад этому. Но вдруг появился ты, просто мальчик, но мальчик, имя которого... Драгош-а-а-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постепенно затихал, а легкий ветерок поднялся снова. Потом оба они одновременно исчезли. Лежа в постели и дрожа как от озноба, Драгошани думал о том, что ему предстоит сделать. Но он сам избрал этот путь, он сам выбрал свою судьбу. Боясь, что потеряет своего собеседника, Драгошани вновь настойчиво обратился к н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ейший, обладатель знамени Дракона, обладатель летучей мыши, дракона и дьявола, ты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 же еще мне быть, Драгошани? - голос, казалось, насмехался над ним. - Да, я здесь. Я вновь ожил в забытой всеми могиле, на земле, которая была моей жизнью. Я думал, что никто не помнит больше обо мне, но семя было брошено в землю и пышно расцвело - ты узнал меня и вспомнил. А я узнал тебя благодаря твоему имени, Драгош-а-а-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 мне все снова, - нетерпеливо и возбужденно попросил Драгошани. - Расскажи, как все было. О моей матери, о моем отце, о том, как они встретились. Расскажи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уже дважды слышал об этом, - вздохнул голос в голове у Драгошани. - Хочешь услышать обо всем снова? Надеешься разыскать их? Но я не могу помочь тебе в этом. Их имена не имели для меня никакого значения, я никогда не знал их, я ничего не знал о них самих, кроме того, что кровь их была горяча. Да, и я ощутил ее вкус, одной-единственной капли, маленького красного пятнышка. Но после этого они стали частью меня, а я частью их, и в результате появился на свет ты. Не спрашивай о них, не ищи их, Драгошани. Я - твой от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ейший, хочешь ли ты снова очутиться на земле, вдохнуть полной грудью и утолить жажду? Станешь ли ты, как прежде, уничтожать и гнать со своей земли врагов - так же, как это делали твои предки, - только на этот раз как свободный человек, а не как наемник всяких неблагодарных князьков вроде Дракулы? Если ты этого хочешь, то можешь иметь дело со мной. Расскажи мне о моих родител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огда предложение о сделке бывает очень уж похоже на угрозу, Драгошани. Ты станешь мне угрожать? - голос в голове Драгошани скрежетал словно кусок стекла по струнам вконец расстроенной скрипки. - Ты смеешь так разговаривать со мной? Ты осмеливаешься напоминать мне о Владах, Раду, Дракулах и Мирси? Ты меня называешь наемником? Мальчик мой, в конце концов мои так называемые “хозяева” боялись меня больше, чем турков! Именно поэтому они заковали меня в железо и серебро и похоронили здесь, в этом никому не ведомом месте, в центре тех самых крестообразных холмов, которые я защищал ценою собственной крови. Я дрался за них, да, - во имя их “святого креста”, во имя Христианства. Но теперь я борюсь за то, чтобы быть свободным от всего этого. Их вероломство - моя непреходящая боль, а их крест - кинжал в моем сердц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инжал, который я могу вытащить! Твои враги снова здесь, старый дьявол, - и кроме тебя, некому их прогнать прочь. А ты лежишь здесь ни на что не способный! Турецкий полумесяц превратился у них в серп, а то, что они не могут срезать серпом, они разбивают всмятку молотом. Я такой же валах, как и ты, чья кровь древнее, чем даже сама Валахия! И я тоже не могу смириться с вторжением завоевателей. Они снова на нашей земле, а наши вожди - снова марионетки в их руках. Так что же ты решил? Ты смиришься или будешь драться? Летучая мышь, дракон и дьявол - против серпа и моло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дох и шепот снова сплелись с ветром, гулявшим между стропил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о, я расскажу тебе, как все было и как ты.., стал тем, кто ты есть... Это было.., весной. Я ощущал это по земле. Все начинало расти. В каком году?.. Впрочем, что такое годы для меня? Так или иначе, это случилось примерно четверть века наз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о в 1945-м, - уточнил Драгошани. - Война почти что закончилась. Здесь были зганы. Они бежали сюда тысячами, спасаясь от немецкой военной машины и, как и в прежние века, искали убежища в горах. Как всегда, горы Трансильвании защитили и спрятали их. Немцы отправляли их всех - зганов, румынов, зекелов, цыган - называй как хочешь, в лагеря смерти, чтобы там уничтожить, как и евреев. Сталин, обвинив малые народности Крыма и Кавказа в “коллаборационизме”, изгнал их оттуда. Вот когда это было, тогда же все и закончилось, весной 1945-го. Но мы сдались За шесть месяцев до этого. Но так или иначе, конец был уже близок, немцы бежали. В конце апреля Гитлер покончил с с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наю об этом только то, что ты мне рассказал. Сдались? Ха! Я вовсе этому не удивляюсь! 1945-й, говоришь? Да-а-а! Спустя более чем четыре с половиной столетия снова пришли завоеватели, а у меня не было возможности испить вино войны. Ты действительно пробуждаешь во мне прежние желания,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бы то ни было, эти двое появились здесь весной. Думаю, что они были беглецами. Возможно, они бежали от войны - кто знает? Так или иначе они были молоды и принадлежали к древнему племени. Цыгане? Возможно. В те времена, когда я был великим боярином, тысячи таких, как они, боготворили меня и клялись в верноподданнических чувствах, как и все эти марионетки бессарабы, Влады и Владиславы. Интересно, станут ли они поклоняться мне теперь, думал я. Имею ли я прежнее влия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й склеп был тогда разрушен, так же как и сейчас, здесь никто не бывал с тех самых пор, как я был погребен, за исключением монахов в первые пятьдесят лет, которые регулярно приходили и проклинали землю, в которой я лежу. Так вот, однажды ночью, едва только луна показалась над горами, они пришли сюда. Молодые зекелы, юноша и девушка. Наступала весна, было уже тепло, но ночи все еще были холодными. У них с собой были одеяла и маленький масляный светильник. А еще им владел страх. И страсть. Именно она, я думаю, и потревожила мой сон. А возможно, я и так уже к тому времени почти проснулся. Канонада войны гулким эхом отдавалась в земле, так что, может быть, ее грохот разбудил мои старые к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щущал все, что они делали. За четыре с половиной века я научился различать звуки падения на землю листа с дерева и плавного приземления пера вальдшнепа. Они набросили одеяло на покосившиеся камни, устроив таким образом что-то вроде шалаша, потом зажгли лампу, чтобы лучше видеть друг друга и немного согреться. Ха! Зекелы! Им не нужна была лампа, чтобы греть 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кажем так, заинтересовали меня. Многие годы, столетия, я звал кого-нибудь, но никто не пришел, никто даже не ответил. Возможно, люди были напуганы священниками, разного рода предостережениями, рассказами, за долгие годы превратившимися в легенды. А может быть, в моей жизни было нечто так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сам рассказал мне, Драгошани, сколько славных дел, совершенных мною, теперь приписывают Владам и что сам я превратился в привидение, которым пугают маленьких детей. Мое имя вычеркнуто из всех древних летописей. То, что их пугало, они уничтожали и делали вид, что этого никогда не было. Но неужели они вообразили, что я единственный в своем роде? Я не был единственным, я и теперь не один! Я один из немногих, а когда-то таких, как я, было великое множество. Когда-нибудь слухи о том положении, в котором я нахожусь, должны были достичь ушей тех, кто был таким же, как я. Сотни лет меня злило, что никто не приходит, чтобы освободить меня или хотя бы отомстить. И вот наконец кто-то появился.., цыгане, зеке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ка была очень напугана, и ему никак не удавалось успокоить ее. И тогда я проник в ее сознание, с тем чтобы придать ей силы, помочь справиться с мучившими ее страхами и слиться с ним в страстном порыве плоти. Ах! Да-да, она была девственницей! Ее чистота была непорочна! Я чуть было во второй раз не умер в своей могиле от вожделения! Непорочная девственность! Как говорится в старых книгах, вот так и рушится могущество! За свою жизнь я лишил девственности более двух тысяч непорочных девиц. Ха-ха-ха! А они называли “пронзающим” юного Влад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ак вот.., они еще не были любовниками в полном смысле этого слова. Он был мальчишка, молокосос, и не успел еще познать женщину, а она была девственницей. Тогда я проник и в его сознание. Ах! Я подарил им ту ночь. Я брал силу у них, а они у меня. Они получили от меня только одну ночь - только одну! - а затем ушли, еще до рассвета. После этого (он будто бы пожал плечами) я ничего о</w:t>
      </w:r>
      <w:r>
        <w:rPr>
          <w:lang w:val="en-US"/>
        </w:rPr>
        <w:t xml:space="preserve"> </w:t>
      </w:r>
      <w:r>
        <w:rPr>
          <w:rFonts w:eastAsia="Times New Roman Cyr" w:cs="Times New Roman Cyr" w:ascii="Times New Roman Cyr" w:hAnsi="Times New Roman Cyr"/>
          <w:lang w:val="en-US"/>
        </w:rPr>
        <w:t>них больше не слыш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оме того, что она родила меня, - ответил Драгошани, - и подкинула на порог чужого до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а на эти слова долго не было, слышались только тяжелые вздохи, доносимые ветром. Старик устал, у него осталось слишком мало сил - их едва хватало на то, чтобы размышлять. Земля держала его запертым в своем чреве и, медленно вращаясь вокруг воображаемой оси, убаюкивала его. Наконец он со вздохом ответи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а-а-а. Да, это так, но она по крайней мере знала, куда принести тебя. Не забудь, что она была цыганкой. Кочевницей. И все-таки, когда ты родился, она принесла тебя именно сюда. Она принесла тебя.., домой! Она сделала это именно потому, что знала, кто был твоим настоящим отцом, Драгошани. Можно сказать, что та ночь была единственной ночью</w:t>
      </w:r>
      <w:r>
        <w:rPr>
          <w:lang w:val="en-US"/>
        </w:rPr>
        <w:t xml:space="preserve"> </w:t>
      </w:r>
      <w:r>
        <w:rPr>
          <w:rFonts w:eastAsia="Times New Roman Cyr" w:cs="Times New Roman Cyr" w:ascii="Times New Roman Cyr" w:hAnsi="Times New Roman Cyr"/>
          <w:lang w:val="en-US"/>
        </w:rPr>
        <w:t>любви за всю мою жизнь, в которой крови было больше всякой меры. Да, и моей единственной наградой стала капелька крови. Одна-единственная капелька, Драгоша-а-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ови моей мат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воя мать уронила ее на землю в том месте, где я лежал. Но капельке этой цены нет! Потому что это была и твоя кровь, Драгошани, та самая кровь, которая сейчас течет в твоих венах. И именно она привела тебя сюда, когда ты был ребенком, привела обратно ко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лежал совершенно неподвижно. В его голове теснились мысли, видения, смутные воспоминания, которые пробудили в нем слова воображаемого собеседника. Наконец он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ду к тебе завтра. Тогда мы еще поговорим. “Как тебе будет угодно, сын м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ейчас спи.., от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ий порыв ветра прошумел в оторванной черепице, и вместе с ним до Драгошани донесся долгий вздох. “Спи спокойно, Драгоша-а-а-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сятью минутами позже в фермерском доме Илзе Кинковши встала с кровати, подошла к окну и выглянула наружу. Ей показалось, что ее разбудил ветер, но за окном было совершенно тихо, не было слышно даже слабого дуновения ветерка. Впрочем, это не имело значения, потому что она и так собиралась проснуться около часа ночи. Все вокруг было залито серебром лунного света, а в гостинице, в мансарде, где поселился Борис Драгошани, шторы были задернуты так плотно, как никогда еще не видела Илзе. Свет у него не гор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ующий день был сре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быстро позавтракал и, прежде чем пробило половину девятого, уехал на машине по дороге, ведущей к крестообразным холмам. К западу от них в широкой лощине находилась ферма, на которой он провел свое детство. Последние девять или десять лет ее владельцами были совсем другие люди. Найдя удобное место на дороге, которой мало кто пользовался, он остановился и некоторое время обозревал окрестности. Теперь открывшийся перед ним вид не произвел на него никакого впечатления - ну разве что он почувствовал небольшой комок в горле, хотя, возможно, виной тому была дорожная пыль или цветочная пыльца, летавшая в сухом летнем воздух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ернувшись к ферме спиной, он взглянул на холмы. Он точно знал, куда следует смотреть. Его глаза, точно бинокуляры, сфокусировались на нужном месте, словно увеличивая его в размерах и тщательно, в мельчайших деталях его исследуя. Ему казалось, что он видит полуразрушенные плиты под сенью густой листвы и землю под ними, а если постараться, то увидит и то, что в глуби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ис отвел взгляд. В любом случае раньше прихода ночи идти туда бесполезно, в крайнем случае - с наступлением сумер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он вспомнил другой вечер, когда он был еще маленьким мальчик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рошло шесть месяцев с тех пор, как он впервые побывал там. И вот он пришел снова. Он пошел кататься на санках, рядом с ним бежала собачка. Бубба жил на ферме, но считал своим долгом повсюду сопровождать Бориса, куда бы тот ни отправился. На склоне холма, расположенного между фермой и деревней, местные ребятишки каждую зиму играли в снежки и катались на санках.. Борису следовало бы тоже пойти туда, но он знал место, где спуск был гораздо интереснее</w:t>
      </w:r>
      <w:r>
        <w:rPr>
          <w:lang w:val="en-US"/>
        </w:rPr>
        <w:t>,</w:t>
      </w:r>
      <w:r>
        <w:rPr>
          <w:rFonts w:eastAsia="Times New Roman Cyr" w:cs="Times New Roman Cyr" w:ascii="Times New Roman Cyr" w:hAnsi="Times New Roman Cyr"/>
          <w:lang w:val="en-US"/>
        </w:rPr>
        <w:t xml:space="preserve"> - конечно же, просека. Также ему было известно, что ходить туда строго запрещено, и летом он имел возможность понять почему. Людям там иногда видятся странные вещи, которые овладевают их сознанием и потом тревожат по ночам. Вот в этом-то, наверное, и причина. Однако это его не остановило, скорее, наоборот - его еще больше тянуло туд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Глубокий снег скрипел под ногами. Благодаря этому холмы уже не казались такими запретными, а спуск по просеке становился почти что идеальным. Борис умел спускаться на санях с этих гор. Он приходил сюда прошлой зимой и даже позапрошлой, когда был еще совсем маленьким. Сегодня, однако, он скатился по склону только один раз, попытавшись на полпути разглядеть уже знакомое ему место среди деревьев. Оставив салазки у подножия холма</w:t>
      </w:r>
      <w:r>
        <w:rPr>
          <w:lang w:val="en-US"/>
        </w:rPr>
        <w:t>,</w:t>
      </w:r>
      <w:r>
        <w:rPr>
          <w:rFonts w:eastAsia="Times New Roman Cyr" w:cs="Times New Roman Cyr" w:ascii="Times New Roman Cyr" w:hAnsi="Times New Roman Cyr"/>
          <w:lang w:val="en-US"/>
        </w:rPr>
        <w:t xml:space="preserve"> он стал взбираться по склону между черневшими на снегу соснами. Собака следовала за ним. Он убеждал себя в том, что идет к склепу только затем, чтобы доказать себе, что это не более чем склеп, и больше ничего, - место захоронения какого-то старого, всеми</w:t>
      </w:r>
      <w:r>
        <w:rPr>
          <w:lang w:val="en-US"/>
        </w:rPr>
        <w:t xml:space="preserve"> </w:t>
      </w:r>
      <w:r>
        <w:rPr>
          <w:rFonts w:eastAsia="Times New Roman Cyr" w:cs="Times New Roman Cyr" w:ascii="Times New Roman Cyr" w:hAnsi="Times New Roman Cyr"/>
          <w:lang w:val="en-US"/>
        </w:rPr>
        <w:t>забытого землевладельца. То, что случилось в тот вечер, когда он впервые побывал здесь, было страшным сном - результатом удара головой о дерево, когда его выбросило из картонной коробки. Как бы то ни было, но сейчас рядом бежит Бубба, всегда готовый его защитить. Точнее, Бубба должен был его защитить, если бы он вдруг не заскулил и тревожно не залаял в тот момент, когда они приблизились к таинственному месту, после чего бросился по склону вниз. Потом Борис сквозь деревья увидел, как он бегает возле салазок</w:t>
      </w:r>
      <w:r>
        <w:rPr>
          <w:lang w:val="en-US"/>
        </w:rPr>
        <w:t xml:space="preserve"> </w:t>
      </w:r>
      <w:r>
        <w:rPr>
          <w:rFonts w:eastAsia="Times New Roman Cyr" w:cs="Times New Roman Cyr" w:ascii="Times New Roman Cyr" w:hAnsi="Times New Roman Cyr"/>
          <w:lang w:val="en-US"/>
        </w:rPr>
        <w:t>у подножия холма, нервно виляя хвостом, резко бросаясь из стороны в сторону и время от времени ла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огда он наконец добрался до места, то убедился в том, что здесь ничего не изменилось. Разве что стало еще темнее, поскольку снег, лежавший на ветвях деревьев, не позволял проникать даже тому небольшому количеству света, которое попадало сюда в иное время. Здесь как будто и вовсе не было зимы, и земля казалась еще вернее привыкшим к яркому белому снегу глазам. Было как никогда душно, создавалось впечатление,</w:t>
      </w:r>
      <w:r>
        <w:rPr>
          <w:lang w:val="en-US"/>
        </w:rPr>
        <w:t xml:space="preserve"> </w:t>
      </w:r>
      <w:r>
        <w:rPr>
          <w:rFonts w:eastAsia="Times New Roman Cyr" w:cs="Times New Roman Cyr" w:ascii="Times New Roman Cyr" w:hAnsi="Times New Roman Cyr"/>
          <w:lang w:val="en-US"/>
        </w:rPr>
        <w:t>что воздух почти отсутствует, а в темноте витали невидимые тени и непонятные существа. Да, именно здесь должны возникать страшные видения. Особенно по вечерам. А сейчас как раз приближался веч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далека до Бориса доносился отрывистый лай Буббы, больше похожий на сухие отдельные выстрелы в морозном воздух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звуки эти он слышал как бы на периферии сознания, поскольку все его мысли и ощущения были связаны с тем местом, в котором он сейчас находился. Лучше бы пес замолчал, думал он, карабкаясь туда, где склонились друг к другу покосившиеся плиты, а упавшая перемычка повредила старинный склеп.</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его постепенно привыкли к темноте. Холодными пальцами он стал ощупывать высеченные в камне символические изображения летучей мыши, дракона и дьявола, и в памяти его вновь возник тот поистине дьявольский голос, который, ему показалось, он слышал здесь в прошлый раз. Что это было? Сон? Но такой явственный, что он целых полгода старался держаться подальше от поросшего лесом склон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И в самом деле, чего он так испугался? Полуразрушенной старой гробницы? Нашептываний невежественных крестьян, их россказней и таинственных вздохов? Голоса, возникшего в его больном воображении? Отвратительного, но при этом такого настойчивого! Как часто с тех пор слышал он этот голос</w:t>
      </w:r>
      <w:r>
        <w:rPr>
          <w:lang w:val="en-US"/>
        </w:rPr>
        <w:t xml:space="preserve"> </w:t>
      </w:r>
      <w:r>
        <w:rPr>
          <w:rFonts w:eastAsia="Times New Roman Cyr" w:cs="Times New Roman Cyr" w:ascii="Times New Roman Cyr" w:hAnsi="Times New Roman Cyr"/>
          <w:lang w:val="en-US"/>
        </w:rPr>
        <w:t>по ночам, лежа в безопасности в своей постели. Он приходил к нему во сне и шеп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гда не забывай обо мне, Драгоша-а-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но повинуясь какому-то импульсу, он вдруг вслух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идишь, я не забыл. Я вернулся. Я пришел сюда, к тебе. Нет, это мое место, мое тайное ме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дыхание на морозе превращалось в пар, который плыл белыми облачками и рассеиваясь исчезал. Борис прислушивался к окружающему всеми фибрами своей души. Голубоватые сосульки, свисавшие с края покосившейся плиты, были похожи на блестящие, светящиеся зубы; под его ногами, обутыми в сапоги из свиной кожи, замерзшие сосновые иглы образовали причудливые узоры; пар от его дыхания успевал осесть на землю застывшими кристаллами, прежде чем он осмеливался вздохнуть еще раз. Он продолжал прислушиваться. Но.., ничего не слышал. Солнце садилось. Борису нужно было возвращаться домой. Он повернулся к гробнице спиной. Однако кристаллы его дыхания, падавшие на землю, донесли туда его сл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а-а-ах!” - раздался вздо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олне возможно, что это ветер прошумел высоко в ветвях деревьев, но, услышав этот вздох, Борис буквально прирос к месту, словно кто-то пригвоздил его ноги к зем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 услышал Борис свой голос, обращенный ни к кому, к пустоте, к мраку. - Это.., 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а-а-х! Драгоша-а-а-а-ни! В твоей крови появилось железо? Поэтому ты вер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тни раз Борис представлял себе этот момент: свой ответ, свою реакцию, если голос вдруг снова обратится к нему. Но сейчас от его прежней бравады ничего не ост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так что? У тебя язык примерз к зубам от холода? Ответь мне мысленно, если не можешь ничего сказать вслух, мальчик. Ну же, разве ты превратился в пустоту? Волки воют на горных тропах, ветры все также дуют над горами и морем. Даже падающий снег, кажется, дышит. А ты, всегда такой разговорчивый, полный вопросов и жаждущий знаний, ты что, вдруг онем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холмы мои. Это место принадлежит только мне. А ты просто похоронен здесь. Поэтому лучше молчи”, намеревался ответить Борис. Сколько раз он мысленно репетировал эти слова! Однако вместо этого он, неуверенно запинаясь,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астоящий? Кто.., что.., как.., ты? Как можешь ты существовать на самом де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могут существовать горы? Как может существовать полная луна? Горы растут и разрушаются. Луна прибывает и убывает. Они существуют на самом деле, точно также и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не понимая, Борис тем не менее осмелел. В любом случае он твердо знал, что таинственное существо находится глубоко под землей и оттуда никак не может причинить кому-либо в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ы и в самом деле существуешь, тогда покажись. “Ты что, смеешься надо мной? Ты же знаешь, что это невозможно. Разве ты в состоянии облечь меня плотью? Я сам не могу это сделать. Во всяком случае пока. И к тому же я вижу, что в твоих венах все еще течет вода вместо крови. И если ты увидишь меня в моей могиле, Драгошани, она застынет словно л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же.., мертвец? “Я бессмерт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кто ты! - Борис неожиданно захлопал в ладоши. - Ты то самое, что мой приемный отец называет “воображением”! Ты мое воображение! Он говорит, что у меня очень богатое вообра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действительно так. Но я.., я нечто иное. Нет, я не просто плод твоего воображения. Не обольщайся на этот сч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ис безуспешно пытался что-либо понять. Наконец он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что ты делаешь? “Я ж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бя, сын м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же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акой-то момент стало вдруг еще темнее, как будто ветви деревьев сошлись и полностью закрыли свет. Прикосновения невидимых существ были мягкими, словно прикосновения птичьих перьев, но неожиданно колкими, как иней. Борис успел забыть о своих страхах, но теперь они вернулись к нему снова. Правильно говорят, что близкое знакомство рождает презрение - Борис почти не помнил, сколько зла было заключено в голосе, звучавшем в его голове. Теперь он снова вспомнил об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испытывай мое терпение, мальчик! Это может случиться скоро, это будет приятно, но все будет бесполезно. Ты еще слишком мал, Драгошани, а кровь твоя чересчур жидкая. Я голоден и хотел бы попировать, но от тебя тогда останутся только огрыз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пой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иди. И возвращайся тогда, когда станешь настоящим мужчиной, и не тревожь меня без тол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ь дрожа, Борис быстро пошел вниз по склону просеки, но, не выдержав, обернувшись через плечо, прокри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сего лишь мертвец! Ты ничего не знаешь! Что ты можешь мне расска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ессмертен. Я знаю все, что следует знать. Я могу рассказать тебе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жизни, о смерти, о бессмерт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чего не хочу об этом знать! “Но ты захочешь! Захоч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огда ты расскажешь мне об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ты будешь в состоянии это понять,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казал, что я - твое будущее. Ты сказал, что ты - мое прошлое. Это не правда. У меня нет прошлого. Я еще маленький мальч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Ха-ха-ха! Это так, это действительно так. Но в твоей жиденькой крови, Драгошани, заключена история целого племени. Моя кровь течет в тебе, а твоя во мне. И наш род.., очень древний! Мне известно все, что ты хочешь знать, все, что ты еще захочешь узнать. Да, и все мои знания станут твоими, ты будешь принадлежать к лучшим из нас, к элите, станешь одним из членов старинного р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ис пробежал почти половину склона. До этого момента его разговор носил отпечаток одновременно бра-валы и ужаса - он был подобен человеку, беспечно насвистывающему в темноте от страха. Теперь же, когда он вновь почувствовал себя в безопасности, прежнее любопытство вновь вернулось к нему. Ухватившись за ствол дерева и повернувшись лицом к тому месту, где находился склеп, он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ты мне все это предлагаешь? Чего ты хочешь от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такого, что ты не захочешь дать добровольно. Только то, что ты сам мне предложишь. Мне нужна частичка твоей молодости, твоей крови, твоей жизни, я хочу, чтобы ты жил во мне, Драгошани. А взамен.., я подарю тебе такую же долгую жизнь, как моя, возможно даже, она будет еще более долг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ис вдруг почувствовал в этих словах страсть, зависть, вечную и бесконечную жажду чего-то. Он понял - а может, и не понял - и тьма вокруг сгустилась, расширилась и окутала его подобно черному ядовитому облаку. Он повернулся и снова побежал к маячившему сквозь деревья, белому покрову просе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убить меня, - всхлипнул он. - Хочешь превратить меня в такого же мертвеца, как и 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я хочу сделать тебя бессмертным. Существует огромное различие. Это различие заключается во мне. И в тебе тоже. Оно в твоей крови - оно в самом твоем имени - Драгоша-а-а-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т момент, когда голос замер вдали, Борис выскочил на открытое пространство просеки. В сгущавшихся сумерках он вдруг почувствовал, что страх куда-то исчез, словно с плеч свалилась огромная тяжесть, почувствовал себя до странности невесомым, будто кто-то тянул его вверх. Добежав до подножия холма, он нашел там свои сан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бба терпеливо ждал его, но, когда Борис протянул руку, чтобы погладить пса, тот зарычал и отпрянул от него, а шерсть на его спине поднялась дыб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этого случая Бубба даже близко не подходил к н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мысленным взором Драгошани снег растаял и склоны оделись в зеленый наряд. Старая просека была все там же, но за двадцать лет она заросла и перестала быть заметной на склоне холма. Молодые деревца превратились в большие деревья с густыми кронами. Пройдет еще двадцать лет, и, пожалуй, никто не заподозрит, что на этом месте когда-то была просе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думал о том, что где-то в земельных уложениях, действующих на этой территории, возможно, до сих пор существует пункт о запрещении земледелия, рубки леса и охоты на зеленых склонах крестообразных холмов. Потому что старые страхи были все еще живы, и только старик Кинковши был лишен типичных для местных крестьян предрассудков (причина, вполне возможно, была в его непосредственном тесном общении с огромным числом туристов, охотно посещавших в последнее время эти места). Несмотря на то, что причины и истоки многих запретов были давно забыты, сами запреты сохранились до сего дня. Они существовали, так же как существовал старейший глубоко под землей. Те законы, которые прежде предназначались для изоляции его от людей, теперь охраняли и защищали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что под землей. Именно так он про себя называл его, воспринимая не как человека, а как что-то неодушевленное. Старый дьявол, дракон, вампир! Настоящий вампир, а не вымышленный персонаж множества фильмов и романов. Он был там, в глубине земли, он все еще ждал.</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И снова Драгошани мысленно возвратился в прошло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огда Борису исполнилось девять лет, школу в Ионешти закрыли, и приемный отец определил его в школу, находившуюся в Плоешти. Прошло еще немного времени, и всем стало ясно, что Драгошани обладает хорошими способностями. Теперь уже вмешались власти, и его отправили учиться в колледж в Бухарест. Советское правительство, всегда искавшее талантливую молодежь в братских странах, естественно, обратило внимание на Драгошани, и представители советского Министерства образования “порекомендовали” ему получить высшее</w:t>
      </w:r>
      <w:r>
        <w:rPr>
          <w:lang w:val="en-US"/>
        </w:rPr>
        <w:t xml:space="preserve"> </w:t>
      </w:r>
      <w:r>
        <w:rPr>
          <w:rFonts w:eastAsia="Times New Roman Cyr" w:cs="Times New Roman Cyr" w:ascii="Times New Roman Cyr" w:hAnsi="Times New Roman Cyr"/>
          <w:lang w:val="en-US"/>
        </w:rPr>
        <w:t>образование в Москве. То, что они называли “высшим образованием”, на самим деле было интенсивной пропагандой их учения, после чего он должен был вернуться в Румынию и стать одним из марионеток-чиновников в марионеточном правительст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задолго до этого, едва он узнал, что ему предстоит учиться в Плоешти и что домой он будет приезжать только один или два раза в год, Борис отправился к темному склепу, скрытому под сенью деревьев, чтобы посоветоваться с находившимся там существом. И теперь он вновь мысленно вернулся туда таким, каким тогда был, - маленьким мальчиком, который плакал, закрыв ладонями лицо и роняя слезы на барельеф с изображением летучей мыши, дракона и дьяво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Зная о том, что я жду от тебя железа и силы, ты вместо этого предлагаешь мне соль и воду? Ты ли это, Драгошани? Ты, в котором заключены истоки величия? Неужели я ошибался? Неужели я обречен лежать здесь ве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уехать в школу в Плоешти. Я буду жить там и смогу только изредка приезжать сюда. “Это и есть причина твоего гор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тогда ты ведешь себя, как девчонка! Неужели ты думаешь, что сможешь познать мир, живя здесь, в тени этих гор? Даже птицы летают далеко и могут видеть гораздо больше, чем видел до сих пор ты. Мир велик, Драгошани, и для того, чтобы узнать, каков он, ты должен пройти по его путям. А что касается Плоешти... Знаю я этот Плоешти! До него можно за день доехать на велосипеде, ну в крайнем случае за два. Разве это повод для сле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не хочу уезж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хотел, чтобы меня заключили под землю, но они сделали это. Драгошани, я видел, как моей родной сестре отрубили голову, а в грудь ей воткнули кол, глаза ее при этом вылезли из орбит. Но даже тогда я не плакал. Нет, я выследил ее убийц, содрал с них кожу и заставил их сожрать ее. Я жег их раскаленными щипцами и, прежде чем они умерли, облил их маслом, поджег и сбросил со скал в Брашове! И после этого я заплакал - но то были слезы безграничной радости. Так что же? Разве зря я называю тебя своим сыном,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не твой сын! - резко оборвал его Драгошани, и слезы его высохли от гнева. - Я ничей сын. И я должен поехать в Плоешти. И до него вовсе не два дня пути, а всего три или четыре часа на машине! Ты утверждаешь, что знаешь так много, а сам никогда не видел машины. Так вед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ет, не видел - до этого момента. А теперь я вижу ее в твоем сознании, Драгошани. Я увидел множество вещей твоими глазами. Некоторые из них удивили меня, но ни одна не испугала. Так значит, с помощью машины твоего приемного отца тебе будет гораздо легче попасть в</w:t>
      </w:r>
      <w:r>
        <w:rPr>
          <w:lang w:val="en-US"/>
        </w:rPr>
        <w:t xml:space="preserve"> </w:t>
      </w:r>
      <w:r>
        <w:rPr>
          <w:rFonts w:eastAsia="Times New Roman Cyr" w:cs="Times New Roman Cyr" w:ascii="Times New Roman Cyr" w:hAnsi="Times New Roman Cyr"/>
          <w:lang w:val="en-US"/>
        </w:rPr>
        <w:t>Плоешти? Хорошо! Тогда тебе легче будет вернуться обратно, когда придет вре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шай меня! Поезжай в Плоешти, в школу, стань таким же умным, как твои учителя, даже умнее их, а потом, став ученым, ты возвратишься сюда. Ты превратишься в мужчину! Я жил пятьсот лет, и я был великим ученым Это было необходимо, Драгошани. Мои знания обеспечили мне тогда высокое положение, они же помогут мне в будущем. Не пройдет и года после того, как я восстану вновь, и я стану самым могущественным в мире. О, да! Когда-то мне хватало Валахии, Трансильвании или Румынии - называй как хочешь, а еще раньше меня вполне удовлетворяли никому больше не нужные горы, но теперь мне недостаточно всего мира - я буду еще более великим! Участвуя в войнах между людьми, я познал радость завоевания, так что в следующий раз я завоюю все. И ты тоже станешь великим, Драгошани, но всему свое вре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 значительность, которая была заключена в голосе, частично передалась и Драгошани. За этими словами ощущалась природная сила, которой обладал тот, кто произносил 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чтобы я стал ученым? - спросил Борис. “Да! Когда я вернусь в этот мир, я хочу иметь дело с образованными людьми, а не с невежественными деревенскими идиотами! О, я научу тебя, Драгошани, тораздо большему, чем любые учителя в Плоешти. Ты получишь множество знаний, а я, в свою очередь, многому научусь от тебя. Но чему сможешь ты меня научить, если сам останешься невежд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это и раньше говорил, - возразил Борис. - Но как ты собираешься учить меня? Ты знаешь так мало о том, что происходит сейчас. Как же ты сможешь узнать больше? Ты сам сказал мне, что вот уже пятьсот лет лежишь в земле мертвый - или бессмертный - какая разн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лове Бориса послышался гортанный смех. “А ты не так уж и глуп, Драгошани. Ну, возможно, в чем-то ты и прав. Но существуют знания иного рода и иные источники. Хорошо, у меня есть для тебя подарок. Подарок.., в знак того, что я действительно способен кое-чему научить тебя. Тому, что ты и представить себе не мож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ар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действительно подарок. Иди и побыстрее найди какой-нибудь труп”.</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уп? - Борис вздрогнул. - Что значит труп? “Ну, чей-нибудь трупик. Жука, птицы, мыши. Все равно. Найди чей-нибудь труп или убей кого-нибудь и принеси сюда. Подари мне это - и ты в свою очередь получишь подар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подножия холма я видел мертвую птичку. Мне кажется, это был птенец голубки, выпавший из гнезда. Он тебе подой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 Ну скажи на милость, какими секретами может обладать птенец голубя? Хотя.., ладно, сойдет и он. Только для того, чтобы продемонстрировать тебе суть дела. Принеси его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двадцать минут Борис вернулся и положил маленький мертвый комочек на черную землю возле полуразрушенных упавших пл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нова в голове его раздался циничный, насмешливый г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Слишком уж маленькая дань. Впрочем, неважно. А теперь скажи мне, Драгошани, хочешь ли ты узнать что-нибудь о жизни этого маленького мертвого суще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нет жизни. Он мертв. “До того, как он умер. Хочешь ли ты узнать то, что было известно 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му ничего не было известно. Он был еще неоперившимся птенцом. Что мог он зн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он знал много вещей! А теперь слушай внимательно: расправь ему крылья и выдерни перья, а потом постарайся ощутить их, нюхай их, три их между пальцами и прислушайся к ним. Делай, что я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ис последовал наставлениям, но проделывал все неохотно, не испытывая никаких эмоций и ничего не ожидая от этого. Клещи, мухи и жуки поспешно покидали крохотный труп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ет! Не так! Закрой глаза, позволь мне глубже проникнуть в твое сознание! Да-да, вот так.., все в поряд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ис вдруг почувствовал, что находится где-то на высоте, ощутил покачивание и услышал шорох ветвей. Над ним раскинулся голубой шатер вечного и бесконечного неба. Он чувствовал, что готов взлететь ввысь, в это небо, и летать, летать.., никогда не останавливаясь. Вдруг у него закружилась голова, к нему вернулось ощущение реальности, и, уронив мертвую птицу, Борис рухнул на земл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а-а-х! - раздался из-под земли голос дьявола. И затем сн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а-х! В чем дело? Тебе пришлось не по вкусу гнездо, Драгошани? Нет-нет, не останавливайся, это еще не конец. Подними птицу, сожми ее в руках, ощути мягкую податливость ее тела. Нащупай крохотные косточки под кожей, маленький череп. Поднеси ее к лицу. Расширь ноздри! Нюхай, вдохни в себя ее запах, позволь ей рассказать тебе все! Вот так, дай я помогу т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ис был уже не один - рядом с ним был его близнец - и он был уже не Борис! Ощущение было совершенно фантастическим и пугающим. Он из последних сил цеплялся за сознание Бориса, не желая становиться никем и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ет! Не сдерживай себя! Войди в нее. Узнай то, что знала она. Вот это, например:</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Было тепло.., внизу - жесткая теплая поверхность.., мягкое тепло окутывает с головой... Небо не голубое, не светлое - оно темное.., множество белых светящихся точек - это звезды.., ночь тиха.., что-то мягкое и теплое давит сверху, прикрывая со всех сторон крыльями.., близнец прижимается теснее.., какой-то звук рядом - крик совы!., теплое тело сверху, тело матери, еще крепче прижимает</w:t>
      </w:r>
      <w:r>
        <w:rPr>
          <w:lang w:val="en-US"/>
        </w:rPr>
        <w:t xml:space="preserve"> </w:t>
      </w:r>
      <w:r>
        <w:rPr>
          <w:rFonts w:eastAsia="Times New Roman Cyr" w:cs="Times New Roman Cyr" w:ascii="Times New Roman Cyr" w:hAnsi="Times New Roman Cyr"/>
          <w:lang w:val="en-US"/>
        </w:rPr>
        <w:t>ко дну гнезда, плотнее сжимает крылья, стараясь защитить и дрожа при этом.., кто-то медленно и тяжело бьет крыльями по воздуху, звуки становятся громче, затем начинают удаляться и затихают.., и снова слышится уханье совы, но далеко в поле.., сегодня ночью</w:t>
      </w:r>
      <w:r>
        <w:rPr>
          <w:lang w:val="en-US"/>
        </w:rPr>
        <w:t xml:space="preserve"> </w:t>
      </w:r>
      <w:r>
        <w:rPr>
          <w:rFonts w:eastAsia="Times New Roman Cyr" w:cs="Times New Roman Cyr" w:ascii="Times New Roman Cyr" w:hAnsi="Times New Roman Cyr"/>
          <w:lang w:val="en-US"/>
        </w:rPr>
        <w:t>сова нашла жертву помельче.., материнское тело слегка расслабляется, биение ее сердца становится медленнее.., небо усеяно яркими светящимися точками.., теп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еперь сломай тело, Драгошани, вскрой его! Расплющи череп между пальцами и прислушайся к испарениям, идущим от мозга! Рассмотри внимательно все внутренности, кишки, перья, кровь и кости. Попробуй их на вкус, Драгошани! Воспользуйся пятью чувствами - осязанием, обонянием, вкусом, зрением, слухом, - и ты обретешь шест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шло время лететь.., пора в путь.., воздух зовет, манит, теребит только-только выросшие перышки.., близнец уже вылетел из гнезда.., родители нетерпеливо машут крыльями, волнуются, зовут, показывают, что следует делать - “давай, лети, вот так, вот так...”; земля неясно маячит далеко внизу, гнездо раскачивается на вет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щущая себя едва оперившимся птенцом, Борис бросился вниз с шаткой конструкции из веточек, бывшей гнездом. Он познал краткий миг триумфального полета... затем полное поражение. День был ветреным и дождливым, порыв ветра неожиданно ударил в бок... После этого - полное поражение, сменившееся кошмаром. Он, кувыркаясь, стремительно падал вниз, неокрепшее крыло наткнулось на ветку, зацепилось и сломалось - ощущение ужаса, когда он повис на сломанном крыле, а затем камнем полетел вниз, тщетно трепеща крыльями.., и наконец сокрушительный удар крохотного черепа о кам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ис снова стал собой. Он освободился от наваждения и первое, что увидел, - останки несчастного существа, зажатые в рука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от так-то! - раздался из-под земли голос старого дьявола. - И ты еще будешь утверждать, что я ничему не могу научить тебя, Драгошани? А это разве не знания, разве это не редчайший подарок? На моей памяти таким талантом обладала лишь небольшая горстка людей. Теперь и ты приобщился к</w:t>
      </w:r>
      <w:r>
        <w:rPr>
          <w:lang w:val="en-US"/>
        </w:rPr>
        <w:t xml:space="preserve"> </w:t>
      </w:r>
      <w:r>
        <w:rPr>
          <w:rFonts w:eastAsia="Times New Roman Cyr" w:cs="Times New Roman Cyr" w:ascii="Times New Roman Cyr" w:hAnsi="Times New Roman Cyr"/>
          <w:lang w:val="en-US"/>
        </w:rPr>
        <w:t>этому дару, как.., как приобщается к полету птенец. Добро пожаловать в немногочисленное древнее братство поистине избранных,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нки птенца выпали из рук Драгошани на землю, оставив на ладонях и тонких пальцах Бориса противную липкую слиз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спросил он и рот его так и остался открытым, на лбу выступил холодный пот. -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романт Борис Драгошани!” - ответил дьявол из-под зем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до него наконец дошел весь ужас происходящего, Борис издал долгий и громкий пронзительный крик. Снова он бежал изо всех сил, им овладела такая паника, что после он почти ничего не помнил о пути назад, кроме громкого топота ног и отчаянного биения серд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ему не удалось убежать от “подарка - отныне тот останется с ним навсе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однако, что вовсе не ужас содеянного (или страх перед тем, кем он стал) стер из памяти воспоминания об отчаянном бегстве. Вероятно, причиной стало нечто иное, запечатлевшееся с тех пор в его сознании и встающее перед глазами вновь и вновь в самые неподходящие моменты. Вот как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ое отверстие склепа и растерзанный трупик с торчащими во все стороны перьями, внутренностями, лапками... И тонкое бледное щупальце, высунувшееся из-под земли, раздвигающее в стороны почву, сосновые иглы, пучки лишайника и осколки камней. Оно было грязно-белого цвета, но состояло не из плоти, хотя в нем явственно просвечивали красные пульсирующие в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том.., а потом.., на конце щупальца возник малинового цвета глаз и принялся алчно осматривать все вокруг. Глаз исчез, и на его месте образовался похожий на змеиный рот с челюстями - так что щупальце стало напоминать слепую, гладкую, пятнистую змею. Ярко-красный раздвоенный язык страшной змеи слизывал жалкие остатки, острые, как иголки, зубы блестели ослепительной белизной, а челюсти жадно чавкали и пускали слюни, до тех пор пока не было съедено все до последней крош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пульсирующее щупальце быстро ушло обратно под землю, словно его кто-то втянул туда, - и видение исчез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ишком маленькая дань”, - именно так сказало Нечто под земл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ончив наконец с воспоминаниями и грезами наяву, Борис достиг городка, чье имя он носил. На окраине между скотопригонными дворами возле железной дороги и рекой он отыскал барахолку, шумевшую в этом месте каждую среду с тех самых пор, как город перестал представлять собой скопление бедных хижин. Вполне возможно, именно этот рынок, место многих встреч, стал причиной появления на свет Драгошани. Также здесь был брод. Теперь берега реки соединяли несколько мостов, а в прежние времена реку переходили вброд именно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м месте много веков назад турки-завоеватели, разоряя и сжигая все на своем пути, вышли к реке, берущей начало в Южных Карпатах и впадающей в Дунай. Сюда же затем пришли хуниады и после них валашские князья, чтобы собрать под свои знамена воинов, назначить над ними воевод-военачальников, призванных защитить земли от нашествия разорителей турок. На знамени, под которым сражались воеводы, был изображен Дракон - знак и вечный символ защитников, в особенности воинов-христиан, боровшихся против турок. Драгошани вдруг подумал, что, возможно, именно дракон и дал название городку. И конечно же, именно поэтому дракон был изображен на щите, находившемся в заброшенном склеп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а рынке Драгошани купил живого поросенка и положил его в мешок с дырками для вентиляции. Он отнес его в машину и запер в багажнике. Выехав из города, Борис остановился на тихом проселке в стороне от шоссе. Приоткрыв мешок, он бросил в багажник капсулу с хлороформом и, плотно захлопнув крышку, сосчитал до пятидесяти,</w:t>
      </w:r>
      <w:r>
        <w:rPr>
          <w:lang w:val="en-US"/>
        </w:rPr>
        <w:t xml:space="preserve"> </w:t>
      </w:r>
      <w:r>
        <w:rPr>
          <w:rFonts w:eastAsia="Times New Roman Cyr" w:cs="Times New Roman Cyr" w:ascii="Times New Roman Cyr" w:hAnsi="Times New Roman Cyr"/>
          <w:lang w:val="en-US"/>
        </w:rPr>
        <w:t>после чего открыл багажник и с помощью автомобильного пылесоса основательно проветрил его, удалив запах, затем снова положил туда несчастного поросенка. Драгошани не хотел, чтобы тот умер. Во всяком случае по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после полудня, проехав через долину, он припарковал машину в нескольких сотнях ярдов от подножия запретных крестообразных холмов. Солнце уже собиралось скрыться за холмами, хотя светило еще очень ярко. Борис достиг наконец поросшего лесом склона и стал подниматься по нему вверх. Здесь, под сенью хмурых сосен, приближаясь к таинственному месту, он почувствовал облегчение. В мешке, переброшенном через его плечо, лежал поросенок, абсолютно равнодушный к миру, с которым ему вскоре предстояло расстаться навсе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вдалеке от склепа Борис привязал усыпленное животное к дереву, положив его на землю между раздвоенными корнями и укрыв мешком для тепла. В горах водилось множество диких свиней, поэтому, если в его отсутствие поросенок придет в себя и примется визжать, никто не обратит на это внимания, решив, что визжит кто-то из диких. Хотя маловероятно, что кто-то вообще что-либо услышит, поскольку еще во времена детства Бориса поля на много миль вокруг были заброшены и заросли тра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или иначе, оставив на месте поросенка, Борис возвратился в гостиницу, пообедал и проспал остальную часть дня. Приблизительно за час до того, как стемнело, Илзе Кинковши разбудила его, принеся поднос с обещанным ужином и квартой пива местного приготовления. Она не произнесла почти ни слова, казалась сердитой и бросала на него насмешливые взгляды. Прекрасно, Бориса это вполне устраивало - или, во всяком случае, он сам себя в этом убежд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когда она уходила, он получил возможность лицезреть покачивание ее бедер и пересмотреть свое отношение к ней. Для деревенской девушки она была очень привлекательна. Он недоумевал, почему же она незамужем. Для вдовы она, безусловно, слишком молода. Но кроме того, она носила бы на пальце кольцо. Все это было непоня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6</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Минут за двадцать до заката Драгошани вновь возвратился к таинственному месту. Поросенок уже очнулся, но был слишком слаб, чтобы встать. Во избежание осложнений Драгошани, не теряя времени, стукнул его разок тяжелой дубинкой, которую выдавали в КГБ. Удобно устроившись и закурив, он стал ждать, наблюдая, как</w:t>
      </w:r>
      <w:r>
        <w:rPr>
          <w:lang w:val="en-US"/>
        </w:rPr>
        <w:t xml:space="preserve"> </w:t>
      </w:r>
      <w:r>
        <w:rPr>
          <w:rFonts w:eastAsia="Times New Roman Cyr" w:cs="Times New Roman Cyr" w:ascii="Times New Roman Cyr" w:hAnsi="Times New Roman Cyr"/>
          <w:lang w:val="en-US"/>
        </w:rPr>
        <w:t>солнце садится все ниже и ниже, а дневной свет постепенно исчезает. Здесь, вокруг древней гробницы, сосны копьями тянулись ввысь, образуя плотное кольцо, поэтому свет сюда проникал лишь вертикально сверху, да и то ему приходилось пробиваться сквозь широко</w:t>
      </w:r>
      <w:r>
        <w:rPr>
          <w:lang w:val="en-US"/>
        </w:rPr>
        <w:t xml:space="preserve"> </w:t>
      </w:r>
      <w:r>
        <w:rPr>
          <w:rFonts w:eastAsia="Times New Roman Cyr" w:cs="Times New Roman Cyr" w:ascii="Times New Roman Cyr" w:hAnsi="Times New Roman Cyr"/>
          <w:lang w:val="en-US"/>
        </w:rPr>
        <w:t>раскинувшуюся гущу ветвей. С наступлением ночи, однако, Драгошани разглядел высоко в небе первые звезды, словно смотрел на них из глубокого колод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когда он потушил о землю последнюю сигарету и тьма вокруг сгустилась до непроглядной черноты, он услыш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а-а-х! Драгоша-а-а-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нова, как всегда, он ощутил присутствие в воздухе каких-то невидимых существ, возникающих непонятно откуда призраков, которые пальцами ощупывали его лицо, как бы стремясь таким образом лучше узнать его, убедиться в том, что это именно он. Вздрогнув, он отв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я. Я принес тебе кое-что. Это подарок. “О? И что же это за подарок? Что ты хочешь получить от меня взам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разволновался и даже не попытался это скры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арок.., это небольшая дань тебе. Ты получишь его позже, перед тем как я уйду. А сейчас вот что: я много раз беседовал с тобой, старый дракон, но до сих пор ты не рассказал мне ничего стоящего. О нет, я не утверждаю, что ты обманул меня или ввел в заблуждение, я лишь хочу сказать, что узнал от тебя слишком мало. Возможно, в этом есть и доля моей вины, может быть, я не задал тебе нужных вопросов, но так или иначе теперь я хочу кое-что выяснить. Есть вещи, которые тебе известны и которые я тоже хочу знать. Было время, когда ты обладал определенным могуществом, силой. И я подозреваю, что ты сохранил значительную часть своей власти, но я об этом ничего не зн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гущество? О, да! Великое могущество, большая вла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ен секрет обладания этой силой. Мне необходима сама власть. Я хочу знать все, что было известно тебе и что знаешь ты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оче говоря, ты хочешь стать... Вамфиром?!” Само слово и тон, которым оно было произнесено в его сознании, заставили Драгошани содрогнуться. Даже для него, Драгошани, некроманта, исследователя мертвецов, оно звучало чуждо и вызывало благоговейный страх - как будто в этом слове была заключена жуткая сущность того существа или существ, которых оно обознач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фиром... - повторил он и тут же быстро продолж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в Румынии, легенды о них существовали всегда, а теперь они распространились по всему миру. Сам-то я уже много лет знаю, кто ты есть на самом деле, старый дьявол. Здесь тебя зовут упырем, а на Западе таких, как ты, называют вампирами. Там, сидя ночью у камина, рассказывают о тебе сказки, тобой пугают детей, чтобы они поскорее ложились спать, легенды о тебе будоражат больное воображение. Но я хочу узнать настоящую правду, отделить факты от вымысла. Я хочу исключить всю ложь из легенд о т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то в подсознании Борис почувствовал пожатие плеч собесед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я повторю снова: ты должен стать Вамфиром. Другого пути к познанию у тебя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существует же история твоей жизни, - настаивал Драгошани. - Да, я знаю, что ты лежишь здесь уже пятьсот лет. Но что происходило в течение пятисот лет до того, как ты ум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мер? Но я вовсе не умер. Меня, конечно, могли убить - это было в их силах. Но они предпочли не делать этого. Они придумали гораздо худшее наказание - похоронили меня здесь заживо. Но сейчас не об этом... Хочешь узнать мою истор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чень длинная и кровавая. Это займет немало врем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есть время, масса времени, - ответил Драгошани, но при этом он ощутил какое-то волнение и беспокойство невидимых призраков, летавших в воздухе. Как если бы они пытались удержать его, не советовали ему заходить так далеко. Бессмертное Нечто, таившееся в земле, не любило, когда на него дав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раздался г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я могу рассказать тебе кое-что о своей жизни. Я могу рассказать тебе, что я делал, но не о том, как я это делал. Без подробностей. Ты не сможешь стать Вамфиром, если узнаешь о моем происхождении, о моих корнях, - ты даже не сможешь понять, кто такие Вамфири. Нельзя объяснить, как быть Вамфиром, нельзя объяснить, как быть рыбой или птицей. Если ты попытаешься стать рыбой, ты утонешь. Попробуй броситься вниз со скалы, подобно птице - и ты непременно упадешь и разобьешься. А если невозможно объяснить сущность таких примитивных созданий, то что же тогда говорить о Вамфи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значит, я ничего не могу узнать о твоих методах? - Драгошани начинал сердиться. Он покачал головой. - Ничего о твоих тайных силах? Я не верю тебе. Ты научил меня разговаривать с мертвыми, так неужели ты не можешь научить меня остальн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нет, ты ошибаешься, Драгошани. Я научил тебя некромантии, а это талант, свойственный людям. Это искусство по большей части забыто людьми, это так, но тем не менее некромантия - искусство такое же древнее, как само человечество. А что касается умения разговаривать с мертвыми, это совершенно иное. Очень немногим людям когда-либо удавалось в совершенстве овладеть этим язы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же разговариваю с т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сын мой, это я говорю с тобой, потому что ты - часть меня. К тому же помни, что я не мертвец. Я бессмертен. Даже я не мог разговаривать с мертвыми. Исследовать их - да, но не говорить с ними. Разница заключается в умении человека приблизиться к ним, в их желании признать этого человека и готовности разговаривать с ним. А что касается некромантии, то здесь ничто не зависит от желания и доброй воли трупа, некромант сам получает информацию - он действует, как палач, мучитель, как дантист, вырывающий здоровый зу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вдруг осознал, что разговор их вертится вокруг да око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ти! - закричал он. - Ты намеренно уходишь от предмета нашего разгов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тараюсь ответить на твои вопрос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 Тогда расскажи мне не о том, как стать Вамфиром, а о том, кто такие Вамфири. Расскажи свою историю. Расскажи о том, что ты сделал, если не хочешь рассказать, как ты это делал. Расскажи о своем происхожде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овала минутная тишина, затем голос раздался сн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пожелаешь. Но сначала.., сначала скажи, что ты знаешь - или думаешь, что знаешь, - о Вамфири. Расскажи мне о “мифах” и “бабьих россказнях”, которые ты слышал, - ты, кажется, большой знаток их. А потом, как ты выразился, мы отделим правду от вымыс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вздохнул, прислонился к обломку плиты и закурил. Он чувствовал, что они опять ходят вокруг да около, но ничего не мог поделать. Было очень темно, но глаза его успели привыкнуть к мраку - впрочем, он наизусть знал здесь каждый корень и обломок камня. Поросенок у его ног судорожно захрипел, но вскоре снова зат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говорим обо всем по порядку, - прорычал Бори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нова ощутил, что собеседник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начнем вот с чего: вампир - это сила тьмы, приверженец сата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ха-ха! Шайтан-то прежде всего и был Вамфиром! В наших легендах - ты меня понимаешь? Силы тьмы - да, ночь - это наша стихия. Мы.., не такие, как все. Существует поговорка: "Ночью все кошки серы". Так вот, в ночной темноте наши различия гораздо менее заметны - во всяком случае кажутся Гораздо менее заметными. И прежде чем ты задашь мне этот вопрос, скажу тебе сам: именно из-за нашей приверженности темноте солнце так вредно для н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едно? Да оно уничтожает вас, превращает в прах! “Что? Это миф! Нет, ничего столь ужасного не происходит - просто даже слабый солнечный свет отнимает у нас силы, нам от него так же плохо, как бывает плохо тебе, если солнце слишком ярк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оитесь креста, символа христианства! “Я ненавижу крест! Для меня он символ лжи и вероломства. Но бояться его?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сказать, что если против тебя поднять крест - святое распятие, то он не сожжет твою пло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я плоть может сгореть от ненависти в тот самый момент, когда я убью того, кто держит этот крес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сделал глубокий вздо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не пытаешься обмануть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оими сомнениями ты испытываешь мое терпение,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выругался про себя, но затем все-таки продолж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даете отражения - ни в зеркале, ни в воде. У вас также не бывает т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Ну это просто заблуждение, хотя и небезосновательное. Мое отражение не всегда бывает одинаковым, а моя тень не всегда точно соответствует моей фигу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нахмурился - он вспомнил бледное щупальце, которое видел здесь почти двадцать лет назад, но которое с тех пор не мог забы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сказать, что состоишь из жидкости, а не из твердой плоти? Что способен изменять свою форму? “Этого я не гово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объясни, что ты имел в ви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настала очередь вздохнуть того, кто лежал под земл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хочешь раскрыть все тайны, Драгошани? Да, я в этом увер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задум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ты можешь ответить сразу на два вопроса, - наконец произнес он, воспользовавшись тем, что его собеседник замолчал, о чем-то размышляя. - Например, о твоей способности превращаться в летучую мышь или волка. Об этом тоже говорится в легендах. Если это, конечно, легенды. Ты действительно можешь изменять свою фор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чувствовал, что его собеседнику это показалось забав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о кому-то может показаться, что это действительно так. На самом деле никто не способен изменять форму - я, по крайней мере, ничего подобного не встре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старейший, кажется, принял реш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хорошо, я расскажу тебе. Скажи, что тебе известно о силе гипно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ипноза? - все еще хмурясь, переспросил Драгошани. И вдруг рот его удивленно раскрылся - до него неожиданно дошла правда или то, что смахивало на правду. - Гипноз! - выдохнул он. - Массовый гипноз! Так вот каким образом ты все дел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Однако можно обмануть сознание, но нельзя обмануть зеркало. В то время, как кому-то я могу представляться в виде машущей крыльями летучей мыши и бегущего волка, в зеркале мое отражение останется отражением человека. Ну что, Драгошани, покров тайны спадает, 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снова вспомнил мертвенно-бледное щупальце, но ничего не сказал. Он давно пришел к выводу, что мертвые (или бессмертные) существа, беседующие с людьми в их воображении, мастерски умеют создавать иллюзии. Так или иначе, он хотел спросить совсем о друг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можете перебраться через текущую воду. Вы в ней тонете.</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Гм-м-м. Возможно, и на этот вопрос я тебе отвечу. При жизни я был наемным воеводой. И действительно, я никогда не пересекал реку. Такова была моя стратегия. Я ждал, пока враг сам переправится через реку и уничтожал его на своем берегу. Возможно, это и стало причиной возникновения легенды - на берегах Дунайца, Муреша или Сурета. Я видел, как эти реки становились красными от крови,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шая эти объяснения, Драгошани готовился к тому, чтобы задать едва ли не главный вопрос. И вот он выпал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ьете кровь живых людей! Именно жажда крови поддерживает в вас жизнь. Без нее вы погибаете. Ваша отвратительная злобная сущность заставляет вас питаться кровью живых. Кровь - это ваша жиз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за нелепость! Если уж говорить о зле, то это состояние души. Если ты признаешь существование зла, ты должен признавать и добро. Я, конечно, плохо знаю твой мир, Драгошани, но в том мире, в котором жил я, добра было очень мало. А что касается крови, скажи: ты ешь мясо? Пьешь вино? Безусловно, да! Ты пожираешь плоть животных и пьешь кровь виноградных лоз. Разве это зло? Покажи мне хотя бы одно существо, которое, для того чтобы выжить, не поедает тех, кто слабее. Думаю, что толчком в возникновению этой легенды послужили мои жестокие поступки, которых, признаю, было немало, и моря крови, которые я пролил за свою жизнь. А жесток я был потому, что считал: будет лучше, если мои враги станут видеть во мне чудовище, тогда у них реже будет возникать желание напасть на меня. Вот поэтому я и стал чудовищем! И, судя по тому, что легенда обо мне живет до сих пор и приводит многих в ужас, я не был так уж не пра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не ответ на мой вопрос. Я... “А я.., я очень устал. Неужели ты не понимаешь, какая пытка для меня расспросы? Или ты считаешь меня одним из своих подопытных трупов, Драгошани? Прекрасная возможность для исследов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у минуту в голове у Драгошани возникла одна мысль, но он тут же отбросил 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один, последний, вопрос, - сказал он мрачно. “Хорошо, если это необходим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генды говорят о том, что укус вампира превращает человека тоже в вампира. Если бы ты выпил моей крови, старейший, стал бы я, как и ты, бессмерт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овала долгая пауза. Драгошани почувствовал смущение старика, мучительные поиски ответа. Наконец раздался его г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 времена, когда мир был очень молод, в лесах жило множество летучих мышей - они населяли его наравне со всеми другими обитателями. Болезнь уничтожила большинство из них - ужасная, совершенно специфическая болезнь, - но некоторые приспособились к ней и продолжали жить. В мое время существовали виды, которые питались кровью животных и даже людей. Поскольку летучие мыши были носителями этой болезни, они через укусы передавали ее другим, и зараженные жертвы приобретали определенные особенности, котор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ой, - перебил Драгошани. - Ты имеешь в виду летучих мышей-вампиров, до сих пор живущих в Центральной и Южной Америке. Конечно, именно о них ты говоришь. А болезнь - бешенство. Но.., не вижу связ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что под землей, проигнорировав его недоверие, переспроси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ер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вый континент, - объяснил Драгошани. - В твое время он не был еще открыт. Он велик, богат и.., очень, очень могуществ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Ну, если ты так говоришь... Хорошо. Тогда ты должен рассказать мне об этом новом для меня и неизвестном мире более подробно, но как-нибудь в другой раз. А сейчас я устал 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ак скоро, - закричал Драгошани, понимая, что их беседа подходит к концу. - Значит, ты хочешь сказать, что если даже ты укусишь меня, я все равно не смогу стать вампиром? Ты хочешь сказать, что легенда не основана ни на чем, кроме, возможно, существования летучих мышей-вампиров? Нет, это никуда не годится, старый дьявол! Нет, потому что это летучих мышей назвали в честь тебя, а не тебя в честь 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овала короткая пауза, а затем, не давая собеседнику времени на размышления, Драгошани быстро продолж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просил меня, хочу ли я стать Вамфиром. А как еще тогда можешь ты сделать меня Вамфиром? Меня что, просто “примут в общество”, так же как когда-то тебя приняли в члены Ордена Дракона? Ну нет, хватит лжи! Я хочу только правды! И если ты действительно мой “отец”, почему ты скрываешь от меня правду? Чего ты боиш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почувствовал, что летавшие в воздухе невидимые призраки отпрянули от него, выражая тем самым свое неодобрение. Голос, прозвучавший в его сознании, и в самом деле был очень усталым и осуждающим:</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Ты обещал мне подарок, небольшую дань, а вместо этого принес изнуряющие муки. Я как искра, которая гаснет, как тлеющий уголек, который постепенно затухает. Ты был тем, кто поддерживал огонь, а теперь ты хочешь погасить его? Позволь мне сейчас уснуть, если ты не хочешь.., окончательно.., измучить.., меня... Драгоша-а-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сжал зубы и, подавив в себе стон разочарования, схватил поросенка за задние ноги. Вытащив складной нож, он раскрыл его - блеснуло острое как бритва лезв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вой подарок! - раздраженно крикну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осенок, сопротивляясь, взвизгнул. Драгошани одним движением перерезал ему горло и подождал, пока стечет на черную землю и впитается кровь. Порыв ветра в тот же миг прошелестел в ветвях сосен, и раздался знакомый уже вздо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а-а-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сив труп поросенка посреди переплетения корней, Драгошани отступил назад, достал носовой платок и принялся тщательно вытирать руки. Невидимые призраки подступили бли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зад! - рявкнул Драгошани, развернувшись на каблуках и собираясь уже уходить. - Назад, вы, привидения! Это для него, а не для вас!</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тупая мягко, словно кот, Драгошани в кромешной тьме спускался вниз между соснами. Он тоже был в своем роде ночным созданием. Но только живым. Размышляя о жизни и смерти, о бессмертии, он улыбался в темноте ничего не выражающей улыбкой и вновь вспомнил о том вопросе</w:t>
      </w:r>
      <w:r>
        <w:rPr>
          <w:lang w:val="en-US"/>
        </w:rPr>
        <w:t>,</w:t>
      </w:r>
      <w:r>
        <w:rPr>
          <w:rFonts w:eastAsia="Times New Roman Cyr" w:cs="Times New Roman Cyr" w:ascii="Times New Roman Cyr" w:hAnsi="Times New Roman Cyr"/>
          <w:lang w:val="en-US"/>
        </w:rPr>
        <w:t xml:space="preserve"> который еще не успел задать: “Как, каким образом можно убить вампира? уничтожить его навсе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он не задал этот вопрос обитателю склепа - этого не следовало делать, по крайней мере в таком месте, как это, да еще ночью. Кто мог предвидеть, какова будет реакция? Такой вопрос задавать было поистине очень опа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тому же Драгошани был почти уверен, что уже знает от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ующий день был четверг. Драгошани плохо провел ночь, спал очень мало и рано поднялся. Выглянув в окно, он увидел, как Илзе Кинковши кормит цыплят, которые высыпали за ворота и бегали по заросшей травой обочине деревенской дороги. Краешком глаза она заметила движение в его окне и оберну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ироко распахнув окно, Драгошани полной грудью вдыхал свежий утренний воздух. Он облокотился о подоконник и высунулся из окна - кожа его была белой, как снег. Илзе не сводила глаз с его обнаженной груди. Когда он глубоко дышал, мышцы на его руках и спине вздувались. Выглядел он очень соблазнительно и, должно быть, был очень сил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е утро! - поздоровалась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ивнул в ответ и внимательно посмотрел на нее - теперь он понял, почему так плохо спал. Все дело было в 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не правда ли? - спросила она, сверкнув белоснежными зубами и намеренно облизывая 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он опять перешел к обороне, проклиная себя в душе за то, что ведет себя, как несмышленный ребенок. Это он-то,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нравится, когда ветерок обдувает вашу кожу? Но посмотрите на себя, вы такой бледный! Вам необходимо бывать на солнце, господин Драгошан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возможно.., возможно, вы правы, - пробормотал он и отошел от окна, чтобы оде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дито натягивая на себя Одежду, он думал: “Женщины, существа женского пола, секс!.. Это так.., уродливо? Но так ли это на самом деле? Так противоестественно! И так.., необходимо? Неужели это то, чего мне не хват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дно, у него есть возможность это выяснить. Сегодня ночью. Именно сегодня, потому что завтра приезжают англичане. Он окончательно принял решение и вернулся к ок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зе опять кормила цыплят. Услышав его покашливание, она обернулась в тот момент, когда он застегивал рубашку, внимательно глядя на нее. Глаза их встретились, и они долго неотрывно смотрели друг на друга. Наконец, он запинаясь прогово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зе, а что, по-прежнему становится холодно? Э.., я имею в виду по ноч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ахмурилась, пытаясь понять, к чему он клон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лодно? Да что вы, нет, конечно. Сейчас же ле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сегодня ночью, - быстро проговорил он, - я думаю.., что оставлю окно.., и шторы.., открыт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ты ее лица разгладились, и она, запрокинув голову, расхохота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ойдет вам на пользу, - после паузы произнесла она. - Думаю, что вы после этого почувствуете себя луч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мятении Драгошани вновь отошел от окна, закрыл его и завершил свой туалет. В какой-то момент он пожалел о том, что сделал - слишком уж легко у него получилось назначить это свидание, фактически свидание назначили ему. Однако он отбросил эти мысли. Дело сделано. Что будет, то будет. В конце концов ему пора лишиться невин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самом деле - лишиться невинности! Как будто он девушка! И все-таки в этом выражении была какая-то трогательная наивность, непохожая на грубые наставления бессмертного учителя. Интересно, как отнесется к этому старый дьявол? “Молокосос, который не познал еще ни одной женщ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именно так он выразился. И эти слова относились к отцу Драгошани, к его настоящему отцу. “И тогда я проник в его сознание.., и я подарил им эту н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ник в его сознание, чтобы показать, что следует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вздрогнул от того, что какой-то камешек ударился в его окно. Он в задумчивости сидел на кровати, но теперь встал и снова подошел к окну. Это была Илз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Драгошани, завтрак вам подать в комнату? - спросила она. - Или вы позавтракаете с н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с каким нажимом она произнесла слова “в комнату”, не оставляло никаких сомнений, но Драгошани проигнорировал намек. Нет, сначала он должен поговорить со старым драко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пущусь вниз, - ответил он и, увидев разочарование, явно отразившееся на ее лице, прикрыл глаза и задум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ему безусловно потребуется помощь - впервые и с такой девушкой. Она, безусловно, знала, чего хотела, но он-то не знал ничего! Но... Вамфир знал все. И Драгошани подозревал, что существуют какие-то секреты, которыми даже такой хитрец, как старик, не прочь будет поделиться. Совсем не пр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ксуальные проблемы Драгошани - скорее, это были какие-то психологические ограничения, влияющие на его развитие в данной области - корнями своими уходили во времена отрочества, в те времена, когда его ровесники срывали первые тайные поцелуи и горячими, дрожащими, неопытными руками исследовали мягкие, податливые тела первых девочек. Это случилось на третий год его жизни в Бухаресте, где он учился в колледж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Ему было тринадцать лет, и он с нетерпением ждал летних каникул. И вдруг от приемного отца пришло письмо, в котором тот запрещал ему ехать домой. На ферме свирепствовала какая-то болезнь, вызвавшая падеж скота. Никому не разрешалось посещать ферму, и запрет этот касался даже Бориса. Заболевание было заразным, и люди</w:t>
      </w:r>
      <w:r>
        <w:rPr>
          <w:lang w:val="en-US"/>
        </w:rPr>
        <w:t xml:space="preserve"> </w:t>
      </w:r>
      <w:r>
        <w:rPr>
          <w:rFonts w:eastAsia="Times New Roman Cyr" w:cs="Times New Roman Cyr" w:ascii="Times New Roman Cyr" w:hAnsi="Times New Roman Cyr"/>
          <w:lang w:val="en-US"/>
        </w:rPr>
        <w:t>легко могли разнести заразу на ногах, на подошвах обуви. Вся территория на двадцать миль вокруг подверглась карант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несомненно, было большое несчастье, но не для Бориса. В Бухаресте у него была тетя - младшая сестра приемного отца, и он мог провести летние каникулы в ее доме. Это все же было лучше, чем ничего, во всяком случае ему есть куда пойти и не придется провести каникулы в одном из корпусов старого колледжа, готовя самостоятельно еду на маленькой пл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тетя Хильдегард была молодой вдовой с двумя дочерьми, всего на год или около этого старше Бориса. Их звали Анна и Катрина. Жили они в большом, причудливой архитектуры, деревянном доме на улице Будешти. По какой-то причине о них редко вспоминали дома, и Борис видел их только во время их нечастых приездов в деревню. Тетя всегда была очень ласковой, иногда даже чересчур, а кузины производили на него впечатление болезненных и смешливых девушек, однако в них заключалась какая-то скрытая чувственность, не свойственная их возрасту, но она не бросалась в глаза и ни у кого не вызывала никаких подозрений. При всем при этом из отношения к ним приемного отца Борис сделал вывод, что тетя была кем-то вроде черной овечки или, как минимум, обладала какой-то страшной тайн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За три недели, что Борис прожил с тетей и ее не по годам развитыми дочерьми, после того как колледж закрылся на летние каникулы, он успел узнать все, что хотел, - об их эксцентричности, о сексе, о порочности женщин вообще, - и то, что он узнал, надолго отбило у него охоту иметь дело с женщинами - фактически до сегодняшнего дня. Проще говоря, его тетя была нимфоманкой. Получив свободу после недавней смерти мужа, она бросилась во все тяжкие и практически бесконтрольно удовлетворяла свои сексуальные потребности. Дочери были сделаны из того же</w:t>
      </w:r>
      <w:r>
        <w:rPr>
          <w:lang w:val="en-US"/>
        </w:rPr>
        <w:t xml:space="preserve"> </w:t>
      </w:r>
      <w:r>
        <w:rPr>
          <w:rFonts w:eastAsia="Times New Roman Cyr" w:cs="Times New Roman Cyr" w:ascii="Times New Roman Cyr" w:hAnsi="Times New Roman Cyr"/>
          <w:lang w:val="en-US"/>
        </w:rPr>
        <w:t>теста. Даже тогда, когда был жив вечно хворый муж, она пользовалась дурной репутацией из-за обилия любовников. Слухи о ее неблаговидном поведении доходили до ушей брата, жившего в деревне, вызывая неодобрение и порицание поступков сестры. Он и сам был не без греха, но ее считал настоящей распутниц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т не мог знать о всех ее похождениях, особенно после того как практически прекратил с ней всякие отношения. Если бы он знал все, то, безусловно, изыскал бы иную возможность пристроить мальчика на лето, " к тому же он считал, что приемный сын слишком мал для того, чтобы его коснулись проявления женских поро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ис ничего об этом не знал, но вскоре ему предстояло узнать. Начать с того, что ни одна из внутренних дверей в доме тети не имела замка - ни спальни, ни ванные комнаты, ни даже туалеты. Тетя Хильдегард объяснила ему, что в доме нет никаких тайных мест, нигде ничего секретного не происходит и вообще здесь не терпят никаких секретов. Именно поэтому Борису было трудно понять таинственные и многозначительные озорные взгляды, которыми в его присутствии украдкой обменивались тетя и кузин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Что касается тайны, секретов, то в них не было никакой необходимости в доме, где ничто не запрещалось и ничто ни от кого не скрывалось. Поинтересовавшись однажды взглядами тети на жизнь, Борис узнал, что дом она называет “домом природы”, в котором человеческое тело, его функции и потребности рассматриваются как неотъемлемая часть естественной природы - они даны человеку, чтобы “исследовать, открывать для себя и познавать их</w:t>
      </w:r>
      <w:r>
        <w:rPr>
          <w:lang w:val="en-US"/>
        </w:rPr>
        <w:t xml:space="preserve"> </w:t>
      </w:r>
      <w:r>
        <w:rPr>
          <w:rFonts w:eastAsia="Times New Roman Cyr" w:cs="Times New Roman Cyr" w:ascii="Times New Roman Cyr" w:hAnsi="Times New Roman Cyr"/>
          <w:lang w:val="en-US"/>
        </w:rPr>
        <w:t>во всей полноте, без каких-либо ограничений”. При условии, что он с уважением будет относиться к дому и собственности хозяев, Борису позволялось делать все, что заблагорассудится, но при этом он должен в равной степени уважительно относиться к “естественному” поведению живущих в доме женщин, чей образ жизни вполне открыт и свободен. Что же касается жизненной философии как таковой, то в мире слишком мало любви и слишком много ненависти. Гораздо лучше, если потребности тела и жажда духа будут удовлетворены в</w:t>
      </w:r>
      <w:r>
        <w:rPr>
          <w:lang w:val="en-US"/>
        </w:rPr>
        <w:t xml:space="preserve"> </w:t>
      </w:r>
      <w:r>
        <w:rPr>
          <w:rFonts w:eastAsia="Times New Roman Cyr" w:cs="Times New Roman Cyr" w:ascii="Times New Roman Cyr" w:hAnsi="Times New Roman Cyr"/>
          <w:lang w:val="en-US"/>
        </w:rPr>
        <w:t>жарких объятиях, а не в огне войны. Возможно, Борису трудно понять это сейчас, но пройдет немного времени - и это станет для него очевидным. В этом тетя была совершенно уверен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 первый же вечер, рано поужинав, Борис поднялся к себе в комнату, намереваясь почитать. Он взял из колледжа кое-какие книги, но у подножия лестницы, ведущей в его спальню, вдруг обнаружил крошечную комнатушку, которую тетя называла “библиотекой”. Заглянув туда, Борис увидел полки, заставленные эротическими книгами, рассказывающими</w:t>
      </w:r>
      <w:r>
        <w:rPr>
          <w:lang w:val="en-US"/>
        </w:rPr>
        <w:t xml:space="preserve"> </w:t>
      </w:r>
      <w:r>
        <w:rPr>
          <w:rFonts w:eastAsia="Times New Roman Cyr" w:cs="Times New Roman Cyr" w:ascii="Times New Roman Cyr" w:hAnsi="Times New Roman Cyr"/>
          <w:lang w:val="en-US"/>
        </w:rPr>
        <w:t>о всякого рода сексуальных излишествах и отклонениях. Некоторые из них так его заинтересовали, что он взял с собой наверх несколько иллюстрированных томов. Они были совершенно не похожи на те книги, которые он видел раньше, таких изданий не было даже в библиотеке колледжа, весьма обширной и разносторон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нявшись в спальню, он увлеченно углубился в чтение одной из книг (книга, как было указано, была документальной, но все в ней написанное казалось настолько не правдоподобным, что он был уверен в том, что это обман, плод чьего-то богатого воображения, хотя непонятно было, каким образом удалось сделать некоторые включенные в нее фотографии) и вскоре почувствовал возбуждение, вполне естественное для мальчика его возраста. Мастурбация являлась для него вполне привычным делом - время от времени, как и многие мальчики, он давал таким образом выход своим эмоциям, но здесь, в тетушкином доме, он не чувствовал себя в безопасности, для того чтобы предаться этому занятию. Во избежание дальнейшего неудобства и еще большего возбуждения он отнес книги обратно в библиотек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Еще раньше, во время чтения, он слышал, как подъехала машина - видимо, приехал кто-то из постоянных посетителей дома. Поэтому Борис не придал этому никакого значения. Поставив книги на место и возвращаясь назад, он услышал смех, и до него донеслись звуки какого-то непонятного движения и возгласы удовольствия из большой гостиной. Он видел эту комнату, и на него произвели большое впечатление висевшие повсюду зеркала - даже потолок был зеркальным. Борису</w:t>
      </w:r>
      <w:r>
        <w:rPr>
          <w:lang w:val="en-US"/>
        </w:rPr>
        <w:t xml:space="preserve"> </w:t>
      </w:r>
      <w:r>
        <w:rPr>
          <w:rFonts w:eastAsia="Times New Roman Cyr" w:cs="Times New Roman Cyr" w:ascii="Times New Roman Cyr" w:hAnsi="Times New Roman Cyr"/>
          <w:lang w:val="en-US"/>
        </w:rPr>
        <w:t>стало любопытно, и он решил посмотреть, что там происходит. Дверь была приоткрыта, и, потихоньку приблизившись, Борис услышал напряженно звучавший гортанный мужской бас и хриплые от возбуждения голоса тетушки и кузин. Борис заподозрил, что за дверью происходит что-то из ряда вон выходящее. Через щель в несколько дюймов шириной он заглянул в комнату и замер, шокированный открывшейся его глазам картиной. То, что он увидел, не шло ни в какое сравнение с описаниями, прочитанными только что в книгах и показавшимися совершенно невероятными. В комнате находился совершенно незнакомый ему мужчина - рябой, с бородой и усами, с огромным животом, весь заросший волосами, на вид совершенно омерзительный-, отталкивающий. К тому же он был абсолютно гол. Борис не знал, что по природе своей это был истинный сатир, и это в глазах обитательниц дома полностью искупало его уродливость и омерзительный вид. За тем, что происходило в комнате. Борис следил в стоявшее за дверью зеркало, поэтому вся картина была ему не видна - зеркало располагалось немного под углом. Но и того, что он увидел, оказалось более чем достаточно. Три женщины, по очереди сменяя друг друга, ублажали урода, возбуждая его все больше и больше, работая руками, ртами и телами в безумии сексуального экст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лежал на спине на диване, а младшая из сестер - Анна, стоя над ним на коленях, скакала вверх и вниз. При каждом скачке взору открывалась большая часть огромного, блестящего от пота пениса. В эти краткие моменты можно было увидеть, что тонкая, почти прозрачная рука Катрины обхватывает его член у самого основания, в том месте, где то и дело тесно соприкасались тела любовников. Ручка Катрины с не меньшей интенсивностью, чем тело ее сестры, трудилась над его плотью. Мать девушек, тетя Хильдегард, которой в то время было около тридцати четырех лет, стоя на коленях в голове дивана, раскачивала огромной свисавшей вниз грудью над разгоряченным лицом мужчины, так что соски ее по очереди оказывались у него во рту, из которого вырывались отрывистые хриплые звуки. Время от времени в порыве экстаза она выпрямлялась, открывая возбужденное лоно его жаждущим губам и язы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ы не были обнажены, но тем не менее выглядели очень непристойно - на них было надето что-то белое и свободное, открывающее их груди и бедра для любых ласк и позволяющее касаться их тел где заблагорассудится. Что поразило Бориса больше всего и не позволяло отвести глаз от происходящего, так это даже не секс сам по себе - хотя он знал очень мало об этой стороне человеческой жизни, - а то, что все четверо были полностью поглощены, увлечены сексом и при этом получали удовольствие не только от своих действий и ощущений, но и от того, что происходит с друг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мере того, как участники действа менялись местами и изменяли позы, при этом не прекращая сложных, замысловатых и не всегда понятных манипуляций (так, например, мужчина вдруг подобно кобелю взобрался на тетушку, а кузины в этот момент играли вспомогательные роли), Борис начал кое-что понимать. В этой игре не был забыт никто, то один, то другой ее участник становился главным - таким образом все имели возможность получить максимальное удовлетворение. Однако, как казалось Борису, вся оргия в целом была просто отвратитель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ис теперь понимал, что происходит перед его глазами, но никак не мог поверить в то, что все это он видит наяву. Особенно его поражал мужчина, похожий на ужасную, непостижимую извергающуюся маш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ис помнил, насколько измученным чувствовал он себя после каждой мастурбации - что же должно было испытывать это волосатое животное в зеркальной комнате? Казалось, сперма исходит из него непрекращающимся потоком и с каждым новым ее извержением он стонал от удовольствия, но при этом он совершенно не чувствовал усталости, наоборот приходил во все большее возбуждение. Борис думал, что его в любой момент может хватить уда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ис наконец нашел в себе силы сдвинуться с места и попятила от двери. И тут он услышал голос тетушки, словно прочитавшей его мыс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ет, вы, двое, давайте не будем торопиться и утомлять Дмитрия. Почему бы вам не пойти и не поиграть с Борисом? Но не слишком увлекайтесь, не то испугаете его. Бедняжка, он, кажется, из тех, кто боится всего на свете. Он слаб, как листик сала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го было достаточно, чтобы Борис опрометью бросился вверх по лестнице, влетел в свою комнату и, поспешно раздевшись, нырнул в кровать. Съежившись в своей постели и зная, что дверь его не заперта, что он не может ее запереть, он ждал.., ждал чего-то такого, что сам представить не мог. Другое дело, если он останется наедине с одной из кузин, с одной обыкновенной девушкой. Тогда, возможно, Борис взял бы инициативу на себя и постепенно, нежно и естественно они пришли бы к сексу - настоящему сек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сих пор мечты и желания Бориса в сексуальном аспекте были вполне заурядными. Иногда он воображал себя вместе с тетушкой, наедине с ней - в мечтах он зарывался лицом и гладил ее грудь, белое тело, и это не казалось ему чем-то позорным или противоестественным. Во всяком случае до сих п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еперь, после того как он все это увидел, невинные мечты рассеялись как дым. О каком естественном, здоровом сексе вообще может идти речь? Да и существует ли он? Да, теперь он все вид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в этом доме, он видел, как три женщины (он уже не мог думать о кузинах, как о молодых девушках) совокуплялись с каким-то невообразимым чудовищем. Он видел его огромную жаждущую плоть. Да разве мог он сравниться с тем чудищем? Да разве может он после этого считать себя мужчиной? Былинка в сравнении с толстым суком! Если ему когда-нибудь придется принять участие в подобной оргии, он будет чувствовать себя, словно заяц в окружении огромных псов. Сама мысль о возможности находиться рядом с подобным чудовищем приводила его в уж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он размышлял, закутавшись в одеяло, лежа неподвижно и едва дыша, в комнату в поисках его вошли кузины. Заслышав их шаги, он зам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рис, ты здесь? - позвала Анна, хихик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здесь он, здесь он? - нетерпеливо спрашивала Катр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кажется, его здесь нет, - в голосе слышалось явное разочаров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у него же горит с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рис? - Он почувствовал, как Анна опустилась на кровать рядом с ним. - Ты точно сп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творяясь спящим, хотя сердце его бешено колотилось, Борис чуть повернулся и сонно пробормо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кое?.. Что?.. Уходите. Я очень устал. Это было ошибкой. Теперь захихикали обе кузины - их голоса были хриплыми от возбужд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рис, ты не хочешь поиграть с нами в одну интересную игру, - спросила Катрина. - Да высунь же наконец голову из-под одеяла! Я хочу кое-что... - (вновь раздались смешки) - ..кое-что тебе пока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ис едва не задыхался. Он так плотно завернулся в одеяло, что ему нечем стало дышать. Ему ничего не оставалось делать, кроме как высунуться хоть на мгнов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уходите, не мешайте мне сп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рис... - (он вновь в своем воображении увидел ее изящные руки, гладящие живот чудовища и ее саму, скачущую верхом на огромном пенисе) - ..если мы выключим свет, ты вылезешь из-под одея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екунду.., только на секунду.., чтобы глотнуть воздуха.., чтобы наполнить воздухом легк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хрипло выдохнул он. Он услышал щелчок выключателя и почувствовал, что Анна встала с его крова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свет погаш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свет действительно не горел - Борис смог убедиться в этом через секунду. Высунувшись из-под одеяла, он окунулся в окружавшую темноту и начал хватать ртом воздух, наполняя им легкие и задыхая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же под веселые смешки, раздавшиеся из другого конца комнаты, зажегся с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ле него стояла одна из кузин (он даже не понял, которая), а голову его накрывал ее свободный , белый балахон. В лицо ему ударил густой запах тела, и он вдруг увидел над собой черный треугольник волос с блестевшими на них капельками спермы. Под ее одеянием было достаточно темно, но он все же мог разглядеть их и увидеть, что она намеренно слегка раздвинула ноги, - это было похоже на вертикально повернутую алчную ухмыл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ак, - услышал Борис хрипловатый голос, доносившийся до него сквозь грубоватые смешки. - Мы же говорили, что хотим показать тебе кое-чт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Больше они не произнесли ни слова, потому что Борис вдруг с ненавистью нанес удар. Что происходило дальше, он помнил плохо. Помнил смешки, перешедшие вскоре в вопли, и тупую боль в ободранных пальцах. Однако он хорошо помнил, что на следующий день его мучительницы старались держаться подальше от него - у обеих были явственно видны</w:t>
      </w:r>
      <w:r>
        <w:rPr>
          <w:lang w:val="en-US"/>
        </w:rPr>
        <w:t xml:space="preserve"> </w:t>
      </w:r>
      <w:r>
        <w:rPr>
          <w:rFonts w:eastAsia="Times New Roman Cyr" w:cs="Times New Roman Cyr" w:ascii="Times New Roman Cyr" w:hAnsi="Times New Roman Cyr"/>
          <w:lang w:val="en-US"/>
        </w:rPr>
        <w:t>кровоподтеки, у Анны к тому же разбита губа, а у Катрины светился синяк под глазом. Возможно, тетя была в какой-то степени права, сравнив его с листом салата. Однако свирепости и способности сопротивляться Борису было не заним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ующий день прошел ужасно. Совершенно измотанный бессонной ночью, Борис забаррикадировался от всего мира в своей комнате. Ему пришлось выдержать гневный натиск тети и обвинительные речи (правда, звучавшие с безопасного расстояния) ее сексуально озабоченных дочерей. Тетя Хильдегард в наказание отказала ему в еде, заставив его голодать, да еще и пообещала обо всем рассказать приемному отцу, если он немедленно не исправится. Под словом “исправится” она подразумевала, что он должен спуститься вниз, побеседовать с ней и извиниться перед кузинами, сделав вид, что ничего особенного в доме не произошло. Он отказался и продолжал оставаться в своей комнате, лишь изредка покидая ее, чтобы сходить в туалет или в ванную. Он решил еще до заката уехать из дома и вернуться в Бухарес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да только в том, что отец непременно захочет узнать причину его поспешного отъезда, а Борис не мог рассказать ему правду. С ним всегда было нелегко разговаривать, в такое он просто не поверит. Но даже если и поверит, все равно у него могут остаться сомнения относительно роли Бориса в происшедшем. Он может подумать, что Борис сам этого хотел, стремился к эт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и и другие сложности. У Бориса не было денег, и ему не было забронировано место на лето в колледже. Вот почему, когда наступил вечер, а угрозы тетушки уступили место мольбам, Борис отодвинул от двери кровать и шкаф, позволил тете войти в комнату, а затем вместе с ней спустился вниз. Она сказала, что ей очень жаль, что девочки обошлись с ним так нехорошо, заставили его поволноваться. Ей совершенно непонятно, что же они сделали, как оскорбили его, если он так жестоко наказал их. Но, как бы то ни было, все теперь позади, и Борису следует постараться обо всем забыть. К тому же случившееся может поссорить ее с братом. Да-да, потому что он всегда и во всем считает виноватой только е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Борис молча согласился с ней. Да, действительно, это может привести к большим неприятностям, особенно если приемный отец узнает о чудовище. Тетя не подозревала, что Борису о нем известно, - и это к лучшему, пусть лучше она об этом не знает. В противном случае.., все пойдет прахом. Так или иначе, сатира больше не было в доме, и Борис надеялся, что он сюда не вернется. Тетя Хильдегард накормила Бориса, а затем он услышал, как она велит Анне и Катрине оставить его в покое, говорит, что</w:t>
      </w:r>
      <w:r>
        <w:rPr>
          <w:lang w:val="en-US"/>
        </w:rPr>
        <w:t xml:space="preserve"> </w:t>
      </w:r>
      <w:r>
        <w:rPr>
          <w:rFonts w:eastAsia="Times New Roman Cyr" w:cs="Times New Roman Cyr" w:ascii="Times New Roman Cyr" w:hAnsi="Times New Roman Cyr"/>
          <w:lang w:val="en-US"/>
        </w:rPr>
        <w:t>он им совершенно не подходит и что они должны неукоснительно выполнять ее распоряжения. Вопрос, кажется, был исчерпан, и Борис был очень благодарен тете за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не наступила та н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ершенно измученный, Борис спал в своей кровати, придвинутой к самой двери. Вместо шкафа, который он в последнее время также придвигал к двери, он прислонился к ней сам, однако этого оказалось недостаточно. Около трех часов ночи его разбудили какие-то странные шорохи, и он вдруг услышал голос тетушки, неуклюже пытающейся качать и баюкать его. Она что-то невнятно бормотала и тяжело дышала. Когда Борис вытянул в темноте руки, то обнаружил, что она совершенно голая и к тому же пьяна. Обнаружив, что ненасытная женщина собирается лечь с ним в постель, Борис от ужаса проснулся окончательно. И в тот же миг его охватил гнев, начисто изгнавший все страхи, словно чья-то холодная освежающая рука коснулась его пылающего л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тя Хильдегард, - садясь и отворачиваясь от запаха алкоголя, произнес он в темноту, - пожалуйста, включите с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мой дорогой мальчик! Ты проснулся и хочешь видеть меня. Но.., зачем? Я уже легла спать, Борис, и, боюсь, совершенно раздета. Этим летом так жарко! Я встала, чтобы выпить глоток воды, но, должно быть, попала сюда, к тебе, по ошиб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успела она закончить, как Борис ощутил, что ее груди гладят его по ли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жав зубы и снова отворачиваясь, Борис повто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ключите с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это нехорошо с твоей стороны, Борис, - игриво, словно молоденькая девушка, произнесла она, делая вид, что протестует, и одновременно ища выключат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его ослепил свет, и он увидел, что она стоит совершенно голая, возле приотворенной двери, от которой она отодвинула кровать, чтобы войти. Она пьяно улыбнулась - вид у нее был туповатый и отталкивающий - и, протянув руки, направилась прямо к н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лько тут она увидела, что Борис полностью одет, и заметила на его лице странное, поразившее ее выражение. Прижав руки ко рту, она выдох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рис..,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ис спустил ноги с кровати и надел шлепан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тя, вы немедленно выйдете из комнаты и больше сюда не войдете. Если нет, уйду я, если дверь внизу заперта, я вышибу окно. А дальше я при первой же возможности сообщу своему приемному отцу обо всем, что происходит в этом доме, 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исходит? - Часто всхлипывая, она пыталась поймать его за руку - похоже, она заволнова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тех мужчинах, которые приходят сюда, чтобы похотливо обслуживать вас и ваших дочерей, совсем как быки обслуживают коров на ферме моего от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ты!.. - Она отпрянула от него, и лицо ее побелело. - Ты вид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отсюда! - Борис насмешливо посмотрел на нее, но затем его взгляд стал поистине испепеляющим - именно так он с тех пор смотрел на всех женщин, с которыми ему приходилось сталкиваться. Он попытался вытолкнуть ее в дв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глаза превратились в щелочки, и она выкрикнула прямо ему в лиц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значит, вот как обстоят дела! Мальчики в колледже добрались до тебя первыми. Ты любишь их больше, чем девоч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ернувшись к окну, Борис схватил ст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одите! - прорычал он. - Вон! Или уйду я, сейчас же! И расскажу обо всем не только отцу, но каждому полицейскому, которого встречу на пути отсюда до Бухареста. Я расскажу им не только о грязных книжонках в вашей так называемой библиотеке - а уже одного этого достаточно, чтобы засадить вас в тюрьму, - но и о ваших дочерях, которые хоть и девочки, но уже законченные потаскух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аскухи? - шипя, как кошка, оборвала его дна, готовая броситься на Бори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оторым никогда не сравниться с такой развратной женщиной, как вы, - закончил фразу Бори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этих словах она словно сломалась и горько разрыдалась, без всякого сопротивления позволив Борису вытолкать ее из комнаты. Оставшуюся часть ночи он крепко сп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м все и закончилось. На следующий день, когда Борис в одиночестве молча ел завтрак, за ним приехал приемный отец, чтобы забрать домой. Неприятности со скотом были позади - слава Богу, болезнь оказалась не такой уж серьезной. Еще никого в жизни Борис не был так рад видеть, и ему пришлось сделать над собой усилие, чтобы ничем не выдать свою радость. Пока он собирал вещи, тетя Хильдегард изо всех сил старалась проявить радушие и заботу о брате, который в свою очередь пожелал увидеть племянниц, однако их не оказалось дома. Наконец Борис и его приемный отец отправились в деревн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возле ворот, в тот момент, когда они садились в машину, тете Хильдегард удалось-таки поймать взгляд Бориса. Это длилось всего лишь секунду, но в глазах ее, прежде чем она принялась махать им рукой, Борис заметил умоляющее выражение. Она молила его о молчании. В ответ на лице его вновь появилось насмешливое выражение, которое было страшнее любой угрозы и которое лучше любых слов продемонстрировало его отношение к 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или иначе, но он никогда и никому не рассказывал о визите в этот дом. Ни единой живой душе и даже тому, кто лежал под землей на холм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что под землей.., старый дьявол... Вамфир... Он ждал (а что еще ему оставалось делать, кроме как ждать?), когда Драгошани придет наконец к его могиле, к мрачным плитам гробницы, и принесет в мешке еще одного поросенка. Он не спал, злился, лежа у себя под землей и закипая от гнева. И когда край солнца коснулся края земли, а горизонт окрасился в кроваво-красный цвет, он заговорил перв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Я чувствую твой запах, Драгошани! Ты пришел, чтобы снова мучить меня? Ты снова будешь задавать мне вопросы и требовать от меня что-то? Ты хочешь украсть все мои секреты? Постепенно, один за одним, до тех пор пока у меня не останется ничего? А что потом? Каким образом ты можешь отплатить мне, пока я лежу здесь, в холодной земле? Кровью этого поросенка? Да-а-а-а. Думаю, что так. Еще один поросенок тому, кто часто купался в крови мужчин, девственниц и целых арм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овь - кровь и есть, старый дракон, - ответил Драгошани. - После того как ты выпил ее прошлой ночью, ты кажешься гораздо более энергич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того как я выпил? - раздался вздох, но трудно было определить, искренним ли он был. - Нет, она досталась земле, Драгошани, а не этим старым костя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ерю т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нет до этого дела, уходи, оставь меня, ты меня бесчестишь. У меня для тебя ничего нет, и от тебя мне ничего не нужно. Я не хочу с тобой разговаривать. Убирай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усмех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действительно принес еще одного поросенка, достанется он тебе или земле - не знаю. Но у меня есть кое-что еще, кое-что особенное. Разве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заинтересовался, он был заинтригов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ве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прошло слишком много времени. Может, тебе это неведомо. Наверное, это не по силам., даже тебе. В конце концов ты не более чем мертвец... - и прежде чем старик смог ответить, доба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бессмертный, если тебе так хоч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я настаиваю на этом. Ты издеваешься надо мной, Драгошани? Что именно принес ты сегодня ночью? Что ты хочешь мне дать? Что ты.., предлаг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больше, чем мы способны друг другу д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и 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рассказал ему о том, что было у него на уме, о том, что хотел он с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станешь торговаться? Что бы ты хотел в обмен на эту.., совместную работу?” - Драгошани почти явственно увидел, как вампир облизыв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ние, - быстро ответил Драгошани. - Я мужчина и, как мужчина, конечно, знаю женщин, - солгал он, - 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мущенно умолк, потому что старик в этот момент насмешливо захихикал. Лгать ему было ошиб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даже так? Ты знаешь женщин как мужчина? Ты хорошо их знаешь? Так ли,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жав зубы, Борис процед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е было времени.., моя работа, учеба.., у меня не было возможност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ремя? Учеба? Возможность? Драгошани, ты же не ребенок! Мне было всего одиннадцать лет, когда я впервые лишил девушку невинности - это случилось тысячу лет назад. После этого для меня не имело значения - девственница, шлюха, проститутка... Я имел их всех и по-всякому, но мне всегда хотелось еще и еще... А ты? Ты даже ни разу не пробовал?</w:t>
      </w:r>
      <w:r>
        <w:rPr>
          <w:lang w:val="en-US"/>
        </w:rPr>
        <w:t xml:space="preserve"> </w:t>
      </w:r>
      <w:r>
        <w:rPr>
          <w:rFonts w:eastAsia="Times New Roman Cyr" w:cs="Times New Roman Cyr" w:ascii="Times New Roman Cyr" w:hAnsi="Times New Roman Cyr"/>
          <w:lang w:val="en-US"/>
        </w:rPr>
        <w:t>Ты никогда не окунался в пот, в сок, в горячую сладкую кровь женщины? Ни одной? И ты смеешь называть меня мертвец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расхохотался - хохот его был громким, неистовым и непристойным. Все это казалось ему чрезвычайно забавным. Старик все хохотал и хохотал, и Борису померещилось, что он сейчас оглохнет, волна хохота обрушилась на него словно шквал, словно волны ревущего оке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 ты проклят! - он встал и, топнув ногой, сплюнул. - Будь ты прокля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ис бил кулаками по земле и обломкам плит, не переставая повтор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 ты проклят! Проклят! Прокля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ейший на минуту затих, а затем словно в кошмарном сне Борис услышал раздавшийся в его голове г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я давно уже проклят, сын мой! Так же как и 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ис, выхватив нож, бросился к оглушенному поросен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жди! Не так быстро, Драгошани! Я же не отказываюсь. Только скажи, почему это должно случиться сейчас, после того как ты столько лет жил в воздержании, словно мон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умав, Драгошани решил сказать правду. Все равно старый дьявол и из-под земли видит его насквоз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дело в женщине: она провоцирует меня, дразнит, выставляя напоказ свое т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а-а! Я знаю таких женщ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тому же, мне кажется, она считает, что я предпочитаю мужчин, во всяком случае она об этом спрашив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турки? - реакция старика была свирепой и полной ненависти. - Это же оскорбл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так думаю, - кивнул Драгошани. - Так.., ты сделаешь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колько я понимаю, ты хочешь, чтобы сегодня ночью, когда эта женщина придет к тебе, я вошел в твое созн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приглашаешь меня по доброй во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насторожи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олько в этот раз. Продолжения не будет. “Ты снова себе льстишь, - усмехнулся старик. - У меня есть - или будет - свое собственное тело, Драгошани, и оно совсем не такое хилое, как твое”</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ы сможешь сделать это? И ты научишь меня? “О, конечно же, я смогу это сделать, да-а-а-а! Разве ты уже забыл о птенце? И разве ты тогда кое-чему не научился? Кто сделал тебя некромантом, Драгошани? И в этот раз ты узнаешь очень, м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мне от тебя больше ничего не нужно - во всяком случае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и стал спускаться вниз по склону, покидая место, где обитал вековой ужас. И т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как же поросенок, Драгошани? - раздался в голове густой раскатистый голос. И быстро доба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земли, Драгошани, для зем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новившись, Драгошани прищурился в кромешной тьм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да, чуть не забыл, - ехидно произнес он. - Поросенок.., конечно... Для зем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пешно вернувшись обратно, он перерезал горло бесчувственного животного и швырнул его на землю. А затем, не оборачиваясь, молча уше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Чуть ниже по склону холма, в том месте, где корни одного из деревьев выступали из земли особенно высоко, возле ствола, он увидел нечто, что заставило его остановиться. Подойдя ближе, он понял, что это его вчерашнее приношение, вернее, то, что от него осталось, - торчавшие корни не позволили останкам скатиться дальше по склону. Туго скрученная розовая шкура и переломанные кости, облепленные жуками, тщетно пытавшимися найти хоть какие-нибудь крохи пропитания</w:t>
      </w:r>
      <w:r>
        <w:rPr>
          <w:lang w:val="en-US"/>
        </w:rPr>
        <w:t>.</w:t>
      </w:r>
      <w:r>
        <w:rPr>
          <w:rFonts w:eastAsia="Times New Roman Cyr" w:cs="Times New Roman Cyr" w:ascii="Times New Roman Cyr" w:hAnsi="Times New Roman Cyr"/>
          <w:lang w:val="en-US"/>
        </w:rPr>
        <w:t xml:space="preserve"> Драгошани отшвырнул эти останки, и они покатились вниз по скл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конечно, - подумал он, но предпочел сдерживать свои мысли, пока находится здесь, в тени темных сосен. - О да, конечно. Для земли! Только для зем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возвратился в дом Кинковши как раз к ужину и поужинал вместе со всеми - в последний раз, хотя тогда он не мог это знать. Во время еды Илзе почти не обращала на него внимания, что вполне устраивало Бориса, поскольку нервы его были на пределе. Он отнюдь не был уверен в том, что поступил правильно, - старый дьявол был совсем не глуп, он намеренно подчеркнул, что придет по приглашению самого Драгошани. Прежнее отвращение к женщинам вновь поднялось в нем, и в то же время его тело жаждало наконец освободиться от напряжения, накопленного за многие годы воздержания. Впервые с тех пор, как он сюда приехал, пища показалась ему совершенно безвкусной, и даже пиво было прес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позднее, шагая из угла в угол комнаты, он размышлял о происходящем, в нем закипел гнев на самого себя, и гнев этот все возрастал, по мере того как приближался назначенный час. За время, прошедшее после ужина, он три или четыре раза доставал полдюжины привезенных с собой книг о вампирах, просматривал, перечитывал отдельные абзацы, а затем снова прятал их обратно в чемодан. Легенды утверждали, что никто и никогда не должен принимать приглашение вампира и уж тем более никто и никогда не должен ни о чем вампира просить. В данном случае очень важное значение имело осознанное желание самой жертвы (принятое ею приглашение или просьба с ее стороны). Фактически это означало, что решение стать жертвой было добровольно. Воля служила своего рода барьером, преодолеть который не мог ни один вампир, если только жертва сама не помогала ему сделать это. Возможно, речь шла о своего рода психологическом барьере, который необходимо было преодолеть самой жертве - прежде чем жертва станет жертвой, она должна пове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лучае с Драгошани речь прежде всего шла о глубине его веры. Он знал, что Нечто в земле существует на самом деле, поэтому такого рода вопрос перед ним просто не стоял. Но он не знал, какой силой обладает это существо, каковы масштабы его могущества. Может быть, еще важнее было то, что, пригласив к себе Нечто, он не мог с уверенностью сказать, какова была сила его способности сопротивляться, да и может ли он вообще оказать сопротивление. Захочет ли он его ока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ему вскоре представится случай выяснить это... Время между полуночью и часом ночи тянулось бесконечно медленно, и, по мере того как час испытания приближался, Драгошани начал надеяться, что Илзе сочтет за благо вообще не приходить. Возможно, она в данный момент уже крепко спит и даже не собирается встречаться с ним. Может быть, для нее это просто своего рода игра, в которую она играет со всеми постояльцами отца - для того, чтобы посмеяться над ними. Вполне вероятно, что она относится к мужчинам так же, как Драгошани по известным причинам до сих пор относился к женщин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не раз приходила в голову мысль, что девушка дурачит его, и он, уже направлялся к распахнутому окну, чтобы закрыть его и задернуть шторы, на которых играли блики лунного света. Но каждый раз его что-то останавливало, и, проклиная про себя собственное невежество в данном вопросе, он в темноте вновь возвращался к крова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ве минуты второго, ругая себя за то, что позволил девчонке превратить его в форменного тута, он опять бросился к окну и уже готов был захлопнуть его, ко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видел, как через залитый лунным светом двор движется какая-то тень, темная неясная фигура, и что окно спальни Илзе Кинковши чуть приоткрыто - казалось, что оно улыбается ему все понимающей улыбкой своей хозяйки. Илзе Кинковши направлялась к н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же, как нужен был в этот момент Драгошани старейший! И как он не хотел иметь с ним дело! Так ли уж он нуждается в нем? Однако... Хватит ли у него смелости, чтобы обойтись без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уше Драгошани возбуждение боролось со страхом, и страх вскоре одержал победу. Боязнь не была связана с самим фактом предстоящего свидания или даже с его целью, но с тем, сможет или нет Драгошани выполнить задуманное. Да, он был вполне взрослым мужчиной, но в вопросах такого рода чувствовал себя маленьким мальчиком. Та единственная плоть, которая была известна ему и чьими секретами он обладал, была холодной, неживой и не испытывала никаких желаний. А ее тело было живым, горячим и чересчур жаждущ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ем снова поднялось и буквально потоком захлестнуло возбуждение. Он был мальчиком.., обыкновенным мальчиком.., в голове кошмарной чередой сменялись картины событий, казалось бы, давно забытых, вычеркнутых из памяти.., жизнь в доме тетушки.., его кузины., чудовище, оказавшееся в действительности всего лишь сексуально озабоченным самцом. О Боже.., это был.., просто.., какой-то кошма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ужели все повторится снова? Только на этот раз чудовищем будет он с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возможно! Он не способен на так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лышав скрип ступенек внизу, он рванулся к окну и ничего не видящими глазами уставился в ночь. Вот снова скрипнула ступенька, уже ближе, - Борис бросился к выключателю. Она была здесь, на лестнице, за дверью его комна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ыв ветра, шевельнув занавески, проник через открытое окно и затем прямо в сердце Драгошани. В ту же минуту исчезли страх и неуверенность. Выйдя из полосы лунного света, он спрятался в тени и стал жд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тихо открылась - и она вошла в комнату. В лунном свете ее тонкое сероватое одеяние казалось почти прозрачным. Прикрыв за собой дверь, она направилась к крова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Драгошани? - позвала она слегка дрожавшим голос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десь, - откликнулся он из темноты. Не оборачиваясь в его сторону, Илзе сказ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значит.., я не правильно думала о вас. Подняв вверх руки, она стянула с себя тонкое одеяние. Лунный свет делал ее грудь и бедра мраморно бел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рошептал он, покидая свое укрыт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 - теперь она повернулась к нему лицом, - я приш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тояла перед ним, словно статуя, изваянная из молока, и во взгляде ее не было и намека на невинность. Его темный силуэт двинулся прямо к ней. Днем его глаза казались ей водянисто-голубыми, безжизненными, лишенными всякого выражения, а взгляд их мягким, почти женственным, как у кинозвезд, но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чь была ему к лицу. В темноте глаза светились диким блеском, словно у огромного волка. А когда он поднял и отнес ее на кровать, Илзе впервые почувствовала укол сомнения. Он был невероятно сил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чень, очень в вас ошибалась, - сказала она. “А-а-а-а-х!” - простонал в ответ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ледующее утро Драгошани рано потребовал завтрак. Он решил позавтракать у себя в комнате, и Гзак Кинковши, войдя, увидел, что он выглядит вполне жизнерадостным (он действительно хорошо чувствовал себя), совсем не таким, как прежде. Деревенский воздух, должно быть, пошел ему на пользу. Илзе, к сожалению, чего-то приболела. Драгошани даже не пришлось спрашивать о ней, весьма озабоченный отец, сервируя на подносе обильный завтрак, все время бормотал себе под н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эти женщины.., моя Илзе хорошая, сильная девочка - или должна быть такой. Но после этой операции... - он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е была операция? - Драгошани старался не выказать слишком большого интере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шесть лет назад... Рак... Очень плохо для молодой девушки.., матка.., ее удалили. Хорошо еще, что она жива. Но здесь, в деревне, мужчине нужна жена, способная родить детей. Поэтому, скорее всего, она останется старой девой. Или ей придется найти себе работу в городе, где не так ценятся сильные сынов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уже кое-что объясня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 - ответил Драгошани и осторожно доба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егодня ут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до сих пор иногда чувствует себя неважно. Это редко случается. Но сегодня она и в самом деле нездорова. Ей необходимо пару дней побыть в своей комнате с опущенными шторами, в темноте, - ее лихорадит, поэтому придется полежать в постели. Совсем как тогда, когда она болела в детстве. Она говорит, что не следует звать врача, но... - он пожал плечами, - я очень беспокоюсь за 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ужно... - ответил Драгошани, - я хочу сказать, не стоит за нее волнов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Кинковши, казалось, был очень удивл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взрослая женщина и лучше знает, что ей необходимо. Отдых, покой, затемненная комната, приятная обстановка. Это действительно то, что нужно. Когда мне нездоровится, мне этого вполне достаточно.</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Гм-м! Возможно, вы и правы. И все-таки это очень неприятно. К тому же сейчас так много работы! Сегодня приезжают англича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Драгошани был рад перемене темы. - Я, наверное, увижусь с ними вече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нковши мрачно кивнул и взял пустой подн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удно. Я не очень хорошо знаю английский. Я учился ему только у турист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много говорю по-английски, - сказал Драгошани. - Думаю, что смогу пом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у что ж, им по крайней мере будет с кем поговорить. В любом случае, они приносят мне доход, а деньги говорят сами за себя, не так ли? - он усмехнулся. - Приятного аппетита, господин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моча что-то себе под нос Кинковши покинул мансарду и стал спускаться вниз. Позднее, выйдя из комнаты, Драгошани увидел, что Гзак и Маура готовят комнаты нижнего этажа к приезду гостей из Англ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оло полудня Драгошани отправился в Питешти. Он и сам точно не знал, что ему там понадобилось, - помнил только, что в городке была небольшая, но богатая разного рода источниками библиотека. Пойдет ли он туда и чем он будет там заниматься - это еще вопрос. Ответа на него не потребовалось, потому что, прежде чем он смог добраться до города, его остановила местная полиц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ачалу он заволновался и готов был предположить все что угодно (хуже всего, если его выследили и тайна существования старого дьявола раскрыта), однако, узнав, в чем дело, тут же успокоился. Григорий Боровиц, оказывается, повсюду разыскивал его с того самого дня, как он уехал из Москвы, и ему наконец удалось найти его. Удивительно, что Драгошани не остановили на границе, в Рени, когда он въезжал в Румынию. Местные правоохранительные органы обнаружили его в Ионешти, затем проследили за ним до дома Кинковши и наконец нашли его в Питешти. На самом деле им помогла его “Волга - таких машин в Румынии немного, тем более с московскими номер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альник наряда полиции извинился перед Драгошани за причиненное неудобство и передал “сообщение”, которое оказалось просто-напросто номером телефона Боровица в Москве - секретным номером. Драгошани немедленно отправился вместе с ними в полицейский участок и оттуда позвон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другом конце провода Боровиц тут же заговорил о де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рис, как можно скорее возвращайся в Моск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уч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из сотрудников американского посольства попал в автомобильную аварию - разбил машину, а сам погиб. Мы еще не опознали его - во всяком случае официально, - но нам скоро придется сделать это. Тогда американцы затребуют тело. Я хочу, чтобы сначала встретился с ним ты - как специалист в своей обла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так? А что в нем такого интерес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оследнее время мы подозревали его и парочку других сотрудников в шпионаже. Возможно, это ЦРУ. Если он одно из звеньев шпионской сети, нам необходимо кое-что узнать. Поэтому быстро возвращайся обратно, ты смож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е е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вратившись в дом Кинковши, Драгошани быстро забросил вещи в машину, заплатил хозяевам несколько больше, чем с него причиталось, и с благодарностью принял в дорогу несколько бутербродов, термос с кофе и бутылку местного вина. Однако, несмотря на все эти подарки, Борис чувствовал, что Гзак чем-то недовол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казали мне, что работаете в похоронном бюро, - ворчливо сказал Гзак. - Полицейские расхохотались, когда я им это сказал. Они заявили, что вы занимаете в Москве высокий пост, что вы очень важный человек. Я думаю, что такому человеку стыдно дурачить простого крестьян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очень жаль, друг мой, - ответил Драгошани. - Но я действительно занимаю весьма высокий пост, моя работа очень специфическая и чрезвычайно утомительн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этому, когда я приезжаю домой, то предпочитаю забыть о работе и просто расслабиться. Вот почему я назвался сотрудником похоронного бюро. Пожалуйста, простите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го оказалось достаточно. Гзак Кинковши широко улыбнулся, и они пожали друг другу руки. Драгошани сел в маш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рятавшись за шторами в своей комнате, Илзе Кинковши наблюдала за его отъездом, после чего вздохнула с облегчением. Едва ли ей придется встретить в жизни подобного человека, и, возможно, это к лучш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ыла вся в синяках и царапинах, но они скоро пройдут. В любом случае она может сказать, что у нее закружилась голова и она упала. Да, синяки и царапины пройдут, но память о том, как она их получила, никогда не исчез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нова вздохнула.., и задрожала от удовольств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ПЕРЕРЫВ ПЕРВЫЙ</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ерхнем этаже здания известного лондонского отеля, в одном из помещений таинственной организации, сидя за столом своего бывшего шефа, Алек Кайл стремительно стенографировал. Стоящий по другую сторону стола “призрак” (он не мог воспринимать его никак иначе) говорил быстро, мягкий приятный голос звучал вот уже более двух с половиной часов. Пальцы Алека сводило судорогой, голова болела от проносящихся в ней мириадов фантастических картин. Он ни на миг не сомневался, что “призрак” говорит правду, только прав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е касается вопроса о том, откуда это существо (или человек?) может знать о вещах, к которым практически не имело отношения.., кто может сказать, что может быть известно призракам, о чем они способны поведать. Но одно Кайл знал наверняка: полученная только что информация была крайне важна и он должен гордиться тем, что именно он стал посредником, через которого она была перед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правую руку Кайла пронзила такая боль, что он выронил карандаш и непроизвольно схватился за нее другой рукой, пытаясь избавиться от спазма. Неземной посетитель вынужден был остановиться, и за это Кайл мысленно поблагодарил его. Он растер руку, затем в девятый, если не в десятый, раз заточил карандаш. , - Почему вы не пишете руч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рос был задан таким естественным и сочувственным тоном, что Кайл на мгновение забыл, что его собеседник не более материален, чем д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едпочитаю карандаши - они всегда мне больше нравились. Возможно, это одна из моих причуд. Из них, во всяком случае, никогда не вытекают чернила. Извините, что я остановился, но у меня просто свело ру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же мы должны продолж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ак-нибудь справлю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что. Пойдите и выпейте чашечку кофе, покурите. Я прекрасно понимаю, насколько необычным кажется вам мой рассказ. Даже для меня все это довольно странно, но на вашем месте у меня бы просто не выдержали нервы. Мы с вами прекрасно сработались. До того как придти сюда, я был уверен, что нам потребуется встретиться несколько раз, чтобы дать вам возможность привыкнуть ко мне. Так что, как видите, мы успели уйти далеко впе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еня действительно беспокоит время, - ответил Кайл, закуривая сигарету и с наслаждением глубоко затягиваясь. - Видите ли, в четыре часа дня я должен присутствовать на совещании. Там я постараюсь убедить довольно влиятельных людей в необходимости продолжения работы отделения и назначения меня его руководителем, преемником сэра Кинана. Вот почему мне бы хотелось завершить к тому времени нашу с вами рабо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это вас не волнует, - ответил “призрак” со своей слабой улыбкой. - Считайте, что вы их уже убед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айл встал и направился в главный офис к кофеварке. На этот раз “призрак” последовал за ним и остановился за его спиной. Обернувшись, Кайл увидел, что сквозь его странного посетителя прекрасно видна мебель, стоявшая в офисе. Он был прозрачнее пергамента, прозрачнее мыльного пузыря. Отхлебнув кофе, Кайл направился обратно в кабинет</w:t>
      </w:r>
      <w:r>
        <w:rPr>
          <w:lang w:val="en-US"/>
        </w:rPr>
        <w:t xml:space="preserve"> </w:t>
      </w:r>
      <w:r>
        <w:rPr>
          <w:rFonts w:eastAsia="Times New Roman Cyr" w:cs="Times New Roman Cyr" w:ascii="Times New Roman Cyr" w:hAnsi="Times New Roman Cyr"/>
          <w:lang w:val="en-US"/>
        </w:rPr>
        <w:t>Гормли, старательно обогнув гост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родолжал призрак, возвратившись на прежнее место. - Думаю, что нам удастся обратить мнение руководителей в вашу польз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 переспросил Кайл. Призрак слегка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отрим. Так или иначе, прежде чем вновь вернуться к рассказу о Драгошани, я хочу сказать еще несколько слов о Гарри Кифе. Извините, что мне приходится таким образом перескакивать с предмета на предмет, но я хочу, чтобы у вас сложилась как можно более полная картина событ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зывайте все, что сочтете нуж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то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Кайл снова взял в руки карандаш. - Только в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тел сказать, что меня очень интересует, откуда у вас эти сведения и какое отношение они к вам име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 мне? - брови “призрака” приподнялись. - Я думаю, что был бы разочарован, если бы вы не спросили меня об этом. Но все-таки вы задали этот вопрос, и я вам отвечу: если все пойдет так, как я рассчитываю, то я, надеюсь, буду вашим шеф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рнувшись лицом, Кайл криво усмех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зрак?.. Мой будущий ше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л, мы уже объяснились по этому поводу, - ответил гость. - Я не призрак и никогда им не был. Хотя, признаю, что был очень близок к тому. Но к этому мы еще прид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йл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можем теперь продолжить? В ответ Кайл кивнул сн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7</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Киф унесся далеко-далеко. Его мысли витали в облаках, которые подобно хлопьям ваты, плыли высоко в голубом летнем небе. Он лежал, закинув руки за голову, зажав в зубах кончик травинки. С того момента, когда они занялись любовью, он не произнес ни слова. На отмели, взметая белые брызги, кричали чайки, ныряя за рыбой, и легкий бриз, ласково шевелящий траву среди дюн, доносил с моря печальные птичьи кри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а Бренды гладила его тело, ласкала, но она им уже не владела. Возможно, пройдет немного времени, и он" вновь захочет ее, но даже если и нет, это не имеет никакого значения. Она любила его таким, каким он был в этот момент - спокойным, тихим, полусонным, лишенным всяких странностей. Да, он и в самом деле был очень странным, но это являлось неотъемлемой частью его обаяния и одной из причин ее любви к нему. Иногда ей казалось, что и он тоже любит ее. Однако, когда речь идет о Гарри, сказать что-то определенное трудно. Чаще всего Гарри было очень сложно пон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о чем ты думаешь? - спросила она, слегка пощекотав его реб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м-м? - травинка едва дернулась у него во рту. Она понимала, дело не в том, что он не обращает на нее внимания, - просто он сейчас где-то очень далеко. Его не было здесь - он находился совсем в другом месте. Время от времени она пыталась хоть что-нибудь узнать об этом месте, о тайном убежище Гарри, но он хранил молч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ела, застегнула блузку и, одернув юбку, стряхнула песок со склад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тебе следует подняться и привести себя в порядок. На берегу какие-то люди. Если они пойдут в нашу сторону, то непременно увидят н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м-м... - снова промычал он в от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делала все за него, затем наклонилась и поцеловала его в лоб. Подергав его за ухо, Бренда спрос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ты думаешь? Где ты все время витаешь,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не следует это знать, - ответил он. - Это не слишком приятное место. Я к нему уже привык, но тебе оно вряд ли понрав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понравится, если там будешь ты, - ответила Брен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ернувшись к ней лицом, он окинул ее взглядом и нахмурился. Иногда он выглядит чересчур суровым, подумала она. Гарри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ебе не понравится, если ты там меня увидишь. Ты возненавидишь это ме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если я там буду с т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то место, где ты можешь быть с кем-нибудь, - ответил он, и в этом он был как никогда близок к истине. - Это место, где человек пребывает в полном одиночест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ей этого было м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или иначе, сейчас мы здесь, - оборвал он ее, - и нигде больше. Мы здесь, и мы только что занимались любов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имая, что если она будет настаивать, то Гарри просто уйдет, Бренда переменила т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анимался со мной любовью восемьсот одиннадцать р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вык делать это, - ответил он. Бренда замерла. После минутного размышления она спрос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ать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читать. Все. Например, кафельные плитки на стене туалета, пока сижу т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енда обиженно вздох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я ведь говорю о том, что мы любили друг друга. Иногда мне кажется, что в тебе нет ни капли романти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данный момент нет, - согласился он. - Ты забрала ее вс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уже лучше. Приступ меланхолии прошел. Именно так Бренда определяла его состояние в те минуты, когда он был рассеян, выглядел очень странно, - “приступ меланхолии”. Она была рада его шутке и в ответ игриво сморщила нос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семьсот одиннадцать раз, - повторила она. - Всего за три года! Это очень много. Ты хоть знаешь, сколько мы вмес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тех самых пор как были еще детьми, - ответ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глаза снова обратились к небу, и Бренда поняла, что его мало интересуют ее слова. Где-то на периферии его сознания маячило нечто, занимавшее все его мысли. В этом она была уверена, потому что уже успела изучить Гарри достаточно хорошо. Возможно, настанет день - и она наконец узнает, что же это на самом деле. А сейчас ей было известно только, что “это” приходило и уходило и что в данный момент его приступ меланхолии продолж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се-таки сколько? - продолжала настаивать Бренда, нежно взяв его за подбородок и поворачивая лицом к с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понимающе уставился на нее, затем его глаза приняли осмысленное выра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Думаю, четыре или пять 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сть, - сказала она. - Мне тогда было одиннадцать, а тебе двенадцать. Когда мне стукнуло двенадцать, ты пригласил меня в кино и держал там за ру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видишь, а ты обвиняешь меня в отсутствии романтики! - сделав над собой усилие, он попытался вернуться на земл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как? Но могу поклясться, что ты не помнишь, какой фильм мы смотрели. Это был “Психо”. Не знаю, кто из нас был тогда больше испуг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усмехнулся Гарр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том, - продолжала она, - когда тебе было тринадцать лет, мы отправились на пикник. После еды мы стали дурачиться, и ты дотронулся до моей ноги под платьем. Я заорала на тебя, но ты сделал вид, что это вышло случайно. Однако через неделю ты проделал это снова, и я не разговаривала</w:t>
      </w:r>
      <w:r>
        <w:rPr>
          <w:lang w:val="en-US"/>
        </w:rPr>
        <w:t xml:space="preserve"> </w:t>
      </w:r>
      <w:r>
        <w:rPr>
          <w:rFonts w:eastAsia="Times New Roman Cyr" w:cs="Times New Roman Cyr" w:ascii="Times New Roman Cyr" w:hAnsi="Times New Roman Cyr"/>
          <w:lang w:val="en-US"/>
        </w:rPr>
        <w:t>с тобой целых две нед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теперь мне так же не везло, - вздохнул Гарри. - Однако тебе вскоре потребовалось больш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 ты стал ходить в школу в Хартлпул, и мы виделись редко. Зима тянулась очень долго. Но следующее лето было счастливым - во всяком случае для нас. В один из дней мы сняли в Кримдоне палатку на берегу и отправились туда купаться. Потом уже, в палатке, якобы вытирая мне спину, ты прикоснулся ко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ко мне, - напомн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попросил меня лечь рядом с т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отказа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это произошло следующим летом. Гарри, мне не было тогда и пятнадцати лет. Это было ужа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то было не так уж и плохо, насколько я помню, - усмехнулся Гарри. - А ты помнишь тот, первый р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помн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ужас! - печально усмехнулся он. - Это было похоже на попытку открыть замок кусочком мокрой промокаш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улыбнулась в от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м не менее ты очень быстро справился с задачей. Я всегда удивлялась, где ты мог этому научиться. Я думала, что, наверное, кто-то другой показал тебе, что и как следует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ыбка мгновенно сползла с лица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хочешь этим сказать? - резко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я, конечно, имела в виду другую девушку. - Ее поразила резкая перемена его настроения. - А ты о чем подум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угая девушка? - Он еще некоторое время продолжал хмуриться, затем на лице его появилась слабая улыбка. Он улыбался все шире и наконец весело и безудержно захохотал. - Другая девушка! Это в том возрас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енда с облегчением тоже засмея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потешный же ты, - сквозь смех произнес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ешь, - ответил он, - такое впечатление, мне всю жизнь все вокруг говорят одно и то же - что я смешной. Уверяю тебя, это вовсе не так. Бог мой, иногда мне так хочется быть веселым, научиться смеяться.” Но у меня на это нет времени, никогда не было времени. У тебя не возникало ощущения, что если ты сейчас не рассмеешься, то просто завоешь? Уверяю тебя, именно такое чувство испытываю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качала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огда мне кажется, что я никогда не смогу понять тебя. А иногда я думаю, что ты сам этого не хочешь. - Она вздохнула. - Было бы хорошо, если бы ты хотел этого так же, как хочу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тал, затем поставил ее на ноги и поцеловал в лоб. Так он поступал, когда хотел переменить тему разгов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ем. Пройдем пешком по берегу до Хартлпула, а там ты сядешь в автобус до Харде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шком до Хартлпула? Да мы будем идти целый д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ыпьем по чашечке кофе на берегу в Кримдоне, - ответил он. - Мы можем искупаться чуть дальше на песчаном пляже. А потом пойдем ко мне, и ты побудешь у меня до вечера, если хочешь и если у тебя нет других пла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же знаешь, что нет, прекрасно знаешь,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ей стало не по себе, и она почувствовала беспокой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что с нами будет да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имеешь в ви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любишь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разве ты еще не знаешь? Я же знаю, что люблю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направились по берегу вдоль дюн, постепенно переходящих в участки мокрого песка в тех местах, где море отступало. В море купались люди, но их было немного. Пляжи были загрязнены отходами угольных шахт, расположенных к северу. Эта проблема за последние четверть века становилась все более актуальной. Черные вагонетки, словно жуки-амфибии, ездили вдоль кромки воды, и люди складывали в них выброшенные морем куски угля, похожие на самородки черного золота. В нескольких милях к югу было почище, но и там обломки угольной породы и шлака уродовали белоснежные песчаные пляжи. Еще южнее ущерб, нанесенный побережью, был значительно меньше, и, поскольку шахты вокруг практически исчерпали свои запасы, природа вскоре должна была взять свое. И все-таки пройдет немало времени, прежде чем пляжи вновь обретут прежнюю красоту. А может быть, это не случится нико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наконец Гарри. - Думаю, я люблю тебя, то есть я хочу сказать, что знаю это. Просто у меня забита голова. Ты, наверное, считаешь, что я недостаточно ясно выражаю свою любовь? Понимаешь, я просто не знаю, что ты хочешь от меня услышать. А может быть, у меня не хватает времени, чтобы подумать о том, что я должен ска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зяла его под руку и прижалась к нему силь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нет, тебе вовсе не нужно что-то говорить. Но я очень не хочу, чтобы наши отношения прекрат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мы должны их прекращ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но меня почему-то это очень беспокоит. Такое впечатление, у нас нет будущего. Мои родители тоже беспокоя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 - он мрачно кивнул. - Ты говоришь о свадь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не совсем, - вздохнула она. - Я же знаю, как ты к этому относишься, - ты все время твердишь, что о свадьбе думать еще рано, что мы очень молоды. Я с тобой полностью согласна. Думаю, мои родители тоже. Я знаю, ты предпочитаешь ни от кого не зависить, и ты совершенно прав: мы еще очень моло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сегда так говоришь, - ответил он. - Но тем не менее мы постоянно возвращаемся к этому вопро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енда казалась подавлен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онимаешь.., все дело в твоем поведении.., я никогда не знаю, что будет дальше. Если бы ты хоть рассказал мне о том, что тебя так занимает. Я же вижу, что что-то есть, но ты никогда не говоришь об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хотел было что-то сказать, но потом передумал. Бренда затаила дыхание, однако, когда стало ясно, что он ничего не скажет, глубоко вздохнула и решила действовать методом исключ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дело здесь не в том, что ты пишешь, потому что ты был таким задолго до того, как начал писать. Сколько я тебя помню, ты всегда был таким. Разве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енда! - Гарри остановился, схватил ее в объятия и крепко прижал к себе. Казалось, он сейчас задохнется. Он не мог произнести ни слова. Бренда испуга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В чем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глотнул, набрал в легкие воздуха, восстановив дыхание, и пошел дальше. Догнав, Бренда снова взяла его под ру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глядя на нее он отв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енда, мне.., мне необходимо поговорить с т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именно этого я и хочу! Он снова остановился, обнял ее и стал смотреть на мо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в том, что речь пойдет о не совсем обычных вещ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енда решила взять инициативу на себя и направилась вдоль берега, держа Гарри за руку, увлекая его за с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Давай поговорим. Вернее, говорить будешь ты, а я - слушать. Я сделала все что могла. Теперь очередь за тобой. Ты говоришь, речь пойдет о необычных вещах? Ну что ж, я гот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внув, Гарри искоса посмотрел на нее, откашлялся, чтобы прочистить горло, и на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енда, тебя когда-нибудь интересовало, о чем думают люди после смерти? Я имею в виду, о чем они думают, лежа в своих могил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енда почувствовала, как по спине ее побежали мурашки. Несмотря на то, что солнце было очень горячим, от пугающе безжизненного голоса Гарри и от его слов ее до костей пробрал моро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ересовало ли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предупреждал, что речь пойдет об очень странных вещах, - торопливо напомн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знала, что сказать, что ответить. Ее била дрожь. Он не может говорить это серьезно, этого не может быть. Или, может быть, речь идет о том, над чем он сейчас работает? Так и есть: это сюжет одного из рассказов, который он собирается напис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енда почувствовала разочарование. Всего лишь рассказ! Она ошибалась, считая, что писательская деятельность не оказывает никакого влияния на его настроение и образ мыслей. Возможно, все дело в том, что ему просто не с кем поговорить, некому излить душу. Всем известно, что он не по годам развит, его произведения были великолепны - это были произведения вполне зрелого человека. Может быть, в этом и заключена проблема? В том, что переполнявшие его мысли и эмоции не находят вых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ты должен был сказать мне, что все дело в твоей писательской рабо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исательской работе? - брови его поползли ввер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едь рассказ,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ачал головой, но затем, улыбнувшись, заки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авильно догадалась. Рассказ, но рассказ фантастический. Мне очень трудно расставить все по своим местам. Если бы я мог кому-нибудь рассказать о н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же можешь рассказать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давай обсудим. Может, у меня появятся новые идеи, и я пойму, где и в чем ошибался. Они продолжали идти, держась за р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ответила она и, слегка нахмурившись, добав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частливые мыс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ртвые в своих могилах. Думаю, что мысли у них счастливые. Ведь они уже на Небесах, поним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ди, которые не были счастливы при жизни, вообще ни о чем не думают, - как бы между прочим заметил он. - Они просто рады, что все уже закончилось, во всяком случае большинство из 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хочешь сказать, что делишь мертвецов на различные категории и все они думают по-разному. Он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А почему они должны думать одинаково? Ведь, пока они были живы, мысли их были разными. Одни прожили счастливую жизнь, им не на что было жаловаться. Но есть и другие, которые сгорают от ненависти в могилах, потому что те, кто убил их, живы или безнаказан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это все ужасно! Кстати, что это будет за рассказ? Должно быть, речь пойдет о призраках? Облизав губы, Гарри соглас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в этом роде, да. Это рассказ о человеке, способном разговаривать с покойниками, лежащими в могилах. Он мысленно слышит их и знает, о чем они думают. И сам может беседовать с н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что это ужасно, просто кошмар какой-то. Но сама идея интересна. А что, мертвецы действительно говорят с ним? Почему они хотят с ним разговари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им одиноко. Понимаешь, таких, как он, больше нет. Насколько ему известно, он единственный, кто на это способен. Им просто больше не с кем погово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н не сходит с ума от этого? Я имею в виду голоса у него в голове, жаждущие его внимания? Гарри мрачно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ешь, это не совсем так происходит, - сказал он. - Видишь ли, обычно они просто лежат и думают. Тело исчезает - ну, я имею в виду, оно постепенно разлагается, превращаясь в прах. Но мозг, сознание продолжает жить. Не спрашивай как - я и сам не могу это объяснить. Мозг - это центр сознания и подсознания человека, и после его смерти он продолжает работать, но уже на подсознательном уровне. Как если бы человек спал, хотя он и в самом деле в определенном смысле сп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в этом случае он уже никогда не сможет проснуться. Ну вот, а некроскоп беседует с теми, с кем захоч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кроскоп?</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я называю этого человека. Того, кто способен заглянуть в мозг мертве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 - нахмурилась Бренда. - Во всяком случае, думаю, что понимаю. Те, кто прожил счастливо, просто лежат и вспоминают все хорошее, что было в их жизни, и мысли у них счастливые. А с теми, кто был несчастен, все происходит по-друг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в этом роде. У тех, кто озлоблен, и мысли злые, убийцы думают об убийствах, и так далее: у каждого свой собственный ад, если можно так выразиться. Но это все обычные люди с обычными мыслями. Я говорю о том, что их образ мыслей достаточно примитивен. При жизни их помыслы были вполне земными. Я не хочу сказать о них ничего плохого, просто они не были яркими личностями, вот и все. Но существуют еще и выдающиеся люди: люди творческие, великие мыслители, архитекторы, математики, писатели, настоящие интеллектуалы. Как думаешь, что делают о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аясь угадать его мысли, Бренда на сводила с него глаз. Она остановилась, чтобы подобрать яркий морской камешек. Немного помолчав, она наконец ответ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они продолжают заниматься своим делом. Если, скажем, это был великий мыслитель, то он и после смерти не прекращает размышлять о том, что его волну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ава, - многозначительно подтвердил Гарри. - Именно это они и делают. Те, кто проектировал и строил мосты, продолжают мысленно их строить. Прекрасные, воздушные мосты, соединяющие берега целых океанов. Музыканты сочиняют великолепные песни и мелодии. Математики создают абстрактные теории, разрабатывают и совершенствуют их до такой степени, что они становятся понятными каждому ребенку, несмотря на то, что в них заключены тайны Вселенной. Все они совершенствуют то, над чем работали при жизни. Доводят свои изобретения до идеального совершенства, завершают разработку идей, на которые не хватило времени, когда они были живы. Там их ничто не отвлекает, они не испытывают постороннего влияния, никто их не беспоко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что ты говоришь, очень интересно. Но ты действительно думаешь, что все так и происход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кивнул он, но тут же спохватился. - Во всяком случае, в моем рассказе. Откуда мне знать, что происходит на самом де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зала глупость, - ответила Бренда. - Конечно же, в действительности все совсем не так. Но, я никак не могу понять, с чего покойники вдруг захотят беседовать с твоим.., э.., некроскопом? Разве он не беспокоит их? Разве их не раздражает его вмешательство, его вторжение в их великие мыс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т, - покачал головой Гарри. - Напротив. Видишь ли, это одно из свойств человеческой натуры. Какой смысл создавать что-либо выдающееся, если ты никому не можешь рассказать об этом? Вот почему они с удовольствием беседуют с некроскопом. Он способен оценить их гениальность. Он один может это сделать! К тому же он относится к ним с интересом - действительно хочет знать все об их выдающихся открытиях, о фантастических изобретениях, которые, наверное, еще тысячу</w:t>
      </w:r>
      <w:r>
        <w:rPr>
          <w:lang w:val="en-US"/>
        </w:rPr>
        <w:t xml:space="preserve"> </w:t>
      </w:r>
      <w:r>
        <w:rPr>
          <w:rFonts w:eastAsia="Times New Roman Cyr" w:cs="Times New Roman Cyr" w:ascii="Times New Roman Cyr" w:hAnsi="Times New Roman Cyr"/>
          <w:lang w:val="en-US"/>
        </w:rPr>
        <w:t>лет не будут известны ми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все это показалось Бренде очень интерес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но это же великолепная идея! И она вовсе не такая жуткая, как показалось мне поначалу. Ведь некроскоп может вместо них придумать эти изобретения! Он может построить мосты, написать музыку, создать несозданные литературные произведения! Именно так и случится в твоем рассказ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рнувшись от нее, Гарри устремил взгляд в морскую дал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а, думаю, нечто в этом роде, - ответил он. - Над этим я еще не закончил работать..</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родолжали идти молча и вскоре достигли Кримдона, где остановились, чтобы выпить по чашечке кофе в маленьком кафе у подножия прибрежных ск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бросив с себя простыню, Гарри абсолютно голый спал в своей постели. Вечер выдался очень теплым, заходящее солнце, проникая сквозь высокие окна, продолжало ласкать золотыми лучами его маленькую квартирку. Увидев, что лоб его блестит от пота, Бренда задернула шторы на окнах мансарды, закрывая Гарри от солнечного света. Когда лицо его оказалось в тени, Гарри застонал и что-то пробормотал, но что именно, Бренде разобрать не удалось. Потихоньку одеваясь, она вновь вспоминала прошедший день. Она думала также о другом времени, и в памяти ее возникали картины того, что происходило за долгие годы их с Гарри знаком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все прошло хорошо. Наконец-то Гарри поговорил с ней о.., о том, что его тревожило. Он приоткрыл свою душу, поделился тем, что было у него на уме. После беседы о его будущем рассказе он, казалось, вздохнул с облегчением и выглядел почти счастливым. Бренда даже не могла себе представить, что нужно сделать, чтобы он был вполне счастлив. Он сказал, что у него “забита голова”. Забита чем? Его писательством? Возможно. Но она никогда не видела его совершенно счастливым. Если такое и случалось, то он ничем этого не проявля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борвала свои мысли и вновь стала думать о прошедшем дн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т Кримдона они прошли еще около мили - до более-менее пустынного участка побережья, где разделись и искупались. Поблизости никого не было, а издали их нижнее белье вполне можно было принять за купальники. Они какое-то время дурачились и плавали в море, но потом на берегу появился какой-то старый бродяга, и они решили, что пора двигаться дальше. Торопясь одеться, пока старик не подошел слишком близко, они как могли отжали белье, поскольку им оставалось пройти совсем немного. Автобус, курсировавший в Хартлпуле между старым и новым районами города, довез их до порога трехэтажного дома, построенного в викторианском стиле, в котором Гарри снимал квартиру в мансарде. Бренда</w:t>
      </w:r>
      <w:r>
        <w:rPr>
          <w:lang w:val="en-US"/>
        </w:rPr>
        <w:t xml:space="preserve"> </w:t>
      </w:r>
      <w:r>
        <w:rPr>
          <w:rFonts w:eastAsia="Times New Roman Cyr" w:cs="Times New Roman Cyr" w:ascii="Times New Roman Cyr" w:hAnsi="Times New Roman Cyr"/>
          <w:lang w:val="en-US"/>
        </w:rPr>
        <w:t>приготовила несколько сэндвичей, потом они приняли душ и вновь занялись любовью. Секс доставлял им истинное наслаждение - они еще ощущали запах и привкус морской соли, теплые лучи солнца делали их тела более горячими, и каждый их порыв, любое желание представлялись им совершенно естественными. Летом Гарри особенно нравился Бренде - он избавлялся от своей обычной бледности, а его стройное тело казалось как никогда мускулисты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ело было не в том, что в другое время Гарри казался слабаком - он всегда мог постоять за себя и не принадлежал к числу тех, кто легко сносит обиду. Дважды Бренда была свидетельницей его драк с настоящими громилами, и в обоих случаях амбалы терпели поражение и убегали в синяках и ссадинах. Бренда втайне гордилась, что в обоих случаях она была причиной его яростных битв. Гарри равнодушно воспринимал колкости, направленные в его адрес, - он просто не обращал на них внимания, делая вид, что не слышит их, но он не мог стерпеть оскорбительных замечаний в адрес Бренды или обращенных к нему в ее присутствии. В такие минуты он превращался в другого человека, грубого, быстрого, резкого. И все же его искусство самообороны, умение драться иногда приводили ее в недоумение - это было одной из его невероятных способностей, одним из тех даров, которыми</w:t>
      </w:r>
      <w:r>
        <w:rPr>
          <w:lang w:val="en-US"/>
        </w:rPr>
        <w:t xml:space="preserve"> </w:t>
      </w:r>
      <w:r>
        <w:rPr>
          <w:rFonts w:eastAsia="Times New Roman Cyr" w:cs="Times New Roman Cyr" w:ascii="Times New Roman Cyr" w:hAnsi="Times New Roman Cyr"/>
          <w:lang w:val="en-US"/>
        </w:rPr>
        <w:t>он владел в совершенст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чно так же она относилась к его искусству заниматься любовью и к писательскому дару. Бренда рассматривала их именно в таком поряд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было шестнадцать лет, когда они впервые занялись любовью, во всяком случае по-настоящему, но он был готов к этому задолго до того дня. И как она сказала ему на берегу, он очень быстро в совершенстве овладел искусством секса. Неискушенная в таких вопросах, Бренда думала, что есть только один способ занятий любовью, но сексуальный репертуар Гарри оказался поистине неисчерпаемым. Она и в самом деле поначалу была почти уверена, что кто-то научил его всем этим премудростям. Но в конце концов она отказалась от таких мыслей и пришла к выводу, что Гарри просто не по летам рано развит. По какой-то необъяснимой причине Гарри от природы был наделен целым рядом умений и навыков - он владел ими, можно сказать, в совершенстве, хотя никто и никогда его не обу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что касается писательской рабо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дин прекрасный день Гарри признался себе, что его английский чрезвычайно плох, из-за него он едва не лишился возможности учиться в Техническом колледже, когда провалил экзамен по английскому. Теперь, однако, все было по-другому. Он много работал, но когда он успел? Бренда не видела, чтобы Гарри занимался английским языком, да и другим предметам он, казалось, не уделял особенно много времени. Но факт оставался фактом: в свои восемнадцать лет Гарри был писателем, причем настолько плодовитым, что его произведения печатались под четырьмя разными псевдонимами. Писал он, правда, только короткие рассказы, но книги его моментально раскупались, а сейчас, насколько знала Бренда, он работал над романом. Его раздолбанная подержанная машинка стояла на маленьком столике возле окна. Однажды, заглянув к нему без предупреждения, Бренда застала его за работой. Это был один из немногих случаев, когда Бренда видела, что Гарри чем-то занимается. Поднимаясь по лестнице, она услышала стук клавишей пишущей машинки. Потихоньку прокравшись через крошечную переднюю, она заглянула в дверь. Гарри сидел за столиком, подперев рукой подбородок, о чем-то глубоко задумавшись - иногда он улыбался сам себе под нос. Потом вдруг выпрямлялся, печатал двумя пальцами несколько строк, кивая головой, задумчиво улыбаясь и время от времени выглядывая в окно на пейзаж за дорогой.</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Бренда постучалась, привлекая его внимание, и вошла в комнату. Гарри обрадовался ей, быстро убрал бумаги, и больше она их не видела, однако, взглянув На заправленный в машинку лист, успела прочитать заглавие: “Дневник повесы XVII ве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потом она вдруг подумала: что может знать Тарри о семнадцатом веке (это Гарри-то, который почти не знал истории и всегда имел по этому-предмету наихудшие оценки!) и что ему известно о самом предмете романа - о повес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енда закончила одеваться и на цыпочках прошла через комнату к висевшему на стене зеркалу, чтобы слегка подкраситься. Проходя мимо столика, она невольно взглянула на заправленный в нее лист бумаги. Она поняла, что работа над романом все еще продолжается - на листе стоял номер 213, а в левом верхнем углу было напечата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нев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енда чуть-чуть вытащила лист и стала читать написанное. Тут же щеки ее вспыхнули, она быстро отвела глаза и стала глядеть в окно. Написанное отличалось великолепным стилем, отточенным языком, но при этом было до невероятности грубо. Она вновь покосилась на лист бумаги. Бренда любила читать романы семнадцатого века, а стиль Гарри был великолепен. Но то, что им было написано, ничего общего с подобными романами не имело - это была чистая порнографи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олько теперь она заметила, на что были обращены ее глаза, - за дорогой раскинулось старое кладбище, которому было уже около четырехсот лет. Территория кладбища густо заросла огромными старыми конскими каштанами, цветущим кустарником, ее украшали цветочные клумбы</w:t>
      </w:r>
      <w:r>
        <w:rPr>
          <w:lang w:val="en-US"/>
        </w:rPr>
        <w:t>;</w:t>
      </w:r>
      <w:r>
        <w:rPr>
          <w:rFonts w:eastAsia="Times New Roman Cyr" w:cs="Times New Roman Cyr" w:ascii="Times New Roman Cyr" w:hAnsi="Times New Roman Cyr"/>
          <w:lang w:val="en-US"/>
        </w:rPr>
        <w:t xml:space="preserve"> дорожки, посыпанные гравием, содержались в порядке, но многие надгробия покосились и на них четко обозначились следы непогоды и времени. Ее удивило, что Гарри нашел себе квартиру именно в таком месте - вокруг было много вполне приличных квартир, но Гарри утверждал, что ему нравится “вид из окна”. Действительно, летом картина за окном была очень красивой, и тем не менее это все-таки кладби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ее спиной Гарри вновь что-то пробормотал и повернулся на другой бок. Она вернулась к кровати и с улыбкой смотрела, как он спит, потом осторожно прикрыла его простыней до пояса. Солнце скрылось, и в комнате ощутимо похолодало. Ну да все равно - ей придется скоро разбудить Гарри, потому что она должна идти домой. Родители просили ее возвращаться домой засветло, если только им не было точно известно, где она находится. Но сначала она приготовит кофе. Она уже повернулась, чтобы отойти, но в этот момент Гарри снова забормотал во сне, однако на этот раз слова звучали вполне отчетли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олнуйся, мама, я уже большой мальчик. Я сам могу позаботиться о себе. Ты можешь спать спокой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молчал, но даже во сне видно было, что он к чему-то прислушивается. Но вот Гарри заговорил сн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уже говорил тебе, мама, он не причинил мне вреда. Зачем ему это? В любом случае, я уехал к тете и дяде. Они заботились обо мне. Теперь я уже взрослый. Скоро ты сможешь убедиться, что со мной все в порядке, может быть, тогда ты спокойно отдохн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замолчал и стал слушать, затем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же ты не можешь, ма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овь раздалось невнятное бормотанье, а по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Слишком далеко! Я знаю, что ты пытаешься мне что-то сказать, но.., я слышу лишь шепот, мама. Я слышу твой голос, но не могу разобрать, что ты говоришь.., постарайся сказать яснее. Может быть, если я приду к тебе, навещу тебя там, где ты леж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беспокойно метался, он весь покрылся потом, но при этом его била дрожь. Его вид обеспокоил Бренду. Может быть, у него лихорадка? Пот собрался в ямочке над верхней губой, крупными каплями покрывал лоб, волосы Гарри стали влажными, а руки подергивались и нервно двигались под просты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енда, протянув руку, коснулась его и позв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кое? - он внезапно проснулся, широко раскрытыми глазами уставился в пространство, а тело его напряглось и застыло. - К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Гарри, это всего лишь я. Тебе, снились кошмары. - Бренда обхватила его руками, и он в свою очередь обнял ее. - Ты видел во сне свою маму, Гарри. Послушай, теперь все хорошо. Давай я пойду и приготовлю коф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а секунду крепко прижала его к себе, потом мягко разомкнула объятия и встала. Широко раскрытыми глазами он проводил ее до ниши, где у него была импровизированная кух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ел во сне маму? - переспросил он. Бренда насыпала в кружки растворимого кофе, налила воды в электрический чайник и включила его в с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азывал ее мамой и ты разговаривал с ней. Гарри сел и рукой причесал волос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 говорил? Она покачала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ти ничего. Что-то невнятное бормотал. Еще ты сказал, что стал вполне взрослым и что она может спокойно отдыхать. Это был просто кошмарный сон,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тому моменту, как кофе был готов, Гарри успел одеться. Больше они ни словом не упоминали о кошмарном сне. После того, как они выпили кофе, Гарри проводил Бренду до автобусной остановки, где они в полном молчании дождались автобуса до Хардена. На прощание Гарри нежно поцеловал ее в ще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о увидимся, - 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тра? - Следующий день был воскресень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как-нибудь на неделе. Я приду к тебе. Пока. Я люблю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в на последнее сиденье, Бренда оглянулась и долго смотрела через заднее стекло автобуса на Гарри, одиноко стоявшего на остановке. Когда автобус начал поворачивать, Гарри повернулся на каблуках и пошел по тротуару в противоположную от своей квартиры сторону. Бренда еще какое-то время видела его, и ее очень заинтересовало, куда это отправился Гарри. Последнее, что успела увидеть Бренда, это фигуру Гарри, входящего в ворота кладбища. Лучи скрывающегося за горизонтом солнца играли в его волос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тобус окончательно завернул за поворот, и Гарри скрылся из ви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не появлялся целую неделю, и у Бренды, работавшей в парикмахерской в Хардене, все валилось из рук. В четверг она забеспокоилась всерьез, а в пятницу, когда она расплакалась, отец сказал ей, что она напрасно сходит по нему с у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чертов парень просто наваждение какое-то! - заявил он. - Бренда, ты похоже действительно влюбилась! - Но он и слышать не хотел о поездке в Хартлп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в пятницу вечером, моя девочка, когда парни идут пить пиво. Ты можешь поехать и повидать своего полоумного Гарри завт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следующего дня прошла, казалось, целая вечность. Бренда почти не спала ночь. Ранним солнечным утром в субботу она села в автобус и поехала к Гарри. У нее был свой ключ, но, войдя в квартиру, она не обнаружила там Гарри. В пишущую машинку был заправлен лист со вчерашней датой, на котором было напечата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ен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ехал на уик-энд в Эдинбург. Мне нужно там кое с кем повидаться. Вернусь самое позднее в понедельник и тогда обязательно встречусь с тобой, обещаю. Извини, что не приехал к тебе на неделе. У меня очень много забот, и я не думаю, что встреча со мной доставила бы тебе удовольств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любовью,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ие слова значили для нее слишком много, поэтому Бренда простила ему все остальное. Так или иначе до понедельника ждать совсем недолго, но с кем же ему необходимо встретиться в Эдинбурге? Там жил его отчим, который не видел его с детства, но кто еще? Больше Бренда никого там не знала. Может быть, какие-то неизвестные ей родственники? Возможно. Там когда-то жила его мать, но она утонула, когда Гарри был совсем маленьк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тонула.., но ведь Гарри разговаривал с ней во с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енда тряхнула головой. Ну почему ей в голову иногда лезут такие же ужасные мысли, как и Гарри! Вечно какие-то могилы, смерть, причудливые идеи! Нет, конечно же, он поехал не затем, чтобы повидаться с матерью, тем более что ее тело так и не было найдено. Он даже не мог навестить ее моги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от этих мыслей Бренде легче не стало. Наоборот, ей вдруг пришло в голову такое, о чем она прежде всерьез не задумывалась. Она стала внимательно просматривать рукописи Гарри - и завершенные, и едва только начатые произведения. Она сама точно не знала, что ищет в них, но когда закончила просмотр, ясно поняла, чего она в них не наш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 в одной из рукописей ей не встретился рассказ о некроскоп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ходит, что Гарри либо не начал писать рассказ.., либо он лгал.., либо.., причиной ее беспокойства было нечто совершенно и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Бренда Коуэлл, освещенная лучами утреннего солнца, размышляла в квартире Гарри о странностях человека, с которым свела ее судьба, за сто двадцать миль от нее Гарри Киф стоял под тем же утренним солнцем в Шотландии, на берегу сонно текущей реки, глядя на большой окруженный обширно разросшимся садом дом на противоположном берегу. В прежние времена за порядком в усадьбе следили очень хорошо, но Гарри не мог этого помнить. Он тогда был совсем ребенком и не помнил многого. Но зато он помнил мать. В глубине сознания он никогда не забывал о ней, а она не забывала о нем. Она до сих пор беспокоилась з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долго не сводил глаз с дома, потом перевел взгляд на реку. Медленно текущая холодная вода журчала, манила... Непреодолимо манила... Поросший травой и редким тростником берег.., глубокая зеленоватая вода.., каменистое в этом месте дно.., и среди гладких камешков все эти годы леж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стень! Мужской перстень! “Кошачий глаз”, оправленный в золото! Гарри кинулся к воде. Жарко светило солнце, но Гарри дрожал от холода. Голубое небо исчезло, превратившись в серый бурный поток ледяной во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под водой, он пытался пробиться наверх, к полынь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возь лед он увидел лицо, дрожащие губы, складывающиеся в гримасу.., или улыбку? Руки опускаются в воду и держат его там, под водой, - а на пальце одной из них перстень. Перстень с “кошачьим глазом” на среднем пальце правой руки! И Гарри хватается за эти руки, цепляется за них, в отчаянии царапает. Золотой перстень соскальзывает и вращаясь опускается в черную ледяную глубину. Кровь из расцарапанных рук окрашивает бурлящую воду в красный цвет - и этот красный цвет контрастирует с чернотой смерти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е его смерти! Смерти матер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Захлебнувшись, он/она утонули, и течение несет их подо льдом, кружит и кувыркает. Кто же теперь позаботиться о Гарри? О бедном мальчике Гарри</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шмарное видение исчезло, растворилось, оставив его задыхаться, вцепившись руками в траву на берегу. Он повернулся на бок, свернулся калачиком - ему было очень плохо. Так, значит, все произошло здесь! Именно в этом месте она умерла! Здесь ее убили!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где же она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шел туда, куда несли ноги, следуя вниз по течению реки. В том месте, где русло сужалось, он перешел через старый деревянный мостик и снова двинулся вдоль берега. Садовые ограды тянулись почти по самому краю берега, ему приходилось идти по узенькой заросшей тропинке между заборами и водой. Вскоре он пришел к тому месту, где берег был сильно подмыт и над водой навис выступ не более десяти футов шириной. Возле тихой заводи, в том месте, где один из заборов опасно наклонился в сторону реки, тропинка закончилась. Но Гарри знал, что дальше ему идти не нужно. Она лежала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что происходило дальше, показалось бы чрезвычайно странным любому, кто стал бы наблюдать за Гарри с другого берега реки. Он сел, свесив ноги над мутной водой неглубокой заводи, подпер рукой подбородок и стал пристально вглядываться в воду. Подойдя ближе, можно было увидеть еще более странную картину: из невидящих, немигающих глаз юноши ручьем катились слезы. Скатываясь с кончика носа, они падали в тихую воду заводи и смешивались с 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вые в своей сознательной жизни Тарри Киф встретился с матерью “лицом к лицу”, получил возможность поговорить с ней и прояснить наконец те ужасные сомнения, которые мучили его в снах и которые возникли под влиянием ее тревожных обращений к нему. Он смог наконец подтвердить подозрения, много лет не дававшие ему покоя. Пока они беседовали, он не переставая плакал. Поначалу это были слезы печали и в какой-то мере радости, а затем слезы сожаления и разочарования, вызванные долгим ожиданием этой минуты, и, наконец, слезы безудержного гнева, когда он понял, что произошло на самом деле. В завершение Гарри рассказал матери о том, что собирается сдела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Если бы в действительности в эту минуту на берегу мог оказаться наблюдатель, его глазам предстала бы поистине странная, удивительная картина. Когда Мэри Киф узнала о планах сына, она еще больше испугалась за него и, поведав ему о своих опасениях, заставила пообещать, что он не совершит никаких необдуманных поступков. Он не мог не внять ее мольбам и в знак согласия кивнул головой. Однако Мэри ему не поверила и продолжала звать его, когда он уже поднялся и пошел прочь. И вдруг на какой-то момент - всего лишь на одну секунду - заводь словно содрогнулась до самого дна, вода зашевелилась, и от центра</w:t>
      </w:r>
      <w:r>
        <w:rPr>
          <w:lang w:val="en-US"/>
        </w:rPr>
        <w:t xml:space="preserve"> </w:t>
      </w:r>
      <w:r>
        <w:rPr>
          <w:rFonts w:eastAsia="Times New Roman Cyr" w:cs="Times New Roman Cyr" w:ascii="Times New Roman Cyr" w:hAnsi="Times New Roman Cyr"/>
          <w:lang w:val="en-US"/>
        </w:rPr>
        <w:t>заводи пробежали волны. И снова гладь воды стала спокой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этого уже не видел - он перешел обратно через мостик и возвращался к тому месту, где все случилось много лет назад. Туда, где была убита его нежная, любящая м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йдя до зарослей особенно высокого тростника, он, убедившись, что никого нет рядом, разделся, оставшись в одних трусах, и подошел к краю воды. Через минуту он уже был в реке, глубоко нырнул и поплыл туда, где течение было наиболее быстрым. Дно великолепно просматривалось, и после двадцати минут ныряния и поисков среди камней он обнаружил то, что искал. Он лежал в нескольких дюймах от того места, где Гарри первоначально полагал его найти, скользкий и потускневший, - но это был тот самый перстень. Стоило Гарри потереть его, золото засверкало, а “кошачий глаз”, как и в старину, не мигая, холодно уставился на него. Гарри никогда не видел этого перстня, до того момента, как коснулся его пальцами, поднимая со дна, - во всяком случае не видел наяву, - но сразу же узнал его. Он был ему знаком. Его ничуть не удивило то, что он точно знал, где именно следует искать. Было бы гораздо более странно, если бы перстня там не оказ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берегу он окончательно отчистил его и надел на указательный палец левой руки. Перстень был чуть великоват, но не настолько, чтобы Гарри мог его потерять. Гарри задумчиво крутил его пальцами, стремясь физически ощутить. Даже на жарком солнце перстень оставался холодным - таким же, как в тот день, когда его потерял прежний владел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оделся и направился в Бонниригт, где сел с автобус до Эдинбурга. Из Эдинбурга он первым же поездом уехал в Хартлпул. На сегодня со всеми делами было поконче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когда он нашел наконец свою мать, он всегда сможет навестить ее снова, как бы далеко ни находился. У него будет возможность успокоить ее и дать ей долгожданный покой и отдых. Ей больше не придется беспокоиться о малыше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прежде чем уйти с того места на берегу, Гарри еще раз внимательно оглядел большой дом за рекой, он долго смотрел на старинный фронтон и одичавший сад. Он знал, что его отчим все еще живет и работает в доме. Но скоро, совсем скоро, Гарри нанесет ему визи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прочем, прежде ему предстоит немало сделать. Виктор Шукшин был очень опасным человеком, убийцей, и Гарри следовало быть очень осторожным. Гарри решил, что отчим должен заплатить за смерть матери - что его следует за все наказать, но наказание должно полностью соответствовать преступлению. Нет никакого смысла обвинять этого человека в убийстве - какие после стольких лет могут быть доказательства? Нет, Гарри должен подстроить ему ловушку, и она должна сработать, причем так, что Шукшину некуда будет деться. Однако не следует торопиться, ни в коем случае не следует. Время работает на Гарри. Со временем он сможет многое освоить в совершенстве, а</w:t>
      </w:r>
      <w:r>
        <w:rPr>
          <w:lang w:val="en-US"/>
        </w:rPr>
        <w:t xml:space="preserve"> </w:t>
      </w:r>
      <w:r>
        <w:rPr>
          <w:rFonts w:eastAsia="Times New Roman Cyr" w:cs="Times New Roman Cyr" w:ascii="Times New Roman Cyr" w:hAnsi="Times New Roman Cyr"/>
          <w:lang w:val="en-US"/>
        </w:rPr>
        <w:t>ему еще столькому необходимо научиться. Какой смысл быть некроскопом, если он не может воспользоваться своим даром? А что касается того, как он использует свой талант, после того как отомстит за смерть матери, там будет видно. Все будет так, как должно бы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его ждали лучшие в мире наставники. Им было известно намного больше, чем они знали при жиз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8</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Лето 1975 года...</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ло три года со времени последней поездки Драгошани домой, и всего лишь год остался до назначенного старым дьяволом момента, когда он обещал раскрыть Драгошани свои тайны, тайны Вамфири. В обмен на это Борис должен вернуть его к жизни, точнее к обновленному бессмертию, дать ему возможность вновь ходить по зем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чение трех лет Борис неуклонно набирал силу, и теперь его положение при Боровице в качестве правой руки было поистине непоколебимым. Когда старик уйдет, Драгошани займет его место. И тогда уже - при наличии в его распоряжении всей системы советского отдела экстрасенсорики и при условии, что он будет обладать знаниями старого вампира, - его возможности станут безграничн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что прежде казалось несбыточной мечтой, вполне может стать реальностью, и его родная старая Валахия превратится в могущественное государство - в самое могущественное во всем мире. Почему бы и нет, если за дело возьмется он, Борис? Обыкновенный человек мало что может успеть в отпущенное ему время жизни, а человек бессмертный способен добиться всего задуманного. При мысли об этом перед Драгошани вновь встал давно мучивший его вопрос: если долголетие обеспечивает власть, а бессмертие - власть безграничную, почему же тогда сами Вамфири терпят поражение? Почему не вампиры руководят и правят ми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Драгошани существовал собственный ответ, но он не был до конца уверен в том, что его ответ правильны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ля человека отвратительна сама мысль о вампире - одно только упоминание об этом вызывает омерзение. Как только люди получали неопровержимые доказательства присутствия среди них вампиров, они тут же выискивали и уничтожали их. Так повелось еще с незапамятных времен, когда люди в большинстве своем верили в существование вампиров, и привело к ограничению их возможностей и влияния на судьбы мира. Вампир боялся выдать себя, он не должен был отличаться от людей, не мог показаться не таким, как все. Он должен</w:t>
      </w:r>
      <w:r>
        <w:rPr>
          <w:lang w:val="en-US"/>
        </w:rPr>
        <w:t xml:space="preserve"> </w:t>
      </w:r>
      <w:r>
        <w:rPr>
          <w:rFonts w:eastAsia="Times New Roman Cyr" w:cs="Times New Roman Cyr" w:ascii="Times New Roman Cyr" w:hAnsi="Times New Roman Cyr"/>
          <w:lang w:val="en-US"/>
        </w:rPr>
        <w:t>был как можно лучше скрывать свои желания, потребности, присущую ему жажду неограниченной власти, хотя понимал, что его дьявольское искусство может легко обеспечить эту власть. Ибо обладание властью - будь то политической, финансовой или любой другой - неизбежно влечет за собой повышенное внимание со стороны окружающих, а этого вампиры боялись больше всего. Пристальное внимание обязательно приведет к их разоблачению и уничтожен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быкновенный человек - живой, а не бессмертный, владея секретами и искусством вампира, не будет испытывать никаких ограничений. Ему нечего скрывать, кроме своих таинственных знаний.., поэтому он может достичь всего что уго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почему Драгошани вновь отправился в Румынию. Он сознавал, что, занятый исполнением своих обязанностей, слишком долго не возвращался туда. Он хотел еще раз поговорить со старым дьяволом, оказать ему какие-нибудь незначительные услуги и в обмен узнать еще что-нибудь - то, что ему позволено будет узнать, прежде чем наступит следующее лето и придет назначенный ср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назначенный срок, когда он узнает наконец все тайны вампира, когда они будут лежать перед ним как на ладони, открыто и ясно, как рассеченный труп!</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ех пор как он был здесь в последний раз, прошло три года, и все эти годы он был очень занят. Работы было чрезвычайно много, потому что Боровиц требовал максимальной отдачи от всех сотрудников отдела экстрасенсорики, включая некроманта. Ничего другого ожидать не приходилось, поскольку за те четыре года, которые ему предоставил Брежнев, Боровиц должен был извлечь для отдела максимальную выгоду и превратить его в крепкую организацию, в необходимости существования которой никто не подумает сомневаться. И вот теперь Первый убедился, что такая организация действительно крайне необходима и полезна. Больше того, она являлась наиболее секретной из всех секретных служб, что обеспечивало ей полную независимость, - а именно этого Боровиц всегда и добив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агодаря предупреждению Боровица Брежнев оказался подготовленным к падению в США Ричарда Никсона, бывшего одно время его политическим союзником. И если кому-то другому из российских руководителей такой поворот событий мог существенно навредить или даже уничтожить, то Брежнев сумел извлечь из происходящего определенную пользу, но только благодаря предсказаниям Боровица (точнее, Игоря Влади). “Как жаль, - сказал тогда Боровицу Брежнев, - что на Никсона не работали такие люди, как ты, Григорий, прав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и было предсказано, Первый получил преимущество на переговорах с представителями президента и до падения Никсона, еще в 1972 году, по совету Боровица подписал соглашение по спутникам, зная, что на смену Никсону придут сторонники “жесткой линии” в отношениях с СССР. Больше того, поскольку США опережали всех в развитии космических технологий, он быстренько поставил подпись под документом, ставшим “козырной картой” его карьеры, - о стыковке космических кораблей, - который уже начал приносить результа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етский руководитель не раз прибегал к помощи и прогнозам отдела экстрасенсорики - например, когда речь шла о высылке из страны диссидентов или “репатриации” евреев. И каждый шаг, предпринятый по рекомендации отдела, был успешным и еще больше укреплял его и без того весьма прочное положение лидера. Брежнев понимал, что своими успехами он по большей части, если не целиком, обязан Боровицу и его организации, так что ему ничего не оставалось, кроме как признать, что соглашение, заключенное в 1971 году, было весьма плодотвор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цветание режима Брежнева неизбежно повлекло за собой процветание Григория Боровица, а следовательно и Драгошани, чья преданность организации не вызывала сомнений. Так оно и было на самом деле, во всяком случае на данный момен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 то время как Григорий Боровиц обеспечивал упрочение позиций отдела и укреплял свой авторитет в глазах Леонида Брежнева, его отношения с Юрием Андроповым ухудшались прямо пропорционально этому. Открытой вражды между ними не было, но Андропов завидовал Боровицу и за его спиной плел всяческие интриги. Драгошани знал, что Боровиц продолжает пристально наблюдать за Андроповым, следить за каждым его шагом. Но ему было неизвестно, что точно также Боровиц следил и за ним самим! Речь шла не о том, что Драгошани постоянно находился под строгим надзором, однако что-то в его поведении давно беспокоило его шефа. Драгошани держал себя всегда очень высокомерно, совершенно не признавал субординации, и Боровиц смирился с таким его поведением, в какой-то мере оно ему даже нравилось, но беспокоило его совсем другое. Борис был очень амбициозен, что само по себе неплохо, если только его</w:t>
      </w:r>
      <w:r>
        <w:rPr>
          <w:lang w:val="en-US"/>
        </w:rPr>
        <w:t xml:space="preserve"> </w:t>
      </w:r>
      <w:r>
        <w:rPr>
          <w:rFonts w:eastAsia="Times New Roman Cyr" w:cs="Times New Roman Cyr" w:ascii="Times New Roman Cyr" w:hAnsi="Times New Roman Cyr"/>
          <w:lang w:val="en-US"/>
        </w:rPr>
        <w:t>амбиции не выйдут за рамки дозволенно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рагошани тоже заметил в себе некоторые перемены. Несмотря на то, что он сумел избавиться от своего давнего “запрета”, самого большого своего “недостатка”, он стал еще более холодно относиться к лицам противоположного пола. В отношениях с женщинами, с которыми ему приходилось иметь дело, он был чрезвычайна груб - он брал их без малейшего намека на любовь, а лишь затем, чтобы удовлетворить возникшие эмоциональные и физические желания. Что касается амбиций, то временами Борис с трудом мог подавлять в себе раздражение и нетерпение - он не мог дождаться наконец того момента, когда Боровиц уйдет с его дороги. Старик стал сущей развалиной, его бесполезность была совершенно очевидной, считал он. На самом деле все было далеко не столь плохо, но Борис обладал сильным характером, большой энергией и напористостью, он быстро повзрослел и поэтому думал именно так. Это послужило еще одной причиной его возвращения в Румынию - Борису потребовался совет старейшего из склепа. Независимо от своих желаний Драгошани в душе начал признавать его своего рода отцом. С кем еще, кроме него, мог Борис так откровенно говорить о своих желаниях, стремлениях и разочарованиях? С кем еще, кроме старого дракона? Ни с кем. С одной стороны, вампир был для</w:t>
      </w:r>
      <w:r>
        <w:rPr>
          <w:lang w:val="en-US"/>
        </w:rPr>
        <w:t xml:space="preserve"> </w:t>
      </w:r>
      <w:r>
        <w:rPr>
          <w:rFonts w:eastAsia="Times New Roman Cyr" w:cs="Times New Roman Cyr" w:ascii="Times New Roman Cyr" w:hAnsi="Times New Roman Cyr"/>
          <w:lang w:val="en-US"/>
        </w:rPr>
        <w:t>него своеобразным оракулом, но с другой стороны, он не мог всегда и во всем полагаться на его слова. Драгошани не был уверен в том, что все утверждения и рассказы старейшего следует считать непреложной истиной. А это означало, что, хотя Бориса и тянуло домой, в Румынию, ему все-таки следовало быть очень осторожным в отношении старого драк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овы были мысли Бориса на пути из Бухареста в Питешти - он проехал почти через всю страну, и вот наконец его “Волга” поравнялась с указателем, на котором было обозначено, что до Питешти осталось всего шестнадцать километров, а Борис вдруг вспомнил, как три года назад он вот так же ехал в Питешти, когда Боровиц отозвал его обратно в Москву. Странно, что с тех пор он ни разу не вспомнил о своем намерении зайти в библиотеку, но сейчас ему вновь захотелось туда пойти. Он очень мало знал о вампиризме и бессмертных, и то, что было ему известно, вызывало у него сомнения, потому что все сведения были им получены от самого вампира. Но если любая библиотека всегда служит вместилищем сведений о местных обычаях и преданиях, то в библиотеке Питешти он непременно найдет подобную информац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знал о ней еще со времен своей учебы в колледже, преподаватели которого часто выписывали из библиотеки старинные рукописи и документы, касавшиеся древней истории Румынии и Валахии, поскольку в годы Второй мировой войны они в целях безопасности были вывезены сюда из Бухареста и Плоешти. И это было вполне оправданно, если учесть, что Плоешти подвергался в войну интенсивным бомбардировкам. Так или иначе, но впоследствии многие документы не вернулись в прежние хранилища и по-прежнему оставались в Питешти. Во всяком случае они были там восемнадцать или девятнадцать лет тому наз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что.., старик, пожалуй, немного подождет в своем склепе возвращения Драгошани. Сначала Борис сходит в библиотеку, потом пообедает где-нибудь в городе и уже тогда отправится к источнику своего рождени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коло одиннадцати часов утра Драгошани пришел в библиотеку и, представившись дежурному библиотекарю, попросил у него разрешения взглянуть на документы, касающиеся старинных боярских фамилий, земель, битв, памятников, развалин и захоронений, а также на рукописи, содержащие какие-либо сведения о регионе в целом, включая Валахию и Молдавию, и особенно о здешних местах</w:t>
      </w:r>
      <w:r>
        <w:rPr>
          <w:lang w:val="en-US"/>
        </w:rPr>
        <w:t>,</w:t>
      </w:r>
      <w:r>
        <w:rPr>
          <w:rFonts w:eastAsia="Times New Roman Cyr" w:cs="Times New Roman Cyr" w:ascii="Times New Roman Cyr" w:hAnsi="Times New Roman Cyr"/>
          <w:lang w:val="en-US"/>
        </w:rPr>
        <w:t xml:space="preserve"> начиная с середины пятнадцатого века. Библиотекарь с готовностью согласился помочь (хотя просьба Драгошани, похоже, показалась ему забавной - во всяком случае на лице его промелькнула улыбка), но когда он проводил Бориса в комнату, где хранились интересующие его бумаги, тот сразу понял, почему эта просьба так развеселила библиотекар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мнате, по своим размерам напоминавшей огромный ангар, все полки были уставлены книгами, документами и рукописями. Ими можно было нагрузить несколько армейских платформ, и все они касались интересующей его те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разве здесь нет каталога? - удивился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есть, сэр, - снова улыбнувшись, ответил молодой библиотекарь и тут же принес ему охапку каталогов, на просмотр которых (если бы Драгошани решился выполнить столь трудную задачу) потребовалось бы несколько дней. Не говоря уже о том, чтобы попутно просматривать книги с пол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не же потребуется не меньше года, чтобы ознакомиться с этой горой материалов, - жалобно проговорил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шло двадцать лет, - ответил служащий библиотеки, - только лишь на то, чтобы составить каталог. Но главная трудность не в этом. Даже если вы решите потратить свое время, у вас не будет возможности сделать это. Наконец-то власти собрались рассредоточить эти документы: большая их часть отправляется в Бухарест, многие - в Будапешт, а некоторые даже затребованы в Москву. Так что большинство из них в ближайшие три месяца покинут полки нашей библиоте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овершенно правы. Но у меня нет ни года, ни даже месяца - в моем распоряжении всего несколько дней. Так что.., можно ли каким-то образом сузить круг моих поис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 в таком случае встает вопрос о языке. Вы предпочитаете турецкие источники или венгерские, может быть, немецкие? Вы интересуетесь славянскими проблемами? Или вас привлекает история христианства, Оттоманской империи? Вам нужны материалы по какой-то конкретной теме? Собранным здесь документам около трехсот лет, но встречаются рукописи семисотлетней давности, есть даже старше! Думаю, что интересующий вас промежуток времени сводится к какому-то определенному периоду, к конкретным десятилетиям? У нас есть свидетельства как завоевателей, так и тех, кто изгнал их с этой земли. Вы уверены, что поймете все, что написано в документах? Ведь им полтысячелетия! Если вы сумеете все разобрать и прочитать, тогда вы поистине настоящий ученый! Я, например, не могу, не все, во всяком случае, а ведь я специально этому уч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третив беспомощный взгляд Драгошани, он доба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может быть, вы уточн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не видел причины что-либо скры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интересует легенда о вампире. Она родилась примерно в пятнадцатом веке где-то здесь, в этих краях, - в Трансильвании, Молдавии или Валах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иблиотекарь отпрянул, улыбка его погасла, и он настороженно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едь не турис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родился в Румынии, а теперь живу и работаю в Москве. Но какое это имеет знач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жащий библиотеки был примерно года на три-четыре моложе Драгошани, чья представительная внешность внушала ему почтение. Он, казалось, о чем-то раздумывал. Прикусив губу и нахмурившись, он несколько минут молчал и наконец реш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обратили внимание, все каталоги, которые я вам дал, написаны от руки, одним и тем же почерком. Как я уже говорил, их составление продолжалось в течение двадцати лет. Человек, выполнивший эту работу, жив и живет недалеко отсюда - в Титу. Это около двадцати миль в сторону Бухарес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где это. Я проезжал там около получаса назад. Вы думаете, он сможет мне пом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если захочет, - ответ прозвучал весьма загадо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 чем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иблиотекарь колебался, он отвел глаза, но потом все-таки отв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 или три года назад я совершил одну ошибку - направил к нему двух “исследователей” из Америки. Но он не захотел иметь с ними дело, просто вышвырнул их вон. Так что, как видите, его реакция непредсказуема. С тех пор я стараюсь проявлять осторожность. А мы получаем множество запросов по этой теме. Вы ведь знаете, что романы о Дракуле очень популярны сейчас, особенно на Западе. Их издают потоком. Вот этого коммерческого аспекта больше всего и боится мистер Гирешци, он всеми силами хочет его избежать. Кстати, этого человека зовут Ладислав Гирешц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сказать, что этот человек является экспертом по вампиризму? - заинтересовался Драгошани. - Он что, все двадцать лет изучал легенду о вампирах, просматривая эти докумен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ействительно, это было одним из его увлечений, хобби, как теперь говорят. Он был одержим этой страстью. Однако его одержимость принесла большую пользу нашей библиоте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мне следует непременно встретиться с ним! Эта встреча поможет мне сэкономить время и силы. Библиотекарь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 я дам вам адрес и объясню, как его найти.., но все остальное будет полностью зависеть от его желания. Если вы возьмете с собой бутылку виски, она может сослужить вам хорошую службу. Он большой любитель виски, правда, оно у нас большая редкость. Да, и виски должно быть шотландским, а не той мерзостью, которую производят в Болгар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не только дайте адрес, - перебил Драгошани. - Он обязательно встретится со мной. В этом можете быть уверен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оспользовавшись указаниями библиотекаря, Драгошани нашел дом, стоявший недалеко от ведущего в Бухарест шоссе, - примерно в миле от Титу. Дом Ладислава Гирешци стоял несколько особняком (что уже само по себе вызывало подозрения) от небольшой группы деревянных двухэтажных домов, на нескольких акрах поросшей лесом земли. Около каждого дома был сад или просто участок земли вокруг, отделявший его от соседей, но дом Гирешци стоял на отшибе, на самом</w:t>
      </w:r>
      <w:r>
        <w:rPr>
          <w:lang w:val="en-US"/>
        </w:rPr>
        <w:t xml:space="preserve"> </w:t>
      </w:r>
      <w:r>
        <w:rPr>
          <w:rFonts w:eastAsia="Times New Roman Cyr" w:cs="Times New Roman Cyr" w:ascii="Times New Roman Cyr" w:hAnsi="Times New Roman Cyr"/>
          <w:lang w:val="en-US"/>
        </w:rPr>
        <w:t>краю поселка в окружении сосен. То, что составляло когда-то живую изгородь, практически слилось с неухоженным, разросшимся кустарником и молодой порослью деревьев. Мощеная дорожка, ведущая к дому, стала совсем узенькой - то тут, то там среди камней, переплетаясь между собой, торчали вверх побеги живой изгороди. Сад зарос и практически одичал, а сам дом носил очевидные следы поражения сухой гнилью и казался совершенно заброшенным. Это особенно бросалось в глаза на фоне других домиков поселка, которые, как и</w:t>
      </w:r>
      <w:r>
        <w:rPr>
          <w:lang w:val="en-US"/>
        </w:rPr>
        <w:t xml:space="preserve"> </w:t>
      </w:r>
      <w:r>
        <w:rPr>
          <w:rFonts w:eastAsia="Times New Roman Cyr" w:cs="Times New Roman Cyr" w:ascii="Times New Roman Cyr" w:hAnsi="Times New Roman Cyr"/>
          <w:lang w:val="en-US"/>
        </w:rPr>
        <w:t>сады вокруг них, содержались в образцовом порядке. Кое-какие попытки подремонтировать и привести в порядок дом, видимо, все же предпринимались - по фасаду старые доски в нескольких местах заменили новыми, однако это было сделано никак не меньше пяти лет тому назад. Дорожка, ведущая от калитки садя к дверям дома, почти совсем заросла, но Драгошани не отступил и настойчиво постучал по дверной панели, с которой облетали остатки крас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уках у Драгошани была сетка, в которой лежала бутылка виски, купленная им в Питешти, буханка хлеба, головка сыра и фрукты. Еда была предназначена ему самому (если не удастся перекусить где-либо в другом месте), а бутылку виски он взял для Гирешци. Если он, конечно, дома, в чем Драгошани, стоя перед запертой дверью, начал уже сомневаться. Однако постучав еще раз, уже громче, он услышал внутри дома какое-то дви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наконец открылась, и Драгошани увидел перед собой мужчину на вид лет шестидесяти, такого худого, что он напоминал засушенный цветок. Волосы его были абсолютно белыми - не серыми, а именно снежно-белыми, словно ледяной гребень, они вздымались над выпуклым лбом; кожа была еще более бледной, чем у Драгошани, и блестела как отполированная. Его правая нога была деревянной - допотопный протез, так не похожий на современные достижения ортопедической науки, однако было очевидно, что его физический недостаток абсолютно не отражается на его способности к передвижению. Спина была чуть согнута, и одно плечо, видимо, болело, поскольку он морщился при каждом движении им, но карие глаза смотрели проницательно и сурово. Когда хозяин поинтересовался причиной визита Драгошани, тот заметил, что дышал он спокойно и ров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еня не знаете, господин Гирешци, - начал Драгошани, - но я кое-что узнал о вас, и то, что я узнал, очень заинтересовало меня. Можно сказать, что я являюсь в определенном смысле историком, и меня особенно привлекает все, что связано с древней Валахией. Мне сказали, что никто лучше вас не знает историю этих мес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м-м! - Гирешци с головы до ног оглядывал гостя. - Знаете, в Бухарестском университете есть множество профессоров, которые с удовольствием обсудят с вами эту тему, а у меня нет никакого жел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тоял, загораживая собою вход и, похоже, пребывал в нерешительности, но Драгошани заметил, что глаза его время от времени останавливаются на бутылке виски, торчащей из сет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ски, - сказал Драгошани. - Я к нему весьма неравнодушен, но в Москве его трудно найти. Может быть, выпьем по стаканчику за разгово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как? - пролаял Гирешци. - А с чего вы взяли, что я буду с вами разговари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глаза его упорно возвращались к бутыл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отландское, говор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а свете есть только одно настоящее виски -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ас зовут, молодой человек? - оборвал его Гирешци. Он еще загораживал собой дверь, но в его глазах появился интер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агошани. Борис Драгошани. Я родился в этих мест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отому вас интересует их история? Что-то не верится. - В бесцеремонно разглядывавших Бориса глазах промелькнула тень мрачного подозрения. - Вы приехали, надеюсь, не по поручению каких-нибудь иностранцев, американцев наприм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в коем случае. Я знаю, что у вас были неприятности с приезжими чужестранцами. Но я не стану обманывать вас, Ладислав Гирешци, меня, вполне возможно, интересует то же, что и их. Ваш адрес дал мне библиотекарь в Питеш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 самом деле? Ну, он-то хорошо знает, с кем я стану разговаривать, а с кем нет, так что ваши верительные грамоты, похоже, в полном порядке. Но я все же хочу, чтобы вы сами без промедления сказали мне, каковы же в действительности ваши интерес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Драгошани понимал, что этого все равно не избежать, и не считал необходимым скрывать что-либо. - Я хочу побольше узнать о вампир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ин, казалось, ничуть не удивился и продолжал сурово смотреть на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меете в виду Дракулу? Драгошани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еня интересуют настоящие вампиры. Вампир из Трансильванской легенды, культ Вамфи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этих словах Гирешци дернулся, вновь поморщился от боли в потревоженном плече, наклонился вперед и схватил Драгошани за руку. Отдышавшись, он наконец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как? Вамфири, да? Что ж, возможно нам есть о чем поговорить. И я с удовольствием выпью с вами по стаканчику виски. Но сначала я хочу услышать кое-что от вас Вы сказали, что хотите узнать историю вампира из легенды. Вы уверены, что все это не сказки? Ответьте, Драгошани, вы верите в существование вампи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нув на Гирешци, Драгошани увидел, что тот, затаив дыхание, смотрит на него изучающе и ждет. Внутренний голос подсказал Борису от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омолчав минуту, тихо сказал он. - Я действительно верю в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кивнул головой и отступил в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ам лучше войти в дом, Драгошани, там мы и поговор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ни неряшливо выглядел дом снаружи, внутри было настолько чисто и уютно, насколько это было под силу сделать калеке. Драгошани, следуя за хозяином, был приятно удивлен царившим всюду порядком. Стены в комнатах были из резного дуба, ковры с традиционными славянскими узорами не позволяли поскользнуться на отполированных временем и мягко поблескивавших сосновых досках пола. Несмотря на деревенскую простоту, дом выглядел, с одной стороны, вполне гостеприимным, однако с друг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комнаты дома несли на себе печать увлечения Гирешци - его всепоглощающего “хобби”, а точнее, одержимости и страсти. Сама атмосфера была проникнута теми же запахами, которые всегда ощущаются в музеях, где выставлены древние саркофаги с мумиями. Все здесь дышало вечным спокойствием бесконечных песков и древними тайнами. Только картины были иными: узкие горные тропы и безмерная гордость, холод опустошенных земель и боль одиночества, нескончаемая череда войн, кровь и невероятные по своей жестокости преступления. В этих комнатах оживала древняя Румыния. В них жила Валах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дной из комнат все стены были увешаны старинным вооружением, мечами, фрагментами доспехов. Здесь была и аркебуза начала шестнадцатого века, и страшная пика с шипами. Черное со щербинами ядро от маленькой турецкой пушки придерживало дверь, чтобы она не закрывалась (Гирешци нашел ее на месте древнего поля битвы возле развалин крепости недалеко от Тирговиште), а над камином висела пара турецких сабель, украшенных орнаментом. Здесь были страшные боевые топоры, булавы и цепи, а также разбитая и искореженная кираса, нагрудник которой был рассечен снизу доверху. Стену коридора, отделявшего гостиную от кухни и спален, украшали оправленные в рамы гравюры и портреты бесчестных владских князей и генеалогические древа боярских родов. Здесь были украшения и фрагменты фамильных гербов, а также сложные военные карты и рисунки (сделанные рукой Гирешци), изображающие полуразрушенные фортификационные сооружения, древние курганы, земляные укрепления, развалины замков и баш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ниги! Полки с книгами громоздились одна на другую. Большинство книг были весьма ветхими, а некоторые из них представляли собой величайшую ценность. Все эти книги были фактически спасены Гирешци - он находил их на распродажах, в магазинах старой книги и антиквариата, в обнищавших поместьях, либо в развалинах поместий уничтоженных вместе с их хозяевами - когда-то могущественными аристократами. В целом дом представлял собой маленький музей, а Гирешци был его единственным создателем и хранител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а аркебуза, должно быть, стоит целое состояние, - заметил на ходу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музея иди коллекционера - возможно, - ответил хозяин. - Я никогда не задумывался об их цене. А что вы думаете вот об этом оруж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протянул Драгошани арба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взял его и, взвесив в руке, нахмурился. Арбалет выглядел вполне современно, он был тяжелым, возможно, стрелял не менее точно, чем ружье, и был столь же смертоносным. Ему показалось необычным, что стрела была сделана из дерева, вероятно из бакаута, а наконечник - из отполированной стали. Арбалет к тому же был заряж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ружие, безусловно, не соответствует всем остальным экспонатам, - ответил Бори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решци улыбнулся, открыв крепкие квадратные зу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вполне соответствует! Мои “другие экспонаты”, как вы их называете, показывают: то, что было в старые времена, может существовать и сейчас. Арбалет - мой ответ этому. Средство устраш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евянный кол в сердце, да? И вы действительно охотились с этим за вампир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решци снова усмехнулся и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 не делал подобных глупостей. Только сумасшедшему может прийти в голову мысль выслеживать и гоняться за вампиром. А я всего лишь только чудак. Охотиться за ним? Никогда в жизни! Но что если ему захочется поохотиться на меня? Можете назвать это самозащитой. Так или иначе с этим оружием в доме я чувствую себя спокой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собственно, вы их боитесь? Я согласен, что такие существа действительно жили, возможно даже, живут и сейчас, но почему вы считаете, что они могут обратить свое внимание именно на вас?</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Если бы вы были тайным агентом, - " - (при этих словах Драгошани улыбнулся про себя), - чувствовали бы вы себя спокойно, были ли бы вы уверены в собственной безопасности, если бы знали, что ваш секрет, род ваших занятий, известны посторонним? Уверен, что нет. То же относится и к Вамфири! Знаете..</w:t>
      </w:r>
      <w:r>
        <w:rPr>
          <w:lang w:val="en-US"/>
        </w:rPr>
        <w:t>,</w:t>
      </w:r>
      <w:r>
        <w:rPr>
          <w:rFonts w:eastAsia="Times New Roman Cyr" w:cs="Times New Roman Cyr" w:ascii="Times New Roman Cyr" w:hAnsi="Times New Roman Cyr"/>
          <w:lang w:val="en-US"/>
        </w:rPr>
        <w:t xml:space="preserve"> сейчас, я думаю, риск уже невелик, но двадцать лет назад, когда я покупал это оружие, мне так не казалось. Я видел кое-что такое, о чем не смогу забыть до конца своей жизни. Да, вампиры действительно существовали и существуют поныне. Я знал об этом. И чем больше я вчитывался в легенды о них, чем больше узнавал их историю, тем ужаснее они мне казались. В то время я не мог спать по ночам - меня мучили кошмары. И я подумал, что покупка этого арбалета равносильна свисту в темноте: он не поможет мне отпугнуть темные силы, но они по крайней мере будут знать, что я их тоже не бою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если на самом деле это не так? Гирешци пристально посмотрел ему в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же, я боялся, - наконец ответил он. - Здесь? В Румынии? У подножия этих гор? В этом доме, в котором я собрал и изучаю все свидетельства? Да, я был очень напуган. Но теп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На лице хозяина отразилось некоторое разочаров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идите, я все еще здесь и все еще жив. Со мной за эти годы ничего не случилось. И поэтому теперь... теперь я думаю, что, возможно, их больше не осталось. Да они, безусловно, существовали - кому как не мне знать об этом? - но, может быть, последний из них ушел навсегда? Во всяком случае, я на это надеюсь. А что вы думаете,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отдал ему оружие.</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Я скажу: храните свой арбалет, Ладислав Гирешци. И скажу: содержите его всегда в порядке. И еще добавлю: не всякого приглашайте в свой 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лез во внутренний карман за сигаретами и вдруг замер, увидев, что Гирешци направил арбалет прямо ему в сердце с расстояния не больше шести-семи футов и снял его с предохраните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я очень осторожен, - произнес он в ответ, пристально глядя в глаза Борису. - И вы и я знаем очень много. Мне известно, почему верю во все это я, а вот вы поч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Драгошани из кобуры подмышкой осторожно вытащил свой номерной пистолет. - Я просто человек, интересующийся этой легендой. Но при этом чрезвычайно осведомленный челов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пожал плечами, поудобнее обхватил пальцами рукоятку пистолета и стал осторожно поворачивать его дулом в сторону Гирешци, одновременно сам чуть поворачиваясь вправо. Вполне возможно, что Гирешци не в себе. А жаль! Жаль, если вдруг придется проделать дыру в собственном пиджаке, да к тому же опалить его порохом,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решци снова поставил арбалет на предохранитель и положил на сто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вампира, в сердце которого направлена деревянная стрела, вы вели себя слишком уж хладнокровно! - рассмеялся он. - Вы знаете, арбалет устроен таким образом, что стрела входит в тело человека, но не пролетает навылет. Потому что это не помогает. Только если стрела остается в теле, эти создания действительно теряют свою силу 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глаза вдруг широко открылись и челюсть отвис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едный как смерть Драгошани вытащил свой пистолет, поставил его на предохранитель и положил на стол рядом с арбале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эта штука способна пробить вас насквозь и расплющить ваше сердце о позвоночник, - скрипучим голосом произнес он. - Я ведь заметил, что в коридоре висят зеркала и что вы поглядывали в них, когда я проходил. Слишком много зеркал! А крест над дверью и еще один, конечно же, у вас на груди! Ну так что, вампир я по-вашему или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кто вы, но только не вампир, нет, - покачал головой хозяин. - Прежде всего, вы пришли сюда в яркий солнечный день. Но посудите сами: кто-то ищет меня и непременно хочет узнать что-нибудь о Вамфири, не просто о вампирах, а именно о Вамфири, легенда о которых известна очень немногим, если вообще известна. Вас бы это не насторожи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облегченно вздо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знаете, ваша “настороженность” едва не стоила вам жизни, - резко сказал он. - Так что, прежде чем мы продолжим, скажите прямо, какие еще фокусы у вас в запа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решци затрясся от смех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теперь я думаю, мы найдем общий язык. Давайте-ка пока отвлечемся и посмотрим, что у вас там еще есть в сумке? - Взяв сетку из рук Драгошани, он усадил его за стол возле открытого окна. - Здесь тень, и немного прохладнее, - объясн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ски для вас, - сказал Драгошани. - Остальное я купил себе на обед, хотя у меня пропал аппетит. Все из-за вашего чертова арбал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нет, вы непременно поедите! Что это? Сыр на обед? И слышать об этом не хочу! У меня в духовке вальдшнепы, их как раз пора перевернуть. Я их готовлю по греческому рецепту - это чрезвычайно вкусно. Итак, виски для начала, хлеб, чтобы собрать вытекший жир, и сыр на закуску. Прекрасно! Великолепный обед. Пока мы будем есть, я расскажу вам свою историю,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ой человек повиновался и, взяв предложенный хозяином стакан, который тот достал из старинного дубового шкафа, позволил налить себе немного виски. Гирешци поковылял на кухню, и вскоре до Драгошани донесся восхитительный запах жареного мяса. Да, Гирешци был прав - блюдо, должно быть, действительно вкусное. Через минуту хозяин вернулся с дымящимся противнем в руках и попросил Драгошани достать из буфета тарелки. Он положил в тарелку Бориса целую гору маленьких птичек, а себе взял лишь одну. Львиная доля гарнира - запеченного картофеля снова досталась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нечестно, - сказал он, пораженный великодушием хозя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ью ваше виски, так что вы можете съесть моих птиц, - ответил тот. - К тому же, если понадобится, я всегда могу настрелять их еще - вон из того окна. Это очень просто, а вот найти виски гораздо труднее. Поверьте, от этой сделки выигрываю только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риступили к еде и в промежутках между порциями Гирешци начал рассказыва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Это случилось во время войны. Еще мальчиком я серьезно повредил плечо и спину, поэтому о том, чтобы я мог стать солдатом, не было и речи. Но мне тоже хотелось что-то делать, и я вступил в ряды бойцов гражданской обороны. “Гражданская оборона” - как бы не так! Поезжайте в Плоешти и даже сейчас, через столько лет, упомяните там о гражданской обороне. Плоешти горел днем и ночью. Он выгорел почти весь, Драгошани! Каким</w:t>
      </w:r>
      <w:r>
        <w:rPr>
          <w:lang w:val="en-US"/>
        </w:rPr>
        <w:t xml:space="preserve"> </w:t>
      </w:r>
      <w:r>
        <w:rPr>
          <w:rFonts w:eastAsia="Times New Roman Cyr" w:cs="Times New Roman Cyr" w:ascii="Times New Roman Cyr" w:hAnsi="Times New Roman Cyr"/>
          <w:lang w:val="en-US"/>
        </w:rPr>
        <w:t>образом можно было его “оборонять”, если с неба градом валились бомб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ак и сотни мне подобных, я просто ездил по округе - мы вытаскивали людей из горевших и разрушенных домов. В большинстве своем это были покойники, но некоторые были еще живы, а иным лучше было бы умереть. Удивительно, как быстро ко всему привыкаешь. Я был тогда очень молод, поэтому, наверное, привык особенно быстро. В молодости мы очень жизнерадостны. Знаете, в конце концов мы вообще перестали обращать внимание на кровь, боль, смерть...</w:t>
      </w:r>
      <w:r>
        <w:rPr>
          <w:lang w:val="en-US"/>
        </w:rPr>
        <w:t xml:space="preserve"> </w:t>
      </w:r>
      <w:r>
        <w:rPr>
          <w:rFonts w:eastAsia="Times New Roman Cyr" w:cs="Times New Roman Cyr" w:ascii="Times New Roman Cyr" w:hAnsi="Times New Roman Cyr"/>
          <w:lang w:val="en-US"/>
        </w:rPr>
        <w:t>Для меня и остальных таких же, как я, эти понятия перестали что-либо значить. Мы просто делали то, что необходимо, - это была наша работа, такая же обычная, как любая другая. С той только разницей, что конца ей не было. Так что мы изо дня в день объезжали</w:t>
      </w:r>
      <w:r>
        <w:rPr>
          <w:lang w:val="en-US"/>
        </w:rPr>
        <w:t>,</w:t>
      </w:r>
      <w:r>
        <w:rPr>
          <w:rFonts w:eastAsia="Times New Roman Cyr" w:cs="Times New Roman Cyr" w:ascii="Times New Roman Cyr" w:hAnsi="Times New Roman Cyr"/>
          <w:lang w:val="en-US"/>
        </w:rPr>
        <w:t xml:space="preserve"> а чаще обегали окрестности. Я обегал!.. Вы можете сейчас себе представить? Но тогда у меня еще были обе но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том.., а потом случилась та жуткая ночь. Знаете, каждая ночь была страшной, но эта... - он покачал головой не в состоянии найти подходящих сл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пределами Плоешти, если ехать в сторону Бухареста, было очень много старых домов. Они принадлежали аристократам с тех незапамятных времен, когда аристократия еще существовала. Большинство из домов были очень запущены, разрушались, потому что у их хозяев не было денег на ремонт. Конечно, жившие там люди еще владели землями и определенным капиталом, но этого было недостаточно. Семьи аристократов из последних сил цеплялись за прошлое, медленно деградируя и разваливаясь вместе с родовыми поместь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у ночь бомбежка была особенно силь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идел за рулем “скорой помощи” - в действительности это была обыкновенная трехтонка, приспособленная для перевозки людей. Мы курсировали между центром города и пригородами, где располагались несколько госпиталей, устроенных в больших старых домах. До тех пор бомбили главным образом центр города. Когда с неба упала очередная серия бомб, меня вышвырнуло с дороги, и я решил было, что мне конец. Вот как это случ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ехал по дороге. Справа от меня за высокими стенами стояли старинные особняки. К востоку и к югу небо было багрового цвета - в нем отражались зарева пожаров. Вокруг царил сущий ад - казалось, сама земля разверзлась под ногами. Слава Богу, машина была пуста, поскольку мы только что разгрузились, оставив тяжело раненных людей в одном из импровизированных госпиталей. В кабине остались я и мой сменщик. Мы возвращались в Плоешти, и наша машина тряслась и подпрыгивала на старых мощеных дорогах, сплошь усеянных осколками и обломками. И вдруг началась бомбеж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мбы без перерыва сыпались на старинные дома и богатые особняки, в воздух летели обломки, взметались столбы пламени, оранжевые, красные, желтые искры разлетались во все стороны. Зрелище можно было бы назвать потрясающе красивым, если бы оно не было столь уродливым. Бомбы ложились точно и ровно, словно шли строем солдаты, только воины те были гигантских размеров. Первая упала ярдах в трехстах от нас, за старым поместьем. Раздался глухой удар, появилась яркая вспышка огня, и земля под нами содрогнулась. Следующая взметнула в небо комья и обломки деревьев в двухстах пятидесяти ярдах от машины. Потом уже в двухстах ярдах в небо взлетел огненный шар, поднявшийся высоко над крышами домов. И каждый раз земля содрогалась все ближе, все сильнее. Справа перед самой машиной вдруг подпрыгнул на фундаменте дом, стоявший чуть в стороне от дороги. Я знал, куда угодит следующая бомба, - именно в этот дом. А куда упадет очередн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казался почти что прав. Буквально через секунду я увидел, что дом превратился в ужасный силуэт на фоне осветившего его сзади пламени. Оно было таким ярким, что, казалось, прожигало насквозь камень стен, а старый дом напоминал каменный склеп. В нижнем этаже на фоне большого окна я увидел фигуру человека - воздев к небу руки, он в гневе потрясал ими. Едва погасла вспышка от последней бомбы и дымящаяся земля вновь погрузилась в темноту, следующая бомба угодила прямо в 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ут уже начался настоящий ад. Крыша дома разлетелась на куски, стены рухнули, подняв в воздух столбы огня и дыма, а дорога впереди вздыбилась и заходила волнами, словно огромная извивающаяся змея, осыпая градом камней ветровое стекло машины. А потом.., все вокруг горело, крутилось, ходило ходун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корую помощь” подняло в воздух, и она кувырком полетела в кювет - машина стала игрушкой в руках сумасшедшего. Я пробыл без сознания буквально пару секунд, а может, то был всего лишь шок. Придя в себя, я отполз подальше от горящей машины - и как раз вовремя, потому что еще через несколько секунд она взорвалась. Всего несколько секунд - и</w:t>
      </w:r>
      <w:r>
        <w:rPr>
          <w:lang w:val="en-US"/>
        </w:rPr>
        <w:t xml:space="preserve"> </w:t>
      </w:r>
      <w:r>
        <w:rPr>
          <w:rFonts w:eastAsia="Times New Roman Cyr" w:cs="Times New Roman Cyr" w:ascii="Times New Roman Cyr" w:hAnsi="Times New Roman Cyr"/>
          <w:lang w:val="en-US"/>
        </w:rPr>
        <w:t>взры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и того, кто сидел тогда рядом со мной в машине, я не знал. А если и знал, то сейчас уже забыл. Мы встретились той ночью впервые и тут же потеряли друг друга в этом пекле. Вое, что я помню о нем, - это его крючковатый нос. Когда я выползал из машины, я его в ней не видел, но если он все же оставался там, то наверняка погиб. Так или иначе, больше я его никогда не встре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мбы продолжали падать вокруг меня - я дрожал от страха и чувствовал себя всеми покинутым, происходящее потрясло меня, привело в шоковое состояние. Вы можете представить себе, как чувствует себя человек, только что потерявший другого, пусть и мало знакомого ему челове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глянул в сторону дома, в который попала бомба, разорвавшаяся перед той, что упала на дорогу. Как ни странно, стены его частично остались стоять. Комната нижнего этажа с большими окнами сохранилась. Стекол уже не было, но комната, вернее часть ее, уцелела. Все остальное исчезло или скоро должно было исчезнуть. В развалинах полыхал пожар.</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И тут я вспомнил о виденной мной в окне фигуре, в ярости поднявшей вверх руки. Если уцелела часть комнаты, то, возможно, уцелел и этот человек. В силу привычки к своей работе я инстинктивно бросился к дому. Какую-то роль сыграло, наверное, и чувство самосохранения. Если в дом</w:t>
      </w:r>
      <w:r>
        <w:rPr>
          <w:lang w:val="en-US"/>
        </w:rPr>
        <w:t xml:space="preserve"> </w:t>
      </w:r>
      <w:r>
        <w:rPr>
          <w:rFonts w:eastAsia="Times New Roman Cyr" w:cs="Times New Roman Cyr" w:ascii="Times New Roman Cyr" w:hAnsi="Times New Roman Cyr"/>
          <w:lang w:val="en-US"/>
        </w:rPr>
        <w:t>уже попала одна бомба, маловероятно, что в него угодит еще одна. Так что до конца бомбежки я мог считать себя там в безопасности. Сознание мое было затуманено, и я даже не подумал о том, что дом горит, что огонь может стать ориентиром для самолетов во время следующей бомбеж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агополучно добравшись до цели я через проем разбитого окна забрался внутрь и оказался в бывшей библиотеке, где и обнаружил того сердитого человека, точнее, то что осталось. Казалось бы, после такого взрыва от него вообще не должно было ничего остаться, однако все оказалось далеко не так. Я имею в виду его состояние.., он должен был быть мертвым. Но он был жив! Он был бессмерт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знаю, Драгошани, что именно вам известно о Вамфири. Если вы знаете о них достаточно много, то все, о чем я расскажу дальше, едва ли вас удивит. В то время он не знал о них ничего, поэтому увиденное и услышанное мной в том доме привело меня в ужас. Вы не первый, кому я рассказываю эту историю. С тех пор я многим ее поведал, я слишком много болтал. Но с каждым разом я говорил все с меньшей охотой, сознавая, что в лучшем случае мой рассказ воспринимается скептически, а то мне и вовсе не верят. Так или иначе, это приключение потрясло меня настолько, что стало толчком к дальнейшим поискам, привело к тому, что я стал одержим этой темой. Воспоминания о тех событиях остались наиболее яркими за всю мою жизнь, я просто должен обо всем рассказать и хотя в последнее время я резко сократил общение с людьми, мне все-таки необходимо еще раз поведать о событиях той ночи. За последние семь лет, Драгошани, вы будете первым, кто услышит мою историю. Последним был американец, который хотел затем написать и опубликовать эту “правдивую историю”. Чтобы его переубедить, мне пришлось пригрозить ему дробовиком. По очевидным для вас причинам я не хочу привлекать к себе излишнее внимание, а это неизбежно бы произошло, если бы он осуществил свои пла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ижу, Драгошани, что ваше нетерпение растет, поэтому продолж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ачалу я не видел в комнате ничего, кроме обломков и осколков. Ничего другого я в общем-то и не ожидал. Во всяком случае, я не рассчитывал застать кого-либо в живых. Потолок с одной стороны рухнул, стены покосились и частично обвалились, готовые вот-вот рассыпаться окончательно. Повсюду были разбросаны книжные полки и в беспорядке валялись разорванные тома, часть их горела и дымилась, что еще больше усиливало впечатление царящего здесь хаоса. Пахло дымом и копотью - запах был очень едким, почти удушающим. И вот тогда я услышал с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ете, Драгошани, стон стону рознь. Я слышал, как стонет человек, готовый рухнуть от истощения, как стонут женщины, рожая детей, как стонут люди перед смертью. Но стон бессмертного - это нечто совсем иное! Мне никогда не приходилось слышать ничего подобного - это были звуки агонии, страдания, муки! Но какой муки, какой нестерпимой бо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уки доносились из-за перевернутого старинного письменного стола, валявшегося недалеко от оконного проема, возле которого я стоял. Перебравшись через каменные обломки, я схватился за стол и с трудом поставил его на короткие ножки подальше от готовой рухнуть стены. Между тем местом, где только что лежал стол, и тяжелой гладильной доской я увидел лежащего человека. По внешнему виду он ничем не отличался от обыкновенного человека, поэтому я и буду пока так его называть, а дальше уже решать в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ты его лица впечатляли, его можно было бы назвать красивым, если бы не гримаса боли, исказившая рот. Это был высокий, крупный мужчина и, несомненно, очень сильный. Боже, какой же он сильный и крепкий, подумал я, когда разглядел наконец его раны. Ни один человек не может оставаться живым с такими ранами, а если он все еще жив, то он не челов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и во многих подобных домах, потолок здесь был сделан из потемневших от времени бревен. Одно из сломавшихся после взрыва бревен упало концами вниз. Так вот один из этих концов - огромный кусок старой сосны - насквозь проткнул грудь мужчины и впился в пол, пригвоздив человека, как наколотого на булавку жука. Уже одно это должно было убить кого угодно, любого человека, но только не такого, как он. Однако это еще не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одежда от паха до грудной клетки была словно бритвой разрезана, - возможно, взрывом, последствия которого всегда бывают страшными и непредсказуемыми. И не только одежда - его обнажившийся живот был тоже рассечен надвое и представлял собой страшное зрелище: видны были дрожащие израненные внутренности и обнаженные нервы. Я увидел его кишечник, кишки пульсировали перед моими глазами, но выглядели совсем не так, как можно было ожидать. Это не был кишечник обыкновенного челове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да! Я вижу на вашем лице вопросительное выражение. Вам непонятно, о чем я говорю? Внутренности - это внутренности, и кишки - это кишки. Просто скользкие, свернутые трубки, нечто вроде дымящегося трубопровода, причудливо изогнутые красные или желтоватые куски плоти, странной формы сосиски и пузыри. Да, конечно, все это присутствовало внутри разверстой раны. Но там было нечто е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затаив дыхание, внимательно слушал хозяина, однако, несмотря на то, что его все это чрезвычайно интересовало и он был полностью поглощен рассказом Гирешци, на лице его никакие эмоции не отражались. Гирешци это зам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ы держитесь очень мужественно, мой юный друг. Большинству людей на вашем месте давно стало бы плохо, их бы затошнило от моего рассказа. А мне еще многое нужно вам поведать. Ну что ж, посмотрим, как вы отнесетесь к остальном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Я уже упомянул, что внутри этого человека было что-то еще, и это действительно так. Первый раз я заметил это, когда подошел к пригвожденному к полу мужчине, но решил, что мне померещилось. Мы с незнакомцем одновременно увидели друг друга, и, когда глаза наши встретились, это нечто отскочило и спряталось где-то среди внутренностей. А может быть.., мне просто показалось... Так или иначе, то, что, как мне думалось, я увидел</w:t>
      </w:r>
      <w:r>
        <w:rPr>
          <w:lang w:val="en-US"/>
        </w:rPr>
        <w:t>,</w:t>
      </w:r>
      <w:r>
        <w:rPr>
          <w:rFonts w:eastAsia="Times New Roman Cyr" w:cs="Times New Roman Cyr" w:ascii="Times New Roman Cyr" w:hAnsi="Times New Roman Cyr"/>
          <w:lang w:val="en-US"/>
        </w:rPr>
        <w:t xml:space="preserve"> было похоже на спрута или слизняка. Правда, очень большого, охватившего щупальцами практически все внутренние органы, при этом тело его находилось возле сердца или позади него. Он напоминал огромную опухоль, только живую, подвижную!</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был, или его не было? Может быть, он мне привиделся? Тогда я не мог сказать с уверенностью. А вот мучения человека, его страшные раны сомнений не вызывали, как и то, что только чудо сохраняло ему жизнь. Было ясно, что жить ему осталось всего несколько минут или даже секунд.</w:t>
      </w:r>
      <w:r>
        <w:rPr>
          <w:lang w:val="en-US"/>
        </w:rPr>
        <w:t xml:space="preserve"> </w:t>
      </w:r>
      <w:r>
        <w:rPr>
          <w:rFonts w:eastAsia="Times New Roman Cyr" w:cs="Times New Roman Cyr" w:ascii="Times New Roman Cyr" w:hAnsi="Times New Roman Cyr"/>
          <w:lang w:val="en-US"/>
        </w:rPr>
        <w:t>Нет, ему уже кон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он был в сознании. Подумайте только - в сознании! Вы можете представить себе его муки? Я их хорошо себе представлял, поэтому, когда он заговорил, я едва не упал в обморок от удивления. Это же неслыханно! Он еще способен был соображать, связно, логически мыслить!.. Он овладел собой, его адамово яблоко дернулось, и он прошеп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тяни его... Вытащи его из меня... Вытяни конец бревна из моего т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много придя в себя, я снял пиджак и накрыл его распоротый живот. Наверное, это было нужнее мне, чем ему. Я не в состоянии был что-либо делать, видя торчащие наружу внутренности! Потом я ухватился за бревно, но вскоре понял тщетность своих попыт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бесполезно, - сказал я ему, нервно облизывая губы. - Это убьет вас. Даже если мне удастся вытащить эту штуку, в чем я сильно сомневаюсь, вы сразу же умрете. Не думаю, что вы нуждаетесь в моих объяснени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внув головой, он прошеп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же попытайся еще р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новь ухватился за бревно. Невозможно! Вытащить его было бы не под силу троим взрослым мужчинам. Проткнув человека насквозь, бревно буквально впилось в пол. Мне удалось лишь немного пошевелить его - и тут же с потолка посыпались огромные куски, а стена заметно осела. Хуже того, из груди незнакомца, в том месте, где вонзилось острие бревна, фонтаном забила кров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катил глаза и так застонал, что у меня от страха застучали зубы, он задрожал всем телом, словно сквозь него пропустили электрический ток, застучал ногами по полу от нестерпимой боли. Но при этом, поверите ли, трясущимися руками сумел вцепиться в обломок бревна, пытаясь помочь мне вытащить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все труды были напрасны, и мы оба это понимали. Я принялся вновь уговаривать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если нам удастся его вытащить, это приведет только к тому, что на вас обрушится потолок. Послушайте, у меня есть с собой хлороформ. Я могу усыпить вас, и вы больше не будете страдать от боли. Однако скажу вам откровенно: проснуться вы уже не смож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икаких лекарств, - выдавил он из себя. - Я.., на меня хлороформ не подействует. В любом случае я должен оставаться в сознании, я должен контролировать свои действия. Иди за помощью, найди мужчин. Беги, быст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округ никого нет, - запротестовал я, - разве сейчас кого-нибудь найдешь? Если поблизости кто-то и остался, их заботит только собственная жизнь, безопасность семей и имущества. Всю округу разбомб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ту же минуту раздались новые взрывы, послышался гул приближающейся новой волны бомбардиров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 продолжал настаивать он, - ты можешь это сделать, можешь. Ты пойдешь и вернешься с помощью. Можешь мне поверить, я щедро награжу тебя. Я не умру, я продержусь. Я буду ждать. Ты.., ты моя единственная надежда. Ты не можешь мне отка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полне понятно, просто лишился рассуд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наступила моя очередь испытать муки - муки разочарования, отчаянного бессилия. Этот мужественный, сильный человек был обречен на смерть, ему суждено было умереть именно здесь, в этом доме. Оглядевшись вокруг, я понял, что у меня нет времени на поиски подмоги, что все конче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проследил за моим взглядом и тоже увидел, что языки пламени лижут стену за выбитыми окнами. С каждой секундой дым становился все гуще - горели книги, огонь перекинулся на книжные полки и мебель. Клубы дыма опускались с провисшего потолка, который оседал все ниже</w:t>
      </w:r>
      <w:r>
        <w:rPr>
          <w:lang w:val="en-US"/>
        </w:rPr>
        <w:t xml:space="preserve"> </w:t>
      </w:r>
      <w:r>
        <w:rPr>
          <w:rFonts w:eastAsia="Times New Roman Cyr" w:cs="Times New Roman Cyr" w:ascii="Times New Roman Cyr" w:hAnsi="Times New Roman Cyr"/>
          <w:lang w:val="en-US"/>
        </w:rPr>
        <w:t>и с которого летели куски лепнины и пы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я сгорю! - прошептал он и глаза его на миг расширились от ужаса и ярко заблестели, но тут же погасли, и в них появилось выражение покорности и смирения. - Все.., все конче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пытался взять его за руку, но он оттолкнул меня и снова пробормо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кончено. После стольких столетий...” , “Но это и так было ясно, - ответил я, - вы же понимаете.., ваши раны...” - Мне хотелось как-то успокоить его, облегчить его муки." - “Вы так страдали от боли, что практически перешли за черту. Вы ее больше не ощущаете. В конце концов, может это, и к лучш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этих словах он обратил на меня свой взгляд, и в этом взгляде я прочел величайшее презрени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Мои раны? Моя боль? - повторил он за мной. - Ха-ха!” - Его короткий смешок был полон горечи и пренебрежения. - “Когда на мне был шлем дракона и копье, лопавшее в забрало, проломив мне переносицу, прошло насквозь через голову, вот тогда действительно была боль! - простонал он. - Да, боль, потому что копье задело часть меня -</w:t>
      </w:r>
      <w:r>
        <w:rPr>
          <w:lang w:val="en-US"/>
        </w:rPr>
        <w:t xml:space="preserve"> </w:t>
      </w:r>
      <w:r>
        <w:rPr>
          <w:rFonts w:eastAsia="Times New Roman Cyr" w:cs="Times New Roman Cyr" w:ascii="Times New Roman Cyr" w:hAnsi="Times New Roman Cyr"/>
          <w:lang w:val="en-US"/>
        </w:rPr>
        <w:t>настоящего МЕНЯ! Это случилось в Силистрии, когда мы разгромили Оттоманскую империю. О, я знаю, что такое боль, друг мой! Мы с ней старые знакомые. В 1204 году в Константинополе.., это был греческий огонь. В качестве наемника я присоединился к Четвертому Крестовому походу в Заре, но, к сожалению, меня сожгли в самый разгар нашего триумфа. Однако они дорого заплатили! Целых три дня мы грабили, насиловали, убивали. Наполовину уничтоженный, прожженный почти до самого сердца настоящего я, испытывая страшные муки, я убивал больше всех! Человеческая оболочка иссохла, но Вамфир оставался живым. А теперь вот это! Я пригвожден к полу, искалечен, огонь найдет и уничтожит меня. Греческий огонь в конце концов потух и потерял свою силу, но это пламя не погаснет. Человеческие боль и муки.., мне они не знакомы, мне нет до них дела. Что они в сравнении с болью Вамфира?! Пронзенный колом, я должен буду гореть, визжать, корчиться в огне и постепенно таять? Нет! Этого не должно бы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почти в точности его слова - я их хорошо запомнил. Я думал, что он просто бредит. Может быть, он был историком? В том, что он человек образованный, я не сомневался. Огонь подкрадывался все ближе, жара стала нестерпимой. Я не мог больше оставаться рядом с ним, но в то же время не мог его бросить, во всяком случае пока он находится в сознании. Я достал кусок ваты и бутылочку с хлороформ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гадав мои намерения, он выбил откупоренную бутылочку из моих рук. Ее содержимое выплеснулось наружу, вспыхнуло голубоватым пламенем и исчез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диот! - прошипел он. - Так ты убьешь только мою человеческую сущ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ежда на мне стала нестерпимо горячей, а языки пламени плясали возле самой гладильной доски, подбираясь ближе и ближе. Мне нечем было дышать. Не в силах бросить его, я закри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вы не умираете? Ради Бога, умр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г? - он открыто насмехался надо мной. - Ха! Даже если бы я верил в него, рядом с ним для меня нет места! Мне не место в вашем раю, друг м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олу среди прочих упавших с письменного стола вещей я заметил нож для разрезания бумаги. С одной стороны он был необычайно острым. Подняв с пола нож, я приблизился к мужчине, собираясь перерезать ему горло. Он как будто прочитал мои мыс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го недостаточно, - сказал он. - Голову следует отрезать полнос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вы такое говорите?” -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пился в меня глазами и поз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йди ко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в силах сопротивляться, я склонился над ним и протянул нож. Взяв нож из моих рук, он отшвырнул его в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еперь мы сделаем по-моему, - сказал он. - Так, как следует поступ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глянув в его глаза, я полностью попал под их власть. Взгляд был.., магнетическим! Если бы он продолжал молча смотреть на меня такими глазами, я не смог бы сдвинуться с места и сгорел бы вместе с ним. Я был уверен в этом тогда, уверен и сейчас. Искалеченный, раздавленный, распоротый, словно рыба при разделке, он продолжал обладать огромной влас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йди на кухню, - сказал он, - и принеси нож для разделки мяса, самый большой. Ну, иди 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слова заставили двигаться мои ноги, но глаза, нет, его разум продолжал владеть моим разумом. Я прошел сквозь сгущающийся дым и приближающееся пламя и вернулся обратно. Когда я показал ему принесенный нож, он удовлетворенно кивнул. Комната пылала вовсю, и одежда на мне начала дымиться, а волосы на голове трещали от жа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воя награда...” - 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не нужна никакая награ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я хочу, чтобы ты ее получил. Я хочу, чтобы ты знал, кого уничтожишь этой ночью. Моя рубашка.., разорви ее у ворот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виновался, а когда наклонился ниже, мне показалось, что во рту у него, чуть приоткрытом в тот момент, двигался не язык, а нечто совсем другое. Он дышал мне в лицо, и запах был зловонным. Я хотел было отвернуться, но он продолжал удерживать меня взглядом, до тех пор пока я не завершил начатое дело. На шее у него на золотой цепочке висел тяжелый золотой медальон. Расстегнув цепочку, я снял ее и положил в карм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ак, - вздохнул он. - Я заплатил тебе сполна. А теперь сделай то, что долж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пко зажав нож, я поднял было дрожащую руку, но ту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дожди, - сказал он. - Я испытываю сильное искушение убить тебя. У нас, Вамфири, сильно развито, как вы говорите, чувство самосохранения. Но я знаю, мне не на что надеяться. Та смерть, которую подаришь мне ты, будет чистой и милосердной, в противном случае меня ждут кошмарные муки, медленная и невыносимо страшная гибель в огне. И все-таки я могу нанести тебе удар раньше, чем нанесешь его ты, или одновременно. И тогда нас обоих ждет ужасная смерть. Поэтому.., подожди, пока я закрою глаза, и тогда бей - сильно и наверняка, а</w:t>
      </w:r>
      <w:r>
        <w:rPr>
          <w:lang w:val="en-US"/>
        </w:rPr>
        <w:t xml:space="preserve"> </w:t>
      </w:r>
      <w:r>
        <w:rPr>
          <w:rFonts w:eastAsia="Times New Roman Cyr" w:cs="Times New Roman Cyr" w:ascii="Times New Roman Cyr" w:hAnsi="Times New Roman Cyr"/>
          <w:lang w:val="en-US"/>
        </w:rPr>
        <w:t>затем беги! Бей и тут же отскакивай в сторону. Ты все поня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крыл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анес уда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т самый миг, когда прямое блестящее лезвие коснулось его шеи, может быть, чуть раньше, еще до того, как оно отсекло голову, глаза его резко открылись. Но он предупредил меня, и я помнил его слова. Как только голова отлетела и из раны хлестнула кровь, я отпрянул назад. Крутясь и подскакивая, голова катилась среди горящих книг. Но, клянусь Богом, пока она катилась, как бы она ни поворачивалась, полные осуждения глаза неотрывно смотрели в мою сторону! И о Боже! Его рот, его рот и то, что было внутри! Раздвоенный, похожий на змеиный язык, скользкий, дрожащий, блуждающий по губам, мгновенно ставшим из красных мертвенно бледн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худшее было впереди - его голова менялась на глазах. Кожа плотно обтянула череп, который в свою очередь изменил форму, превратившись в вытянутую морду огромной собаки или волка. Свирепо горящие глаза, прежде желтые, приобрели цвет крови. Верхние зубы накрыли нижнюю губу, прижав к ней раздвоенный язык, а огромные клыки стали изогнутыми и острыми, как иг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правда! Я видел это! Я видел это наяву! Но длился кошмар несколько мгновений, а потом голова стала на глазах исчезать. Наверное, все дело было в жаре, потому что только невероятный жар мог привести к тому, что голова начала пузыриться и таять. Ужас пригвоздил меня к месту. Я замер, а затем бросился прочь - подальше от по-прежнему не сводящей с меня глаз, чужой, разрушающейся головы, подальше от обезглавленного тела, с которым тоже начало происходить нечто ужасное!.. А потом оно полностью разруш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вы помните, я накрыл тело пиджаком, чтобы не видеть страшных ран. Теперь какая-то невидимая сила изнутри приподняла его, а потом пиджак зашевелился и разлетелся на две половины, которые, кем-то в ярости отброшенные, взлетели к потолку. Вслед за этим из живота буквально выскочило заостренное на конце щупальце - оно было покрыто белыми чешуйками, судорожно извивалось и вертелось во все стороны. Словно дьявольская плетка, оно крутилось в воздухе, изгибалось, будто что-то искало среди дыма и плам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щупальце поползло по полу, судорожно обследуя горящую комнату, но при этом ловко уклоняясь от огня. Я вскочил на стул и скорчился на нем, парализованный ужасом. Со своего возвышения я мог увидеть, что происходило с лежавшим на полу телом: на моих глазах оно стало стремительно разлагаться, превратилось сначала в скелет, с которого осыпались остатки плоти, а затем - в прах. Едва это случилось, щупальце замедлило движение, сократилось и уползло обратно - туда, где прежде лежало тело его хозяина, - а теперь остались лишь части скелета и пр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как вы понимаете, произошло в считанные секунды, гораздо быстрее, чем я вам об этом рассказываю. Я не могу поклясться, что все, о чем я вам рассказал, случилось на самом деле. Но сам я верю, что действительно видел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или иначе, но когда потолок накренился еще больше, я буквально скатился со стула, а рухнувшие балки, подняв вверх столб огня и дыма, похоронили под собой комнату, где произошли столь, ужасные события. Не спрашивайте меня, как мне удалось выбраться наружу, - этого я совершенно не помню, - но, когда я мчался прочь, откуда-то из развалин, изнутри, до меня донесся долгий, полный невыразимой муки вопль, одновременно жалобный, ужасный и гневный. Это было стенание, какого я больше в своей жизни не слышал и, надеюсь, не услышу нико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неба опять посыпались бомбы. Больше я ничего не помню, так как пришел в себя только в полевом госпитале. Я лишился ноги и, как меня тогда уверяли, в какой-то мере разума. Считалось, что это следствие контузии, и я, убедившись в тщетности попыток рассказать правду, вынужден был согласиться с общим мнением. И мое тело, и мой разум стали жертвами той бомбеж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Но среди вещей, которые мне вернули при выписке из госпиталя, была та, которая подтверждала правдивость моих воспоминаний. Она и сейчас при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9</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ерх жилета Гирешци носил золотую цепь. Из левого кармашка он вытащил серебряные карманные часы, совершенно не гармонировавшие со старинной цепью, а из правого - медальон, о котором говорил. Он передал медальон Драгошани. Затаив дыхание, Драгошани схватил его и буквально впился в него глазами, не обратив никакого внимания на часы и цепь. На лицевой стороне медальона он увидел прекрасной работы геральдический крест, принадлежавший рыцарям святого Иоанна Иерусалимского. Однако крест был кем-то старательно изуродован - во многих местах его пересекали глубокие царапины. А на обратной стороне медаль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в какой-то степени был готов увидеть то, что увидел: грубо сработанный барельеф, изображающий дьявола, летучую мышь и дракона. Изображение было слишком хорошо ему известно, и сам собой вырвался давно мучивший его вопр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ыяснили его происхожд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меете в виду геральдическое значение этого изображения? Я пытался. Несомненно оно что-то означает, но мне не удалось установить происхождение именно этого герба, его принадлежность. Я могу вам рассказать о символике дракона или летучей мыши, исходя из местной истории, но что касается дьявола, то связанное с ним довольно.., неясно. Я, конечно, пришел к определенным выводам, но это всего лишь догадки, предположения, почти ничем или мало чем п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нетерпеливо оборвал его Драгошани. - Я не это имел в виду. Это изображение мне хорошо известно. Что вы знаете о человеке, о том существе, если хотите, которое дало вам медальон? Удалось ли вам что-либо узнать о его жиз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 нетерпением ждал ответа, сам не до конца понимая, почему задал этот вопрос. Он вырвался у него сам собой, как будто под влиянием поры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решци, кивнув, взял из рук Бориса медальон, цепь и час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вам это покажется странным, потому что, окажись вы на моем месте, после всего что я пережил, вы наверняка постарались бы избежать всего, что может быть связано с подобными вещами. Вам, наверное, и в голову не пришло бы, что эти события дали толчок моим многолетним поискам и исследованиям. А случилось тем не менее именно так. Конечно же, приступая к такого рода частному расследованию, я прежде всего постарался выяснить имя человека, которого уничтожил в ту ночь, а также все, что возможно о его семье и жизни. Итак, звали его Фаэтор Ференц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еренци? - Драгошани повторил имя, словно смакуя его звучание. Он наклонился вперед, и пальцы его, упиравшиеся в стол, побелели от напряжения. Он был уверен в том, что это имя что-то для него значит. Но что именно? - А его сем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 Гирешци, казалось, было очень удивлен. - Вы не находите в этом имени ничего особенного? О, фамилия достаточно известна. Я подскажу вам - она имеет венгерские корни. Но Фаэт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из э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решци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лько однажды встретил это имя - совершенно в ином контексте. Речь шла об одном из князьков белых хорватов, жившем в девятом веке. Его фамилия звучала очень похоже - Ференци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еренци... Ференциг... - думал Драгошани. - Одно и то же”. Но тут же сам себя поправил. С чего это вдруг он пришел к такому заключению? Однако в то же время он сознавал, что эта мысль не просто так возникла в его голове - он давно знал о двойственности натуры Вамфири, как о непреложном факте. Двойственность натуры? Однако и это, наверное, достаточно опрометчивое заключение. Он имел в виду только то, что одинаковы имена, но не то, что их носили одни и те же люди, вернее человек. Или все-таки он был уверен в большем? Только сумасшедшему может прийти в голову, что хорватский князь девятого века и современный румынский землевладелец - одно и то же лицо. Точнее, такое предположение могло, бы показаться невероятным, если бы Драгошани со слов старого дьявола не знал, что сама концепция вампиризма и бессмертия весьма далека от безум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еще вам удалось узнать о нем? - наконец нарушил молчание Драгошани. - О его семье? Я имею в виду тех, кто остался в живых. О его жизни? За исключением того, что он мог быть отдаленно связан с хорват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решци нахмурился и почесал голо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роворчал он. - Разговор с вами - поистине неблагодарное дело. У меня такое ощущение, что вам заранее известны ответы на все вопросы и фактически вы знаете гораздо больше меня. Создается впечатление, что мой рассказ вы используете лишь для подтверждения собственных умозаключений и твердых убеждений... - Он на минуту замолчал. - Так или иначе, насколько мне известно, Фаэтор Ференци был последним представителем своего рода. После него никого не ост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 этом вы ошибаетесь, - Драгошани понял, что проболтался, и закусил губу, затем, понизив голос, доба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мею в виду.., вы не можете утверждать это с полной увереннос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решци был ошеломл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вы, похоже, снова знаете больше, чем я. - Во время разговора он не переставал потихоньку потягивать виски, принесенное Драгошани, но оно, судя по всему, на него совершенно не действовало. Сделав еще несколько глотков, он предлож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позволите, я расскажу вам все, что мне удалось узнать об этом Ференц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чал поиски после окончания войны. Жаловаться на жизнь мне, в общем-то, не приходилось: у меня был дом - вот этот, а за потерянную ногу мне выплатили “компенсацию”. Все это плюс небольшая пенсия по инвалидности обеспечивали мне сносную жизнь. Роскоши я, конечно, позволить себе не мог, но у меня была постоянная крыша над головой и достаточно средств, чтобы не голодать. Моя жена.., она стала еще одной жертвой войны. Детей у нас не было, и я больше никогда не жен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говорить о причинах моего глубочайшего интереса ко всему, что касается вампиров, то, наверное, у меня просто не было другого выхода. Точнее, я ничем больше не хотел заниматься. Эта тема магнитом притягивала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дно, не стану больше утомлять вас объяснениями - мне просто хотелось, чтобы картина была ясна вам полностью. Как я уже сказал, мои поиски начались с Фаэтора Ференци. Я снова поехал туда, где все произошло, разговаривал с теми, кто мог знать его. Большая часть округи была стерта с лица земли, но несколько домов все же уцелели. От дома Ференци остался лишь черный от копоти остов, и ничего нельзя было узнать о его прежних обитателя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И все-таки имя мне выяснить удалось - я нашел его сразу в нескольких источниках: в почтовой службе, в журнале регистрации земель и собственности, в списках пропавших без вести и погибших, в списках жертв войны и других. Но это были официальные источники, а тех, кто знал его лично, мне никак не удавалось найти. Наконец я отыскал пожилую женщину</w:t>
      </w:r>
      <w:r>
        <w:rPr>
          <w:lang w:val="en-US"/>
        </w:rPr>
        <w:t>,</w:t>
      </w:r>
      <w:r>
        <w:rPr>
          <w:rFonts w:eastAsia="Times New Roman Cyr" w:cs="Times New Roman Cyr" w:ascii="Times New Roman Cyr" w:hAnsi="Times New Roman Cyr"/>
          <w:lang w:val="en-US"/>
        </w:rPr>
        <w:t xml:space="preserve"> которая жила в этой районе, - вдову Луорни. Лет за пятнадцать до начала войны она работала у Ференци - приходила убираться в доме два раза в неделю и содержала его в порядке. Так продолжалось около десяти лет, но потом она вдруг потеряла интерес к свой работе. Она не могла с точностью сказать, что послужило тому причиной, но для меня было очевидно, что это было связано с самим Ференци. Что-то в нем настораживало, беспокоило ее, пока наконец ее терпение не пришло к концу. При каждом упоминании его имени она непрестанно крестилась. И все-таки она рассказала мне немало интересного. Я постараюсь вкратце пересказать, что мне удалось узн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его доме не было ни одного зеркала. Я не думаю, что мне стоит объяснять значение этого фак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ова Луорни никогда не видела, чтобы он выходил из дома днем, когда было светло. Она вообще никогда не видела его вне дома, за исключением двух случаев - оба раза вечером, в сумерках, в са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й никогда не приходилось готовить ему еду, и она ни разу не видела, чтобы он вообще что-либо ел. Никогда! В доме была кухня, но он, насколько она знала, ею не пользовался, а если и пользовался, то убирал за собой с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го не было ни жены, ни семьи, ни друзей. Почта приходила редко, он неделями не бывал дома. Он не работал, даже дома, но у него всегда были деньги. Много денег. Однако, наведя справки, я не обнаружил банковского счета, на его имя. Короче говоря, Ференци был поистине очень странным, таинственным человеком и вел отшельнический образ жизн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о это далеко не все. Дальнейшее кажется куда более непонятным. Однажды утром, придя, чтобы убраться в доме, вдова Луорни застала там местную полицию. Трое братьев - члены жестокой банды грабителей из Морени, за которыми полиция гонялась несколько лет, были арестованы в доме. Судя по всему,</w:t>
      </w:r>
      <w:r>
        <w:rPr>
          <w:lang w:val="en-US"/>
        </w:rPr>
        <w:t xml:space="preserve"> </w:t>
      </w:r>
      <w:r>
        <w:rPr>
          <w:rFonts w:eastAsia="Times New Roman Cyr" w:cs="Times New Roman Cyr" w:ascii="Times New Roman Cyr" w:hAnsi="Times New Roman Cyr"/>
          <w:lang w:val="en-US"/>
        </w:rPr>
        <w:t>они проникли в дом в предутренние часы, полагая, что он пуст, совершив тем самым большую оши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омент, когда полицейские на лошадях въехали во двор, хозяин тащил волоком одного из братьев и подталкивал двух остальных к погребу. Вы, наверное, помните, что в те годы местная полиция использовала лошадей для объезда труднодоступных отдаленных районов. Получив сообщение о случаях мародерства, полицейские заподозрили, что это снова дело рук братьев. Никогда еще трое преступников с такой радостью не отдавали себя в руки правосуд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трое были настоящими головорезами, но даже им не под силу было тягаться с Фаэтором Ференци. Их предполагаемая жертва сломала каждому правую руку и левую ногу. Подумайте только, Драгошани, какой силой для этого следовало обладать! Полицейские были настолько благодарны ему за помощь, что не стали вникать в подробности, - в конце концов, он защищал свою собственность и жизнь. Однако вдова видела, как их увозили несколько часов спустя, и ей было совершенно ясно, что они до смерти напуга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же сказал вам, что Ференци тащил пленников в погреб. Для чего? Чтобы запереть их, до того как подоспеет помощь? Возм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чтобы держать их там, как в холодильнике, пока они.., не понадобятся, так? - сказал Драгошани. Гирещци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Так или иначе, вскоре после этого случая вдова Луорни отказалась от работы у Ференц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м-м... - задумчиво произнес Драгошани. - Меня удивляет, что он отпустил ее. Ведь она, по всей вероятности, заподозрила неладное. Вы сами упомянули о том, что ее давно что-то беспокоило. Неужели он не боялся, что она может кому-то рассказать о н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ответил Гирешци. - Но вы кое о чем забыли, Драгошани. Вспомните, как он руководил моими действиями в ночь бомбежки, в ту ночь, когда умер, - одним только взглядом и мысленными приказ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ипноз! - воскликнул Драгошани. Гирешци, мрачно усмехнувшись,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одна из многих способностей вампиров. Он приказал ей молчать, пока он жив. То есть, пока он жив, она должна, была забыть о том, что случилось, забыть о нем, о своих темных подозрени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 - ответил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власть была столь велика, - продолжал Гирешци, - что она и в самом деле забыла. Она не вспоминала о нем много лет, до того самого момента, когда я пришел к ней с расспросами. И вспомнила лишь потому, что к тому времени он уже ум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начали раздражать манеры Гирешци - его самодовольство, самоуверенность, его чересчур высокое мнение о своих детективных способностях. Наконец некромант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конечно же, всего лишь предположения, догадки. Вы ничего не можете утверждать с увереннос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напротив! - воскликнул Гирешци. - Я узнал обо всем от самой вдовы. Поймите меня правильно: я не утверждаю, что она все это придумала. Это не простая болтовня, не сплетни - ничего подобного! Все было далеко не так! Мне пришлось долго беседовать с ней, задавать ей множество вопросов, прежде чем она согласилась поведать ту историю, точнее, я буквально силой тянул из нее слова. Понимаете, несмотря на то что он уже умер и власть над нею закончилась, она продолжала находиться под его воздейств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задумался. Глаза его сузились. Неожиданно, к своему удивлению, он осознал, что от этого человека исходит угроза. Этот Ладислаа Гирешци был очень умен. В душе Драгошани поднялось возмущение - он сам не мог понять почему. Ему трудно было разобраться в своих чувствах, в неожиданно захлестнувших эмоциях. Они бушевали слишком глубоко внутри. Он тряхнул головой, выпрямился и попытался собраться с мысл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дова, наверное, давно умер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ного лет наз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о Фаэторе Ференци известно только нам двоим - вам и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решци пристально всмотрелся в лицо Драгошани. Голос Драгошани звучал очень тихо, он был, скорее, похож на зловещий шепот. С ним что-то происходило. Встретив внимательный и вопросительный взгляд Гирешци он вздрогнул и часто заморг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ы правы, - нахмурившись, ответил Гирешци. - Я никому не рассказывал об этом за последние.., не помню уже сколько лет. Какой смысл говорить, если мне никто не верит. С вами все в порядке, друг мой? Вы хорошо себя чувствуете? Вас что-то беспоко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 Драгошани наклонился вперед, словно неведомая сила потянула его к Гирешци. Он с трудом заставил себя выпрямиться. - Нет, конечно же, нет. Меня слегка клонит в сон, вот и все. Думаю, что дело в еде. Вы слишком хорошо меня накормили. К тому же за последние несколько дней я проделал очень долгий путь. Видимо, я очень ус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 этом увер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полне. Однако продолжайте, Гирешци, не останавливайтесь. Расскажите мне побольше. О Ференци и его предках. О Ференцигах. Вообще о Вамфири. Расскажите обо всем, что знаете, о чем догадываетесь. Расскажите мне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На это уйдет не меньше нед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деля у меня 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возьми! Выскажется, говорите вполне серьез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ол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Драгошани! Вы, несомненно, очень приятный молодой человек, и мне доставляет удовольствие разговаривать с человеком, который искренне интересуется и сам неплохо знает предмет нашего разговора. Но почему вы так уверены, что я соглашусь потратить на вас целую неделю? В мои годы время очень дорого. Или вы думаете, что я такой же долгожитель, как Ференц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улыбнулся, но улыбка была едва заметной. “Строго говоря, мы можем поговорить как здесь, так и в Москве”, - подумал он. В этом, однако, не было необходимости. Во всяком случае пока. Боровиц мог раскрыть истоки его дара - его таланта некроман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 уделите мне хотя бы еще час или два, - пошел он на компромисс. - И раз уж вы сами заговорили об этом, давайте начнем с долгожителя Ференц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решци ухмыль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не подходит. К тому же у нас пока еще есть вис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лив себе очередную порцию, он устроился поудобнее, на минуту задумался и загово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гожитель Ференци. Бессмертие, присущее вампиру. Но сначала я расскажу вам еще кое-что, услышанное мною от вдовы Луорни. Она сказала, что когда была еще маленькой девочкой, бабушка говорила, что, сколько она себя помнит, Ференци жили в этом же доме и что их знавала еще ее бабушка. В принципе, в этом нет ничего странного - сыновья приходят на смену отцам. В этих местах многие боярские семьи живут с незапамятных времен. Но что действительно странно - никто и никогда, насколько вдове было известно, не видел ни одной представительницы рода Ференци женского пола. А если человек никогда не был женат, то кто же унаследует его и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конечно же, постарались выяснить это? - спросил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ытался. К сожалению, во время войны пропали многие документы, поэтому сведения были очень отрывочными. Однако я установил, что с давних времен дом принадлежал роду Ференци, но в роду никогда не было ни одной женщины! Одни только холостя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 не зная почему, Драгошани почувствовал себя оскорбленным. Может быть, он почувствовал, что собеседник сомневается в его собственных природных способност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лостяки? - холодно произнес он. - Не думаю Гирешци кивнул. Он хорошо изучил ненасытную натуру Вамфи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конечно же, нет, - подтвердил он сомнения Драгошани. - Вампир, не признающий брака, - это абсурд! Страсть - основная их движущая сила. Всепоглощающая страсть, жажда власти, плоти, крови! Но слушайте да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1840 году некий Бела Ференци отправился через горы, чтобы навестить кузена или еще кого-то из родственников, жившего недалеко от северной границы Австро-Венгрии. Об этой поездке упоминается во многих документах. Похоже, старый Бела приложил немало усилий к тому, чтобы о его визите узнали как можно больше людей. Он нанял человека для присмотра за домом в его отсутствие - не местного жителя, а кого-то из племени цыган, нанял экипаж и кучера, чтобы проехать первую часть пути, позаботился обо всем необходимом при переходе через высокогорные перевалы, - словом, прекрасно подготовился к предстоящему путешествию, насколько это было возможно в то время. Всем в округе он сообщил, что это его прощальное путешествие. В последнее время он стремительно старел, и все решили, что он поехал, чтобы попрощаться с далекими родственни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вы помните, наши края в те времена еще жили по законам древней Молдавии - Валахии. Индустриальная революция в Европе была в самом разгаре - повсюду, но только не здесь. Отрезанные от мира и как никогда полные предрассудков, мы были чрезвычайно невежественными и отсталыми. До железной дороги между Лембергом и Галацем было не менее двух недель пути. Новости доходили до нас чрезвычайно долго, а вести какие-либо записи, переписку было достаточно сложно. Я говорю все это, чтобы особенно подчеркнуть тот факт, что в этом случае связь оказалась достаточно хорошей, а записи сохран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лучае? - переспросил Драгошани. - О каком случае вы говор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ворю о неожиданной смерти Белы Ференци - его экипаж и лошади были сметены лавиной в пропасть на одном из высокогорных перевалов. Весть о “несчастном случае” быстро достигла здешних мест. Адвокат-зган принес Запечатанное завещание отарика в местное регистрационное бюро, и оно было немедленно отослано далекому “кузену”, некоему Георгу, который, по-видимому, был уже в курсе событий и знал о том, что дом и все земли по наследству перешли к н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онечно же, этот Георг Ференци вскоре приехал и вступил в свои права. Он, вероятно, был - или во всяком случае казался - значительно моложе Белы, однако фамильное сходство никаких сомнений не вызыв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 воскликнул Гирешци. - Вы точно улавливаете ход моих мыслей. Прожив здесь пятьдесят лет, то есть с точки зрения нормальной человеческой жизни состарившись, Бела решил, что ему пришло время “умереть” и освободить место более молодому представителю р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сле Геор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же, Фаэтор. - Гирешци в задумчивости поскреб подбородок. - Я часто думал: если бы в ту ночь я не убил его, если бы после той бомбежки он остался жив, каким было бы его следующее перевоплощение? Появился бы он после войны под личиной очередного представителя рода Ференци, для того чтобы заново отстроить дом и продолжать жить здесь? Скорее всего, так и случилось бы. Вамфири очень привязаны к родным мест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ы абсолютно уверены в том, что Бела, Георг и Фаэтор - одно и то же лиц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условно. По-моему это очевидно. Разве он сам не подтвердил это, когда, как мне казалось, в бреду вспоминал о битвах под Силистрией и Константинополем? А до Белы были еще Григор, Карл, Петер и Стефан - и Бог знает сколько еще вплоть до князя Фаэтора Ференцига, а возможно, и до кого-то, жившего еще раньше. Видите ли, здесь была его территория. Это была его кровавая вотчина. В прежние времена, в эпоху князей и бояр, Вамфири крепко держались за свои владения. Вот почему он присоединился к Четвертому крестовому походу, - для того, чтобы прогнать как старых, так и новых врагов подальше от своих земель. Своих земель, понимаете? Для вампира не имеет ровно никакого значения, какой король или правительство у власти, какой строй, свою землю он всегда считает только своей. Он защищал себя, наследные владения, а не кучку паршивых, подлых чужеземцев, пришедших с Запада. Вы видели изуродованный крест крестоносцев на моем медальоне! После того как они оскорбили его достоинство, он издевался над ними, он просто наплевал на 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удалось выяснить, какое имя он тогда носил? Я имею в виду в 1204 году в Константинополе?. - В голосе Драгошани отчетливо слышалось благоговейное уважение к вампиру, возможно, некоторая доля зави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решци склонил набок голо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агошани, насколько хороши ваши знания истор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два ли прекрасны. Но думаю, вполне снос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м-м... История донесла до нас имена многих участников Четвертого крестового похода, однако вы не встретите среди них ни Ференци, ни Ференцига. И все-таки, будьте уверены, он участвовал в нем. Откуда мне это известно? Знаете, вполне возможно, что вы разговариваете сейчас с лучшим в мире знатоком тех кровавых событий - мне удалось обнаружить много такого, на что другие историки не обратили внимания. У меня, правда, было преимущество перед ними - я знал, что искал, мой интерес был сугубо специфическим. Однако в своих поисках мне пришлось перерыть целые горы разного рода документов и материалов. Мальчик мой, да я могу написать о Четвертом крестовом походе целую книгу - по крайней мере о той его части, которая прошла от Венгрии до Константинополя. Бог мой! Какая жестокая битва разразилась под Константинополем - это был настоящий ад! И этот человек и орда извергов, которой он командовал, находились в самой гуще, там, где бой был наиболее ожесточенным. Он был там в момент падения города, когда он и его банда наемников потеряли всякий контроль над собой. Их примеру последовала вся армия, и в течение долгих трех дней они грабили, насиловали, убива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апа Иннокентий III, призвавший к Крестовому походу, увидев, во что он превратился, не в силах был что-либо изменить. Крестоносцы поклялись захватить Святую землю, но Иннокентий и его легаты вынуждены были освободить их от клятвы. Папа умыл руки, однако он использовал кое-какую оставшуюся у него власть и отдал секретный приказ о том</w:t>
      </w:r>
      <w:r>
        <w:rPr>
          <w:lang w:val="en-US"/>
        </w:rPr>
        <w:t>,</w:t>
      </w:r>
      <w:r>
        <w:rPr>
          <w:rFonts w:eastAsia="Times New Roman Cyr" w:cs="Times New Roman Cyr" w:ascii="Times New Roman Cyr" w:hAnsi="Times New Roman Cyr"/>
          <w:lang w:val="en-US"/>
        </w:rPr>
        <w:t xml:space="preserve"> что те, кто проявил “особенную жестокость”, не должны снискать “ни славы, ни наград” за свое варварство и что “их имена никогда не должны быть упомянуты”, что “они недостойны ни уважения, ни почит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кать козла отпущения не пришлось: список открыл, конечно же, “кровожадный валах, нанятый в Заре”. Его поведение никак нельзя было назвать безупречным. Однако поначалу крестоносцы высоко оценивали его заслуги и оказывали ему почести, втайне, возможно, завидовали или боялись его. И вот теперь его имя было вычеркнуто отовсюду, опозорено, его лишили всех заслуг и наград. В ответ он обвинил их в двуличии и надругался над символом Крестового похода - крестом на своем медальоне. После этого, собрав свою банду головорезов под знаменем с изображением дракона, летучей мыши и дьявола, с гордо поднятой головой и кипя от ярости, возвратился дом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усив губу, Драгошани некоторое время молчал, затем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положим, что так или иначе, но все это правда, либо по меньшей мере основано на известных вам достоверных фактах. Однако тогда остаются невыясненными некоторые весьма важные вопрос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рим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еренци был вампиром. А вампир нуждается в жертвах. Когда он голоден, он убивает всех без разбора, словно лиса цыплят, жестоко и бездумно. Но, судя по всему, Ференци ни в чем подобном замечен не был. Как же ему удалось, прожив здесь столько лет, ни у кого не вызвать подозрений? Вы же помните, Гирешци, что кровь для него - это жизнь! Неужели здесь не было случаев вампириз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близости от Плоешти? Ни одного! Во всяком случае, за тот период, который мне удалось проследить по документам. - Мрачно усмехнувшись, Гирешци наклонился к Драгошани. - Но подумайте, Драгошани, если бы вы были вампиром, стали ли бы вы убивать на пороге собственного до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 что я стал бы это делать, - нахмурился Драгошани. - Но где же то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евере, друг мой! Где же еще, как не в Трансильванских Альпах, откуда берут начало все легенды о вампирах? Сланиц и Синайя - у подножия, Брашов и Сацем - за перевалом, и все они расположены не более чем в пятидесяти милях от дома Ференци, а их темная репутация заставляет людей держаться подальше от этих мес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аже сейчас? - Драгошани сделал вид, что удивлен, однако он хорошо помнил, что говорила по этому поводу три года назад Маура Кинковши. - Легенды существуют много лет, особенно если это легенды о призраках. Жители горных районов давно к ним привыкли. Если кто-то по непонятной причине умирает молодым, не нужно искать объяснений - они уже есть. В действительности же последний ребенок погиб от</w:t>
      </w:r>
      <w:r>
        <w:rPr>
          <w:lang w:val="en-US"/>
        </w:rPr>
        <w:t xml:space="preserve"> </w:t>
      </w:r>
      <w:r>
        <w:rPr>
          <w:rFonts w:eastAsia="Times New Roman Cyr" w:cs="Times New Roman Cyr" w:ascii="Times New Roman Cyr" w:hAnsi="Times New Roman Cyr"/>
          <w:lang w:val="en-US"/>
        </w:rPr>
        <w:t>укуса вампира в Сланице зимой 1943 года. Девочку похоронили с колом, воткнутым в сердце, как и многих безвинных жертв до нее. В тот же год в окрестных деревнях таким же образом погибли еще одиннадцать человек!</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ы говорите, это было в 43-м? Гирешци кивнул</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жу, вы уловили связь. Да, это случилось всего за несколько месяцев до смерти Ференци. Та девочка стала его последней жертвой, во всяком случае, насколько это нам известно. Конечно, когда вокруг шла война, он обладал гораздо большей свободой, ему было легче находить свои жертвы. Многих из них вполне могли отнести к без вести пропавшим во время воздушных налетов или обстрелов, которых, поверьте, было великое множество. - Он минуту помолчал. - Еще вопрос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казали, что те городки, о которых вы упомянули, находятся в горах, примерно в пятидесяти милях от Плоешти. Местность здесь очень неровная, много труднопроходимых участков, иногда приходится преодолевать подъемы до двух тысяч футов. Как удавалось Ференци делать это? Он что, превращался в летучую мышь и летел к месту своей охо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родные предания утверждают, что он обладал такой способностью - мог превращаться в летучую мышь, волка, привидение, даже в блоху, жука или паука. Но.., сам я так не думаю. Достоверных свидетельств мне обнаружить не удалось. Вы спрашиваете, каким образом он оказывался в тех местах, где совершал убийство? Не знаю. У меня есть кое-какие идеи на этот счет.., но доказательств пока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именно иде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явно волнуясь, ждал ответа. Сам он уже знал правильный ответ на свой вопрос, - или, во всяком случае, ему казалось, что знал, - но ему хотелось проверить, насколько в действительности умен и догадлив Гирешци. И насколько опасен... Что это? Он снова с трудом заставил себя выпрямиться на стуле. Что, черт возьми, с ним сегодня происход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пир, - медленно, тщательно подбирая слова, начал Гирешци, стараясь как можно точнее формулировать мысли, - по природе не человек. В ту ночь, когда умер Ференци, я видел достаточно, чтобы убедиться в этом. Так кто же он тогда? Это совершенно чуждое человеку существо, которое сожительствует с его умом и телом. В лучшем случае это своего рода симбиоз, а в худшем он является паразитом, отвратительным слизня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ильно!” - согласился с ним Драгошани, но сделал это про себя, в душе. И снова почувствовал себя нехорошо, почувствовал какое-то смущение. Он точно знал, что Гирешци совершенно правильно определил сущность вампира, но вот откуда это ему известно? Размышляя о том, что же все-таки с ним происходит, Драгошани с удивлением услышал собственный г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разве он не является сверхъестественным существом? Он обязательно должен быть таковым, если ему в течение многих лет удавалось безнаказанно заниматься своим делом, ни у кого не вызывая подозрени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т, только не сверхъестественным, - покачал головой Гирешци. - Скорее, сверхчеловеческим! Он обладает гипнотическим и магнетическим даром. Он - плод фантазии, ни в коем случае не волшебник, но поистине великий фокусник, иллюзионист. Он не летучая мышь - он молчалив, как летучая мышь</w:t>
      </w:r>
      <w:r>
        <w:rPr>
          <w:lang w:val="en-US"/>
        </w:rPr>
        <w:t>.</w:t>
      </w:r>
      <w:r>
        <w:rPr>
          <w:rFonts w:eastAsia="Times New Roman Cyr" w:cs="Times New Roman Cyr" w:ascii="Times New Roman Cyr" w:hAnsi="Times New Roman Cyr"/>
          <w:lang w:val="en-US"/>
        </w:rPr>
        <w:t xml:space="preserve"> Он не волк, но быстр, как, волк. Он не блоха, но чудовище, столь же жаждущее крови, только поистине в фантастическом количестве. Вот что такое, по-моему, вампир, Драгошани! Разве преграда для подобного существа какие-то пятьдесят миль? Легкая вечерняя прогулка - не более. Свою человеческую оболочку он может заставлять делать такое, что нам и в голову не при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но, все верно!” - снова мысленно согласился с ним Драгошани. А вслух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имя - Ференци. Вы сказали, что оно достаточно известно. Неужели вам, при всем вашем уме, с учетом известных вам фактов, не удалось найти еще кого-нибудь, носящего то же имя. Вы говорили, у каждого вампира была своя территория, и здесь были владения Фаэтора. Но тогда должны существовать и другие территории - кто же владел 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Драгошани стал вдруг хриплым, резким, скрипучим. Гирешци снова растерялся, он был обескураж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те, вы опережаете ход моих мыслей, Драгошани! Очень тонкое замечание. Вы весьма проницательны. Если Ференци в течение более чем семисот лет единолично владел и держал в полном подчинении Молдавию и восточную Трансильванию, как же обстояли дела на остальной территории Румынии? Вы это имеете в ви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умынию, Венгрию, Грецию - любые другие места, где до сих пор обитают вампи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сих пор обитают!? Боже сохр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йте, как хотите, - фыркнул Драгошани. - Пусть будет - где они обычно обит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решци слегка отодвинулся от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мок Ференци в Альпах взлетел на воздух и рухнул с горы в конце двадцатых годов. Считалось, что причиной взрыва стал болотный газ - метан, скопившийся в подземельях и фамильных склепах. Насколько известно, хозяин замка погиб вместе с ним. Он был бароном, графом или еще кем-то в этом роде. Звали его Янош Ференци. Но документы? Исторические свидетельства? Летописи? Забудьте об этом! Всякие сведения об этом событии были уничтожены с не меньшей тщательностью, чем свидетельства об участии Фаэтора в Четвертом крестовом походе. Именно поэтому Янош Ференци вызывает у меня большие подозр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сомненно, правы, - быстро согласился Драгошани. - Старого Яноша взорвали к чертям! Прекрасно! Удалось ли вам, Гирешци, обнаружить следы других вампиров. Скажите-ка, знаете ли вы кого-нибудь из рода Ференци, кто заплатил за свои преступления и был убит в расцвете лет? Что вы на это скажете? Может быть, вам известно что-нибудь о Западных Карпатах, ну, скажем, за Олтул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и места должны быть хорошо известны вам, Драгошани, вы же там родились. С вашими знаниями, умом и при чрезвычайном интересе ко всему, что связано с вампирами, вы, несомненно, успели предпринять собственные поиски и расследов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так, и в самом деле так. Пятьсот лет назад на западе действительно существовала подобная фигура. Он устроил кровавую резню, уничтожив тысячи мерзких турков, и был умерщвлен за этот так называемый “противоестественный” поступ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 Гирешци с силой стукнул кулаком по столу, казалось, не замечая перемены, произошедшей с его гостем. - Вы совершенно правы: его имя было Тибор и он был одним из могущественных бояр, уничтоженным Владами. Он обладал большой властью над преданными ему шекелами - слишком большой, и поэтому другие князья его боялись и завидовали ему. К тому же они, похоже, подозревали, что он принадлежал к числу вампиров. Это только мы, современные, образованные люди, сомневаемся в возможности существования чего-либо подобного. Примитивные народы и варвары знали об этом гораздо бо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еще вам известно? - почти прорычал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многое. - Гирешци глотнул виски, взгляд его утратил прежнюю остроту, и от него уже прилично попахивало. - Пока. Он у меня следующий на очереди. Знаю только, что он был казн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ательски убит! - резко оборвал его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будет предательски убит. Где-то к западу от реки, за Ионешти. В него воткнули кол и похоронили в тайном месте,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му, этому Тибору, тоже отрубили голо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 не нашел пока никаких сведений на этот счет.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н не был обезглавлен, - сжав зубы, прошептал Драгошани. - На него наложили серебряные и железные цепи, воткнули в него кол и заключили в склеп. Но оставили ему голову. Вам как никому другому известно, что это означает, Ладислав Гирешци! Он не умер! Он остался жив! Он до сих пор жи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решци с трудом выпрямился на стуле. До него наконец дошло, что происходит что-то нехорошее. Его затуманившиеся глаза вновь прояснились. Увидев злобное выражение лица Драгошани, он задрожал и стал задых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очень темно, - выдохнул он. - Слишком душ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ожащей рукой он толкнул створки ставней. Солнечный свет залил комна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вскочил и наклонился к Гирешци. Перегнувшись через стол, он железной хваткой вцепился в грудь Гирешц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дующий на очереди, старый дурак? А если ты найдешь его, найдешь его могилу, что тогда, а? Старый Фаэтор подсказал тебе, как следует поступить, не так ли? И ты снова сделаешь это, Ладислав Гирешц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что, с ума сошли? - Гирешци отпрянул, непроизвольно подставив солнечным лучам державшую его руку Драгошани. Тот мгновенно отпустил его, резко выпрямился и отскочил в темный угол комнаты. Солнце словно обожгло ему руку, и в этот момент он все поня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бор! - он с отвращением выкрикнул это имя. - 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дой человек, вы больны, - Гирешци безуспешно пытался подняться на но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ет, старый ублюдок, старый дьявол, древняя развалина! Тебе не удастся воспользоваться мной! - Драгошани как в бреду разговаривал сам с собой. Но в глубине сознания он ощутил, как что-то внутри его сжимается, съежив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необходим врач, - задыхаясь прошептал Гирешци. - Вам нужен психиат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не обращал на него никакого внимания. Теперь он все понял. Подойдя к столику, куда он перед этим положил пистолет, Борис торопливо затолкал его обратно в кобуру, под мышкой. Направившись было к выходу, он вдруг остановился и повернул назад. При его приближении Гирешци отскоч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ишком много! - бормотал старик. - Вы знаете слишком много. Понятия не имею, кто вы,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слушайте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аже не знаю, чем вы занимаетесь, Драгошани,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наотмашь ударил его, разбив губы и свернув голову на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зал - слушай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решци обратил к нему широко раскрытые от ужаса слезящиеся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слуш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е вещи. Во-первых, вы никогда и никому больше не расскажите о Фаэторе Ференци и обо всем, что вам известно о нем. Во-вторых, вы никогда больше не произнесете имя Тибора Ференци и не будете пытаться узнать о нем больше, чем знаете сейчас. Вам все поня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решци кивнул, в следующую секунду глаза его еще больше расшир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 это вы? - спросил он. Драгошани пронзительно расхохот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слушайте, если бы я был Тибором Ференци, вы были бы уже покойником. Нет, но мне многое известно о нем, а ему теперь известно о вас. - Он снова повернулся к двери, на минуту замер, а затем бросил через плеч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мы с вами еще встретимся. А пока - до свидания. И хорошенько запомните все, что я вам сказал, Гирешц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ходя из дома навстречу солнечному свету, Драгошани застонал и крепко сжал зубы, но.., солнце не причинило ему никакого вреда. И все-таки он сомневался в том, что когда-либо в будущем будет спокойно чувствовать себя под его лучами. В доме Гирешци солнце обожгло не Драгошани, а Тибора, старого дьявола, лежащего под землей. Тибора, под чьим контролем и в чьей власти он в тот момент находился. Драгошани с облегчением вздохнул, оказавшись в тени в салоне “Волги”. Внутри было жарко, как в печке, но жара не была нестерпимой. Драгошани опустил стекла и тронул машину с места в направлении шоссе. Температура в салоне упала, ему стало легче дыш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лько тогда в голову ему пришло, что ему следует откопать прячущегося под землей червяка. Он понял, что если Тибор может" добраться до него, значит, и он может добраться до Тиб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еперь мне известно твое имя, старый дьявол! - вслух произнес Драгошани. - Ведь там, в доме Гирешци, был ты! Ты управлял моим языком и задавал ему вопрос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уту длилась тишина, потом он услыш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ану этого отрицать, Драгошани. Но будь справедлив: я не слишком-то старался скрыть свое присутствие. И никому не причинил вреда. Я про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спытывал свою власть! - прервал его Драгошани. - Ты хотел овладеть моим разумом! Ты стремился к этому последние три года, и, наверное, тебе удалось бы это сделать, не будь я так далеко от тебя. Теперь я все поня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меня обвиняешь? Вспомни, Драгошани, это ты пришел ко мне, по своей воле пригласил меня войти в твое сознание. Ты просил о помощи во время твоего свидания с женщиной, и я с готовностью тебе ее о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ишком уж велика была твоя готовность! - с горечью ответил Драгошани. - Я причинил девушке боль, или это ты сделал с моей помощью. Мое тело горело твоею страстью.., я не владел собой. Я мог бы убить 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бе же это нравилось!” - раздался коварный шеп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ты получал наслаждение! Ты увлек меня за собой! Вполне возможно, что она это заслужила, но я ничем не заслужил того, чтобы ты, как вор вползал в мою голову и воровал мои мысли. Но твои желания по-прежнему будоражат мое тело. Мое приглашение не было постоянным, старый дракон. Так или иначе, я получил урок и теперь знаю, что тебе нельзя доверять. Ни в чем. Ты вероломный предат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 Голос в голове Драгошани открыто насмехался над ним. - Я - предатель? Драгошани, я твой от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живый отец, - ответил Драгошани. “В чем я тебя обману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о многом. Три года назад ты был слаб, и я приносил тебе пищу. Я вернул тебе силы. Ты с презрением отзывался о свиной крови и утверждал, что она годится только для освежения земли. Ложь! Она освежала твои силы. И ты восстановил их настолько, что смог сейчас, через три года, проникнуть в мое сознание при ярком</w:t>
      </w:r>
      <w:r>
        <w:rPr>
          <w:lang w:val="en-US"/>
        </w:rPr>
        <w:t xml:space="preserve"> </w:t>
      </w:r>
      <w:r>
        <w:rPr>
          <w:rFonts w:eastAsia="Times New Roman Cyr" w:cs="Times New Roman Cyr" w:ascii="Times New Roman Cyr" w:hAnsi="Times New Roman Cyr"/>
          <w:lang w:val="en-US"/>
        </w:rPr>
        <w:t>свете дня! Что ж, больше я тебя кормить не буду. Кроме того, ты говорил, что солнечный свет тебя только раздражает. И снова ложь! Теперь я знаю, что солнце жжет тебя. А сколько еще вранья я от тебя услышал? Нет, Тибор, ты делаешь только то, что выгодно тебе. Я всегда это подозревал, но теперь знаю наверня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что ты собираешься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йствительно ли в голосе, звучавшем в голове, Драгошани уловил нотки страха, или это только ему показалось? Неужели старик боится?) - Ничего, - ответ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 (Вздох облегчения.) - Вообще ничего. Наверное, я совершил большую ошибку, стремясь стать таким же, как ты, решив стать одним из Вамфири. Скоре всего, я сейчас же уеду отсюда и на этот раз постараюсь держаться от тебя как можно дальше, предоставив времени покончить с тобой. Возможно, я на время подарил твоим смердящим костям частицу плоти, но, уверен, годы вернут св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Драгошани! - (Это была настоящая паника, в голосе слышался неподдельный страх.) - Послушай, я вовсе не испытывал свою силу. Я вообще никого и ничего не испытывал! Помнишь, я говорил тебе, что я не один, что есть и другие Вамфири, и они существуют до сих пор? Я сказал, что много веков ждал, надеялся, что они придут и освободят меня, отомстят за меня, но они не пришли. Ты помнишь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у и что из 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разве ты не понимаешь? А ты бы смог устоять на моем месте? Ты дал мне возможность узнать судьбу остальных. Мой отец, старый Фаэтор, наконец-то умер! Мой брат Янош, всю жизнь ненавидевший меня, взлетел на воздух благодаря содержимому его подземелий. Да, оба они мертвы, они ушли навсегда - и больше всех рад этому я. Разве не они бросили меня на произвол судьбы, оставив гнить в земле целых полтысячелетия? А ведь они прекрасно слышали, как я звал долгими томительными ночами, но они не пришли и не освободили меня. Ладислав Гирешци воображает себя великим искателем вампиров. Но, если бы только мне удалось выбраться отсюда, я бы подсказал ему, как это делается, как отыскать тех, кто оставил меня в этой грязи, позволив червям и времени уничтожить меня. Что ж, теперь, когда их нет, моя жажда мщения угас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мрачно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все время мучает один вопрос, Тибор: почему они отказались от тебя и бросили здесь на произвол судьбы? Кому как не твоему отцу, Фаэтору Ференци, лучше знать тебя? А почему тебя так ненавидел твой брат Янош?</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так все просто с тобой, да, Тибор? Ты как черная овечка среди вампиров. Неслыханно! С другой стороны, почему бы и нет? Ты не раз говорил, что иногда выходил за рамки дозволенного. Да я и сам кое-что знаю. Неужели тебя мучит совесть по поводу содеянного? Или у Вамфири, и у тебя в том числе, совесть полностью отсутствует? “Ты делаешь из мухи слона,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 думаю. Я только теперь начинаю кое-что узнавать о тебе, Тибор. Даже тогда, когда ты не врал, ты все равно говорил не всю правду. По-другому поступать ты не уме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мпир был в яр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бе легко оскорблять меня, зная, что я не могу ответить ударом на удар! Что я мог от тебя скрывать, какую правд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Разве ты не сказал, что я дал тебе возможность узнать, что сталось с твоими родственниками? А на самом деле это твоих рук дело. Уезжая из Москвы, я вовсе не собирался идти в библиотеку в Питешти, Тибор. Это ты вбил мне в голову эту идею, не так ли? А когда ты узнал о Ладиславе Гирешци, мне не</w:t>
      </w:r>
      <w:r>
        <w:rPr>
          <w:lang w:val="en-US"/>
        </w:rPr>
        <w:t xml:space="preserve"> </w:t>
      </w:r>
      <w:r>
        <w:rPr>
          <w:rFonts w:eastAsia="Times New Roman Cyr" w:cs="Times New Roman Cyr" w:ascii="Times New Roman Cyr" w:hAnsi="Times New Roman Cyr"/>
          <w:lang w:val="en-US"/>
        </w:rPr>
        <w:t>оставалось ничего другого, кроме как навестить его,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ушай,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ты послушай меня. Ты меня использовал. Использовал точно так же, как в популярных романах вампиры используют подчиненных своей воле людей, как пятьсот лет назад ты использовал своих рабов-шекелов. Но я не раб, Тибор Ференци, и ты совершил большую ошибку. Ты о ней горько пожале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ольше ничего не хочу слышать, старый дракон, так что перестань болтать своим раздвоенным языком. А сейчас я хочу от тебя только одного - чтобы ты немедленно убрался из моей голо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обладал вполне развитым, натренированным умом, острым, как скальпели, которыми он пользовался для своей работы. Закаленный некромантией - даром, переданным ему старым вампиром, - ум Драгошани был быстрым и поистине смертоносным, беспощадным. Но был ли он достаточно сильным? Теперь Драгошани решил испытать его. Напрягая все силы своего ума, он изгнал из него чудовище, заставил его отступ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благодарный! - покидая его сознание, осуждающе проговорил Тибор. - Настанет день, когда я тебе понадоблюсь, и тогда ты вернешься. Только не жди слишком долго, Драгошани. У тебя есть максимум год, а потом ты можешь забыть о возможности постичь тайны Вамфири, будет слишком поздно. Только год, сын мой, не более года. Я буду ждать, и, возможно, к тому времени я.., прощу тебя... Драгоша-а-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исче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расслабился, глубоко вздохнул и неожиданно почувствовал, что очень устал. Не так-то просто было освободиться от власти Тибора. Вампир сопротивлялся, но Драгошани оказался сильнее. И все же проблема состояла не в том, чтобы изгнать его, а в том, чтобы не позволить ему овладевать сознанием Бориса в будущем. А может быть, и нет. Теперь, когда Драгошани знал о способности Тибора тайно вторгаться в его сознание, он способен держать старого дьявола под наблюдением и быть настороже. , Похоже, его “отдых” в Румынии закончился, не успев еще начаться. Он резко нажал на тормоза, развернул “Волгу” на сто восемьдесят градусов и поехал обратно. Он очень устал, но со сном придется подождать. Прежде всему следовало уехать как можно дальше от старого дьяво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ле Бухареста Драгошани остановился, чтобы заправиться, и попытался разбудить Тибора. День был в самом разгаре, но все же он сумел кое что уловить: слабый отклик, легкое шевеление в голове. В Брайде, уже в сумерках, он попытался снова. Теперь, с приближением ночи, присутствие Тибора ощущалось отчетливее. Тибор появился, он мог бы ответить, если бы Драгошани позволил ему это сделать. Однако он не позволил. Борис вновь исключил его из своего сознания и продолжил путь. Покончив с таможенными формальностями в Рени, Борис отключил защитные силы сознания и предложил Тибору войти в него. Была глубокая ночь, но он услышал лишь слабый шепот, словно доносящийся за тысячи ми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а-а-а-ни! Трус! Ты сбежал от меня! От сидящего в ловушке под землей стар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трус! И я не убегаю. Я просто хочу быть недостижимым для тебя, быть там, где ты не сможешь до меня добраться. А если тебе это все-таки удастся, я буду знать об этом. Ты, Тибор, нуждаешься во мне больше, чем я в тебе. А пока полежи и все обдумай. Может быть, в один прекрасный день я вернусь к тебе, а может быть, и нет. Но если я вернусь, то поставлю тебе свои услов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 (шепот был слабым, но настойчивым) -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щай, Тиб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пот Тибора Ференци растаял вдали, и вскоре Драгошани решил, что пришла пора остановиться и спокойно посп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видеть во сне свои собственные с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0</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Весна 1976 года...</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ктор Шукшин был почти что разорен. Он промотал доставшиеся ему в наследство от Мэри Киф - Снайтс имение, вложив деньги в несколько сомнительных финансовых предприятий, которые благополучно провалились. Ему приходилось платить, высокие налоги за большой дом в Бонниригге, и тех грошей, которые он получал за частные уроки, было недостаточно. Он с удовольствием продал бы дом, но тот пришел в такое ужасное состояние, что не приходилось надеяться получить за него приличную сумму. К тому же дом обеспечивал необходимое уединение. Можно было бы сдать внаем несколько комнат, но в этом случае он непременно лишился бы возможности жить втайне от окружающих, а кроме того, прежде чем сдавать, комнаты следовало отремонтировать, а денег на это не был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Лингвистические способности были не единственными, которыми он обладал. Поэтому за последние годы он предпринял несколько коротких поездок в Лондон, где ему удалось получить кое-какую интересующую его информацию и проверить сведения, добытые им ранее, за время, проведенное на Британских островах</w:t>
      </w:r>
      <w:r>
        <w:rPr>
          <w:lang w:val="en-US"/>
        </w:rPr>
        <w:t>.</w:t>
      </w:r>
      <w:r>
        <w:rPr>
          <w:rFonts w:eastAsia="Times New Roman Cyr" w:cs="Times New Roman Cyr" w:ascii="Times New Roman Cyr" w:hAnsi="Times New Roman Cyr"/>
          <w:lang w:val="en-US"/>
        </w:rPr>
        <w:t xml:space="preserve"> Эти сведения могли заинтересовать некоторых людей за рубежом, а следовательно, принести кучу дене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ыми словами, Виктор Шукшин был шпионом, или, во всяком случае, должен был им стать, - именно с этой целью Григорий Боровиц впервые выслал его за пределы СССР в 1957 году. В те годы отношения между Востоком и Западом были очень напряженными, а внутри СССР ужесточили меры, направленные против диссидентов. Поэтому на волне политической эмиграции Виктору Шукшину не составило особого труда попасть на Британские остр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вскоре после этого, а особенно после встречи с Мэри Киф, женитьбы на ней и ее убийства, Шукшин почувствовал себя настолько уверенно, что отрекся от своего шефа и стал британским гражданином. При этом он никогда не забывал о первоначальной цели приезда в Великобританию и в качестве гарантии на будущее все это время продолжал собирать информацию, которая могла бы когда-нибудь пригодиться его родной стране. И вот теперь, испытывая серьезные финансовые затруднения, он вдруг осознал, что его положение не так уж и безнадежно. Если в СССР ему откажутся заплатить требуемую сумму, он может пригрозить им раскрытием перед британскими спецслужбами секретов тайной русской организа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почему ясным майским утром Шукшин написал и тщательно зашифровал письмо, адресованное его старому корреспонденту в Берлине, с которым он не переписывался более пятнадцати лет и который, скорее всего, уже не рассчитывал что-либо от него получить. Тот человек имел возможность переправить его письмо дальше - в Восточную Германию, а оттуда в Москву, лично Григорию Боровицу. Шукшин отвез письмо в Бонниригг на почту и на потрепанном “Форде” возвратился обратно дом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днако, когда он переезжал через реку по старому каменному мосту, он вдруг с удивлением почувствовал внутри давно знакомый трепет, прилив сверхъестественной энергии, от которого спина покрылась холодным потом, а волосы на голове зашевелились словно под воздействием статического электричества. На мосту, облокотившись на парапет и глядя на воды спокойно текущей реки,</w:t>
      </w:r>
      <w:r>
        <w:rPr>
          <w:lang w:val="en-US"/>
        </w:rPr>
        <w:t xml:space="preserve"> </w:t>
      </w:r>
      <w:r>
        <w:rPr>
          <w:rFonts w:eastAsia="Times New Roman Cyr" w:cs="Times New Roman Cyr" w:ascii="Times New Roman Cyr" w:hAnsi="Times New Roman Cyr"/>
          <w:lang w:val="en-US"/>
        </w:rPr>
        <w:t>стоял стройный молодой человек. На нем было пальто, на шее повязан шарф. Когда Шукшин подъехал ближе, молодой человек поднял голову и уставился на машину Шукшина. Серьезные бледно-голубые глаза, казалось, насквозь прожигали боковые дверцы автомобиля, и холодный взгляд пронзал Шукшина. Шукшин тут же почувствовал, что незнакомец обладает сверхъестественными способностями, не свойственной обычному человеку проницательностью. Он определил это абсолютно точно, поскольку сам был человеком неординарным. Он был “наблюдателем”: его талант заключался в немедленном выявлении особо одаренных люде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ем был этот молодой человек и почему он появился здесь именно сейчас, оставалось только гадать. Эта встреча могла быть случайностью, простым совпадением. Шукшину не однажды приходилось сталкиваться с подобными людьми. Однако, если оценивать с точки зрения силы и цвета, то этот человек был очень силен и окрашен в алый цвет - в сознании Шукшина он предстал грозной ярко-красной тучей. Вполне возможно, что он появился здесь преднамеренно, его мог кто-нибудь прислать. В британской разведке тоже имелись свои “наблюдатели”, они могли обнаружить и выследить Виктора. В свете недавних поездок в Лондон и того, что ему впоследствии удалось узнать о британском отделе экстрасенсорики, такое предположение никак нельзя было назвать невероятным. От этих мыслей его охватила паника. И не только паника. Он почувствовал в себе нечто такое, с чем необходимо было немедленно справиться. Он вдруг подумал, что нет ничего легче, чем, чуть повернув руль,</w:t>
      </w:r>
      <w:r>
        <w:rPr>
          <w:lang w:val="en-US"/>
        </w:rPr>
        <w:t xml:space="preserve"> </w:t>
      </w:r>
      <w:r>
        <w:rPr>
          <w:rFonts w:eastAsia="Times New Roman Cyr" w:cs="Times New Roman Cyr" w:ascii="Times New Roman Cyr" w:hAnsi="Times New Roman Cyr"/>
          <w:lang w:val="en-US"/>
        </w:rPr>
        <w:t>пригвоздить человека машиной к парапету. Им овладела ненависть, непреодолимая и всепоглощающая ненависть ко всем экстрасенс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рость потихоньку прошла, и Шукшин взглянул на свои руки. Он так крепко вцепился в края стола, что костяшки пальцев побелели. Он заставил себя разжать руки, откинулся в кресле и глубоко вздохнул. Подобное с ним случалось не впервые, и он умел справляться с эмоциями, ему это удавалось почти всегда. И зачем только он послал это письмо Боровицу! Возможно, он совершил большую ошибку. Наверное, лучше было бы сразу предложить свои услуги англичанам. Ему следует немедленно сделать это. Пока они не выследили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такими мыслями и застал его звонок в дверь, заставивший Виктора вздрогн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бинет Шукшина располагался на нижнем этаже в задней части дома, окна его выходили во внутренний дворик. Он встал из-за стола и, покинув залитую солнцем комнату, торопливо направился через сумрачные помещения первого этажа к входной двери. Примерно на полпути звонок раздался снова, и он опять резко дернулся - нервы его были напряжены до пред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у! Иду! - крикнул он, но при этом замедлил шаги и остановился перед внутренним входом в длинную застекленную крытую галерею. Снаружи за матовыми стеклами входной двери он увидел закутанного в шарф человека, которого сразу же узнал. Это был молодой человек с мос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Шукшина было два предположения на его счет. Одно, основанное на чисто внешнем впечатлении, вполне могло оказаться ошибочным. Второе было более вероятным и очевидным: он вновь ощутил воздействие энергетических полей и почувствовал горячий прилив ненависти к этим специфически одаренным людям. В душе его вновь поднялась паника, но усилием воли он подавил ее и направился к входной двери. Ну что ж, он хочет узнать наконец, кто этот молодой человек. Теперь, похоже, он не останется в неведении. Так или иначе, но он вскоре выяснит, что происход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крыл дв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ствуйте! - улыбаясь и протягивая руку, сказал Гарри Киф. - Вы, должно быть, Виктор Шукшин и, насколько мне известно, даете частные уроки русского и немецк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укшин не принял предложенной Кифом руки, а просто стоял, пристально глядя на гостя. Гарри, со своей стороны, тоже не сводил с него глаз. И несмотря на то что он продолжал улыбаться, все его существо содрогалось от мысли, что он стоит лицом к лицу с убийцей своей матери. Однако он отбросил эти мысли в сторону, так как сейчас ему было достаточно просто рассмотреть и составить впечатление об этом почти незнакомом ему человеке, которого он намерен уничтож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сскому было далеко за сорок, но выглядел он лет на десять старше. У него было заметное брюшко, темные с сединой волосы, он носил бачки, плавно переходившие в острую бородку, обрамлявшую снизу толстогубый рот. Морщинистое лицо с серой кожей, глубоко посаженные темные глаза с покрасневшими, воспаленными веками свидетельствовали о том, что он обладал далеко не идеальным здоровьем, но Гарри почувствовал, что отчим обладает опасной силой. Его догадку подтверждали внушительных размеров руки, широкие, хотя и несколько сутулые плечи, а также рост, составлявший никак не менее шести футов. В целом фигура отчима производила внушительное впечатление. И к тому же (Гарри вновь вспомнил об этом) перед Кифом стоял хладнокровный убий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ы обучаете языкам или нет? На лице Шукшина появилось слабое подобие улыбки, уголки мясистых губ нервно дерну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действительно даю уроки, - голос Шукшина был густым и глубоким, в его речи заметно ощущался легкий русский акцент. - Полагаю, вам кто-то порекомендовал ко мне обратиться? Кто же.., гм.., послал вас ко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рекомендовал? Нет, это не совсем так. Просто я увидел в газете ваше объявление. Никто меня не посыл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а... - осторожно протянул Шукшин. - А вы хотите брать уроки? Простите мне мою непонятливость, но в наше время мало кто интересуется языками. У меня всего пара постоянных учеников. Вот как обстоят дела. Но сейчас я не могу позволить себе взять больше - у меня мало времени. И к тому же мои уроки стоят довольно , дорого. Разве вам недостаточно тех знаний, которые вы получили в школе? Я имею в виду язы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 школе, - поправил его Киф, - в колледже. - Он пожал плечами. - Боюсь, это старая история: у меня не хватало времени на занятия языками, когда была возможность учить их бесплатно, поэтому теперь я вынужден платить за это. Я собираюсь отправиться в путешествие, видите ли, так что я подум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улучшить свой немецк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русский то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лове Шукшина прозвенел тревожный звонок, еще более усилив его беспокойство. Молодой человек лгал, и он знал это. К тому же помимо того, что юноша обладал несомненным талантом к сверхъестественному, к экстрасенсорике, Шукшин испытывал какую-то странную уверенность в том, что откуда-то уже знает своего гост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же так? - наконец произнес он. - Тогда вы поистине редкий человек. В наше время мало кто из англичан рискует поехать в Россию, а уж тем более хочет выучить русский язык. Вы едете туда по делам, 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ключительно ради собственного удовольствия, - прервал его Киф. - Вы позволите вой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укшину совсем не хотелось впускать его в дом, он с гораздо большим удовольствием захлопнул бы дверь перед носом гостя. Но он должен наконец выяснить, кто же этот юноша на самом деле. Шукшин отступил в сторону, а Гарри вошел. Звук захлопнувшейся за спиной двери был похож на стук крышки гроба. Он явственно ощущал враждебность русского, чувствовал его ненависть. Но с какой стати Шукшину ненавидеть его? Ведь он его совсем не зн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расслышал ваше имя, - сказал русский, провожая Гарри в каби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ф был готов к такому вопросу. Он помедлил еще минуту, следуя по пятам за хозяином дома, и, лишь когда они вошли в залитый светом и воздухом, струившимся через открытые окна, кабинет,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зовут Гарри. Гарри Киф.., отчим. Шедший впереди Шукшин споткнулся о письменный стол. Он замер, превратившись на какое-то мгновение в каменное изваяние, потом резко обернулся. Киф ожидал подобной реакции, но даже он был удивлен ее резкостью. В обрамлении темных бакенбардов и бороды лицо казалось белым, как мел, а толстые губы тряслись не то от страха, не то от потрясения.., а возможно, и от яр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в хриплом голосе Шукшина слышалось неподдельное изумление. - Что вы такое говорите? Гарри Киф? Это что, шут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приглядевшись повнимательнее, он вдруг понял, почему этот молодой человек показался ему знакомым. В последний раз он видел его еще ребенком, но черты лица были определенно те же самые. И он был очень похож на свою мать. Во всяком случае теперь, когда Шукшин узнал, кто он, их сходство не вызывало у него сомнений. И что самое главное, мальчик, кажется, унаследовал природные способности мат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талант! Мальчик, как и его мать, был экстрасенсом, медиумом! Так вот в чем дело! Вот что ощутил в нем Шукшин - отголосок дара мат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чим? - Гарри изобразил участие. - С вами все в поряд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тянул руку, но Шукшин отпрянул, прижавшись спиной к столу. Кое-как обойдя стол, он плюхнулся в крес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от потрясения, - наконец выдавил он. - Увидеть тебя здесь, через столько лет! - Он взял себя в руки, облегченно вздохнул и, кажется, почувствовал себя свободнее. - Величайшее потряс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хотел испугать вас, - солгал Гарри. - Я подумал, вам будет приятно увидеть меня, узнать, как я живу. Мне казалось, что настало наконец время познакомиться с вами поближе - ведь вы единственная ниточка, связывающая меня с прошлым, с моим детством, с мам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твоей матерью? - Шукшин немедленно перешел к обороне. Он быстро собрался с мыслями, лицо его вновь обрело цвет. Совершенно очевидно, что опасения быть раскрытым британским отделом экстрасенсорики абсолютно безосновательны. Киф просто решил нанести ему запоздалый визит, возвратиться в родной дом. Он проявлял искренний интерес к своему прошлому. Но если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чему тогда вся эта чепуха относительно того, что ты хочешь учить немецкий, русский?.. - рявкнул он. - Если уж ты захотел повидаться со мной, то разве нельзя было обойтись без этой ерун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ф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же, это было лишь предлогом для встречи с вами, но в моем поведении не было никакого злого умысла. Мне просто захотелось проверить, узнаете ли вы меня, прежде чем я скажу вам, кто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родолжал улыбаться. Шукшин уже вполне пришел в себя, и лицо его исказилось от гнева, отчего он стал казаться еще более уродливым. Гарри понял, что настало время нанести второй уда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любом случае, я знаю немецкий и русский лучше вас, говорю на них свободнее и сам могу дать вам несколько уро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укшин очень гордился своими лингвистическими способностями. И теперь он не мог поверить своим ушам. О чем говорит этот щенок? Он собирается учить его? Он что, с ума сошел? Шукшин преподавал языки, когда Гарри и на свете не было! Гордость собой заслонила в душе русского остальные эмоции, даже ненависть, которую он испытывал по отношению к любому экстрасе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а-ха-ха! - хрипло рассмеялся он. - Это смешно! Я по национальности русский. Я получал награды за знание родного языка еще в семнадцать лет! Я получил диплом за знание немецкого в двадцать! Я не знаю, откуда в твоей голове возникли эти глупые идеи, Гарри Киф, но то, что ты говоришь, - это сущая ерунда. Неужели ты и вправду так думаешь? Или ты намеренно дразнишь мен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Гарри продолжал улыбаться, на этот раз уже недобро. Взяв стул, он сел напротив Шукшина продолжая улыбаться прямо ему в лицо. Затем он обратился мыслями к своему старому Другу Клаусу Грюнбауму, бывшему военнопленному, женившемуся на англичанке и после войны осевшему в Хартлпуле. Грюнбаум умер от инфаркта в 1955 году и был похоронен на кладбище поселка Грейфилдс. Тот факт, что их разделяли 150 миль, не имел никакого значения. Грюнбаум</w:t>
      </w:r>
      <w:r>
        <w:rPr>
          <w:lang w:val="en-US"/>
        </w:rPr>
        <w:t xml:space="preserve"> </w:t>
      </w:r>
      <w:r>
        <w:rPr>
          <w:rFonts w:eastAsia="Times New Roman Cyr" w:cs="Times New Roman Cyr" w:ascii="Times New Roman Cyr" w:hAnsi="Times New Roman Cyr"/>
          <w:lang w:val="en-US"/>
        </w:rPr>
        <w:t>откликнулся и заговорил с ним, точнее через него с Виктором Шукшиным, на чистейшем немецком язы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ам нравится мой немецкий? Вы узнаете, именно так говорят немцы, живущие в Гамбурге? - Гарри минуту помолчал, а затем сменив свой (или, точнее, Грюнбаума) акцент, заговорил сн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вам больше по душе вот это? Так говорит образованная немецкая элита, интеллигенция, а остальные лишь слепо пытаются подражать этой манере. Или вы хотите, чтобы я выполнил какое-нибудь трудное задание, например, грамматическое? Возможно, это убедит в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лохо, - насмешливо признал Шукшин. Глаза его, поначалу, когда Киф заговорил, широко раскрывшиеся от удивления, сузились вновь. - Прекрасное упражнение на знание немецких диалектов, вы хорошо с ним справились. Но заучить, как попугай, несколько фраз может любой, потратив на это полчаса. Вот русский язык - это совсем другое дел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смешка Кифа стала еще более напряженной. Он поблагодарил Клауса Грюнбаума, и мысли его обратились в другую сторону - на кладбище в окрестностях Эдинбурга. Гарри побывал там недавно, чтобы навестить свою русскую бабушку, умершую за несколько месяцев до его рождения. Теперь он вновь мысленно отыскал ее, прося о помощи в разговоре с отчимом На ее родном языке. На присущем Наташе великолепном</w:t>
      </w:r>
      <w:r>
        <w:rPr>
          <w:lang w:val="en-US"/>
        </w:rPr>
        <w:t xml:space="preserve"> </w:t>
      </w:r>
      <w:r>
        <w:rPr>
          <w:rFonts w:eastAsia="Times New Roman Cyr" w:cs="Times New Roman Cyr" w:ascii="Times New Roman Cyr" w:hAnsi="Times New Roman Cyr"/>
          <w:lang w:val="en-US"/>
        </w:rPr>
        <w:t>русском, фактически излагая ее мысли, Гарри для начала произнес обличительную речь по поводу “скорейшего падения репрессивного коммунистического режима”. На несколько минут потеряв дар речи от удивления, Шукшин наконец воскли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еще что, Гарри? Опять какая-то вызубренная чепуха? Зачем ты меня разыгрыв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есмотря на грозный тон, Шукшин все же почувствовал, что сердце его часто и тяжело забилось. Речь Кифа напомнила ему о ком-то.., о ком-то, кого он люто ненавид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прежнему говоря на безукоризненном русском языке, свойственном бабушке, но излагая теперь уже свои мысли, Киф отв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по-вашему, мог ли я вызубрить вот это? Неужели вы настолько слепы, что не способны увидеть истину, столкнувшись с нею лицом к лицу? Я человек одаренный. Возможно настолько одаренный, что вам даже трудно представить это. Я намного талантливее, чем моя несчастная матуш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укшин вскочил, перегнулся через стол, и клокотавшая внутри его ненависть вырвалась наружу и обрушилась на голову Киф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 ты действительно очень умен, ублюдок. Ну и что из того? И к чему это ты дважды упомянул о своей матери? Чего ты добиваешься, Гарри Киф, к чему ты клонишь? Такое впечатление, что ты пытаешься мне угрож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прежнему отвечал ему по-русс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грожать? А с чего мне угрожать вам? Я приехал лишь затем, чтобы повидаться с вами. И попросить об одолже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начала ты из меня делаешь дурака, а потом имеешь наглость простить об одолжении? Чего ты хочешь от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 подходящий момент для третьего удара. Гарри тоже поднялся со стула и все на том же безукоризненном русском языке отв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говорили, что матушка очень любила кататься на коньках. За нашим садом протекает река. Мне хотелось бы вернуться сюда зимой и навестить вас еще раз. Возможно, тогда вы будете менее раздражены, и мы сможем спокойно побеседовать. Может быть, я привезу с собой коньки и покатаюсь по льду замерзшей реки, как это любила делать моя матушка. Как раз там, где заканчивается сад.</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Лицо Шукшина стало пепельно-серым, он отпрянул и ухватился руками за стол. В глазах его загорелся яростный огонь, а толстые губы застыли в зверином оскале. Он больше не в силах был сдерживать гнев и ненависть. Он должен уничтожить самонадеянного щенка, избавиться от него. Он должен.., должен.., должен</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метив, что Шукшин стал обходить стол, направляясь в его сторону, Гарри понял, что ему угрожает опасность, и попятился к двери. Он еще не закончил. Он должен успеть сделать еще одну вещь. Сунув руку в карман пальто, он достал оттуда какой-то предмет.</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Я кое-что принес вам, - на этот раз Гарри говорил по-английски. - Это принадлежит вам и осталось со времен моего дет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райся! - зарычал Шукшин. - Убирайся, пока цел! Вместе со своими проклятыми выдумками! Ты хочешь приехать ко мне зимой? Я запрещаю тебе делать это! Я больше ничего не хочу о тебе слышать, чертов пасынок! Убирайся и дурачь кого-нибудь другого. Выметайся, по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еспокойтесь, - ответил Гарри. - Я сейчас же уйду. Но сначала.., лов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швырнул что-то Шукшину. Потом повернулся и, пройдя через сумеречные комнаты, скрылся из ви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укшин автоматически поймал брошенный предмет и секунду молча Вглядывался в него. В голове у него помутилось, и он упал на колени. После того как за Гарри захлопнулась входная дверь, он еще долго неотрывно смотрел на предмет, лежавший в его руке, которою давно не существов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полированное золото блестело как новое, а огромный “кошачий глаз” уставился на него, словно размышляя о чем-то сво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высоты могло показаться, что особняк в Бронницах за прошедшие годы ничуть не изменился. Никому и в голову не могло прийти, что здесь располагается лучшая в мире шпионская организация - отдел Григория Боровица, - с виду это было огромное старое здание. Именно этого и добивался Боровиц, поэтому он мысленно похвалил себя за прекрасно спланированную и выполненную работу, пока его вертолет, плавно снижаясь, пролетал над башнями и крышами особняка. Вертолет сел на маленькой площадке, расположенной между особняком и пристройками и представлявшей собой участок выкрашенного белой краской с зеленым кругом посередине бетон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ристройки - да, именно так они и выглядели отсюда, сверху, - старые амбары и сараи, заброшенные, разрушающиеся, оставленные без присмотра, оседающие и разваливающиеся. Такое впечатление они должны были производить опять же по указанию Боровица. На самом деле это были защитные сооружения с расположенными в них огневыми точками, оснащенными пулеметами. Они были прекрасно оборудованы, отсюда просматривалось и простреливалось все пространство между</w:t>
      </w:r>
      <w:r>
        <w:rPr>
          <w:lang w:val="en-US"/>
        </w:rPr>
        <w:t xml:space="preserve"> </w:t>
      </w:r>
      <w:r>
        <w:rPr>
          <w:rFonts w:eastAsia="Times New Roman Cyr" w:cs="Times New Roman Cyr" w:ascii="Times New Roman Cyr" w:hAnsi="Times New Roman Cyr"/>
          <w:lang w:val="en-US"/>
        </w:rPr>
        <w:t>особняком и наружной стеной. Наблюдательные пункты были оборудованы и внутри самой стены, а ее внешняя сторона простым щелчком выключателя превращалась в электрический барь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дел Боровица располагался в одной из наиболее хорошо укрепленных крепостей в СССР, сравниться с ним мог, пожалуй, лишь Байконур. Поместье в Бронницах так же успешно могло соперничать с центром по атомным исследованиям, затерянным в Уральских горах в целях сохранения строжайшей секретности. Но в одном отдел Боровица безусловно превосходил и Байконур, и уральский центр - он был секретным в полном смысле этого слов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мимо сотрудников самого отдела о существовании особняка было известно едва ли десятку людей, но лишь трое или четверо знали о том, что здесь, в Бронницах, располагается секретный отдел разведки. В число этих избранных входил, конечно же, сам генсек, несколько раз побывавший здесь. Знал о нем и Юрий Андропов, но ему повезло меньше: он никогда здесь не был и никогда сюда не попадет - во всяком случае, по приглашению Боровица</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толет наконец приземлился, и, едва лопасти замедлили вращение, Боровиц открыл дверцу и свесил наружу ноги. Один из охранников, низко пригибаясь, подбежал к вертолету, чтобы помочь Боровицу выйти. Придерживая рукой шляпу, Боровиц спустился на землю и, пройдя под аркой, оказался в той части поместья, которая некогда была внутренним двориком. Теперь над ним была построена крыша, а сам он разделен на просторные оранжереи и лаборатории, где в максимально комфортных условиях работали сотрудники отдела, обеспеченные всем необходимым для своих исследова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овиц проснулся сегодня поздно и только поэтому, чтобы поскорее оказаться на работе, вызвал на дачу служебный вертолет. Однако на встречу с Драгошани он все же опоздал на целый час. Пройдя через комплекс зданий, примыкающих непосредственно к главному зданию, он вошел, поднялся по отполированным временем ступеням на второй этаж, где в одной из башен располагался его кабинет. Все это время с лица его не сходила характерная волчья ухмылка, вызванная мыслью о том, что Драгошани вынужден был ждать его. Будучи человеком до крайности пунктуальным, Драгошани, должно быть, в ярости. Но это и к лучшему. Его ум и язык будут остры как никогда, а следовательно он будет работать максимально точно. Время от времени полезно доводить людей до крайности, а в этом Боровиц был большим мастер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а ходу сняв шляпу и пиджак, Боровиц наконец вошел в крошечную приемную, служившую одновременно кабинетом его секретаря, и увидел там Драгошани, который нервно ходил из угла в угол и что-то мрачно бормотал под нос. Некромант даже не пытался скрыть раздражение, когда, бросив ему на ходу “Доброе утро”, Боровиц быстро прошел мимо в свой просторный кабинет. Наглухо захлопнув дверь, Боровиц повесил на место пиджак и шляпу и стоял, поскребывая подбородок и размышляя, как бы ему наилучшим образом преподнести принесенные им плохие новости. А они действительно были чрезвычайно плохими, и Боровиц находился в гораздо более ужасном настроении, чем можно было судить по его внешнему виду. Правда, людям,</w:t>
      </w:r>
      <w:r>
        <w:rPr>
          <w:lang w:val="en-US"/>
        </w:rPr>
        <w:t xml:space="preserve"> </w:t>
      </w:r>
      <w:r>
        <w:rPr>
          <w:rFonts w:eastAsia="Times New Roman Cyr" w:cs="Times New Roman Cyr" w:ascii="Times New Roman Cyr" w:hAnsi="Times New Roman Cyr"/>
          <w:lang w:val="en-US"/>
        </w:rPr>
        <w:t>хорошо знавшим характер Боровица, было известно, что в прекрасном расположении духа он находится лишь тогда, когда ему предоставляется возможность проявить свою беспощад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бинет Боровица был просторным и светлым, выступающие из стены окна выходили на широкое пространство неровной земли, за которым в отдалении виднелся лес. Оконные стекла были, естественно, пуленепробиваемыми. Каменный пол кабинета покрывал великолепный ковер, из-за беспечности Боровица при курении прожженный во многих местах. Огромный дубовый письменный стол стоял в углу, где, с одной стороны, было больше всего света, а с другой - толстые стены обеспечивали наибольшую безопас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дохнув, Боровиц сел за стол, закурил и лишь после этого, нажав кнопку селекторной связи,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рис, зайди, пожалуйста. И будь добр - оставь раздражение за двер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йдя в кабинет, Борис громче, чем следовало, захлопнул дверь и кошачьей походкой направился к столу. Он “оставил раздражение за дверью”, а вместо этого на лице его появилась холодное выражение нескрываемого высокомер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 произнес он, - я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жу, - ответил Боровиц без улыбки. - И, мне кажется, я пожелал тебе доброго ут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тро было добрым, когда я только пришел сюда, - почти не разжимая губ, ответил Драгошани. - Я могу сесть ?</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рявкнул Боровиц, - не можешь! И не ходи взад-вперед, потому что это меня бесит! Ты можешь стоять и слушать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никто и никогда не разговаривал с Драгошани в таком тоне. Он был явно озадачен и выглядел так, словно получил пощеч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игорий, я... - нач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заорал Боровиц. - Какой я тебе Григорий! Я вызвал вас по делу, агент Драгошани, я вас не в гости пригласил! Оставьте свою фамильярность для друзей, если они у вас еще остались, при вашей-то наглости, а к старшим извольте обращаться как положено. Ты пока еще не руководитель отдела, и если ты не выбросишь из головы кое-какие идеи, то можешь никогда им не ст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едный от природы Драгошани побледнел еще бо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не понимаю, что на тебя нашло, - заикаясь произнес он. - Что я такого сдел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сделал? - теперь Боровиц по-настоящему разозлился. - Судя по твоей работе - почти ничего, во всяком случае, за последние шесть месяцев. Но именно это я хочу исправить. Так что ты лучше сядь. У меня к тебе долгий и серьезный разговор. Возьми ст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закусив губу, повиновался. Боровиц, крутя в руках карандаш, пристально смотрел на него. Наконец он загово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яснилось, мы не одиноки. Драгошани молча ждал продолж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сем не одиноки. Нам, конечно, и раньше было известно, что американцы работают над проблемой использования экстрасенсорики в разведывательных целях, но успехов они не добились. Саму идею они нашли “привлекательной”. Для этих американцев все “привлекательно”. Но они работали в этой области без наличия конкретных направлений и целей. Все происходило на уровне экспериментов, радикальных действий они не предпринимали, но относились к самой идее достаточно серьезно. У них не было даже специалистов в этой области. Они действовали примерно так же, как в свое время это было с радарами, пока они не вступили во Вторую мировую войну и не убедились в их пользе. Короче говоря, они до сих пор не верят в пользу экстрасенсорики, что обеспечивает нам значительное преимущество, а это уже прия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не давно известно, - Драгошани был явно озадачен. - Я знаю, что мы далеко опередили американцев. Ну и что да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овиц, не обращая никакого внимания на его слова, продолж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же и с китайцами. У них там в Пекине есть много светлых умов, но они не умеют использовать их как положено. Подумать только! Народ, придумавший и разработавший методику акупунктуры, сомневается в эффективности экстрасенсорики! Они мыслят примерно так же, как мы сорок лет назад: если это не трактор, то и работать не бу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по-прежнему хранил молчание. Он знал, что должен дать возможность Боровицу подойти вплотную к теме разговора, когда тот сочтет это нуж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еще французы и западные немцы. Они, к сожалению, очень успешно действуют в этом направлении. Несколько их экстрасенсов работают здесь, в Москве, - рядовые агенты из числа работников посольств. Они посещают различные приемы, бывают на торжественных церемониях, пытаясь добыть какие-либо сведения. Чтобы они всегда были при деле, мы иногда подбрасывали им мелкие лакомые кусочки, но, когда речь заходила о серьезных проблемах, кормили их очевидной чепухой. Это подрывает их авторитет и позволяет нам далеко опережать вражеские служ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овицу надоело играть карандашом, он отложил его в сторону и посмотрел Драгошани прямо в глаза. Его собственные глаза при этом холодно блеснули. Наконец он заговорил сн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мы обладаем огромным преимуществом перед остальными - у нас есть я, Григорий Боровиц. Я хочу сказать, что отдел экстрасенсорики подчиняется мне, и только мне. Никто из политиков не сует нос в мои дела, ни один тупой кегебешник не шпионит за моими шпионами, мои расходы не контролирует ни один финансовый чиновник. В отличие от американцев я абсолютно уверен в том, что экстрасенсорика - это будущее разведки. Я вовсе не нахожу идею просто “привлекательной”. И в отличие от руководителей разведслужб других стран я создал наш отдел и превратил его на редкость в эффективное и полностью оправдывающее свое существование оружие, при этом действующее совершенно самостоятельно. Я было поверил, что наши достижения настолько велики, что нас никто не сможет догнать. Я верил, что мы единственные во всем мире. И так было бы на самом деле, Драгошани, было бы, если бы не англича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но выбросить из головы американцев, китайцев, немцев, французов и прочих - у них эта наука по-прежнему пребывает в зародышевом состоянии, на уровне экспериментов. Но англичане - совсем другого поля яго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исключением последнего, все, сказанное Боровицем, не было новостью для Драгошани. Судя по всему, до Боровица дошла какая-то тревожная информация, касающаяся англичан. Но откуда он мог ее получить? Драгошани мало что знал о работе других служб отдела, мало что видел или слышал, поэтому он очень заинтересовался этим вопросом. Подавшись вперед, он спрос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что вы знаете об англичанах? Почему вы так встревожены? Мне казалось, они, как и остальные, далеко отстали от н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тоже, - мрачно кивнул головой Боровиц. - Но это не так. А это значит, что я знаю о них далеко не так много, как думал. И это в свою очередь значит, что они, вполне возможно, успели обогнать нас. Если они и в самом деле сумели добиться успеха, то что именно им известно о нас? Даже если они успели узнать о нас не слишком много, можно считать, что они нас опередили. Подумай, Драгошани, если вдруг разразится Третья мировая война, а тебе как сотруднику британской разведки известно о существовании вот этого особняка в Бронницах, куда ты направишь первый удар, куда упадут первые бом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подумал, что Боровиц все же преувеличивает, поэтому счел нужным замет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два ли им известно о нас так много. Даже я, работая на вас, знаю далеко не все. А ведь предполагается, что я должен буду возглавить отд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Боровицу в какой-то мере вернулось чувство юмора. Он улыбнулся, хотя и несколько криво, и подн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ли. Поговорим по дороге. Мы вместе пойдем и посмотрим, что у нас имеется. Познакомимся поближе с нашим молодым отделом, можно сказать, его зародышем. Потому что, будь уверен, наша организация - это еще ребенок. Но это будущий мозг нашей матушки Росс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ими словами шеф отдела экстрасенсорики выскочил из кабинета. Драгошани последовал за ним, и, чтобы поспеть за шефом, ему пришлось бежать чуть не рысью.</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начала они направились в старую часть особняка, которую Боровиц называл “мастерскими”. Это была строго секретная территория. Каждый работавший здесь сотрудник находился под постоянным наблюдением, у каждого был равный ему по званию и положению в организации ассистент. В какой-то степени это напоминало распространенную на Западе систему</w:t>
      </w:r>
      <w:r>
        <w:rPr>
          <w:lang w:val="en-US"/>
        </w:rPr>
        <w:t xml:space="preserve"> </w:t>
      </w:r>
      <w:r>
        <w:rPr>
          <w:rFonts w:eastAsia="Times New Roman Cyr" w:cs="Times New Roman Cyr" w:ascii="Times New Roman Cyr" w:hAnsi="Times New Roman Cyr"/>
          <w:lang w:val="en-US"/>
        </w:rPr>
        <w:t>“приятелей-конкурентов”, но здесь, в особняке, такая организация работы гарантировала то, что ни единая капля информации, ни один факт не будут утаены. Кроме того, эта система обеспечивала Боровицу полную уверенность в том, что ему станет известна любая мало-мальски важная информац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не было ни висячих замков, ни охранников, ни агентов КГБ, ни кого-либо еще из ведомства Андропова. Сотрудники отдела Боровица, сменяясь по очереди, сами обеспечивали внутреннюю безопасность, а на дверях кабинетов стояли электронные замки, ключами к которым служили пластиковые карты. Универсальная пластиковая карта существовала в единственном экземпляре и находилась, конечно, в руках Боровиц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ойдя в освещенный голубоватым флуоресцентным светом коридор, Боровиц вставил карту в замок, и они оказались в одном из помещений. Повсюду светились экраны компьютеров, на стенах висели огромные карты, полки стеллажей были уставлены атласами, океанографическими картами, подробнейшими планами крупнейших городов и портов мира; на экране дисплея, сменяя друг друга, высвечивались данные точнейших метеорологических наблюдений со всего света. Комнату можно было принять за подсобное помещение крупной обсерватории или за зал диспетчерской службы небольшого аэропорта, однако она не была ни тем</w:t>
      </w:r>
      <w:r>
        <w:rPr>
          <w:lang w:val="en-US"/>
        </w:rPr>
        <w:t>,</w:t>
      </w:r>
      <w:r>
        <w:rPr>
          <w:rFonts w:eastAsia="Times New Roman Cyr" w:cs="Times New Roman Cyr" w:ascii="Times New Roman Cyr" w:hAnsi="Times New Roman Cyr"/>
          <w:lang w:val="en-US"/>
        </w:rPr>
        <w:t xml:space="preserve"> ни другим. Драгошани знал о существовании и предназначении этой комнаты, бывал здесь и прежде, и каждый раз она словно зачаровывала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Боровиц вошел, двое находившихся в комнате сотрудников вскочили и вытянулись по стойке “смирно”, однако Боровиц махнул рукой, и они вернулись на свои места за центральным столом. Перед ними висела карта Средиземноморья, на которой голубым и зеленым цветами выделялись четыре круга - по два каждого цвета. Зеленые круги располагались близко друг от друга в Тирренском море, примерно посередине между Неаполем и Палермо. Один голубой круг находился на глубоководном участке в трехстах милях к востоку от Мальты, а другой - в Ионическом море, за пределами залива Таранто. Несмотря на то что Боровиц и Драгошани наблюдали за ними, оба сотрудника-экстрасенса просто сидели за столом, подперев рукой подбородок, и внимательно вглядывались в карту - Тебе понятна символика цветов? - хрипло прошептал Борови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еленый - это французы, голубой - американцы. Ты знаешь, чем они занимаю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ределяют местоположение и пути движения подводных лодок, - понизив голос, ответил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томных подводных лодок, - поправил Боровиц. - Эти люди составляют часть так называемого “атомного щита” Запада. Тебе известно, как они делают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покачал головой, но все же высказал предполо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гаю, что с помощью телепат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овиц приподнял кустистую бров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же так? Обычная телепатия? Значит ты разбираешься в вопросах телепатии? Это что, еще один твой талант,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старый черт! - хотелось ответить Драгошани. - Стоит мне пожелать, я войду в контакт с таким телепатом, о котором ты и мечтать не можешь! И мне нет нужды “определять курс”, потому что он ровным счетом никуда не ведет!” Но вслух он лишь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збираюсь в телепатии так же, как они в некромантии. Я не могу сидеть вот так, уставившись в карту, и определять, где в данный момент находятся лодки-убийцы и куда они направляются. А они могут вскрыть труп врага и высосать из его внутренностей все тайны? Так что, у каждого своя работа, товарищ генер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омент один из сотрудников резко вскочил и направился к экрану в стене с картой Средиземноморья, передаваемой с советского спутника. Италия была скрыта облаками, Эгейское море - непривычным для него туманом, но остальная территория прекрасно отображалась на чуть мерцающем экране. Агент нажал какие-то клавиши на расположенном под экраном пульте, и зеленое пятно, расположенное к востоку от Мальты и обозначающее местонахождение подводной лодки, замигало. Он стал нажимать другие клавиши, а Боровиц в это время говорил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шь, подлодка изменила курс. Он вводит в компьютер ее новые координаты. Информация, может быть, не так уж и точна, но через час или два мы получим корректировку со спутника. Главное, что мы первыми получили сведения. Эти двое - из числа наших лучших сотрудн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только один из них сумел уловить изменение курса, - отметил Драгошани. - Почему второму не удалось сделать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шь ли, - ответил Боровиц, - ты не понимаешь сути дела, Драгошани. Тот, кто “засею” подлодку, вовсе не телепат. Он всего лишь человек с обостренной чувствительностью - он чутко реагирует на атомную актив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нает точное местонахождение всех атомных станций в мире, всех захоронений радиоактивных отходов, всех атомных бомб, ракет, складов атомного оружия и каждой атомной подводной лодки - за одним лишь исключением. О нем я расскажу тебе через пару минут. В голове этого человека - вся “атомная” карта мира, и он читает ее так же свободно, как план московских улиц. И как только на этой карте происходит какое-то движение - например, появляется новая подводная лодка, американцы перебазируют свои ракеты, - или как только что-то начинает быстро двигаться в нашу сторону... - Боровиц на минуту замолк, чтобы усилить впечатление, затем продолж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ступает в действие второй из них - вот он как раз телепат. Он сосредоточивается на конкретном объекте, например, вот на этой подводной лодке, которую его напарник обозначил на экране, и пытается проникнуть в мысли штурмана, определить малейшее изменение курса. Они с каждым днем работают все лучше, постоянные тренировки совершенствуют их мастер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иденное произвело большое впечатление на Драгошани, однако внешне он ничем этого не показал. Боровиц фыркнул и направился к двери, бросив на хо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ли, посмотрим кое-что еще. Драгошани вышел в коридор вслед за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таки что произошло, товарищ генерал? Почему именно сейчас вы решили посвятить меня во все детали? Боровиц обернулся к нем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ная, что и как происходит здесь, ты скорее сможешь разобраться в деятельности англичан и оценить их возможности, то, чем они могут обладать. Подчеркиваю: могут. Во всяком случае я привык думать об этом именно так: могут. Он вдруг схватил Драгошани за руки и, прижав их к его бокам,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агошани, за последние восемнадцать месяцев на наших экранах не появилось ни одной английской подводной лодки “Полярио”. Мы не имеем понятия, где они находятся и куда направляются. Я понимаю, что их машины прекрасно защищены, поэтому наши спутники засечь их не могут. Но наши телепаты, наши сверхчувствительные аген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пожал плечами, но так, чтобы не обидеть Боровица. Он был заинтригован не меньше, чем бос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объясните мне, - попросил он. Боровиц начал размышлять вслу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если у англичан имеются собственные экстрасенсы, которые нейтрализуют наших парней с такой же легкостью, как жучки блокируют телефоны? Если так, то они далеко опередили н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умаете, это возмож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еперь - да! Такое предположение способно объяснить многое. Если же говорить о том, почему я пришел к таким выводам... Я получил письмо от старого приятеля из Англии. В данном случае слово “приятель” я употребляю чисто символически. Когда мы снова поднимемся наверх, я расскажу тебе о</w:t>
      </w:r>
      <w:r>
        <w:rPr>
          <w:lang w:val="en-US"/>
        </w:rPr>
        <w:t xml:space="preserve"> </w:t>
      </w:r>
      <w:r>
        <w:rPr>
          <w:rFonts w:eastAsia="Times New Roman Cyr" w:cs="Times New Roman Cyr" w:ascii="Times New Roman Cyr" w:hAnsi="Times New Roman Cyr"/>
          <w:lang w:val="en-US"/>
        </w:rPr>
        <w:t>нем подробнее. Но сначала позволь мне представить тебе нового члена нашей немногочисленной команды. Думаю, он тебя заинтересу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вздохнул про себя. Он знал, что рано или поздно шеф наконец подойдет к главной теме их разговора. В любом деле он всегда шел окольными путями, в том числе и в подобных разговорах, издалека подходя к существу вопроса. Так что.., лучше всего расслабиться, помолчать и позволить Боровицу поступать, как он хоч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ем временем, открыв другую дверь, Боровиц ввел Бориса в другой кабинет, значительно больше предыдущего. Насколько Борису было известно, до недавнего времени здесь была кладовая, но теперь многое изменилось. Во-первых, здесь стало больше воздуха - в дальней стене прорубили окна, они располагались чуть выше фундамента и выходили во двор особняка. Кроме того, здесь оборудовали прекрасную вентиляционную систему. С одной стороны, в неком подобии прихожей, отделенной от остального пространства комнаты, была оборудована небольшая операционная, похожая на операционную в ветеринарных клиниках, а вдоль стен в обеих комнатах стояли клетки с различными животными. Здесь были белые мыши и крысы, разные виды птиц и даже пара хорь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оль клеток ходил незнакомый мужчина, одетый в белый рабочий халат, ростом не более пяти футов. Человек разговаривал со своими питомцами, хихикал, шутил с ними, называл всяческими ласковыми прозвищами, старался, если мог, дотронуться до них через прутья клеток. Услышав приближающиеся шаги Боровица и Драгошани, мужчина обернулся. У него были раскосые глаза и светло-оливкового цвета кожа. Несмотря на тяжелую нижнюю челюсть, выглядел он вполне добродушным и веселым; когда он улыбался, лицо его сморщивалось, а удивительно глубоко посаженные зеленые глаза светились своим, особенным светом. Он поклонился сначала Боровицу, потом Драгошани. При этом венчик пушистых каштановых волос вокруг лысой макушки принял вид слегка покосившегося нимба. Драгошани нашел, что человек очень напоминает маленькую обезьянку, и подумал, что ему очень пошли бы сутана и сандал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агошани, - заговорил Боровиц, - позволь познакомить тебя с Максом Бату, который утверждает, что ведет свой род от великих ха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кивнул и протянул ру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 сказал он, - что все монголы так или иначе произошли от великих ха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действительно их потомок, товарищ Драгошани, - голос у Бату был мягким и вкрадчивым. Он крепко пожал Драгошани руку. - У ханов было множество незаконнорожденных детей. Для того чтобы лишить их возможности узурпировать власть, ханы обеспечивали таких детей материально, но лишали высокого положения и титулов, без которых те не могли претендовать на их место. Кроме того, им не разрешалось жениться или выходить замуж. Та же судьба ожидала и их возможных потомков. Старинные обычаи сохранились до наших дней. Когда я родился, эти законы сохраняли свою силу. Мой дед был незаконнорожденным, мой отец и я - тоже. Мой ребенок тоже будет незаконнорожденным. В моей крови есть еще кое-что. Среди незаконных потомков ханов было много шаманов. Старым колдунам многое было известно, они умели делать множество удивительных вещей. Я не слишком хорошо осведомлен, я знаю лишь, что я более одарен, чем многие другие представители моего народа. Но кое-что я все же уме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акса очень высокий коэффициент умственного развития, - на лице Боровица появилась знакомая волчья ухмылка. - Он получил образование в Омске, но затем отрекся от благ цивилизации и уехал обратно в Монголию пасти коз. Но однажды он поссорился с завистливым соседом и убил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бвинил меня в том, что я наслал порчу на его скот, - объяснил Бату, - и многие из животных погибли. Я, безусловно, мог это сделать, но в данном случае я был не при чем. Я сказал ему об этом, но он обозвал меня лжецом. А в тех местах это очень тяжелое оскорбление. Поэтому я убил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как? - Драгошани едва сдерживал улыбку. Он не мог представить, что этот безобидный человечек мог кого-нибудь уб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ак и было, - ответил Боровиц. - Я прочитал об этом, и меня очень заинтересовал способ убийства, избранный Макс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особ? - Драгошани все это казалось очень забавным. - Он угрожал соседу и тот просто умер со смеху? Так это случ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оварищ Драгошани, - на этот раз ответил сам Бату. На лице его застыла напряженная улыбка, крупные ровные зубы поблескивали желтизной, словно слоновая кость. - Все произошло не так. Но ваша версия поистине очень интересна и забав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акса дурной глаз, Борис, - сказал Боровиц, наконец-то назвав его просто по имени, что само по себе предвещало неприятности. Тревожные колокольчики зазвучали, но еще недостаточно гром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рной глаз? - Драгошани изо всех сил старался казаться серьезным. Ему удалось даже нахмуриться, обратившись к маленькому монго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так, - кивнул головой Боровиц. - Эти его зеленые глаза... Ты когда-нибудь видел подобные, Борис? Поверь мне, они сущий яд! Естественно, я вмешался в ход судебного процесса, Макс не был осужден и приехал сюда. По сути своей он так же уникален, как и ты. Макс, - обратился он к Монголу, - не мог бы ты продемонстрировать кое-какие свои способности товарищу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ответил Бату. - Пожалуйста, следите за белыми крысами. - Он указал толстым пальцем на клетку с парой крыс. - Они вполне счастливы, что и понятно. Она - слева - счастлива потому, что ее хорошо кормят и у нее есть дружок. У него те же самые поводы для счастья, а кроме того, он с ней только что спаривался. Посмотрите, он немного устал и теперь отдых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посмотрел на крыс, потом на Боровица и приподнял бров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три! - рявкнул Боровиц, не отрывая глаз от происходящ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ачала я привлеку его внимание, - сказал Бату, скорчился на полу, став похожим на сидящую лягушку, и стал смотреть на клетку, сидя посреди комнаты. Самец крысы вскочил, и его красные глазки наполнились ужасом. Он бросился на прутья клетки и замер, не сводя глаз с Ба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 продолжал монгол, - мы.., его., убьем! Бату присел еще ниже, став похожим на японского борца перед броском. Стоявший сбоку Драгошани заметил, как изменилось выражение его лица. Правый глаз почти выкатился из орбиты, губы сложились в жестокий звериный оскал, ноздри зияли, как черные ямы, жилы на шее вздулись. И самец крысы вдруг закри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крик был почти что человеческим воплем ужаса и муки. Он забился о прутья клетки, будто его ударило током. Потом он вдруг отцепился от решетки, по телу пробежала дрожь, и он свалился кверху лапами на пол клетки, где и замер. Из уголков остекленевших красных глазок сочилась кровь. Самец вне всяких сомнений был мертв - Драгошани не было нужды убеждаться в этом, все и так было ясно. Самка подскочила к трупу, понюхала его и неуверенно посмотрела в сторону лю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не понимал, как и отчего сдох самец. Слова, сорвавшись с его губ были скорее вопросом, чем констатацией факта или любого рода обвине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это, вероятно, какой-то трю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овиц ожидал чего-нибудь в этом роде. Вечно Драгошани забывал о старой поговорке “Семь раз отмерь - один отрежь”, вечно сначала делал что-то, а уж потом думал. Он отступил назад, в то время как скорчившийся на полу Бату повернулся к Драгошани. Снова с улыбкой он вопросительно склонил на бок голо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ю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тел сказать... - торопливо начал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 равно, что назвать меня лжецом, - сказал Бату, и лицо его вновь приняло звериное выражени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от теперь Драгошани понял в полной мере, что означает выражение “дурной глаз”, употребленное Боровицем. В этом взгляде таилась безмерная злоба. Кровь застыла у Драгошани в жилах. Он почувствовал, что его мышцы застыли, словно уже началось трупное окоченение. Сердце в груди дернулось, он покачнулся и</w:t>
      </w:r>
      <w:r>
        <w:rPr>
          <w:lang w:val="en-US"/>
        </w:rPr>
        <w:t xml:space="preserve"> </w:t>
      </w:r>
      <w:r>
        <w:rPr>
          <w:rFonts w:eastAsia="Times New Roman Cyr" w:cs="Times New Roman Cyr" w:ascii="Times New Roman Cyr" w:hAnsi="Times New Roman Cyr"/>
          <w:lang w:val="en-US"/>
        </w:rPr>
        <w:t>вскрикнул от нестерпимой боли. Но свойственная некроманту стремительная реакция все же сработ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прянув и ударившись спиной о стену, он успел выхватить из внутреннего кармана пистолет. Теперь он был уверен, или, во всяком случае, ему так казалось, что этот человек вполне способен его убить. Чувство самосохранения было у Драгошани чрезвычайно развито, и он решил, что должен убить монгола перв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хватит! - встал между ними Боровиц. - Ты что, собираешься стрелять в своего напар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его что? - Драгошани ушам своим не верил. - Моего напарника? Мне никто не нужен! Это шут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тянув руку, Боровиц осторожно взял пистолет из рук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ак-то лучше, - сказал он. - А теперь мы можем вернуться в кабинет - Подталкивая к выходу потрясенного Драгошани, он обернулся и поблагодарил монго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Мак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гда к вашим услугам, - ответил тот, кланяясь Боровицу. Лицо его снова расплылось в улыбке. Он проводил гостей до выхода и закрыл за ними дв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азавшись в коридоре, Драгошани пришел в ярость. Он выхватил пистолет у Боровица и убрал его в кобу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 вы с вашим дурацким чувством юмора, - прорычал он. - Я же там чуть не сдо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ебе это не грозило. - Его вопли, похоже, ничуть не задели Боровица. - Ни в какой мере. Если бы у тебя, как и у его соседа, было слабое сердце, вот тогда ты мог бы умереть. Или если бы ты был старым и больным. Но ты молод и очень силен. Нет-нет, я был уверен, что он не сможет тебя убить. Он сам говорил мне, что не в его силах убить здорового человека. То, что он делает, отнимает слишком много сил, энергии, а потому, если бы он действительно попытался убить тебя, то, скорее всего, умер бы сам - он, а не ты. Так что, как видишь, я уверен в тебе, в твоих сил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верен в моих силах? Ты старый псих, садист, а если бы ты ошиб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же не ошибся, - уже на ходу бросил в ответ Борови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рагошани не хотел успокаиваться. От потрясения у него дрожали колени. Следуя за Боровицем, он провор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что там произошло, было подстроено специально, и тебе это хорошо извес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 резко развернулся и ткнул пальцем в грудь Драгошани. Его улыбка при этом больше была похожа на оскал - Но теперь ты поверил? Ты все видел и даже ощутил на себе. Теперь тебе известно, на что он способен! И ты больше не станешь говорить, что это трюк! Такого дара, каким обладает он, мы еще не встречали, это нечто совершенно новое для нас. И как знать, какими еще талантами обладают люди во всем ми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ты позволил мне, нет, даже заставил меня, столкнуться с ним, противостоять ему? Не вижу в этом смыс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овиц вновь повернулся и пошел да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ысл в этом есть. Это практика, Драгошани, а как я всегда тебе гово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ство достигается практикой. Я знаю. Но какой и для 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ел бы я это знать, - бросил через плечо Боровиц. - Нельзя предугадать заранее, с чем тебе придется столкнуться.., в Англ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Челюсть у Драгошани отвисла, и он бросился вдогонку за шефом. - Англия? Какая Англия? И вы еще не сказали мне, что имели в виду, называя Бату моим напарником. Григорий, я ничего не поним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дошли наконец до кабинета Боровица. Боровиц пересек приемную и у двери резко развернулся. Драгошани чуть не столкнулся с ним и, стоя лицом к лицу, с осуждением посмотрел в глаза шеф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сюрприз вы мне приготовили, товарищ генер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прежнему склонен обвинять других в нечестной игре, Борис? Ты так и не сделал никаких выводов? Я просто отдаю приказы, а ты должен повиноваться! Так вот, слушай. Я приказываю тебе на несколько месяцев вернуться в школу и отшлифовать свой английский. Ты не только должен хорошо владеть английским языком, но и изучить все, что касается Англии в целом. Это поможет тебе в работе при нашем посольстве. Макс идет в школу с тобой, и, могу поклясться, он усвоит все не хуже тебя. После этого мы предпримем определенные шаги.., небольшое путешеств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Англ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так. Ты и твой партнер. У них там есть человек по имени Кинан Гормли, бывший MI-5. “Сэ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нан Гормли - ни больше, ни меньше. В настоящее время он возглавляет их отдел экстрасенсорики. Я хочу, чтобы он умер. Это дело Макса, потому что у Гормли больное сердце. После э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Драгошани наконец все поня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допросить” его, выудить из него все секреты? Вы хотите знать все о нем и его отделе, все до мельчайших детал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аконец-то, до тебя дошло, - Боровиц закивал головой. - А это уже твоя работа, Борис. Ты - некромант, инквизитор мертвых. Именно за это тебе платят деньг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И прежде чем Драгошани успел ответить, Боровиц с бесстрастным лицом захлопнул дверь перед его носом</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ачале лета 1976 года, в один из субботних вечеров, сэр Кинан Гормли отдыхал в кабинете своего дома в Южном Кинсингтоне. В руках у него была книга, а на маленьком столике рядом стоял послеобеденный стаканчик. В холле зазвонил телефон, и вскоре послышался голос его ж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рогой, это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у! - откликнулся он и, со вздохом отложив книгу, вышел из кабин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ав ему трубку, жена с улыбкой вернулась к чтению романа. Гормли взял аппарат и уселся в плетеное кресло напротив стеклянной двери, распахнутой в с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рмли слушает, - произнес он в тру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Кинан? Это Хармон, Джек Хармон из Хартлпула. Как вы поживаете? Мы с вами давно не виде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армон? Джек! Как твои дела? Бог мой! Сколько лет, сколько зим! Мы не виделись, наверное, лет двенадц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надцать, - слабо доносился в трубке голос, заглушаемый помехами на линии. - В последний раз мы с вами разговаривал во время ужина, который давали по случаю вашего отъезда... Вы знаете, о чем я говорю... Это было в шестьдесят треть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надцать лет! - Гарри присвистнул от удивления. - Как быстро летит вре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говорите! Отставка, как вижу, не лишила вас интереса к жизни, не так ли? Гормли слегка кашля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Я ведь не совсем в отставке, думаю, тебе это известно. У меня по-прежнему есть кое-какие дела в городе. А ты? Все такой же бравый малый? Помнится, ты раздобыл себе место директора Технического колледжа в Хартлпуле?</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Да, это так, и я по-прежнему занимаю этот пост. Директор! Богом клянусь, в Бирме было гораздо легче! Гормли расхохот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рад тебя слышать, Джек, а особенно узнать, что у тебя по-прежнему все в порядке. Так чем же я могу быть тебе полез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овала короткая пауза. Наконец снова раздался голос Харм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стно говоря, я чувствую себя очень неловко. Я несколько раз порывался вам позвонить, еще на той неделе, но все время откладывал. У меня к вам весьма необычное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мли немедленно заинтересовался. Много лет он занимался “необычными делами”. Его натренированная интуиция подсказывала ему, что он столкнулся с чем-то новым, вполне возможно, с незаурядной ситуацией. Ощутив знакомые нотки в голосе, он отв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 Джек, в чем дело? И пусть тебя не беспокоит, что я могу принять тебя за сумасшедшего. Я же помню, что у тебя всегда была голова на плеч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Просто мне очень трудно выразить это словами. Понимаете, я видел все своими глазами,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к, - спокойно и терпеливо заговорил Гормли, - ты помнишь ночь после того ужина, помнишь, о чем мы разговаривали? Я тогда много выпил, может быть, слишком много, и, кажется, упомянул о вещах, о которых говорить не следовало. Я сказал, что ты очень хорошо устроился, я имею в виду пост директора и все так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именно поэтому я и звоню вам! - воскликнул Хармон. - Именно в связи с тем разговором! Но как вы догада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мли усмех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шь назвать это интуицией. Но, пожалуйста, продолж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казали, что через мои руки пройдет множество молодых людей, что я должен обращать внимание на тех, кто мне почему-либо покажется.., не совсем обыч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мли облизал губы и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пусти момент, Джек, если вдруг попадется подходящий парень... - Он обратился к же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кки, будь умницей, принеси мне выпить! - затем вновь вернулся к разгово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 Джек, у меня вдруг пересохло во рту. И что, ты нашел парня, который слегка не похож на остальных,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гка? Я могу поклясться, что Гарри Киф - совершенно особенный мальчик. Я, честно говоря, не знаю, что о нем и дум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расскажи мне все, и посмотрим, что подумаю о нем 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Гарри Киф, - начал Хармон, - чертовски таинственный молодой человек. Впервые мое внимание привлек к нему преподаватель Харденской школы для мальчиков. Она находится недалеко от нас, на берегу моря. Он охарактеризовал мальчика как “интуитивного математика”. На самом деле его</w:t>
      </w:r>
      <w:r>
        <w:rPr>
          <w:lang w:val="en-US"/>
        </w:rPr>
        <w:t xml:space="preserve"> </w:t>
      </w:r>
      <w:r>
        <w:rPr>
          <w:rFonts w:eastAsia="Times New Roman Cyr" w:cs="Times New Roman Cyr" w:ascii="Times New Roman Cyr" w:hAnsi="Times New Roman Cyr"/>
          <w:lang w:val="en-US"/>
        </w:rPr>
        <w:t>можно назвать гениальным! Как бы там ни было, он выдержал экзамены - да что там выдержал, сдал с необыкновенной легкостью! - и поступил в наш колледж. Но с английским языком у него было плохо. Я неоднократно говорил ему об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или иначе, но когда я говорил о нем с тем парнем из Хардена - я имею в виду молодого учителя, Джорджа Ханнанта, у меня почему-то сложилось впечатление, что он недолюбливает мальчика. Нет, пожалуй, я выразился слишком сильно. Скорее всего, его что-то настораживало в Кифе. Недавно я разговаривал с ним снова, и мне удалось кое-что узнать. Похоже, что его мнение о Кифе, сложившееся пять лет назад, практически совпадает с моим. Он, как и я, подумал, что Гарри Киф.., что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н что? - настойчиво произнес Гормли. - В чем состоит необычность таланта этого мальчика, Дж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лант? Мой Бог! Я назвал бы это по-друг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Я тебя слуш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ьте мне рассказать все по порядку. Дело не том, что я не уверен в своих выводах, просто сначала я хочу объяснить, почему я пришел к ним. Я уже сказал, что Киф не был силен в английском и мне приходилось заставлять его больше заниматься языком. Так вот, он быстро добился огромных успехов. Два года назад, еще до окончания колледжа, он продал свой первый рассказ. С тех пор вышли уже две книги его рассказов. Они раскупаются во всех англоязычных странах. Думаю, что комментарии здесь излишни. Я имею в виду, что сам я вот уже тридцать лет пытаюсь продать свои рассказы, и вот, пожалуйста, Гарри Киф, которому не исполнилось и девятнадца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я что, задевает, что он стал популярным писателем в столь молодом возрасте? - перебил его Горм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Да, Бог мой, нет же! Я восхищаюсь им. Или, точнее сказать, восхищался. Я и сейчас радовался бы за него, если бы.., если бы он не писал свои чертовы рассказы именно таким образ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мол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 образ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у него есть.., ну, в общем, помощники. От тона, каким Хармон произнес последнее слово, у Гормли снова зазвенело в уш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щники? Ну и что? У многих писателей есть помощники. Думаю, что в восемнадцать лет он еще нуждается в человеке, кто поможет отшлифовывать написанное или еще что-либо в этом ро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нет, - в голосе Хармона слышалась беспомощность, чувствовалось, что он не знает, как поточнее выразить свои мысли. - Я совсем не это имел в виду. Его рассказы вообще не нуждаются в отшлифовке - они совершенны. Я сам перепечатывал с черновиков его первые рассказы, потому что у него не было тогда пишущей машинки. И даже потом, когда он купил ее, я напечатал для него еще несколько рассказов, чтобы он имел представление о том, как должна выглядеть рукопись. С тех пор и до недавних времен он все делал сам. Он только что завершил работу над новым произведением. Это роман. И называется он, не больше не меньше, “Дневник повесы XVII века!” Гормли не мог подавить смеш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он что, еще и в сексуальном плане развит не по лет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ом-то и дело, что, как мне кажется, да. Так или иначе, я немного помогал ему в работе над романом - делил на главы, редактировал. Сюжет весьма интересный, и Киф прекрасно использовал в романе язык семнадцатого века - на удивление точно. Но с правописанием у него по-прежнему хуже некуда, к тому же в книге много повторов и несуразностей. Но при всем том я абсолютно уверен, что роман принесет ему кучу дене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мли нахмур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 же так? Если ты говоришь, что рассказы его - само совершенство, почему тогда роман получился скучным и изобилует повторами и несуразностями? Где же лог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иф и логика несовместимы. Причина столь кардинального отличия романа от коротких рассказов состоит в том, что писать рассказы ему помогал литератор, а его помощником при написании романа был.., обыкновенный повеса семнадцатого ве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Гормли был поражен. - Я что-то не поним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рен, что не понимаете. Я и сам хотел бы этого не понимать! Слушайте! В Хартлпуле жил очень популярный автор коротких рассказов, он умер лет тридцать назад. Его настоящее имя не имеет сейчас никакого значения, он публиковался под тремя или четырьмя псевдонимами. Так вот, Киф пользуется псевдонимами, очень похожими на оригина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ригиналы? Я все е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касается повесы, жившего в семнадцатом веке, то он был сыном графа. В 1660 - 1672 годах о нем шла в этих местах дурная слава. В конце концов его убил один из обманутых мужей. Он не был писателем, но обладал богатым воображением. Вот эти двое.., именно они и являются помощниками Киф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Гормли от этих слов голова пошла круг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 - сказала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беседовал с девушкой Кифа, - продолжил свой рассказ Ханнант. - Она очень милая девочка и души в нем не чает. Она слова плохого о нем не желает слышать. Но во время нашего разговора она упомянула о том, что у Гарри имеется в голове какая-то идея относительно некроскопа. Он преподнес ей эту идею как сюжет для художественного произведения, как плод своего воображения, объяснив, что некроскоп - это челов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особный проникать в мысли покойников? - закончил за него Горм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 облегчением вздохнул Джек. - Именно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иритический медиу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Ну да, пожалуй, можно и так сказать. Но вполне реальный, Кинан! Человек, свободно беседующий с покойниками. Это же ужасно! Я сам видел его на местном кладбище - он сидел там и что-то пис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говорил кому-нибудь об этом? - резко спросил Гормли. - Киф знает о твоих подозрени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одна живая душа не должна ничего знать! Ты понял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но”, Джек. Твое открытие может оказаться крайне важным, и я рад, что ты связался со мной. Но дальше меня это пойти не должно. Есть люди, которые могут воспользоваться твоими сведениями в плохих цел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ы верите в этот кошмар? - в голосе Хармона слышалось явное облегчение. - Вы считаете, что такое возм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невозможно... - чем дольше я живу, тем больше думаю, что на самом деле может быть, а чего быть не может. В любом случае, я прекрасно понимаю твое беспокойство, оно совершенно обосновано. А вот относительно того, что это “кошмар”.., боюсь, не могу согласиться с тобой, у меня на этот счет свое мнение. Если все, что ты мне рассказал, правда, то твой Гарри Киф дьявольски талантлив. Ты только подумай, как он может воспользоваться своим да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и представить страш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И это говорит директор колледжа! Как тебе не стыдно, Дж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Я не уверен,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тебе самому не хотелось поговорить с величайшими педагогами, учеными, мыслителями всех времен и народов? С Эйнштейном, Ньютоном, Да Винчи, Аристотелем ?</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 мой! - голос на другом конце провода дрожал от потрясения. - Но это ведь совершенно невозм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 пребывай и дальше в своем убеждении, Джек, и забудь о нашем разговоре,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се понял, Дж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А что вы собирает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к, я работаю в одном весьма необычном учреждении, в очень забавной компании. Сказав тебе это, я уже сказал слишком много. Но как бы то ни было, поверь моему слову, я во всем разберусь. А ты в свою очередь должен пообещать, что никогда и никому больше не скажешь ни сл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ещаю, если вы меня об этом прос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что позвон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а что.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свидания, Джек. Нам нужно будет еще как-нибудь погово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До свид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адумчивости Гормли положил тру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1</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рагошани “возвратился в школу” на три месяца, в течение которых усиленно совершенствовал свои познания в английском. В конце июля он вновь приехал в Румынию или, как он теперь мысленно называл свою родину, в Валахию. Причина возвращения домой была проста: несмотря на все угрозы, высказанные им в прошлый раз, он тем не менее сознавал, что год уже пролетел, и помнил о том, что таков был предельный срок,</w:t>
      </w:r>
      <w:r>
        <w:rPr>
          <w:lang w:val="en-US"/>
        </w:rPr>
        <w:t xml:space="preserve"> </w:t>
      </w:r>
      <w:r>
        <w:rPr>
          <w:rFonts w:eastAsia="Times New Roman Cyr" w:cs="Times New Roman Cyr" w:ascii="Times New Roman Cyr" w:hAnsi="Times New Roman Cyr"/>
          <w:lang w:val="en-US"/>
        </w:rPr>
        <w:t>отпущенный ему старым дьяволом из склепа. Драгошани не вполне понимал, что тот имел в виду, но был абсолютно уверен в том, что не может себе позволить упустить Тибора Ференци. Если его гибель неминуема, вампир, скорее всего, захочет поделиться с Драгошани</w:t>
      </w:r>
      <w:r>
        <w:rPr>
          <w:lang w:val="en-US"/>
        </w:rPr>
        <w:t xml:space="preserve"> </w:t>
      </w:r>
      <w:r>
        <w:rPr>
          <w:rFonts w:eastAsia="Times New Roman Cyr" w:cs="Times New Roman Cyr" w:ascii="Times New Roman Cyr" w:hAnsi="Times New Roman Cyr"/>
          <w:lang w:val="en-US"/>
        </w:rPr>
        <w:t>еще какими-нибудь секретами в обмен на продление своей бессмертной жиз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харест Борис проехал уже к вечеру, поэтому он заскочил на - деревенский рынок и купил там пару живых кур в плетеной корзинке. Он поставил груз на пол между сиденьями “Волги” и прикрыл легким одеялом. Сняв на ночь комнату на ферме, стоявшей на берегу Олтула, он перенес вещи в дом, но вскоре покинул жилище и в наступивших, сумерках поехал в сторону поросшего лесом крестообразного горного хреб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а ночь. Борис стоял на краю участка черной земли под темными кронами сосен, не сводя глаз с высеченного в скале склепа. У его ног причудливо изогнувшимися змеями вились корни деревье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по дороге, проехав Бухарест, Борис попытался связаться с Тибором, но безуспешно. Как ни старался он пробудить от векового сна старого дьявола, ответа так и не дождался. Возможно, он приехал слишком поздно. Сколько мог выдержать старый, лишенный внимания вампир? Несмотря на все долгие беседы со стариком из склепа и все полученные от Ладислава Гирешци сведения, Борис по-прежнему очень мало знал о Вамфири. Тибор сказал ему, что эти знания доступны далеко не всем, поэтому Драгошани будет допущен к ним лишь тогда, когда сам войдет в братство. “Ну это мы еще посмотрим, ” подумал некрома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бор, ты здесь? - прошептал он, стараясь уловить малейшее движение воздуха и разглядеть что-нибудь во тьме. - Тибор, я вернулся и принес тебе подар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ры, лежавшие со связанными лапами в корзинке у его ног, зашевелились. Но воздух вокруг оставался недвижим - никаких невидимых существ, никаких призраков, тонкими пальцами-паутинками касавшихся его волос, ни одного невидимого рыла, подозрительного принюхивающегося к нему. Все вокруг было тихим и мертвым. Тонкие веточки, свисавшие вокруг, с хрустом ломались при малейшем прикосновении, пыль поднималась из-под ног при каждом шаге Драгошан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ибор, - снова позвал он. - Ты дал мне год. Год прошел - и вот я вернулся. Разве я опоздал? Я принес кровь, старый дракон, чтобы оживить твои старые вены, возвратить прежнюю силу... Никого</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встревожился. Что-то было не так. Старик всегда был здесь. Он был неотъемлемой принадлежностью этого места. Без него холмы были пусты, а само это место ровным счетом ничего не значило. А что же будет с мечтами Драгошани? Кто даст ему знания, которые он надеялся получить от вампира, если тот исчез навсе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инуту его охватили отчаяние, гнев, разочарование, но вдруг связанные куры у ног Драгошани слегка пошевелились, и одна из них тревожно пискнула. Верхушки сосен над головой Драгошани задрожали от слабого ветерка. Солнце уже закатилось за далекие горы. Из мглистой тьмы, из-за старых веток кто-то наблюдал за Драгошани. Там никого не было видно, но Борис явственно ощущал на себе чей-то взгляд. Казалось, ничего вокруг не изменилось, но воздух ожил, задыш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дыхание было зловещим, и это совсем не понравилось Драгошани. Он ощутил угрозу, почувствовал, что находится в чрезвычайной опасности. Подхватив с земли корзинку, он попятился от круга нечистой земли, пока не уперся спиной в ствол огромного дерева, почти такого же старого, как сама могила. Здесь он почувствовал себя более уверенно и безопасно. Из горла ушла внезапно возникшая сухость. Борис с трудом несколько раз проглотил и наконец смог спрос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бор? Я знаю, что это ты, старый дьявол. Если ты решил игнорировать меня, тебе же будет ху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ветер прошел по верхушкам сосен, и Борис услышал проникший в его сознание шеп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а-а-а-ни? Это ты? А-а-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я, - нетерпеливо откликнулся Драгошани. - Я пришел, чтобы подарить тебе жизнь, старый дьявол, а точнее, продлить твое бессмерт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ишком поздно, Драгошани, слишком поздно. Мое время пришло, я должен откликнуться на зов черной земли. Даже я, Тибор Ференци, Вамфир! Я испытал слишком много лишений, и огонь моей жизни едва теплится. Он едва мерцает. Чем ты теперь можешь мне помочь, сын мой? Боюсь, ничем. Все конче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не могу поверить в это! Я принес тебе жизнь, свежую кровь! И завтра принесу еще. Через несколько дней силы вернуться к тебе. Почему ты не сказал мне, как в действительности обстоят дела? Я считал, что ты пугаешь меня. Как мог я поверить тебе, если ты до этого только и делал, что вр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это было моей величайшей ошибкой, - после паузы раздался голос. - Но если даже мои отец и брат ненавидели меня, почему я должен был доверять сыну? Да еще и не родному? Ведь мы с тобой не единой плоти, Драгошани. Да, мы давали Друг Другу обещания, но я мало верил в то, что из этого когда-либо что-нибудь получится. Однако ты достиг некоторых успехов - в основном благодаря своему дару некроманта, а я снова попробовал вкус крови, хотя и очень мерзкой. Так что давай разойдемся с миром. Я слишком слаб, что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сделал шаг впе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 снова воскликнул он. - Ты еще многому можешь научить меня, многое объяснить. Секреты Вамфи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залось Драгошани, или действительно земля дрогнула под его ногами? И в самом деле невидимые существа стали подползать к нему? Он попятился обратно к дере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лове его послышался вздох. Это был вздох уставшего от земных забот, жаждущего покоя и забвения существа. Драгошани забыл, что это был лживый вздох вамп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 Драгошани! Драгошани! Ты так ничего и не понял. Разве не говорил я тебе, что учение Вамфири недоступно для смертных? Разве не говорил я тебе, что, для того чтобы быть в него посвященным, необходимо стать одним из нас? Другого пути нет! уходи, сын мой, и предоставь меня моей судьбе. Почему я должен подарить тебе власть над миром, в то время как сам остаюсь здесь и постепенно превращаюсь в прах? Разве это справедливо? Разве это честно ?"</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Драгошани не было вых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рими эту кровь, эту плоть, которую я принес тебе. Стань снова сильным. Я приму твои условия. Если, для того чтобы узнать секреты Вамфири, я должен стать одним из них, что ж, пусть будет так, - солгал он. - Но без тебя я не могу это сдела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ущество под землей долго молчало, и Драгошани, затаив дыхание, ждал. Ему показалось, что в какой-то миг земля под его ногами дрогнула, но, возможно, виной тому было его воображение, сознание того, что под землей лежит кто-то древний и жестокий, полуразложившийся, но при этом бессмертный. Дерево, о которое он опирался, казалось ему очень крепким, цельным и твердым, как скала. Драгошани и не подозревал, что его сердцевина совершенно сгнила. На самом деле оно</w:t>
      </w:r>
      <w:r>
        <w:rPr>
          <w:lang w:val="en-US"/>
        </w:rPr>
        <w:t xml:space="preserve"> </w:t>
      </w:r>
      <w:r>
        <w:rPr>
          <w:rFonts w:eastAsia="Times New Roman Cyr" w:cs="Times New Roman Cyr" w:ascii="Times New Roman Cyr" w:hAnsi="Times New Roman Cyr"/>
          <w:lang w:val="en-US"/>
        </w:rPr>
        <w:t>было полым, и теперь внутри его медленно ползло нечто, возникшее из-под зем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ое, еще мгновение, и Драгошани ощутил бы спиной движение внутри ствола, но именно в эту минуту Тибор заговорил снова и отвлек его вним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сказал, у тебя есть.., подарок для меня?” В голосе, прозвучавшем у него в голове, Драгошани послышался интерес, и перед ним мелькнул луч надеж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он здесь, у моих ног. Свежее мясо, кров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хватил одну из кур и мгновенно свернул ей шею, так что она и пискнуть не успела. Потом достал из кармана нож с блестящим стальным лезвием и перерезал ей глотку. Во все стороны брызнула алая кровь, он отшвырнул от себя птицу, и тело ее, хлопнулось о землю, а разлетевшиеся перья неслышно закружились, опускаясь на черную земл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рытая опавшей листвой земля, словно губка, впитала кровь, а за спиной у Драгошани полуразложившееся щупальце быстро скользнуло вверх. Его покрытый белыми чешуйками кончик, найдя в стволе дырочку от сгнившего и выпавшего сучка, высунулся наружу не более чем в восемнадцати дюймах над головой Драгошани. Щупальце существовало как бы само по себе - оно поблескивало и трепетало, исполненное враждебного нетерпени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рагошани поднял, держа за шею, вторую курицу и сделал два шага вперед к самому краю “безопасной” территории</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в руках еще одна, Тибор, и ты можешь получить ее. Но для этого ты должен продемонстрировать свое доверие ко мне и рассказать хотя бы немного о том, какой властью я смогу обладать, какими силами командовать, если стану таким же, как 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я чувствую свежую кровь, сочащуюся сквозь землю, и это хорошо, сын мой. И все-таки мне кажется, что ты пришел слишком поздно. Но я тебя не виню. Мы с тобой были не в ладах, и я виноват не меньше тебя, так что давай забудем прошлое. Да... И я непременно хочу продемонстрировать тебе хотя бы частицу того, что я чувствую по отношению к тебе, и поделиться с тобой одним маленьким секре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ду, - нетерпеливо проговорил Драгошани. - Продолжа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началу все были равны, - начал Тибор, - и первые вампиры были такими же детьми Матери Природы, как и люди. И так же, как люди, жили за счет тех, кто был слабее их, так жили вампиры. Понимаешь, каждый из нас по-своему паразит. Таковы все живые существа. Но в то время как люди убивали тех, кто служил для них пищей, вампиры были более гуманными - они просто превращали их в своих “хозяев”. Эти существа не умирали - они становились бессмертными. В своем роде вампиры - обычные создания природы, как, например, миноги, пиявки и блохи. Только в отличие от других видов паразитов</w:t>
      </w:r>
      <w:r>
        <w:rPr>
          <w:lang w:val="en-US"/>
        </w:rPr>
        <w:t xml:space="preserve"> </w:t>
      </w:r>
      <w:r>
        <w:rPr>
          <w:rFonts w:eastAsia="Times New Roman Cyr" w:cs="Times New Roman Cyr" w:ascii="Times New Roman Cyr" w:hAnsi="Times New Roman Cyr"/>
          <w:lang w:val="en-US"/>
        </w:rPr>
        <w:t>они не только оставляют хозяев в живых, но даже делают их бессмертными. Однако по мере того как человек становился все в большей степени хозяином, хозяином становился и вампир. Человек стал занимать главенствующее положение, и вампиры разделили с ним это главен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мбиоз, - сказал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ижу значение этого слова в твоей голове, - ответил Тибор. - Да, ты прав. Только дело в том, что вампиры очень быстро научились прятаться. Эволюция привела к тому, что произошла одна, но очень важная перемена: если до тех пор вампир мог жить отдельно от своего хозяина, то теперь он от хозяина полностью зависел. Как миксина погибает в отсутствие хозяина, так и вампиру нужно, чтобы существовал его хозяин! Но как только люди обнаруживали, что в одном из них сидит вампир, они тут же убивали его. Но самое ужасное, что они научились убивать и того, кто был внутри этого человек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о это было еще не все. Исправляя собственные ошибки, природа иногда поступает страшно и безжалостно. Ее не устраивает, что ее создания становятся бессмертными. Она считает, что никто не имеет права жить вечно. А тут вдруг появляются существа, бросающие вызов строго установленному порядку, существа, которые могут прожить неопределенно долгое время, если, конечно, не случается чего-либо непредвиденного. И тогда природа яростно ополчилась против Вамфири. Прошли века, и за то время, что прошло с тех пор, мои потомки-вампиры стали внутренне намного слабее. Из поколения в поколение они постепенно теряли силу. Природа установила по отношению к ним свои</w:t>
      </w:r>
      <w:r>
        <w:rPr>
          <w:lang w:val="en-US"/>
        </w:rPr>
        <w:t xml:space="preserve"> </w:t>
      </w:r>
      <w:r>
        <w:rPr>
          <w:rFonts w:eastAsia="Times New Roman Cyr" w:cs="Times New Roman Cyr" w:ascii="Times New Roman Cyr" w:hAnsi="Times New Roman Cyr"/>
          <w:lang w:val="en-US"/>
        </w:rPr>
        <w:t>законы: если вампиры так редко "умирают", то она лишь в самых редких случаях допустит рождение новых вампи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этому вы просто вымираете, - вмешался Драгошан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олько один раз в своей жизни, какой бы долгой она ни была, мы имеем право перерождаться...</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обладаете невероятной потенцией! Не понимаю, в чем состоит проблема. Не думаю, что виноваты в этом ваши мужские особи. Может быть, женские особи бесплодны. То есть, ваши женщины могут произвести на свет потомство только один раз в жиз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ши женщины, Драгошани?! - вопрос был задан таким язвительным тоном, что Драгошани стало не по себе. - Наши женщ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вновь отступил к дере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ты говор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ы и женщины... Нет, Драгошани, если бы природа обременила нас подобной проблемой, мы бы вымерли гораздо ран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же мужчина! Я знаю это совершенно то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й хозяин-человек был мужчи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вглядывался во тьму широко раскрытыми глазами. Внутренний голос говорил ему, что надо бежать - но от чего? Он был уверен, что старик не осмелится причинить ему вред, не посме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ты.., женщ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казалось, что я все объяснил достаточно ясно. Я ни то, ни друг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рмафродит? - Драгошани не был уверен, что нашел нужное слово.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ы существа бесполые и не можете вступать в б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ончике бледного пульсирующего щупальца, торчавшем из дыры в стволе над головой Драгошани, возникла похожая на жемчужину капля. Она росла, принимая грушевидную форму, и подрагивая висела над головой Бори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над ней вдруг возник малиново-красный глаз и не мигая, с вожделением уставился на происходящее, - Но как же твоя страсть в ту ночь, когда мы были с девуш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воя страсть,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 женщины, которые были у тебя в жизни? “Моей была энергия, сила, а страсть и желание принадлежали моему хозя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а-а-а-х! - в голове Драгошани раздался тяжелый стон. - Сын, сын мой! Мне почти что конец! Все конче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романт в тревоге вновь сделал еще один шаг по направлению к кругу. Голос был таким слабым, в нем слышалась безысходность, отчаяние, нестерпимая бо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 тобой? Что случилось? Вот тебе еще пищ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еререзал курице горло и бросил труп на землю. Алую кровь мгновенно поглотила земля. Вампир сделал большой глот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ждал. Наконец снова услышал вздо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а-а-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у Драгошани зазвенело в ушах. Он вдруг ощутил невероятную силу вампира, его коварство. Он быстро отступил назад, и в ту же секунду капля над его головой из жемчужно-серой превратилась в ярко-красную и упала вни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пала на шею Драгошани, как раз туда, где заканчивался высокий воротник. Он почувствовал ее. Если бы вокруг не было абсолютно сухо, он принял бы ее за каплю влаги, упавшую с ветки. Ее могла бы уронить птица, но здесь не было ни одной птицы. Он автоматически Поднял руку, чтобы смахнуть ее, но ничего не обнаружил. Яйцо вампира, подвижное, как ртуть, мгновенно проникло под кожу и теперь продвигалось вдоль позвоноч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ледующую минуту Драгошани ощутил сильную боль и отскочил от дерева. Он оказался там, где, по его мнению, была опасная зона, и снова вылетел из нее, когда боль усилилась. Он был неспособен управлять своими действиями - он бежал, не разбирая дороги, натыкаясь на стоявшие вокруг деревья, спотыкался и падал, кувырком летел вниз. Его не оставляла ужасная боль в голове и спине, а кровь в его жилах пыл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охватила паника, такого ужаса он не испытывал никогда в жизни. Ему казалось, что он умирает, что этот приступ боли - какова бы ни была причина - убьет его. Он чувствовал, что все внутри разрывается, а голова горит словно в ог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я вампира наконец нашло себе убежище внутри его грудной клетки. Оно затихло и уснуло. Его предшествующие движения были сродни судорожным движениям новорожденного. Но теперь оно обрело тепло и безопасность и нуждалось только в покое и отдых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чения Бориса мгновенно прекратились, и облегчение было столь велико, что его организм просто не выдержал. Наслаждение от исчезновения боли было таким сильным, что Драгошани потерял сознание и провалился в темно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Гарри Киф раскинувшись лежал на кровати. Влажные волосы прилипли ко лбу, покрытому бисеринками пота, руки и ноги судорожно подергивались во сне, точнее, это был не совсем сон, а нечто иное. Его мать, бывшая при жизни довольно известным медиумом, осталась им и после смерти, ее дар</w:t>
      </w:r>
      <w:r>
        <w:rPr>
          <w:lang w:val="en-US"/>
        </w:rPr>
        <w:t xml:space="preserve"> </w:t>
      </w:r>
      <w:r>
        <w:rPr>
          <w:rFonts w:eastAsia="Times New Roman Cyr" w:cs="Times New Roman Cyr" w:ascii="Times New Roman Cyr" w:hAnsi="Times New Roman Cyr"/>
          <w:lang w:val="en-US"/>
        </w:rPr>
        <w:t>проявлялся теперь еще более явно. За прошедшие годы она не однажды посещала Гарри в его снах, пришла она к нему и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снилось, что они с матерью стоят в саду дома в Бонниригге. Лето. За оградой сада медленно течет река, берега ее заросли пышной зеленью, согреваемой яркими лучами солнца. Сон был полон резких контрастов и сочных цветов. Мама еще очень молодая, почти что девочка и Гарри можно было принять скорее за ее юного любовника, чем за сына. Но в этом сне родство их не вызывало никаких сомнений, и, как всегда, мама очень беспокоилась за не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Гарри, твой план опасен и невыполним, - говорила она. - Неужели ты не понимаешь, что делаешь? А если ты все же сделаешь, что намереваешься, это же будет убийство. Гарри, ты же будешь ничем не лучше.., его</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вернула обрамленное золотыми локонами лицо и со страхом посмотрела в сторону дома - глаза ее были похожи на два голубых кристал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фоне голубого неба, такого яркого, что резало глаз, дом казался темной и мрачной громадой. Он был похож на только что поставленную ребенком чернильную кляксу, резко выделяющуюся на зелено-голубом фоне, или на “черную дыру”, о которой твердят космические физики. Ни один лучик света не пробивался наружу из этой зияющей всепоглощающей черноты. Дом был черен, как душа человека, жившего в нем, он вполне соответствовал сущности своего обитате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яхнув головой, Гарри усилием воли заставил себя отвести взгляд от до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не убийство, - сказал он. - Это акт справедливости. Он избегал возмездия в течение шестнадцати лет! Я был маленьким ребенком, когда он отнял тебя у меня. И он до сих пор не наказан за это. И вот я вырос. Но могу ли я считать себя мужчиной, если позволю, чтобы все оставалось по-прежн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 ты не понимаешь, Гарри, - настаивала мать. - Твоя месть ничего не изменит. Два зла не создадут одного доб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ели рядом на траву, она крепко обняла Гарри и стала гладить его по голове, перебирая пальцами волосы. В детстве Гарри очень нравилось это. Он снова обратил взор в сторону черного дома, содрогнулся и быстро отвел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а, дело совсем не в том, что я хочу отомстить, - сказал он. - Я хочу лишь выяснить причину. Почему он убил тебя? Ты была его женой, молодой и красивой, богатой и талантливой женщиной. Ему следовало бы обожать тебя, а вместо этого он тебя убил! Он держал тебя подо льдом, а когда у тебя не осталось сил сопротивляться, отпустил и позволил течению унести тебя. Он хладнокровно убил тебя, как если бы ты была слепым ненужным котенком или лишним поросенком в помете. Он вырвал тебя из жизни, словно сорняк из земли в этом саду, но ведь на самом деле это он был сорняком, а ты прекрасной розой. Что заставило его так поступить? Почему он сделал это? Она покачала золотистой головой и нахмур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Гарри! И никогда не зн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это я и хочу выяснить. Но я не смогу сделать это, пока он жив, он никогда не признается сам и не допустит, чтобы я узнал что-либо. Так что мне придется спросить об этом у него, когда он умрет. Покойники мне ни в чем не отказывают. А это значит.., что я должен убить его. И я поступлю так, как считаю нуж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вой замысел ужасен, Гарри, - теперь вздрогнула она. - Я убеждена в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ивнул, но глаза его при этом оставались холодн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ебе это хорошо известно, вот почему я должен так поступ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 страхе крепко прижала к себе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друг что-нибудь пойдет не так, Гарри? Пока я знаю, что у тебя все в порядке, я могу лежать спокойно. Но если с тобой что-нибудь произой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не случится. Все будет так, как я задумал. Он поцеловал ее в нахмуренный лоб, а она еще крепче прижала его к с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чень умный человек, Гарри, этот Виктор Шукшин, умный и жестокий. Я иногда ощущала в нем эти качества, они приводили меня в замешательство и одновременно привлекали. Ведь я тогда была совсем молодой девушкой! А он был очень привлекательным. В его жилах, как и в моих, текла русская кровь, он был постоянно погружен в мрачные мысли, задумчив, от него исходил какой-то суровый, жестокий магнетизм. Нас тянуло друг к другу, как два противоположно заряженных полюса. Даже сознавая, что у него черное сердце, я сразу же в него влюбилась. Но что касается причины, по которой он убил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уш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нова покачала головой, а взгляд ее затуманился от воспомина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нем.., в нем было что-то такое.., это нельзя выразить словами.., какое-то внутреннее сумасшествие, не поддающееся контролю. Это все, что я знаю, а конкретно... - Она снова покачала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это я и хочу выяснить, - вновь повторил Гарри. - И я не успокоюсь, пока не выполню то, что задум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ш-ш, - вдруг прошептала она, прижимая его к себе. - Смот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оглянулся. От черного дома отделилась маленькая черная точка. Человек шел по дорожке сада, беспокойно оглядываясь по сторонам и нервно потирая руки. На черном фоне его головы сверкали два серебристых овала - глаза. Он двигался по направлению к ограде сада, отделявшей его от реки. Гарри с матерью тесно прижались друг к другу, но видение, призрак Шукшина не обратил на них никакого внимания. Он быстро прошел милю, на минуту остановился, подозрительно принюхиваясь, словно собака, затем продолжил свой путь. Остановившись у ограды, он облокотился на верхнюю перекладину и надолго замер, пристально вглядываясь в спокойно текущие воды ре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что у него на уме, - прошептал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ш-ш-ш, - снова предостерегающе зашептала мать. - Он чувствует присутствие других. Он всегда обладал такой способнос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ое пятно возвращалось. Человек время от времени останавливался все так же странно и с подозрением нюхая воздух. В непосредственной близости от сидевшей на траве пары он замер и серебром блестевшими глазами посмотрел куда-то сквозь них. Моргнув несколько раз, призрак Шукшина двинулся обратно к дому, потирая руки. Вот черная точка слилась с чернотой дома, дверь с громким стуком захлопну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ук эхом отозвался в голове у Гарри, превратился в серию повторяющихся уда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а-та-та! Тра-та-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нужно идти, - сказала мать. - Будь осторожнее, Гарри. Бедный малыш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роснулся в своей квартире. По солнечному свету, проникавшему через окно в комнату, он определил, что близится вечер. Он проспал не менее трех часов, гораздо дольше, чем намеревался. В дверь постучали, и Гарри вздрогнул от этого сту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а-та-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это может быть? Бренда? Нет, ее он не ждал. Несмотря на то что была суббота, Бренда задерживалась на работе, делая нарядные прически харденским модницам. Кто же то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новь раздалось настойчив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а-та-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спустил ноги с кровати и направился к двери. Волосы его растрепались, глаза были заспанными. Посетители бывали у него редко, и Гарри это вполне устраивало. Подобные непрощенные визиты требовали быстрых и решительных действий. Пока Гарри застегивал брюки и натягивал рубашку, стук повтор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р Кинан Гормли стоял за дверью и ждал. Ему было известно, что Киф дома. Он был уверен в этом, шагая по улице, подходя к дому, чувствовал это, поднимаясь по лестнице. Гормли ощущал признаки присутствия Кифа в каждой частичке воздуха, поскольку, как и Виктор Шукшин, как Григорий Боровиц, он обладал одним особенным талантом - он тоже был “наблюдателем” и мог безошибочно угадать в находящемся рядом человеке экстрасенса. А Киф обладал такой мощной аурой, какую ему никогда прежде встречать не приходилось. И теперь, стоя перед дверью на верхней площадке лестницы, он чувствовал себя так, словно стоял возле мощнейшего генерат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открыл дв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мли видел Кифа и раньше, но не так близко. За последние три недели, живя в доме Джека Хармона, он часто наблюдал за молодым человеком. Однажды Гормли и Хармон, случайно встретив Гарри, последовали за ним, внимательно, хотя и издали приглядываясь к нему; еще пару раз с ними ходил Джордж Ханнант. Гормли не потребовалось много времени, для того чтобы убедиться в правоте Ханнанта и Хармона относительно оценки Гарри Кифа - этот мальчик и в самом деле был весьма неординарным. Совершенно очевидно, что они не ошиблись: он действительно некроскоп и обладает талантом мысленного общения с мертвыми. В последние три недели Гормли много думал о сверхъестественном даре Кифа. Ему очень хотелось иметь в своем распоряжении человека, обладающего таким талантом. Теперь ему предстояло убедить Киф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гая сонными глазами, Гормли с головы до ног оглядывал посетителя. Он собирался быстро избавиться от незваного гостя, кем бы тот ни был, поскорее покончить с проблемой и выпроводить его. Однако с первого взгляда понял, что Гормли не из тех, кто быстро уходит. От него исходил дух спокойствия, не самодовольства, но вызывающего уважение чувства собственного достоинства, который в сочетании с приятной улыбкой и требовательно, но дружелюбно протянутой рукой совершенно обезоружили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Киф? - спросил Гормли, отлично зная, что это именно он, и настойчиво предлагая Гарри пожать протянутую руку, вытянув ее еще дальше. - Я сэр Кинан Гормли. Вы, вероятнее всего, никогда обо мне не слышали, но мне известно о вас очень много. Да что там много! Я знаю о вас практически вс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а площадке было довольно темно, и Гарри не имел возможности хорошо рассмотреть посетителя, он мог составить о нем лишь самое общее представление. Наконец, коротко пожав руку Гормли, он отступил в сторону, приглашая того войти. Рукопожатие, хотя оно и было очень кратким, сказало ему многое. Рука у Гормли была твердой и упругой, холодной, но честной, она ничего не обещала, но и угроза в</w:t>
      </w:r>
      <w:r>
        <w:rPr>
          <w:lang w:val="en-US"/>
        </w:rPr>
        <w:t xml:space="preserve"> </w:t>
      </w:r>
      <w:r>
        <w:rPr>
          <w:rFonts w:eastAsia="Times New Roman Cyr" w:cs="Times New Roman Cyr" w:ascii="Times New Roman Cyr" w:hAnsi="Times New Roman Cyr"/>
          <w:lang w:val="en-US"/>
        </w:rPr>
        <w:t>ней отсутствовала. Словом, это была рука человека, который вполне мог оказаться другом. Если бы 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ете обо мне все? - Гарри не понравилось подобное утверждение. - Ну, это, право, означает не слишком многое. Обо мне и знать-то особенно нечег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 я не согласен с вами, - ответил посетитель. - Вы чересчур скромн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еперь, при ярком дневном свете, Киф внимательнее рассмотрел гостя. Ему, наверное, лет пятьдесят-шестьдесят, скорее ближе к шестидесяти. Слегка потускневшие зеленые глаза, морщинистая кожа, аккуратно подстриженные, почти седые волосы, высокий лоб. Рост около пяти футов десяти дюймов. Прекрасно сшитый пиджак не скрывал, однако, легкой сутулости. Сэр Кинан, вероятно, знал и лучшие времена, однако было очевидно, что он и сейчас еще при деле</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мне следует называть вас? - спросил Киф, впервые разговаривавший с “сэ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зывайте меня просто Кинан, поскольку мы вскоре, я думаю, станем друзь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 этом уверены? Я имею в виду - в том, что мы станем друзьями? Должен предупредить вас, что я не стремлюсь заводить лишних знаком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у вас нет выбора, - улыбнулся Гормли. - У нас с вами слишком много общего. И к тому же, насколько мне известно, друзей у вас достаточно м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аком случае у вас неверная информация, - Гарри нахмурился и покачал головой. - Настоящих друзей я могу пересчитать по пальц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мли решил, что настало время перейти непосредственно к делу. В любом случае его интересовала реакция Кифа в экстремальной ситуации. Она могла послужить еще одним подтверждением правильности его реш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ворите о живых, - спокойно произнес он, но улыбка с его лица исчезла. - А вот других, думается мне, гораздо бо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словно ударили. Он часто думал о том, что будет, если кто-нибудь вдруг спросит его об этом напрямую, вот как сейчас. Теперь он знал. Ему стало плох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прянул назад и, нащупав расшатанный стул, плюхнулся на него. Он был бледен как смерть, дрожал, задыхался и смотрел на Гормли глазами загнанного в ловушку звер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о чем вы говорите..., - попытался отрицать он, но Гормли, не дав ему договорить, резко обор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знаешь, Гарри! Тебе хорошо известно, о чем я говорю. Ты - некроскоп. И вполне возможно, ты единственный некроскоп во всем ми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олжно быть, сошли с ума, - в отчаянии прошептал Гарри. - Вы приходите сюда и обвиняете меня.., бог знает в чем. Некроскоп? Такого не может быть. Всем известно, что невозможно.., невозм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 замешательстве замол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возможно что, Гарри? Разговаривать с мертвыми? Но у тебя ведь это получается, не так 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бу у Гарри выступил холодный пот. Он стал хватать ртом воздух. Он понял, что попался. Попался на месте преступления, как вурдалак с окровавленным сердцем в руках, как насильник, скорчившийся между бедрами своей жертвы под лучом полицейского фонаря... Ему никогда не приходило в голову, что это могут расценить как преступление - ведь он никогда никому не причинил вреда, - но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йдя к Гарри, Гормли взял его за плечи и встря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дите же в себя, молодой человек! Вы выглядите, как нашкодивший мальчишка, которого поймали в момент мастурбации. Вы не больны, Гарри, то, что вы делаете, не есть проявление болезни - это большой тала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айна, - слабо запротестовал Гарри, лицо его горело. - Я.., я не причинял им вреда, я бы никогда не смог это сделать. Если бы не я, с кем еще они бы разговаривали? Они так одинок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был уверен, что его ждут крупные неприятности и, стараясь оправдаться, говорил сбивчиво и невнятно. Больше всего на свете Гормли боялся оттолкнуть его от себя, испугать</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сынок, все в порядке, успокойся. Никто тебя ни в чем не обвиня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же тайна! - настаивал Гарри. Он окал зубы, начиная сердиться. - Во всяком случае, было тайной. Но теперь, если об этом узна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ничего не узн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же зна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я работа, сынок, знать о таких вещах. Еще раз повторяю: тебе ничего не грозит. Во всяком случае, с моей сторо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спокоен и говорил очень убедительно. Но был ли он и в самом деле другом? Гарри никак не мог справиться с охватившей его паникой, с потрясением от того, что кто-то еще знает о его секрете. Голова у него шла кругом. Можно ли этому человеку доверять? Имеет ли он право довериться кому бы то ни было? Но если приход Гормли означает конец его деятельности в качестве некроскопа, то он не сможет отомстить Виктору Шукшину. Нет, ничто не должно помешать осуществлению его замысл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чаянии он обратился мыслями к одному весьма самоуверенному и наглому ловкачу, похороненному в Исингто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мли ощутил в этот момент колоссальную силу, исходившую от Гарри, необузданную и дикую энергию, с какой ему еще ни разу не приходилось сталкиваться. У него зазвенело в ушах, и сердце забилось тревожно и гулко. Вот оно! Это и есть талант некроскопа в действии! Гормли был абсолютно уверен в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девший на стуле Гарри наклонился вперед и постепенно принял скрюченную позу. Кожа его была цвета свежевыпавшего снега, а пот лился ручьем. И вдру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ел ровно, и на лице его появилась какая-то дикая усмешка, обнажившая зубы. Он откинул назад голову, и капли пота с лица разлетелись во все стороны. Страх куда-то полностью улетучился, и он выпрямился, как пружина. Спокойной рукой он откинул со лба слипшиеся волосы, на лице вновь заиграли крас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 улыбаясь, произнес он, - интервью оконче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Гормли был поражен столь быстрой перемен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онечно. Ведь речь шла именно об этом, не так ли? Вы пришли сюда, чтобы выяснить что-либо о писателе Гарри Кифе. Видимо, кто-то рассказал вам о теме нового рассказа, который я сейчас пишу. Кстати, никто не должен был знать об этом. И вы решили застать меня врасплох своими вопросами и посмотреть на мою реакцию. Это рассказ ужасов, а как вы слышали, я всегда проигрываю то, о чем пишу. Так что я вполне правдоподобно сыграл роль некроскопа - между прочим, слово это</w:t>
      </w:r>
      <w:r>
        <w:rPr>
          <w:lang w:val="en-US"/>
        </w:rPr>
        <w:t xml:space="preserve"> </w:t>
      </w:r>
      <w:r>
        <w:rPr>
          <w:rFonts w:eastAsia="Times New Roman Cyr" w:cs="Times New Roman Cyr" w:ascii="Times New Roman Cyr" w:hAnsi="Times New Roman Cyr"/>
          <w:lang w:val="en-US"/>
        </w:rPr>
        <w:t>я сам придумал. Видите, я неплохой актер? Итак, вы посмотрели бесплатное представление, а я от души повеселился. А теперь интервью окончено. - Улыбка исчезла с его лица, сделавшегося вдруг мрачным и ехидным. - Вы знаете, где выход, Кин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мли медленно покачал головой. Поначалу он растерялся, но быстро сумел взять себя в руки - здесь сработал инстинкт. Именно интуиция подсказала ему, что происходит на самом де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это очень умно с вашей стороны, - сказал он, - но отнюдь не достаточно, чтобы меня обмануть. С кем вы сейчас говорите, Гарри Киф? Или, точнее, кто говорит со мной через в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е-то мгновение глаза Гарри еще сохраняли вызывающее выражение, но потом Гормли вновь ощутил поток таинственной энергии, пронесшийся в тот момент, когда Гарри прервал связь с неизвестным мертвым другом. Лицо его изменилось на глазах - исчезло саркастическое выражение, и он вновь стал самим собой. Но на этот раз он не выглядел таким растерянным. Страх прош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хотите узнать? - ровным, безжизненным голосом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 немедленно отозвался Горм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л, что вам и так все известно. По крайней мере, вы так сказ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сейчас я хочу услышать обо всем от вас. Я знаю, вы не сможете объяснить, как вы это делаете, и, конечно же, мне нет дела до того, почему вы так поступаете. Достаточно сказать, что однажды вы обнаружили в себе талант, помогающий вам улучшить свою жизнь. Это вполне понятно. Нет, я хочу знать факты. Как далеко простираются ваши возможности, их границы? Еще минуту назад я и не подозревал, что вы способны пользоваться своим талантом на расстоянии - вот это меня интересует. S хочу знать, о чем вы разговариваете, что интересует их. Видят ли они в вас непрошенного гостя или общаются с вами с удовольствием? В общем, я хочу знать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о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мли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 этом речь не идет - по крайней мере пока. Гарри мрачно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мы должны стать “друзьями”, да? Взяв стул, Гормли сел напротив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никто, кроме меня, о вас не узнает. Обещаю вам. И мы действительно станем друзьями. Потому что мы с вами нужны друг другу и потому что в нас нуждаются другие. Хорошо, допускаю, вы уверены в том, что вы во мне не нуждаетесь, что я последний человек из тех, кто вам необходим. Но это только сейчас. Вы будете нуждаться во мне! Уверяю в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смотрел, прищурив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обственно, зачем я вам понадобился? Думаю, прежде чем я вам что-либо расскажу - прежде, чем я признаю сам факт, - вам следует объяснить мне кое-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другого Гормли и не ожидал. Он кивнул и внимательно посмотрел в настороженные, вопрошающие глаза, затем глубоко вздохнул и на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овершенно очевидно, что я должен сделать это. Вы знаете мое имя, а теперь я скажу вам, кто я такой, чем зарабатываю себе на жизнь. И, самое главное, я расскажу вам о тех, с кем я работ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рассказал. Он поведал Гарри о Британском отделе экстрасенсорики и то немногое, что было ему известно о работе аналогичных отделов в Америке, Франции, России и Китае. О телепатах, способных общаться друг с другом на больших расстояниях, пользуясь при этом не телефонной, а мысленной связью. О предвидении - способности заглянуть в будущее и предсказать события, которые только должны произойти. О телекинезе и психокинезе, о людях, одной силой воли, без малейшего физического усилия, двигающих предметы. Он говорил о “дальновидении” о тех, кого он знал и кто мог совершенно точно сказать, что происходит в данный момент в любой точке земного шара. О хилерах - “врачах”, концентрирующих в своих руках силу жизни, избавляющих от болезней без применения методов традиционной медицины. О том, что под его началом работает целая команда экстрасенсов и что в их рядах есть место и для Гарри. Обо всем этом он рассказал так понятно и доступно, так ясно излагая свои мысли, так убежденно, что Гарри ни на секунду не усомнился в его правдив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идишь, Гарри, - сказал он в заключение, - ты отнюдь не одинок. Твой талант, возможно, уникален, но экстрасенсорные способности - нет. Они перешли сначала от твоей бабушки к твоей матери, а она передала свой дар тебе. Одному Богу известно, какими способностями будут наделены твои дети, Гарри Ки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овала долгая пауза - Гарри обдумывал услышанное. Наконец он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еперь вы хотите, чтобы я работал на в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ротко говоря,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я откажус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Гарри, я нашел тебя. Я “наблюдатель”. Сам я не обладаю талантом экстрасенса, но за милю могу определить наличие у человека необычного дара. Думаю, что это тоже своего рода талант, но у меня этим все и ограничивается. Я точно знаю одно: таких, как я, достаточно много. Один из них - шеф русского отдела. Я пришел к тебе и раскрыл все карты. Я рассказал тебе о вещах, о которых не имел права упоминать. Я сделал это потому, что хотел заслужить твое доверие, но еще потому, что уверен в том, что могу доверять тебе. Тебе не</w:t>
      </w:r>
      <w:r>
        <w:rPr>
          <w:lang w:val="en-US"/>
        </w:rPr>
        <w:t xml:space="preserve"> </w:t>
      </w:r>
      <w:r>
        <w:rPr>
          <w:rFonts w:eastAsia="Times New Roman Cyr" w:cs="Times New Roman Cyr" w:ascii="Times New Roman Cyr" w:hAnsi="Times New Roman Cyr"/>
          <w:lang w:val="en-US"/>
        </w:rPr>
        <w:t>следует меня бояться, Гарри! Но за тех, кто стоит по другую сторону, я поручиться не мо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сказать.., они тоже могут найти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совершенствуются с каждым днем, - пожал плечами Гормли, - впрочем, как и мы. Один” из их людей работает в Англии. Я его не встречал, но чувствовал, что он где-то рядом, что он следит за мной. Вполне возможно, он тоже из числа “наблюдателей”. Этим я хочу сказать, что никто не знает, насколько я опередил их, найдя тебя. Разница состоит в том, что они не предоставят тебе выб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с вами у меня есть выб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есть! Все в твоих руках. Ты можешь присоединиться к нам, а можешь и не присоединяться. Выбор за тобой! Подумай, Гарри! Я дам тебе время, но не слишком много. Как я уже сказал, мы нуждаемся в тебе. И чем раньше, тем луч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вспомнил о Викторе Шукшине. Он, конечно, не мог этого знать, но именно Шукшин был тем человеком, чье присутствие ощущал Гормли, именно он следил за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жде чем я приму окончательное решение, я должен кое-что с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Я поним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это мне потребуется время, возможно, месяцев п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мли согласно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е, если это необходим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необходимо. - Впервые с момента встречи Гарри улыбнулся гостю своей застенчивой улыбкой. - Послушайте, у меня во рту пересохло! Могу я предложить вам коф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удовольствием, - улыбнулся в ответ Гормли. - А пока мы будем пить кофе, может быть, ты расскажешь мне немного о с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Гарри словно гора с плеч уп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 вздохнул он. - Может быть, и расскаж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 недели спустя Гарри завершил наконец работу над романом и приступил к подготовке “дела” с Шукшиным. Аванс, полученный за книгу, обеспечивал ему финансовое благополучие на ближайшие пять-шесть месяцев, до тех пор пока он не совершит задуман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ое, что он сделал, - вступил в общество чудаков, купающихся в любую погоду. Они плавали в Северном море дважды в неделю круглый год - даже в Рождество и в Новый год. Они пользовались определенным уважением за то, что, разбив лед Харденского залива, совершали благотворительные прыжки в воду в пользу Британского кардиологического общества. Бренда, вполне здравомыслящая девушка во всем, что не касалось Кифа, считала, что он, конечно же, сошел с у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это хорошо летом, Гарри, - сказала она ему однажды августовским вечером, когда они обнаженные лежали в объятиях друг друга в квартире Гарри. - Но что будет, когда настанут холода? Я не могу представить себе, как ты прыгаешь в прорубь! И вообще с чего это ты вдруг помешался на плава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екрасный способ укрепить здоровье и всегда быть в форме, - ответил он, целуя ее в грудь. - Разве ты не хочешь видеть меня здоров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огда, - ответила она, поворачиваясь к нему лицом и чувствуя, как напряглась его плоть под ее рукой. - Мне кажется, что иногда в тебе чересчур много здоровой энерг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ействительно ни разу за последние три года Бренда не чувствовала себя такой счастливой, как сейчас Гарри стал более открытым, реже предавался мрачным размышлениям, выглядел жизнерадостным и оживленным. Его проснувшейся интерес к спорту не ограничивался плаванием. Он занялся самообороной и поступил в секцию дзюдо. Не прошло и недели, как его тренер начал утверждать, что ждет от него больших успехов в будущем. Ему и в голову не могло прийти, что у Гарри был еще один тренер, в прошлом чемпион полка по дзюдо, которому ныне ничего не оставалось, кроме как передать свои знания и навыки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е касается плав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всегда считал себя довольно сносным пловцом, но выяснилось, что он не столь уж талантлив. Поначалу он отставал от остальных. Так продолжалось до того момента, когда он нашел бывшего серебряного призера Олимпийских игр, погибшего в автомобильной катастрофе в 1960 году, - так гласила надпись на надгробном камне на кладбище святой Марии в Стоктоне. План Гарри (правда, с некоторыми оговорками) был принят с энтузиазмом, и его новый друг с великим апломбом стал принимать участие в играх и развлечени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несмотря на большие успехи, оставалась проблема физической подготовки. Пловец-профессионал помогал Гарри оттачивать технику плавания, но это не могло компенсировать недостаток сильных и крепких мускулов - необходимо было постоянно тренироваться. И все же прогресс был достаточно замет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ентябре появилось следующее увлечение - подводное плавание: ему необходимо было знать, сколько он может пробыть под водой на одном дыхании и сколько может проплыть, не выныривая на поверхность. Тот день, когда он впервые смог дважды проплыть под водой всю длину бассейна, ни разу не появившись на поверхности, стал днем триумфа. Все прекратили плавание и наблюдали только за ним. Это произошло в плавательном бассейне в Ситон Кэри. Позднее один из присутствовавших при этом посетителей бассейна отвел Гарри в сторонку и украдкой попросил поделиться с ним секретом. Пожав плечами, Гарри ответил: “Думаю, что секрет кроется в сознании. Сила воли, наверное...” Это было почти что правдой. Гарри, естественно, умолчал о том, что сила воли была в данном случае его собственная, а вот сознание ему не принадлеж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октября Гарри стал уделять несколько меньше внимания дзюдо. Его успехи были столь стремительными, что тренеры в секции стали относиться к нему с подозрением. Так или иначе, его вполне устраивал тот факт, что теперь он может с успехом постоять за себя, не прибегая к помощи “сержанта” Грэхема Лейна. В это же время он стал заниматься конькобежным спортом - последней дисциплиной в спис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енда, вполне уверенно чувствовавшая себя на льду, очень удивилась. Она много раз уговаривала Гарри отправиться с ней на каток в Дархэме, но он всегда отказывался. Это было вполне естественно. Бренда знала, при каких обстоятельствах погибла его мать, и считала, что он боится льда именно по этой причине. Ей было невдомек, что это был, скорее, страх его матери, а не самого Гарри. В конце концов, однако, Мэри Киф вынуждена была признать, что приготовления Гарри не лишены смысла, и с радостью пришла ему на помощ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ачалу она очень испугалась - воспоминания о ледовом панцире, об ужасе, ею испытанном, были очень свежи. Но вскоре она уже наслаждалась катанием на коньках едва ли не больше, чем при жизни. Это удовольствие предоставлял ей Гарри, а он в свою очередь с успехом пользовался ее инструкциями и наставлениями. И вскоре, к великому удивлению Бренды, он уже мог танцевать с ней веселый танец на ль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о я могу сказать тебе наверняка, Гарри Киф: с тобой не соскучишься, - задыхаясь от быстрого скольжения говорила ему Бренда, в то время как он уверенно вел ее в вальсе по льду катка. - Ты же настоящий спортсм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у минуту Гарри вдруг осознал, что действительно мог бы им стать, если бы у него не было других, весьма серьезных, пробл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днажды - это случилось в первую неделю ноября, когда уже наступила зима, - визит матери как громом поразил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у ночь, когда она пришла к нему во сне, Гарри чувствовал себя лучше, чем когда-либо, и был готов покорить весь мир. В часы бодрствования, если Гарри было необходимо поговорить с матерью, он обычно вызывал ее. Но когда он спал, все было по-иному. Во время сна она мгновенно получала доступ к нему. Как правило, она старалась не тревожить его, но сейчас ей было совершенно необходимо срочно поговорить с ним, дело не терпело отлагательст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 Она проникла в его сон и теперь шла рядом с ним по окутанному туманом кладбищу мимо огромных, высотой с дом, тускло поблескивающих надгробий. - Гарри, мы можем поговорить? Ты не возраж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ама, конечно, не возражаю. В чем дело? Она взяла его за руку и крепко сжала ее. Теперь, когда она была уверена в том, что между ними установилась тесная связь, ее страхи и беспокойство вырвались наружу в стремительном потоке сл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Я разговаривала с остальными. Они сказали, что тебе грозит страшная опасность. Она заключена в Шукшине, а если ты все же уничтожишь его, то опасность будет грозить тебе со стороны человека, который стоит за ним. Ох, Гарри, Гарри! Я страшно беспокоюсь за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грозит опасность от отчима? - Стараясь успокоить мать, Гарри прижал ее к "себе. - Да, конечно, и мы всегда это знали. Но опасность от стоящего за ним человека? Кого ты имеешь в виду, мама? С кем еще ты разговаривала? Я не поним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рассердилась и отодвинулась от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екрасно все понимаешь. Во всяком случае, когда хочешь понимать, - с упреком сказала она. - Как ты думаешь, Гарри, - от кого ты получил в наследство свой талант? Конечно же, от меня. Я могла беседовать с мертвыми задолго до того, как ты появился на свет! У меня не получалось это так же хорошо, как у тебя, Гарри, но все же удавалось. Когда я обращалась к ним, звала, разговаривала с ними, у меня в голове возникали какие-то смутные видения, обрывочные воспоминания, отголоски. Однако теперь все по-другому. У меня было в распоряжении целых шестнадцать лет, Гарри, в течение которых я сумела развить свой талант. И сейчас у меня все получается намного лучше, чем при жизни. Я делала это ради тебя, Гарри. Как еще я могла следить за т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притянул мать к себе и обнял, заглядывая в ее тревожные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сорься со мной, мама. В этом нет необходимости. Лучше расскажи, с кем еще ты говор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такими же, как я, с медиумами. Некоторые из них умерли совсем недавно, в течение последнего времени, другие уже покоятся в земле. Прежде, в древности их называли ведьмами и колдунами, а иногда и похуже. Многих за это и убили. Вот с ними-то я и разговаривала.</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Даже во сне при мысли об этом Гарри покрылся холодным потом и задрожал: мертвые беседуют с мертвыми, общаются между собой, лежа в могилах, обсуждают события, происходящие в мире живых, который сами они покинула навсегда. Он надеялся, что мать не заметила его дро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же они сказали т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знают тебя, Гарри, - ответила она. - По крайней мере, знают о тебе. Ты тот, кто дружит с мертвыми. Благодаря тебе некоторые из нас обретают будущее. Благодаря тебе мы получаем возможность завершить те дела, которые нам не удалось завершить при жизни. Они считают тебе героем, Гарри, и очень беспокоятся о тебе. Без тебя они лишатся последней надежды. Ты понимаешь меня? Они.., они умоляют тебя отказаться от данной тобой клятвы, от мысли о ме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сжал гу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меешь в виду Шукшина? Я не могу. Это из-за него ты оказалась там, где ты сейчас, ма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но здесь.., здесь не так уж и плохо. И я больше не одинока, во всяком случае, сейчас. Он вздохнул и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ничего не получится, мама. Ты так говоришь ради меня. И потому я люблю тебя еще больше, мне так тебя не хватает! Жизнь - это дар Божий, а Шукшин отнял ее у тебя. Послушай, я знаю, то, что я делаю, плохо, но никто не скажет, что это несправедливо. А потом все изменится. У меня есть определенные планы. Ты передала мне свой дар, и я воспользуюсь им в благих целях, после того как все закончится. Обещ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сначала ты займешься Шукши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сделать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вое окончательное реш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ечально опустила голову, высвободилась из его объятий и отошла в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ередам им твой ответ, Гарри. Что ж, не буду больше спорить с тобой. Но ты должен знать вот о чем: ты получишь предостережения. Их будет два, и они будут не очень приятными. Одно ты получишь от них, здесь, во сне. Второе ждет тебя в реальном мире. Два предостережения, Гарри. И если ты не примешь их во внимание... Это останется на твоей сове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тала медленно удаляться от него, двигаясь среди надгробных камней, и туман постепенно поглощал ее. Он хотел последовать за ней, но не смог, невидимые силы помешали ему сделать это - ноги словно приросли к камням дорожки, слились с н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остережения? Какие предостереж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 по этой дорожке, - ответила она. - Там ты найдешь одно из них. А другое придет к тебе от человека, которому тебе следует поверить. Оба они укажут на то, что ждет тебя в будущ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ущее неопределенно, мама! - крикнул он вслед уже по грудь скрытой туманом фигуре. - Никто не может ясно его предвидеть! Никто не может с уверенностью предска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жешь считать, что это твое возможное будущее, - ответила она. - Твое и еще двоих людей. Того, кого ты любишь, и того, кто попросил тебя о помощ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казалось, что он ослыш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изо всех сил напрягая голос, прокричал он. - О чем ты говоришь, ма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ее фигуру, голос и мысли унес клубящийся во сне туман, и она растаяла в н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смотрел туда, куда она ему указ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гробия вокруг возвышались, словно гигантские кости домино, вершины которых исчезали во мгле. Они производили мрачное, зловещее впечатление, как и сама дорожка между ними, указанная матерью. Может быть, ему лучше ничего не знать о “предостережениях”? Может, ему не следует идти? Но идти ему и не пришлось - сон сам перенес его в нужное ме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в силах сопротивляться, Гарри медленно двигался среди огромных надгробий, влекомый неведомыми силами из его сна, которым, он знал, он не имел права противостоять. В конце прохода между могильными камнями он увидел пустое пространство, окутанное туманом. Здесь было холодно и одиноко. А за этим пустым пространств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видел стоявшие рядом и еще более зловещего вида, чем остальные, три надгробных камня. Гарри двигался в направлении к ним через пустое пространство. Когда он приблизился к тому месту, где они возвышались над землей, невидимые силы сна мягко остановили его и предоставили самому себе. Когда Гарри поднял глаза, туман, окутывавший надгробия, медленно рассеялся. И Гарри увидел высеченные на их поверхности грубыми, геометрической формы буквами “предостережения”, оставленные для него теми, с кем говорила его м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пись на первом камне глас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енда Коуэл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дилась в 1958 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умрет в род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любила и была очень люби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тором камне было написа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р Кинан Горм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дился в 1915 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умрет в мук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дающийся патри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на третьем он проч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Ки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дился в 1957 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ртвые будут оплакивать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в отчаянии закричал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прянул от тускло поблескивавших камней, споткнулся, широко раскинул руки, чтобы не упа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дарился о маленький прикроватный столик. Он долго лежал так, не в силах избавиться от шока, испытанного во сне, пытаясь унять биение готового вырваться из груди сердца. И снова резко дернулся, когда раздался телефонный звон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Кинан Гормли. Дрожа как в лихорадке, Гарри плюхнулся в кресло и поднес к уху тру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вы, - 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я для вас большое разочарование, Гарри? - спросил Гормли, однако без тени юмора в голо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росто я спал, и вы разбудили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мне очень жаль. Но время идет, и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од влиянием порыва произнес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Гормли, казалось, был удивлен. - Вы ответили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сказать, что присоединяюсь к вам. Во всяком случае, я приду к вам, и мы обо всем поговори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ак и обещал, Гарри все это время обдумывал предложение Гормли, но окончательное решение его заставил принять сон, который в действительности был чем-то гораздо большим, чем сон. Мать сказала ему, что появится человек, которому следует верить, который попросит его о помощи. Кому же им быть, как не Гормли? До сих</w:t>
      </w:r>
      <w:r>
        <w:rPr>
          <w:lang w:val="en-US"/>
        </w:rPr>
        <w:t xml:space="preserve"> </w:t>
      </w:r>
      <w:r>
        <w:rPr>
          <w:rFonts w:eastAsia="Times New Roman Cyr" w:cs="Times New Roman Cyr" w:ascii="Times New Roman Cyr" w:hAnsi="Times New Roman Cyr"/>
          <w:lang w:val="en-US"/>
        </w:rPr>
        <w:t>пор шансы на то, что он присоединится к экстрасенсам Гормли, были пятьдесят на пятьдесят, он мог согласиться, а мог не согласиться. Но теперь, если у него появится хоть какая-то возможность изменить то, что Мэри Киф назвала его “возможным” будущим, и не только его, но и Бренды, и Гормли, 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же великолепно, Гарри! - в голосе Гормли отчетливо слышалось возбуждение. - Когда вы придете? Вам необходимо встретиться с очень многими людьми. Нам необходимо столько показать вам, столько с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ейчас, - Гарри старался затормозить ход событий. - Я хочу сказать, что приду к вам в ближайшее время. Когда смо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сможете? - Гормли был явно разочаров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ближайшее время, - вновь повторил Гарри. - Как только покончу.., с дел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голос Гормли несколько сник. - Пусть будет так. Только, пожалуйста, Гарри, не откладывайте это надолго,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тану откладывать, - и Гарри повесил трубку. Не успел он сделать это, как телефон зазвонил снова, - Гарри не успел даже отойти. Он снова снял тру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 Это была Бренда. Голос ее был тихим и спокой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дав ей ничего сказать, Гарри заговорил с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енда? Послушай, любимая... Я думаю... Я хочу сказать, что мне бы хотелось.., я хочу сказать.., о, дьявол! Давай поженим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арри! - Она вздохнула, и в голосе ее Гарри почувствовал огромное облегчение. - Я так рада, что ты предложил мне это, прежде.., преж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поженимся побыстрее, - прервал он ее, изо всех сил стараясь не выдать своего волнения, потому что перед его глазами вновь возник увиденный во сне надгробный камень с именем Бренды на н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именно поэтому я и звоню тебе, - сказала она. - Именно поэтому я так рада, что ты сказал мне это. Понимаешь, Гарри, нам и так, наверное, пришлось 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Гарри Кифа ее сообщение вовсе не было сюрприз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2</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едина декабря 1976 года. После долгого жаркого лета природа решила отыграться. Зима обещала быть очень суровой. Борис Драгошани и Макс Бату направлялись в Англию из мест значительно более холодных. В любом случае погодные условия их мало волновали. Они их просто не принимали во внимание. Холод как нельзя больше устраивал их: он прекрасно сочетался с холодной безжалостностью их сердец и полностью соответствовал леденящей кровь цели путешествия. А целью этой было убийство, обычное и зауряд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ремя всего полета, не отличавшегося особым комфортом из-за жестких и неудобных сидений в салоне самолета, принадлежавшего “Аэрофлоту”, Драгошани предавался мрачным мыслям - это был и гнев, страх, дурные предчувствия. Все представлялось ему в мрачном свете. Он злился на Боровица за то, что он послал его сюда с подобным заданием, и боялся Тибора Ференци, существа, лежавшего глубоко под земл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баюканный приглушенным, но проникающим повсюду шумом моторов самолета, гудением кондиционеров, он поглубже уселся в кресле и вновь обратился мыслями к подробностям последнего визита на крестообразный хреб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умал о Тиборе, о том, что по природе своей вампиры схожи с пиявками, об их симбиотической сущности. Он вспоминал о тех мучениях, которые испытал, прежде чем на склоне лесистого холма его не настигло спасительное забвение. Очнувшись на рассвете, он обнаружил, что лежит распростершись под деревьями примерно на середине склона, на краю полузаросшей просеки. И снова он раньше времени прервал свой визит на родину и возвратился в Москву, где обратился к лучшему врачу, какого только смог найти. Но это оказалось пустой тратой времени - как выяснилось, он был совершенно здо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нтген ничего не показал, анализы мочи и крови были стопроцентно в норме, давление, пульс и дыхание тоже были идеальными. Имелись ли у Драгошани какие-либо жалобы? Нет. Не страдал ли он когда-нибудь мигренью или астмой? Нет. Может быть, это горная болезнь? Были ли у него проблемы с носоглоткой? Нет. Возможно, он слишком переутомился? Едва ли. Имелись ли у него какие-либо предположения о причинах нарушения здоровья?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амом деле - да! Но об этом нестерпимо было даже думать, и уж тем более нельзя было упоминать ни при каких обстоятельств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прописал ему обезболивающее на случай рецидива, и на этом все законч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лось, Драгошани должен был на этом успокоиться, но он был далек от такой мысли., .</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пытался издали связаться с Тибором. Вполне возможно, что ответ знает старый дьявол - даже если он солжет, возможно, удастся найти разгадку. Но ответа не было. Если Тибор и услышал его, откликнуться он не пожел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 сотый раз перебирал в памяти события, предшествовавшие ужасной боли, свое бегство, беспамятство. Что-то упало ему на шею. Дождь? Нет, ночь была ясной и сухой. Листок, кусочек коры? Нет, потому что оно было влажным. Капля птичьего помета? Нет. Рука его, после того как он провел ею по шее, осталась чис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упало ему на шею, а после этого буквально через мгновение спина и голова были словно тисками сдавлены. Это было что-то неизвестное. Но.., что? Драгошани казалось, что он знает ответ, но не осмеливается облечь его в ясную форму, осознать. Эти страшные мысли беспокоили его во сне - бесконечными ночами его мучили одни и те же повторяющиеся кошмары. Проснувшись, он не мог вспомнить того, что ему снилось, но точно знал, что это было нечто ужас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е мысли преследовали его, как наваждение, иногда он не в состоянии был думать ни о чем другом. Была какая-то связь между тем, что случилось, и тем, что говорил ему вампир в тот самый момент, когда это случилось. С этими событиями были связаны и те изменения, которые он обнаружил в себе после случившего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и психические изменения, которые трудно было объяснить. А если и существовало объяснение, то Драгошани был еще не готов принять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далее как неделю тому назад Боровиц сказал 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агошани, мальчик мой! Ты стареешь на глазах. Я что, заставляю тебя слишком много работать? Или дело в другом? Может быть, наоборот - я недостаточно нагружаю тебя работой? Да, скорее всего, дело именно в этом: недостаточно того, что ты постоянно занят. Когда ты в последний раз окунал в кровь свои нежные пальчики, а? Месяц назад, так? Этот двойной агент французов? Ты посмотри на себя? У тебя поредели волосы, и, судя по всему, ослабли десны. А твоя бледность, впалые щеки?! У тебя, наверное, анемия? Может быть, хоть поездка в Англию пойдет тебе на польз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овиц всеми силами старался вывести его из себя, но Драгошани не осмеливался попасться на эту удочку, боясь привлечь к себе внимание, - этого ему сейчас хотелось меньше всего. К тому же Боровиц, сам того не подозревая, был совершенно пра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йствительно казалось, что волосы у Драгошани поредели, но это было не так. Об этом свидетельствовало маленькое родимое пятно на его голове. За последние десять лет положение родинки по отношению к границе волос не изменилось - значит, они не выпадают. Изменилась сама форма черепа - он, казалось, несколько удлинился. То же самое и десны! Они не ослабли - это зубы стали длиннее! Особенно верхние и нижние резцы. А говорить об анемии уж и вовсе смешно. Да, он бледен, но отнюдь не слаб. На самом деле, он чувствовал, что стал намного сильнее, более жизнерадостным и жизнеспособным, чем, когда-либо. Во всяком случае, в физическом плане. Его бледность могла быть связана со все усиливающейся светобоязнью - он теперь с трудом мог переносить дневной свет и никогда не выходил на улицу без темных очков, даже если день был пасмур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физически он был вполне здоров. Но его сны, непонятные страхи, наваждения, невраст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евратился в настоящего неврастеника!.. Драгошани пришел в ужас от подобного предположения, хотя и признался в этом лишь самому с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 для него было совершенно ясно: выполнив задание в Англии, он при первой же возможности вернется обратно в Румынию. Ему необходимо выяснить некоторые вопросы и решить ряд проблем. И чем раньше, тем лучше. Тибор Ференци слишком долго поступал по-своему, так, как хотелось 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ядом с Драгошани, в соседнем из трех, расположенных в ряд, кресел сидел, скорчившись. Макс Бату. Чтобы поместиться, ему пришлось поднять разделяющий их подлокотник. Кашлянув, Бату прошептал: “Товарищ Драгошани! Считается, что это я обладаю черным глазом. Вы что, забыли о наших рол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 При звуке его голоса Драгошани дернулся в кресле и уставился на своего улыбающегося соседа. - Что вы хотите этим ска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о чем вы только что думали, друг мой, но уверен, что ваши мысли не предвещают ничего хорошего, - объяснил Бату. - У вас было зверское выражение л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 с облегчением протянул Драгошани. - Послушайте, Макс, мои мысли принадлежат только мне, и вас они не касаю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лодный человек, - сказал Бату. - Мы оба, пожалуй, люди холодные, но даже я ощущаю исходящую от вас стужу. Сидя рядом с вами, я чувствую, как она проникает в меня. - Улыбка медленно сползла с его лица. - Я, может быть, невольно побеспокоил в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что своей болтовней, - хмыкнул Драгошан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озможно, и так, - пожал плечами Бату. - Но нам необходимо “поболтать”. Я надеялся, вы проинструктируете меня, объясните мне все, что не рассказал Боровиц, поможете связать концы с концами. Хорошо бы вам сделать это именно сейчас. Мы здесь одни - даже КГБ пока не прослушивает через свои “жучки” самолеты “Аэрофлота”! К тому же</w:t>
      </w:r>
      <w:r>
        <w:rPr>
          <w:lang w:val="en-US"/>
        </w:rPr>
        <w:t xml:space="preserve"> </w:t>
      </w:r>
      <w:r>
        <w:rPr>
          <w:rFonts w:eastAsia="Times New Roman Cyr" w:cs="Times New Roman Cyr" w:ascii="Times New Roman Cyr" w:hAnsi="Times New Roman Cyr"/>
          <w:lang w:val="en-US"/>
        </w:rPr>
        <w:t>через час мы будем в Лондоне. А в посольстве поговорить будет сл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вы правы, - неохотно согласился Драгошани. - Хорошо, позвольте я объясню вам, что к чему. Вам лучше представлять себе всю картин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Боровиц возглавил отдел экстрасенсорики около двадцати пяти лет назад. В то время в России большая группа так называемых “запредельных” ученых впервые заинтересовалась парапсихологией, все еще отрицаемой в СССР. Боровица всегда интересовала экстрасенсорика, несмотря на его совершенно приземленное военное прошлое, вполне здравые убеждения и реальные цели. Люди, обладающие необычным талантом, интересовали и привлекали его - фактически, он сам был “наблюдателем”, хотя и не знал об этом. Но, обнаружив в себе этот дар, он немедленно занял пост руководителя</w:t>
      </w:r>
      <w:r>
        <w:rPr>
          <w:lang w:val="en-US"/>
        </w:rPr>
        <w:t xml:space="preserve"> </w:t>
      </w:r>
      <w:r>
        <w:rPr>
          <w:rFonts w:eastAsia="Times New Roman Cyr" w:cs="Times New Roman Cyr" w:ascii="Times New Roman Cyr" w:hAnsi="Times New Roman Cyr"/>
          <w:lang w:val="en-US"/>
        </w:rPr>
        <w:t>школы экстрасенсов. Поначалу это была всего лишь школа, цель существования которой еще не определилась. КГБ эта проблема не заинтересовала: толстокожие и пуленепробиваемые существа не смогли разобраться в 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или иначе, после выхода в отставку с военной службы, благодаря связям и несомненному дару, который, естественно, сыграл не последнюю роль, Боровиц получил возможность заняться этой рабо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сколько лет ему удалось найти еще одного наблюдателя. Это произошло при весьма необычных обстоятельствах. Вот как это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 из женщин-телепатов (а их у Боровица в команде было немного), чей талант только-только начал расцветать, была зверски убита. В совершении преступления был обвинен ее молодой человек по имени Виктор Шукшин. В свое оправдание он сказал лишь, что, как ему показалось, женщина была одержима дьяволом, что он ощущал это в ней. Естественно, Боровиц очень заинтересовался. Он проверил Шукшина и оказалось, что тот был “наблюдател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ее того, аура экстрасенсов, психологически одаренных людей раздражала Шукшина, выводила из себя, толкала на убийство, причем, как правило, убивал он самих экстрасенсов. С одной стороны, Шукшина к ним тянуло, а с другой - он стремился их уничтожи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Боровиц спас Шукшина от соляных шахт - примерно так же, как и вас, Макс, и взял его под свое крылышко. Он надеялся, что сумеет избавить Шукшина от склонности к убийствам и использует его талант “наблюдателя” в своих целях. Но в случае с Шукшиным промывание мозгов не помогло. Более того, оно лишь ухудшило положение</w:t>
      </w:r>
      <w:r>
        <w:rPr>
          <w:lang w:val="en-US"/>
        </w:rPr>
        <w:t>.</w:t>
      </w:r>
      <w:r>
        <w:rPr>
          <w:rFonts w:eastAsia="Times New Roman Cyr" w:cs="Times New Roman Cyr" w:ascii="Times New Roman Cyr" w:hAnsi="Times New Roman Cyr"/>
          <w:lang w:val="en-US"/>
        </w:rPr>
        <w:t xml:space="preserve"> Но Григорий Боровиц не любит проигрывать. Он стал искать применение агрессивным наклонностям Шукшин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 то время американцы заинтересовались возможностью использования экстрасенсорики как оружия против своих врагов, недавно, кстати, они вновь вернулись к этой проблеме, хотя до нас им еще далеко. Но в Англии уже тогда существовал отдел экстрасенсорики, правда, как вспомогательный, однако англичане всерьез намеревались исследовать эту проблему и использовать возможности паранормальной психологии. Вот почему</w:t>
      </w:r>
      <w:r>
        <w:rPr>
          <w:lang w:val="en-US"/>
        </w:rPr>
        <w:t xml:space="preserve"> </w:t>
      </w:r>
      <w:r>
        <w:rPr>
          <w:rFonts w:eastAsia="Times New Roman Cyr" w:cs="Times New Roman Cyr" w:ascii="Times New Roman Cyr" w:hAnsi="Times New Roman Cyr"/>
          <w:lang w:val="en-US"/>
        </w:rPr>
        <w:t>Шукшин прошел длительный курс обучения в разведшколе в Москве, а затем под видом невозвращенца отправился в Англ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послали убивать английских экстрасенсов? - шепотом спросил Ба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ова была его задача - находить их, сообщать сведения об их деятельности, а потом, когда их воздействие на него станет особенно сильным, - убивать при первой же возможности. Но, прожив в Англии несколько месяцев, Виктор Шукшин стал настоящим невозвращенц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одался, англичан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Англии, ее политической системе и собственной безопасности! Так или иначе, Шукшин не предал Мать Россию, но стал жить в другой стране, превратился практически в другого человека. Видите ли, он не хотел во второй раз совершить ту же ошибку. В России он едва не был приговорен к пожизненному заключению за убийство. Так следовало ли вновь рисковать в Англии? Он мог начать новую, вполне сносную жизнь. Он был лингвистом высочайшей квалификации - в совершенстве владел английским, немецким, конечно же, русским и более чем прилично знал еще полдюжины языков. Нет, он не сбежал к кому-либо, он сбежал из СССР. Он убежал на свобо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ворите так, будто вам нравится британская система, - улыбнулся монго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Пусть моя лояльность вас не волнует, Макс, - ответил Драгошани. - Более преданного человека, чем я, найти тру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анного Румынии! Валахии!) - Что ж, приятно слышать. Я был бы рад сказать то же самое о себе. Но я по национальности монгол, и моя преданность отличается от вашей. Фактически я предан лишь самому себе - Максу Ба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 вас много схожего с Шукшиным. Думаю, что он думает точно так же. Так или иначе с течением времени доклады от него постепенно сошли на нет, и в конце концов он вообще пропал из поля зрения. Боровиц просто взбесился, но ничего не мог поделать. Поскольку Шукшин объявил себя невозвращенцем, ему было предоставлено политическое убежище, и Боровиц не мог вызвать его обратно. Все, что ему оставалось, это следить за ним, за его действи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оялся, что Шукшин станет работать на англичан в качестве экстрасенса?</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Нет, не совсем так. Если вы помните, Шукшин был психически неуравновешен. Боровиц не хотел рисковать, а поэтому следил за ним. План Шукшина был прост: он нашел себе работу в Эдинбурге, купил небольшой рыбачий домик в местечке под названием Дунбар и подал</w:t>
      </w:r>
      <w:r>
        <w:rPr>
          <w:lang w:val="en-US"/>
        </w:rPr>
        <w:t xml:space="preserve"> </w:t>
      </w:r>
      <w:r>
        <w:rPr>
          <w:rFonts w:eastAsia="Times New Roman Cyr" w:cs="Times New Roman Cyr" w:ascii="Times New Roman Cyr" w:hAnsi="Times New Roman Cyr"/>
          <w:lang w:val="en-US"/>
        </w:rPr>
        <w:t>официальное заявление с просьбой о предоставлении ему британского гражданства. Он держал свои мысли при себе и вел обычную жизнь. Во всяком случае, стар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ничего не вышло? - заинтересованно спросил Ба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е-то время получалось. Но потом он женился на девушке из старинной русской семьи. Она была медиумом, причем настоящим, и, конечно же, ее дар притягивал Шукшина, как магнит. Возможно, он пытался сопротивляться, но безуспешно. Он женился на ней, а потом убил ее. Так, во всяком случае, считает Боровиц. И после этого - тиш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ыкрут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д постановил, что это был несчастный случай. Она уто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овиц знает об этом больше меня. В любом случае это не имеет значения. Но Шукшин унаследовал дом и деньги жены. Он по-прежнему живет в ее дом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мы собираемся убить его... - задумчиво произнес Бату. - Вы можете объяснить мне, почему?.. Драгошани согласно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он продолжал жить тихо и держался подальше от нас, все было бы в порядке. Боровиц рано или поздно обязательно добрался бы до него. Но удача отвернулась от Шукшина. У него мало денег, практически ничего не осталось. Поэтому спустя столько лет он решил вдруг прибегнуть к шантажу. Он угрожает Боровицу, организации и всему нашему де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человек представляет столь большую угрозу? - Брови Бату от удивления поползли ввер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снова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глийский отдел того же, что и наш, профиля в данный момент действует достаточно эффективно. Насколько эффективно, нам неизвестно. Мы знаем о них очень мало, что само по себе плохой признак. Вполне возможно, им удается сохранять строжайшую секретность и обеспечивать себе стопроцентную безопасность. А если они действуют настолько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что им известно о нас,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так, - Драгошани с несколько большим уважением взглянул на собеседника, - Вероятно, они знают даже о том, что мы с вами находимся сейчас на борту этого самолета, и им известно о нашем зада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сохрани! - Бату обнажил в улыбке тусклые, желтые, как слоновая кость, зубы. - Я не верю в Бога, - сказал он. - Только в дьявола. Значит, товарищ генерал считает, что, если Шукшину не заткнуть рот, он может выдать нас британской развед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этим и угрожал ему Шукшин. Он требует денег. В противном случае грозит рассказать англичанам обо всем, что ему известно. Кстати, по прошествии такого большого периода времени известно ему не так, уж и много. Но, по мнению Боровица, даже крупица сведений о нас - это чересчур м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с Бату с минуту размышля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ли Шукшин заговорит, то тем самым он подставит и себя, разве не так? Ведь ему придется признать, что он приехал в Англию в качестве агента-экстрасенса, работающего на ССС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покачал голов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Ему нет нужды подставлять себя. Письмо может быть анонимным. Макс. Достаточно телефонного звонка. И несмотря на то, что прошло двадцать лет, ему известно многое из того, что Боровиц хотел бы сохранить в тайне. В особенности две вещи, представляющие огромный интерес для англичан. Во-первых, местоположение особняка в Бронницах. И во-вторых, тот факт</w:t>
      </w:r>
      <w:r>
        <w:rPr>
          <w:lang w:val="en-US"/>
        </w:rPr>
        <w:t>,</w:t>
      </w:r>
      <w:r>
        <w:rPr>
          <w:rFonts w:eastAsia="Times New Roman Cyr" w:cs="Times New Roman Cyr" w:ascii="Times New Roman Cyr" w:hAnsi="Times New Roman Cyr"/>
          <w:lang w:val="en-US"/>
        </w:rPr>
        <w:t xml:space="preserve"> что во главе русской экстрасенсорной разведки стоит генерал Григорий Боровиц. Именно разглашением этих сведений угрожает Шукшин, именно поэтому он должен умер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таки его смерть - не главная наша задача. Минуту помолчав, Драгошани отв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аша главная задача - смерть другого, гораздо более важного человека. Это сэр Кинан Гормли - руководитель их экстрасенсов. Его смерть.., и все, что ему известно, - вот наша главная цель. Боровиц хочет, чтобы он умер, и хочет знать его секреты. Вы убьете Гормли, пользуясь своими методами, а я, пользуясь своими, допрошу его. К тому времени Виктор Шукшин должен быть мертв и тоже допрошен, фактически, убить его будет нетрудно. Его дом стоит в стороне от дороги, место там вполне уединенное. Мы все сделаем именно т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и вправду способны выведать эти тайны? Я имею в виду - после смерти? - в голосе Бату слышалось сомн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действительно могу это сделать. Причем с гораздо большим успехом, чем при жизни это могли бы сделать любые палачи с помощью пыток. Я выведаю самые сокровенные секреты, проникнув в кровь, мозг, исследовав кости. унылого вида стюардесса появилась из кабины пилотов в головном салоне и, словно робот, произнес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стегните рем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как один пассажиры, тоже как роботы, выполнили ее указ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в же предел ваших возможностей? - поинтересовался Бату. - Я спрашиваю об этом из чистого любопытства, коне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ел? Что вы имеете в ви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апример, если человек умер неделю наз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пожал плечами.</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Это не имеет знач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если он мертв несколько сотен 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сказать, если это высохшая мумия? Боровица это тоже интересовало. Мы провели эксперимент. Для меня это роли не играет. Мертвецы не могут скрыть свои тайны от некроман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руп же разлагается, - настаивал Бату. - Скажем, человек умер месяц или два назад? Это, должно быть, ужа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жасно. Но я привык. Меня беспокоит не состояние тела, а риск. Мертвецы изобилуют разного рода заболеваниями. Мне приходится быть очень осторожным. Моя работа небезопасна для здоров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ф-ф... - откликнулся Бату, и Драгошани заметил, что тот слегка вздрог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раю горизонта во тьме заблестели лондонские огни. За стеклами иллюминаторов возник гор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 спросил Драгошани. - Ваш дар имеет какие-либо “ограничения” Макс? Монгол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тоже достаточно опасен. Требует массу энергии, отнимает силы, истощает их. Вы уже знаете, что он эффективен только против слабых и неуверенных в себе людей. Считается, что существует еще одно небольшое препятствие, но пока это вопрос чисто теоретический, и я не намерен проверять его на практике. Это из области леген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 моей стране существует предание о человеке, обладавшем дурным глазом. Оно очень древнее, ему около тысячи лет. Этот человек был очень зловредным и пользовался даром, чтобы держать в страхе всю округу. Вместе со своей бандой он нападал на деревни, насиловал, грабил и без единой царапины уезжал. Никто не осмеливался поднять на него руку. Но в одной из деревень жил старик, утверждавший, что знает, как с ним справиться. Когда жители деревни увидели, что банда направляется в их сторону, они собрали все имевшиеся у них трупы, вложили им в руки копья и укрепили на стенах. Грабители подъехали ближе, и в сумерках главарь увидел, что деревня охраняется. Он уставился на дозорных своими черными глазами. Но покойники, конечно же, не могли умереть во второй раз. Чары отскочили от них и обрушились на него, повергнув его на землю, где он мгновенно иссох и стал похож на зажаренного поросен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легенда понрав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ова же мораль? - спросил он. Бату хмыкнул и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ему все ясно. Нельзя причинять вред мертвым, поскольку им уже нечего терять. В любом споре они рано или поздно возьмут вер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подумал о Тиборе Ференц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обстоят дела с бессмертными? Интересно, они тоже всегда выигрывают? Если так, пора, пожалуй, изменить правила иг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встретил и быстренько провел через таможенный контроль “представитель посольства”, багаж словно по волшебству немедленно оказался в багажнике черного “Мерседеса” с дипломатическими номерами. В машине сидел шофер в униформе, молчаливый, с такими же, как у сопровождающего, холодными глазами. По пути в посольство сопровождающий сидел на переднем сиденье, полуобернувшись и положив руку на спинку сиденья водителя. Он завел ничего не значащий разговор, голос его был холодным и невыразительным, хотя он изо всех сил старался изобразить дружелюбный интерес. Однако ему ни на секунду не удалось ввести Драгошани в заблужд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первые в Лондоне, товарищи? Уверен, город вам покажется интересным. Конечно, несколько упаднический, и здесь полно идиотов, но тем не менее интересный. Я, э-э, еще не успел поинтересоваться целью вашего приезда сюда. Как долго вы намерены пробыть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не уедем обратно, - ответил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а... - Их собеседник криво, но терпеливо улыбнулся. - Очень хорошо! Вы должны извинить меня, товарищи, но для некоторых из нас любопытство, если так можно выразиться, - образ жизни. Вы меня понима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вас понимаю. Вы из КГБ. Лицо сопровождающего мгновенно сделалось холодным, как л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пользуемся этим термином за пределами посоль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им термином вы пользуетесь? - хитро улыбаясь прошептал Бату. - Дерьмоголов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Лицо сопровождающего побелело от гне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 приятелем приехали сюда по делу, которое вас совершенно не касается, - ровным голосом произнес Драгошани. - У нас весьма большие полномочия. Чтобы вам стало ясно, повторяю: Весьма Большие Полномочия. Любое ваше вмешательство не сулит вам ничего хорошего. Если нам потребуется ваша помощь, мы вам сообщим. Так что оставьте нас в покое и не приставай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провождающий сморщил губы и медленно втянул возду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 мной, как правило, так не разговаривают, - чеканя каждое слово, произнес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же вы и дальше будете вмешиваться в наши дела, - не изменяя тона, продолжал Драгошани, - я всегда могу сломать вам руку и таким образом убрать с дороги минимум на две-три неде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обеседник едва не задохнулся от такой наглости</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не угрожа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росто предупреждаю. - Но Драгошани понимал, что все это бесполезно. Это был типичный кегебешник-автомат. Некромант со вздохом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если вы к нам приставлены, то мне вас жаль. Ваше задание невыполнимо. Более того, оно опасно. Это все, что я могу вам сказать, не более того. Мы здесь для того, чтобы испытать секретное оружие. И не задавайте больше никаких вопрос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кретное оружие? - Глаза сопровождающего расширились. - А-а... - Он переводил взгляд то на одного, то на другого. - Какое оруж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мрачно улыбнулся. Ну, что ж, он предупреждал этого идио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кс, - медленно отворачиваясь, сказал он, - может быть, вы покажете ему кое-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они подъехали к посольству, на территории которого Макс и Драгошани вышли из машины и взяли вещи из багажника. Они сами позаботились о своих чемодан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офер занимался их сопровождающим. В последний раз они видели его, когда он, прихрамывая, удалялся, опираясь на руку шофера. Круглыми и полными страха глазами он один лишь раз посмотрел в их сторону, точнее на Макса Бату, и спотыкающейся походкой вошел в мрачте, внушительного вида здание. Больше они его никогда не вид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этого их никто не беспоко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еда второй недели нового, 1977 года. Вот уже целых две недели Виктора Шукшина не покидало предчувствие приближающегося конца. Депрессия свинцовой тяжестью навалилась на него и усилилась до предела, когда он получил помеченное четырехмесячной давности числом и содержавшее тысячу фунтов крупными купюрами послание. Такая быстрая капитуляция Боровица и то, что на его угрозы тот никак не отреагировал, то есть не стал в свою очередь угрожать ему, очень обеспокоили Шукш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был особенно мерзкий день. Небо затянуло тучами, шел сильный снег, река покрылась толстой серой коркой льда, в доме было холодно, казалось, он весь опутан ледяными нитями, которые преследовали Шукшина повсюду. И впервые, сколько он помнил, а может быть, он впервые это заметил, вокруг царило странное, зловещее спокойствие, стояла такая тишина, что казалось, будто глубокий снег поглотил все звуки. А снег продолжал падать. Тяжело и уныло тикали старинные часы, даже расшатанные половицы скрипели не так громко, как всегда. Все это окончательно расстроило и без того натянутые нервы Шукшина. Такое впечатление, дом, затаив дыхание, чего-то жд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это “что-то” наступило. - В половине третьего дня, когда Шукшин, налив стакан ледяной водки, уселся перед электрическим камином в своем кабинете. Сквозь запыленное, засиженное мухами окно он мрачно смотрел на замерзший, превратившийся в ледяной кристалл сад, когда раздался телефонный звонок, резко ударивший по напряженным, как струны, нерв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дце гулко забилось, он поставил полупустой стакан на стол и, сдернув трубку с аппарата, отв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укшин слуш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чим? - голос Гарри Кифа раздался совсем близко. - Это Гарри. Я приехал с друзьями в Эдинбург. Как вы пожива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укшин подавил готовую вырваться наружу ярость. Вот оно: чертово отродье медиума здесь, рядом, излучает свою ауру, пытаясь сломить его дух! Оскалившись, он смотрел на телефонную трубку в руке, усилием воли не позволяя себе взорв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Это ты? Ты говоришь, что приехал в Эдинбург? Как хорошо, что ты позвонил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 ты, ублюдок! Твоя аура, выродок, причиняет мне боль!) - У вас такой бодрый голос! - удивленно произнес Гарри. - Когда мы виделись в последний раз, мне показалось, что 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знаю. - Шукшин старался не зарычать. - Тогда я себя не очень хорошо чувствовал, но сейчас все в порядке. У тебя ко мне какое-то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ы с радостью съел твое сердце, свинья!) - Ну, в общем, да! Я хотел узнать, могу ли я навестить вас. Мы могли бы немного поговорить о моей маме. К тому же я захватил с собой коньки. Если река замерзла, я бы немного покатался. Я пробуду здесь всего несколько дней 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вырвалось у Шукшина, но он тут же взял себя в руки. Почему бы наконец не покончить с этим? Почему бы раз и навсегда не убрать со своей дороги тень прошлого? Что бы там ни подозревал Киф, каким бы образом ни нашел его кольцо, которое, Шукшин был до сих пор уверен в этом, исчезло навсегда, какова бы ни была психологическая связь между этим юнцом и его матерью, которая, судя по всему, существует до сих пор, - всему этому немедленно следует положить конец. Кипевшая в душе Шукшина жажда крови одерживала верх над здравым смысл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ч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тел только сказать, Гарри, что, боюсь, нервы у меня по-прежнему не совсем в порядке. Мое одиночество... ну, ты понимаешь? Я отвык от общения. Конечно же, я буду очень рад повидаться с тобой, и река, кстати, прекрасно замерзла для катания на коньках.., но я не вынесу, если в моем доме будет полно молодых людей,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нет! Я и не думал кого-либо брать с собой, отчим. Мне и в голову не пришло причинять вам подобное беспокойство. Что вы, мои друзья и не подозревают, что у меня здесь есть родственники! Я всего лишь хотел вновь побывать в родном доме и сходить на реку, покататься на коньках там, где обычно каталась ма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вот, опять. Этому ублюдку несомненно что-то известно, или, во всяком случае, он что-то подозревает - определенно это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он хочет покататься на коньках? Там же, где его мать?” Лицо Шукшина расплылось в коварной улыб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 в таком случае.., когда ты приед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аса через два, - ответил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 сказал Шукшин. - Значит, в половине пятого или в пять. Буду с нетерпением ждать тебя,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пешил положить трубку, прежде чем животный, полный ненависти крик вырвется из его рта и выдаст истинные чувства: “О, с каким.., нетерпением.., я.., буду ждать.., этого.., момен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ействительности Гарри Киф звонил вовсе не из Эдинбурга - он был гораздо ближе, в холле отеля в Бонниригге, где жил уже несколько дней. После разговора с Шукшиным он быстро накинул на плечи пальто и поспешил на улицу к машине - специально купленному старому “Моррису”. Он впервые сидел за рулем машины - точнее, вести ее помогал Гарри бывший инструктор по вождению с кладбища в Ситон Кэ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обледеневшим дорогам он добрался до вершины холма, с которого был хорошо виден стоявший всего в полумиле дом. Здесь Гарри остановился и вышел из машины. Место было пустынным, открытым всем ветрам, унылым и мрачным. Ежась от холода, Гарри достал бинокль и направился к торчавшим неподалеку голым деревья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рятавшись за стволом одного из них, он навел бинокль на дом и стал ждать - однако ждать ему пришлось не более одной-двух мин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верях, ведущих из кабинета в сад, показался Шукшин, быстрым шагом направился по дорожке в сторону ограды и вышел через калитку на берег реки. В руках он нес кир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затаил дыхание, а потом медленно выпустил воздух - пар от его дыхания таял на морозе. Пробравшись через заросли кустарника и куманики, Шукшин подошел к самому краю берега. Он осторожно ступил на лед, походил по нему взад и вперед вдоль берега, попрыгал, проверяя на прочность, и внимательно огляделся. Вокруг было совершенно пу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йдя на середину ледяного пространства, он снова попрыгал на льду и, казалось, остался вполне доволен. Перед мысленным взором Гарри вдруг возникла черно-белая картина, которую, как ему показалось, он уже видел раньше. Он был уверен, что то же самое Шукшин проделывал много лет наз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еличенная линзами бинокля фигура на льду согнулась и киркой описала на его поверхности большой круг, рисуя границу. Двигаясь вкруговую по этой линии, человек начал как сумасшедший яростно долбить лед, до тех пор пока при каждом ударе кирки в воздух не стали взлетать брызги ледяной воды. Буквально через несколько минут круглая льдина диаметром не менее девяти - или десяти футов свободно плавала, прикрывая собой прорубь. И наконец, финальный штр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раз оглядев все вокруг, Шукшин снова двинулся по периметру круга, ногами подгребая снег и осколки льда к краям проруби. Вода, конечно, снова замерзнет, но за несколько часов лед еще не станет достаточно крепким - как минимум до утра здесь будет очень опасное место. Шукшин подготовил ловушку, но он и не подозревал, что предполагаемая жертва наблюдает за его действи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не мог сдержать дрожи, его знобило, руки и ноги тряслись. Но это состояние отнюдь не было связано с температурой воздуха, с окружающим его холодом. Оно, скорее, было вызвано внутренними ощущениями и поведением человека на льду. Бинокль был недостаточно сильным, но Гарри все же отчетливо видел выражение лица Виктора, в то время как он рубил киркой лед. Это было лицо лунатика, сумасшедшего, жаждущего убить Гарри, так же как он когда-то жаждал убить - и убил! - его м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очень хотелось узнать, почему он это делает, и он не успокоится, пока не выяснит все. И у него есть только один способ получить от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ессилев физически и морально, но все же сознавая, что дело еще не завершено, Виктор Шукшин возвратился к дому. Идя по двору, он волок за собой кирку, оставлявшую царапины на замерзших каменных плитах. Перед тем как войти в распахнутую дверь, ведущую в кабинет, он выпустил рукоятку из рук, и кирка со звоном упала на камень. Опустив голову и безвольно свесив вдоль туловища руки, он сделал еще пару шагов.., и засты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это? Гарри Киф уже здесь? Дом, казалось, заполнен непонятными силами. Воздух пропитан аурой экстрасенса, дрожит и вибрирует от чужой и враждебной энергети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укшина бросило в жар, и тут же он ощутил какое-то движение - дверь в сад за его спиной с грохотом захлопнулась. Он резко обернулся - и челюсть его отвал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Что?.. - едва выдавил он из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ним, в его кабинете, стояли двое мужчин, видимо, давно его здесь поджидавших. Один из них держал в руках пистолет, дуло которого смотрело прямо Шукшину в сердце. Он мгновенно определил, что это советское табельное оружие и узнал холодный, бесстрастный взгляд, которым оба они смотрели на него. Шукшин понял, что обречен. В какой-то мере для него это не было неожиданностью. Он предвидел, что в один прекрасный день ему могут нанести подобный визит. Но сейчас для этого был самый неподходящий моме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ядьте.., товарищ, - произнес высокий мужчина, и голос его резко ударил по натянутым, как струны, нервам Шукш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с Бату подтолкнул ему стул, и Шукшин рухнул на него, оказавшись лицом к лицу с Драгошани, в то время как Бату встал за его спиной. Аура экстрасенсов окутала Шукшина со всех сторон. У него было такое ощущение, словно мозг его плавает в желчи. Конечно, эти двое явились из особняка в Бронниц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предателя превратилось в застывшую маску, глаза, окруженные чернотой, глубоко ввалились. На круглом лице Бату, смотревшего поверх его головы на Драгошани, расплылась улыб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варищ Драгошани, - с усмешкой сказал он, - до сих пор мне казалось, что вы выглядите больным, но теп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кстрасенсы! - Шукшин словно выплюнул это слово. - Люди Боровица! Что вам от меня ну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есть все основания, для того чтобы выглядеть больным, Макс, - голос Драгошани звучал глухо, как из-под земли. - Предатель, изменник, возможно, убий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укшин, казалось, готов был вскочить со стула, но Бату опустил ему на плечи тяжелые, похожие на обрубки р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прашиваю, - раздраженно повторил Шукшин, - что вам от меня ну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ю жизнь, - ответил Драгошани, доставая из кармана глушитель и закрепляя его на дуле пистолета. Сделав шаг вперед, он приставил оружие ко лбу Виктора. - Всего лишь твою жиз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укшин почувствовал, как стоявший за спиной Макс Бату отступил в сторону. Он понял, что сейчас его убь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 хрипло воскликнул он. - Вы совершаете ошибку! Боровиц вам за это “спасибо” не скажет. Я очень много знаю! Об англичанах! Я передавал время от времени информацию Боровицу, но многое ему не известно. К тому же я продолжаю работать на вас по-своему, конечно. Я и сейчас был занят одним делом! Да, именно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 делом? - спросил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собирался стрелять в Шукшина - хотел лишь припугнуть его. То, что Макс ушел из-за его спины, было простой предосторожностью. После выстрела некроманту работать очень сложно. У Драгошани был заготовлен гораздо более интересный план убийства Шукшин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сле того как они вытянут из него все, что возможно, задавая ему вопросы, они свяжут его и положат в ванную с холодной водой. Одним из острых хирургических инструментов Драгошани вскроет ему вены. Пока он будет лежать, истекая кровью, и жизнь будет по капле уходить из него, окрашивая воду в красный цвет, Драгошани допросит его еще раз. Он пообещает Шукшину, что перевяжет раны и освободит его, если тот расскажет все до конца. Он даже продемонстрирует ему хирургические бинты.</w:t>
      </w:r>
      <w:r>
        <w:rPr>
          <w:lang w:val="en-US"/>
        </w:rPr>
        <w:t xml:space="preserve"> </w:t>
      </w:r>
      <w:r>
        <w:rPr>
          <w:rFonts w:eastAsia="Times New Roman Cyr" w:cs="Times New Roman Cyr" w:ascii="Times New Roman Cyr" w:hAnsi="Times New Roman Cyr"/>
          <w:lang w:val="en-US"/>
        </w:rPr>
        <w:t>У Шукшина будет мало времени для размышлений - вода с каждой минутой будет становиться все краснее и краснее. Драгошани также предупредит его, что если он и дальше станет доставлять им неприятности, то Драгошани и Бату - или, возможно, кто-то другой вроде</w:t>
      </w:r>
      <w:r>
        <w:rPr>
          <w:lang w:val="en-US"/>
        </w:rPr>
        <w:t xml:space="preserve"> </w:t>
      </w:r>
      <w:r>
        <w:rPr>
          <w:rFonts w:eastAsia="Times New Roman Cyr" w:cs="Times New Roman Cyr" w:ascii="Times New Roman Cyr" w:hAnsi="Times New Roman Cyr"/>
          <w:lang w:val="en-US"/>
        </w:rPr>
        <w:t>них - вернутся и завершат начатое. На самом деле это будет всего лишь обещанием, которое Драгошани, естественно, выполнять не собирался. Дело будет сделано здесь и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же Шукшин может что-то утаить, либо забыть, либо просто не счесть информацию достойной внимания. Вполне возможно также, что он уже работает на англичан, - тогда он ни за что не призн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неважно, что он скажет. Когда он умрет, они ополоснут его тело чистой водой, вытащат из ванны, а потом.., потом Драгошани продолжит допр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Драгошани, убрав пистолет от головы Шукшина, сел к нему лиц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ду, - сказал он. - Что за дело? Шукшин сглотнул, пытаясь совладать со страхом перед этими двумя и ненавистью к их сверхъестественным способностям. Ему никогда не избавиться от ненависти к экстрасенсам, но сейчас он не должен обращать на нее внимание. Он знал, что жизнь его висит на волоске. Ему необходимо собраться с мыслями и лгать им так, как он никогда не лгал. Кое-что в его словах все же будет правдой, поэтому говорить ему следует увер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ете, что я “наблюдатель” ?</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именно поэтому Боровиц и послал вас сюда, чтобы вы находили наших врагов и убивали. Но, судя по всему, вы добились не слишком больших успехов, - в голосе Драгошани отчетливо слышался ядовитый сарказ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Шукшин и на это не обратил вним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я вошел сюда минуту назад, я сразу почувствовал ваше присутствие в этой комнате. Я кожей ощутил, что вы здесь, потому что вы оба - мощные экстрасенсы. Особенно вы, - он взглянул на Драгошани, - в вас заключен какой-то особенно могучий и ужасный дар. Он.., он причиняет мне бо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оровиц говорил мне об этом, - сухо произнес Драгошани. - Мы все знаем о “наблюдателях”, Шукшин, так что не тяните время и продолжай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тяну время, а просто пытаюсь рассказать вам о человеке, которого собирался убить сегод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обменялся взглядами с Бату. Уставившись сверху вниз на макушку Шукшина, Бату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обирались убить английского экстрасенса? Почему? Кто о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Таким образом я хотел снова завоевать доверие Боровица, - солгал Шукшин. - Этого человека зовут Гарри Киф. Он мой пасынок. Он получил свой дар - каким бы он ни был - в наследство от матери. Шестнадцать лет назад я ее убил... - Шукшин продолжал смотреть на Драгошани. - Она привлекала меня </w:t>
      </w:r>
      <w:r>
        <w:rPr>
          <w:lang w:val="en-US"/>
        </w:rPr>
        <w:t>-</w:t>
      </w:r>
      <w:r>
        <w:rPr>
          <w:rFonts w:eastAsia="Times New Roman Cyr" w:cs="Times New Roman Cyr" w:ascii="Times New Roman Cyr" w:hAnsi="Times New Roman Cyr"/>
          <w:lang w:val="en-US"/>
        </w:rPr>
        <w:t xml:space="preserve"> и приводила в ярость! Говоря о том, что я, возможно, убийца, вы ее имели в виду? В таком случае - никаких “возможно”. Да, я убил ее! Как и все экстрасенсы, она причиняла мне боль. Ее дар сводил меня с у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нас не интересует, - прервал его Драгошани. - Поговорим об этом Киф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о нем я и пытаюсь вам рассказать. Вы оба обладаете очень большой силой, и тем не менее, чтобы почувствовать ваше присутствие, мне пришлось войти в дом. Но Гарри Ки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укшин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он совсем другое дело. Его талант.., безграничен! Так что я намеревался убить его не только ради Боровица, но и ради себя сам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его слова заинтересовали. Он всегда успеет покончить с Шукшиным, но если все, что тот сказал о Кифе, правда, тогда ему необходимо побольше о нем узнать. К тому же, если Киф действительно работает на британскую разведку, то он одним выстрелом убьет сразу двух зайцев. Он так увлекся своими мыслями, что забыл задать Шукшину главный вопрос - работал ли тот в британском отделе экстрасенсорики? А Шукшин предпочел на эту тему не распространя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мы сумеем помочь вам, - наконец произнес Драгошани. - Всегда хорошо, когда удается найти общий язык со старыми друзьями. - Он убрал пистолет. - Когда и каким образом вы собирались убить этого челове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Шукшин обо всем рас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только Шукшин скрылся в доме, Гарри вернулся к машине и поехал вниз по склону холма по направлению к Бонниригту. Оставив машину в стороне от дороги, он пешком направился через поле к реке. Все вокруг застыло от холода и потому казалось Гарри совершенно незнакомым. Это впечатление усилилось, когда со свинцово-серого неба упали первые хлопья снега, превратив пейзаж в написанную мягкими и расплывчатыми красками картину зимней приро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двинулся вверх по реке. Где-то там покоилась его мать, но где конкретно, он не знал. Это и послужило одной из причин его прихода сюда - он должен убедиться в том, что знает то место, где она лежит, чтобы суметь найти ее при любых обстоятельствах. Двигаясь по замерзшей реке, он мысленно обратился к 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а! Ты слышишь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медленно откликну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Это ты? Так близко!? - И тут же в голосе ее послышались беспокойство и страх з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Это случится..,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ейчас, мама. И пожалуйста, не создавай мне больше проблем, у меня их и так предостаточно. Я пришел не спорить с тобой - мне нужна твоя помощь. Я не хочу лишнего беспокой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арри, Гарри! Что я могу тебе сказать? Как же мне о тебе не беспокоиться? Я же твоя м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моги мне, успокойся и не говори больше ничего. Я хочу убедиться в том, что смогу найти тебя с закрытыми глаз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закрытыми глазами? Я 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а, пожалуйс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амолчала, но ее беспокойство действовало ему на нервы, как шаги любимого человека, в волнении ходящего из угла в угол в маленькой комнате. Он закрыл глаза и пошел вперед, направляясь в ее сторону. Ярдов через сто, может быть, чуть больше, он почувствовал, что достиг нужного места, остановился и открыл глаза. Он стоял под высоким, нависающим над рекой берегом, толстый слой белого льда под ногами служил надгробием его матери. Теперь он знал, что сумеет ее най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десь, мама, - он склонился над льдом, смахнул тонкий слой снега и взглянул на зажатую в одетой в перчатку руке рукоятку складного ножа. Это была вторая причина, по которой он пришел сю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только он начал разбивать лед, мать с упреком сказ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я все понимаю, Гарри. Ты лгал, ты обманывал меня. Ты знал, что у тебя могут возникнуть пробле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ама! Я стал намного сильнее. Но если проблемы все же возникнут.., что ж, с моей стороны было бы глупо не предусмотреть любую возмож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ле берега лед был несколько толще. Гарри вспотел от напряжения, но ему все же удалось пробить в нем дыру около трех футов в диаметре. Он очистил прорубь от осколков льда и выпрямился. Внизу подо льдом журчала черная вода, а под водой под слоем 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о сделано, теперь Гарри необходимо идти, и как можно скорее. Медлить нельзя. К тому же снегопад усиливался, темнело, быстро наступали ранние зимние сумерки. У него еще есть время, чтобы выпить стаканчик бренди в отеле... А потом.., потом наступит время, когда он разыграет свой спектакль перед Шукши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 в последний раз донесся до него голос матери, когда он спешил через поле обратно к машине. - Гарри, я люблю тебя! Удачи тебе, сын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 спустя Драгошани и Бату стояли на берегу реки ярдах в двадцати пяти-тридцати выше по течению от дома Шукшина, спрятавшись за небольшой группой сосен. Они провели там не более получаса, но успели основательно промерзнуть. Чтобы согреться. Бату размахивал руками, а Драгошани зажег очередную сигарету, и в этот момент они заметили наконец, что над дверью зажглась лампочка - Шукшин подавал им знак, что все готово к убийству. Из дома вышли дво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Было еще не поздно, но зимний вечер был темен, почти как ночь, и если бы не луна и звезды, разглядеть что-либо было бы очень трудно. Час назад плотно закрывавшие небо облака куда-то исчезли, и снег больше не шел, но на востоке, откуда дул ветер, небо оставалось по</w:t>
      </w:r>
      <w:r>
        <w:rPr>
          <w:lang w:val="en-US"/>
        </w:rPr>
        <w:t>-</w:t>
      </w:r>
      <w:r>
        <w:rPr>
          <w:rFonts w:eastAsia="Times New Roman Cyr" w:cs="Times New Roman Cyr" w:ascii="Times New Roman Cyr" w:hAnsi="Times New Roman Cyr"/>
          <w:lang w:val="en-US"/>
        </w:rPr>
        <w:t>прежнему темным. Похоже, ночью снова начнется снегопад. Однако сейчас все вокруг освещали холодным светом звезды, а по льду струилась желтая полоса отраженного сияния восходящей лу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 фигуры, вышедшие из дома, направились к ре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затянувшись в последний раз, отбросил сигарету и ногой втоптал ее в снег, а Бату прекратил свои упражнения. Оба неподвижно застыли в ожидании готового разыграться перед ними спектакл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 самого края реки Шукшин и Гарри сбросили пальто и аккуратно сложили их на берегу, потом наклонились, чтобы надеть коньки. Они при этом о чем-то тихо разговаривали, но ветер относил слова в сторону. Тайные наблюдатели могли слышать незначительные обрывки беседы. Голос Шукшина, глухой и мрачный, несомненно выдавал его агрессивные намерения, его речь, скорее, напоминала рычание, и Драгошани удивляло, что Гарри это, казалось, ничуть не пугало и не вызывало у него ни малейших подозрений. Киф выглядел очень спокойным, даже несколько беспечным, и тон его разговора был абсолютно ровным, когда</w:t>
      </w:r>
      <w:r>
        <w:rPr>
          <w:lang w:val="en-US"/>
        </w:rPr>
        <w:t xml:space="preserve"> </w:t>
      </w:r>
      <w:r>
        <w:rPr>
          <w:rFonts w:eastAsia="Times New Roman Cyr" w:cs="Times New Roman Cyr" w:ascii="Times New Roman Cyr" w:hAnsi="Times New Roman Cyr"/>
          <w:lang w:val="en-US"/>
        </w:rPr>
        <w:t>они с Шукшиным наконец вышли на лед ре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ачалу они катались туда-сюда бок-о-бок друг с другом, но вот тонкая фигура вырвалась вперед. Умело и быстро набирая скорость, Гарри покатился вверх по реке - к тому месту, где прятались двое наблюдателей. Драгошани и Бату слегка пригнулись, но, чуть-чуть не поравнявшись с ними, Киф вдруг описал на льду широкий полукруг и поехал обра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только Киф рванулся вперед, Шукшин снизил скорость и почти остановился. Он чувствовал себя на льду далеко не так уверенно и в сравнении с Гарри выглядел неуклюжим. Однако, увидев, что Гарри повернул в его сторону, Шукшин доехал в том же направлении, но так чтобы помешать более быстрому конькобежцу. Гарри летел по льду, и ему пришлось изогнуться, как в слаломе, чтобы избежать столкновения, - из-под его коньков в стороны полетели комья снега и частички льда. Разминувшись с Шукшиным буквально на несколько дюймов, он вновь выгнул тело почти под таким же углом, но в противоположную сторону, стараясь обрести равновесие. Коньки его при этом скользнули по самому краю опасного круга, где застывшая тонкая корочка льда удерживала на месте прикрывавшую прорубь льд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овавший за ним буквально по пятам Шукшин вынужден был, отчаянно взмахнув руками, резко свернуть в сторону, чтобы избежать собственной ловуш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орожно, отчим! - через плечо бросил ему, быстро удаляясь, Гарри. - Мы с вами едва не столкнулись! Драгошани и Бату слышали его сл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дому человеку везет.., пока, - сказал Бат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умаете? - Драгошани не был уверен, что везение в этом деле играет хоть малейшую роль. Шукшин не мог точно описать, каким именно даром обладает Киф. А что если он телепат? Если он смог прочитать мысли и узнать намерения отчима? - А мне кажется, этому изменнику будет гораздо труднее, чем он считает</w:t>
      </w:r>
      <w:r>
        <w:rPr>
          <w:lang w:val="en-US"/>
        </w:rPr>
        <w:t>,</w:t>
      </w:r>
      <w:r>
        <w:rPr>
          <w:rFonts w:eastAsia="Times New Roman Cyr" w:cs="Times New Roman Cyr" w:ascii="Times New Roman Cyr" w:hAnsi="Times New Roman Cyr"/>
          <w:lang w:val="en-US"/>
        </w:rPr>
        <w:t xml:space="preserve"> исполнить задуман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укшин остановился и, замерев на месте в какой-то странной позе, внимательно наблюдал за продолжавшим кататься Гарри. Грудь и плечи его судорожно поднимались и опускались, он весь дрожал, словно от сильнейшей боли или эмоционального шо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юда, . Гарри! - хрипло позвал он. - Подъезжай сюда! Боюсь, что мне не угнаться за тобой. Послушай, ты же можешь кататься кругами вокруг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ф вернулся и стал описывать круги вокруг сгорбленной фигуры. И с каждым кругом он все ближе и ближе подбирался к опасному месту. Шукшин протянул руки, и Гарри ухватившись за них, закрутился вокруг отчима, увлекая его за с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 прошептал Бату, обращаясь к внимательно следившему за происходящим Драгошани, - coup de glace!</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укшин неожиданно замер и столкнулся с Кифом. Киф попытался уклониться. Руки их были тесно сплетены. Одним коньком Киф провалился в глубокую щель, пробитую Шукшиным. Гарри резко покачнулся, и только руки Шукшина, за которые он держался, не позволили ему упасть на прикрывавшую прорубь круглую льд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укшин рассмеялся, словно сумасшедший, и отпихнул от себя Кифа, толкая его в объятия смер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иф крепко вцепился в рукава куртки отчима и, падая, увлек его за собой. Потеряв равновесие, Шукшин резко наклонился вперед, а Гарри, отпрянув в сторону, перебросил его через бедро и выпустил из рук. Однако русский держал его крепко. С отчаянным криком он рухнул на им же сделанный ледяной круг, таща за собой Киф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дяная крышка под ними дрогнула, раздался оглушительный треск, вода по краям брызнула вверх, ледяной диск разломился надвое. Крик ужаса вырвался из горла Шукшина, и в тот же момент полукружие, на котором оказались они с Кифом, перевернулось, встало на ребро и опрокинулось, сбрасывая их в бурлящую темную во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о, Макс, - резко крикнул Драгошани. - Нельзя терять обо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скочил из-за деревьев. Макс едва за ним поспе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о именно вы хотите спасти? - задыхаясь на бегу спросил монгол, когда они оказались на льду ре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ифа, - не задумываясь ответил Борис, - если это еще возможно. Ему больше, чем Шукшину, известно о британском отделе. И он обладает талантом - каков бы он ни бы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т самый миг, когда Драгошани произносил эти слова, ему в голову вдруг пришла идея, о которой он раньше не подумал. Если он благодаря бессмертному старому дьяволу обрел дар некроманта и научился “красть” мысли и тайны у покойников, не может ли он точно так же “красть” их таланты? В особняке в Бронницах все агенты были союзниками, они работали в одном и том же направлении. Но здесь, в Англии, экстрасенсы были врагами. Так почему бы ему не “украсть” талант у Кифа - каким бы он ни был - и не использовать в своих цел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они бежали к полынье, до них доносились громкие звуки борьбы, судорожные вздохи и фырканье, но когда они приблизились, все стихло, и только черная вода бурлила и билась об лед. На секунду из-под воды возникла чья-то скрюченная рука, пытавшаяся ухватиться за кромку льда, но не успели они и глазом моргнуть, как рука вновь скры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умаете, у нас еще есть шанс? - Судя по голосу, Бату был уверен в обрат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ничтожный, - ответил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свете холодной и молчаливой луны они изо всех сил неслись по льду ре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лекаемый кружащим подо льдом течением, Гарри Киф все же умудрился скинуть с себя куртку. Под рубашкой на нем был надет непромокаемый резиновый комбинезон, но ему было ужасно холодно. Ничем не защищенный Шукшин, конечно же, не выдерж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еревернулся лицом вверх и поплыл, поворачивая голову то в ту, то в другую сторону, вдыхая проникающий сквозь крошечные поры во льду воздух. Он двигался по направлению к матери, следуя маршрутом, указанным ее скорбными мыслями, которым он безошибочно следовал с закрытыми глазами два часа назад. Разница заключалась лишь в том, что тогда было сколько угодно воздуха и ему было теп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гновение его охватила паника, но он взял себя в руки. Там, впереди, его ждет мама! Он поплыл увереннее - и вдруг кто-то ухватил его за ногу и крепко вцепился в брюки. Шукшин! Словно какая-то непонятная сила соединила их друг с другом в прочный тандем, уносимый тече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отчаянно плыл дальше, изо всех сил работая руками и одной ногой, легкие разрывались от боли, а сердце, казалось, вот-вот выскочит из груди. Руки Шукшина медленно продвигались ло его туловищу вверх - казалось, они готовы разорвать его на кус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он уже не в состоянии плыть дальше. Гарри вдруг оказался в потоке черной крови, текущей в венах огромных размеров врага, а Шукшин был своего рода антителом, проникшим в эту кровь, чтобы уничтожить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а! Мама! Помоги же мне! - мысленно закричал Гарри, стараясь вдохну” хоть немного воздуха, но вместо этого захлебываясь ледяной водой, хлынувшей ему в рот и нозд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 немедленно откликнулась она. Ее обезумевший от страха громкий голос раздался совсем близко. - Гарри! Ты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изо всех сил ударил ногами Шукшина и рванулся вверх, ударившись головой об лед. На его счастье ледяная корка раскололась, и он по грудь выскочил на поверх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течение стихло, вода успокоилась, и Гарри ощутил под ногами вязкое илистое дно. Постепенно приходя в себя, Гарри понял, что ему удалось совершить задуманное. Собрав последние силы, он ухватился руками за свисавшие над водой корни деревьев, торчавшие из края высокого берега, и медленно начал выползать на земл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вода возле него забурлила, словно под воздействием какой-то неведомой силы. Гарри обернулся, и рот его раскрылся от ужаса - рядом из реки показалось обезумевшее лицо Шукшина. Задыхаясь и кашляя, он с яростным воплем вцепился пальцами-клещами в шею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сильно ударил маньяка коленом в пах. Хрустнули кости, но тот не ослабил хватку. На минуту Гарри показалось, что он сейчас укусит его, набросится, как бешеный пес. Он ударил Шукшина кулаком в лицо.., еще.., и еще.., но тщетно. Тот был сильнее. Еще немного - и Гарри уйдет обратно под во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попытался ухватиться за корни, однако руки Шукшина, сжимающие его горло, не давали дышать, отнимали последние силы.., саму жиз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а! - мысленно крикнул Гарри. - Ты была права, мама! Мне следовало послушаться тебя... Пр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закричала она в ответ, не желая признавать поражения. -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укшин убил ее, но она не позволит ему убить своего сы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нова, еще больше почернев, вода вспенилась и забурлила, Не добежав до места каких-нибудь пятнадцать футов, Драгошани вдруг замер на месте и, схватив за руку Бату, заставил остановиться и его. Они оба тяжело дышали, и пар от горячего дыхания тут же застывал на морозе, превращаясь в ледяные кристаллы. Они смотрели вперед, и от того, что они увидели, челюсти у обоих отвалились. Там, выше по реке, под лед провалились двое, течением их принесло сюда, к этой проруби, и еще минуту назад в воде под сенью нависшего над рекой берега боролись два человека... Но сейчас в воде их стало трое! И третья фигура была столь ужасна, что Драгошани в самых кошмарных снах не мог представить себе ничего подоб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нечто неживое, но в то же время способное двигаться, как человек, обладающее силой. И у этой фигуры была цель. Она вцепилась в Шукшина, навалилась на него всем телом, обвила костлявыми руками и прижалась к нему покрытой водорослями и прилипшими волосами головой. Глаз не было, но в черных пустых глазницах горел устрашающий огонь. И если до этого нечленораздельными воплями, смехом и воем Шукшин лишь отчасти напоминал сумасшедшего, то теперь он и в самом деле лишился рассуд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чаянно вопя и визжа, он боролся со странным существом - таких ужасных звуков ни Драгошани, ни Бату не слышали никогда в жизни. А под конец, перед тем как жуткое создание увлекло его за собой под воду, он выкрикнул слова, отчетливо расслышанные потрясенными наблюдател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ты! Боже мой, не может быть, это не ты! И он исчез под водой вместе с костлявой, покрытой водорослями и илом фигур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Гарри Киф медленно и с трудом выбрался на берег. Бату слепо и бессознательно двинулся было за ним, но Драгошани по-прежнему крепко держал его за руку. А может быть, сам за него держался, чтобы не упасть. Бату собрался принять свою убийственную скорченную позу, но Драгошани не позволил ему и э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акс, мы не имеем права, - хрипло прошептал он. - Мы увидели лишь часть того, на что он способен, но пока не знаем, какими еще талантами он облад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ту не возражал и вновь принял вертикальное положение. И в этот момент Гарри впервые ощутил их присутствие. Он обернулся в их сторону, отыскал взглядом и уставился на них. Казалось, он хотел что-то сказать, но промолчал. Они долго не сводили друг с друга глаз, потом Гарри отвернулся и посмотрел в сторону чернеющей во льду проруб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мама, - произнес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взглядами Драгошани и Бату он повернулся, слегка покачнулся, споткнувшись, и на заплетающихся ногах побежал к дому Шукшина. Они проводили его глазами, но за ним не последовали. Пока. Когда Гарри скрылся из вида, Бату прошеп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ущество, товарищ Драгошани.., оно не было.., оно не могло быть.., человеком. Что же это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покачал головой. Ему казалось, он знает ответ, но ему не хотелось пока раскрывать ход своих мысл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уверен... - ответил он. - Но по-моему оно когда-то было человеком. Ясно одно, когда Кифу потребовалась помощь, это существо появилось рядом с ним. В этом и состоит его дар, Макс: мертвые отвечают на его зов. - Он повернулся к Бату, и его глубоко посаженные глаза потемнели. - Они отвечают на его зов, Макс. А мертвых намного больше, чем жив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3</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тром в четверг Гарри возвратился на берег реки - к тому месту, где среди ила и водорослей вновь обрела покой его мать. Только теперь их там было двое, и на этот раз Киф намеревался поговорить не с ней, а с Шукшиным. Он вытащил из машины сиденье, положил на снег и сел на него, обняв колени. Полынья, через которую Гарри накануне выбрался из ледяного плена, вновь замерзла и покрылась слоем снега, сквозь который виднелись лишь неясные очерт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недолгого молчания Гарри поз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чим, вы слышите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очти сразу раздался ответ. - Да, я слышу тебя, Гарри Киф. Я слышу тебя и чувствую твое присутствие! Лучше уйди и оставь меня в пок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осторожнее, отчим. Вполне возможно, что мой голос станет последним, который вы еще слышите. Если я “уйду и оставлю вас в покое”, вам больше не с кем будет погово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от каков твой талант, Гарри. Ты общаешься с мертвыми. Ты подстрекатель трупов! Я хочу, чтобы ты знал, что ты, как и все остальные экстрасенсы, причиняешь мне боль. Но прошлой ночью впервые за многие годы я спал спокойно в ледяной постели и не чувствовал боли. Кто захочет говорить со мной? Я ни с кем не хочу разговаривать, я хочу спать спокой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имеете в виду, говоря о том, что мой дар причиняет вам боль? - настаивал Гарри. - Каким образом мое присутствие может сделать вам бо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укшин все ему объясн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поэтому вы и убили мою м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по этой же причине я намеревался убить тебя. К тому же таким образом я мог спасти свою жизнь”. - И он рассказал Гарри о людях, присланных Боровицем, чтобы убить его, - о Драгошани и Ба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Гарри этого было недостаточно - он хотел знать все, от начала и до кон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те мне абсолютно все, - попросил он, - и тогда клянусь, я больше никогда не побеспокою в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укшин согласился и начал расск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Боровице, об особняке в Бронницах. О русских экстрасенсах и о том, как их необыкновенный дар используется в борьбе за мировое господство, об их работе в строго засекреченной резиденции в самом центре России. О том, как Боровиц послал его в Англию, чтобы находить и уничтожать здесь экстрасенсов, и о том, как он сбежал и стал британским гражданином. Он вновь рассказал о висевшем над ним проклятии - о невыносимой боли, которую причиняли ему экстрасенсы, действовавшие на его нервы и сводившие с ума. В конце концов Гарри понял и даже готов был пожалеть этого человека, если бы речь шла не о его мат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шая Шукшина, Гарри вспомнил вдруг о сэре Кинане Гормли и британском отделе экстрасенсорики, о том, что обещал прийти к Кинану и, может быть, стать сотрудником его отдела, когда покончит со своими делами. Ну что ж, он выполнил задуманное. И теперь он просто обязан повидаться с Гормли. Виктор Шукшин не был единственным виновником смерти матери. Существовали и другие, гораздо более опасные, чем он. В первую очередь тот, кто послал сюда Шукшина и приказал ему убивать. Ведь если бы Шукшин не приехал в Англию, его мать была бы жи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то Гарри почувствовал удовлетворение. До сих пор жизнь его была пуста, у него не было другой цели, кроме убийства Шукшина. Но теперь он ясно увидел, какая грандиозная задача стоит перед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отчим, - наконец сказал он. - Теперь я оставлю вас в покое, хотя вы его не заслужили. Но я никогда не прощу вас, - Я не нуждаюсь в твоем прощении, Гарри Киф. Пообещай мне лишь, что позволишь спокойно лежать здесь и оставишь меня одного, - ответил Шукшин. - Ты мне уже обещал это. Так что теперь убирайся, и пусть тебя убьют, а меня остав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с трудом поднялся на ноги. Все его тело, да и голова тоже, болели, он чувствовал себя совершенно обессиленным. В определенной степени это была физическая, но все же больше эмоциональная устал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охватило спокойствие, какое бывает после сильной бури и какое часто предшествует, предвещает бурю еще более жестокую, хотя об этом Гарри не подозре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прямился и; подхватив валявшееся на снегу сиденье, направился к машине. В голове его прозвучал донесшийся из-за спины г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свидания, Гарри, - но это не был голос Шукш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свидания, мама, - ответил Гарри. - Спасибо тебе, я тебя любл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я всегда буду любить тебя,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раздался крик ужаса Шукшина. - Что это? Киф, что это? Я видел, тебе удалось разбудить и поднять ее,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ромолчал, дав возможность ответить Мэри Ки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ствуй, Виктор! Нет, ты ошибаешься. Гарри не поднимал меня. Я поднялась сама. Во имя любви, хотя тебе это чувство совершенно незнакомо. Но теперь все позади, и я больше не сделаю этого. Теперь есть кому позаботиться о моем Гарри, поэтому я буду спокойно лежать здесь в одиночестве. Хотя, возможно, я буду уже не так одино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иф! - в ужасе закричал Шукшин вслед удалявшемуся. Гарри. - Киф! Ты же обещал мне, ты сказал, что ты единственный, кто способен говорить со мной. Но теперь она тоже говорит со мной - и она причиняет самую нестерпимую бо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Гарри продолжал удаля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же, ну же, Виктор! - услышал он голос матери, обращавшийся к Шукшину, как к маленькому ребенку. - Так ты ничего не добьешься. Ты сказал, что хочешь покоя и тишины? О, уверяю тебя, скоро ты устанешь от покоя и тишины, Викт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иф! - голос Шукшина становился все тише и тише. - Киф, ты должен вызволить меня отсюда! Вытащи меня и скажи кому-нибудь, где найти мое тело! Только не оставляй меня здесь, наедине с не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ты, Виктор! - безжалостно продолжала Мэри Киф. - Я думаю, мне доставит удовольствие поговорить с тобой. Теперь ты так близко, что это не составит никакого тру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иф! Ах ты ублюдок! Вернись! О.., пожалуйста.., верн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Гарри Киф упорно шел впе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коло половины второго дня Гарри возвратился обратно в Хартлпул. Нервы его были совершенно измотаны, поскольку покрытая снежным настом скользкая дорога большую часть пути была просто кошмарной. Сил у него практически уже не осталось - их хватило только на</w:t>
      </w:r>
      <w:r>
        <w:rPr>
          <w:lang w:val="en-US"/>
        </w:rPr>
        <w:t xml:space="preserve"> </w:t>
      </w:r>
      <w:r>
        <w:rPr>
          <w:rFonts w:eastAsia="Times New Roman Cyr" w:cs="Times New Roman Cyr" w:ascii="Times New Roman Cyr" w:hAnsi="Times New Roman Cyr"/>
          <w:lang w:val="en-US"/>
        </w:rPr>
        <w:t>то, чтобы кое-как подняться по лестниц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уже восемь недель, как Бренда стала его женой, и сейчас она весело и радостно хлопотала по дому. Надо сказать, с тех пор как она после регистрации перебралась в квартиру Гарри, здесь произошли фантастические изменения. Бренда была уже на третьем месяце, и беременность явно шла ей на пользу. Гарри, когда она видела его в последний раз, тоже выглядел прекрасно, но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едва успел поцеловать ее в щеку, как рухнул на кровать и тут же заснул, кажется, прежде, чем голова его коснулась подуш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сутствовал три дня. Бренда знала, что он “собирает материал” для своей новой книги, но какой именно и где, он никогда ей не рассказывал. Что ж, Гарри есть Гарри, и ей придется привыкнуть к этому. Но как можно смириться с тем, что он по возвращении выглядит так, словно провел эти три дня в концентрационном лаге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роспал весь день, и к вечеру Бренде показалось, что у него лихорадка. Она позвонила врачу, и тот приехал около восьми часов вечера. Но Гарри спал мертвецким сном. Врач сказал, что, вероятно, у Гарри пневмония, хотя симптомы до конца не ясны. Он оставил лекарства, объяснил Бренде, как и что следует делать, и записал на бумажке свой номер телефона, сказав, что, если ночью Гарри станет хуже, Бренда должна немедленно позвонить, особенно если возникнет нарушение дыхания или начнется каш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чью Гарри хуже не стало, а утром он настолько пришел в себя, что с охотой позавтракал. После этого Гарри осторожно завел с Брендой очень странный разговор, который привел ее в смятение и показался еще более тяжким и болезненным, чем все их разговоры когда-либо прежде, даже в периоды наиболее мрачного - настроения Гарри в менее счастливые времена. Но когда он сказал, что хочет составить завещание в ее пользу или, в случае если она не сможет им воспользоваться, в пользу их будущего ребенка, Бренда громко расхохоталась и набросилась на него с упрека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Гарри! - Она взяла его за руки, в то время как он, опустив плечи, сидел на краю кровати. - Ну о чем ты говоришь? Я понимаю, ты подхватил какую-то инфекцию и чувствуешь себя не очень хорошо. Я знаю, стоит у тебя заболеть горлу - и ты уже считаешь, что наступил конец света. Но мы женаты всего восемь недель, а ты говоришь так, как будто к весне собираешься умереть. Да-да, и что я</w:t>
      </w:r>
      <w:r>
        <w:rPr>
          <w:lang w:val="en-US"/>
        </w:rPr>
        <w:t xml:space="preserve"> </w:t>
      </w:r>
      <w:r>
        <w:rPr>
          <w:rFonts w:eastAsia="Times New Roman Cyr" w:cs="Times New Roman Cyr" w:ascii="Times New Roman Cyr" w:hAnsi="Times New Roman Cyr"/>
          <w:lang w:val="en-US"/>
        </w:rPr>
        <w:t>умру следом за тобой! Никогда не слышала подобных глупостей! Неделю назад ты плавал, занимался борьбой, катался на коньках, был полон жизни, что же вдруг так взволновало теб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И тогда он решил, что больше не в состоянии все от нее скрывать. Как бы то ни было, она была его женой и имела право узнать правду. Усадив Бренду рядом с собой он рассказал ей все, умолчав лишь о своем сне, о надгробных камнях, которые видел в нем, и, конечно же, о смерти Виктора Шукшина. Он сказал, что причиной его усиленных занятий</w:t>
      </w:r>
      <w:r>
        <w:rPr>
          <w:lang w:val="en-US"/>
        </w:rPr>
        <w:t xml:space="preserve"> </w:t>
      </w:r>
      <w:r>
        <w:rPr>
          <w:rFonts w:eastAsia="Times New Roman Cyr" w:cs="Times New Roman Cyr" w:ascii="Times New Roman Cyr" w:hAnsi="Times New Roman Cyr"/>
          <w:lang w:val="en-US"/>
        </w:rPr>
        <w:t>спортом послужила необходимость подготовиться к возможной будущей работе, судя по всему, достаточно опасной. Ему пришлось в связи с этим упомянуть о британском отделе экстрасенсорики, но в подробности он вдаваться не стал. Достаточно, если она будет знать</w:t>
      </w:r>
      <w:r>
        <w:rPr>
          <w:lang w:val="en-US"/>
        </w:rPr>
        <w:t xml:space="preserve"> </w:t>
      </w:r>
      <w:r>
        <w:rPr>
          <w:rFonts w:eastAsia="Times New Roman Cyr" w:cs="Times New Roman Cyr" w:ascii="Times New Roman Cyr" w:hAnsi="Times New Roman Cyr"/>
          <w:lang w:val="en-US"/>
        </w:rPr>
        <w:t>о том, что он не единственный человек, наделенный столь необычным даром, что таких, как он, много, что существуют за рубежом некие силы, борющиеся против свободного мира и тоже использующие подобных ему одаренных людей в своих целях. Частично будущая работа Гарри в организации заключается в том, чтобы, помешать врагам в достижении их целей. Его талант некроскопа послужит оружием против них. Так что перспективы на будущее в лучшем случае весьма.., туманные... Его разговор о завещании связан в первую очередь</w:t>
      </w:r>
      <w:r>
        <w:rPr>
          <w:lang w:val="en-US"/>
        </w:rPr>
        <w:t xml:space="preserve"> </w:t>
      </w:r>
      <w:r>
        <w:rPr>
          <w:rFonts w:eastAsia="Times New Roman Cyr" w:cs="Times New Roman Cyr" w:ascii="Times New Roman Cyr" w:hAnsi="Times New Roman Cyr"/>
          <w:lang w:val="en-US"/>
        </w:rPr>
        <w:t>с неуверенностью в будущем; он считает, что лучше предусмотреть любую возможность, любую неожидан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сказывая об этом Бренде, хотя и не вдаваясь в подробности, Гарри начал сомневаться в том, что поступает правильно. Возможно, он совершает ошибку, и было бы лучше, если бы Бренда ничего не знала. Он и сам не понимал, почему так поступил, - может, он доверил ей тайну, желая подготовить к.., к чему именно? Или Бренда права в том, что он очень подавлен и ему необходимо разделить с кем-нибудь этот непомерный гру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здесь замешано чувство вины? Перед ним открылся путь, которым он должен следовать. Погоня только началась, Шукшин стал первым, очень неуверенным, шагом по новой дороге. Нет ли у него ощущения, что своим выбором он ставит под угрозу жизнь Бренды? В эпитафии, которую он видел во сне, ничего не было сказано о связи смерти Бренды с его будущей работой. Да, она забеременела от него и вскоре должна родить, но каким образом то, что он должен будет делать, если выберет именно этот путь, может повлиять на чисто физиологический процесс рождения ребенка? И все-таки , на периферии сознания неотступно преследующий внутренний голос говорил ему, что случится именно так.</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от почему Гарри пришел к выводу, что рассказал Бренде правду в первую очередь из чувства вины, а также потому, что ему необходимо было с кем-нибудь поделиться - поведать обо всем другу. Проблема состояла лишь в том, что человека, на которого он пытался опереться, он сам же подвергал опасности, и сознание этого безмерно усиливало его чувство вины</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мысли действовали на него так угнетающе, ему так сложно было до конца в них разобраться, что Гарри ощутил безмерную усталость и по окончании разговора молча откинулся на подушки, предоставив Бренде возможность самой все обдум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ни странно она восприняла его рассказ как нечто само собой разумеющееся, даже с заметным облегчением, и тут же попыталась объяснить ему, почем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Гарри, я, конечно, не такая умная, как ты, но я и не дурочка. Я чувствовала, что что-то не так, еще с тех самых пор, когда ты мне сказал, что пишешь новый рассказ - о некроскопе. Я чувствовала, что ты сказал мне далеко не все, но боялся раскрыться до конца. К тому же однажды в Хардене ко мне подошел мистер Ханнант и стал расспрашивать о тебе. Из разговора с ним я поняла, что он</w:t>
      </w:r>
      <w:r>
        <w:rPr>
          <w:lang w:val="en-US"/>
        </w:rPr>
        <w:t xml:space="preserve"> </w:t>
      </w:r>
      <w:r>
        <w:rPr>
          <w:rFonts w:eastAsia="Times New Roman Cyr" w:cs="Times New Roman Cyr" w:ascii="Times New Roman Cyr" w:hAnsi="Times New Roman Cyr"/>
          <w:lang w:val="en-US"/>
        </w:rPr>
        <w:t>тоже считает, что с тобой происходит нечто стран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аннант? - подозрительно нахмурился Гарри. - О чем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и о чем особенном. Думаю, что он просто беспокоился о тебе. Гарри, я слышала, как ты разговаривал во сне со своей мамой, и роняла, что ты действительно разговариваешь с ней, вы вели с ней настоящую беседу! И было еще много всяких моментов. Например, твоя писательская работа. Я имею в виду, каким образом ты вдруг стал прекрасным писателем? Я читала твои рассказы, Гарри - на самом деле в них нет тебя! О, они великолепны, но в действительности ты не такой! Ты настоящий, вполне обыкновенный молодой человек. Я очень люблю тебя, Гарри, очень люблю, но меня не так легко одурачить. А твое плавание, катание на коньках, занятия дзюдо? Неужели ты думал, что я и впрямь считаю тебя суперменом? Да мне гораздо легче поверить в то, что ты некроскоп! Для меня таким облегчением стало узнать наконец правду. И я очень рада, что ты мне все рас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удивленно покачал головой. Она говорила об этом так невозмутимо спокойно. Наконец он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поведал тебе далеко не все, любовь мо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 ответила Бренда. - Конечно, не все. Если ты станешь работать на благо своей страны, вполне естественно, что многое тебе придется держать в секрете - даже от меня. Я все понимаю,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вдруг ощутил, что с плеч его свалилась огромная тяжесть. Он глубоко вздохнул и поудобнее устроился на подушк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енда, я очень устал, - зевая, произнес он. - Я бы с удовольствием поспал еще. Завтра я собираюсь поехать в Лонд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любовь моя, - Бренда наклонилась и поцеловала его в лоб. - И не волнуйся, пожалуйста, я больше никогда ни" о чем не буду тебя спраши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роспал до глубокого вечера, потом встал и поужинал. Около восьми часов вечера они вышли прогуляться на часок - подышать холодным чистым воздухом. Наконец Бренде стало холодно, они вернулись домой, приняли горячий душ, а после него занялись любовью. В конце концов оба крепко уснули и проспали до ут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закончился самый бездеятельный день в жизни Гарри. Позднее он вспоминал о нем, как о наиболее свободном, беспечном д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адумчивости сэр Кинан Гормли покинул штаб-квартиру организации, спустился на лифте в крошечный холл и вышел в холодную лондонскую ночь. У него в последнее время имелось много поводов для беспокойства, далеко не последним из которых был Гарри Киф. Проблема состояла в том, что Киф до сих пор не связался с ним, а с каждым днем Гормли все сильнее ощущал свинцовый груз времени. Было около девяти часов, вечера, когда сэр Кинан Гормли шел по улице, направляясь в сторону станции метро в Вестминстере. В это же время в двухстах двадцати пяти милях от Лондона Гарри Киф занимался любовью со своей молодой же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мли волновали как минимум две проблемы. Во-первых, его заместитель постоянно спрашивал о том, как он себя чувствует. На это было бы глупо обращать внимание, если бы не тот факт, что заместителем у Гормли был не кто иной, как Алек Кайл. Тот самый Алек Кайл который обладал не вызывающей ни у кого сомнений способностью предвидеть будущее. Кайл был провидцем! И его беспокойство по поводу здоровья шефа в последние неделю или десять дней было совершенно очевидным, как бы он ни старался его скрыть. Гормли знал, что, если бы Кайлу было известно что-либо конкретное, он бы обязательно сказал ему об этом. Поэтому сам Гормли ни о чем Алека не спрашивал, но тем не менее его это беспокои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аконец, существовала еще одна весьма серьезная проблема. В течение последних шести или семи недель Гормли неоднократно ощущал присутствие рядом экстрасенсов. Таких случаев было не менее дюжины - он мысленно “засекал” их, хотя ни разу не столкнулся с ними лицом к лицу. Ему не удалось вычислить, кто конкретно это был, но в их присутствии он был совершенно уверен. Их было по меньшей мере дв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знавал их с той же легкостью, как и своих людей, но эти двое к числу своих не принадлежали. Их биополе было совершенно незнакомым. И они всегда наблюдали за ним, спрятавшись в толпе, в самых людных местах, поэтому ему никак не удавалось идентифицировать их. Его интересовало, сколько еще они намерены следить за ним и ограничатся ли они только этим. Дойдя наконец да станции метро и спустившись на платформу, он нащупал через пальто и пиджак рукоятку 9-миллиметрового браунинга. С оружием ему было спокойнее. Гормли не знал ни одного экстрасенса в мире, который был бы застрахован от пу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ей на платформе было немного, а в вагоне и того меньше. Гормли поднял брошенный кем-то номер “Daily Mail”, чтобы скоротать поездку. Его насторожил тот факт, что заголовки в газете были ему совершенно не знакомы. Неужели он настолько отстал от жизни? Видимо, и в самом деле так. Работа отнимала слишком много времени и сил. Третий день подряд он допоздна засиживался в офисе. Он не помнил, когда в последний раз имел возможность прочитать хорошую книгу или поразвлечься с друзьями. Вполне возможно, что у Кайла были основания для беспокойства, но лишь на личном уровне, и они не имели ничего общего с экстрасенсами. Наверное, ему следует взять отпуск и на время передать дела своему заместителю. Одному Богу известно, как ему самому хочется отдохнуть! И он дал себе обещание, что непременно так и поступит.., как только примет в ряды организации Гарри Киф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мли в последнее время много думал о Кифе и прикидывал, каким образом можно использовать его редчайший дар. Возможности были фантастическими. Пока все они были лишь теоретическими, но тем не менее весьма привлекательными. Он снова мысленно перебирал в голове возникшие идеи, но в этот момент поезд прибыл на станцию “Сент-Джеймс” и внимание Гормли было отвлечено парой прекрасных ножек, едва прикрытых коротенькой юбочкой, которые появились прямо перед его глазами и исчезли в дверях вагона. Просто удивительно, что такое чудесное создание еще не замерзло до смерти, подумал он, это стало бы невосполнимой потерей для обще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мли усмехнулся. Его жена, храни ее Господь, всегда жаловалась на то, что он не может пропустить ни одной молоденькой девушки. Что ж, у него слабое сердце, но все остальное пока в полном порядке. Эх, если бы ему сбросить лет эдак тридцать, он бы не упустил такую красот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мко кашлянув, Гормли вновь обратил взор на газету и попытался продолжить знакомство с тем, что происходит в мире. Но едва добравшись до второй колонки, потерял к новостям всякий интерес. То, что было там написано, показалось ему слишком приземленным, скучным в сравнении с тем миром, в котором жил он сам. Его миром - царством предсказателей, телепатов, в котором теперь появился некроскоп.</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нова Гарри Ки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мли и Кайл часто играли в одну игру - в слова-ассоциации. Иногда она стимулировала работу мысли Кайла, открывала новые возможности в предвидении будущего. Игра становилась для Кайла окном в грядущее. Как правило, талант Алека не зависел от его сознания, “предсказания” приходили к нему во сне. Если же он пытался работать сознательно, ничего не получалось. Но иногда удавалось застать его враспло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и несколько дней назад они вновь играли в свою игру. Размышляя о Кифе, Гормли заглянул в кабинет Кайла. Увидев, что хозяин кабинета на месте, он улыбнулся и предлож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играем? Кайл понял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ходите к де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имя, - предупредил Гормли. Кайл согласно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тов, - сказал он, садясь прямо и откладывая в сторону бумаги, над которыми до того рабо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мли походил по кабинету взад и вперед, потом вдруг резко повернулся лицом к сидевшему за столом Кай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Киф, - быстро произнес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ёбиус, - немедленно отозвался Кай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тематика? - нахмурился Горм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ранство и время! - Кайл побледнел и выглядел несколько испуганным, из чего Гормли заключил, что они наткнулись на что-то интересное. Он предпринял еще одну, последнюю попыт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кроскоп!</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кромант! - тут же выпалил Кай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Некромант? - повторил за ним Гормли, но мозг Кайла продолжал работ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пир! - вскакивая на ноги, крикнул он, потом закачался, задрожал и затряс головой. - Хватит.., достаточно, сэр. Что бы это ни было, это.., теперь ушло... И это действительно было так... Мысли Гормли вернулись к настоящему. Подняв глаза, он увидел, что поезд проехал “Викторию” и в вагоне практически пусто. Состав находился уже на полпути к “Слоун-сквер”. И в этот момент Гормли вдруг почувствовал, что его охватывает странная депресс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чувствовал, что происходит что-то неладное, но не мог определить что именно. Возможно, его ощущение было связано с тем, что поезд шел почти пустым (что само по себе даже в этот поздний час казалось странным, и что он каким-то образом выпал из окружающей жизни, потерял связь с другими людьми, но Гормли сомневался в правильности этого предположения. Когда состав въехал на станцию, Гормли догадался, в чем тут дело, - это действовал его тала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и вагона открылись и пожилая пара вышла, оставив сэра Кинана в совершенном одиночестве. Но не успели двери закрыться, как в вагон вошли двое, и Гормли, словно холодной водой, окатило их сильнейшее биополе. Да, вот теперь все встало на свои мес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и Бату уселись прямо напротив жертвы, их лица были холодны и непроницаемы. Гормли подумал, что они представляют собой весьма странную пару и не идут ни в какое сравнение друг с другом. Во всяком случае внешне. Тот, что повыше, наклонился вперед, и его глубоко посаженные глаза напомнили Гормли глаза Гарри Кифа. Да, они были действительно похожи - но, пожалуй, лишь по цвету и отражавшемуся в них уму. Но это было тем более странно, поскольку, взглянув на это лицо, можно было заметить, что глаза были совершено дикими, красного цвета, а их выражение отражало ум и интеллект не человека, а чудовищ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ете, кто мы, сэр Кинан, - произнес незнакомец, голос его при этом был низким и зловещим, и он даже не пытался скрыть русский акцент, - возможно, вам известны наши имена. Мы тоже знаем, кто вы и чем занимаетесь. Поэтому не станем прикидываться, что мы друг друга не знаем, - это было бы глупо. Вы согласны со м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логика неоспорима, - кивнув головой, ответил Гормли, чувствуя, как застывает в жилах кров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 будем логичны и дальше, - сказал Драгошани. - Если бы мы стремились убить вас, то непременно убили бы. Думаю, в том, что у нас для этого есть все возможности, вы не сомневаетесь. А поэтому, когда мы выйдем из поезда в Южном Кенсингтоне, вы не станете поднимать шума, не станете привлекать ненужное внимание к себе и к нам и не попытаетесь сбежать. Если вы сделаете что-либо подобное, то вынудите нас убить вас, что не принесет пользы ни вам, ни нам. Вы все усво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илием воли заставляя себя оставаться спокойным, Гормли поднял одну бровь и отв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очень уверены в себе, мистер.., как в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агошани, - быстро ответил тот. - Борис Драгошани. Да, я абсолютно в себе уверен. Впрочем, как и мой друг Макс Ба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тел сказать - для иностранца, - продолжал Гормли. - У меня такое ощущение, что вы собираетесь похитить меня. Но уверены ли вы в том, что достаточно хорошо знаете меня и мои привычки? Ведь может случиться и так, что вы кое-что упустили? Нечто такое, что вы, при всей вашей логике, не приняли во вним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стро вытащил зажигалку из правого кармана пальто и, положив ее на колени, стал нервно хлопать по карманам, как будто ища сигареты, пока наконец не сунул руку за полу паль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предупреждающе крикнул Драгошани. В руке его, как по волшебству, возникло оружие. Вытянув руку, он направил дуло прямо в лицо Гормли, перед глазами которого замаячил короткий нарезной ствол глушителя. - Нет, мы ничего не упустили. Макс, позаботьтесь обо всем, пожалуйс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с поднялся и пересел к Гормли, медленно вытащил его руку из-под пальто и взял из дрожащих пальцев браунинг. Предохранитель еще не был снят. Макс достал обойму с патронами, положил в карман и после этого вернул оружие Горм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не упустили, - повторил Драгошани. - Как ни прискорбно, но это был последний неверный шаг, который сошел вам с ру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брал пистолет и сложил на коленях тонкие, изящные руки. Его поза показалась Гормли очень неестественной, а его фигура обладала какой-то чрезмерной, почти кошачьей, гибкостью, она была едва ли не женской. Сэру Кинану трудно было составить о нем окончательное впечатл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один “героический поступок” - и вы умрете немедл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мли знал, что Драгошани не шут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сторожно опустил бесполезный браунинг в кобуру и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ам от меня ну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нужно поговорить с вами, - ответил Драгошани. - Мне бы хотелось.., задать вам несколько вопрос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просы мне задавали и раньше, - натянуто улыбнулся Гормли. - Полагаю, вы хотите расспросить меня очень подробно?</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Теперь улыбнулся Драгошани, и улыбка его была поистине ужасной. Гормли почувствовал физическое отвращение. Рот Драгошани хищно оскалился, и внутри блеснули длинные и острые зу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ет! Черти в ваших глазах плясать не будут, если вы именно это имеете в виду. Никаких наркотиков! Никаких пыток! Никаких шлангов, чтобы наполнить водой ваш желудок! Нет-нет, ничего подобного не будет! Но, уверяю вас, вы тем не менее расскажете мне обо всем, что меня интересу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езд замедлил ход, подъезжая к станции “Южный Кенсингтон”. Сердце у Гормли слегка дрогнуло. Он был так близко к дому и в то же время так далеко! Через руку Драгошани было переброшено легкое пальто, из-под которого выглядывало дуло глушителя. Продемонстрировав его Гормли, Драгошани снова повто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ого героиз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латформе находилось не больше десятка человек, главным образом молодежь, да пара бездомных, рядом с которыми стоял бумажный пакет с торчавшей из него бутылкой. Так что, если бы Гормли и решился позвать на помощь, он едва ли мог на нее рассчиты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те к выходу тем же путем, каким ходите всегда, - произнес за спиной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дце в груди у Гормли билось громко и часто. Он понимал, что, если пойдет сейчас с этими людьми, с ним все будет кончено. Ему не справиться с двумя иностранцами, которые намного моложе его. Назвав ему свои имена, они как бы дали понять, что у него не будет возможности рассказать о них кому бы то ни было. Ему просто необходимо сбежать от них! Но каким образ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ышли из метро на Пелхем-стрит, прошли по Бромптон-роуд до Квинз Гей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ерехожу здесь, у светофора, - сказал Гормли. Но когда они дошли до парковочной дорожки, расположенной посередине улицы, Драгошани крепко сжал его ру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здесь машина, - сказал он, увлекая сэра Кинана вправо, вдоль стоявших в ряд на дорожке автомобилей к ничем не примечательному “Форду”. Драгошани купил подержанный автомобиль по дешевке, не задавая никаких вопросов (хотя, по его мнению, машина успела сменить не менее десятка хозяев), “форд” нужен был им лишь на время пребывания здесь, а потом его найдут сгоревшим где-нибудь в окрестностях Лондона. В тот момент, когда они уже подходили к автомобилю, перед Гормли блеснул луч надеж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вадцати пяти ярдах остановилась патрульная машина, и вышедший из нее констебль в форме стал проверять дверцы припаркованных автомобилей. Обычная проверка, но Гормли вдруг понял, что для него она равноценна чу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успев понять, в чем дело, Драгошани почувствовал, как под его рукой Гормли весь напрягся, и ощутил его непроизвольное движение. В этот момент Бату, открыв ближайшие дверцы “Форда”, как раз поворачивался к Драгошани и Гормли лиц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о, Макс! - прошептал ему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 всякой подготовки Бату немедленно принял смертоносную позу, и его луноподобное лицо неузнаваемо изменилось. Продолжая крепко держать руку Гормли, Драгошани успел в последний момент отвернуться. Пытаясь позвать на помощь, Гормли открыл было рот, но оттуда вырвался лишь хрип. В ночной тьме он увидел неясные очертания липа Бату, один глаз которого превратился в узкую желтую щель, а другой, круглый, зеленого цвета, пульсировал, словно наполненный гноем нарыв. Это лицо излучало нечто такое, от чего у Гормли создалось впечатление, будто острое, как бритва, лезвие воображаемого ножа резануло его по нервам, рассекло ему душу! Несмотря на то что тишину на улице нарушал лишь шум редко проезжавших мимо машин, Гормли показалось, что в ушах оглушительно зазвонили колокола. Звук доносился откуда-то изнутри его самого, и сэр Кинан понял, что это стучит сердц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м бы все и закончилось, если бы не случилось непредвиденное. Под воздействием .невероятной силы, исходившей от Бату, Гормли отшатнулся и ударился о крыло стоявшей позади “Форда” машины. Услышав стук, констебль вопросительно обернулся в их сторону, а второй полицейский тоже вышел из машины. Хуже того, еще один автомобиль, голубой “Порше”, резко взвизгнув тормозами, остановился рядом, и фары его выхватили из темноты три стоявшие рядом фигуры. В следующую секунду из “Порите” выскочил высокий молодой человек и бросился к Гормли, крепко обхватывая его, чтобы поддерж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ядя? - удивленно вскрикнул он, вглядываясь в посиневшее лицо и выкатившиеся из орбит глаза сэра Кинана. - Боже мой! У него, наверное, сердечный приступ!</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е полицейских уже спешили в их сторону, чтобы узнать, в чем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зкое изменение ситуации едва не парализовало Драгошани. Все пошло насмарку. Он с усилием взял себя в руки и прошептал Ба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дитесь в маш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повернулся к незнакомцу. Двое полицейских были уже рядом и предлагали свою помощ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десь происходит? - спросил один из них. Драгошани быстро наше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увидели, что он шатается, - сказал ой. - Сначала подумали, что, возможно, он пьян. Но я все же подошел и спросил, не нужна ли помощь. В ответ он пробормотал что-то про сердце... Я хотел было отвезти его в больницу, но тут подъехал этот джентльмен 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Артур Бэнкс, - сказал тот, о ком шла речь. - А это сэр Кинан Гормли, мой дядя, Я ехал к станции метро, чтобы встретить его, и тут увидел его с этими двумя. Но послушайте, сейчас не время и не место для объяснений. У него слабое сердце. Его необходимо срочно отвезти в больницу! Немедл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ицейские сразу начали действовать. Один из них обратился к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удете ли вы так любезны, сэр, позвонить нам позже? Просто чтобы прояснить некоторые детали. Спасиб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мог Бэнксу усадить дядю в “Порше”, а водитель тем временем побежал к патрульной машине и включил голубую “мигалку”. В тот момент, когда Бэнкс отъехал от поребрика и стал разворачиваться, описывая широкий полукруг, полицейский кри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дуйте за нами, сэр! Под нашей охраной вы его мигом достав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сколько секунд он уже сидел рядом с водителем в патрульной машине, и сирена громко оглашала воздух, предупреждая другие машины. Не веря глазам, Драгошани наблюдал, как удаляются обе машины. Когда они скрылись из вида, он медленно и неуверенно сел рядом с Бату в “форд”, весь дрожа от ярости. Дверца машины оставалась открытой. Наконец Драгошани дернул за ручку и захлопнул дверь с такой силой, что она едва не соскочила с пет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клятье! - прорычал он. - Будь прокляты англичане, сэр Кинан Гормли, его племянник, их чертова цивилизованная полиция - будь проклято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ела обстоят неважно, - согласился с ним Ба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тоже будь проклят! - рявкнул Драгошани. - Ты и твой чертов черный глаз! Ты не убил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ьте уж мне самому знать, что я делаю, - спокойно отозвался Бату. - Я наверняка убил его. Я это почувствовал. Это было все равно что жука раздав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завел мотор и тронулся с мес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видел, как он на меня смотрел! Говорю вам, он все расскаж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покачал головой Бату. - У него не хватит на это сил. Он уже покойник, товарищ, даю вам слово. В эту минуту он уже покой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этот же миг в “Порше” сэр Кинан неожиданно произнес лишь одно слово - “Драгошани”, которое ровным счетом ни о чем не говорило его перепуганному племяннику, и резко обмяк на сиденье, изо рта у него, выползла струйка слю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с Бату оказался прав: когда они подъехали к больнице, Гормли был уже мерт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ледующий день около трех часов Гарри Киф подъехал к дому Гормли в Южном Кенсингтоне. Все это время Артур Вэнкс был очень занят. Ему казалось, что прошел целый год, с тех пор как он приехал из Чичестера вместе со своей женой, дочерью Гормли, чтобы навестить его, хотя на самом деле это было лишь вчера. Потом у дяди случился сердечный приступ, и с тех пор мир вокруг словно сошел с ума! Все было так ужас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о-первых, ему пришлось взять на себя кошмарную обязанность и, позвонив из больницы, сообщить тете, Жаклин Гормли, о том, что случилось. Потом, приехав в больницу, она упала в обморок, и дочери пришлось провести около нее всю ночь, пытаясь хоть как-то утешить. У дочери разрывалось сердце</w:t>
      </w:r>
      <w:r>
        <w:rPr>
          <w:lang w:val="en-US"/>
        </w:rPr>
        <w:t xml:space="preserve"> </w:t>
      </w:r>
      <w:r>
        <w:rPr>
          <w:rFonts w:eastAsia="Times New Roman Cyr" w:cs="Times New Roman Cyr" w:ascii="Times New Roman Cyr" w:hAnsi="Times New Roman Cyr"/>
          <w:lang w:val="en-US"/>
        </w:rPr>
        <w:t>при виде того, как мать ходит взад и вперед по дому в поисках мужа. Утром, когда сэра Кинана перевезли из больничного морга домой, она все еще находилась там. Служители морга проделали огромную работу, но все же лицо старика искажала гримаса ужаса. С похоронными формальностями покончили быстро - все будет так, как хотел сам сэр Кинан, о чем он неоднократно прежде говорил. Кремация состоится на следующий день, а до тех пор тело будет находиться в доме. Но Джеки не могла там оставаться - она не могла видеть его таким. Он был совершенно не похож на себя! Ее пришлось увезти в дом брата, жившего в другом конце Лондона. Эта обязанность тоже легла на плечи Вэнкса. И, наконец, он отвез жену на вокзал Ватерлоо, откуда она могла уехать в Чичестер к детям, чтобы затем</w:t>
      </w:r>
      <w:r>
        <w:rPr>
          <w:lang w:val="en-US"/>
        </w:rPr>
        <w:t xml:space="preserve"> </w:t>
      </w:r>
      <w:r>
        <w:rPr>
          <w:rFonts w:eastAsia="Times New Roman Cyr" w:cs="Times New Roman Cyr" w:ascii="Times New Roman Cyr" w:hAnsi="Times New Roman Cyr"/>
          <w:lang w:val="en-US"/>
        </w:rPr>
        <w:t>вернуться ко дню похорон. А до этих пор ему пришлось оставаться в доме одному, точнее в обществе покойного дяди. Тетя Джеки взяла с него обещание, что он не оставит сэра Кинана одного, и, конечно же, Бэнкс не смог ей отка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огда, посадив жену в поезд, шедший до Чичестера, он возвратился обра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ого кошмара ему видеть не приходилось. Это было вне всякого здравого смысла! Отвратительно! Невероятно! Несмотря на то, что с момента возвращения прошло пятнадцать минут, он все еще никак не мог прийти в себя - голова шла кругом, он оцепенел от потрясения и ужаса. Когда Гарри Кэф позвонил в дверь, Бэнкс, пошатываясь, пошел откры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зовут Гарри Киф, - произнес стоявший на пороге молодой человек. - Сэр Кинан Гормли просил меня заехать 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п-помогите! - шепотом, как будто лишившись воздуха, выдавил из себя Бэнкс, во рту у него пересохло. - Ради всего святого, кто бы вы ни были, п-п-помогите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удивлением глядя на него, Гарри Киф схватил его, чтобы поддерж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Что случилось? Я не ошибся, это дом сэра Кинана Горм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а кивнул. Лицо его позеленело, казалось, его снова стошн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в-войдите. Он.., он там. В гостиной, где же еще, черт возьми, ему быть.., но только не входите туда! Я должен.., должен вызвать полицию. Кому-то это все равно придется с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ги у него подгибались - казалось, он вот-вот упадет. Чтобы этого не случилось, Гарри толкнул его в кресло, стоявшее в прихожей. Присев перед ним на корточки, он встряхнул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училось с сэром Кинаном? - Но в ответе не было необходимости - Гарри и так все поня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коре умрет в муках. Выдающийся патриот. Обратив к Гарри позеленевшее лицо, Бэнкс внимательно уставился на него и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ы работали под его начал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бирался у него работ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жав руками рот, Бэнкс резко вскочил на ноги и бросился в крошечную комнату, расположенную сбоку от прихож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мер вчера вечером, - сумел выдавить он из себя. - Сердечный приступ. Его должны были кремировать завтра. Но теп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аспахнул дверь, и оттуда донесся запах рвоты. Комнатка была туалетом, и, судя по всему, Бэнкс не в первый раз ею воспользов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отвернулся и глубоко вдохнул свежий воздух, проникавший сквозь открытую на улицу дверь. Потом медленно закрыл ее. Оставив Бэнкса тужиться от позывов к рвоте, он прошел в гостиную.., и увидел своими глазами то, что привело в такое состояние Бэнк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видел, что произошло с сэром Кинаном Горм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дечный приступ - так сказал Бэнкс. При одном взгляде на комнату Гарри понял, что здесь произошло нечто такое, о чем даже и подумать страшно. Он едва справился с подступившей к горлу желчью, но она вновь поднялась, так что он едва не захлебнулся ею. Гарри вернулся обратно к скорчившемуся над унитазом Бэнк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олько будете в состоянии, вызовите полицию, - сказал он. - И позвоните в офис сэра Кинана, если там кто-нибудь дежурит. Думаю, что он хотел бы, чтобы они были в курсе.., всего этого. Я побуду немного с вами.., с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с-спасибо, - не поднимая головы, ответил Вэнкс. - Мне очень жаль, но я ничем вам не могу помочь. Когда я вошел и обнаружил его в таком ви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 вас, - сказал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ез минуту я постараюсь прийти в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вернулся в гостиную. Он снова увидел всю картину, начал внимательно осматривать этот ужас, но вдруг остановился, увидев кресло времен королевы Анны с похожими на лапы ножками, лежавшее на боку. Одна из ножек была выломана у самого основания. В напоминавший по форме булаву конец ее воткнулся зуб. Другие вырванные зубы были разбросаны по полу, а рот у трупа был широко раскрыт и зиял, словно черное отверстие печной трубы, на искаженном застывшей гримасой ужаса лиц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ощупью поискал, на что бы ему сесть, и, найдя наконец не забрызганное ничем кресло, рухнул в него. Закрыв глаза, он попытался представить комнату такой, какой она выглядела до этого: сэр Кинан, лежит в гробу, гроб стоит на дубовом столе, задрапированный черной тканью, благоухающие розами свечи горят возле головы и в ногах сэра Кинана. Он лежит здесь один, и вдруг.., втор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чему? , - Почему, Кинан? - спросил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е-е-е-т! Нет, убирайся! - сила, страх, леденящий ужас, слышавшиеся в раздавшемся в голове у Гарри голосе, заставили его вжаться в спинку кресла. - Драгошани, ты чудовище! Хватит, ради Бога, сжал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агошани? - Гарри мысленно протянул руки, стараясь успокоить Гормли. - Это не Драгошани, Кинан, это я, Гарри Ки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он услышал короткий вздох. - Киф? Гарри? - Последовал вздох, скорее даже, всхлип облегчения. - Слава тебе Господи! Слава Богу, это ты, Гарри, а не.., а не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 Драгошани? - скрипнув зубами спросил Гарри. - Но почему? Он что, сумасшедший? Он, должно быть, соверш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быстро прервал его Гормли. - Безусловно, он безумен, да, но он хитер как лиса! И его талант.., отвратител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Гарри догадался, во всяком случае, ему показалось, что нашел ответ, - и от этой мысли его бросило в жар. Он почувствовал, как кровь застывает в его жил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ишел к вам после вашей смерти? - выдохнул он. - Он, как и я, некроскоп?</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и в коем случае! - вновь воскликнул Гормли. - Он совершенно не похож на тебя, Гарри! Я говорю с тобой, потому что сам хочу этого. Все.., все мы добровольно беседуем с тобой. Ты несешь нам тепло и покой. Ты связываешь нас с теми мечтами, которые у нас были и которые теперь растаяли. Ты даешь нам надежду - последнюю надежду на то, что нам еще удастся совершить что-то стоящее, чего мы не успели сделать при жизни. Ты для нас - луч света во тьме, Гарри! Но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же заключается его да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кромант, а это нечто совершенно иное! Гарри моментально открыл глаза и осмотрелся по сторонам, но тут же снова закрыл их, так как его охватил уж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работа какого-то вурдала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даже хуже, - содрогнулся Гормли, и Гарри почувствовал, что покойник весь дрожит от леденящего душу ужаса. - Он.., он не говорит с нами, Гарри, он ни о чем не спрашивает. Даже не пытается это делать. Он просто вторгается и берет, крадет. От него ничего нельзя скрыть. Он находит ответы на все, что его интересует, в крови, во внутренностях, в костном мозге. Мертвые не чувствуют боли, Гарри, точнее, не должны ее чувствовать. Но в этом частично состоит его дар! Когда Борис Драгошани работает, он заставляет нас чувствовать боль. Я ощущал, как действуют его ножи, руки, острые ногти, Я ощущал все, что он делал, и это был настоящий ад! Уже через минуту я готов был рассказать ему абсолютно все. Но ему это было не нужно, его дар состоит не в этом. Кто может ему гарантировать, что я говорю правду? Но его методы позволяют быть уверенным в том, что он узнал истину! Она заключена в коже, в мышцах, в связках, в сухожилиях, в кровяных тельцах! Он читает истину в мозговой жидкости, в содержимом глазного яблока или слухового прохода, в мертвых тканях т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должая сидеть с закрытыми глазами, Гарри потряс головой. Ему было плохо, у него кружилась голова, ему казалось, что это происходит не с ним, а с кем-то другим. Наконец он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может.., не должно повториться! Его нужно остановить! Я должен его остановить! Но один я не смогу это с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его необходимо остановить, Гарри. И особенно сейчас. Понимаешь, он выудил из меня все! Он все знает! Наши сильные и слабые стороны. И он может использовать эти знания. Он и его хозяин - Григорий Боровиц. И ты, наверное, единственный, кто может его останов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ем сознания Гарри уловил, что Бэнкс в прихожей разговаривает по телефону. Времени почти не оставалось, а ему столько нужно узнать у Горм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Кинан, нам нужно торопиться. Я еще немного побуду с вами, а потом найду в городе гостиницу. Если я останусь здесь, полицейские захотят допросить меня. Так или иначе, я найду место и до тех пор пока... - он вдруг осознал, какое слово намеревался произнести, и замолк, оставив недосказанной мысль, которую, однако, прекрасно понял его собесед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меня не кремируют, - договорил за него Гормли, и Гарри мысленно увидел, как тот понимающе кивнул. - Это должно было случиться очень скоро, но теперь, по всей вероятности, церемония будет отложе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уду держать связь с вами, - сказал Гарри. - Я слишком многого не знаю. Об их организации, о том, как их можно выследить. И еще о множестве вещ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ешь что-нибудь о Бату? - и снова в голосе Гормли отчетливо звучал страх. - О маленьком монголе, Гарри, ты знаешь о н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что он один из них,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черный глаз, - он способен убить одним взглядом! Мой сердечный приступ - он его вызвал! Он убил меня, Гарри! Макс Бату! Его лицо, глаза способны отравить мозг, они вырабатывают яд, который, словно кислота, разъедает мозг, сердце... Он убил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мне придется заняться им, - сказал Гарри, и в голосе его послышалась холодная и твердая решим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будь осторожен,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ответы на вопросы заключены в тебе, Гарри, и я молю Бога, чтобы ты сумел их отыскать. Но позволь мне предупредить тебя: когда Драгошани был.., рядом со мной, я явственно ощущал в нем что-то еще. Я говорю не о его даре некроманта, Гарри. В нем заключено зло, еще более древнее, чем сам мир! Пока он существует на свете, ничто и никто не может чувствовать себя в безопасности! Даже те люди, которые воображают, что могут им управл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уду следить за ним, - сказал он. - И найду ответы на вопросы, Кинан, на все! С вашей помощью. Во всяком случае, пока вы сможете мне ее оказы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ного думал об этом, Гарри, - сказал Гормли. - И знаешь, я уверен, что это еще не конец. Я имею в виду себя, Гарри. То, что ты видишь перед собой, было когда-то мной, но точно так же мною был ребенок, родившийся в Южной Африке, юноша, поступивший в семнадцать лет на службу в Британскую армию, и человек, в течение тринадцати лег возглавлявший британский отдел экстрасенсорики. Их больше нет, а после погребального костра уйдет и эта часть меня. Но сам я, Гарри, останусь где-то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деюсь на это, - ответил Гарри, вставая. Он открыл глаза, но избегал смотреть вокру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йди подходящий отель и возвращайся, как только сможешь, - сказал Гормли. - Чем раньше мы начнем, тем лучше. А потом.., я хочу сказать, после того как со всем будет покончено, если это когда-нибудь произой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о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тогда я буду рад, если ты время от времени сможешь навещать меня. Видишь ли, если я не ошибаюсь, ты единственный, у кого будет возможность это делать. И ты знаешь, что я всегда буду рад т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 спустя, запершись в номере дешевого отеля, Гарри вновь связался с Гормли. Как всегда при повторных контактах, ему удалось это очень легко. Бывший шеф отдела экстрасенсорики ждал его. Он уже успел обдумать все, что ему необходимо сказать Кифу, поэтому тут же стал излагать информацию в порядке ее значимости. Они начали с глубокого анализа работы самого отдела экстрасенсорики, затем перешли к причинам, по которым Гарри не следовало при сложившихся обстоятельствах входить в контакт с заместителем сэра Кинана и вступать в организац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тнимет у тебя слишком много времени, - объяснил Гормли. - Конечно, став членом организации, ты получишь определенные преимущества, в первую очередь материальную поддержку, - все твои затраты будут компенсированы. С другой стороны, за тобой будут внимательно следить. И, конечно же, захотят испытать тебя, проверить твой дар. Особенно когда узнают о моей смерти и о том, как все произош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умаете, меня возьмут под подозр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некроскопа? Несомненно! Тебе не будут доверять, и это естественно. В моих бумагах, правда, есть досье на тебя, но оно очень поверхностно и отрывочно. Я был единственным, кто мог рекомендовать тебя и замолвить за тебя слово. Поэтому может случиться так, что пока наши будут проверять и испытывать тебя, другая сторона уйдет далеко вперед. А время очень дорого, Гарри, нам нельзя его терять. Я предлагаю вот что: ты пока не станешь пытаться вступить в нашу организацию, но будешь работать самостоятельно. В конце концов в настоящий момент единственные, кто что-то знает о тебе, - это Драгошани и Бату. Беда в том, что Драгошани знает о тебе все, поскольку он выудил эти сведения непосредственно у меня. В первую очередь мы с тобой должны найти ответ вот на какой вопрос: почему Боровиц послал сюда этих двоих? Почему именно сейчас? Что они замышляют? Или он просто решил прощупать обстановку и расширить свою деятельность? О, у него и раньше имелись здесь свои агенты, но они лишь собирали информацию. Это были враги, выведывавшие наши секреты, но не убийцы. Что же заставило Боровица перейти от “холодной войны” к войне настоящ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рассказал ему о Шукшине, вкратце поведал обо всем, что ему стало известно и как он это поним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сли в голове у Гормли перепутались, и он с сожалением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учается, что ты какое-то время работал на нас, а я об этом и не подозревал. Жаль! Очень жаль, что я не знал об этом, когда впервые пришел к тебе! Мы могли бы гораздо быстрее справиться с делом. Возможно, Шукшин сыграл важную роль в твоей жизни. Но на самом деле он всего лишь мелкая рыбешка. Мы могли бы, вероятно, использовать его в своих целя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т, он был нужен мне, - зло произнес Гарри. - Я хотел использовать его для себя. В любом случае, мне и в голову не приходило, что здесь может быть какая-то связь. Я узнал обо всем, после того как убил его. Но дело сделано, и мы должны действовать дальше. Значит.., вы хотите, чтобы я работал самостоятельно? Но в том-то и дело, что я не имею ни малейшего представления о том, как должен действовать ваш агент! Я знаю, что должен сделать: я обязан</w:t>
      </w:r>
      <w:r>
        <w:rPr>
          <w:lang w:val="en-US"/>
        </w:rPr>
        <w:t xml:space="preserve"> </w:t>
      </w:r>
      <w:r>
        <w:rPr>
          <w:rFonts w:eastAsia="Times New Roman Cyr" w:cs="Times New Roman Cyr" w:ascii="Times New Roman Cyr" w:hAnsi="Times New Roman Cyr"/>
          <w:lang w:val="en-US"/>
        </w:rPr>
        <w:t>убить Драгошани, Бату, Боровица. Это моя первая и главная задача. Но я не могу придумать, с чего следует начинать, как достичь цели! Гормли, казалось, понял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жду разведкой вообще и разведкой методами экстрасенсорики существует огромная разница, Гарри. Мы обо всем узнаем и все понимаем первыми. А переодевания, слежки, провокации давно устарели. К тому же у нас никто ничего не знает друг о друге. Каждый действует в соответствии со своими способностями, руководствуясь своим талантом, находя ему наилучшее применение. А это умеют делать все. Некоторым это удается легко: если ты не обладаешь обширными способностями, то тебе не приходится заботиться о том, чтобы соответствующим образом расширять свою деятельность. Вот я, к примеру. Я могу за милю почувствовать присутствие экстрасенса, но и только. А вот ты - совсем иное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вдруг осознал, как трудно ему будет осуществить свои замыслы. Задача стала казаться ему практически невыполнимой. Он был один и обладал одной головой на плечах и своим далеко еще не развитым талантом. Что он сможет с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мли прервал его мыс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ты совсем меня не слушаешь. Я сказал, что тебе следует найти возможность наилучшего применения своего таланта. До сих пор ты этого не делал. Давай посмотрим, чего тебе удалось доб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зговариваю с мертвыми, - быстро ответил Гарри. - Это все, что я умею делать. Я - некроскоп.</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царапал ногтем по поверхности, - терпеливо сказал Гормли, - вот и все. Ты написал рассказы, которые не успел завершить покойный писатель. Воспользовался формулами, не выведенными при жизни математиком. Мертвые научили тебя водить машину, плавать, бороться, помогли освоить русский и немецкий языки. Но что тебе лично это дало, каким образом ты собираешься использовать эти знания, что будешь делать с н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 помедлив минуту, ответил Гарр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равильно, ничего. Потому что ты общался не с теми людьми. Ты позволил своему таланту управлять собой, вместо того чтобы самому руководить им. Возможно, это не слишком удачное сравнение, но ты похож на гипнотизера, который может загипнотизировать лишь самого себя, или провидца, который способен предсказать” собственную смерть на следующий день. У тебя потрясающие способности, Гарри, но ты не умеешь правильно ими пользоваться. Все дело в том, что ты самоучка. Ты невежествен. Как варвар, попавший на пир и набивающий желудок всем без разбора, не умея насладиться ароматом и вкусом прекрасных блюд. Ты не способен под оболочкой разглядеть истинную сущность прекрасного предмета. Но если я не ошибаюсь, с самого детства ты держишь в руках ответ на все вопросы. "Но твое еще детское сознание не позволяет тебе увидеть открывающиеся перспективы. Однако ты взрослый человек, Гарри, и пора тебе научиться их узнавать. Они должны стать очевидными не только для меня, но и</w:t>
      </w:r>
      <w:r>
        <w:rPr>
          <w:lang w:val="en-US"/>
        </w:rPr>
        <w:t xml:space="preserve"> </w:t>
      </w:r>
      <w:r>
        <w:rPr>
          <w:rFonts w:eastAsia="Times New Roman Cyr" w:cs="Times New Roman Cyr" w:ascii="Times New Roman Cyr" w:hAnsi="Times New Roman Cyr"/>
          <w:lang w:val="en-US"/>
        </w:rPr>
        <w:t>для тебя тоже! В конце концов это твой талант. Тебе следует начать правильно им пользоваться, вот и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нимал, что слова Гормли вполне справедли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с чего же мне начать? - в отчаянии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я дам тебе одну подсказку, - осторожно начал Гормли, не слишком уверенный в правильности своего предположения. - Я расскажу о том, чем закончилась одна из игр, в которые мы любили играть с Кайлом, моим заместителем. Я не упоминал об этом прежде, потому что, вполне возможно, наш разговор с ним не имеет большого значения. Но если нам нужно с чего-то нач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те, - попросил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Гормли мысленно нарисовал перед Гарри положенную набок “восьмерку”, напоминающую знак бесконеч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черт возьми, это такое? - Гарри был в полном недоуме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лента Мёбиуса, - пояснил Гормли, - названная так по имени своего создателя, Августа Фердинанда Мёбиуса, немецкого математика. Нужно взять узкую ленту бумаги, повернуть на полоборота и соединить противоположные концы. Таким образом двухсторонняя поверхность превращается в одностороннюю. Его идея нашла очень широкое применение. Мне так говорили, но я не математик и сам в этом не очень хорошо разбираю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прежнему ничего не понимал. То есть сам принцип был ему ясен, а вот каким образом его можно было применить, ему никак не приходило в голо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читаете, что это имеет ко мне какое-то отношение? -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к твоему будущему, к твоему ближайшему будущему, - Гормли намеренно отвечал намеками. - Хотя, как я уже сказал тебе, это может вообще не иметь смысла. Так или иначе, позволь мне все же рассказать тебе, как все происходило. - И он передал Гарри суть своей игры с Кайл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чал с того, что назвал ему твое имя, - Гарри Киф. Кайл в ответ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ёбиус”. Я спросил: “Математик?” и в ответ услыш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транство и вре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ранство и время? - мгновенно заинтересовался Гарри. - Тогда это действительно связано с лентой Мёбиуса. Мне кажется, что эта лента - модель искаженного пространства, а пространство и время между собой тесно связа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как? - Гормли был удивлен. - Это твоя идея, Гарри, или тебе.., кто-то помог? И тут Гарри осени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 сказал он. - Я не знаю вашего Мёбиуса, но знаю кое-кого друг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ут же вошел в контакт с Джеймсом Гордоном Ханнантом, спавшим на кладбище в Хардене, и показал ему лент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Извини, что не могу ничем помочь тебе, Гарри, - сказал Ханнант, как всегда кратко и точно излагая свои мысли. - Я работал совершенно в ином направлении. Я никогда не изучал свойства кривых. То есть я хочу сказать, мои математические труды носили другой - практический - характер. Впрочем, тебе это и так известно. Если бы задачу можно было изложить на бумаге, тогда, возможно, я бы смог что-либо сделать. В отличие от Мёбиуса, я обладаю визуальным</w:t>
      </w:r>
      <w:r>
        <w:rPr>
          <w:lang w:val="en-US"/>
        </w:rPr>
        <w:t xml:space="preserve"> </w:t>
      </w:r>
      <w:r>
        <w:rPr>
          <w:rFonts w:eastAsia="Times New Roman Cyr" w:cs="Times New Roman Cyr" w:ascii="Times New Roman Cyr" w:hAnsi="Times New Roman Cyr"/>
          <w:lang w:val="en-US"/>
        </w:rPr>
        <w:t>мышлением. А он все держал в голове, его идеи были абстрактными, чисто теоретическими. Вот если бы Мёбиус и Эйнштейн сошлись вместе, тогда, пожалуй, они могли бы сделать определенные выво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должен узнать об этом! - Гарри был в отчаянии. - Разве вы не можете хоть что-нибудь мне посоветовать ?</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увствовав настойчивое желание Гарри, Ханнант приподнял воображаемую бровь и ровным, бесстрастным тоном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азве тебе самому неясно, Гарри? Почему бы не спросить самого Мёбиуса? Ведь ты же единственный, кто может это с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вдруг пришел в неописуемое волнение и мысленно вернулся к Горм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 - сказал он, - теперь я по крайней мере знаю, с чего начать. Что еще вы узнали из игры с Алеком Кайл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того как он упомянул о “пространстве и времени”, я произнес слово “некроскоп”, - продолжил рассказ Гормли. - А он немедленно мне ответил: “Некрома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уту помолчав, Гарри задумчиво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аком случае, похоже, он провидел не только мое, но и ваше будущ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так, - ответил Гормли. - Но потом он сказал нечто такое, что поставило меня в тупик, я до сих пор ничего не понимаю. Как ты думаешь, если предположить, что все предыдущее между собою связано, как я должен воспринимать слово “вампи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спине у Гарри пробежал холодок. А действительно, к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инан, давайте сделаем перерыв. Я вернусь к вам, как только смогу, но сейчас мне необходимо сделать пару вещей. Я должен позвонить жене и сходить в библиотеку, чтобы проверить некоторые идеи. Кроме того, я хочу навестить Мёбиуса, а для этого нужно заказать билет на самолет в Германию. И ко всему прочему я голоден. Кроме того.., мне нужно кое-что обдумать, побыть одн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 Гарри. Я готов продолжить наш разговор в любую минуту. Но в любом случае, ты должен прежде всего подумать о себе. У тебя гораздо больше проблем, чем у меня. Иди, сынок! У тебя впереди жизнь! А у мертвых времени предостато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поговорить еще кое с кем, - сказал Гарри. - Но пока это моя тайна...</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Гормли неожиданно почувствовал беспокой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поступай опрометчиво, Гарри, я имею в ви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же сами сказали, что я должен делать все самостоятельно, - напомнил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щутил, что Гормли кивнул, молча и неохотно соглашая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сынок. Будем надеяться, ты все сделаешь, как над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им высказыванием Гарри не мог не соглас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ом того же дня Драгошани и Бату находились в российском посольстве. Вещи их были упакованы, и утром они собирались вылететь обратно в Москву. Драгошани пока не написал отчет о поездке - здесь это делать никак нельзя. Доверить то, что ему известно, бумаге все равно что написать письмо лично Юрию Андропо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енты занимали в посольстве две смежные комнаты, но телефон был только один - он стоял в комнате Бату. Едва Драгошани, удобно вытянувшись на кровати, предался своим странным и темным мыслям, как услышал в соседней комнате телефонный звонок. Через минуту маленький толстяк монгол постучал в дв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ас, - приглушенно донесся через дубовые панели его голос. - С коммутатора. Что-то по поводу звонка изв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встал и прошел в комнату Ба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ну, товарищ! - улыбаясь, сказал ему сидевший на кровати Бату. - Вот уж не знал, что у вас есть друзья в Лондоне! Похоже, кто-то вас здесь зн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сив на него сердитый взгляд, Драгошани схватил тру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мутатор? Это Драгошани. В чем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звонят из города, - донесся до него холодный гнусавый женский г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какая-то ошибка. Меня в Лондоне никто не зн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тверждает, что вы захотите с ним поговорить, - ответила телефонистка. - Его имя - Гарри Ки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иф? - удивленно подняв бровь, Драгошани взглянул на Бату. - Ах да! Да, я его знаю. Соедин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Только помните, всякий разговор здесь небезопас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ался щелчок, потом какое-то шипение, и наконец Драгошани услыш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агошани, это 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был молодым, но на удивление твердым. Он никак не сочетался с отсутствующим выражением изможденного лица, которое Драгошани видел на берегу замерзшей реки в Шотланд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Драгошани. Что вам нужно от меня, Гарри Киф?</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не нужен ты, некромант! - услышал он холодный жесткий голос. - Мне нужен ты, и я до тебя доберу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оскалился, обнажив длинные острые зубы. О, этот тип умен, смел, этот нахал опас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кто вы, - презрительно прошипел он, - но вы определенно сошли с ума! Немедленно объяснитесь, или я вешаю тру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все очень просто, “товарищ”, - голос на другом конце провода стал еще жестче. - Мне известно, что ты сделал с сэром Кинаном Гормли. Он был моим другом. Око за око, Драгошани, и зуб за зуб. Как ты мог убедиться, этой мой принцип. Считай, что ты покой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так? - ехидно засмеялся Драгошани. - Я покойник, говорите? А вы ведь тоже умеете общаться с покойниками, не так ли,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что ты видел у Шукшина, это пустяки, “товарищ” - ответил ледяной голос. - На самом деле тебе известно далеко не все. Даже Гормли всего не зн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еф, Гарри, - сказал Драгошани, - я видел, на что вы способны, и я вас не боюсь. Я дружу со смертью. Она рассказывает мне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хорошо, - ответил голос, - потому что скоро тебе придется разговаривать с ней лицом к лицу. Ты знаешь, что я могу? Что ж, подумай об этом, потому что в следующий раз я сделаю то же самое с т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бросаешь мне вызов, Гарри, - Драгошани угрожающе понизил г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ызов! - ответил Киф. - И победитель получает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жилах Драгошани забурлила валашская кровь. Он весь горел от нетерп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где мы встретимся? Я сейчас вне пределов вашей досягаемости. А завтра между нами будет лежать полм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знаю, что ты бежишь, - презрительно отозвался Киф, - но я найду тебя, и скоро! И тебя, Бату, Боровица!.. И снова Драгошани, хищно оскалившись, прошеп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нам следует встретиться, Гарри Киф, но где и к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знаешь, когда придет время, - ответил голос. - Я хочу, чтобы ты знал еще вот что: тебе придется намного хуже, чем Горм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Драгошани почувствовал, что от холодного, ледяного голоса Кифа у него кровь застывает в жилах. Он встряхнулся, чтобы взять себя в руки, и отв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Гарри Киф! Где угодно и когда угодно. Я буду ждать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обедитель получит все, - еще раз повторил голос. Раздался слабый щелчок, и в трубке послышались короткие гуд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долго не сводил глаз с зажатой в руке телефонной трубки, затем с силой швырнул ее на ме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ебя одолею, Гарри Киф; - скрежеща зубами, прорычал он. - Можешь не сомневаться, я получу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4</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вратившись в середине следующего дня в особняк в Бронницах, Драгошани не застал там Боровица. Секретарь сказал, что два дня назад умерла Наташа Боровиц и Григорий Боровиц оплакивает ее на даче и пробудет там рядом с женой еще день или два. Несмотря на предупреждение секретаря о том, что Боровиц просил не беспокоить, Драгошани все же позвон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Борис, - отозвался Боровиц пустым и как никогда мягким голосом. - Значит, ты вер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игорий, прими мое соболезнование, - произнес в ответ Драгошани, следуя установленному порядку, обычаю, смысл которого ему не совсем был понятен. - Но я подумал, тебе будет приятно узнать, что я выполнил твое задание. И сделал больше, чем ты хотел. Шукшин мертв. Гормли мертв. И я знаю абсолютно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равнодушно произнес Боровиц. - Но пожалуйста, давай не будем говорить о смерти. Не сейчас... Я пробуду здесь еще неделю. После этого.., мне потребуется некоторое время, чтобы прийти в себя. Я любил эту ворчливую упрямую старуху. По словам врачей, у нее была опухоль в голове, которая вдруг резко увеличилась. Наташа под конец была такая тихая. Мне очень не хватает ее. Она от меня никогда ничего не скрывала. И это так прия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очень жаль, - сказал Драгошани. Но Боровиц резко прервал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дохни, - сказал он-. - Напиши пока отчет. Доложишь через неделю или дней через десять. Ты хорошо выполнил свою рабо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сжал трубку телеф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дых мне сейчас как раз кстати, - ответил он. - Я смогу навестить старого друга. Григорий, могу я взять с собой Макса Бату? Он тоже хорошо порабо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а, и больше не беспокой меня. До свидания,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м разговор и законч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не любил Бату, но у него относительно Макса имелись свои планы. В любом случае, из него получится удобный попутчик, он мало говорит, держится более или менее сам по себе и неприхотлив в запросах. Он, правда, испытывал страсть к сливовице, но это пристрастие не превращалось в проблему. Маленький монгол мог пить ее, пока из ушей не потечет, но при этом казался абсолютно трезвым. Важен был лишь внешний ви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има была в самом разгаре, поэтому они поехали поездом, который много раз останавливался в пути. До Галаца они добирались около полутора суток. Драгошани взял на прокат машину с противоснежными цепями, что обеспечивало им полную независимость, и Драгошани был очень этим довол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концов, когда они к вечеру второго дня путешествия оказались в комнате, снятой Драгошани в крошечной деревушке недалеко от Валени, Борис вдруг почувствовал, что его угнетает молчание Бату, и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кс, неужели вас не интересует, что мы собираемся здесь делать, зачем приехали? И почему я взял вас с с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не интересует, - ответил Бату. - Думаю, что вы сами скажете мне об этом, когда сочтете нужным. В конце концов какая разница? Я люблю путешествовать. Возможно, товарищ генерал в следующий раз пошлет меня с заданием в другие стра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Макс, никто, кроме меня, больше не будет давать тебе заданий”, - подумал Драгошани, но вслух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тому моменту, когда они закончили ужинать, наступила ночь. И тогда Драгошани впервые намекнул Бату на то, что их ожидает впере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чудесная ночь, Макс, - сказал он. - Звезды светят ярко и на небе ни облачка. Это как нельзя кстати, потому что нам предстоит поездка на машине. Мне необходимо кое с кем погово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ути к крестообразному хребту они проехали поле, в одном из углов которого возле приготовленной для них соломы сгрудились овцы. Вокруг тонким слоем лежал снег, но температура воздуха была вполне приемлемой. Драгошани остановил маш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его друга мучает жажда, - объяснил он. - Но сливовицей он не увлекается. Я думаю, нам следует прихватить для него какое-нибудь пить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ышли из машины, и Драгошани побежал по полю, разгоняя ов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у, Макс, - крикнул он, когда одна из овец остановилась поблизости от Бату, облокотившегося на ограду. - Только не убивайте ее, просто оглушите, если смож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су это удалось. Он присел на четвереньки, лицо его исказилось, и сквозь прутья ограды он устремил взгляд на овцу. Драгошани отвернулся как раз в тот момент, когда бедное создание в ужасе заблеяло. Оглянувшись, он увидел, что животное рухнуло как подкошенное на землю и превратилось в бесчувственную груду шер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воем они перетащили овцу в багажник и поехали дальше. Через какое-то время Бату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шего друга, должно быть, очень своеобразный вкус, товарищ.</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Макс, о да! - и Драгошани кое о чем рассказал Ба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минут тот сидел молча, затем снова загово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варищ Драгошани, вы очень необычный человек - мы оба с вами весьма необычные люди, но сейчас вы вынуждаете меня подумать, что вы сошли с у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х Драгошани больше напоминал собачий лай. Наконец он сумел с ним справ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сказать, что не верите в существование вампиров, Мак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ет, я верю! - ответил тот. - Я верю тому, что вы говорите. Я не имел в виду веру в их существование, когда упомянул о сумасшествии. Я хотел сказать, что безумием является ваше желание откопать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отрим, как пойдут дела, - проворчал Драгошани более спокойно. Я прошу вас помнить только об одном, Макс. Что бы вам не пришлось увидеть или услышать, что бы ни случилось, вы ни в коем случае не должны вмешиваться. Я не хочу, чтобы он заподозрил о вашем присутствии. Во всяком случае пока. Вы все поняли? Вы должны оставаться в стороне и вести себя так тихо, чтобы даже я забыл о вашем существова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ам угодно, - пожал плечами Бату. - Но вы говорили, что он способен читать ваши мысли. Что если ему известно о том, что я еду вместе с в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ветил Драгошани, - потому что я всегда чувствую, когда он пытается проникнуть в меня, и знаю, как от него избавиться. В любом случае сейчас он, должно быть, очень слаб и у него не хватит сил, чтобы бороться со мной, даже мысленно. Нет, Макс, Тибор Ференци не подозревает о том, что я здесь. Он будет рад услышать меня снова, и мысль об измене ему даже в голову не при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если вы так считаете, - снова пожал плечами Ба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умаете, я сошел с ума, Макс? Ничего подобного! Дело в том, что этому вампиру известны секреты, которыми обладают только бессмертные. Именно их я и хочу узнать. Так или иначе я намерен их заполучить. Особенно сейчас, когда мне предстоит иметь дело с Гарри Кифом. До сих пор Тибору удавалось срывать мои планы, одерживать надо мной верх, но только не в этот раз. И если, для того чтобы выведать эти тайны, мне придется выкопать его из-под земли.., что ж, я сделаю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знаете, как? Я имею в виду - как откопать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нет. Но он сам мне все скажет, Макс. Будьте увер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наконец добрались до места. Драгошани припарковал машину под сенью низко нависавших деревьев в стороне от дороги. В холодном свете звезд они стали медленно подниматься вверх по заросшей просеке, таща вдвоем подрагивающую ов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и приблизились к таинственной поляне, Драгошани, взвалив овцу на плечо, прошеп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кс, вы должны остаться здесь. Если хотите, можете подойти немного ближе. Внимательно наблюдайте за всем, что произойдет, но помните, вы не имеет права вмешив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ту согласно кивнул, сделал еще несколько шагов и, съежившись, плотно завернулся в пальто. Драгошани один продолжил путь и приблизился к гробнице, к тому месту, где под землей находился старый вампи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становился у края площадки, но на этот раз намного дальше, чем в прошлый виз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дела, старый дракон? - тихо спросил он, опуская на землю у ног дрожащее тело полумертвой овцы. - Что теперь, Тибор Ференци, ты, который превратил меня в вамп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говорил очень тихо, так, чтобы Бату не мог его услышать. Но ему все же гораздо легче было говорить вслух, чем вести с вампиром мысленные бесе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а-а-х! - раздался в его голове протяжный вздох, как будто человек проснулся после долгого глубокого сна. - Это ты, Драгошани? Ого! Значит, ты догад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гадаться нетрудно, Тибор. Уже через несколько месяцев я почувствовал себя совершенно другим человеком, точнее даже, не совсем челове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ы не злишься на меня Драгошани? Ты в ярости не набрасываешься на меня? В этот раз ты ведешь себя весьма смиренно! С чего бы это, интере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ешь ответ, старый дракон. Я хочу избавиться от э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нет! - Драгошани почувствовал, что чудовище покачало головой. - К несчастью, это невозможно. Совершенно невозможно. Ты и то, что внутри тебя, теперь одно целое, Драгошани. Разве я не называл тебя своим сыном с нашей первой встречи? Думаю, это вполне естественно, что внутри тебя растет теперь мой настоящий сын”, - в голове Драгошани эхом отозвался его хох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не мог позволить себе рассердиться. Не сейчас, во всяком случа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ын? - переспросил он. - То, что ты ввел внутрь меня? Сын? Ты снова врешь, старый дьявол? Кто говорил мне, что у таких, как ты, нет по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слушаешь меня невнимательно, Драгошани, - вздохнул вампир. - Ты, хозяин, определяешь его пол! Он растет и становится неотъемлемой частью тебя, а ты начинаешь все больше походить на него, пока наконец вы не превращаетесь в единое цел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с его образом мысл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это твое мышление, только слегка измененное. Твой ум и твое тело, только несколько иные. Твой аппетит.., обостряется. Желания, потребности.., становятся другими. Слушай: когда ты был человеком, твоя страсть, порывы, гнев были ограничены силами и возможностями человека. Но с тех пор как ты стал Вамфири... Какой смысл обладать энергией, которой обладаешь ты, если она заключена в рамки бренной плоти? Это все равно что быть тигром по духу и обладать при этом сердцем мыш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другого Драгошани от этого чудовища не ожидал. Но прежде чем принять окончательное и бесповоротное решение, он сделал еще одну попытку, применил последнее средство угроз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сейчас же уйду и обращусь к медицинским специалистам. Они воспитаны и образованы совсем не так, как врачи в твое время, Тибор. Я скажу им, что внутри меня сидит вампир. Они обследуют меня, а когда, обнаружат, то немедленно удалят. Ты даже представить себе не можешь, какие у них инструменты и приборы. Они достанут его, исследуют и определят его природу. И тогда захотят узнать, откуда он взялся, а я им все расскажу. Все, что знаю о Вамфири. Поверь моему слову, они будут долго смеяться, но все же не смогут отмахнуться от моего рассказа. В доказательство я привезу их сюда и продемонстрирую им тебя. Тебе придет конец. Тебе, твоему “сыну” и самой легенде о тебе. После этого люди начнут искать Вамфири и, где бы те ни находились, уничтожать 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красная речь, Драгошани, - ехидно сказал Тибор. - Бра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должения не последовало, и Драгошани после минутного молчания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 что ты можешь сказать? “Все. Я не разговариваю с дура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имеешь в ви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раздавшийся в его голове, был холодным и злобным. Чувствовалось, что вампир сдерживает гнев, но все же тон его был поистине угрожающи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ы самодовольный и самовлюбленный тупица, Борис Драгошани, - сказал Тибор Ференци. - Эти твои вечные “расскажи”, “покажи” да “объясни”! В течение многих веков я обладал величайшей силой - ты тогда не был даже зачат, и этого, кстати, не произошло бы, если б я не вмешался. А теперь</w:t>
      </w:r>
      <w:r>
        <w:rPr>
          <w:lang w:val="en-US"/>
        </w:rPr>
        <w:t xml:space="preserve"> </w:t>
      </w:r>
      <w:r>
        <w:rPr>
          <w:rFonts w:eastAsia="Times New Roman Cyr" w:cs="Times New Roman Cyr" w:ascii="Times New Roman Cyr" w:hAnsi="Times New Roman Cyr"/>
          <w:lang w:val="en-US"/>
        </w:rPr>
        <w:t>я должен лежать здесь и позволять тебе мною пользоваться. Ну что ж, этому пришел конец! Хорошо, если ты просишь, я объясню тебе, что имел в виду, но это будет в последний раз. Потому что после этого.., настанет время для настоящего разговора, для заключения настоящей сделки. Я устал лежать здесь, Драгошани, и тебе это известно, а у тебя есть возможность вытащить меня отсюда. Вот почему я до сих пор терпел твои выходки. Но моему терпению пришел конец. Так давай же разберемся с твоей оценкой сложившейся ситуа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сказал, что обратишься к врачам. Что ж, к этому времени вампир внутри тебя обрел форму, он реально сосуществует с тобой физически в форме некоего симбиоза - этому слову научил меня ты, Драгошани. Но удалить его? Изгнать из тебя? Как бы ни были искусны твои доктора, они не смогут это сделать. Разве сумеют они вырезать отдельные участки мозга, удалить часть спинномозговой жидкости, убрать его из твоего кишечника, сердца наконец? Думаешь, у них получится изгнать его из твоей крови? Даже если ты по глупости позволишь им попытаться, вампир перво-наперво убьет тебя. Он выест твой спинной мозг, отравит твой головной мозг. Думаю, что ты уже успел осознать силу своей способности противостоять опасности. Или, может быть, ты думаешь, что способность к выживанию присуща всем людям? Выживание! Ха! Ты хоть понимаешь значение этого сл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мол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 тобой кое-что пообещали друг Другу, - продолжал вампир. - Я выполнил свою часть сделки. Теперь твоя очередь. Не пора ли расплатиться со мной, Драгошани?"</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Сделка? - Драгошани был просто ошарашен. - Ты что, шутишь? Какая еще сдел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азве ты забыл? Ты хотел узнать секреты Вамфири. Что ж, они тебе известны. Потому что теперь ты сам стал Вамфири! И по мере того, как он будет расти внутри тебя, ты будешь узнавать все больше и больше. Он владеет искусством, пользоваться которым вы научитесь вмес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Драгошани пришел в ярость. - Ты хочешь сказать, что твоей частью сделки было оплодотворение меня вампиром, внедрение в меня вампира? Когда это, черт побери, мы заключали подобную сделку? Я хотел лишь знаний, Тибор! Я сам, тот, кем я был, а не тот, кто против своей воли связан теперь с черным гнилым отродь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осмеливаешься пренебрежительно отзываться о моем наследнике? Каждый Вамфири один раз за свою многовековую жизнь может позволить себе произвести наследника. А я подарил своего сына т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разыгрывай передо мной роль гордого отца, Тибор Ференци! - в ярости заорал Драгошани. - , И не пытайся изображать оскорбленное достоинство. Я хочу избавиться от твоего ублюдка! И не говори мне, что тебя это хоть немного волнует. Я знаю, что вы, вампиры, ненавидите друг друга еще больше, чем люди ненавидят в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ый дьявол понял, что Драгошани видит его насквоз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стный торг, честная сделка”, - холодно повтор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черту твою сделку! Я хочу избавиться от этой гадости! - прорычал Драгошани. - Скажи мне, как это сделать.., и я вытащу тебя отту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овало долгое молчание, а потом... “Ты не можешь сделать это. И твоим докторам это тоже не удастся. Только я могу взять обратно то, что вложил в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озь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Как я могу, лежа здесь, под землей? Помоги мне подняться.., и я сделаю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настала очередь Драгошани обдумать предложение. Или по крайней мере сделать вид, что обдумывает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 наконец ответил он. - Что я должен с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бор ожив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всего скажи, делаешь ли ты это по доброй во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же прекрасно знаешь, что нет! - презрительно отозвался Драгошани. - Я делаю это, чтобы избавиться от той мерзости, которая сидит внутри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 своей воле?” - настаивал Тиб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ерт поб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о. Во-первых, здесь, под землей имеются цепи. Когда-то я был ими связан, но с течением, времени тело мое усохло, и они свалились с меня. Видишь ли, Драгошани, Вамфири не переносят некоторых химических веществ. Сочетание в определенных пропорциях железа и серебра парализует нас. Несмотря на то что большая часть железа разрушилась, частицы его остались здесь, в земле. Сохранилось и серебро. Поэтому в первую очередь ты должен выкопать цеп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у меня нет лопаты. “У тебя есть р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чтобы я руками разрывал эту грязь? И как глубоко надо коп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сем неглубоко - они почти что на поверхности. В течение долгих столетий я выталкивал серебряные цепи поближе к поверхности в надежде, что кто-нибудь когда-нибудь наткнется на них и унесет, как сокровище. Серебро еще ценится,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ее чем когда-либ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возьми его, а я будут лишь благодарен тебе за это. Давай, начинай коп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 Драгошани не хотелось, чтобы вампир подумал, что он тянет время, но, с другой стороны, ему необходимо было завершить некоторые приготовления. - Сколько мне на это потребуется времени? Я имею в виду всю процедуру. И что еще от меня потребу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начнем сегодня ночью, а закончим завт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мне не удастся вытащить тебя оттуда до завтра? - Драгошани постарался скрыть облегч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раньше не получится. Я слишком слаб, Драгошани. Но, как я заметил, ты принес мне подарок. Это очень хорошо. Овца подкрепит мои силы.., и после того, как ты уберешь цеп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 сказал некромант. - Где мне следует коп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ть ближе, сынок. Иди к самому центру площадки. Так.., так... Теперь можешь коп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рашки пробежали по спине у Драгошани, едва он, опустившись на колени, начал копать, разгребая руками землю, покрытую слоем опавшей листвы. На лбу выступил холодный пот. Однако связано это было не с физическим напряжением, а с неожиданно нахлынувшими воспоминаниями о последнем приезде сюда и о том, что, тогда произошло. Почувствовав страх, вампир под землей злорадно хмы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да, ты боишься меня, Драгошани? Несмотря на браваду? В чем дело? Ты такой молодой и сильный, а я всего лишь старый Тибор Ференци, слабое бессмертное существо, лежащее под землей! Тебе должно быть стыдно, сынок!"</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рагошани тем временем успел углубиться на пять-шесть футов, отгребая в сторону землю, листья, остатки корней и растений. Он достиг твердого слоя мерзлой земли непосредственно над могилой. Погрузив пальцы в странного вида плодородную почву, он вдруг почувствовал, что они уперлись во что-то твердое, глухо звякнувшее при прикосновении. Он начал работать быстрее - и вот уже на поверхности появились звенья цепи из чистого серебра, массивные и тяжелые. Каждое звено было не менее двух дюймов длиной, а</w:t>
      </w:r>
      <w:r>
        <w:rPr>
          <w:lang w:val="en-US"/>
        </w:rPr>
        <w:t xml:space="preserve"> </w:t>
      </w:r>
      <w:r>
        <w:rPr>
          <w:rFonts w:eastAsia="Times New Roman Cyr" w:cs="Times New Roman Cyr" w:ascii="Times New Roman Cyr" w:hAnsi="Times New Roman Cyr"/>
          <w:lang w:val="en-US"/>
        </w:rPr>
        <w:t>толщина прута, из которого они были согнуты, составляла около полудюй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как велика эта цепь? - задыхаясь,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хватило, чтобы удержать меня здесь.., до сих пор”, - ответил Тиб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той, казалось бы, ответ вампира таил в себе столько злобы, прозвучал так угрожающе, что у Драгошани волосы встали дыбом. Звучавший в его голове голос Тибора клокотал от злобы и ярости, идущих, казалось, из самой земли. Драгошани был некромантом и знал, что он жесток, как дикий зверь, но рядом со старым дьяволом он ощущал себя невинным младенц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хватившись за кусок серебряной цепи, он выпрямился и потянул ее из земли с невероятной силой, которой никогда в себе не ощущал. Цепь вырвалась на поверхность, разбрасывая во все стороны комья слежавшейся земли, обломки мелких корешковой веток. Задрожали даже корни стоявших вокруг огромных деревьев, много лет скрывавших от посторонних глаз таинственную могилу. В три приема перетащив цепь к внешнему краю разрытого участка земли, Драгошани решил, что она, должно быть, весит не менее пятисот или даже шестисот фунтов. Окажись он на Западе, он мог бы стать очень богатым человеком. Но в Москве.., в Москве такая цепь обеспечила бы ему как минимум десять лет на соляных шахтах в Сибири. В СССР запрещено кладоискательство - оно расценивается как воров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другой стороны, какой ему прок от этого сокровища? Никакого, кроме, пожалуй, одного - он может использовать его как средство к достижению цели. Он не может сейчас насладиться плодами своего труда, как это делают другие. Но однажды придет день его триумфа, когда остальные - все без исключения - упадут к его ногам и лидеры всех государств мира почтительно склонятся перед Великой Державой Валахов. Вот о чем втайне мечтал Драгошани, вот о чем думал, когда, вытащив на край ямы последние звенья цепи, стоял, часто и тяжело дыша, вглядываясь в черноту потревоженной могильной зем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криво усмехнулся, вспомнив времена, когда он ничего не мог разглядеть в такой темноте, даже несмотря на то, что у него всегда были глаза, как у кота. А сейчас... Сейчас он видел все, как при дневном свете! Еще одно доказательство того, что внутри его живет вампир, завладевший его телом и вскоре намеревающийся завладеть его умом. Драгошани был уверен, что обещание Тибора избавить его от этого существа яйца</w:t>
      </w:r>
      <w:r>
        <w:rPr>
          <w:lang w:val="en-US"/>
        </w:rPr>
        <w:t xml:space="preserve"> </w:t>
      </w:r>
      <w:r>
        <w:rPr>
          <w:rFonts w:eastAsia="Times New Roman Cyr" w:cs="Times New Roman Cyr" w:ascii="Times New Roman Cyr" w:hAnsi="Times New Roman Cyr"/>
          <w:lang w:val="en-US"/>
        </w:rPr>
        <w:t>выеденного не стоит. Ну что ж, если он должен жить и дальше с этой пиявкой внутри, пусть будет так. Но хозяином положения останется он, а не это чудовище. Когда-нибудь, как-нибудь он найдет способ...</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Однако эти мысли Драгошани предпочел держать при с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дело было сделано, и серебряная цепь кольцом окружила разрытый участок зем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 обратился он к Тибору, - я закончил. Теперь тебя больше ничего не удерживает, Тибор Ференц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ы хорошо поработал, Драгошани. Я доволен. А теперь я должен поесть и отдохнуть. Не такое уж это легкое дело - вернуться из могилы. Будь любезен, отдай мне то, что ты принес, и, я надеюсь, ты позволишь мне насладиться твоим подарком в одиночестве. Мне потребуется то же самое завтра ночью, тогда я смогу встать рядом с</w:t>
      </w:r>
      <w:r>
        <w:rPr>
          <w:lang w:val="en-US"/>
        </w:rPr>
        <w:t xml:space="preserve"> </w:t>
      </w:r>
      <w:r>
        <w:rPr>
          <w:rFonts w:eastAsia="Times New Roman Cyr" w:cs="Times New Roman Cyr" w:ascii="Times New Roman Cyr" w:hAnsi="Times New Roman Cyr"/>
          <w:lang w:val="en-US"/>
        </w:rPr>
        <w:t>тобой и полюбоваться звездами. И ты тоже обретешь свобод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рагошани пнул овцу, которая тут же очнулась. Он зажал ее ногами и запрокинул голову бедного животного. Вытащив блестящее острое лезвие, он легко и быстро полоснул им по горлу овцы, так что оно осталось чистым, успев отлететь, прежде чем первая струя крови обагрила взрытую землю. Схватив бьющееся в судорогах животное за холку и хвост, он шагнул вперед и швырнул его прямо в середину ямы. Овца вскочила было на ноги, но почувствовала боль и поняла,</w:t>
      </w:r>
      <w:r>
        <w:rPr>
          <w:lang w:val="en-US"/>
        </w:rPr>
        <w:t xml:space="preserve"> </w:t>
      </w:r>
      <w:r>
        <w:rPr>
          <w:rFonts w:eastAsia="Times New Roman Cyr" w:cs="Times New Roman Cyr" w:ascii="Times New Roman Cyr" w:hAnsi="Times New Roman Cyr"/>
          <w:lang w:val="en-US"/>
        </w:rPr>
        <w:t>что ей пришел конец. Заливаясь кровью, она повалилась на бок, забилась в агонии и затих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отступил назад, потом отошел еще подальше и мысленно услышал глубокий вздох плотоядного вожделения и удовольствия, который издал вампи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а-а-а-х! Это не совсем мне по вкусу, Драгошани, но тем не менее вполне сойдет. Я должен поблагодарить тебя, сынок, но с выражениями благодарности придется подождать до завтра. А сейчас уходи. Я голоден и устал, к тому же одиночество послужит для меня лекарством, в зависимости от которого я по-прежнему нахожу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не пришлось просить дважды. Он попятился от разрытой могилы, от пульсирующего черного круга в ее середине. Уже на ходу он успел краем глаза увидеть слабое движение на поверхности и ощутить, что вампир под землей зашевелился. Да, Тибор Ференци обрел способность двигаться - некромант почувствовал, что под его ногами тот потянулся, почти что услышал хруст застывших мускулов и скрип старых костей, в то время как тело старого дьявола наполнялось кровью и приобретало прежнюю гибкость. А по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о овцы стало погружаться в пропитанную кровью почву. Такое впечатление, сама земля, разверзнув рот, всасывает ее в себя. Под мертвым животным Драгошани уловил какое-то движение, но не успел определить, что именно это было. Продолжая пятиться, он ударился спиной о ствол дерева, быстро обогнул его и бросился прочь, подальше от того, что происходило за его спиной, не переставая, однако, оглядываться на тело овцы.</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Животное, покрытое густой шерстью, было довольно большим и тяжелым, но Драгошани видел, что оно очень быстро уменьшилось в размерах, а потом и совсем исчезло - словно растворилось. Некромант попытался мысленно связаться с Тибором, но, ощутив исходящую от вампира поистине звериную страсть, мгновенно ретиров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животное было полностью поглощено землей, как почва начала дымиться. Холодный туман поднимался от нее, густел на глазах и окутывал все вокруг, скрывая от глаз происходящее. Словно земля потела или кто-то, лежавший внутри ее, глубоко и жадно дышал, как после долгого переры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хватит! Драгошани подбежал к Бату. Приложив палец к губам, он дал ему знак следовать за собой, и они помчались вниз по склону вдоль заросшей просеки к маши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ть раньше в этот же день в семистах милях от крестообразных холмов Гарри Киф стоял перед надгробным камнем, на котором было высечено имя Августа Фердинанда Мёбиуса и низке даты - “родился в 1790 г., умер 26 сентября 1868 г.”. Гарри думал о том, что это был черный день для науки чисел, поистине черный день. Точнее, для топологии и астрономии. Он, конечно, имел в виду тот день, когда умер Мёбиу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ое время назад здесь были студенты - по большей части из Восточной Германии, но, как и студенты во всем мире, длинноволосые, одетые в какие-то невообразимые наряды. Тем не менее вели они себя очень почтительно, как и подобало в таком месте. В присутствии этого человека Гарри тоже испытывал почтение, почти благоговейный трепет. Он ждал, когда останется у могилы один. К тому же ему необходимо было подумать, каким образом лучше обратиться к Мёбиусу, ибо здесь лежал не обыкновенный человек, но мыслитель, открывший множество верных путей развития на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концов Гарри решил напрямую связаться с ним. Он сел и направил свои мысли к мыслям лежавшего под землей покойника. Его охватило обычное в таких случаях спокойствие, взгляд застыл и остекленел; несмотря на окружающий холод, на лбу выступили капельки пота. И постепенно к нему пришло сознание того, что Мёбиус (точнее то, что от него осталось) находится здесь. И что - мозг его по-прежнему работ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лове Гарри, словно импульсы, посылаемые мощным компьютером, проносились формулы, таблицы, колонки цифр, астрономические расстояния, фигуры неевклидовой геометрии. Но.., неужели все это умещается в одном мозге? Какой разум мог обладать всеми этими знаниями одновременно? И тут до Гарри дошло, что Мёбиус работал, перелистывая в уме страницы памяти, знаний, пытаясь связать воедино фрагменты задачи, чересчур сложной для понимания Гарри Кифа, как, впрочем, и любого другого живущего на земле человека. Все это хорошо, но таким образом он может размышлять не один день. А у Гарри времени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Прошу прощения, сэр! Мое имя - Гарри Киф. Я проделал большой путь, чтобы встретиться с в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тасмагорический поток цифр и формул немедленно прекратился, словно кто-то выключил компьют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К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Киф, сэр. Я англичанин. Последовала недолгая пауза, затем резкий голос отрывисто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гличанин? Да по мне хоть араб! Вы мне мешаете! В чем дело? Что происходит? Я совершенно не привык к подобным вещ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кроскоп, - как мог, попытался объяснить Гарри. - Я могу разговаривать с мертв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мертвыми? Разговаривать с мертвыми? Гм-м-м. Я думал об этом, да, и давно пришел к заключению, что действительно умер. Так что вы, очевидно, говорите правду. Да, все мы смертны! Однако смерть имеет свои преимущества. Во-первых, уединение! Так я, же всяком случае, думал до сих пор. Некроскоп, говорите? Это новая нау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невольно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можно это назвать и так. Только, насколько мне известно, я ее единственный представитель и последователь. Спиритуализм - это несколько и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сказал, совершенно не то. Спиритуалисты - это в лучшем случае шайка мошенников. Так чем я могу вам помочь, Гарри Киф? Я уверен, у вас были веские причины, для того чтобы побеспокоить меня. Думаю, благородные причины, не так 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овершенно правы. Дело в том, что я выслеживаю злодея, убийцу моего друга. Я знаю, кто он, но не знаю, каким образом могу предать его в руки правосудия. У меня есть лишь идея, ключ к тому, как мне это устроить. И вот здесь мне необходима ваша помощ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слеживаете убийцу? Обладая таким талантом, как ваш, тратить его на поиски убийц? Мальчик мой, вам следовало бы побеседовать с Евклидом, Аристотелем, Пифагором! Нет, с последним не нужно. Вы от него ничего не узнаете. Ни от него, ни от его чертова Пифагорийского братства! Удивляюсь, как это он сумел додуматься до доказательства своей теоремы! Так в чем состоит ваша иде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мысленно передал ему изображение ленты Мёбиу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на, - сказал он. - Именно так связано мое будущее с будущим того, кого я преследую. Его собеседник заинтересов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пология во временном измерении? Это вызывает множество самых разных и интересных вопросов. Вы говорите о предполагаемом или вполне реальном будущем? А вы уже разговаривали с Гауссом? Он знаток вероятностей и топологии, с ними связанной. Гаусс был большим ученым, когда я только учился - хотя студентом я был блестящ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чь идет о реальном - о нашем реальном будущем, - ответил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аком случае следует предположить, что вам уже известно кое-что о будущих событиях. Неужели дар предвидения - это еще один из ваших талантов? - В голосе Мёбиуса послышался легкий сарказ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о у меня есть друзья, которые иногда видят фрагменты будущего, так же как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рунда! - прервал его Мёбиус. - Сущая чепуха! Зольнериз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мею беседовать с мертвыми, - все же закончил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уту или две длилось молчание. Затем голос Мёбиуса зазвучал сн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я глупец.., но, мне кажется, я вам верю. Во всяком случае тому, что вы сами верите в то, что говорите, а также в то, что вас ввели в заблуждение. Но, клянусь, я не понимаю, каким образом моя вера способна помочь вам в ваших поиск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 удрученно ответил Гарри. - Разве что... Как насчет ленты Мёбиуса? В данный момент это единственное, на что я могу опереться. Не могли бы вы объяснить мне свое изобретение? В конце концов никто не сможет рассказать об этой ленте больше, чем 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Гарри почувствовал, как Мёбиус отрицательно покачал головой. - Под ней просто поставили мое имя. Изобрел? Это просто смешно! Я обратил на нее внимание, вот и все. А что касается объяснения.., раньше объяснить ее было очень легко. Но теп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молча жд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сейчас г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ая резкая перемена темы разговора озадачила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сяча девятьсот семьдесят седьмой, - ответ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 В голосе послышалось неподдельное удивление. - Прошло так много времени? Что ж, вы и сами видите, Гарри, что я лежу здесь более ста лет. Но не думайте, что эти годы я бездействовал. Это не так! Цифры, мой мальчик, позволяют решить все загадки Вселенной, Космоса. Выявить формы, качества и свойства пространства - такие свойства, о которых даже не подозревают в мире живых. А мне не нужно ничего воображать, потому что я знаю! Но объяснить? Вы математик,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много разбираюсь в математи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 астроном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отрицательно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вам известно о науке? О Науке с большой буквы? Что вы знаете о физических, материальных и других предполагаемых свойствах Вселен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снова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о, например, вам понятно? - перед мысленным взором Гарри пронесся поток формул, уравнений, вычислений, каждое последующее сложнее предыдущего. Некоторые из них были знакомы Гарри по разговорам с Джеймсом Гордоном Ханнантом, о значении других он догадывался интуитивно, но большинство было ему совершенно неведом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это.., чересчур сложно для меня, - наконец 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м-м! - невидимый собеседник медленно кивнул головой. - Но, как я убедился, вы.., обладаете интуицией, и весьма развитой, по-моему. Полагаю, мне удастся научить вас кое-чему,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учить меня? Математике? Тому, над чем вы работали в течение столетия, прошедшего после вашей смерти? Кто из нас двоих несет чепуху? Мне потребуется на это не меньше времени, чем вам! А кстати, что такое зольнериз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 К. Ф. Зольнер был математиком и астрономом. Он пережил меня. К тому же он был чудаком и спиритуалистом. Числа для него были своего рода “волшебством”. Неужели я назвал вас зольнеристом? Непростительно с моей стороны! Но вы должны извинить меня! В конце концов он не так уж сильно ошибался. У него был не правильный подход к топологии, вот и все! Он пытался применить законы и принципы нематериальной - ментальной - Вселенной к материальному миру. А это невозможно. Связь пространства и времени так же постоянна и непоколебима, как число “П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й области нет места метафизике, - сказал Гарри, уверившийся в том, что его приход сюда не принесет польз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бсолютно верно, - согласился с ним Мёбиу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лепат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пух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же тогда можно назвать то, что происходит сейчас? Каким образом я разговариваю с вами? Мёбиус слегка растерялся, потом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кроскопия. Во всяком случае это вы мне сказ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ровидческий дар? Или способность мысленно видеть то, что происходит на большом расстоянии? Это тоже чу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материальном мире такое невозможно. Вы повторяете ошибки Зольн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точно знаю, что такие явления происходят, - возразил Гарри. - Я знаю людей, которые обладают такими способностями. Для них это не всегда легко, не все их прогнозы сбываются, но тем не менее они часто оказываются правы. Это новая наука, основанная на интуитивном мышле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олчав, Мёбиус отв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в таком случае я вновь вынужден поверить вам на слово. Какой смысл вам меня обманывать? Человеческие знания расширяются с течением времени. В конце концов, и я сам обладаю такими способностями. Но я не принадлежу материальному миру. Больше не принадлеж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Гарри голова пошла круг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ы хотите сказать, что способны видеть события, происходящие на расстоя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вижу их, - ответил Мёбиус, - но отнюдь не в волшебном кристалле. И не на расстоянии. Расстояние - понятие относительное. Я просто отправляюсь туда, где, по моему мнению, должны произойти события, свидетелем которых хочу ст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уда вы отправляетесь? Каким образ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аким образом - мне объяснить сложно, - сказал Мёбиус. - А вот куда - намного проще. Гарри, при жизни я был не только математиком, но и астрономом. После смерти, естественно, возможности заниматься математикой стали весьма ограниченными. Но астрономия существовала внутри меня, была моей частью, не отпускала меня. А тот, кто умеет ждать, всегда дождется. Со временем я стал чувствовать сияние звезд не только ночью,</w:t>
      </w:r>
      <w:r>
        <w:rPr>
          <w:lang w:val="en-US"/>
        </w:rPr>
        <w:t xml:space="preserve"> </w:t>
      </w:r>
      <w:r>
        <w:rPr>
          <w:rFonts w:eastAsia="Times New Roman Cyr" w:cs="Times New Roman Cyr" w:ascii="Times New Roman Cyr" w:hAnsi="Times New Roman Cyr"/>
          <w:lang w:val="en-US"/>
        </w:rPr>
        <w:t>но и днем. Я узнал их вес - массу, если хотите, - расстояние до них и расстояние между ними. Вскоре мне стало известно гораздо больше, чем я знал когда-либо при жизни. И тогда я решил отправиться к звездам и увидеть их собственными глазами. Когда вы появились, я как раз вычислял величину новой звезды, которая вскоре должна появиться в созвездии Андромеды. И я намереваюсь быть там, когда это произойдет. А почему бы и нет? Я бестелесен. На меня больше не оказывают воздействия законы материального м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только что отрицали существование метафизики, - запротестовал Гарри. - А теперь утверждаете, что способны в воображении перенестись к звездам, точнее телепортиров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лепортироваться? Нет-нет! Материальная часть в данном случае не движется! Я уже сказал вам, Гарри, что физически я не существую. Возможно, так называемая “метафизическая вселенная” действительно имеет место быть, но реальное и нереальное не могут накладываться друг на дру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всяком случае, вы считали так до встречи со мной, - сказал Гарри, и вдруг его широко открытые глаза раскрылись еще шире, а в голосе зазвучал благоговейный страх, вызванный тем, что в голове Гарри внезапно засияла яркая звезда, гораздо более яркая, чем мог себе представить Мёбиу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Что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ы утверждаете, - в голосе Гарри появились нотки безжалостности, - что между материальным и метафизическим не может быть никакой связи? Вы убеждены в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бсолю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ем не менее я существо материальное, а вы нет, но мы все же встрет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чувствовал, что собеседник едва не задохнулся от удивл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разительно! Я, кажется, упустил очевидное! Гарри решил воспользоваться обретенным преимуществ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спользуете свою ленту для путешествия к звездам, не так 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нту? Да, я пользуюсь одной из ее форм,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еще называете меня зольнеристом? На минуту Мёбиус лишился дара речи. Потом все же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мои доводы.., не годя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 в самом деле способны к телепортации, но телепортации мысленной. Ваш талант состоит в том, что вы видите все как наяву. Вы и прежде обладали этим даром - вы могли видеть то, что оставалось невидимым для других. И ваша лента - прекрасное тому свидетельство. Сам по себе ваш дар ясновидения - чудесное оружие. Но я хотел бы несколько усложнить задачу. Я хочу, чтобы вы внедрили меня - именно внедрили! - мое физическое я в метафизическую вселенну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Гарри, не торопитесь, - запротестовал Мёбиус. - Мне необходим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эр, вы предложили заняться моим обучением, - Гарри не мог позволить себе отступать. - Что ж, я согласен. Но в таком случае научите меня тому, что мне действительно нужно. А с остальным я справлюсь с помощью своей интуиции. Мой мозг сейчас похож на черную школьную доску, а у вас в руках мел. Поэтому - вперед! Начинайте мое обучение... Покажите</w:t>
      </w:r>
      <w:r>
        <w:rPr>
          <w:lang w:val="en-US"/>
        </w:rPr>
        <w:t xml:space="preserve"> </w:t>
      </w:r>
      <w:r>
        <w:rPr>
          <w:rFonts w:eastAsia="Times New Roman Cyr" w:cs="Times New Roman Cyr" w:ascii="Times New Roman Cyr" w:hAnsi="Times New Roman Cyr"/>
          <w:lang w:val="en-US"/>
        </w:rPr>
        <w:t>мне, как двигаться по ленте Мёбиус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И снова наступила ночь. С очередной овцой на спине Драгошани поднимался вверх по склону крестообразного хребта. В этот раз ему пришлось оглушить овцу большим камнем. День выдался очень напряженным, но его результаты, несомненно, принесут пользу. Макс Бату получил возможность еще раз испытать страшную силу черного глаза, на этот раз на некоем Ладиславе Гирешци, в результате чего старика вскоре найдут в уединенном доме и, естественно, придут к заключению, что он скончался</w:t>
      </w:r>
      <w:r>
        <w:rPr>
          <w:lang w:val="en-US"/>
        </w:rPr>
        <w:t xml:space="preserve"> </w:t>
      </w:r>
      <w:r>
        <w:rPr>
          <w:rFonts w:eastAsia="Times New Roman Cyr" w:cs="Times New Roman Cyr" w:ascii="Times New Roman Cyr" w:hAnsi="Times New Roman Cyr"/>
          <w:lang w:val="en-US"/>
        </w:rPr>
        <w:t>от сердечного приступ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м, однако, работа Макса не закончилась. Около часа назад Драгошани отправил его выполнять еще одно, не менее важное поручение. Вот почему некромант в одиночку приблизился к могиле вампира и мысленно, стараясь проникнуть сквозь окружающий мрак и толщу земли, обратился к Тибо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бор, ты спишь? Я здесь, как и договорились. Звезды ярко светят, ночь холодна, луна поднимается из-за холмов. Настал наш с тобой час, Тиб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а-а-а-х... - через минуту послышался ответ. - Дра-гоша-а-а-ани? Сплю? Возможно. Но я спал великим сном, Драгошани! Сном бессмертных! И мне снился великий сон - о завоеваниях и империи. И о том, что в один прекрасный день моя постель будет такой же мягкой, как грудь женщины, а старые кости не такими согбенными под тяжестью времени, но легкими и сильными, как у молодого человека, спешащего на свидание к любимой. Великий сон.., да.., но, к сожалению, всего лишь с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его голосе Драгошани ощутил какую-то подавлен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случилось? - спросил он обеспокоенно, волнуясь за успех своего пл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оборот! Все идет хорошо, сынок, только, боюсь, нам потребуется чуть больше времени, чем я предполагал поначалу. Подарок, который ты принес вчера вечером, прибавил мне сил и даже, как мне кажется, частично одел плотью мои старые кости. Но земля по-прежнему тяжела, а мои мышцы и сухожилия застыли и затвердели от содержащихся в ней солей... - И вдруг он несколько ожив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ыполнил свое обещание, Драгошани? Принес мне еще один подарочек? Я надеюсь, он не слишком уж маленький? Что-нибудь подобное моей последней трапез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место ответа некромант подошел к краю , круга и сбросил с плеча бесчувственное тело овцы, бесформенной кучей свалившееся к ног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чего не забыл, старый дракон. А теперь продолжай и объясни мне, почему нам потребуется больше времени. Что ты имеешь в ви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действительно испытывал досаду, так как весь план был построен на том, что он откопает вампира именно этой ночью.</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Разве ты сам не понимаешь, Драгошани? - раздался в ответ голос Тибора. - Когда я был воином, многие из моих последователей, из тех, кто служил под моим началом, бывали настолько тяжело ранены в битвах, что вынуждены были оставаться в своих постелях. Некоторые поправлялись быстро. Но те, кто лежал по многу месяцев, теряли силы и испытывали страшные боли и муки. Так представь себе, что происходит со мной после пятивековой неподвижности! Но.., поживем-увидим. Сейчас, разговаривая с тобой, я чувствую, как прибывают мои силы и растет готовность подняться... Так что, возможно, если</w:t>
      </w:r>
      <w:r>
        <w:rPr>
          <w:lang w:val="en-US"/>
        </w:rPr>
        <w:t xml:space="preserve"> </w:t>
      </w:r>
      <w:r>
        <w:rPr>
          <w:rFonts w:eastAsia="Times New Roman Cyr" w:cs="Times New Roman Cyr" w:ascii="Times New Roman Cyr" w:hAnsi="Times New Roman Cyr"/>
          <w:lang w:val="en-US"/>
        </w:rPr>
        <w:t>я несколько их освеж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неохотно кивнул в знак согласия и, вытащив из ножен блестящее, остро отточенное лезвие, сделал шаг в сторону ов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жди! - остановил его вампир. - Как ты догадываешься, Драгошани, сейчас наступит момент, очень важный для нас обоих. Великий момент! Мне бы хотелось, чтобы мы отнеслись к нему с должным уваже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романт, нахмурившись, склонил голову наб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имеешь в ви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маю, ты согласишься со мной, сынок, до сих пор я не требовал особых церемоний. Я не жаловался, когда ты швырял мне пищу так, словно я был грязной свинь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я хочу, чтобы ты знал, Драгошани, в былые времена я ужинал за красиво сервированным столом. Я обедал при дворах принцев.., да.., и буду обедать снова, а ты при этом будешь сидеть по правую руку от меня. Так неужели я не достоин того, чтобы со мной обращались несколько более уважительно? Неужели мне придется помнить лишь о том, как ты швырял мне пищу, словно объедки в свиное коры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е слишком ли поздно для изысков и церемоний, Тибор? - Драгошани никак не мог понять, куда клонит вампир. - Чего именно ты от меня хочешь? Тибор немедленно уловил его опасение. “Как? Ты по-прежнему мне не доверяешь? Что ж, полагаю, у тебя есть на то причины. Выбор был за мной. Но послушай, разве мы не договорились, что, оказавшись на свободе, рядом с тобой, я немедленно избавлю твое тело от своего семени? В тот момент ты полностью окажешься в моих руках. Тебе придется довериться мне, а ты ходишь вокруг да около, опасаясь приблизиться к моей могиле вплотную. Ведь я буду намного опаснее наверху, чем лежа здесь, под землей, если уж предположить, что я собираюсь нанести тебе какой-либо вред. Кроме того, если я убью тебя, кто станет моим проводником и инструктором в новом для меня мире, в котором мне придется жить? Ты будешь учить меня, Драгошани, а я -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еще не сказал, чего от меня хоч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мпир вздо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я вынужден признаться тебе в одном личном недостатке. Раньше я обвинял тебя в тщеславии, а теперь должен сказать, что и сам тщеславен. Да.., мне хочется соответствующим образом отпраздновать собственное возрождение. Вот почему я прошу тебя преподнести мне овцу и положить ее к моим ногам. В этот единственный и последний раз пусть это будет выглядеть, как настоящее подношение дани, как ритуальное жертвоприношение тому, кто обладает истинным могуществом, а не как выдача пойла свиньям. Позволь мне вообразить, что я ем с блюда, а не из коры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старый ублюдок! - подумал Драгошани, позаботившись, однако, о том, чтобы вампир не смог прочитать его мысли. - Значит, он хочет, чтобы я исполнил роль его раба! Хочет сделать из меня цыганского олуха, которого схватили за шиворот и он, словно скулящий пес, прижался к ногам своего хозяина! О, я приготовил тебе сюрприз, мой старый друг, мой очень старый друг! Что ж, я доставлю тебе удовольствие, Тибор Ференци, но это будет последний раз, когда человек станет потакать твоим желания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слух лишь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чтобы я преподнес тебе это животное, как да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ошу слишком мног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романт пожал плечами. В данный момент он может просить о чем угодно. А вскоре придет и его очередь “просить”. Убрав остро отточенный нож, Борис наклонился и поднял с земли овцу. Дойдя до середины круга, он присел и опустил ее на то же место, где накануне лежала предыдущая жертва. Затем снова достал нож.</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этого момента могила оставалась неподвижной, как и положено могиле, но теперь вдруг Драгошани почувствовал, как она зашевелилась. Это было похоже на то, как затвердевают мускулы, на неслышные шаги кошачьих , лап, когда они подкрадываются к мыши, на возникающую на кончике языка хамелеона капельку слюны, перед тем как он настигает жертву. Дрожа от ужаса - оказывается, даже такое чудовище, как Драгошани, способно испытывать ужас, - Борис отвел голову овцы, натянув ей гор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м нет нужды, сынок”, - раздался вдруг голос Тибора Ференц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собрался было отскочить в сторону, потому что в этот момент осознал - но поздно, слишком поздно! - что старый вампир получил достаточное количество поросят и овец! Не успел он шевельнуться, как прямо под ним из земли вырвалось фаллическое щупальце и, словно ножом, вспоров одежду, вонзилось в него. Он понял, что должен освободиться, даже если для этого придется разорвать все внутренности, должен освободиться, но не мог! Проступившими шипами щупальце пронзило нижнюю часть его тела, заполнило ее и потянуло вниз. Он стал похож на рыбу, попавшую на крюч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тянув ноги, Драгошани распластался на черной, ходившей ходуном земле и понял, что об освобождении не приходится и помышлять. Его захлестнула невыносимая боль, муки были ужас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три все горело и плавилось, как будто он оседлал струю кислоты. Сквозь боль и пытку он услышал торжествующий голос Тибора Ференци, который с ядовитой насмешкой бросил ему в лицо правду - истинную правду, ответ на тот самый вопрос, который неоднократно задавал Драгошани и на который до этого момента Тибор не отвеч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чему они ненавидели меня, сынок? Мои соотечественники, родственники и друзья? Почему вампиры ненавидят других вампиров? Но ведь ответ ясен и прост! Кровь - это жизнь, Драгошани! Конечно, если нет ничего другого, сойдет кровь поросят, баранов и овец! Но гораздо предпочтительнее высасывать кровь из людей - ты сам скоро будешь иметь случай в этом убедиться. А самое большое наслаждение</w:t>
      </w:r>
      <w:r>
        <w:rPr>
          <w:lang w:val="en-US"/>
        </w:rPr>
        <w:t xml:space="preserve"> </w:t>
      </w:r>
      <w:r>
        <w:rPr>
          <w:rFonts w:eastAsia="Times New Roman Cyr" w:cs="Times New Roman Cyr" w:ascii="Times New Roman Cyr" w:hAnsi="Times New Roman Cyr"/>
          <w:lang w:val="en-US"/>
        </w:rPr>
        <w:t>доставляет нектар, эликсир жизни - кровь других вампиро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рагошани испытывал двойные мучения. Внутри его как будто все было разорвано, сидевший в нем паразит вцепился в него в агонии, в то время как кошмарное щупальце Тибора настигло его, высасывая содержимое тела. Однако этот жуткий отросток ничего внутри не повредил. Протоплазменный по структуре он проскальзывал между органами, не разрушая их. Даже шипы были устроены таким образом, чтобы удерживать, не нанося повреждений. Боль и мука были вызваны самим</w:t>
      </w:r>
      <w:r>
        <w:rPr>
          <w:lang w:val="en-US"/>
        </w:rPr>
        <w:t xml:space="preserve"> </w:t>
      </w:r>
      <w:r>
        <w:rPr>
          <w:rFonts w:eastAsia="Times New Roman Cyr" w:cs="Times New Roman Cyr" w:ascii="Times New Roman Cyr" w:hAnsi="Times New Roman Cyr"/>
          <w:lang w:val="en-US"/>
        </w:rPr>
        <w:t>его присутствием, тем, что он касался оголенных нервов, мускулов и других органов тела по мере продвижения внутрь. Как если бы невежественный врач ввел в вену раствор кислоты, боль была невыносимой, но она не способна была убить. Нет, убить, конечно же, она могла, но не сейчас, не в этот р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подвергнутый страшной пытке Драгошани этого не знал. Задыхаясь от боли, он кри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ее.., покончи.., со всем этим! Будь ты проклят! Будь проклято.., твое.., черное.., сердце.., предатель.., обманщик! Убей.., меня... Тибор! Сделай это! Покончи.., со мной! Я.., я умоляю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идел в кромешной тьме под деревьями, среди полуразрушенных плит гробницы, и ужас разъедал его мозг, как крыса, которую заперли в его голове и которая прогрызает путь наружу. Мясорубка вновь пришла в движение, заставив его кишки извиваться красными червячками. Он дернулся и заметался, упав на бок. Невыразимые муки заставили его подняться снова, но лишь затем, чтобы опять упасть. Все то время, пока Тибор насыщался, он продолжал дергаться, кататься по земле, вопи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ы дал мне силу, Драгошани! Да! Силу и мощь я беру от подобных тебе зверей. Но настоящая жизнь - в крови маленького существа, пусть в жидкой и незрелой, как у сидящего внутри тебя моего сына, который бьется и слабеет от потери жизни, так же как ты слабеешь от боли. Но убить его? убить тебя? Нет, нет, ни в коем случае! Разве я могу лишить себя подобных пиршеств в будущем? Мы вместе выйдем в мир, Драгошани, и ты станешь моим рабом до той поры, пока я не отпущу тебя на свободу.</w:t>
      </w:r>
      <w:r>
        <w:rPr>
          <w:lang w:val="en-US"/>
        </w:rPr>
        <w:t xml:space="preserve"> </w:t>
      </w:r>
      <w:r>
        <w:rPr>
          <w:rFonts w:eastAsia="Times New Roman Cyr" w:cs="Times New Roman Cyr" w:ascii="Times New Roman Cyr" w:hAnsi="Times New Roman Cyr"/>
          <w:lang w:val="en-US"/>
        </w:rPr>
        <w:t>К тому времени у тебя больше не останется сомнений по поводу того, почему Вамфири питают друг к другу взаимную ненави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мпир наконец насытился. Щупальце выскользнуло из тела Драгошани и вновь уползло, скрылось под землей. Его уход был еще более мучителен, чем проникновение, - казалось, чья-то неосторожная рука выдернула раскаленный добела ме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издал страшный крик - вопль дикого животного, разрезавший холодный воздух и затихший где-то среди холмов. Но разве Тибор не говорил ему, что Влад именно поэтому носил прозвище “Пронзающий”? Говорил, и Борис теперь понял истоки этого прозвищ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романт попытался встать, но не смог - ноги отказывались держать, а мозг был словно растворен в кислоте. Перекатываясь с боку на бок, он расчистил землю вокруг себя, потом вновь попытался подняться. Бесполезно! Одного желания, усилия воли недостаточно! Он неподвижно лежал, всхлипывая в ночи, стараясь собрать в кулак волю и силы. Вампир был прав, когда говорил о ненависти. Именно она поддерживала его, не позволяла потерять сознание. Ненависть, одна лишь ненависть! Его собственная и того существа, которое сидело в нем, - они оба были в яр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ему удалось сесть, и он с яростью посмотрел на черную землю, которая дышала и дымилась, будто из нее исходили адские испарения. Вдруг он заметил, что земля в некоторых местах треснула, потом неожиданно поднялась и стала раскрываться. Из-под земли возникло Не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щество приняло сидячее положение - и это было что-то невообразим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Драгошани исказилось от отвращения и ужаса! Вот он - Вамфир! Так вот с кем он разговаривал, спорил, кого проклинал и пытался обмануть. Это Тибор Ференци - бессмертное воплощение знамени с изображением дракона, летучей мыши и дьявола. Такого кошмара и ужаса Драгошани и представить себе не мо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стые уши были прижаты к голове, но их заостренные концы стояли выше продолговатого черепа, напоминая рога. Сморщенный нос был изогнут, как у огромной летучей мыши, и прижат к лицу. Кожа была покрыта чешуйками, а глаза горели ярко-красным огнем, как у дракона. И он был.., таким огромным! Появившиеся из-под земли на уровне груди руки были невероятного размера, а ногти на целый дюйм выступали за концы пальце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сумел наконец одолеть ужас и вскочил на ноги как раз в тот момент, когда вампир повернул в его ч сторону волчий череп и уставился чудовищным взглядом красных глаз, которые широко раскры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вижу.., тебя! - голос его был таким же враждебным и злобным, как те мысленные импульсы, которые ранее доносились до Драгошани из могилы. Но сами по себе слова не несли никакой угрозы” - это, скорее, была простая констатация того, что он мог видеть и что он видел. Драгошани постарался изобразить некую смесь удивления, облегчения и неверия. С этой целью он попятился назад и склонился в подобострастной позе. И т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о! Да это же вампир собственной персоной! - раздался вдруг голос Бату, выходящего из-за деревье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ва Тибора Ференци резко повернулась в его сторону. Увидев Бату, вампир открыл рот и зашипел, с острых зубов закапала противная слизь. Не медля ни секунды, Бату бросил лишь один взгляд на это лицо, а затем прицелился и выстрелил из арбалета Ладислава Гирешци. Бакаутовая стрела с металлическим наконечником была толщиной в пять восьмых дюйма. Вылетев из арбалета, она вонзилась в торчавшую из-под земли грудь вампира и пронзила ее насквоз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бор издал свистящий звук и попытался скрыться обратно в дымящуюся землю, но стрела зацепилась за края ямы и не позволяла ему сделать это, разрывая его серую плоть. Он снова закричал - вопль его был поистине душераздирающим - и стал метаться туда и сюда вместе с торчащей стрелой, изрыгая проклятия, скрежеща зубами и разбрызгивая вокруг мерзкую слиз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ту быстро подскочил к Драгошани, поддержал его и протянул настоящий серп, свежеотточенное лезвие которого блестело серебром. Некромант выхватил его из рук Бату и, оттолкнув монгола в сторону, бросился к наполовину засыпанному могильной землей, отчаянно боровшемуся вампи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тебя хоронили в последний раз; Тибор Ференци, - прошипел он, - люди совершили одну очень большую ошибку. - Мышцы его напряглись, и он занес серп. - Они оставили на плечах твою чертову баш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довище дернулось и уставилось на Драгошани непонимающим взглядом. В глазах промелькнуло некое подобие страха, но взгляд его прежде всего был полон удивления - он никак не мог понять причину столь разительной перемены, столь внезапного преображ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 - закричал он, когда Драгошани придвинулся ближе. И крик его разлетелся тысячей осколков. - Разве ты не видишь? Это же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рагошани не стал ждать. Он прекрасно знал, с кем имеет дело. И понимал, что единственный способ узнать все секреты и тайны вампира, унаследовать его знания и власть - это воспользоваться даром некроманта. Ирония судьбы в том и состояла, что именно Тибор наградил его этим да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умри же, чертово отродье! - прорычал он, и, отсекая чудовищу голову, в воздухе сверкнуло лезвие серпа. Ужасная голова отлетела и подскакивая покат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рак! Проклятый дурак! - успела выкрикнуть она, прежде чем навсегда затихла. Ярко-красные глаза закрылись, а раскрывшийся в последний раз рот, выплюнув красный комок, прошептал в последний р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рак...</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 ответ Драгошани вновь взмахнул серпом и надвое рассек голову, как огромную перезрелую дыню. Внутри черепа он увидел странное переплетение - как будто одна часть мозга принадлежала человеку, в то время как другая была чем-то совершенно чуждым и непонятным. Это был мозг вампира! Без промедления, хорошо зная, что делает, Драгошани глубоко погрузил руки в обе половины расколотого</w:t>
      </w:r>
      <w:r>
        <w:rPr>
          <w:lang w:val="en-US"/>
        </w:rPr>
        <w:t xml:space="preserve"> </w:t>
      </w:r>
      <w:r>
        <w:rPr>
          <w:rFonts w:eastAsia="Times New Roman Cyr" w:cs="Times New Roman Cyr" w:ascii="Times New Roman Cyr" w:hAnsi="Times New Roman Cyr"/>
          <w:lang w:val="en-US"/>
        </w:rPr>
        <w:t>черепа, и его дрожащие пальцы ощутили дымящееся и пульсирующее содержимое. Все секреты, все тайны Вамфири были заключены здесь, в ожидании того момента, когда они станут доступны для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да!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зг разрушался, распадался, естественным образом реагируя на прошествие столь многих веков.., но дар Драгошани-некроманта уже работал, стараясь выведать глубоко запрятанные тайны бессмертного (хотя теперь уже мертвого) вампира из самой сердцевины его мозговой жидкости. Серый, как камень, с отвратительно выпученными глазами, Драгошани поднес к лицу содержимое мозга - но поз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его безумным взором все разрушалось, дымилось, испарялось, текло сквозь трясущиеся пальцы. Даже расколотый череп рассыпался в пр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криком мучительной боли, дико размахивая руками, Драгошани подскочил к обезглавленному телу, торчавшему из-под земли. Шея, постепенно растворяясь, слилась с покрытой чешуей грудью, а та в свою очередь постепенно исчезла где-то под землей, скрывавшей остальную часть туловища. Когда же некромант по локоть погрузил руки в образовавшуюся дыру, в страшное месиво, от земли поднялось лишь огромное ядовитое облако, а рука утонула в зловонной жиже, в которую превратился труп.</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шераздирающе взвыв, Драгошани вытащил руку из мерзкой трясины и пополз прочь от постепенно затихающей, но все еще подрагивающей и дымящейся дыры. У самого края круга он остановился и, бессильно свесив голову, сгорбившись, долго рыдал от отчаяния и разочаров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рясенный до глубины души Макс Бату, затаив дыхание, наблюдал за Драгошани, потом медленно подошел к нему. Опустившись на одно колено, он осторожно тронул Бориса за плеч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варищ Драгошани, - едва слышно прошептал он. - Все уже законч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перестал всхлипывать, но головы не поднял. Он размышлял над вопросом Бату. Действительно ли все кончено? Для Тибора Ференци - несомненно, но для молодого вампира, того существа, которое росло внутри его, все только начинается. У них одно на двоих тело, и им придется поддерживать друг друга, учить - пусть даже против воли, пока они не сольются в единое целое. Вопрос только в том, кто станет хозяином полож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единке с нормальным человеком вампир безусловно окажется победителем. Всегда! Но Драгошани был необычным человеком - он обладал достаточной силой, чтобы жить по собственным законам, в соответствии со своим талантом. А почему бы и нет? Вполне возможно, что по мере того как он станет узнавать все больше и больше, постигать новые тайны, накапливать новые силы, он сумеет найти возможность избавиться от паразита. А до тех пор...</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Макс Бату, - ответил он. - Еще не все закончилось. Во всяком случае по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 таком случае я должен делать? - маленькому толстяку монголу очень хотелось помочь. - Чем могу быть полезным? Что вам сейчас ну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по-прежнему сидел, уставясь в землю. Чем может быть полезен Бату? Что нужно некроманту? Интересные вопрос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 и разочарование исчезли. Время шло, а ему столько нужно сделать. Он пришел сюда затем, чтобы обрести новые силы перед лицом той угрозы, которую представляли Гарри Киф и весь британский отдел экстрасенсорики. И он должен это сделать! Секреты Тибора стали для него недоступными - они умерли и навсегда ушли вместе со старым вампиром. Но отступать нельзя. Ощущая безмерную усталость и слабость, он тем не менее был твердо уверен в том, что никаких серьезных повреждений не получил. Боль оцарапала его мозг и душу (если у него вообще есть душа), но эти порезы заживут. Нет, он пострадал не слишком сильно. Просто истощил си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именно истощил. Существо внутри его жаждало.., да, Драгошани прекрасно знал, чего жаждало. Он чувствовал руку Бату на своем плече и физически ощутил пульсацию крови в его венах. И тут взгляд Драгошани упал на изогнутый остро отточенный хирургический нож, которым он собирался перерезать горло овце. Он лежал возле его руки, и серебро ярко блестело на фоне черной земли. Что ж, так или иначе он все равно собирался сделать это. Все произойдет несколько раньше, только и вс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ны от тебя две вещи. Макс Бату, - сказал Драгошани и поднял взгля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с громко икнул, и челюсть его отвалилась. Глаза некроманта были такого же красного цвета, как у того демона, которого он только что убил. Монгол увидел их, успел увидеть, как вдруг в ночи что-то сверкнуло серебром, и.., больше ни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ПЕРЕРЫВ ВТОРОЙ</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остановиться, - сказал Кайл, обращаясь к таинственному посетителю. Отложив в сторону карандаш, он стал массировать затекшую кисть. Стол был усеян кружевными стружками пяти карандашей, которые он успел исписать за это время. Это был уже шестой, и рука Кайла онемела от напряженного пись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ним лежала тонкая стопка бумаги, испрошенная снизу доверху записями и пометками. Когда он начал писать (когда это было? четыре с половиной, пять часов назад?), записи были очень подробными. Но уже через час они превратились в краткие заметки, сделанные неразборчивым почерком. Теперь даже Кайл с трудом мог бы разобрать свой почерк, а на листах бумаги оставались лишь краткие тезисы, даты, заголов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волив себе краткий отдых, чтобы дать передышку не только пальцам, но и голове, Кайл взглянул еще раз на заметки и покачал головой. Он инстинктивно верил, что все рассказанное ему - правда. Но при этом в рассказе присутствовала одна бросающаяся в глаза странность. Неясность, на которую он не мог не обратить внимание. Кайл нахмурился, посмотрел на маячившего по ту сторону стола призрака и, несколько раз моргнув, как бы желая четче увидеть его, мерцающий силуэт,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всем этом есть кое-что, что я никак не могу понять. - Потом рассмеялся, смех его был почти что истерическим, и поправ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сказать, что в действительности не понимаю очень многого, но до сих пор я по крайней мере верил всему, что вы говорили. А вот в это поверить едва ли возм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о что именно? - отозвался призрак. Кайл кивнул и начал объясн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понедельник. Кремация сэра Кинана должна состояться завтра. Полиция до сих пор ничего не обнаружила, но было бы кощунственно оставлять его тело в таком состоя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согласно кивнул приз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от, - продолжал Кайл, - дело в том, что мне известно достаточно многое из того что вы мне рассказали, а это заставляет меня поверить в правдивость всего остального. Вы рассказали мне о вещах, которые были известны только мне и сэру Кинану,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аш рассказ... - Кайл заговорил быстро и взволнованно, - ваш рассказ уже вышел за рамки сегодняшнего дня! Я следил за хронологией событий, и вы только что рассказали мне о том, что должно произойти в ближайшую среду, то есть через два дня. Если верить вашим словам, в настоящий момент Тибор Ференци еще жив и умрет не раньше ночи сре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уту помолчав, призрак отв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понимаю, вам должно показаться это странным. Но время - понятие относительное, Алек, равно как и пространство. В действительности они тесно связаны между собой. Скажу больше: вообще все относительно. Существует Великий Порядок вещ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йл понял далеко не все. В данный момент он видел лишь то, что хотел вид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едвидите будущее? Так ясно? - Лицо его при этом выражало почтительное благоговение. - А я воображал, что обладаю могущественнейшим талантом! Но это же просто невероятно - уметь видеть будущее с такой ясно...</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Он вдруг остановился и едва не задохнулся. В голову ему пришла еще более не правдоподобная, чем прежде (как будто это было возможно!), мыс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етитель как будто прочел ее на лице Кайла. Так или иначе - он улыбнулся, и улыбка его при этом была столь же прозрачной, как дымок сигареты, она совсем не отражала света, проникавшего сквозь окно, но как бы пропускала его через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Алек? -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где вы сейчас? - выдохнул Кайл. - Я хочу сказать, где вы сейчас находитесь, где ваше материальное “я”? Откуда вы говорите со мной? Точнее, когда вы говорите со м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емя относительно, - по-прежнему улыбаясь, ответил призрак.</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ы говорите со мной из будущего, не так ли? - Кайл тяжело дышал. Это был единственно возможный ответ на его вопр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удете мне очень полезны, - медленно кивнул головой гость. - Судя по всему, помимо дара предвидения вы обладаете блестящей интуицией, Алек Кайл. Или, быть может, оба эти дара неразрывны. А теперь продолж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и не придя в себя от изумления, Кайл прошеп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вам лучше продолжить свой рассказ. Расскажите мне все, до кон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5</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сква. Вечер пятницы. Квартира Драгошани на Пушкинской улиц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же темнело, когда Драгошани наконец-то добрался до своей квартиры и первым делом налил себе выпить. Весь обратный путь поезд тащился невероятно медленно, а отсутствие Бату делало путешествие долгим и утомительным. Да, во-первых, отсутствие Бату, а во-вторых, растущее возбуждение, ощущение того, что он вот-вот окажется в центре какого-то крупного конфликта. Время шло, а у Драгошани оставалось множество дел, сделать которые необходимо Несмотря на ужасную усталость, он не мог позволить себе</w:t>
      </w:r>
      <w:r>
        <w:rPr>
          <w:lang w:val="en-US"/>
        </w:rPr>
        <w:t xml:space="preserve"> </w:t>
      </w:r>
      <w:r>
        <w:rPr>
          <w:rFonts w:eastAsia="Times New Roman Cyr" w:cs="Times New Roman Cyr" w:ascii="Times New Roman Cyr" w:hAnsi="Times New Roman Cyr"/>
          <w:lang w:val="en-US"/>
        </w:rPr>
        <w:t>отдыхать. Неясное предчувствие заставляло его двигаться не останавливаясь по избранному пу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пив еще одну порцию, он почувствовал себя немного лучше, позвонил в особняк в Бронницах и убедился, что Боровиц все еще пребывает в трауре на своей даче в Жуковке. Он попросил позвать к телефону Игоря Влади, но ему ответили, что тот уже ушел домой. Тогда Драгошани позвонил на квартиру Влади и попросил разрешения приехать. Тот сразу же согласился встрет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лади жил в отдельной служебной квартире недалеко от Драгошани, но Борис тем не менее поехал к нему на машине и через десять минут уже сидел в его крошечной гостиной, вертя в руках бокал с вод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ончив со всеми обязательными в таких случаях приветствиями и формальностями, Влади наконец поинтересов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 чем дело, Борис? Чем я могу быть вам полез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ряясь в догадках, он с удивлением смотрел на темные очки Драгошани, на его мрачное серое лиц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будто мысленно соглашаясь с чем-то, Драгошани кивнул и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вы ожидали моего прих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предполагал, что мы можем встретиться, - осторожно ответил Влади.</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Драгошани не собирался ходить вокруг да около. Если Влади не будет ясно и четко отвечать на вопросы, он его просто убьет. Вполне вероятно, ему в любом случае придется это с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 и вот я здесь, - сказал он. - Как все пойдет да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оволосый, невысокого роста Влади казался вполне искренним и откровенным - во всяком случае, ему удалось создать такое впечатл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ойдет дальше? - невинно спросил он, удивленно поднял бров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давайте не будем валять дурака, - ответил Драгошани. - Я почти уверен в том, что вам известна причина моего прихода. Вам за это платят - за умение заранее предвидеть события. Итак, я спрашиваю вас еще раз: как все пойдет да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лади, нахмурившись, откинулся наз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меете в виду Боров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начала -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Влади приняло холодное, непроницаемое выра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мрет, - бесстрастно ответил он. - Завтра около полудня. Сердечный приступ. Разве что... - Он замолчал и помрачн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рдечный приступ, - пожав плечами, повторил Вла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кивнул и вздохнул с облегче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казал он, - именно так все и произойдет. А что будет со мной.., и с в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ытаюсь предсказывать собственное будущее, - ответил Влади. - Это, конечно, огромное искушение, однако слишком уж большое разочарование приходится испытывать, когда знаешь, что тебя ждет, но при этом не в силах что-либо изменить. И к тому же знание будущего пугает. Что касается вас.., все несколько стра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н, каким он это сказал, очень не понравился Драгошани. Он поставил стакан и подался впе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именно странно? - спросил он. Ответ мог оказаться весьма важ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лади подлил еще водки в оба бок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начала давайте проясним кое-что. Относительно вас и меня, - сказал он. - Я вам не соперник. У меня нет видов на руководство отделом экстрасенсорики. Никаких. Я знаю, что Боровиц вместе с вашей рассматривал и мою кандидатуру на этот пост. Но меня эта работа не интересует. Думаю, вам следует об этом зн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сказать, что отказываетесь от нее ради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десь не при чем, - покачал головой Влади. - Я просто не хочу занимать этот пост. И не завидую тому, кто его займет. Юрий Андропов не успокоится, пока не уничтожит нас, даже если ему придется потратить на это остаток жизни. Честно говоря, я вообще предпочел бы держаться от этого в стороне. Вам известно, что я дипломированный и опытный архитектор, Драгошани? Это действительно так. Предвидение будущего? Я бы с большим удовольствием рисовал в воображении проекты будущих прекрасных зда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вы говорите это? - поинтересовался Драгошани. - Это не имеет никакого отношения к де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ет. Это имеет прямое отношение к жизни. А я хочу жить. Видите ли, Драгошани, я уверен, что вы каким-то образом будете участвовать в смерти Боровица. В его “сердечном приступе”. Но если из борьбы с ним вы выйдете победителем - а это так и будет, - какие же шансы у меня? Я не храбрец, Драгошани, но и не глупец. Отдел экстрасенсорики - ваш...</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еще больше подался вперед. Сквозь темные стекла очков его глаза поблескивали красноватым све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по долгу службы обязаны докладывать о подобных вещах Боровицу, Игорь, - скрипучим голосом произнес он. - А тем более о вещах столь важных. Вы хотите сказать, что ничего не рассказали ему? Или он уже знает, что я.., буду иметь к этому отнош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лади поежился и выпрямился. На минуту ему показалось, что Драгошани гипнотизирует его своим почти змеиным взглядом. Или волчьим? Во всяком случае в его взгляде было нечто нечеловеческ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сам не знаю, зачем я оправдываюсь перед вами, - наконец сказал он. - Ведь возможно, старый хитрец сам послал вас ко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так, разве вы не узнали бы об этом? - спросил Драгошани. - Разве вы со своим талантом не могли бы это предвид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предвидеть все, - резко ответил Влади. Драгошани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м-м... В таком случае он меня сюда не посылал. А теперь ответьте мне честно: знает ли он о том, что завтра умрет? А если знает, известно ли ему, что я буду иметь к этому отношение? Ну же, я ж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кусив губу, Влади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н ничего не знает, - пробормот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ему не сказ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двум причинам. Во-первых, даже если бы он и знал об этом, он все равно ничего не смог бы изменить. Во-вторых, я ненавижу старого ублюдка! У меня есть невеста, и я хочу жениться на ней. Я жду этого уже десять лет. Но Боровиц не разрешает. Он хочет, чтобы мои чувства всегда были обострены, чтобы мой талант не затухал. Он говорит, активный секс неблагоприятно отразится на моих способностях! Старая сволочь! Он держит под контролем даже мои отношения с собственной невес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мко расхохотавшись, Драгошани откинулся в кресле. Взглянув на его раскрытый рот и торчащие там длинные острые зубы, Влади вновь испытал ощущение, что перед ним не человек, а какой-то странный, неизвестный зв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в это я легко могу поверить! - Смех Драгошани неожиданно смолк. - Это так на него похоже. Ну что ж, Игорь, - Драгошани понимающе кивнул. - Думаю, что теперь вы можете смело готовиться к свадьбе и жениться, когда вам будет уго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захотите, чтобы я по-прежнему работал в отделе? - кисло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захочу, - кивнул Драгошани. - Вы слишком ценный кадр, Игорь, чтобы позволить вам стать простым архитектором, вы обладаете поистине большим талантом! А вот что касается отдела... Это только начало. В жизни существует кое-что поинтереснее. Когда все будет позади, я собираюсь подняться выше. А вы можете пойти вместе со м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вет Влади уставился на него бессмысленным взглядом. Неожиданно Драгошани почувствовал, что тот что-то скрыв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ели рассказать о том, что ждет меня в будущем, - напомнил он. - Теперь, когда мы разобрались с Боровицем, пора поговорить об этом. Вы, кажется, сказали, что-то вам показалось.., стран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транным, - подтвердил Влади. - Но я, конечно же могу ошибаться. В любом случае вы все узнаете.., завт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рвно дернулся, увидев напряженное и встревоженное лицо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Что вы такое говорите о завтрашнем дне? - Некромант стал медленно подниматься на ноги. - Вы тратили время, болтая о всяких пустяках, а сами знали, что завтра меня ожидает нечто важное? Когда именно? Г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тра вечером, в особняке, - ответил Влади. - Что-то значительное, но что именно, мне неизвес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заходил по комнате, перебирая в уме возможные варианты, высказывая предполож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ГБ? Они к тому времени обнаружат тело Боровица? Едва ли так быстро. А если даже и обнаружат, какие у них основания заподозрить отдел в причастности к этому? Или меня? В конце концов это будет всего лишь “сердечный приступ”. Такое со всяким может случиться. Может быть, это будет связано с кем-то из сотрудников отдела? Может, это вы, Игорь, ведете двойную игру? - (Влади отрицательно покачал головой.) - Возможно, саботаж? - продолжая ходить из угла в угол, размышлял Драгошани. - Если так, то-какого рода саботаж? - Он сердито потряс головой. - Нет-нет, не похоже. Черт побери, Игорь, говорите, вы знаете больше, чем мне рассказали! Что? Что конкретно вы увид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ак вы не понимаете! - заорал Влади. - Послушайте, я же не сверхчеловек! Я не могу всегда и все видеть определ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знал, что это правда. Голос Влади ясно выдавал его собственное раздражение - он тоже хотел бы узнать точный от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огда все видится очень неясно - как, например, в случае с Андреем Устиновым. Я знал, что в тот вечер будет какой-то шум, и предупредил Боровица, но я, клянусь жизнью, не мог точно сказать, кто или что станет его причиной. Вот и сейчас то же самое. Завтра должна произойти какая-то крупная неприятность, и вы, Драгошани, окажетесь в центре событий. Причиной станет что-то пришедшее извне, но это будет.., большая беда. Вот и все, что я могу сказать с увереннос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совсем все, - зловеще произнес Драгошани. - Я не понял, что вы подразумеваете под словом “странный”? Почему вы все время избегаете ответа на мой вопрос? Мне что, угрожает опас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Влади, - большая опасность. И не только вам, но всем, кто находится в особня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клятие! - Драгошани грохнул кулаком по столу. - Вы говорите так, будто мы все завтра умр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лади побледнел и отвернулся. Но Драгошани, обхватив его лицо пальцами, так что рот Влади вытянулся в виде буквы “О”, притянул его к себе и заглянул в испуганные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абсолютно уверены, что рассказали мне все? - медленно и четко проговорил он. - Может быть, вы все же попытаетесь объяснить, что означает слово “странно”? Возможно, вы предвидели и мою смер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лади рванулся, высвобождая лицо из руки Драгошани, и вместе с креслом отодвинулся назад. Белые следы на его щеках, оставленные пальцами Драгошани, превратились в красные пятна. Он не сомневался в том, что Драгошани способен убить его. Следует хотя бы попытаться выполнить его требов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слушайте, - сказал он. - Я постараюсь объяснить вам все как можно лучше. А дальше.., выводы делайте с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я смотрю на человека, пытаясь определить, что ждет его в будущем, я вижу, как правило, прямую линию голубого цвета, как будто нарисованную снизу вверх на листе бумаги. Можете назвать ее линией жизни. Длина этой линии и есть продолжительность человеческой жизни. По ответвлениям и петлям на ней я могу определить, что ждет человека впереди и каким образом повлияют на него грядущие события. Линия жизни Боровица обрывается завтра: На конце ее имеется отклонение, свидетельствующее о физическом недомогании, - в данном случае о сердечном приступе. Кроме того, в конце ваша линия жизни пересекается с его, а дальше продолжается уже одна. Вот почему я говорю, что вы будете иметь отношение к его смер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 далеко простирается моя линия? - требовательно спросил Драгошани. - Что произойдет завтра вечером, Игорь? Моя линия жизни тоже обрывается завт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лади вздрог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линия жизни совершенно не похожа на другие, - наконец ответил он. - Я вообще не представляю, как ее читать. Примерно полгода назад Боровиц приказал мне еженедельно готовить ваши прогнозы на будущее и докладывать ему лично. Я попробовал.., но это оказалось совершенно невозможным. Ваша линия жизни имеет такое количество отклонений, что я просто не знаю, каким образом ее расшифровать, даже приблизительно. С такими странными петлями и извилинами мне никогда не приходилось сталкиваться. Больше того, через несколько месяцев выяснилось, что ваша линия разделилась надвое, превратилась в две параллельно идущие линии. Причем вторая была уже не голубой, а красной - такого я никогда прежде не видел. И еще: первоначальная, голубая линия постепенно начала краснеть. Это похоже.., на близнецов, Драгошани. Другого объяснения у меня нет. А завт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втра?..</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Завтра вечером одна из линий прерв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 половина меня умрет, - подумал Драгошани. - Но какая именно?” А вслух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асная или голуб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рывается красная ли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мпир погибнет! Драгошани воспрянул духом. И едва сдержал готовый вырваться из груди радостный сме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с другой лини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лади покачал головой - у него не было определенного ответа на этот вопрос. Наконец он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здесь-то и начинается самое непонятное. Я никак не могу это объяснить. Голубая линия теряет красноватый оттенок, изгибается в виде петли и вновь возвращается к тому месту, откуда начиналась красн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снова сел и взялся за стакан. То, что рассказал ему Влади, его никоим образом не удовлетворяло, но все же это было лучше, чем ни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Игорь, я был груб с вами. Теперь я вижу, вы постарались сделать все возможное, и благодарю вас за это. Но вы сказали, завтрашние события будут иметь весьма серьезные последствия, поэтому у меня есть основания предположить, что вы поинтересовались будущим тех, кто будет в это время находиться в Бронницах. Я хочу знать, каковы именно вероятные последствия завтрашних событ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лади прикусил гу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мой ответ не понравится вам, - предупред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те все, что зна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дствия будут самыми разрушительными. Какая-то сила - мощная сила - появится в особняке в Бронницах и практически уничтожит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ф! Это может быть только Гарри Киф! Другой угрозы на сегодняшний день не существует... Драгошани вскочил и, схватив на ходу пальто, бросился к дв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уйти, Игорь, - сказал он. - Еще раз благодарю вас. Поверьте, я никогда не забуду того, что вы для меня сегодня сделали. А если вы вдруг сумеете увидеть что-то новое, я буду вам очень благодарен, ес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облегченно вздохнув, сказал Влади, провожая его до двери, а когда тот уже готов был выйти на улицу, доба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рис, а что все-таки случилось с Максом Ба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вопрос был очень опасным, но Влади не мог не задать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на миг замер, потом обернулся и отв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Максом? А, так вам о нем известно? Что ж, это был несчастный случ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 кивнул Влади. - Коне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шись один, Влади допил водку, а потом погрузился в собственные мысли и просидел так до глубокой ночи. Услышав, как где-то в застывшем городе часы пробили полночь, он вздрогнул, встрепенулся и решил все же нарушить им же самим установленные правила. Обратившись мыслями в будущее, он проследил собственную линию жизни до ее конца и обнаружил, что она резко обрывается через три дн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чти не задумываясь над тем, что делает, Влади начал быстро собирать кое-какие вещи - готовиться к побегу. Его неотступно преследовала мысль о том, что после смерти Боровица Драгошани возглавит отдел экстрасенсорики - точнее, то, что от него останется. Как бы то ни было, Григорий Боровиц</w:t>
      </w:r>
      <w:r>
        <w:rPr>
          <w:lang w:val="en-US"/>
        </w:rPr>
        <w:t xml:space="preserve"> </w:t>
      </w:r>
      <w:r>
        <w:rPr>
          <w:rFonts w:eastAsia="Times New Roman Cyr" w:cs="Times New Roman Cyr" w:ascii="Times New Roman Cyr" w:hAnsi="Times New Roman Cyr"/>
          <w:lang w:val="en-US"/>
        </w:rPr>
        <w:t>все же был человечным. Но Драгошани... Влади твердо знал, что никогда не сможет служить под его началом. Вполне могло случиться, что Драгошани тоже погибнет завтра вечером, а если нет?.. Линия его жизни была столь запутанной, непонятной. Нет, у Влади есть</w:t>
      </w:r>
      <w:r>
        <w:rPr>
          <w:lang w:val="en-US"/>
        </w:rPr>
        <w:t xml:space="preserve"> </w:t>
      </w:r>
      <w:r>
        <w:rPr>
          <w:rFonts w:eastAsia="Times New Roman Cyr" w:cs="Times New Roman Cyr" w:ascii="Times New Roman Cyr" w:hAnsi="Times New Roman Cyr"/>
          <w:lang w:val="en-US"/>
        </w:rPr>
        <w:t>только один выход - он должен попытаться, хотя бы попытаться! - избежать неизбеж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 это время почти за тысячу миль от Москвы в одной из смотровых башен Восточно-Берлинской стены Игоря Влади уже поджидал автомат Калашникова. Влади, конечно, этого не знал, но начиная с этой самой минуты пути “Калашникова” и Игоря неумолимо начали сближаться, чтобы пересечься через три дня ровно в 22 часа 32 мину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рагошани поехал прямо к себе. Оттуда он позвонил в особняк в Бронницах и переговорил с дежурным офицером. Он назвал ему имя Гарри Кифа и передал его описание для немедленного распространения по всем контрольно-пропускным пунктам на границе, а также аэропортам СССР, добавив, что Гарри Киф является западным шпионом и его следует немедленно арестовать, а в случае возникновения затруднений с арестом немедленно уничтожить. КГБ наверняка узнает обо всем, но Драгошани это сейчас совсем не волновало. Если Кифа возьмут “сивым, кегебешники все равно не будут знать, что с ним делать, а уж Драгошани в этом случае</w:t>
      </w:r>
      <w:r>
        <w:rPr>
          <w:lang w:val="en-US"/>
        </w:rPr>
        <w:t xml:space="preserve"> </w:t>
      </w:r>
      <w:r>
        <w:rPr>
          <w:rFonts w:eastAsia="Times New Roman Cyr" w:cs="Times New Roman Cyr" w:ascii="Times New Roman Cyr" w:hAnsi="Times New Roman Cyr"/>
          <w:lang w:val="en-US"/>
        </w:rPr>
        <w:t>найдет способ до него добраться, но если его убьют.., что ж, на этом все и законч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е касается предсказаний Влади... Драгошани в определенной степени доверял им, но ни в коем случае не воспринимал как непреложную истину, как нечто неизбежное. Влади утверждает, что нельзя изменить предначертания судьбы. Драгошани придерживался другого мнения. Кто-то из них, безусловно, прав, а кто именно, покажет завтрашний вечер. В любом случае вполне возможно, что Гарри Киф не имеет никакого отношения к тому, что должно произойти в особняке в Бронницах, а поэтому все должно идти согласно намеченному плану - по крайней мере по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общив информацию в особняк, Драгошани налил себе еще выпить - на этот раз покрепче, что отнюдь не входило в его привычки, - и Свалился в постель. Он был настолько измучен, что крепко проспал до позднего ут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11.40 утра он спрятал машину в зарослях кустарника в стороне от шоссе, не доезжая примерно милю до ближайшей дачи, поднял воротник пальто и остальную часть пути до Жуковки прошел пешком. В полдень он свернул с дороги и, утопая в снегу, направился прямо через лесок, узкой полосой тянувшейся вдоль берега реки, по направлению к даче Боровица. На лице его играла мрачная усмешка. Быстро пройдя по мощеной дорожке, он подошел к двери и осторожно постучал по резной дубовой панели. В воздухе пахло дымом. Было очень холодно - у Драгошани даже волоски в носу замерзли. Но свисавшие с крыши дома сосульки указывали на то, что близится потепление. Скоро снег подтает, и следы Драгошани исчезнут, а тогда никому не придет в голову подозревать, что он побывал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нутри послышались медленные шаги, и дверь со скрипом приоткрылась. Бледный, взлохмаченный, с покрасневшими глазами Григорий Боровиц выглянул наружу, щурясь и моргая от дневного с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агошани? - сурово сдвинув брови, произнес он. - Я же сказал, чтобы меня не беспокоили.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варищ генерал, - перебил Драгошани, - если бы не срочная необходим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овиц шире открыл дверь и отступил в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ходи, входи, - проворчал он, но в голосе его уже не слышалось прежней живости. После недельного пребывания здесь он потерял былую молодцеватость, искреннее, неподдельное горе сломило и состарило его. Все эти наблюдения вполне устраивали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йдя в дом, он проследовал за хозяином через небольшой коридор, отодвинул портьеру и оказался в маленькой, отделанной сосновыми панелями комнатке, в которой, завернутая в саван, тихо лежала Наташа Боровиц. Черты ее крестьянского лица, миловидного при жизни, после смерти казались непривлекательными и даже грубоватыми. Она была похожа на огромную плохо обработанную восковую свечу с морщинистой поверхностью и торчавшим вместо фитиля пучком редких, жестких волос. Погладив ее по лицу, Боровиц опустил голову и отвернулся, не сумев, однако, скрыть блеснувшие в глазах слез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вел Драгошани в знакомую тому комнату, служившую одновременно гостиной и столовой, и указал на стоявшее возле окна кресло. Все окна дачи были плотно закрыты шторами, но здесь занавески были раздвинуты, пропуская тусклый зимний свет. Молча покачал головой, Драгошани отказался от предложения сесть, а Боровиц тяжело опустился на мягкую кушет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лучше постою, - сказал Борис, - я не надол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кратким визитом? - без всякого интереса проворчал Боровиц. - Мог бы и подождать, Драгошани. Завтра мою Наташу увезут от меня, и тогда я вернусь в Москву и в особняк в Бронницах. Так что же все-таки заставило тебя срочно приехать? Ты говорил, путешествие в Англию было весьма успеш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ействительно, - ответил Драгошани, - но с тех пор кое-что успело произой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варищ генерал, - начал Борис, - Григорий, я прошу вас не задавать никаких вопросов, а просто кое-что сказать мне. Помните ли вы тот разговор, который состоялся у нас с вами относительно будущего отдела экстрасенсорики? Вы сказали, что однажды примете решение о том, кто займет ваш пост, после того как вы.., уйдете в отставку. Вы также добавили, что выбор будет сделан между моей кандидатурой и кандидатурой Игоря Вла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веря своим ушам, Боровиц сурово уставился на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от зачем ты приехал?! - прорычал он. - Ничего себе срочная необходимость! Ты что, решил, что мне пора уходить? Или что я сам готов уйти? Теперь, когда Наташи нет, думаешь, я отойду от д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овиц выпрямился, и в глазах его появился знакомый Борису огонь. Только сейчас некромант не испытывал страха перед этим челове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сил вас не задавать вопросов, - напомнил он, и в голосе послышались недобрые нотки. - Мне нужны ответы от вас, Григорий. А теперь скажите: кого вы избрали своим преемником? И вообще, приняли ли вы какое-либо окончательное решение? А если приняли, то оформили ли его в письменной форм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овиц был потрясен и одновременно пришел в яр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смеливаешься?.. - заревел он, выкатив глаза. - Ты осмеливаешься?.. Ты забываешься, Драгошани! Ты забыл, кто перед тобой стоит и где ты находишься! Кроме того, ты забыл - или предпочитаешь не помнить об этом, - что я только что потерял жену! Ну и черт с тобой, Драгошани! Я отвечу на твой вопрос; нет, я пока не отдал никакого письменного распоряжения! Мне это ни к чему, потому что я еще долго собираюсь стоять во главе отд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еряю тебя! Более того, если бы мне пришлось выбирать сейчас преемника, то ты никогда не стал бы им, можешь выбросить из головы саму мысль об этом! - Дрожа от ярости, Боровиц вскочил с кушетки. - А теперь убирайся прочь с моих глаз! Выметайся, не то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снял темные очки в массивной оправе. Взглянув на Драгошани, Боровиц замер на месте, поразившись произошедшей перемене. Перед ним был не Драгошани - нет, это был кто-то совсем другой. И эти глаза! Невероятно красные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вольняю вас, Григорий! - зловещим голосом произнес Драгошани. - Но вы уйдете не с пустыми руками. После стольких лет верной и преданной служ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друг съежился, плечи его будто сами по себе поползли ввер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ольняешь меня? - Боровиц хотел было попятиться назад, но прямо за спиной стояла кушетка. - Ты.., увольняешь..,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кивнул и улыбнулся, обнажая крупные острые зу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есть маленький прощальный подарок, Григор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 прохрипел Борови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и у Макса Бату, - ответил Драгошани. И в то же мгновение перед глазами Боровица разверзся 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кто-то изо всей силы толкнул его в грудь; широко раскинув руки, он отлетел назад, ударился о стену и вновь качнулся, падая вперед. Полочки и небольшие картины рухнули со стены вниз. Боровиц упал, почти растянувшись на кушетке. Схватившись за грудь и глотая ртом воздух, он попытался подняться на ослабевшие вдруг ноги. Сердце его разрывалось. Он понял, что сделал с ним Драгошани, хотя у него в уме не укладывалось, как ему это уд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он смог выпрямиться. Протягивая к некроманту короткие, трясущиеся руки, он прошеп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агошани! Дра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от снова пустил в него мысленную стрелу.., и еще р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ая, как муху, пришлепнула Боровица, пригвоздив его к кушетке, но он сумел приподняться и, прежде чем его настигла следующая, успел закончить последнее слово, произнесенное им в жиз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конец. Бывший шеф отдела экстрасенсорики больше не подавал никаких признаков жизни. Его поза и весь его вид свидетельствовали о том, что он скончался от “сердечного приступ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иколепно! - Драгошани был очень довол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гляделся. Дверца углового шкафа была приоткрыта, за ней на полке среди бумаг, конвертов и других канцелярских принадлежностей стояла старенькая пишущая машинка. Он достал ее, поставил на стол, вложил лист чистой бумаги и сосредоточенно начал печат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чувствую себя неважно. Видимо, это сердце. Смерть Наташи тяжелейшим образом отразилась на моем здоровье. Думаю, мне конец. Поскольку до сих пор я не назвал имени того, кто должен продолжать после меня работу, я делаю это сейчас. Единственный человек, которому я могу доверить выполнение своих обязанностей после смерти, - Борис Драгошани. Он полностью предан СССР и в особенности руководителю нашей Парт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ме того, поскольку я чувствую, что конец мой близок, я хочу, чтобы тело мое после смерти было передано на попечение Борису Драгошани. Ему известны моя воля и пожелания на этот сч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мехнувшись, Драгошани вытянул вверх лист, перечитал напечатанный текст и ручкой нацарапал внизу “Г.Б.”, стараясь как можно точнее подделать почерк Боровица. Потом достал носовой платок и тщательно протер клавиатуру, после чего перенес машинку к кушетке. Присев рядом с покойником, он взял его руки и оставил на клавиатуре отпечатки пальцев. Все это время за ним следили широко раскрытые безжизненные глаза Боров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и все, Григорий, - сказал Драгошани, перенося машинку обратно на стол. - Сейчас я ухожу, но я с тобой не прощаюсь. После того как тебя обнаружат, мы с тобой снова встретимся, только на этот раз в особняке в Бронницах. И чего тогда будут стоить твои великие тайны, Григорий Борови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половина первого ночи, когда Драгошани вышел из молчаливо стоявшего среди деревьев дома и направился обратно к своей маши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всегда по субботам, в особняке в Бронницах людей было меньше, чем обычно. Однако, как только наблюдатели на внешней стене заметили Драгошани, они тут же сообщили по цепочке о его прибытии. Дежурный офицер ожидал его возле центрального корпуса. Он был одет в униформу, сотрудников отдела - серый комбинезон с желтой диагональной полосой на левой стороне груди. Задыхаясь, он подбежал к Драгошани, чтобы приветствовать его, пока тот ставил машину на отведенное ме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ие новости, товарищ Драгошани! - доложил он, провожая Бориса и открывая перед ним двери. - У нас есть сведения об английском агенте Гарри Киф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словно клещами вцепился ему в плечо. Осторожно высвободившись, офицер с удивлением и недоумением уставился на Драгошани. “Что-то не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если Киф в наших руках, - прорычал Драгошани. - Если нет, значит, все очень плохо. Но вы не тот, с кем я разговаривал вчера вече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очно, товарищ Драгошани! Он сменился с дежурства. Но я прочел его записку. И сегодня утром я, конечно же, был на месте, когда поступили сведения о Киф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рагошани пристально посмотрел на офицера. До сих пор он не успел разглядеть его как следует. Худой, плечи покатые - заурядный, ничем не примечательный человек, но в то же время буквально раздувающийся от сознания собственной значительности. Не из числа экстрасенсов - обыкновенный старший офицер охраны. Хороший служащий, ответственно относящийся к своим обязанностям, но, по мнению</w:t>
      </w:r>
      <w:r>
        <w:rPr>
          <w:lang w:val="en-US"/>
        </w:rPr>
        <w:t xml:space="preserve"> </w:t>
      </w:r>
      <w:r>
        <w:rPr>
          <w:rFonts w:eastAsia="Times New Roman Cyr" w:cs="Times New Roman Cyr" w:ascii="Times New Roman Cyr" w:hAnsi="Times New Roman Cyr"/>
          <w:lang w:val="en-US"/>
        </w:rPr>
        <w:t>Драгошани, чересчур важничающий и самодовольный, - он таких не люб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те за мной, - холодно произнес он. - По пути расскажете о Киф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опровождении офицера Драгошани быстро проскочил по коридорам и начал подниматься по лестнице, ведущей к помещениям персональных апартаментов Боровица. Едва поспевая за ним, офицер, задыхаясь, взмол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вас, не так быстро, а то я не в состоянии что-либо вам расска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рагошани не сбавил темп.</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м с Кифом? - бросил он через плечо. - Где он? У кого он? Его везут сю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и у кого, товарищ Драгошани, - пропыхтел офицер. - Мы всего лишь знаем, где он. Он в, Восточной Германии, в Лейпциге. Он проехал в качестве туриста через контрольно-пропускной пункт Чарли в Берлине. И, кстати, совершенно не пытался скрыть свое настоящее имя. Это очень странно. В Лейпциге он находится уже четыре или пять дней. И почти все время проводит на кладбище. Очевидно, ждет связ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как? - Драгошани на минуту остановился и насмешливо посмотрел на сопровождающего. - Очевидно, говорите? Позвольте вам заметить, товарищ, что там, где дело касается этого человека, ничего очевидного быть не может! А теперь быстро пойдемте в мой кабинет - я дам вам кое-какие указ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минуту они вошли в приемную перед кабинетом Боровица.</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В ваш кабинет? - удивленно переспросил офицер. Сидевший за столом секретарь Боровица - молодой человек в очках с толстыми стеклами, с тонкими бровями и рано поредевшими волосами - поднял недоуменный взгляд. Драгошани махнул большим пальцем в сторону оставшейся открытой дв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йдите! Подождите за дверью. Я вызову в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 вскочил пораженный секретарь. - Товарищ Драгошани, я протестую,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гнувшись через стол, Драгошани схватил его за левую щеку и выволок прямо по столу на середину комнаты - карандаши и ручки разлетелись во все стороны. Не обращая внимания на пронзительные вопли удивления и боли, он подтащил секретаря к открытой двери и, выпустив из рук, поддал коленом в з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луйтесь Григорию Боровицу, когда увидите его в следующий раз, - рявкнул он. - А до тех пор будете подчиняться мне, или я вас пристрел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этого он проследовал в бывший кабинет Боровица, за ним едва поспевал трясущийся от страха офицер охраны. Усевшись в кресло за столом Боровица, Драгошани вновь взглянул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ак, кто следит за Гарри Кифом? Охваченный страхом офицер заикаясь стал доклады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мы... Восточногерманская пограничная служба безопасности, - наконец выговор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кивнул головой Драгошани. - Говорят, они знают свое дело. Так вот, от имени Григория Боровица я приказываю немедленно арестовать Кифа. Если возможно, взять его живым. То же самое я приказывал сделать вчера вечером, а я не люблю повторять дважды свои приказ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ет никаких оснований для ареста, - попытался объяснить офицер. - За ним ничего не числится, и, следовательно, он не совершил ничего предосудитель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нование есть.., убийство. Он убил нашего глубоко законспирированного агента в Англии. Так или иначе его необходимо взять. Если возникнут сложности, немедленно пристрелить. И это тоже я приказывал сделать еще вчера вече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ер охраны принял обвинения на свой счет и попытался оправд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же немцы, товарищ! Некоторым из них хочется думать, что они сами руководят своей страной. Вы понимаете, о чем я говор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ветил Драгошани, - не понимаю. Пройдите в соседнюю комнату - там есть телефон - и свяжитесь со штаб-квартирой пограничной службы безопасности в Берлине. Я сам с ними поговор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ер продолжал стоять, раскрыв рот, в изумлении глядя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иво! - рявкнул Драгошани. И вслед мгновенно выскочившему из кабинета офицеру кри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ришлите ко мне того болвана, который стоит за двер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секретарь Боровица вошел, Драгошани обратился к н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дитесь. И слушайте. До возвращения товарища генерала его обязанности буду исполнять я. Что вы знаете о работе, ведущейся в особня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ктически все, товарищ Драгошани. - Секретарь все еще был бледен от испуга и держался за щеку. - Товарищ генерал многое оставил на мое попеч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и людские ресурсы - Что именно вас интересует, товарищ Дра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чайте с этим! - рявкнул Драгошани. - Никакого “товарища” мы только теряем время! Зовите меня просто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дские ресурсы? - повторил Драгошани. - Сколько у нас лю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В особняке? Сейчас? Основной штат экстрасенсов и около дюжины охранников службы безопас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стема вызова и оповещения 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Мне необходимо, чтобы здесь было не менее тридцати человек. Не позднее 17.00. Я хочу, чтобы это были наши лучшие телепаты и провидцы, включая Игоря Влади. Это возможно? Сумеем мы с этим справиться к 17.00?</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кретарь согласно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более трех часов? В таком случае несомненно справим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займитесь эти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ставшись один, Драгошани откинулся в кресле и положил ноги на стол. Он обдумывал свои действия. Если немцы возьмут Кифа, а тем более если они его убьют (в этом случае непременно устроить все таким образом, чтобы тело Кифа попало лично ему в руки), это позволит исключить возможность причастности Кифа к тем событиям, которые должны произойти здесь сегодня вечером. В любом случае трудно себе представить, чтобы Киф сумел за оставшиеся несколько часов добраться сюда из Лейпцига. Тогда следует рассмотреть другие возможности - но какие? Саботаж? Быть может, “холодная” война экстрасенсов превращается в нечто иное? Или убийство сэра Кинана Гормли стало искрой, поджегшей давно зарытый фитиль? Но чем можно нанести серьезный вред особняку? Он был неприступен, как средневековая</w:t>
      </w:r>
      <w:r>
        <w:rPr>
          <w:lang w:val="en-US"/>
        </w:rPr>
        <w:t xml:space="preserve"> </w:t>
      </w:r>
      <w:r>
        <w:rPr>
          <w:rFonts w:eastAsia="Times New Roman Cyr" w:cs="Times New Roman Cyr" w:ascii="Times New Roman Cyr" w:hAnsi="Times New Roman Cyr"/>
          <w:lang w:val="en-US"/>
        </w:rPr>
        <w:t>крепость. Да будь их хоть пятьдесят Кифов; они все равно не смогут преодолеть внешнюю стену! Злясь на самого себя за то, что никак не может справиться с растущим внутренним напряжением, Драгошани заставил себя выбросить Кифа из головы. Нет, угроза исходит</w:t>
      </w:r>
      <w:r>
        <w:rPr>
          <w:lang w:val="en-US"/>
        </w:rPr>
        <w:t xml:space="preserve"> </w:t>
      </w:r>
      <w:r>
        <w:rPr>
          <w:rFonts w:eastAsia="Times New Roman Cyr" w:cs="Times New Roman Cyr" w:ascii="Times New Roman Cyr" w:hAnsi="Times New Roman Cyr"/>
          <w:lang w:val="en-US"/>
        </w:rPr>
        <w:t>от кого-то другого. Он снова стал размышлять о защитных сооружениях особня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прежде никогда не понимал, зачем укреплять особняк, но теперь он радовался, что тот защищен вполне надежно. Конечно, старик Боровиц, прежде чем возглавить отдел, много лет прослужил в армии - он был блестящим стратегом, и, безусловно, у него имелись свои причины настаивать на подобной степени обеспечения безопасности. И все же здесь, в двух шагах от Москвы... Чего он опасался? Мятежа? Вмешательства со стороны КГБ? Или это один из его предрассудков, оставшихся со времен политического и военного противостояния в мире? Безусловно, особняк был далеко не единственным хорошо укрепленным объектом в СССР. Космические центры, ядерные научно-исследовательские станции, лаборатории по разработке химического и биологического оружия в Березове - все это были сугубо секретные и строжайше охраняемые точки, находившиеся под неослабным вниманием спецслуж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сердито нахмурился. Как бы ему хотелось сейчас, чтобы в его руках оказался труп Боровица - там, внизу, в операционной, валяющийся на металлическом столе со свисающими из распоротого живота кишками, со всеми секретами, лежащими перед Борисом как на ладони. Ну что ж, это неизбежно произойдет, как только будет обнаружено тело старого маразмат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варищ Драгошани, - голос дежурного офицера прервал размышления Драгошани. - Я связался со штаб-квартирой пограничной службы безопасности в Берлине! Соединяю вас!</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Хорошо, - ответил он. - А пока я буду разговаривать, вам следует выполнить еще одно поручение. Я хочу, чтобы вы тщательно осмотрели особняк. Особенно подвалы. Мне кажется, там есть помещения, в которые никогда никто не входил. Я хочу, чтобы вы перевернули все вверх дном. Ищите бомбы, зажигательные устройства - словом, все, что</w:t>
      </w:r>
      <w:r>
        <w:rPr>
          <w:lang w:val="en-US"/>
        </w:rPr>
        <w:t xml:space="preserve"> </w:t>
      </w:r>
      <w:r>
        <w:rPr>
          <w:rFonts w:eastAsia="Times New Roman Cyr" w:cs="Times New Roman Cyr" w:ascii="Times New Roman Cyr" w:hAnsi="Times New Roman Cyr"/>
          <w:lang w:val="en-US"/>
        </w:rPr>
        <w:t>может вызывать подозрения. Задействуйте как можно больше людей, в первую очередь экстрасенсов. Вы все поня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товарищ.</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 А теперь соедините меня с этими чертовыми немц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пятнадцать минут четвертого утра. На Лейпцигском кладбище все застыло от поистине арктического холод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Гарри Киф в отчаянии замер у подножия надгробного памятника Августа Фердинанда Мёбиуса. Шея и уши его были спрятаны в поднятом воротнике пальто, а в руках он держал давно опустевшую фляжку из-под кофе. Он тщетно пытался применить своей талант экстрасенса, свой “метафизический” дар к тесно связанным между собой свойствам видоизмененных пространства и времени и четырехмерной топологии. Интуитивно он чувствовал, что может подобно Мёбиусу, путешествовать во времени, но механика этого явления была так же недоступна для его, как любая неприступная горная вершина. Его инстинктивные или, быть может, интуитивные познания в математике и неевклидовой геометрии оказались недостаточными. Он чувствовал себя человеком, которому дали уравнение “Е=</w:t>
      </w:r>
      <w:r>
        <w:rPr>
          <w:lang w:val="en-US"/>
        </w:rPr>
        <w:t>m</w:t>
      </w:r>
      <w:r>
        <w:rPr>
          <w:rFonts w:eastAsia="Times New Roman Cyr" w:cs="Times New Roman Cyr" w:ascii="Times New Roman Cyr" w:hAnsi="Times New Roman Cyr"/>
          <w:lang w:val="en-US"/>
        </w:rPr>
        <w:t>с^</w:t>
      </w:r>
      <w:r>
        <w:rPr>
          <w:lang w:val="en-US"/>
        </w:rPr>
        <w:t>2</w:t>
      </w:r>
      <w:r>
        <w:rPr>
          <w:rFonts w:eastAsia="Times New Roman Cyr" w:cs="Times New Roman Cyr" w:ascii="Times New Roman Cyr" w:hAnsi="Times New Roman Cyr"/>
          <w:lang w:val="en-US"/>
        </w:rPr>
        <w:t>" и предложили решить его, произведя атомный взрыв, но при этом лишь мысленно! Каким образом можно превратить бестелесные числа теоретической математики в физические явления и тела. Недостаточно знать, что дом состоит из десяти тысяч кирпичей, - для того чтобы его построить, необходимо иметь эти кирпичи! Мёбиус был бестелесен и поэтому легко мог перемещаться в пространстве на самые далекие расстояния, но он, Гарри Киф, был человеком из плоти и крови и обладал тремя измерениями. Даже если представить, что он вдруг найдет способ телепортирования из одной гипотетической точки в другую, из некого А в некое В, физически не преодолевая расстояние между ними, что тогда? Куда ему телепортироваться и как узнать, где именно он находится в тот или иной момент? Это было бы равносильно тому, чтобы в доказательство существования земного притяжения броситься вниз со ска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го дней он размышлял над этой проблемой, забыв обо всем остальном. Он ел, пил, спал - словом, делал лишь то, что было необходимо для поддержания жизни, но не более. И все же проблема по-прежнему оставалась нерешенной, пространство и время отказывались принимать нужные формы, уравнения представляли собой неразрешимые и непостижимые констатации, заполняющие замусоленные страницы его памяти и мышления. Сама по себе идея физического проникновения в рамки метафизического была великолепной, но как воплотить ее в жиз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необходим толчок, Гарри, - устало проговорил Мёбиус, наверное, в пятидесятый, если не более, раз возникая в мыслях Кифа. - Я думаю, это для вас единственный выход. В конце концов необходимость - мать изобретений. Вы знаете, что именно вам нужно, - и вы обладаете интуитивной способностью и навыками для достижения своей цели, - но у вас пока нет серьезных оснований и причин для воплощения вашего намерения. Единственное, что вам сейчас требуется, это сильный стимул, который побудит вас сделать последний и самый главный ша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уше Гарри был полностью с ним соглас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вы и правы, - сказал он, - я уверен, что непременно сумею сделать это. Просто все дело в том, что я еще.., не попытался, наверное? Это все равно что бросить курить. Вы обязательно откажетесь от сигарет, но только тогда, когда будет слишком поздно, когда вы будете умирать от рака. Но я не хочу ждать так долго! Я обладаю достаточными теоретическими знаниями, математическим складом ума, соответствующими личными качествами, интуицией, но до сих пор у меня не было острой необходимости, толчка, если хотите, побуждающего стимула. Позвольте, я попробую объяснить вам, как это выгляд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как будто сижу в ярко освещенной комнате, в которой есть окно и дверь. Я смотрю в окно и вижу, что за ним темнота. Она будет там всегда. Это не ночная тьма, но нечто более темное, что будет длиться вечно. Это космическая чернота, лежащая между мирами. Я знаю, где-то по-соседству есть другие комнаты, подобные этой. Но понятия не имею, в каком направлении следует двигаться. Если я выйду за дверь, я стану частью этой черноты, она окружит меня со всех сторон. И никогда больше я не смогу вернуться сюда или войти куда-либо еще. Дело даже не в том, что я не могу выйти, а в том, что я не хочу даже думать, что меня ждет снаружи. Факт сознания того, что это существует, равносилен возможности оказаться там. Я знаю, выход туда расширит мои возможности, но как именно и насколько - неизвестно. Я похож на цыпленка внутри скорлупы, я не испытываю желания разбивать ее, пока мне не придется это с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кем это вы разговариваете, мистер Гарри Киф, - раздался вдруг голос, отнюдь не похожий на голос Мёбиуса, холодный, бесстрастный, но одновременно любопыт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Гарри недоуменно поднял глаза. Перед ним стояли двое, и он сразу догадался, кто они и откуда. Он узнал бы их, даже если бы не имел никакого представления ни о шпионаже, ни о взаимоотношениях Востока и Запада. От них веяло еще большим холодом, чем тот, который приносил несильный, но пронизывающий ветерок, круживший опавшие листья и обрывки бумаги по дорожкам между могильными камня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дин был очень высокий, а другой - коротышка, но одинаковые темно-серые пальто, надвинутые на лоб шляпы и очки в тонкой оправе создавали впечатление, что они близнецы. Они были близнецами с точки зрения внутренней сути, характеров и мелких амбиций. Нет, ошибиться было нельзя - это были люди</w:t>
      </w:r>
      <w:r>
        <w:rPr>
          <w:lang w:val="en-US"/>
        </w:rPr>
        <w:t xml:space="preserve"> </w:t>
      </w:r>
      <w:r>
        <w:rPr>
          <w:rFonts w:eastAsia="Times New Roman Cyr" w:cs="Times New Roman Cyr" w:ascii="Times New Roman Cyr" w:hAnsi="Times New Roman Cyr"/>
          <w:lang w:val="en-US"/>
        </w:rPr>
        <w:t>в штатском, полицейские, возможно, из тайной поли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резко вскочив на ноги, повторил Гарри. - Кажется, я опять разговаривал сам с собой? Мне очень жаль, но я часто сам с собой разговариваю. Это уже превратилось в привыч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говариваете сами с собой? - повторил за ним высокий и покачал головой. - Нет, не думаю. - У него был сильный акцент, а на губах играла мрачная улыбка. - Думаю, вы разговаривали с кем-то другим, возможно, с другим шпионом, Гарри Ки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отступил два шага наз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ействительно не знаю, о чем... - нач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ваша рация, мистер Киф? - перебил коротышка, ткнув носком ботинка землю на могиле, возле которой сидел Гарри. - Она зарыта здесь? Говорите, вы целыми днями сидите здесь и разговариваете сами с собой. Вы что, за дураков нас принима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 продолжая пятиться, хрипло проговорил Гарри. - Вы, должно быть, приняли меня за кого-то другого. Шпион? Это же смешно. Я обыкновенный турис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от как? - сказал высокий. - Турист? В середине зимы? Турист, который приезжает лишь затем, чтобы изо дня в день сидеть возле одной и той же могилы и разговаривать с самим собой? Могли бы придумать что-нибудь поумнее, Гарри Киф. У нас есть версия поинтереснее. По нашим весьма надежным сведениям, вы являетесь английским агентом</w:t>
      </w:r>
      <w:r>
        <w:rPr>
          <w:lang w:val="en-US"/>
        </w:rPr>
        <w:t>,</w:t>
      </w:r>
      <w:r>
        <w:rPr>
          <w:rFonts w:eastAsia="Times New Roman Cyr" w:cs="Times New Roman Cyr" w:ascii="Times New Roman Cyr" w:hAnsi="Times New Roman Cyr"/>
          <w:lang w:val="en-US"/>
        </w:rPr>
        <w:t xml:space="preserve"> к тому же еще и убийцей. Поэтому просим вас следовать за н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ходи с ними, Гарри! - раздался вдруг в голове Гарри невесть откуда взявшийся голос Кинана Гормли. - Беги, мальчик, бе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 выдохнул Гарри. - Кинан? Но каким образ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арри! Мой Гарри! - прозвучал крик матери. - Ради Бога, будь осторож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 снова произнес Гарри, продолжая пятиться и тряся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отышка вытащил наручни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ен вас предупредить, Гарри Киф, сопротивляться не советую. Мы официальные представители контрразведки пограничной службы безопасности 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дарь его, Гарри! - раздался в ушах Кифа крик Грэхема Лейна. - Ты сумеешь справиться с обоими! Ты же знаешь, как! Нападай на них, прежде чем нападут на тебя! Но будь осторожен, они вооруж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идев, что коротышка с наручниками в руках успел сделать три шага в его сторону, Гарри принял оборонительную позу. Второй тоже начал приближ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кое? Вы угрожаете нам насилием? Имейте в виду, мистер Киф, у нас приказ взять вас живым или мертвым! - заор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отышка собрался было надеть на Гарри наручники, но Киф, развернувшись вполоборота, размахнулся и ударил его ногой. Удар пришелся прямо в грудь, хрустнули ребра, и коротышка отлетел назад, врезавшись в напарника. Вопя от боли, он рухнул на земл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сможешь победить их таким способом, Гарри, - настойчиво твердил ему Горм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н прав, - вторил голос Джеймса Гордона Ханнанта. - Это твой последний шанс, Гарри, ты обязан им воспользоваться. Даже если тебе удастся справиться с этими двумя, придут другие. Это не тот способ. Ты должен употребить свой талант, Гарри, он гораздо обширнее, чем ты думаешь. Я не обучал тебя математике - я всего лишь показал тебе, каким образом ты можешь воспользоваться тем, что уже заложено в тебе. Но твои возможности</w:t>
      </w:r>
      <w:r>
        <w:rPr>
          <w:lang w:val="en-US"/>
        </w:rPr>
        <w:t xml:space="preserve"> </w:t>
      </w:r>
      <w:r>
        <w:rPr>
          <w:rFonts w:eastAsia="Times New Roman Cyr" w:cs="Times New Roman Cyr" w:ascii="Times New Roman Cyr" w:hAnsi="Times New Roman Cyr"/>
          <w:lang w:val="en-US"/>
        </w:rPr>
        <w:t>до конца еще не раскрыты. Послушай, у тебя есть формула, о которой я и мечтать не мог! Помнишь, однажды ты сказал это моему сы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Гарри вспомн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его мысленным взором возникли вдруг какие-то непонятные уравнения. И там, где их не должно было быть, раскрылись двери. Его метафизическое мышление наложилось на физический мир, как бы в стремлении подчинить его своей воле. Он слышал, как кричит от ярости и боли поверженный агент в штатском, видел, как высокий полез в карман пальто и вытащил уродливое короткоствольное оружие... Но поверх реальной картины, нарисовавшейся перед его глазами, возникли широко открытые, манящие к себе двери в пространственно-временное измерение Мёбиу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но, Гарри! - услышал он крик Мёбиуса. - Тебе подойдет любая из них!</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о я не знаю, куда они ведут! - громко прокричал в ответ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дачи тебе, Гарри! - раздался одновременный крик Гормли, Ханнанта и Лейн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истолет в руках высокого агента изрыгнул огонь и свинец. Горячее дыхание обожгло шею успевшему увернуться Гарри. Он крутанулся, подпрыгнул и с полулета ударил высокого ногой, с удовлетворением заметив, что удар пришелся в лицо и плечо. Высокий упал, выронив пистолет, гулко ударившийся о мерзлую землю. Корчась от боли и выплевывая вместе с кровью зубы, агент потянулся</w:t>
      </w:r>
      <w:r>
        <w:rPr>
          <w:lang w:val="en-US"/>
        </w:rPr>
        <w:t xml:space="preserve"> </w:t>
      </w:r>
      <w:r>
        <w:rPr>
          <w:rFonts w:eastAsia="Times New Roman Cyr" w:cs="Times New Roman Cyr" w:ascii="Times New Roman Cyr" w:hAnsi="Times New Roman Cyr"/>
          <w:lang w:val="en-US"/>
        </w:rPr>
        <w:t>к пистолету, схватил его двумя руками и с трудом приподнялся. уголком глаза Гарри видел дверь на ленте Мёбиуса. Она была так близко, что при желании до нее можно было дотронуться рукой. Бормоча под нос что-то непонятное, высокий нацелил на Гарри пистолет.</w:t>
      </w:r>
      <w:r>
        <w:rPr>
          <w:lang w:val="en-US"/>
        </w:rPr>
        <w:t xml:space="preserve"> </w:t>
      </w:r>
      <w:r>
        <w:rPr>
          <w:rFonts w:eastAsia="Times New Roman Cyr" w:cs="Times New Roman Cyr" w:ascii="Times New Roman Cyr" w:hAnsi="Times New Roman Cyr"/>
          <w:lang w:val="en-US"/>
        </w:rPr>
        <w:t>Выбив оружие из рук агента, Гарри схватил немца за рукав, повалил и швырнул с размах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крытую дв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мецкого агента больше.., не ст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но из ниоткуда эхом донесся его ужасный, долгий, тягучий, постепенно замирающий вопль. Это был крик проклятой навеки души, навсегда исчезающей в непроглядной тьм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лышав крик, Гарри вздрогнул, но его замешательство длилось недолго. Не успел вопль стихнуть, как Гарри услышал громкие звуки отдаваемых приказов и топот бегущих ног. Петляя между могилами, окружая со всех сторон, к нему бежали люди. И он понял, что должен немедленно воспользоваться дверями - иначе будет поздно. Лежавший на земле агент сжимал в трясущихся руках пистолет. Глаза его неестественно округлились под впечатлением того, что ему пришлось увидеть. Он понимал, что стал свидетелем чего-то.., непонятного, и не был уверен, что осмелится нажать на курок и выстрелить в этого челове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не дав ему опомниться, вышиб пистолет из его руки. Потом, помедлив еще одну секунду, он позволил фантастическим формулам появиться на воображаемом дисплее своего мозга. Бегущие люди были совсем близко. Мимо просвистела пуля и, ударившись о мрамор, отколола куски кам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огильной плите Мёбиуса появилась словно ниоткуда дверь, раскрытая в нику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а вполне подойдет, - подумал Гарри и сделал длинный прыж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чившийся на холодной земле восточногерманский агент видел, как Гарри Киф вошел в камень.., и исчез в н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 кто пытался окружить Гарри, неожиданно столкнулись друг с другом и остановились как вкопанные. Руки, державшие оружие, оставались вытянутыми, готовые выстрелить в любой момент. Холодным напряженным взглядом оглядываясь вокруг, они пытались отыскать Гарри. Покалеченный агент указывал им трясущимся пальцем на надгробие Мёбиуса. Потрясенный до глубины души, он не мог выговорить ни сл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ронизывающий холодный ветер все дул и д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ловине пятого вечера Драгошани был в курсе событий. Подтвердились его наихудшие опасения: Киф жив; больше того, он сумел каким-то образом испариться и избежать ареста. Как ему удалось сбежать - неизвестно, во всяком случае свидетельства были столь противоречивы и запутаны, что доверять им было нельзя. Один из агентов пропал, судя по всему, погиб, а другой серьезно покалечен, и теперь немцы подняли шум, требуя объяснить, с кем же в действительности им пришлось иметь дело. Ладно, пусть требуют чего угодно - Драгошани и сам хотел бы знать, с кем он все-таки имеет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или иначе, но теперь заботы свалились на его плечи, а время поджимало. Не оставалось никаких сомнений, что Киф появится здесь. Появится сегодня вечером? Каким образом? Кто может ответить на этот вопрос? Когда конкретно? Это тоже казалось неразрешимой загадкой. Лишь в одном Драгошани был совершенно уверен, он придет! Один человек против целой армии. Это непосильная задача, такое невозможно представить, но Драгошани знал, что многое из того, что кажется невозможным обычным людям, на самом деле происход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временем система срочного оповещения и сбора в особняке сработала великолепно. Прибыли те, кого потребовал вызвать Драгошани, и еще с полдюжины людей. Они заняли посты возле пулеметов на внешней стене и в пристройках, а также в хорошо укрепленных дотах, встроенных в контрфорсы главного здания. Экстрасенсы работали внизу, в лабораториях, где были созданы условия, наиболее отвечающие потребностям их талантов. Из офицеров Боровица Драгошани организовал собственный шта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оответствии с его распоряжением особняк обследовали снизу доверху, но, узнав о бегстве Кифа, Драгошани приказал прекратить обыск. Теперь он знал, откуда следует ждать неприятностей. К тому времени подвалы были тщательно обследованы, доски пола и старинные плиты в старых зданиях подняты, фундаменты оголены. Три дюжины людей за три часа способны нанести значительный ущерб, особенно если знают, что от этого может зависеть их жиз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больше всего Драгошани приводила в ярость. Мысль о том, что причиной разрушений стал один человек. Весь хаос возник из-за него - из-за Гарри Кифа. А это означало, что Гарри Киф обладает огромной разрушительной силой. Но в чем она состоит? Драгошани знал, что он - некроскоп, ну и что из этого? Он также видел, как из реки поднялось мертвое тело и бросилось на помощь Гарри. Но это была его мать, и все происходило за тысячи миль отсюда, в Шотландии. А здесь нет никого, кто будет драться за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сяком случае, у Драгошани всегда была возможность сбежать - ведь неприятности должны были, коснуться только особняка. Но бежать было не в его интересах. Вовсе не потому, что это сильно смахивает на предательство, а потому, что в этом случае не сбудется предсказание Игоря Влади - предсказание о том, что вампир внутри него погибнет сегодня вечером. Драгошани жаждал, чтобы это предсказание сбылось. Он действительно мечтал о том, чтобы это произошло именно сейчас, пока его мозг принадлежит только ему и способен испытывать подобное жел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что касается самого Влади... Группа оповещения обнаружила в его квартире адресованную невесте записку, в которой Влади объяснял причину своего отсутствия и обещал вскоре дать о себе знать откуда-нибудь с Запада. Драгошани едва ли не с удовольствием передал его подробное описание на все возможные пункты выезда. Приказ был беспощаден: во имя безопасности и процветания СССР Влади должен быть немедленно по обнаружении уничтож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с Влади все ясно, и все-таки.., может, лучше было бы, чтобы он остался здесь? Драгошани много думал об этом. В чем настоящая причина бегства Влади? Испугался ли он Драгошани, или было что-то еще, от чего он попытался скры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чувствовал ли он, что приближается нечто ужасное, видел ли то, что произойдет в самом ближайшем будущ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6</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случилось так, как Гарри и предполагал. За дверью Мёбиуса он обнаружил Первородную Тьму, черноту, которая существовала еще до возникновения Вселен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не просто отсутствие света - это было отсутствие чего бы то ни было, всего. Он будто находился в центре черной дыры, но черная дыра обладает невероятным притяжением, а здесь оно не существовало вовсе. С одной стороны, это можно было назвать метафизическим существованием, но с другой стороны, здесь вообще ничего не существовало. Это было просто “место”, но то место, где ни один Бог не произнес своих знаменитых, взывающих к жизни слов: “Да будет све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был нигде и одновременно везде, внутри и снаружи. Отсюда можно было направиться куда угодно и в то же время никуда, навсегда. И это было бы действительно навсегда, навечно, ибо в лишенной времени среде ничто не старело и не изменялось, кроме как под воздействием усилия воли. А потому Гарри Киф был здесь чужеродным телом, соринкой в глазу бесконечности Мёбиуса, следовательно, она неизбежно попытается отвергнуть его. Уже сейчас он ощущал воздействие нематериальных сил, выталкивающих его, пытающихся заставить переместиться из нереального обратно в реальное. Но он</w:t>
      </w:r>
      <w:r>
        <w:rPr>
          <w:lang w:val="en-US"/>
        </w:rPr>
        <w:t xml:space="preserve"> </w:t>
      </w:r>
      <w:r>
        <w:rPr>
          <w:rFonts w:eastAsia="Times New Roman Cyr" w:cs="Times New Roman Cyr" w:ascii="Times New Roman Cyr" w:hAnsi="Times New Roman Cyr"/>
          <w:lang w:val="en-US"/>
        </w:rPr>
        <w:t>не должен поддав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ог вызвать в воображении множество дверей, миллионы и миллионы их вели во все времена и все места обитания. Но он знал, что проникновение в большинство из этих времен и мест грозит смертью. Ему незачем проникать, подобно Мёбиусу, в далекие галактики, в глубокий космос. Гарри был не только плодом сознания, он был и плодом материи. Он не испытывал желания замерзнуть, поджариться, растаять или взорв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почему правильный выбор двери был сейчас важнейшей проблем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не имел понятия, переместился ли он на ярд или на световой год, после того как прыгнул в надгробный камень Мёбиуса, находился он здесь минуту или месяц, до того момента как впервые ощутил попытки воздействия каких-то других сил, но не тех, которые прежде старались вытолкнуть его из гиперпространственно-временного измерения. Это были даже не толчки, а, скорее, мягкое давление, словно неведомые силы хотели направить его куда-то. Он уже ощущал нечто подобное, когда плыл подо льдом по следу своей матери, прежде чем вынырнуть на поверхность из полыньи под нависающим над рекой берегом. Гарри, однако, не чувствовал со стороны сил никакой угроз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ледовал за ними, вместе с ними, чувствуя, как они становятся все активнее. Он доверился им, как слепой доверяется дружелюбному голосу, всецело на него полагаясь. Или он был похож на летящего на огонь мотылька? Нет, интуитивно Гарри чувствовал, что там, куда он направляется, угрозы нет. Набирая силу, поток нес его по параллельному пространственно-временному пути. Он вдруг увидел свет в конце тоннеля и усилием воли направил движение в необходимом направле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прозвучал в голове у Гарри далекий голос. - Очень хорошо. Иди ко мне, Гарри Киф, и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был женским, но совершенно лишенным теплоты. Он был таким же тонким и колючим, как ветер на Лейпцигском кладбище, и не менее древ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ы? - спросил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уг, - яснее и ближе послышался ответ. Напрягая волю, Гарри продолжал двигаться в сторону звучавшего голоса. Он заставлял себя.., следовать по указанному пути. И вот наконец перед ним дверь Мёбиуса. Достигнув ее, он останов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мне узнать, действительно ли вы друг? Как узнать, можно ли вам довер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однажды задавала подобный вопрос, - почти в самое ухо проговорил голос. - Потому что тоже не знала путь к истине. Но я повер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усилием воли открыл дверь и вошел в нее. Он вдруг почувствовал, что все еще летит в своем первоначальном прыжке, примерно в трех дюймах над землей, потом упал и, раскинув руки, впился в землю пальцами. Звучавший в его голове голос издал легкий смеш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 произнес он. - Ты видишь? Дру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шеломленный, чувствуя головокружение и слабость, Гарри медленно вытащил пальцы из мягкой сухой земли, приподнял голову и огляделся вокруг. В глаза ему ударил свет, от яркости красок окружающего мира он испытал почти физическую боль. Свет и тепло. Вот первое, что ощутил Гарри, - было очень тепло. Теплой была земля, на которой он лежал, необычайно теплыми были лучи солнца, согревавшие его шею и спину. Где же он очутился? И на Земле ли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ва кружилась, но он медленно сел, постепенно начиная ощущать воздействие земного притяжения. Мир перед глазами перестал вертеться, и из груди Гарри вырвался громкий вздох облегч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мало путешествовал в своей жизни, в противном случае он непременно понял бы, что оказался где-то в Средиземноморье. Желтовато-коричневая перемешанная с песком земля, свойственная этому региону растительность, теплое даже в январе солнце, свидетельствующее о близости к экватору. В отдалении виднелась горная гряда с выступающими невысокими вершинами, чуть ближе - руины белоснежных стен и остатки каких-то каменных сооружений, а над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а реактивных военных самолетов пронеслась в чистом ярко-голубом небе, словно две серебряные стрелы, и скрылась за горизонтом, оставив после себя белый след. Оглушивший поначалу шум моторов постепенно затих вд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легченно вздохнув, Гарри вновь повернулся в сторону развалин. Ближний Восток? Вполне возможно. Похоже на древнее поселение, ставшее жертвой природных катаклизмов. Куда же он все-таки поп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эндор, - раздался вдруг в его голове голос. - Таково было название в те времена. Здесь был мой 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эндор? Теперь все встало на свои места. Библейский Аэндор? Место, куда перед свой смертью на склонах Гелвуи пришел Саул в поисках.., ворожеи? волшебниц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а, именно так меня называли, - холодно фыркнула она, - Аэндорская волшебница. Но это было очень давно, и в то время много было разного рода колдунов и ведьм. У меня был великий дар, но теперь в мире появился еще более могущественный. Я услышала о нем, о могучем даре чародея в своем долгом сне, и зов был столь настойчив, что разбудил меня. Мертвые считают его своим другом, а среди живых немало таких, кто боится его. Да... И тогда я решила поговорить с этим чародеем, о</w:t>
      </w:r>
      <w:r>
        <w:rPr>
          <w:lang w:val="en-US"/>
        </w:rPr>
        <w:t xml:space="preserve"> </w:t>
      </w:r>
      <w:r>
        <w:rPr>
          <w:rFonts w:eastAsia="Times New Roman Cyr" w:cs="Times New Roman Cyr" w:ascii="Times New Roman Cyr" w:hAnsi="Times New Roman Cyr"/>
          <w:lang w:val="en-US"/>
        </w:rPr>
        <w:t>котором в мире мертвых слагают легенды. И подумать только! Я позвала - и он пришел! Его имя - Гарри Ки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вгляделся в землю, на которой сидел, потрогал ее руками, но на них осталась лишь сухая пы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десь? -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евратилась в прах мира, - ответила она. - Мой прах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кивнул головой - два тысячелетия большой ср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помогли мне? -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хотел бы, чтобы меня прокляли все мертвые мира? - тут же откликнулась она. - Почему я помогла тебе? Потому что они попросили меня об этом! Все! Слава летит впереди тебя, Гарри! “Спаси его, - умоляли они, - потому что мы любим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снова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мать просила вас об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я мать, да, но далеко не она одна, - ответила волшебница. - Конечно, она твоя главная защитница, но мертвых много. Она молила меня за тебя, да, но вместе с нею тысячи друг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не знаком с тысячами мертвых, - удивленно сказал Гарри. - Я знаю их не более дюжины, ну от силы два десят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нова волшебница сухо и невесело фыркнула.</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Но они знают тебя! А разве я могу не прислушаться к просьбам собратьев по подземному ми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ействительно хотите помочь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ете, что мне предстоит с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не рассказ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окажите мне любую возможную помощь - если, конечно, это ваших силах. Хотя, не сочтите это неблагодарностью с моей стороны, я сомневаюсь в том, что вы способны многим пом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ешь? Но я обладала теми же способностями, которыми обладаешь ты, еще две тысячи лет назад. И разве я забыла свое искусство? Сам царь обращался ко мне за помощью, Гарри Ки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ул? Ну, ему мало было пользы от этого, - сказал Гарри, но в голосе его не было и тени злорад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осил меня открыть будущее, - как бы защищаясь ответила волшебница, - и я рассказала о том, что его ж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ое будущее вы можете предска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е будущее? - Она на минуту замолкла, потом заговорила вновь. - Я уже заглянула в твое будущее, Гарри, но лучше не спрашивай меня о н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се так плох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предстоит совершить множество дел, исправить многие несправедливости. Но если я расскажу о том, что тебя ждет, у тебя может не хватить сил для выполнения этой задачи. Как и Саул, ты можешь исчезнуть с лица зем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дце у Гарри уп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умер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то часть тебя умрет. Гарри тряхну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 нравится тон, каким вы это сказали. Разве вы не расскажете мне подроб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е я не стану ничего гово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быть может, вы поможете мне ориентироваться в измерении Мёбиуса? Я имею в виду умение находить нужное направление. Не представляю, что бы я делал, если бы вы не указали мне п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в этом ничего не понимаю, - озадаченно ответила волшебница. - Я всего лишь звала тебя, а ты слышал мой голос. Так почему бы тем, кто любит тебя, не указывать тебе дальнейший п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ли это? Гарри решил, что вполне возм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это уже кое-что, - сказал он. - Можно попытаться. Чем еще вы поможете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царя Саула я вызвала тень Самуила, - ответила она. - А теперь кое-кто будет разговаривать с тобой. Мне же позволь стать посредницей в , ваших бесед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и сам могу разговаривать с мертвыми! Это же очевидно! - воскликнул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олько не с этими тремя, поскольку ты их не зн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очень хорошо. Позволь мне побеседовать с н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Киф! - раздался вдруг в его голове незнакомый голос, тихий, но отчетливо выдаваюший былую жестокость хозяина. - Я видел вас лишь однажды, и вы тоже видели меня. Меня зовут Макс Ба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изумления и возмущения Гарри не мог вымолвить ни слова и лишь с отвращением сплюнул на землю. Но , потом все же загово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кс Бату? Вы мой враг! Вы убили сэра Кинана Гормли! - Потом, вспомнив вдруг, с кем именно он разговаривает, удивленно доба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разве вы мертвы? Ничего не поним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агошани убил меня, - ответил Бату. - Он сделал это, чтобы в придачу к своему дару некроманта завладеть и моим талантом. Он перерезал мне горло и высосал все внутренности, оставив гнить мое тело. Теперь он обладает черным глазом. Я не претендую на то, чтобы быть вашим другом, Гарри Киф, но еще меньше дружеских чувств я испытываю к Драгошани. Все это я говорю потому, что могу помочь вам убить его, прежде чем он убьет вас. Это станет моей мес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Макса Бату затих, и на смену ему пришел друг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называли Тибором Ференци, - тон его был горек и печален. - Я мог бы жить вечно. Я был вампиром, Гарри Киф, но Драгошани уничтожил меня! Я был бессмертным, а вот теперь превратился в мертве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мпир! Именно это слово возникало в игре Гормли и Кайла! Кайл предвидел появление вампира в будущем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же я едва ли могу осуждать Драгошани за убийство вампира, - 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и не хочу, чтобы ты осуждал его, - голос неожиданно стал жестким, печаль мгновенно улетучилась из него. - Я хочу, чтобы ты убил его! Я хочу, чтобы этот лживый, самозванный некромант, этот неверный пес сдох! сдох! сдох! Чтобы он умер, как и я. И я уверен, он умрет, уверен, ты убьешь его, - но только с моей помощью. Только если ты.., заключишь сделку со м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елай этого, Гарри, - предостерегающе сказала Аэндорская волшебница. - Сам Сатана не может сравниться с вампиром, если речь идет об обмане и предательст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рислушался к словам волшебни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сделок! - ответ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прошу так мало! - почти захныкал вампи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им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ты пообещал мне время от времени, нечасто, когда найдешь время, беседовать со мной. Потому что нет никого, кто был бы более одинок, чем я теперь, Гарри Ки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обещ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вший вампир с облегчением вздо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Теперь я понимаю, почему мертвые любят тебя. А теперь слушай, Гарри: внутри у Драгошани сидит вампир! Он еще недостаточно взрослый, но растет быстро и еще быстрее обретает свойственные вампирам качества. Ты знаешь, каким образом можно убить вамп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евянным кол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евянным колом его можно лишь пригвоздить к месту. Но после ты должен отрубить ему голо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апомню это, - нервно облизывая губы, произнес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е забудь о своем обещании, - напомнил ему Тибор, и голос его постепенно затих и исче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минут царило молчание, Гарри остался наедине со своими мыслями об ужасной двойственной природе существа, против которого ему предстояло бороться. И тут в тишине раздался голос третьего, и последнего, собесед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ри Киф! - громко и резко заговорил последний посетитель. - Ты не знаешь меня, но, возможно, слышал что-либо обо мне от сэра Кинана Гормли. Я - Григорий Боровиц. Я был им, но теперь меня больше нет. Драгошани убил меня, воспользовавшись черным глазом Макса Бату. Из-за его вероломства я умер в расцвете 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ы тоже хотите отомстить, - сказал Гарри. - Но неужели у этого Драгошани не было друзей? Ни од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л ему другом. У меня были планы относительно Драгошани, большие планы. Но у этого мерзавца оказалось свое на уме! Я стал не нужен ему. Он убил меня, чтобы выудить все, что мне известно об отделе экстрасенсорики, чтобы завладеть всем, что я создал своими руками. Более того, я думаю, он стремится к господству над всем миром. Я имею в виду - буквально над всем, что находится под солнцем. И если он останется жив, он добьется своей цели, - неизбежно добь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избе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мысленно ощутил дрожь, охватившую Боров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шь ли, он еще не закончил со мной. Тело мое лежит сейчас на даче, там, где он оставил его. Но рано или поздно оно попадет к нему в руки, и тогда он поступит со мной так же, как поступил с Максом Бату. Я не хочу этого, Гарри. Я не хочу, чтобы этот нечестивец копался в моих внутренностях, вытягивая из них тай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ас Боровица частично передался Гарри, но жалости он по-прежнему не испыты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с понимаю, - сказал он. - Но если бы он не убил вас, я сделал бы это сам. Если бы смог. За мою мать, за Кинана Гормли, за всех тех, кому вы успели причинить з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а, конечно же, ты непременно сделал бы это, - без тени неприязни в голосе ответил Боровиц. - Если бы смог. Но прежде чем заняться тайными интригами, я был солдатом, Гарри Киф. И в отличие от Драгошани мне известно, что такое честь. Именно поэтому я хочу помочь т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я принимаю ваши доводы, - ответил Гарри. - Так чем вы можете мне пом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первых, я могу рассказать все, что мне известно об особняке в Бронницах, о его внутреннем и внешнем устройстве, о людях, которые там работают. Слушай... - И он передал Гарри все сведения об особняке и о находящихся в нем экстрасенсах. - А теперь я поведаю тебе нечто такое, что ты можешь с успехом использовать благодаря своему удивительному таланту. Как я уже говорил, прежде я был солдатом. И обладал непревзойденными знаниями в военных науках. Я изучил военную историю всего человечества, от самого его зарождения. Я исследовал ход и ведение войн на всей планете, досконально знал все поля древних битв. Ты спрашиваешь, чем я могу помочь тебе? Слушай - и ты пойм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мере того как Гарри слушал, глаза его открывались все шире, а на лице появилась мрачная усмешка. До сих пор он ощущал крайнюю усталость, чувствовал, какой тяжестью давит на плечи стоящая перед ним непосильная задача. Но теперь огромный груз словно свалился с него. В конце концов у него появился шанс. Наконец Боровиц закончил свой расск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мотря на то что мы с вами никогда не встречались и были врагами, - сказал Гарри, - я все-таки благодарю вас. Вы, конечно же, понимаете, что я, как и Драгошани, намерен уничтожить вашу организац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что он - какая разница? - резко ответил Боровиц. - В любом случае мне пора идти. Если получится, я хочу выяснить еще кое-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голос его замер, как и звучавшие до 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оглядел лежавшую вокруг неровную местность и заметил, что солнце опустилось довольно низко. Вдоль горного хребта носились пылевые вихри. В воздухе парили орлы. День клонился к вечеру. Тени становились все длиннее, но, погруженный в мысли, Гарри еще долго сидел на песке, подперев руками голо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он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они хотят помочь мн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тому что ты даришь им надежду, - ответила Аэндорская волшебница. - Веками с незапамятных времен мертвые тихо лежали в своих могилах. Но теперь они воспряли, они ищут друг друга, разговаривают между собой, потому что ты научил их этому. Они обрели своего кумира. Тебе стоит их только попросить, Гарри Киф, и</w:t>
      </w:r>
      <w:r>
        <w:rPr>
          <w:lang w:val="en-US"/>
        </w:rPr>
        <w:t xml:space="preserve"> </w:t>
      </w:r>
      <w:r>
        <w:rPr>
          <w:rFonts w:eastAsia="Times New Roman Cyr" w:cs="Times New Roman Cyr" w:ascii="Times New Roman Cyr" w:hAnsi="Times New Roman Cyr"/>
          <w:lang w:val="en-US"/>
        </w:rPr>
        <w:t>они станут повиноваться т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встал, оглянулся вокруг и почувствовал, как его охватывает вечерняя прохла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ижу больше причин оставаться здесь, - сказал он. - А что касается вас, леди, то я просто не знаю, как мне отблагодарить в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ою благодарность я уже получила, - ответила она, - сонмы мертвых говорят мне спасибо. Он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тел бы прежде поговорить с некоторыми из 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иди, - сказала волшебница. - Как и всех других людей, тебя ждет будущ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не ответив, Гарри вызвал в сознании двери Мёбиуса и шагнул в одну из 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ачалу он отправился к матери, без труда найдя к ней дорогу. Потом посетил в Хардене “сержанта” Грэхема Лейна и покоившегося не "более чем в пятидесяти ярдах от него Джеймса Гордона Ханнанта, затем отправился в Кенсингтон, туда, где был рассеян прах сэра Кинана Гормли, но где по-прежнему пребывал сам сэр Кинан, и, наконец, на дачу в Жуковке - к Григорию Боровицу. В каждом из этих мест он провел не более десяти - пятнадцати минут, за исключением последнего. Одно дело - разговаривать с мертвыми, лежащими в своих могилах, и совсем другое - с тем, кто сидит перед тобой, глядя на тебя остекленевшими, гноящимися глаз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или иначе, когда с этим было покончено, Гарри остался вполне доволен тем, что теперь хорошо знает свое дело и научился прекрасно ориентироваться в сложных лабиринтах пространства Мёбиуса. Ему оставалось посетить еще одно место. Но для начала он снял со стены двуствольный дробовик и набил карманы взятыми из ящика патрон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ровно 18 часов 30 минут по восточноевропейскому времени, когда он вновь вернулся на ленту Мёбиуса и направился по ней, из Жуковки в особняк в Бронницах. По пути он вдруг заметил, что по ленте рядом с ним движется кто-то еще, что он не один в бесконеч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ам? - мысленно крикнул он в непроглядную ть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го лишь еще один мертвец, - донесся до него чей-то невеселый голос. - При жизни я умел предвидеть будущее, но мне нужно было умереть, чтобы до конца осознать величину своего таланта. Как ни странно, но в вашем “настоящем” я все еще жив, однако вскоре я должен буду погибн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нимаю вас, - ответил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и не ожидал, что вы сразу все поймете. Я здесь именно для того, чтобы объяснить. Меня зовут Игорь Влади. Я работал на Боровица. Я совершил ошибку, заглянув в собственное будущее и прочитав там о своей смерти. Она произойдет через два дня, если вести отсчет от вашего “настоящего”, я буду убит по приказу Драгошани. Но и после смерти я буду использовать свои возможности. То, что я делал при жизни, я с большим успехом буду, делать после смерти. При желании я смогу заглянуть в прошлое, в начало времен, или в будущее - до самого конца веков. Если время вообще может иметь конец и начало. Безусловно, не может - все в мире является частью бесконечности Мёбиуса, не имеющей ни начала, ни конца изогнутой петли, заключающей в себе пространство и время. Позвольте мне показать вам кое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продемонстрировал Гарри двери в будущее и прошлое. Стоя на порогах, Гарри мог видеть то, что уже произошло, и то, что только должно случиться. Однако он не в состоянии был понять все, что открылось его глазам. За дверью в будущее он увидел хаос - переплетение множества миллионов голубых линий, одна из которых, беря начало прямо от него самого, простиралась далеко в будущее - в его будущее. Точно так же, стоя в дверях прошлого, он видел ту же голубую линию, вместе с миллионами и миллионами других, уходящую от него в минувшее - в его прошлое. Исходящее от линий голубое сияние было таким сильным и ярким, что почти ослепило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от вас не исходит никакого света? - спросил он Игоря Вла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мой свет погас. Теперь я подобен Мёбиусу - я всего лишь разум. И как для него не существует тайн в пространстве, мне открыты тайны врем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много подумав, Гарри по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еще раз увидеть линию свой жизни. И снова он оказался перед открытой дверью в будущее. Он заглянул в сияющее ярко-голубым светом горнило грядущего и увидел мерцание уходящей вдаль неоновой ленты - линии своей жизни. Тут же он увидел конец этой ленты, и ему вдруг показалось, что она не исходит от него, а, наоборот, входит в него. По мере того как он неумолимо приближается к концу жизни, тело его поглощает голубую линию. Теперь он ясно мог видеть, как конец ее несется к нему из будущего со скоростью лайн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ваченный страхом перед Неведомым, он отступил от двери обратно в темно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суждено скоро умереть? - спросил он. - Именно об этом вы говорите, именно это стремитесь мне пока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да, и нет, - ответил существующий вне времени, путешествующий голос Игоря Влади. И снова Гарри ничего не поня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бираюсь с помощью ленты Мёбиуса проникнуть в особняк в Бронницах, - сказал он. - Если мне суждено там погибнуть, я должен об этом знать. Аэндорская волшебница сказала, что мне предстоит утратить какую-то часть себя. А теперь я увидел конец свой жиз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рвно пожал плечами в воображе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я приближаюсь к конечной черте... Гарри почувствовал, что собеседник согласно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ли бы вам пришлось воспользоваться дверью в будущее, вы смогли бы пойти дальше того места, где заканчивается линия вашей жизни, туда, где она начинается снова, - сказал Вла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чинается снова? - Гарри был совершенно сбит с толку. - Вы хотите сказать, что для меня начнется новая жиз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есть вторая линия, которая также принадлежит вам, Гарри. Она уже существует. Для вас мои слова лишены смыс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лади постарался объяснить свою мысль как можно понятнее: он рассказал Гарри о том, что ждет его в будущем, так же как сделал это в свое время для Драгошани. Разница была лишь в том, что в отличие от Драгошани, для которого существовало лишь прошлое, у Гарри было будущее. Вот теперь, наконец, Гарри получил ответы на мучившие его вопрос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чень вам обязан, - 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ы мне ничем не обязаны, - ответил Вла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появились возле меня как раз вовремя, - настаивал Гарри, едва ли понимая истинное значение своих сл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емя - понятие относительное, - пожал плечами Влади и усмех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что должно случиться, уже произош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же спасибо вам, - ответил Гарри и, пройдя через дверь, оказался в особняке в Бронниц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вно в 18 часов 31 минуту на столе у Драгошани зазвонил телефон, заставив того вздрогн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окном было уже темно, а сильный снегопад еще больше усиливал это впечатл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всегда с наступлением темноты, все пространство между главным зданием и внешней стеной освещалось сильными прожекторами, но сейчас свет их едва проникал сквозь мглу и толку от них не было никак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охая видимость действовала Драгошани на нервы, но охрана особняка не сводилась к обычному наблюдению. Снаружи тянулись сверхчувствительные провода, имелись также электронные устройства последнего поколения и даже противопехотные мины, кольцом установленные за внешними укреплени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таки Драгошани не чувствовал себя в безопасности. Все меры предосторожности не имели никакого значения в свете предсказания Игоря Влади. Так или иначе звонок был не из догов и не с внешней стены - у тех, кто нес там дежурство, имелись рации. Звонить могли лишь откуда-то извне, либо из кабинетов в самом особня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хватив трубку, Драгошани ряв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 чем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Феликс Кракович, - послышался дрожащий голос. - Я здесь, внизу, в лаборатории. Товарищ Драгошани, здесь.., что-то происход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знал этого человека: провидец, младший прогнозист. Ему, конечно, было далеко до таланта Игоря Влади, но все же слова его игнорировать не следовало, особенно сегодня вече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 Ноздри у Драгошани раздулись, и он с особенным ударением повторил эти слова. - Говорите яснее, Кракович, что случ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товарищ Драгошани. Похоже, будто что-то.., приближается. Что-то ужасное. Нет, оно здесь! Оно уже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десь”? - заревел в трубку Драгошани. - Где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снаружи, под снегопадом! Белов тоже чувствует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лов? - Карл Белов был телепатом, ощущающим на коротком расстоянии. Боровиц часто использовал его способности во время посольских приемов, для того чтобы выудить что только возможно из присутствовавших на них гостей и хозяев. - Белов рядом с вами? Пусть возьмет тру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лов страдал астмой. Голос его всегда был тихим, он постоянно задыхался и поэтому говорил очень короткими фразами. Сейчас он был краток как нико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ав, Борис, - задыхаясь выговорил он. - Там, снаружи, интеллект, очень мощный интеллек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иф! Это может быть только он! Один? Чувственные губы раскрылись, обнажив белоснежные, похожие на кинжалы клыки. Глаза горели красным светом. Он не мог понять, каким образом очутился здесь Киф, но если он пришел один, то может считать себя покойником - и к дьяволу предсказания этого предателя Влади! Он слышал, как на другом конце провода Белов хватал ртом воздух, пытаясь найти слова для объясн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ду, - поторопил его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не уверен, - ответил наконец Белов. - Мне казалось, что там один человек, но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 Драгошани почти орал. - Черт побери! Что, вокруг меня одни идиоты? Что там? Что это, Бел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лов лишь тяжело дышал в Трубку, он задыхался. Наконец он выдавил из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овет! Он тоже своего рода телепат, и он.., зо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 Брови Драгошани сошлись. Он терялся в догадках. Крупные ноздри заходили, подозрительно принюхиваясь, будто пытаясь найти ответ в окружающем воздух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меня. Он зовет.., других. О Боже! Они отвечают 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отвечает? - заорал Драгошани. - Что с вами, Белов? Здесь что, есть предатели? Здесь, в особня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другом конце провода раздался какой-то звон, послышался стон, а затем глухой стук, потом снова послышался голос Кракович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отерял сознание, товарищ Драгошани!</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Что?! - не поверил своим ушам Драгошани. - Белов потерял сознание? Какого дьяво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анели переговорного устройства, которое Драгошани перенес в кабинет из контрольно-пропускного пункта дежурного офицера, замигали лампочки. С ним пытались связаться по рации сразу несколько человек, дежуривших на оборонительных укреплениях. Юл Галенский, секретарь Боровица, прислушивался к разъяренному голосу Драгошани из соседней комнаты и от страха конвульсивно подергивался. Теперь уже Драгошани завопил, обращаясь к н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ленский, ты что, оглох? Немедленно иди сюда! Мне нужна помощ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омент дверь распахнулась, и с главной лестницы в приемную ввалился офицер охраны. В руках у него было оружие - короткоствольные автоматы. Галенский вскочил на ноги, но офицер крикнул 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айтесь здесь! Я пой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не постучавшись, он почти влетел в соседнюю комнату и замер как вкопанный, увидев сидевшего склонившись над переговорным устройством с мигавшими лампочками Драгошани. Тот снял очки и почти беззвучно рычал на радиопереговорник - в этот момент он был похож не на человека, а на сгорбившегося полуобезумевшего звер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в силах отвести взгляд от этих жутких глаз, дежурный офицер положил оружие на кресло. Не успел он сделать это, Драгошани ряв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ой как идиот! - и, схватив его за плечо, без всякого усилия подтащил к переговорному устройству. - Ты знаешь, как обращаться с этой чертовой штукови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рагошани, - с трудом обретая голос, выдохнул офицер. - Они пытаются связаться с в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это и без тебя вижу, идиот! - рявкнул Драгошани. - Ну так поговори с ними. Узнай, чего они хотя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сев на краешек металлического стула перед радиоприемным устройством, офицер поднял трубку и, щелкнув выключателями,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 Зеро. Доложите, как меня слышите. Прием. По очереди стали поступать краткие отве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вый. Слышу хорошо. Пр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торой. Слышу хорошо. Пр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етий. Слышу хорошо. Пр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ак в быстром темпе вплоть до пятнадцатого. Голоса были металлическими, безжизненными, и все же в них явственно ощущалось напряжение, словно обладатели их с трудом сдерживают волнение, граничащее с пани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еро вызывает Первого, сообщите обстановку. Прием, - произнес в трубку дежурный офиц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 Первый. Снаружи кто-то есть! - немедленно откликнулся возбужденный металлический голос. - Они приближаются к моему посту. Прошу разрешения открыть огонь! Пр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еро вызывает Первый. Подождите! Отбой! - крикнул в трубку офицер и посмотрел на Драгошани. Красные глаза некроманта были широко открыты и походили на два застывших на нечеловеческом лице сгустка кров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прорычал он. - Сначала я хочу узнать, с чем мы имеем дело! Прикажи ему: огонь пока не открывать, коротко доложить обстанов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едный, как мел, дежурный офицер кивнул головой и передал приказ Драгошани. С одной стороны, он радовался тому, что не сидит сейчас в одном из догов, а с другой, еще неизвестно, что лучше - сидеть там, снаружи, или находиться здесь, в одной комнате с психом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еро, говорит Первый, - прорвался сквозь треск радиопомех почти обезумевший, истеричный голос. - Они приближаются полукругом! Еще немного, и они окажутся на минном заграждении. Но они движутся так.., медленно! Ну вот! Один наступил на мину, его разорвало на куски! Но остальные продолжают приближаться. Все они тощие, одеты в лохмотья и движутся совершенно бесшумно. У некоторых в руках.., что это - саб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еро вызывает Первый. Почему вы все время произносите слово “они” так, словно это не люди? Они что, не похожи на лю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ышались какие-то помехи, затем вновь в эфир прорвался истерический г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ди? Может быть, они и люди - или когда-то были людьми! Мне кажется, я схожу с ума! Это просто невероятно! - Он постарался взять себя в руки. - Зеро, мы здесь одни, а их так.., много! Я прошу разрешения открыть огонь! умоляю вас! Я должен защитить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уголках рта Драгошани появилась белая пена. Задыхаясь от возбуждения, он старался определить по висящему на стене плану расположения объектов местонахождение Первого. Наконец нашел. Это было отдельно стоявшее укрепление, прямо напротив командной башни, но в пятидесяти ярдах от особняка. Временами, когда снегопад чуть стихал, сквозь пуленепробиваемое окно кабинета он мог различить его неясные приземистые очертания, однако по-прежнему не видел никаких признаков вторжения. Он снова пристально посмотрел за окно, и в ту же секунду ярко-оранжевая вспышка огня осветила небо, на фоне ее возник черный силуэт внешнего укрепления, а чуть позже донесся звук разрыва очередной м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журный офицер в ожидании приказаний не сводил с Драгошани гл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ему, пусть даст описание этих.., существ! - рявкнул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прежде чем офицер успел выполнить приказ, в эфир без предварительного вызова ворвался еще один г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еро, говорит одиннадцатый! К дьяволу Первого! Эти отродья повсюду! Если мы сейчас же не откроем огонь, они накроют нас! Хотите знать, кто они? Я вам скажу: это покойни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но! Именно этого Драгошани опасался больше всего. Киф наконец появился, в этом сомневаться не приходилось, и он призвал на помощь мертвецов! Но отку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кажите стрелять при первой же необходимости! - Слова вылетали из его рта вместе с брызгами слюны и пены. - Прикажите перестрелять этих ублюдков! Где бы они ни наход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журный офицер передал приказ. Но к тому моменту со всех сторон раздавались взрывы мин и слышалась пулеметная стрельба. Защитники особняка, проявив собственную инициативу, почти в упор стали палить в неумолимо приближавшуюся сквозь ночь и снег армию зомб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Боровиц не врал. Он действительно великолепно знал военную историю, и особенно все, что касалось его родной страны. В 1579 году Москва была захвачена и разграблена крымскими татарами. Во время дележа добычи между ними произошла ссора. Один из претендентов на ханский титул поставил под сомнение авторитет вышестоящих начальников. Его и около трех сотен всадников, вставших на его сторону, лишили доли добычи, званий, титулов, отобрали почти все оружие и изгнали из города. Опозоренные и обесчещенные, они поскакали на юг. Лил проливной дождь, реки вышли из берегов, и они увязли в трясине, в которую превратился расположенный у слияния рек лес. Здесь-то на них и наткнулся русский отряд из пятисот конников, спешивший на помощь захваченному врагом городу. Подобравшись к татарам под прикрытием дождя и тумана, русские уничтожили всех до еди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а татар утонули в грязи и иле, и больше их никто никогда не видел.., до сегодняшнего веч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не пришлось долго их уговаривать - они, казалось, ждали его зова, готовые в любой момент вступить в бой и вырваться наконец на свободу из четырехсотлетнего плена в ледяной земле. Скелет за скелетом, один, клок кожи к другому, они поднимались на поверхность, у некоторых в руках было зажато проржавевшее оружие той эпохи. И вот по команде Гарри они двинулись на особняк в Бронниц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инув бесконечность Мёбиуса, Гарри вышел во внутренний двор особняка, защитники которого, наблюдавшие за тем, что происходит за пределами стен, даже не заметили его появления, так же как и возникновения на территории объекта слабо мерцавшей во тьме армии мертвецов. К тому же пулеметы, установленные на наблюдательных пунктах, были направлены совсем в другую сторону. Все это в сочетании с непроглядной тьмой и сильным снегопадом как нельзя лучше обеспечивало прикрытие для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том им пришлось столкнуться с чувствительными проводами, разного рода электронными устройствами по обеспечению безопасности, а теперь еще и с минами и замаскированными укрепленными догами на внутренней территор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одолеть любое из этих препятствий для Гарри не составляло никакого труда. Он в любой момент мог вернуться в другое измерение и вновь появиться в любом из помещений особняка. Но сначала он хотел посмотреть, как справится с задачей его войско. Ему необходимо было заставить защитников особняка думать прежде всего о спасении своей жизни, а не об охране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лежал, распластавшись на животе в нешироком углублении, прячась за существом из кожи и костей, которое минуту назад шагало впереди него по направлению к укреплению номер один, откуда через смотровые щели неустанно следили" две пары глаз - того, кто докладывал по рации Драгошани, и его помощника, пулеметчика, время от времени стрелявшего длинными очередями в сплошную стену мертвых тел, медленно надвигающуюся на них. На этом участке из земли поднялась добрая половина из трехсотенной армии Гарри, но значительная часть воинов была уже уничтожена минами, а несмолкающий пулемет продолжал наносить жестокий ур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решил, что необходимо вывести из строя этот дот, и, раскрыв дробовик Боровица, зарядил оба ство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ьми меня с собой, - взмолился татарин, прикрывавший его своим телом. - Когда-то я участвовал во взятии города, а это всего лишь двор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п мертвецу снесло осколком разорвавшейся мины, но, казалось, это не имело абсолютно никакого значения. Он по-прежнему крепко держал массивный щит из железа и бронзы, уперев его одним концом в землю, прикрывая им и собственным телом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сказал Гарри, - там будет слишком мало места. Мне необходимо проникнуть внутрь и покончить с ними. Но я буду вам очень благодарен, если вы позволите мне воспользоваться вашим щи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ьми, - труп выпустил щит из покрытых коркой костлявых пальцев. - Надеюсь, он тебе верно послуж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то справа разорвалась мина, оранжевым светом осветив падающий с неба снег и всю округу, оглушив всех невообразимым грохотом, потрясшим землю. В момент вспышки Гарри успел заметить, что двигавшиеся полукругом костлявые фигуры успели подобраться совсем близко к доту. Заметили это и те, кто находился внутри. Разрывая в куски останки татар, в воздухе засвистели бронебойные пули, взрывшие землю совсем близко от того места, где стоял Гарри. Несмотря на то что щит был очень тяжелым, он все же был очень старым, изъеденным ржавчиной, и Гарри был уверен, что прямого попадания он не выдерж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иди! - с трудом поднимаясь на ноги и шатающейся походкой бросаясь вперед, крикнул мертвец. - Убей их побольше - за меня то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рищурился, внимательно вглядываясь в снежную мглу и стараясь поточнее определить и запомнить местонахождение изрыгающего огонь строения, потом шагнул в открывшуюся сбоку дверь Мёбиуса и оказался внутри до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ени на размышления не было, как и достаточного для свободы передвижений пространства. То, что снаружи выглядело, как старый хлев, на деле оказалось причудливым сочетанием стальных листов и бетонных блоков, образующих помещение, внутри которого блестели пулеметные ленты и тускло-серо отсвечивал металл оружия. Свет проникал сюда через пулеметные бойницы и смотровые щели. В пропахшем потом и порохом тесном помещении висел дым, и в этом дыму можно было с трудом разглядеть фигуры Первого и его помощника, которые лихорадочно, с остервенением стреляли без отдыха, кашляя, выкрикивая какие-то бессвязные слова и фраз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возник в тесном пространстве позади них и отбросив щит, с грохотом упавший на бетонный пол, поднял заряженный дробов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девшие на металлических крутящихся табуретах русские обернулись на звук упавшего щита. Перед ними стоял бледный молодой человек в пальто и с дробовиком в руках. Ноздри его раздувались, глаза горели ярким огнем, а рот был плотно сж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 выдохнул Первый. Одетый в униформу, он напоминал сейчас странную испуганную стрекозу с выпученными глазами, в наушниках и с антенной на голо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 следом за ним проговорил помощник, пальцы которого машинально продолжали заправлять в пулемет новую лен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ожащими руками Первый попытался вытащить из кобуры пистолет, а его помощник, ругаясь на чем свет стоит, вскочил на но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не испытывал к ним никакой жалости. Или он, или они - иначе быть не могло. И к тому же, там, куда он их сейчас отправит, было множество таких же, как они, и их встретят с распростертыми объятиями. Он нажал на курки обоих стволов, - один выстрел предназначался Первому, другой - его помощнику, - отправив обоих в лапы смерти. Запах горячей крови смешался с запахом пороха и едкого пота, и от этого смрада у Гарри слезы потекли из глаз. Он несколько раз быстро моргнул, перезарядил дробовик и шагнул в дверь Мёбиу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ледующем доге произошло примерно то же самое, потом был еще один, и еще... Всего догов было шесть. Гарри расправился со всеми меньше чем за две мину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следнем, когда все уже было кончено, он вдруг почувствовал смятение в душе одного из только что убитых им людей и как мог успокоил его, а потом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вас теперь все позади, но тот, кто виноват в случившемся, еще жив. Если бы не он, вы были бы сейчас дома, вместе со своей семьей. Да и я тоже. Так скажите мне, где сейчас Драгош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башне, в кабинете Боровица, - ответил он. - Он превратил его в командный пункт. Но он не один, с ним есть еще лю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я не сомневаюсь, - ответил Гарри, вглядываясь в разбитое и закопченное до неузнаваемости лицо русского охранника. - Спасиб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ему осталось выполнить последнюю задачу, но Гарри подозревал, что ему потребуется помощ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цепив липучки, удерживавшие тяжелый пулемет на вращающемся основании, Гарри поднял его и швырнул на бетонный пол, потом поднял и" швырнул снова. После трех или четырех таких падений твердое деревянное ложе раскололось вдоль, и Гарри получил возможность отодрать зазубренный кол с толстым основанием и острым конц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полез за патронами и вдруг обнаружил, что у него остался всего один. Скрипнув зубами, он зарядил дробовик последним патроном, решив про себя, что и этого должно хватить. Потом он открыл дверь дота и вышел в снежную н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подалеку тускло светились окна особняка, лучи прожектора ходили туда-сюда в поисках нарушителей. Большая часть армии Гарри - то, что от нее осталось, - была возле самых стен особняка, и с той стороны доносилось бесконечное стаккато без передышки стреляющих пулеметов. Оставшиеся защитники безуспешно пытались уничтожить мертвец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лядевшись, Гарри заметил группу отставших от остальных нападающих, которые, сгибаясь под ветром и снегом, с трудом брели к осажденному со всех сторон особняку. Их мрачные, костлявые, оборванные фигуры, двигавшиеся мимо него, охваченные каким-то чудовищным вдохновением, внушали суеверный страх. Но Гарри Киф не боялся мертвых. Он остановил двоих, - эти два мумифицированных трупа показались ему покрепче остальных, - и сунул в руки одному из них деревянный ко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Драгошани, - объяснил ему Гарри. Второй татарин тащил огромную кривую ржавую саблю. Гарри подумал, что в былые времена эта сабля была поистине смертоносна. Ну что ж, она и сейчас может пригодиться. Указав рукой на саблю, Гарри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же для Драгошани - для сидящего в нем вамп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 мысленно открыл дверь Мёбиуса и шагнул в нее, прихватив с собой обоих потрепанных временем спутн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нутри особняка ад начался почти с самого начала. Здание было построено двести тридцать лет назад на месте древнего поля битвы и превратилось в мавзолей для дюжины наиболее свирепых татарских воинов. Мягкая торфяная земля под фундаментом способствовала тому, что тела</w:t>
      </w:r>
      <w:r>
        <w:rPr>
          <w:lang w:val="en-US"/>
        </w:rPr>
        <w:t xml:space="preserve"> </w:t>
      </w:r>
      <w:r>
        <w:rPr>
          <w:rFonts w:eastAsia="Times New Roman Cyr" w:cs="Times New Roman Cyr" w:ascii="Times New Roman Cyr" w:hAnsi="Times New Roman Cyr"/>
          <w:lang w:val="en-US"/>
        </w:rPr>
        <w:t>были похожи скорее на мумии, чем на бестелесные труп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каз Драгошани перевернуть все вверх дном в поисках следов саботажа привел к тому, что древние плиты и доски пола были повсюду вывернуты и подняты. Поэтому по первому же зову Гарри Кифа татарские воины вновь обрели способность двигаться и легко поднялись из своих могил. Не встретив на пути никаких препятствий, они, повинуясь приказу Кифа, проникли в коридоры, лаборатории и хранилища особняка. По пути они убирали с дороги всех экстрасенсов и охранников, попадавшихся под ру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ставались лишь пулеметные точки, встроенные в стены самого особняка. У тех, кто в них находился, пути к бегству или отступлению не было, поскольку выхода наружу доты не имели и войти в них можно было только изнутри самого особняка. Один из солдат, кто оказался запертым в такой укрепленной ловушке, в мельчайших подробностях доложил обо всем происходящем Драгошани, который, сидя в командном пункте, буквально кипел от яр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варищ Драгошани, это какое-то безумие, безумие! - слышались стенания, заглушавшие все остальные звуки, если, конечно, было что заглушать. - Они.., зомби! Мертвецы! Как же мы можем убить мертвецов? Они приближаются, мой пулеметчик стреляет в них, пули разрывают их на части, но эти части, куски продолжают двигаться! Снаружи извивающиеся и ползущие отовсюду ошметки образовали целую гору у самой стены здания. Туловища, ноги, руки, кисти и ступни, просто отдельные кости наползают друг на друга, скоро эта куча вырастет до самых бойниц и проникнет сюда! Что тогда бу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зарычал и в этот момент стад как никогда похож на дикого зверя. Потрясая кулаками, грозя идущему за окнами снегу и ночной мгле, он в ярости заор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иф! Я знаю, что ты там, Киф! Так иди же сюда и давай навсегда с этим покончи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ни уже в особняке! - вновь раздались всхлипывания по радио. - Мы в ловушке! Мой пулеметчик сошел с ума! Он все время что-то бессвязно бормочет, даже когда стреляет! Я захлопнул стальную дверь, но они продолжают стучать и пытаются проникнуть сюда! Я видел их!</w:t>
      </w:r>
      <w:r>
        <w:rPr>
          <w:lang w:val="en-US"/>
        </w:rPr>
        <w:t xml:space="preserve"> </w:t>
      </w:r>
      <w:r>
        <w:rPr>
          <w:rFonts w:eastAsia="Times New Roman Cyr" w:cs="Times New Roman Cyr" w:ascii="Times New Roman Cyr" w:hAnsi="Times New Roman Cyr"/>
          <w:lang w:val="en-US"/>
        </w:rPr>
        <w:t>Перед тем как я захлопнул дверь, сюда просунулась чья-то обтянутая кожей рука, я ударил прямо по ней, она отлетела внутрь, сюда, и теперь эта рука - Бог мой, рука! - извивается возле самых моих ног, хочет забраться выше! На меня! Я снова и снова отшвыриваю ее, но она возвращается! Вот видите!? Видите!? Снова! Сн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голос превратился в истерический, безумный сме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временно с этими идиотскими воплями, доносившимися по радио, из приемной раздался крик ужаса, вырвавшийся у Юла Галенск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стница! Они поднимаются по лестниц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визжал, как девчонка от страха, он никогда ни с кем не воевал и не дрался - он был всего лишь секретарь, писарь, но не солдат. А уж опыта, подобного сегодняшнему, не было вообще ни у ко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ежурный офицер стоял возле окна. Лицо его было белым, как мел, он весь дрожал. Но, услышав вопли, доносившиеся из соседней комнаты, он схватил автомат и бросился на выручку Галенскому, в ужасе пятившемуся от двери, ведущей на лестницу. По пути офицер прихватил несколько гранат, лежавших на</w:t>
      </w:r>
      <w:r>
        <w:rPr>
          <w:lang w:val="en-US"/>
        </w:rPr>
        <w:t xml:space="preserve"> </w:t>
      </w:r>
      <w:r>
        <w:rPr>
          <w:rFonts w:eastAsia="Times New Roman Cyr" w:cs="Times New Roman Cyr" w:ascii="Times New Roman Cyr" w:hAnsi="Times New Roman Cyr"/>
          <w:lang w:val="en-US"/>
        </w:rPr>
        <w:t>столе Драгошани. “Ну хоть этот похож на настоящего мужчину”, - подумал Бори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ружи послышался ужасный вопль дежурного офицера, ругань и проклятия, потом треск автоматных очередей и взрывы гранат, брошенных в пролет лестницы. Едва стихло эхо взрывов, вновь заговорило радио - оттуда донесся предсмертный вой неизвестного охран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Мать пресвятая Богородица! Мой пулеметчик застрелился! Они лезут сюда через бойницы! Руки без кистей! Головы без тел! Я последую за пулеметчиком, потому что все равно это конец, а он по крайней мере уже не видит этого! Будь прокляты эти.., останки! Они ползут между гранатами! Нет, только не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алось клацанье чеки гранаты, потом крик, какие-то нечленораздельные звуки, шум и, наконец, сильнейшие помехи в эфире, после которых все стих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по радио слышались лишь слабые естественные шумы эфира. И неожиданно в особняке в Бронницах наступила странная тиш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лилась она недолго. Одновременно с ворвавшимся в приемную офицером, за спиной которого вся лестница была окутана дымом и поднимающимися снизу облаками зловонной копоти, из бесконечности Мёбиуса возник Гарри Киф в сопровождении двух татарских воинов. Они появились в приемной как по мановению волшебной палочки, словно кто-то щелкнул выключателем, - и они немедленно возник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лышав вопль безграничного ужаса, который вырвался у Галенского, дежурный офицер обернулся и увидел то, что стало его причиной: мрачную зловещую фигуру молодого человека, рядом с которым по обеим сторонам стояли жуткого вида мумии, обтянутые темно-коричневой кожей, сквозь которую кое-где просвечивали белоснежные кости. От одного их вида, от одного их присутствия в этой комнате можно было лишиться способности двигаться и соображать. Однако жизнь слишком доро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калившись, с застывшим на лице выражением беспредельного страха и отчаяния, бормоча что-то нечленораздельное, офицер поднял автомат.., но тут же был сбит с ног и с невероятной силой отброшен назад, к лестнице, лицо его превратилось в кровавую кашу. Гарри в упор всадил в него последний оставшийся в дробовике заря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ледующее мгновение спутники Гарри занялись Галенским, который, спрятавшись позади письменного стола, ползал в углу на четвереньках и бормотал себе под нос какую-то бессмыслицу. А Гарри Киф перешагнул порог бывших внутренних апартаментов Григория Боровица. Драгошани в этот момент смахнул со стола ставшее бесполезным радиопереговорное устройство, потом обернулся и увидел Гарри. Его огромный рот раскрылся от удивления, красные глаза ярко загорелись. Указывая дрожащей рукой в сторону Гарри, он зашипел, как змея. На краткий миг они застыли лицом к ли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 времени их единственной встречи оба очень изменились, но по-разному. С Драгошани произошла просто разительная метаморфоза. Гарри, конечно, узнал его, но при иных обстоятельствах ему это едва ли удалось бы. Сам же он в целом сохранил основные черты своей личности. Гарри унаследовал таланты множества людей и теперь превратился в поистине выдающегося представителя рода человеческого. Эти двое являли собой полную противоположность друг другу, они были врагами, и в ту секунду, когда они, замерев, всмотрелись друг в друга, оба хорошо это поня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увидел в руках у Гарри дробовик, но он и не подозревал, что оружие стало уже бесполезным. Шипя от ненависти, в любой момент ожидая выстрела, Драгошани нагнулся к дубовому столу Боровица в поисках автомата. Перевернув дробовик, Гарри шагнул вперед и со всего размаху опустил приклад на голову и шею некроманта. Драгошани отлетел в сторону, автомат с глухим стуком упал на ковер. Ударившись о стену, Драгошани на несколько мгновений замер, приникнув к ней, а потом вдруг скорчился. И тут он увидел, что дробовик Гарри раскололся надвое, а сам Гарри лихорадочно шарит глазами по комнате в поисках другого оружия. Он, Драгошани, получил наконец преимущество, ибо не нуждался ни в каком оружии, чтобы покончить раз и навсегда с этим челове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уткие крики и бормотание Галенского, доносившиеся из соседней комнаты, неожиданно стихли. Гарри попятился к полуоткрытой двери, но Драгошани не мог позволить ему уйти. Он рванулся вперед, схватил Гарри за плечо и без всякого усилия удержал его на расстоянии вытянутой р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гипнотизированный ужасным выражением его липа, Гарри был не в силах отвести взгляд от Драгошани. Глотая ртом воздух, он чувствовал, что его вот-вот раздавит невероятно сильная рука этого суще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репещи! - взревел Драгошани. - Трепещи, как пес, и сдохни, как соба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зашелся лающим хохотом - подобного смеха Гарри не приходилось слышать никогда в жизн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прежнему крепко держа свою жертву, некромант согнулся, и рот его раскрылся еще шире. Острые, как иглы, зубы роняли слюну, а внутри двигалось нечто странное, совсем не похожее на язык. Нос прижался к лицу и сморщился, став похожим на изогнутое рыло летучей мыши, один красный</w:t>
      </w:r>
      <w:r>
        <w:rPr>
          <w:lang w:val="en-US"/>
        </w:rPr>
        <w:t xml:space="preserve"> </w:t>
      </w:r>
      <w:r>
        <w:rPr>
          <w:rFonts w:eastAsia="Times New Roman Cyr" w:cs="Times New Roman Cyr" w:ascii="Times New Roman Cyr" w:hAnsi="Times New Roman Cyr"/>
          <w:lang w:val="en-US"/>
        </w:rPr>
        <w:t>глаз широко раскрылся, почти выкатившись из орбиты, в то время как другой превратился в узкую щель. Гарри смотрел прямо в ад и не мог отвести взгляд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веренный, что победил, Драгошани пустил в ход воображаемую стрелу мысленного ужаса, но в то же мгновение дверь за спиной Гарри с треском распахнулась и вырвала его из руки Драгошани. Он упал на пол и оказался под прикрытием дверной створки, в то самое время как вся сила мысленного удара Драгошани пришлась на существо, неуверенной походкой вошедшее в кабинет</w:t>
      </w:r>
      <w:r>
        <w:rPr>
          <w:lang w:val="en-US"/>
        </w:rPr>
        <w:t>.</w:t>
      </w:r>
      <w:r>
        <w:rPr>
          <w:rFonts w:eastAsia="Times New Roman Cyr" w:cs="Times New Roman Cyr" w:ascii="Times New Roman Cyr" w:hAnsi="Times New Roman Cyr"/>
          <w:lang w:val="en-US"/>
        </w:rPr>
        <w:t xml:space="preserve"> Слишком поздно Драгошани увидел, кто именно появился на пороге, слишком поздно вспомнил предостережение Макса Бату о том, что нельзя причинить зло мертвецу, ибо он не может умереть во второй р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ела изменила направление, развернулась и ударила в самого Драгошани. В рассказе Бату человек был полностью уничтожен подобным ударом, но с Драгошани дела обстояли не столь плохо - а может быть, еще ху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то чья-то огромная рука подхватила его и швырнула через всю комнату. Кости ног, ударившись о стол, с треском переломились, и он по инерции перевернулся, врезался в стену и застыл, скорчившись на полу. Кое-как приняв сидячее положение, он завопил от боли и голос его напоминал при этом скрипение огромного куска мела по грифельной доске. Сломанные ноги безжизненно и неподвижно лежали на полу, а руками он беспорядочно, как слепой, размахивал перед с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и был слепым, потому что именно по глазам ударила возвратившаяся обратно стрела энерг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нырнув из-за прикрывшей его двери, Гарри увидел сидевшего у стены некроманта и судорожно сглотнул. Глаза Драгошани словно взорвались изнутри, превратившись в два огромных кратера со свисающими по краям розовато-красными нитями и кусками ткани. Гарри понял, что с некромантом покончено, но все никак не мог прийти в себя от потрясения. Медленно отвернувшись от Драгошани, он увидел двоих ожидавших его приказаний оруженосцев - Покончим с этим, - сказал он, и две фигуры стали потихоньку приближаться к поверженному чудовищ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ослеп, но ослеп и сидевший внутри вампир, смотревший на мир глазами своего хозяина. И хотя он не был достаточно взрослым, чувства его были развиты настолько, что он смог ощутить, как на него надвигается вечный мрак и забвение. Он почувствовал нацеленный на него деревянный кол и высоко поднятую для удара проржавевшую саблю. От изуродованного тела Драгошани вампиру теперь не было никакой пользы. И злой дух - а именно им вампир и являлся - покинул тел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ерестав стонать, Драгошани как будто подавился и схватился руками за горло. Из широко раскрытого огромного рта хлынула струя крови и слизи, он бешено затряс головой и замотал ею из стороны в сторону. Тело конвульсивно задергалось и забилось от пронзившей его невероятной боли, не идущей ни в какое сравнение с болью в сломанных ногах и разорвавшихся глазах.</w:t>
      </w:r>
      <w:r>
        <w:rPr>
          <w:lang w:val="en-US"/>
        </w:rPr>
        <w:t xml:space="preserve"> </w:t>
      </w:r>
      <w:r>
        <w:rPr>
          <w:rFonts w:eastAsia="Times New Roman Cyr" w:cs="Times New Roman Cyr" w:ascii="Times New Roman Cyr" w:hAnsi="Times New Roman Cyr"/>
          <w:lang w:val="en-US"/>
        </w:rPr>
        <w:t>Любой другой, окажись он на его месте, непременно умер бы, не выдержав таких мучений. Но только не Драгошани! Шея его раздулась, серое лицо сначала покраснело, потом посинело. Вампир покинул его разум, отцепился от внутренних органов, от нервов и спинного</w:t>
      </w:r>
      <w:r>
        <w:rPr>
          <w:lang w:val="en-US"/>
        </w:rPr>
        <w:t xml:space="preserve"> </w:t>
      </w:r>
      <w:r>
        <w:rPr>
          <w:rFonts w:eastAsia="Times New Roman Cyr" w:cs="Times New Roman Cyr" w:ascii="Times New Roman Cyr" w:hAnsi="Times New Roman Cyr"/>
          <w:lang w:val="en-US"/>
        </w:rPr>
        <w:t>мозга. На теле появились шипы, с помощью которых он продвигался головой вперед вверх по пищеводу, трахее и через горло наружу. Выплевывая кровь и слизь, Драгошани не переставая кашлял, а мерзкое существо медленно выползало из него и сворачивалось кольцами</w:t>
      </w:r>
      <w:r>
        <w:rPr>
          <w:lang w:val="en-US"/>
        </w:rPr>
        <w:t xml:space="preserve"> </w:t>
      </w:r>
      <w:r>
        <w:rPr>
          <w:rFonts w:eastAsia="Times New Roman Cyr" w:cs="Times New Roman Cyr" w:ascii="Times New Roman Cyr" w:hAnsi="Times New Roman Cyr"/>
          <w:lang w:val="en-US"/>
        </w:rPr>
        <w:t>на его груди, - огромная пиявка с плоской, как у кобры, головкой, ярко-красная от наполнявшей ее крови хозя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здесь-то вампира и настиг деревянный кол, пронзивший его пульсирующее тело и воткнувшийся в грудь Драгошани. От крепко удерживавших кол рук отваливались и падали вниз мелкие косточки. Второй татарин завершил работу одним ударом резко просвистевшей сабли, отсекшей мерзкую плоскую головку от извивающегося в безумной агонии т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устошенный, измученный, почти лишившийся рассудка Драгошани, бессильно раскинув руки, лежал на по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покончите с ним, - приказал татарам Гарри, но именно в этот момент дрожащая рука Драгошани нащупала валявшийся на полу автом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его пылающем мозгу возник голос Кифа, и несмотря на близкую смерть, его злобная, мстительная натура одержала последнюю победу. Да, он умирает, но он умрет не один! Оружие в сведенных судорогой руках кашлянуло, коротко выстрелило, а затем выплюнуло длинную очередь и замолкло, лишь когда опустел магазин - буквально через полсекунды после того, как древняя татарская сабля надвое рассекла от уха до уха чудовищный череп Драгошани. Боль! Невыносимая боль! И смерть. Для обоих. Пополам перерезанный очередью Гарри нашел дверь Мёбиуса и перевалился через порог. Теперь уже не имело смысла тащить за собой искалеченное тело. Все кончено. Остался лишь разум. Очутившись в бесконечности Мёбиуса, Гарри увлек за собой разум Драгошани. Боль покинула обоих, и первый вопрос Драгошани бы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куда я веду тебя, - ответил ему Гарри. Он нашел дверь в прошлое и открыл ее. Тонкая красная полоса протянулась от Драгошани сквозь сияющую голубизну. Это след его Прошлого существования как вамп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дуй по ней, - сказал Гарри и втолкнул Драгошани в отверстие дв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утившись в прошлом, Драгошани вцепился в красную нить, и она повлекла его за собой все дальше и дальше. Даже если бы он захотел, то не смог бы теперь освободиться от нити, потому что она была им сам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наблюдал, как исчезает вдали красная нить, унося с собой Драгошани. Потом нашел дверь в будущее. Где-то там найдет продолжение оборванная нить его жизни, где-то там она начнется снова. Все, что от него требуется, это найти 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окунулся в голубую бесконечность будущ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ПОСЛЕДНИЙ ПЕРЕРЫВ</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 Кайл взглянул на часы. Было пятнадцать минут пятого вечера, и он уже на четверть часа опоздал на важнейшее правительственное заседание. Но время, как бы относительно оно ни было, прошло, и Кайл чувствовал себя совершенно измученным. Перед ним лежала толстая пачка исписанной бумаги. Тело его затекло, а мышцы правой руки свело судорогой. Больше он не смог бы написать ни сл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пустил заседание, - сказал он и едва узнал собственный голос. Слова вылетали с каким-то сухим треском. Он попытался рассмеяться, но вместо этого лишь закашлялся. - К тому же, я потерял пару фунтов. Я не сходил с этого места в течение более чем семи часов, но это была лучшая спортивная тренировка в моей жизни. Костюм теперь велик мне. И кроме того, он весь гряз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зрак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знаю, - сказал он. - И мне очень жаль. Я подверг испытанию не только ваш мозг, но и ваше тело. Но вам не кажется, что игра стоила све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ила? - Кайлу на этот раз удалось рассмеяться. - Советский отдел экстрасенсорики уничтож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т уничтожен, - поправил его призрак, - через недел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еще спрашиваете, стоила ли игра свеч! Конечно! - Он помрачнел. - Но я пропустил заседание. Оно было очень важ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всем, - ответил призрак. - Вы его не пропустили. Точнее, пропустили вы, но не пропустил я. Кайл нахмурился и тряхну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ним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емя... - начал приз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носительно! - закончил за него Кайл. Призрак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ленте Мёбиуса есть двери в любые времена. Я здесь - и одновременно там. Это вам они могут назначать точное время, но не мне. Дело Гормли, ваше и мое дело, продолжается. Вы получите необходимую помощь, и у вас не будет неприятнос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йл медленно закрыл рот и подождал, пока в голове прояснится. Он чувствовал страшную устал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вы сейчас захотите уйти, но мне необходимо задать вам пару вопросов. Я, конечно, понял, кто вы, потому что вы не можете быть никем иным, кроме к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ушаю в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вы сейчас? Я имею в виду ваше настоящее. Каково оно? Где оно? - Говорите ли вы со мной из бесконечности Мёбиуса или сквозь нее? Где вы,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нова призрак мягко и терпеливо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росите лучше: кто вы? - сказал он и тут же , отв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прежнему Гарри Киф. Гарри Киф-младший. Кайл от удивления раскрыл рот. Все это уже было в его записях, но он пока не мог связать детали воедино. Теперь разрозненные фрагменты встали на свои мес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Бренда - я говорю о вашей жене - должна, была умереть. Ее смерть была предсказана. Как же можно избежать предначертаний будущего? Вы же сами только что доказали, что это совершенно невозм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ри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умрет, - сказал он. - Вскоре она умрет во время родов, но мертвые не примут ее в свои ря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ртвые не примут?.. - Кайл растер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ерть - понятие, лежащее вне тела, - объяснил Гарри. - Мертвые существуют сами по себе. Большинство из них не знали об этом, но некоторым это всегда было известно. Теперь это знают все. В мире живых ничего не изменится, но для мертвых такое знание имеет большое значение. Они наконец осознали великую ценность жизни, именно потому, что лишились ее. Если Бренда умрет, моя жизнь тоже окажется в опасности. А этого они позволить не могут. Видите ли, они чувствуют себя обязанными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не примут ее? Вы хотите сказать, они вернут ее к жиз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ротко говоря, да! Там, в подземном мире покоятся великие таланты. Алек, их миллионы миллионов! Стоит им захотеть, для них не существует ничего невозможного. А что касается моей эпитафии, моя мать перестраховалась, слишком мрачно смотрела на вещи. - Его силуэт начал таять, и теперь свет, проникавший через окно, просвечивал сквозь него еще больше. - А теперь, я думаю, мне п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 закричал Кайл, вскакивая на ноги. - Пожалуйста, подождите! Еще один вопрос! Гарри удивленно поднял бров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не кажется, я объяснил все достаточно понятно. А если и нет, уверен, что до остального вы сами дойдете. Гарри согласно закив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не сомневаюсь в этом, или мне так кажется. Но почему? Почему вы вернулись, чтобы рассказать мне о случившем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очень просто, - ответил Гарри. - Сын займет мое место. Однако он будет обладать собственной личностью, он будет самим собой. И я не знаю, что именно он унаследует от меня, вот и все. Может наступить такое время, когда он, мы, будем нуждаться в напоминании. В одном, однако, я уверен: он будет очень талантливым мальчи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то Кайл все поня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чтобы я, мы - отдел - присмотрели за ним,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 ответил Киф, начиная исчезать, превращаясь в мерцающее голубое сияние, как бы состоящее из миллионов тончайших неоновых лучей. - Вы будете опекать его до той поры, пока он не сможет сам позаботиться о вас. О всех вас. Вы справитесь с этой задач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кочив из-за стола, Кайл протянул руку к мерцающему, быстро исчезающему сиян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Мы справим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 о чем я прошу, - сказал Гарри. - И еще о том, чтобы вы взяли на себя заботу о его мат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убое сияние превратилось в легкую дымку, затем в вертикальную ярко-голубую линию, сократилось до точки, отразившейся в глазах голубым огоньком, и исчезло. Но Кайл знал, что Киф ушел лишь затем, чтобы родиться сн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делаем это, Гарри! - хрипло прокричал Кайл, чувствуя, что по щекам его текут горячие слезы, и не понимая их причины. - Мы сделаем это... Г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ЭПИЛОГ</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шани двигался вслед за линией жизни вампира в прошлое. Но путь его был недолог. Несмотря на краткость путешествия, Драгошани был озадачен и испуган, но в конце ощутил, что снова одет плотью. Да, он обрел тело, но мозг его отличался от того, каким он обладал прежде. Он стал частью кого-то другого, и этот кто-то тоже был слеп - или погребен под земл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в этот момент его неизвестный хозяин отчаянно пытался выбраться из тесной могилы, из многовековой тьмы жестокого земляного плен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ремени на раздумья не оставалось, как и на то, чтобы сообщить незнакомцу о своем присутствии. Он вновь почувствовал, что задыхается, что находится на грани забвения. Он испытал достаточно боли и больше не хотел страдать. Поэтому усилием собственной воли он поддержал стремление своего хозяина выбраться на поверхность. Неожиданно земля над их головой раскололась,</w:t>
      </w:r>
      <w:r>
        <w:rPr>
          <w:lang w:val="en-US"/>
        </w:rPr>
        <w:t xml:space="preserve"> </w:t>
      </w:r>
      <w:r>
        <w:rPr>
          <w:rFonts w:eastAsia="Times New Roman Cyr" w:cs="Times New Roman Cyr" w:ascii="Times New Roman Cyr" w:hAnsi="Times New Roman Cyr"/>
          <w:lang w:val="en-US"/>
        </w:rPr>
        <w:t>и Драгошани вместе с хозяином приняли сидячее поло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яхивая с себя землю, они во все стороны вертели головой, оглядываясь вокруг. Была ночь, но высоко в холодном небе, видимые сквозь черные ветви деревьев, ярко светили звезды. Драгошани мог вид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это место кажется ему знаком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идит наполовину под землей и наполовину над ее поверхностью, а там, в темноте, кто-то стоит и внимательно на него смотрит. Зрение Драгошани проясняется одновременно со зрением хозяина - и испытанное потрясение тяжелым молотом ударяет по все еще смятенному сознан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могу видеть.., тебя! - громко произнес он. Он увидел - он понял! - и ужас вновь потряс крестообразный хреб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появилась еще одна фигура, стоявшая в темноте, - маленькая и толстая, и тихо восклик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же вампир собственной персоной! И в следующий момент тело хозяина было пронзено бакаутовой стрелой, которая застряла в нем. Драгошани пронзительно завизжал вместе с хозяином и, так же как и он, попытался вновь зарыться в землю. Но спасения не было, и он это зн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мог в это поверить! Нельзя же погибнуть вот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 - хрипло закричал он вместе с хозяином, увидев, что первая фигура подходит ближе, держа в руках что-то ярко блестящее, отражающее свет звезд. - Разве ты не видишь? Это же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еизвестный не мог понять его, не хотел ждать. И серп, который он нес в руках, сверкнув, нанес сокрушительный уда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рак! Проклятый дурак! - взревела отлетевшая голова Драгошани-Ференци. И он знал, что это лишь одна из многих Мук, многих смертей на вечной красной петле его существования в бесконечности Мёбиуса. Подобное уже происходило прежде, происходит в эти мгновения и, будет происходить снова.., и снова.., и сн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новь его дрожащие окровавленные губы прошепт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рак!</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Но это последнее слово было обращено к самому себе...</w:t>
      </w:r>
    </w:p>
    <w:p>
      <w:pPr>
        <w:pStyle w:val="Style17"/>
        <w:widowControl w:val="false"/>
        <w:tabs>
          <w:tab w:val="left" w:pos="720" w:leader="none"/>
        </w:tabs>
        <w:jc w:val="both"/>
        <w:rPr>
          <w:lang w:val="en-US"/>
        </w:rPr>
      </w:pPr>
      <w:r>
        <w:rPr>
          <w:lang w:val="en-US"/>
        </w:rPr>
      </w:r>
    </w:p>
    <w:p>
      <w:pPr>
        <w:pStyle w:val="Style17"/>
        <w:widowControl w:val="false"/>
        <w:tabs>
          <w:tab w:val="left" w:pos="720" w:leader="none"/>
        </w:tabs>
        <w:jc w:val="both"/>
        <w:rPr>
          <w:lang w:val="en-US"/>
        </w:rPr>
      </w:pPr>
      <w:r>
        <w:rPr>
          <w:lang w:val="en-US"/>
        </w:rPr>
      </w:r>
    </w:p>
    <w:p>
      <w:pPr>
        <w:pStyle w:val="Style17"/>
        <w:widowControl w:val="false"/>
        <w:tabs>
          <w:tab w:val="left" w:pos="720" w:leader="none"/>
        </w:tabs>
        <w:jc w:val="both"/>
        <w:rPr>
          <w:lang w:val="en-US"/>
        </w:rPr>
      </w:pPr>
      <w:r>
        <w:rPr>
          <w:lang w:val="en-US"/>
        </w:rPr>
      </w:r>
    </w:p>
    <w:p>
      <w:pPr>
        <w:pStyle w:val="Style17"/>
        <w:widowControl w:val="false"/>
        <w:tabs>
          <w:tab w:val="left" w:pos="720" w:leader="none"/>
        </w:tabs>
        <w:jc w:val="both"/>
        <w:rPr/>
      </w:pPr>
      <w:r>
        <w:rPr>
          <w:rFonts w:eastAsia="Times New Roman Cyr" w:cs="Times New Roman Cyr" w:ascii="Times New Roman Cyr" w:hAnsi="Times New Roman Cyr"/>
          <w:lang w:val="en-US"/>
        </w:rPr>
        <w:t xml:space="preserve">Файл из библиотеки  OCR Альдебаран: </w:t>
      </w:r>
      <w:r>
        <w:rPr>
          <w:rStyle w:val="Style16"/>
          <w:lang w:val="en-US"/>
        </w:rPr>
        <w:t>http://aldebaran.com.ru/</w:t>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18"/>
            <w:rPr>
              <w:rFonts w:ascii="Arial Cyr" w:hAnsi="Arial Cyr" w:eastAsia="Arial Cyr" w:cs="Arial Cyr"/>
              <w:b/>
              <w:b/>
              <w:bCs/>
              <w:sz w:val="16"/>
              <w:szCs w:val="16"/>
              <w:lang w:val="en-US"/>
            </w:rPr>
          </w:pPr>
          <w:r>
            <w:rPr>
              <w:rFonts w:eastAsia="Arial Cyr" w:cs="Arial Cyr" w:ascii="Arial Cyr" w:hAnsi="Arial Cyr"/>
              <w:b/>
              <w:bCs/>
              <w:sz w:val="16"/>
              <w:szCs w:val="16"/>
              <w:lang w:val="en-US"/>
            </w:rPr>
            <w:t>Брайан ЛАМЛИ:  НЕКРОСКОП</w:t>
          </w:r>
        </w:p>
      </w:tc>
      <w:tc>
        <w:tcPr>
          <w:tcW w:w="993" w:type="dxa"/>
          <w:tcBorders>
            <w:top w:val="single" w:sz="6" w:space="0" w:color="000000"/>
            <w:left w:val="single" w:sz="6" w:space="0" w:color="000000"/>
            <w:bottom w:val="single" w:sz="6" w:space="0" w:color="000000"/>
            <w:right w:val="single" w:sz="6" w:space="0" w:color="000000"/>
          </w:tcBorders>
        </w:tcPr>
        <w:p>
          <w:pPr>
            <w:pStyle w:val="Style18"/>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63</w:t>
          </w:r>
          <w:r>
            <w:rPr>
              <w:b/>
              <w:bCs/>
              <w:rFonts w:eastAsia="Arial" w:cs="Arial" w:ascii="Arial" w:hAnsi="Arial"/>
              <w:lang w:val="en-US"/>
            </w:rPr>
            <w:fldChar w:fldCharType="end"/>
          </w:r>
        </w:p>
      </w:tc>
    </w:tr>
  </w:tbl>
  <w:p>
    <w:pPr>
      <w:pStyle w:val="Style18"/>
      <w:ind w:right="36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18"/>
            <w:rPr>
              <w:rFonts w:ascii="Arial Cyr" w:hAnsi="Arial Cyr" w:eastAsia="Arial Cyr" w:cs="Arial Cyr"/>
              <w:b/>
              <w:b/>
              <w:bCs/>
              <w:lang w:val="en-US"/>
            </w:rPr>
          </w:pPr>
          <w:r>
            <w:rPr>
              <w:rFonts w:eastAsia="Arial Cyr" w:cs="Arial Cyr" w:ascii="Arial Cyr" w:hAnsi="Arial Cyr"/>
              <w:b/>
              <w:bCs/>
              <w:lang w:val="en-US"/>
            </w:rPr>
            <w:t>Библиотека OCR Альдебаран:  http://www.aldebaran.com.ru/</w:t>
          </w:r>
        </w:p>
      </w:tc>
      <w:tc>
        <w:tcPr>
          <w:tcW w:w="993" w:type="dxa"/>
          <w:tcBorders>
            <w:top w:val="single" w:sz="6" w:space="0" w:color="000000"/>
            <w:left w:val="single" w:sz="6" w:space="0" w:color="000000"/>
            <w:bottom w:val="single" w:sz="6" w:space="0" w:color="000000"/>
            <w:right w:val="single" w:sz="6" w:space="0" w:color="000000"/>
          </w:tcBorders>
        </w:tcPr>
        <w:p>
          <w:pPr>
            <w:pStyle w:val="Style18"/>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w:t>
          </w:r>
          <w:r>
            <w:rPr>
              <w:b/>
              <w:bCs/>
              <w:rFonts w:eastAsia="Arial" w:cs="Arial" w:ascii="Arial" w:hAnsi="Arial"/>
              <w:lang w:val="en-US"/>
            </w:rPr>
            <w:fldChar w:fldCharType="end"/>
          </w:r>
        </w:p>
      </w:tc>
    </w:tr>
  </w:tbl>
  <w:p>
    <w:pPr>
      <w:pStyle w:val="Style18"/>
      <w:rPr>
        <w:lang w:val="en-US"/>
      </w:rPr>
    </w:pPr>
    <w:r>
      <w:rPr>
        <w:lang w:val="en-US"/>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íîìåð ñòðàíèöû"/>
    <w:basedOn w:val="Style14"/>
    <w:qFormat/>
    <w:rPr/>
  </w:style>
  <w:style w:type="character" w:styleId="Style16">
    <w:name w:val="Ãèïåðññûëêà"/>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Style18">
    <w:name w:val="Âåðõíèé êîëîíòèòóë"/>
    <w:basedOn w:val="Style17"/>
    <w:qFormat/>
    <w:pPr>
      <w:tabs>
        <w:tab w:val="clear" w:pos="720"/>
        <w:tab w:val="center" w:pos="4153" w:leader="none"/>
        <w:tab w:val="right" w:pos="8306" w:leader="none"/>
      </w:tabs>
    </w:pPr>
    <w:rPr/>
  </w:style>
  <w:style w:type="paragraph" w:styleId="Style19">
    <w:name w:val="Íèæíèé êîëîíòèòóë"/>
    <w:basedOn w:val="Style17"/>
    <w:qFormat/>
    <w:pPr>
      <w:tabs>
        <w:tab w:val="clear" w:pos="720"/>
        <w:tab w:val="center" w:pos="4153" w:leader="none"/>
        <w:tab w:val="right" w:pos="8306" w:leader="none"/>
      </w:tabs>
    </w:pPr>
    <w:rPr/>
  </w:style>
  <w:style w:type="paragraph" w:styleId="Style20">
    <w:name w:val="Íàçâàíèå"/>
    <w:basedOn w:val="Style17"/>
    <w:qFormat/>
    <w:pPr>
      <w:widowControl w:val="false"/>
      <w:tabs>
        <w:tab w:val="left" w:pos="720" w:leader="none"/>
      </w:tabs>
      <w:ind w:firstLine="720"/>
      <w:jc w:val="center"/>
    </w:pPr>
    <w:rPr>
      <w:b/>
      <w:bCs/>
      <w:sz w:val="28"/>
      <w:szCs w:val="28"/>
    </w:rPr>
  </w:style>
  <w:style w:type="paragraph" w:styleId="2">
    <w:name w:val="Îñíîâíîé òåêñò 2"/>
    <w:basedOn w:val="Style17"/>
    <w:qFormat/>
    <w:pPr>
      <w:widowControl w:val="false"/>
      <w:tabs>
        <w:tab w:val="left" w:pos="720" w:leader="none"/>
      </w:tabs>
      <w:ind w:firstLine="720"/>
      <w:jc w:val="both"/>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6:17:00Z</dcterms:created>
  <dc:creator>Брайан ЛАМЛИ</dc:creator>
  <dc:description>Библиотека OCR Альдебаран:http://aldebaran.com.ru/</dc:description>
  <dc:language>en-US</dc:language>
  <cp:lastModifiedBy>OCR Альдебаран</cp:lastModifiedBy>
  <dcterms:modified xsi:type="dcterms:W3CDTF">2002-06-27T16:17:00Z</dcterms:modified>
  <cp:revision>2</cp:revision>
  <dc:subject>МИСТИКА</dc:subject>
  <dc:title>НЕКРОСКОП</dc:title>
</cp:coreProperties>
</file>