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widowControl w:val="false"/>
        <w:tabs>
          <w:tab w:val="left" w:pos="720" w:leader="none"/>
        </w:tabs>
        <w:rPr>
          <w:b/>
          <w:b/>
          <w:bCs/>
          <w:lang w:val="en-US"/>
        </w:rPr>
      </w:pPr>
      <w:bookmarkStart w:id="0" w:name="OLE_LINK2"/>
      <w:bookmarkStart w:id="1" w:name="OLE_LINK3"/>
      <w:r>
        <w:rPr>
          <w:rFonts w:eastAsia="Times New Roman Cyr" w:cs="Times New Roman Cyr" w:ascii="Times New Roman Cyr" w:hAnsi="Times New Roman Cyr"/>
          <w:b/>
          <w:bCs/>
          <w:lang w:val="en-US"/>
        </w:rPr>
        <w:t>OCR Альдебаран</w:t>
      </w:r>
    </w:p>
    <w:p>
      <w:pPr>
        <w:pStyle w:val="Iauiue"/>
        <w:widowControl w:val="false"/>
        <w:tabs>
          <w:tab w:val="left" w:pos="720" w:leader="none"/>
        </w:tabs>
        <w:ind w:firstLine="720"/>
        <w:jc w:val="center"/>
        <w:rPr>
          <w:rFonts w:ascii="Times New Roman Cyr" w:hAnsi="Times New Roman Cyr" w:eastAsia="Times New Roman Cyr" w:cs="Times New Roman Cyr"/>
          <w:b/>
          <w:b/>
          <w:bCs/>
          <w:sz w:val="28"/>
          <w:szCs w:val="28"/>
          <w:lang w:val="en-US"/>
        </w:rPr>
      </w:pPr>
      <w:bookmarkStart w:id="2" w:name="OLE_LINK3"/>
      <w:r>
        <w:rPr>
          <w:rFonts w:eastAsia="Times New Roman Cyr" w:cs="Times New Roman Cyr" w:ascii="Times New Roman Cyr" w:hAnsi="Times New Roman Cyr"/>
          <w:b/>
          <w:bCs/>
          <w:sz w:val="28"/>
          <w:szCs w:val="28"/>
          <w:lang w:val="en-US"/>
        </w:rPr>
        <w:t>Стивен ХАНТЕР</w:t>
      </w:r>
      <w:bookmarkEnd w:id="2"/>
    </w:p>
    <w:p>
      <w:pPr>
        <w:pStyle w:val="Iauiue"/>
        <w:widowControl w:val="false"/>
        <w:tabs>
          <w:tab w:val="left" w:pos="720" w:leader="none"/>
        </w:tabs>
        <w:ind w:firstLine="720"/>
        <w:jc w:val="center"/>
        <w:rPr>
          <w:rFonts w:ascii="Times New Roman Cyr" w:hAnsi="Times New Roman Cyr" w:eastAsia="Times New Roman Cyr" w:cs="Times New Roman Cyr"/>
          <w:b/>
          <w:b/>
          <w:bCs/>
          <w:sz w:val="28"/>
          <w:szCs w:val="28"/>
          <w:lang w:val="en-US"/>
        </w:rPr>
      </w:pPr>
      <w:bookmarkStart w:id="3" w:name="OLE_LINK2"/>
      <w:r>
        <w:rPr>
          <w:rFonts w:eastAsia="Times New Roman Cyr" w:cs="Times New Roman Cyr" w:ascii="Times New Roman Cyr" w:hAnsi="Times New Roman Cyr"/>
          <w:b/>
          <w:bCs/>
          <w:sz w:val="28"/>
          <w:szCs w:val="28"/>
          <w:lang w:val="en-US"/>
        </w:rPr>
        <w:t>ЗА ДЕНЬ ДО ПОЛУНОЧИ</w:t>
      </w:r>
      <w:bookmarkEnd w:id="3"/>
    </w:p>
    <w:p>
      <w:pPr>
        <w:pStyle w:val="Iauiue"/>
        <w:widowControl w:val="false"/>
        <w:tabs>
          <w:tab w:val="left" w:pos="720" w:leader="none"/>
        </w:tabs>
        <w:ind w:firstLine="720"/>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Iauiue"/>
        <w:widowControl w:val="fals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был при Ватерлоо,</w:t>
      </w:r>
    </w:p>
    <w:p>
      <w:pPr>
        <w:pStyle w:val="Iauiue"/>
        <w:widowControl w:val="fals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был при Ватерлоо,</w:t>
      </w:r>
    </w:p>
    <w:p>
      <w:pPr>
        <w:pStyle w:val="Iauiue"/>
        <w:widowControl w:val="fals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имеет значения, что ты делал,</w:t>
      </w:r>
    </w:p>
    <w:p>
      <w:pPr>
        <w:pStyle w:val="Iauiue"/>
        <w:widowControl w:val="fals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был при Ватерлоо.</w:t>
      </w:r>
    </w:p>
    <w:p>
      <w:pPr>
        <w:pStyle w:val="Iauiue"/>
        <w:widowControl w:val="false"/>
        <w:tabs>
          <w:tab w:val="left" w:pos="720" w:leader="none"/>
        </w:tabs>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нглийская школьная считалочка XIX в.</w:t>
      </w:r>
    </w:p>
    <w:p>
      <w:pPr>
        <w:pStyle w:val="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Iauiue"/>
        <w:widowControl w:val="false"/>
        <w:tabs>
          <w:tab w:val="left" w:pos="720" w:leader="none"/>
        </w:tabs>
        <w:ind w:firstLine="720"/>
        <w:jc w:val="center"/>
        <w:rPr>
          <w:lang w:val="en-US"/>
        </w:rPr>
      </w:pPr>
      <w:r>
        <w:rPr>
          <w:b/>
          <w:bCs/>
          <w:lang w:val="en-US"/>
        </w:rPr>
        <w:t>07.00</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ю шел снег. Как обычно, где-то после трех Бет Хаммел проснулась, услышав торопливые шлепки босых ножек по деревянному пол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оч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е старшей дочери. Бин - этакое сокращение от Элизабет - было семь лет; прилежная ученица второго класса начальной школы, она с такой тщательностью вывела свое имя и оценки на списке рождественских подарков из каталога "Сирс", словно это было заявление для поступления в колледж.</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т тихонько повернулась, стараясь не разбудить спавшего Джека, и посмотрела в темноту. Дочь стояла так близко, что Бет почувствовала ее запах теплый и свежий, как запах хлеба из пе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оя сладка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очка, идет сне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Вчера сказали, что будет снег. - Весь мир белый. Иисус любит мир, он сделал его весь бел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любит, сладенькая моя. Джек запыхтел во сне, открыл глаза, приподнял голову и хрипло пробормот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с-с, девоч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откинулся на подушку и через несколько секунд уже спал глубоким сн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очка, можно к т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радость моя. - Бет подняла одеяло, освобождая место для Бин, которая юркнула в постель и прижалась к мат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моментально притихла. Бет чувствовала, как бьется сердечко, поднимается и опускается хрупкая грудь ребенка. Нос у Бин, видимо, был забит, дышала она шумно, и Бет с тревогой подумала, как бы не проснулся Джек. Но он спал глубоким сн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т тоже задремала. Ей снились тропические пляжи, но уже через час или два другой топот, на этот раз более легкий, вывел ее из дремы. Это обнаружила снег младшая Филлис, которую все звали П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очка! - в радостном возбуждении прошептала Пу, дотрагиваясь до матери пухлыми пальчиками. - Мамочка, на улице все белым-б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с-с, я знаю, - прошептала Бет. Пу было пять лет, она ходила в детский сад, и ее волосики еще не начали темнеть, как у Бин. В своем сияющем нимбе Пу была просто прелестна и настолько же жизнерадостна, насколько серьезна была Бин. Но Пу была шумной, любила покомандовать, доставалось от нее и старшей сестре, а иногда и матери. Как и Джек, она не терпела возражен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очка, Иисус любит н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юбит, - снова подтвердила Бет. Какая странная связь - любовь Иисуса и снег. Об этом говорил детям учитель воскресной школы несколько недель назад, в ноябре, когда выпал первый снег. Пу запомнила его слова, но Бет не очень хорошо поняла, что они знача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очка, мне холодно. Я видела плохой сон. Можно мне тоже к в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как-то пошутил, что всю жизнь мечтал спать одновременно с двумя женщинами - теперь иногда ему приходится спать в одной кровати даже с тре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лько тихонько, - прошептала Бет. - Не разбуди Бин или пап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у и не ждала разрешения, это было не в ее характере. Она скользнула в кровать, проползла и втиснулась между отцом и матер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т почувствовала, как замерзли ноги у младшей дочери от путешествия по голому полу. Пу приникла к матери, буквально слилась с ней в одно целое, единым стало даже их дыхание. Бет натянула одеяло до подбородка, отдаваясь ленивой, расслабляющей силе теп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не спалось. Она лежала тихо, чувствуя рядом своих дочерей. Иногда в доме что-то стучало и от двери неожиданно тянуло холодом. Бет затаилась, ожидая прихода дремы, но она так и не пришла. Наконец, Бет посмотрела на часы: почти шесть. Будильник прозвенит в половине седьмого, а в семь Джек уже должен выйти из дома и на машине отправиться к месту новой работы в Бунсборо. Девочек надо накормить и одеть к восьми, чтобы успеть на автобус. Так что Бет решила в конце концов вста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ив ноги на пол, она сунула их в тапки и надела видавший лучшие дни красный нейлоновый халат. Бет надеялась, что на Рождество Джек подарит ей новый халат, но так как покупал он рождественские подарки обычно в сочельник, к тому же в местной аптеке, вряд ли она дождется обновки. Бет оглянулась назад, на три головы, уткнувшиеся в подушки. Ее муж, сильный, мускулистый мужчина, на три года старше ее, а Бет было двадцать девять - спал глубоким сном. Больше всего сейчас он напоминал зверя в берлоге, без всяких сновидений забывшегося в зимней спячке. Дочери лежали спиной к нему и выглядели особенно хрупкими и нежными в первых лучах света, пробивавшегося из-за штор. Такие тоненькие и красивые, носики, как хрупкое кружево, губки, как конфетки, дыхание тихое и ровное. Бет улыбнулась: легко любить своих дочерей в такие моменты, как сейчас, когда они мирно посапывают рядом, а не тогда, когда напоминают диких кошек. Эти трое единственные в мире, о которых она так заботилась! Это ЕЕ семья, ЕЕ семья. Ну хватит! Она заспешила в ванную, выдавила на зубную щетку пасту "Крест", почистила зубы. Теперь вниз - готовить завтр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т обошла дом, поднимая шторы. Утренний свет только-только пробивался над верхушками деревьев. А снег продолжал падать, его легкие хлопья, еще не изгаженные людьми, лежали ровным слоем. Может быть, Иисус действительно любит их? Словно только что созданный, мир сверкал белизной, куда ни посмотри. Он казался огромным - за ночь исчезли все облака. Стоя у раковины, из окна кухни Бет могла видеть белые крыши домов Беркиттсвилла, белые прямоугольники на фоне белого снега, окунавшего деревья. А позади были го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для кого-то это были и не горы, а просто цепь больших холмов Блю Ридж, но для Бет, родившейся и выросшей во Флориде, это были настоящие горы, громадный хребет, поросший соснами и возвышающийся над городом на добрых две тысячи футов. Она знала, что в 30-х годах там добывали уголь, некоторые старожилы рассказывали о знаменитом обвале в 1934 году, после которого добыча угля прекратилась, отчего городок Беркиттсвилл чуть не вымер, но после того, как компания "Борг-Уорнер" в двенадцати милях отсюда открыла в Уильямспорте большой завод, большинство мужчин смогли найти себе работу. На вершине холма Бет видела красно-белые башни здания телефонной компании, там размещалась станция микроволновой обработки или что-то в этом ро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ы ей нравились, весной они с девочками на машине надолго уезжали в ле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было тропинками подняться по склону на тысячу футов, откуда открывался чудесный вид на долину и на раскинувшийся игрушечный Беркиттсвилл с его крошечными домиками. За ним лежали фермерские поля Мэриленда, левее темным пятном выделялся Миддлтаун, а далее более крупный Фредерик. Это было чудесное зрелище, девочки восхищались им. Здесь нравилось даже Джеку, вообще-то равнодушному к приро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т отвела взгляд от гор и вернулась к реальности. Она взяла коробку овсяных хлопьев "Хони Натс" и потрясла ее, с сожалением определив, что хлопьев хватит только на две тарелки. А это означало, что тот, кто третьим спустится в кухню, будет довольствоваться кукурузными хлопьями. Кто же это может быть? Бет знала все варианты. Если последней в кухню спустится Бин, то все в порядке. Бин любила "Хони Нате", но если этих хлопьев не будет, она съест что-нибудь друг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Джек и Пу буквально с каким-то исступлением обожали "Хони Натс". Если кто-то из них придет в кухню последним и увидит, что овсяных хлопьев ему не досталось, жди больших неприятностей. Отношения между Джеком и Пу были непредсказуемыми, потому что Пу была точной копией своего отца - упрямой, эгоистичной, самовлюбленной и... обаятельной. Новее утро может пойти насмар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т услышала, как наверху включили душ. Джек встал, день уже начался хорошо, потому что ей совсем не хотелось будить и поднимать его, поскольку это была процедура, которой не пожелаешь и враг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сердце у нее вздрогну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ухню вошла Б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я, что с тобой? Тебе еще рано вста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очка, - сказала Бин, потирая заспанные глаза. Волосы у нее спутались, худенькое тельце обтягивала ярко-красная пижама. - Я что-то услышала и это меня напуг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илая, - обняла Бет дочь, - тут нечего боя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момент в кухню вошел человек в черном с большим черным пистолетом в руках. Оцепенев от изумления, Бет подняла на него глаза. Потом она услышала шаги других людей, быстро двигающихся по до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очка, я боюсь, - сказала Бин. В кухню ворвались еще двое в черном с громадными пистолетами, такие огромные, что Бет почувствовала свою полную беспомощность. Казалось, весь мир заполнился людьми с оружием.</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Прошу вас, миссис Хаммел, - сказал первый мужчина, грубый, загорелый, со сверкающими белыми зубами и пустыми глазами, - не поднимайте шума. Не создавайте никаких пробл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т в панике попыталась закричать, но мужчина грубо зажал ей рот и сдавил гор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 * *</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Арбатов сказал "Тата", помотал головой, отгоняя кошмарный сон о пещерах и горах, и проснулся. Он обнаружил, что находится там, где и должен быть, - в спальне роскошной квартиры Молли Шройер в Александрии, штат Вирги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часах почти семь утра, значит, Григорий уже опоздал. Он вечно опаздыв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я все еще трясло от страшного сна, в последнее время эта чертова штука снилась ему все чаще и чаще. В этом сне он с кем-то боролся, было темно и холодно, чьи-то железные пальцы обхватили его горло и кто-то горячо дышал ему в лицо. Григорий почувствовал слабость во всем теле и глубоко вздохнул, пытаясь привести в порядок мысли. Не помогало. Он начал тереть виски, сосредоточенно глядя на белый потолок и пытаясь раствориться в его пусто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ли Шройер засопела, зафыркала носом. Григорий повернул голову и посмотрел на спящую рядом с ним женщину. Молли нельзя было назвать прекрасной, но она ухитрялась делать из себя довольно привлекательную женщину, обуздывая тело с помощью эластичных корсетов и придавая ему хоть какие-то формы. Помогали в этом и платья свободного покроя. Молли тяжело дышала, и этот звук снова вызвал в воображении Григория дрожащие под снегом горы. Может быть, поэтому в последнее время так часто снился ему сон про горы и пещеры. Молли Шройер. Никто бы не подумал, каким хрупким, ранимым, нервным существом была эта крупная девушка, глубоко несчастная в своем одиночеств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специализировался на одиноких женщинах, будучи на этом поприще по-своему легендарной личностью. Официально он числился вторым помощником торгового атташе советского посольства в Вашингтоне. По долгу службы пьянствовал с западными корреспондентами, играл с ними в бридж, имел примитивное представление о торговле, а на самом деле был нелегальным сотрудником ГРУ - так называлась военная разведка Красной армии в отличие от более утонченного, руководимого гражданскими лицами, глубоко ненавистного КГБ.</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егальная работа Григория заключалась в вербовке агентов и руководстве ими и связана была главным образом с поиском, ухаживанием, утешением и привлечением к сотрудничеству одиноких американок, работавших секретаршами или служащими в секретных или военных учреждениях. Молли, например, была секретаршей руководителя администрации сенатского Комитета по разведке. Были у него и другие женщины, все преданные, как рабыни, все некрасивые, с обостренным чувством самоуничижения и недостатком собственного достоинства. Талант Григория, может быть, самое его привлекательное качество заключалось в том, что он любил всех этих женщин. На самом деле люб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ходившие в посольстве слухи, которые сам он не опровергал, он вовсе не был этаким исключительным половым гигантом. Просто будучи усердным трудягой трахал всех, пока хватало сил. Но при этом обладал даром убеждения, умел терпеливо слушать. Добрый, общительный, ласковый, любящий пофлиртовать, он помнил дни рождения, годовщины и любимые рестораны людей, с которыми общ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cегда преподносил небольшие подарки, дарил цветы, не жалел времени на дружеские отношения, не спешил с интимными. Только потом наступал момент вербовки. Как правило, осечек у него не было. Тщательно продуманная система хорошо срабатывал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Утро началось паршиво: кошмарный сон, головная боль, к тому же еще и проспал. В целях разумной предосторожности Молли предпочитала, чтобы он вставал до рассвета и потихоньку уходил. И с этим он соглашался. Вполне можно было по глупости попасть в лапы ФБР, и тогда прощай, работа, а меньше всего на</w:t>
      </w:r>
      <w:r>
        <w:rPr>
          <w:lang w:val="en-US"/>
        </w:rPr>
        <w:t xml:space="preserve"> </w:t>
      </w:r>
      <w:r>
        <w:rPr>
          <w:rFonts w:eastAsia="Times New Roman Cyr" w:cs="Times New Roman Cyr" w:ascii="Times New Roman Cyr" w:hAnsi="Times New Roman Cyr"/>
          <w:lang w:val="en-US"/>
        </w:rPr>
        <w:t>свете Григорию хотелось снова оказаться в Росс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ел в ванную и открыл душ. Полнеющий мужчина сорока трех лет с могучими сильными руками, широкими плечами, с телом, густо поросшим волосами, которые так и лезли из него. Молли утверждала, что сливное отверстие в ванной после него слишком быстро забивается волос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располнел, подумал Григорий, и это было правдой, сейчас в нем фунтов двадцать пять лишнего веса. Надо заниматься зарядкой, следить за едой и выпивкой. В одну прекрасную ночь тебя покинут силы, и что то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вытерся, почистил зубы, брызнул на себя одеколоном (любил, чтобы от него хорошо пахло), причесал мокрые волосы и быстренько облачился в мешковатый синий костюм, которому предстояло быть выглаженным либо перед концом этого столетия, либо перед концом света - в зависимости от того, что наступит быстрее. Завязывая шнурки черных туфель, он подумал, что было бы просто замечательно когда-нибудь почистить их. Носил их Григорий уже семь лет, они слегка потрескались, зато были очень удоб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ли снова зафыркала во сне, как большое африканское животное, вольготно развалившееся в грязи. Без макияжа на нее было страшно смотреть, но в темноте, когда Григорий, словно буйвол, с воплями скакал на ней, это его не волнов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утреннем свете Молли представлялась олицетворением его поганой жиз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ем овладел приступ меланхоли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Сегодня ему предстоял малоприятный день. Начать с того, что этот вундеркинд Климов, заместитель резидента, назначил на утро совещание - в последнее время Климов стал просто невыносим. Затем Григорию предстояло забрать донесение от важного и загадочного агента по кличке "Свиная отбивная" в торговом центре в Мэриленде, что было процедурой опасной и утомительной, требующей немалого напряжения. А далее и того хуже: сегодня ночью он дежурил в центре связи, что означало сон на раскладушке в подвале посольства, который по традиции назывался "Винным погребом", и контроль за работой дешифрующей аппаратуры в случае поступления каких-либо срочных, совершенно секретных шифровок из</w:t>
      </w:r>
      <w:r>
        <w:rPr>
          <w:lang w:val="en-US"/>
        </w:rPr>
        <w:t xml:space="preserve"> </w:t>
      </w:r>
      <w:r>
        <w:rPr>
          <w:rFonts w:eastAsia="Times New Roman Cyr" w:cs="Times New Roman Cyr" w:ascii="Times New Roman Cyr" w:hAnsi="Times New Roman Cyr"/>
          <w:lang w:val="en-US"/>
        </w:rPr>
        <w:t>Москвы. Честно говоря, американцы в Агентстве национальной безопасности в Форт-Миде, штат Мэриленд, расшифруют их быстрее, чем он. Так что проще было бы позвонить им, попросив продиктовать содержание шифровки. Подобные дежурства, выпадавшие примерно раз в</w:t>
      </w:r>
      <w:r>
        <w:rPr>
          <w:lang w:val="en-US"/>
        </w:rPr>
        <w:t xml:space="preserve"> </w:t>
      </w:r>
      <w:r>
        <w:rPr>
          <w:rFonts w:eastAsia="Times New Roman Cyr" w:cs="Times New Roman Cyr" w:ascii="Times New Roman Cyr" w:hAnsi="Times New Roman Cyr"/>
          <w:lang w:val="en-US"/>
        </w:rPr>
        <w:t>месяц, составляли худшие моменты его жизни, поскольку разрушали ее целостную систему, основанную на стабильном десятичасовом сне и легкой дреме после обе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покоило Григория и нечто, вслух еще никем не высказанное, но уже проявляющееся. Заключалось это нечто в том, что в посольстве над ним нависла угроза. В последнее время поток добываемой им информации все мельчал и мель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раньше он обслуживал девять женщин и жизнь его была феноменальным образцом четкого графика и физических возможностей, то сейчас эта деятельность замедлилась, он терял связи. На сцену вышли молодые мужчины, презиравшие Григория. Они признавали только агента по кличке "Свиная отбивная", а выходил на него именно Григор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мову, этому проклятому Климову, было двадцать восемь лет. Двадцать восемь! Насквозь прожигающие, злые глаза, поразительная энергия и работоспособность. Истинный фанатик и, без сомнения, любимчик системы. Двигал его дядя, влиятельный человек. Арбатов ненавидел Климова почти так же сильно, как и боялся. Он чувствовал себя открытой, беззащитной мишенью, так как в их подразделении ему единственному было за сорок. И работал он здесь гораздо дольше друг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сказать, что мое время кончилось, подумал Григор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ли разлепила левый глаз, потом правы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ще здесь, Григорий? Боже, ты же опозд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дорога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смеялась, но внезапно смех сменился раздражени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ая Тата? - требовательно спросила Молли. - Я слышала, как ты называл это имя. Это твоя новая подружка, Григор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любовь моя, - заторопился Григорий. - Тата - это князь. Князь Таташкин, сказочный герой моего детства. Великий рыцарь, который спасает ми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асто снится мне, вот и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тебя трудно сердиться, - пролепетала Молли, пытаясь придать своему лицу младенческое выражение. - Ты такой обаяшка. Молли обожает своего Григор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тянула губы для поцелуя, и Григорий нежно поцеловал 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люблю тебя, милая, - сказал он и уш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Хаммел видел фильм "Сумасшедший" в раннем возрасте, будучи впечатлительным подростком, и по этой причине, хотя Бет так толком и не поняла ее, запретил ей входить в ванную, когда он принимал душ.</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я, - говорил он, - если бы ты видела этот фильм, то все поняла 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входит в ванную, когда девушка принимает душ. Сквозь занавеску видна только его тень,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желаю слушать, - отвечала Бет, затыкая уши. Поэтому когда дверь ванной открылась и сквозь струи воды и полупрозрачную пластиковую занавеску Джек увидел черную тень, он вздрогнул, вспомнив тот кадр из фильма. А через секунду его охватила ярость: снова Бет забыла о его слов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т, дорогая, ну сколько раз я должен... Внезапно занавеска с шумом отлетела в сторону и Джек раскрыл рот от удивления. Он увидел, что это вовсе не Бет, а какая-то фигура из страшного сна. Перед ним стоял человек в высоких черных ботинках, черном армейском комбинезоне и с черной маской на лице. Даже оружие у него было черное. Джек, немного разбиравшийся в оружии, узнал пистолетпулемет "узи" с глушителем на коротком ство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уя, что обмочился от страха, он так и стоял неподвижно под струей воды. Мужчина в черном слегка повел стволом "у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дети, - взмолился Джек, поднимая ослабевшие руки. - Боже, пожалуйста, не трогайте моих детей. Пожалуйста, прошу, не трогайте де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ях показался еще один вооруженный человек. Этот был без маски, с сильно загорелым лицом, белоснежными зубами, как на рекламном плакате зубной пасты. По его облику чувствовалось, что он командир, в руке мужчина держал черный автоматический пистолет, тоже с глушител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тесь, мистер Хаммел. И не стоит торчать здесь весь день. Мужчина наклонился и свободной рукой повернул кр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навижу, когда понапрасну расходуют воду, - почти дружеским тоном сообщил он. - А теперь вытирайтесь и одевайтесь. У нас есть для вас рабо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ман, если он будет копаться, поторопи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 это, он бросил взгляд на часы для подводного плавания, перевернутые на запястье циферблатом вни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адо соблюдать граф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быстро оделся, колени и руки у него дрожали. Человек с "узи" не сводил с него глаз. Он никак не мог справиться с пуговицами на ширинке, и его тревожила мысль, что командир даже не удосужился надеть маску. Не означает ли это, что их всех убьют, потому что они видели его лиц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забыть такое лицо невозможно. Этакая морда профессионального защитникарегбиста, с переломанным носом, напоминавшим ястребиный клюв, пустые глаза, светлые короткие волосы, широкие скулы, загорелая, почти задубевшая кож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напоминал давнего тренера по футболу, у которого занимался Джек, а тренер этот был еще тот сукин сы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 приказал человек с "у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рошо, - заторопился Джек, натягивая рабочие сапог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в кухне он обнаружил двух своих дочерей, смирно сидящих за столом и поглощающих "Хони Натс". Впервые за завтраком было так тихо. Жена стояла у плиты. Кроме них в кухне было пять человек в черном. Четверо держали какое-то странное оружие, знакомое по фильмам, в руке у командира был писто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а совсем доконала эта картина. Как будто эти парни появились здесь с экрана телевизора. Он стоял молча, пытаясь хоть что-то сообраз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мистер Хаммел, мы никому не причинили вреда. Обычный завтр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их пробл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нужно? - пробормотала Бет. Лицо ее побелело, двигалась она, как автомат. Джек видел, что ее колотит от страха. Уставив глаза в пространст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т крепко обхватила себя руками, словно она замерзла. Джеку захотелось обнять жену и выгнать отсюда этих мужч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совсем немного денег, - сквозь ком в горле вымолвил он, хотя было ясно, что этим людям нужны не деньги. Но он даже не хотел гадать, что им ну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сюда, пожалуйста, - сказал командир. Они прошли в гостину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чень просто, мистер Хаммел. Нам надо выполнить одну работу, но мы с ней не можем справиться, а вы сможете. Поэтому вам придется пойти с н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странное было в его голосе. Даже не акцент, просто он старался правильно выговаривать сл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если я не пой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пойти, мистер Хаммел. Мы оставим здесь несколько человек. Так что вам лучше пойти, чтобы избежать неприятнос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только не трогайте их. Я все сделаю, только 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Хаммел, если сделаете все, что вам скажут, никто не причинит вреда ни вашей жене, ни детям. Вы поня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сказать им до свидания. Если все пойдет хорошо, то к полудню вы вернетесь домой. А если нет, то примерно через день. Но с вашей женой и детьми все будет в поря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 Джек старался, чтобы его голос не звучал слишком испуганно. Я все сделаю. Нет проблем, все сдела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отлично. А теперь пош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я задаю дурацкий вопрос, но куда мы ид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стречу с генералом, мистер Хамм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08.00</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пгуд по натуре был комиком и ничего не мог с этим поделать. Например, еще в третьем классе на их выпускной фотографии его лицо было ярким пятн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классники застыли в немом напряжении, он один смеялся чему-то сво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нни, - спросила тогда его мать, - что же мы будем делать с тобой?</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о сделать с Донни почти ничего не удалось. Он смеялся в школе и колледже, прекрасно при этом успевая. Смеясь, женился, смеясь, практически разошелся с женой. Правда, при теперешней работе смешливости у него поубавилось, поскольку оказался он среди людей, которые мало смеялись. Но все-таки и здесь Донни не мог совладать с собой. Сделав на листке картона крупную неряшливую надпись, он</w:t>
      </w:r>
      <w:r>
        <w:rPr>
          <w:lang w:val="en-US"/>
        </w:rPr>
        <w:t xml:space="preserve"> </w:t>
      </w:r>
      <w:r>
        <w:rPr>
          <w:rFonts w:eastAsia="Times New Roman Cyr" w:cs="Times New Roman Cyr" w:ascii="Times New Roman Cyr" w:hAnsi="Times New Roman Cyr"/>
          <w:lang w:val="en-US"/>
        </w:rPr>
        <w:t>прилепил его липкой лентой над тяжелой стальной дверью Центра управления запуском. И так по-ребячески смотрелась эта вывеска рядом с армией выключателей, среди внушительных, вездесущих ярко-красных предупреждений службы безопасности - "Хождение в одиночку</w:t>
      </w:r>
      <w:r>
        <w:rPr>
          <w:lang w:val="en-US"/>
        </w:rPr>
        <w:t xml:space="preserve"> </w:t>
      </w:r>
      <w:r>
        <w:rPr>
          <w:rFonts w:eastAsia="Times New Roman Cyr" w:cs="Times New Roman Cyr" w:ascii="Times New Roman Cyr" w:hAnsi="Times New Roman Cyr"/>
          <w:lang w:val="en-US"/>
        </w:rPr>
        <w:t>запрещено" (не разрешалось ходить в одиночку вблизи систем ядерного оружия), на фоне красных и зеленых лампочек, больших часов, переплетений проводов и кабелей, многоканальных средств свя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ывеске, сделанной Халгудом, было начерта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о пожаловать на шоу МИРВ Гриффин".</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А сегодня прямо на панели управления и над прорезью для пусковых ключей, той самой знаменитой маленькой металлической прорезью, общение с которой могло обернуться концом света, на табличке с указаниями Донни добавил шариковой ручкой: "А вот и сама МИРВ...</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езда этого шоу МИРВ - кассетная головная часть с индивидуальной системой наведения на заданную цель - словно в птичьем гнезде раскинулась гроздьями посередине центра запуска, где служил Хапгуд. Десять МИРВ с ядерными боеголовками W87/Мк-21 мощностью 35 килотонн покоились на вершине черной титановой трубы, которую Хапгуд окрестил "Хранительницей мир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Более известна эта ракета была под наименованием МХ - мобильная экспериментальная ракета - но она давно уже не была экспериментальной. Сейчас она стояла в своей суперпрочной пусковой шахте всего в сотне футов от Хапгуда, молчаливая и величественная. Четырехступенчатая межконтинентальная баллиcтичеcкая ракета холодного запуска на твердом топливе, с увеличенным боевым зарядом, длиной 71</w:t>
      </w:r>
      <w:r>
        <w:rPr>
          <w:lang w:val="en-US"/>
        </w:rPr>
        <w:t xml:space="preserve"> </w:t>
      </w:r>
      <w:r>
        <w:rPr>
          <w:rFonts w:eastAsia="Times New Roman Cyr" w:cs="Times New Roman Cyr" w:ascii="Times New Roman Cyr" w:hAnsi="Times New Roman Cyr"/>
          <w:lang w:val="en-US"/>
        </w:rPr>
        <w:t>фут и шириной 92 дюйма, стартовая масса 193 тысячи фунтов. Запускалась она с помощью трех твердотопливных стартовых двигателей, а в послестартовом полете все четыре ступени работали на жидком самовоспламеняющемся топливе. Полет ракеты управлялся усовершенствованной инерциальной системой наведения, боевой заряд составлял 7200 фунтов. Ее целями были все советские "непробиваемые" командные центры, пусковые шахты межконтинентальных баллистических ракет четвертого поколения, суперпрочные бункеры советского руководства. Короче говоря, это было средство для разрушения Кремля, ракета-охотница за головами кремлевских лидеров, ракета-убий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кто-нибудь в штабе эскадрильи увидел это, - отметил новую шутку Хапгуда его напарник Романо, указывая на вывеску, - ты точно нажил бы неприятностей на свою задницу. Это место не для смех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Штаб, - фыркнул Хапгуд, - да он в двух тысячах миль отсюда! В этом гребаном Вайоминге, если мне не изменяет память, где бродят олени и антилопы. А мы предоставлены сами себе в Беркиттсвилле, штат Мэриленд, самом одиноком месте во всей вселенной. И кроме того, - повысил он голос, сдерживая улыбку и глядя на Романо, - если уж мне придется обрушить на Советский Союз 35 мегатонн ядерной смерти и предстать перед Творцом в качестве половины</w:t>
      </w:r>
      <w:r>
        <w:rPr>
          <w:lang w:val="en-US"/>
        </w:rPr>
        <w:t xml:space="preserve"> </w:t>
      </w:r>
      <w:r>
        <w:rPr>
          <w:rFonts w:eastAsia="Times New Roman Cyr" w:cs="Times New Roman Cyr" w:ascii="Times New Roman Cyr" w:hAnsi="Times New Roman Cyr"/>
          <w:lang w:val="en-US"/>
        </w:rPr>
        <w:t>команды, совершившей самое крупное в истории массовое убийство, то я предпочел бы сделать это с улыбкой на лице и с песней в сердце. Ты слишком закомплексованный вояка, Романо. Будь прощ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пгуд был первым лейтенантом, а Романо капитаном, на два года старше его и, пожалуй, лет на десять мудрее. Лицо у капитана стало кислым, как у человека, осушившего бутылку лимонного сока. И все-таки ему легко работалось с этим парнем. Хапгуд был самым лучшим, самым грамотным офицером-ракетчиком из всех, с кем довелось встречаться капитану. Все панели управления, порядок их работы Хапгуд знал так, будто сам изобрел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хорошо сработались. Сейчас Хапгуд вместе со своим другом и начальником обслуживали единственную пусковую шахту стратегических ракет к востоку от Миссисипи. Изначально это была пусковая шахта для ракеты "Титан". В конце 50-х годов эта ракета на жидком топливе должна была поступить на вооружение ВВС, но так полностью и не поступила, поскольку в 1962 году энтузиазм вызвали ракеты на твердом топливе "Минитмен", базировавшиеся в западных штатах. И вот теперь эту пусковую шахту на клочке государственных владений в штате Мэриленд спешно ввели в эксплуатацию. О шахте мало кто знал, разве что специалисты из Пентагона в Вашингтоне и резервного командного центра Вооруженных сил в Форт-Ричи. А между тем конфигурация ракеты "Титан" позволяла разместить в этой шахте и ракету МХ, и центр запуска, а не разносить их отдельно, как это делали с ракетами "Минитм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ик, я только что получил Господне знамение, - неожиданно воскликнул Хапгуд. - Он хочет, чтобы мы сменили декорации! Подумай об этом, Рик! Центр управления пуском, превращенный в разлапистую сос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мано невольно улыб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Донни, что же, черт побери, делать с тоб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ись, чтобы я повернул свой ключ, если должен буду сделать это, ответил Хапгуд, дотрагиваясь до красного титанового ключа, висевшего на шейной цепочке и спрятанного в нагрудном кармане белого комбинез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знает, к примеру, в этот момент я могу быть в плохом настроении, понима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мано снова улыбнулся шутке. Если поступит приказ, Донни повернет свой ключ и отправит птичку в по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сли очередное дежурство в шахте, в ста футах под землей, в бронированном командном пусковом центре, дежурили, осознавая, что если разразится третья мировая война, то им придется участвовать в ней, и понимая, что их присутствие здесь служит гарантией того, что эта война не будет развяза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ера, в которой они пребывали, представляла собой цельную капсулу размером сорок один на двадцать шесть футов, запрятанную в глубь земли и пригодную для медитации. Сводчатый потолок камеры дурно бы влиял на тех, кто страдал боязнью замкнутого пространства. Стальной пол камеры был подвижным, он мог перемещаться с помощью четырех гидравлических домкратов - так смягчалась ударная волна в случае разрыва вблизи ядерного заря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чие места Хапгуда и Романо располагались под прямым углом друг к другу на расстоянии двенадцати футов. Они сидели в удобных вращающихся креслах, пристегнутые ремнями безопасности. Кресла можно было устанавливать в различных положениях, и вообще они здорово напоминали кресла эпохи реактивного транспорта. Перед каждым находилась панель управления - с выключателями, табличками, десятью рядами красных или зеленых лампочек, и каждая лампочка контролировала определенную функцию ракеты. Если горели только зеленые, это означало, что все в поря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напоминало ящик с плавкими предохранителями в многоквартирном доме или видеотехническую аппаратную на телестуди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а компьютерной клавиатуре ежедневно набирался код предохранительного устройства из двенадцати цифр для предотвращения несанкционированного предпускового отсчета времени и запуска. В панель был вмонтирован радиотелефон с рядами переключателей для различных линий связи. Между двумя панелями управления висели громадные часы, и каждая панель имела прорезь для ключа с надписью "пуск", закрытую красной металлической пластиной. В случае наступления конца света загудит сирена запуска, по закрытой линии связи с одного из командных пунктов поступит сигнал о действиях в чрезвычайной обстановке ("Смеем надеяться, что этот сигнал не будет ошибочным", - пошутил как-то Хапгуд, состроив рожу, как у персонажа из комедии масок). В предохранительное устройство введут соответствующий код из двенадцати цифр, кто</w:t>
      </w:r>
      <w:r>
        <w:rPr>
          <w:lang w:val="en-US"/>
        </w:rPr>
        <w:t>-</w:t>
      </w:r>
      <w:r>
        <w:rPr>
          <w:rFonts w:eastAsia="Times New Roman Cyr" w:cs="Times New Roman Cyr" w:ascii="Times New Roman Cyr" w:hAnsi="Times New Roman Cyr"/>
          <w:lang w:val="en-US"/>
        </w:rPr>
        <w:t>то поднимет защитную пластину прорези, вставит ключ и мягко повернет его на четверть оборота впра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и действия будет дублировать его напарник - один человек не сможет начать третью мировую войну, здесь необходима согласованность действий, недаром же предупреждает служба безопасности: "Хождение в одиночку запрещено". А через минуту, когда "Хранительница мира" получит от компьютера последние команды на пуск, пусковые цепи получат короткий заряд энергии, крышки стартовой шахты отлетят в сторону, и из шахты выпорхнет "птичка" с десятью боеголовками, похожими на дьяволов-разрушител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у стену их рабочего помещения занимали различные средства связи, включая несколько телетайпов, оконечную станцию спутниковой связи и высоко - и низкочастотные радиостанции. На другой располагались стеллажи с сотнями инструкций в металлических обложках, регламентирующих порядок работы в пусковой шахте. Был здесь и топчан - его использовали по прямому назначению. Но что отличало этот центр запуска от сотен подобных ему помещений в ракетных зонах на западе США, так это маленькое окошко из затемненного стекла, вделанное прямо в стену камеры слева от панели управления Хапгуда. Площадью примерно около фута, похожее на экран компьютера, с красными буквами: "ХРАНИЛИЩЕ ДЛЯ КЛЮЧ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центр управления пуском смена попадала на лифте, но не прямым путем. В силу внутреннего строения горы между помещением центра пуска и лифтом пролегал длинный коридор, который продолжался и дальше, подходя к громадным, управляемым с помощью электродвигателей дверям. Они и вели непосредственно к рак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ооружение было построено из железобетона, дважды усиленного стальной арматурой и покрытого специальным полимером, прерывающим электромагнитный импульс, который возникает после воздушного ядерного взрыва. Сооружение это было защищено и от ударной волны, если речь шла не о прямом попадании советской ракеты 58-18 с боезарядом в пределах 25 мегатонн. Саму камеру центра управления пуском от остальных помещений отделяла массивная, взрывонепробиваемая дверь, похожая на дверь банковского хранилища. Обычно она была плотно закры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уни говорит, что мы должны вытащить вас на прогулку, - сказал Рома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это не лучшая идея, - ответил Хапгуд. - Мне кажется, у моей жены вообще мало свободного времени, главным образом она занята тем, что болтает по телефону со своей матерью. Да и не слишком любит она поездки в трейлере. Вот, посмот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одозрительным видом он вытащил и показал напарнику предмет своего недовольства. Это был завтрак, завернутый в бумагу, на которой проступали жирные пят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я помню, как она готовила бутерброды с ветчиной, салатом и помидорами или индейку, которую можно было разогреть в микроволновой печи. А теперь, видишь? Вот она, печальная реальность моей женить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пгуд поднес пакет с бутербродом к носу и принюх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ахисовое масло, - объявил он. В этот момент зазвонил телеф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да что там еще? - воскликнул Романо. До конца их суточного дежурства оставалось еще десять часов. До 18.00 расслабляться было неположе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мано снял трубку телеф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ьфа, я Оскар-19, слушаю, - сказа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кар-19, у меня для вас просто предупреждение, стандартная процеду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влю вас в известность, что у нас прямо за воротами сломалась какая-то машина. Что-то вроде фургона, он съехал с трассы. Вроде бы там де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упредить стратегическое авиационное командование или национальное командов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мано бросил быстрый взгляд на панель управления, на индикаторы контроля безопасности внешней зоны, но ни один из них не мигал. Тогда он посмотрел на индикаторы контроля безопасности внутренней зоны и убедился, что и там все в порядке. Индикаторы были связаны с сетями доплеровских РЛС обнаружения движущихся наземных целей, реагировавшими на вторжение по периметру объек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гда они срабатывали, когда в зону проникало животное, и тогда для поимки нарушителя высылалась команда службы безопасности. Но сейчас все было в поря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ьфа, что показывает ваша аппаратура системы безопасности? У меня не горят индикаторы ни внешней, ни внутренней зо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кар-19, у меня тоже нич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дупредили основную и резервную группы тревог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новная предупреждена, подняли резервную, сэр. И все-таки я хотел бы сообщить командован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да не торопитесь вы. Альфа. Обычный фургон, держите его под наблюдением и отправьте к нему основную группу. Доложите через пять мин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сэр, - ответил сержант службы безопас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ивительно, что они еще не открыли огонь, - заметил Хапгу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из службы охраны объектов ВВС, охранявшие подходы к пусковой шахте, не слишком-то любили офицеров-ракетчиков. Ракетчики считали их просто полицейскими, не имевшими непосредственного отношения к объекту, за что охрана докладывала командованию объекта о случаях, когда ракетчики приходили на службу в нечищенной обуви и грязной форм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 воскликнул Хапгуд, ревностный блюститель правил безопасности. Эти парни корчат из себя военных. Тогда что же такое эти ВВ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Хапгуд вернулся к домашнему заданию - он хотел получить степень магистра экономики управления. По программе рассматривался пример затруднений, возникших у некоего изготовителя велосипедов из Дейтона, штат Огайо. Что должен делать главный администратор фабрики мистер Смит, если активы составляют 5 миллионов долларов, производственные расходы 4, 5 миллиона долларов, а в ближайшие пять лет ожидается снижение объема реализации продукции на 1, 9 процента. Пусть купит себе мотоцикл, подумал Хапгу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бы им уже позвонить, - заметил Романо спустя десять мин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возился с запасным колесом. Он лежал возле фургона на заснеженной дороге прямо за воротами объекта. Из фургона доносились нетерпеливые голоса де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да успокойтесь вы там, - крикнул он. - Это не так прос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тер-сержант О'Мейли из службы охраны объектов ВВС наблюдал за ним из сторожевой будки. Он хорошо слышал голоса детей в фурго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парень действует мне на нервы, - подал голос один из полицейск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сержанта, их в будке было еще двое. Все в форме частных охранников, что вполне соответствовало вывеске, укрепленной на воротах: "Станция микроволновой обработки. Частное владение. Вход воспрещ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чтобы мы проверили его? О'Мейли задумался. Он посмотрел на индикаторы системы охраны - во внешней и внутренней зоне все без изменен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жант быстро оглядел горный склон перед собой, но не увидел ничего, кроме белого снега. Где же трое из основной группы тревоги? Эти ребята запаздываю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принял реш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надо проявлять слишком большой активности. Пойду сам помогу 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хочу, чтобы он проторчал здесь все утр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Мейли надел меховую куртку и вышел на дорогу, щурясь от яркого света даже в авиационных солнцезащитных очках. Он прошел по твердой замерзшей дорог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я вынужден попросить вас уехать. Это частное владение, вы не имели права даже сворачивать на эту дорог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поднял голову. Это был загорелый мужчина с ослепительно белыми зубами, но сержант обратил внимание на то, что он, видимо, спортсмен, может быть, боксер. На эту мысль наводил сломанный н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ло ясное утро, самое начало девятого, солнечный свет заливал всю долину, на нежно-голубом небе ни облачка. Но воздух холодный. О'Мейли почувствовал, как подмерзает н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 ответил отец, - я думал, здесь закусочная "мак-дональдс". Должно быть, я спутал повороты, а теперь вот колесо спусти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вольте, я заменю его и сразу уе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если хотите, и могу позвонить в гараж и пришлют тягач.</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и сам справлюсь. Вот только найду торцевой ключ в ящике с инструментами. - Мужчина полез в старый, помятый ящик. Из фургона послышался детский плач.</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сержант по натуре был человек подозрительный, этого требовала его профессия, но когда "папаша" выхватил из ящика бесшумный "хеклер энд кох Р-9" калибра 9 мм, О'Мейли даже не попытался выхватить из-за пояса свой "смит энд вессон" 38-го калибра. Он даже не закричал. Он просто оцепенел от абсурдности ситуации, увидев в руке мужчины такое оружие. Ни на что другое у сержанта просто не хватило врем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рь припал на одно колено и, держа оружие двумя руками, дважды выстрелил ему в грудь с расстояния в семь футов. Заряжено оружие было пулями с серебряными наконечниками, они вскрылись, словно пружинные лепестки тюльпана, вонзаясь в тело молодого сержанта и опрокидывая его на земл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рь шагнул в сторону от фургона, задние дверки его распахнулись и стал виден стоявший на двуноге пулемет М-60. Двое мужчин выпустили из него длинную очередь по сторожевой будке, которая буквально разлетелась от пуль калибра 7, 62 мм. Находившиеся там двое охранников погибли почти мгновенно, рухнув среди осколков стекла и кусков дере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скочив к фургону, главарь стукнул по крышке рукояткой пистолета, и водитель завел машину. Колеса закрутились, вздымая снежную пыль, фургон стремительно развернулся на 90 градусов и протаранил ворота. Главарь разглядел впереди три неприметных здания из рифленого железа, над одним возвышалась красно-белая радиомачта футов пятидесяти в высо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ответствии с планом после первого выстрела у нападавших было тридцать секунд, чтобы вывести из строя наземный центр свя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мано позвонил в службу безопасности Альфа. Никто не ответ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чем они там заняты? - замет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то их знает, этих полицейск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нни, сними ключ с ше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й, что говорю, Донни. - Романе набрал номер наземного центра свя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е было. Он подошел к телетайпу. Во время их дежурства не поступило никаких сообщен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хотел бы я зн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Рик, успокойся. Подумаешь, ребята не отвечают по телефону. Разве это означает начало ядерной войны? Ты, как и я, прекрасно знаешь, что сюда никто не проникнет без нашего разрешения. Мы ведь контролируем лиф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такующих встретил со своим "винчестером" всего один охранник из основной группы тревоги. Выскочив из-за здания центра связи, он выстрелил в главаря, который висел на подножке мчавшегося фургона. Охранник торопился и промазал, попав в дверцу фургона. Он тут же исчез в вихре снежной пыли, затем врезался в здание центра свя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ранник передернул затвор и замер в ожидании цели, но вдруг почувствовал, что за ним наблюдают. Он повернулся и посмотрел на забор слева от ворот. Ему показалось, что кто-то отбегает от ворот. Охранник уже собрался выстрелить, хот расстояние для его карабина было слишком большим, и тут прогремели пять взрывов, от которых забор буквально подбросило и разнесло. Это была пластиковая взрывчатка французского производства, снабженная американским армейским взрывателем М-1 с пятнадцатисекундной задерж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рывная волна сбила охранника с ног и опрокинула на спину. Опомнившись, он увидел солдат с автоматами в белых комбинезонах, которые стремительно поднимались по склону холма и проскакивали в проломы забора. Охранника изумило то, как их много, и то, с какой уверенностью они двигались. Откуда, черт побери, они взялись и как сумели подобраться так близко? Понял он только одно: его ждет гибель, охрана, вероятно, смята, но связисты успеют послать сигнал тревоги стратегическому командованию ВВС и тогда все будет в порядке. Он хотел бежать, но понял, что не в силах сделать и шагу. Осколок забора распорол ему колено, а еще он понял, что ранен в грудь. Снег возле него обагрился кровью, карабин выскользнул из рук. А ему так хотелось убить хоть одного из этих ублюд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ерритории объекта находилось три укрепленных пункта. Первым были казармы, где размещался личный состав охраны. Группа атакующих, отделившись от основной колонны, устремилась к казармам. Не добежав до них пятидесяти ярдов, четверо нападавших упали на снег, готовя к стрельбе свое основное оружиепулемет "хеклер энд кох НК-21". Триста трассирующих пуль пробили стены из рифленого железа. Пока пулеметчик менял ленту, заряжающий и еще один солдат вели огонь на подавление, а четвертый нападающий рванулся вперед, держа в руках трехфунтовый контейнер с пластиковой взрывчаткой и механизмом задержки взрыва на четыре секунды. Вставив запал, он швырнул контейнер в окно. Взрыв вышиб три стены из четырех и покорежил крышу. На остатках казармы нападавшие поливали огнем все, что шевелилось и не шевели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укрепленной точкой был сам пункт управления пуском с лифтом и подземной камерой. Обычно там дежурили три охранника, но именно сегодня дежурили двое. Их не стало уже в первые секунды после взрыва забора, когда один из налетчиков-профессионалов вышиб дверь и полоснул длинной очередью из "у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им укрепленным пунктом был центр связи, его персонал расстреляли из "узи" пассажиры фургона, возглавляемые майором. Прорываясь сквозь дым, майор палил в любую мелькавшую тень. И тени пад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 пробрался к телетайпам, компьютерным шифраторам, от которых отходили упроченные каб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 приказал майор. К нему подбежал человек с огромными промышленными кусачками для проволо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ные, - бросил майор. Человек с кусачками был хорошо подготовлен для подобной работы. Опустившись на колени, он ловко перекусывал провода, связывавшие центр с внешним миром. Оставил он единственный кабе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ираясь сквозь обломки, майор направился к кабинету офицера службы безопасности, отделенному от общего зала. Сам офицер был уже мертв, в центре связи он стал первой жертвой майора и сейчас лежал на пороге своего кабин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ним на линолеуме растеклась лужа кров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ерешагнул через убитого и направился к сейфу в стенке, возле которого уже копошились подрывни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нибудь проблемы? - спросил май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из титана. Ожидал, что будет покрепче, - ответил подрыв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его взор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росто. Я его уже почти расковырял. - Подрывник ловко засовывал пластиковую взрывчатку в проделанные отверстия. Он работал точно, размещая взрывчатку таким образом, чтобы сила взрыва вскрыла сейф. Достав взрыватель замедленного действия в виде небольшого карандаша, он воткнул его в массу взрывчат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уш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вший в дверях майор сделал знак всем отой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 скомандова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рывник раздавил ампулу на конце карандаша, выпуская кислоту, и рванул из здания. Он знал, что кислота разрушит предохранительную перегородку внутри карандаша за семь секунд. Когда проволока в перегородке лопнула, щелкнула цилиндрическая пружина, ударник врезался в капсюль и раздался взрыв. Дверца cейфа разлетелась на куски, а сам сейф выбросило из ниши в сте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ым еще не осел, а майор первым подскочил к сейфу и, покопавшись в бумагах, нашел то, что искал. С улицы донеслись прерывистые автоматные очереди, это добивали тех, кто еще остался в жив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обернулся к радисту, у которого за спиной висела рация, и взял микроф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 вызывает Хозяина, Алекс вызывает Хозяина, вы меня слыш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зяин слушает. - Соедините с генерал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единя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тебя, Алекс, - прозвучал по рации новый гол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мы на месте. Направляемся вни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голос генерала звучал бодро. - Встретимся у лиф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гом все дымилось, все было разрушено, а генерал хранил спокойствие и величественность. Он поразил даже майора. Впрочем, в этом и состоял его особый дар. Излучая уверенность и владея ситуацией, он притягивал к себе людей и подчинял их своей вла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ладывай, майор, - приказал генер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хват завершен, генерал. Мы полностью контролируем объек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кивнул и улыбнулся, лицо его просветлело, глаза потеплели. Гладкие волосы его были седыми, почти белыми, но стригся он явно у дорогого парикмахера. Поверх отлично сшитого десантного комбинезона на нем был свободный плащ из непромокаемой ткани "берберри", и напоминал он скорее исполнительного вице-президента компании, а не воен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внезапность была пол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Потерь нет. Ты хорошо все спланировал. Связь выведена из стро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ери противн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надцать человек, сэр. Весь личный соста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циалисты считают, что их должно быть двадцать четыре. Не забывай, что в отдельном пункте управления пуском штат должен быть полностью укомплектов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даже не подозревали, что кому-то известно об их существовании. Но теперь это не имеет значения, не так ли, Алекс? Отличная рабо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ались, сэр, - ответил Алекс. - Думаю, нам еще и повезло. Мы благополучно миновали радары и застали их враспло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д лифта у н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одошел к дисплею компьютера, установленного возле стены рядом с двойными титановыми взрывонепробиваемыми дверями, ведущими в камеру командного пункта. Дисплей напоминал телеэкран, ниже размещалась клавиатура, и вообще этот компьютер мало чем отличался от банковского. Майор наклонился, набрал на клавиатуре двенадцать цифр кода на сегодняшний день - их он обнаружил в сейфе офицера службы безопас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уп разрешен", - высветилось на экране компьюте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лифта откры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вная штурмовая группа, вперед! - скомандовал май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поговорить с этими ребятами внизу, - с улыбкой заметил генер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общу командованию. - Романо набрал на клавиатуре телетайпа срочное сообщение и нажал кнопку переда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й реак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 воскликнул Романо. - Приготовь оруж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офицера были вооружены револьверами "смит энд вессон" 38-го калибра, но не для обороны, а для уничтожения напарника в случае какого-либо психического расстройст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не заряжен, - пробормотал Хапгуд, - я никогда... эй, да успокой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 Зазвонил телеф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 Романо даже подпрыг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Оскар-19 слушает, - крикнул он в труб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кар-19, слава Богу! Вы не поверите, но у нас тут, черт побери, отключилось электричество. Мы включили аварийные генераторы, так что через несколько секунд все будет в поря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той маш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основная группа тревоги помогла водителю поменять колесо, и он уже уехал. Все в порядке, группа вернулась на объек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гу! Это О'Мей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это Гринберг, опознавательный код Сьерра-4, Дельта-9, Отель6...</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Альфа, достато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те напомнить вам, сэр, в соответствии с инструкцией при отключении электроэнергии вам следует открыть дверь. Вы же не хотите оказаться запертыми там, если снова произойдет полом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вас. Альфа, так и сделаем. Боже, парни, вы здорово нас напуг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сэр, но ничего нельзя было по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мано повернул цилиндр дверного замка, и большие двери с шипением растворились. Он высунулся в коридор и глубоко вздох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 крикнул ему Хапгуд, - да ты совсем мокры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ень,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этот момент внезапно послышался женский голос. Это был голос компьютера, который называли Бет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имание, доступ в центр запуска открыт. И в ту же секунду в конце коридора распахнулись двери лифта. Десантник, державший в руках "узи" с лазерным прицелом, направил красный луч по центру груди Романо и выстрел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пгуд увидел, как разлетелась форма на груди у друга. Глаза Романо потухли, и он рухнул впер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пгуд понял, что его ожидает. Он слышал голоса бегущих по коридору людей, топот их сапог и команды офицера.</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Второй. Быстрее, там втор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го человека охватила паника, он словно превратился в соляной столб.</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дверь уже не закры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ишли за нашей птичкой, подумал Хапгу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момент в сознании всплыли слова инструкции. Повернувшись, он рванулся к дальней стене; У него было одно преимущество, ведь Романо сказал 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ими ключ с шеи, Донни". Вроде бы пустяк, но его оказалось достато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пока он бежал к стене, в камеру ворвался майор и выпустил в спину Хапгуду три пули с серебряными наконечниками. Но их удары только подтолкнули Хапгуда, помогли преодолеть последние несколько футов. Черное окошко в стене, последняя мера в системе безопасности, "ХРАНИЛИЩЕ ДЛЯ КЛЮЧ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ак как ключ не висел на шее у Хапгуда, а был зажат в руке, он сумел пробить им стекл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е-е-е-т! - закричал майор, выпуская еще две пули в Хапгуда. Десантник разрядил в него всю обойму из своего "узи" с лазерным прицелом. Пули одна за другой впивались в тело офицера, лежавшего в луже крови у стены. Но он все-таки сумел закинуть ключ в хранилище. Еще</w:t>
      </w:r>
      <w:r>
        <w:rPr>
          <w:lang w:val="en-US"/>
        </w:rPr>
        <w:t xml:space="preserve"> </w:t>
      </w:r>
      <w:r>
        <w:rPr>
          <w:rFonts w:eastAsia="Times New Roman Cyr" w:cs="Times New Roman Cyr" w:ascii="Times New Roman Cyr" w:hAnsi="Times New Roman Cyr"/>
          <w:lang w:val="en-US"/>
        </w:rPr>
        <w:t>секунда - и титановая плита массой в полтонны поползла вниз, закрывая доступ к ключ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не терял бодр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поделаешь. Мы планировали и такие непредвиденные обстоятельства. Своего мы добьемся, просто немного поз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посмотрел на офицеров-ракетчиков, мокрых от крови. Один совсем мальчишка, в его теле десятки пуль, комбинезон на спине весь разорван и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не выказал ни удивления, ни сожаления, он просто перевел взгляд с убитых на другие предм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рите их отсюда, - подал голос майор, - и вытрите кров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обернулся к н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порядись насчет обороны, Алекс, - приказал он. - Очень скоро пожалуют визитеры, а у нас еще много рабо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 быстро отдавал приказ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гоните сюда грузовики и машину с Хаммелом, пошлите подрывников взорвать дорогу. Установите полевые телефоны, растяните брезент и пусть люди начинают окапыв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повернулся к телетайпам, стоящим у стены. Пять из них с пометками "Стратегическое авиационное командование", "Ракетная система связи в чрезвычайной обстановке", "Ультравысокочастотная спутниковая связь", "Зеркало" и "Система контроля полета" молчали, словно мертвые, а шестой, с пометкой "Национальное командование", вдруг затарахтел, как бешены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впился в плечо Алекса.</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слушай, им все известно. Наверное, при срабатывании хранилища для ключа автоматически подается сигнал командован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часы, золотой "Ролек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ло около трех минут. Неплохо. Не рекорд, конечно, но все равно неплох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ял сообщение с телетайпа. "МОЛ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ПРАВИТЕЛЬ: ЦЕНТР УПРАВЛЕНИЯ ВС СТРАНЫ, ВАШИНГТОН, ОКРУГ КОЛУМБИЯ /З ЦЕНТР УПРАВЛЕНИЯ ВС СТРАНЫ/. ПОЛУЧАТЕЛЬ: ОФИЦЕР ПО ОПЕРАТИВНЫМ ВОПРОСАМ ПРИМЕНЕНИЯ РАКЕТ, САУТ МАУНТИН. АLG 6843 СЕКРЕТНО FJО /001/021832 17 ДЕКАБРЯ 88 ПРИКАЗЫВАЮ НЕМЕДЛЕННО СВЯЗАТЬСЯ СО ШТАБ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ТОРЯЮ, ПРИКАЗЫВАЮ НЕМЕДЛЕННО СВЯЗАТЬСЯ СО ШТАБ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тайп снова застучал - то же самое сообщ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там в Пентагоне просто с ума сходят, - хихикнул генерал. - Боже, как бы мне хотелось увидеть сейчас их ли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 согласно кивнул и выш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генералу предстояло выполнить две вещи. Сначала он подошел к коротковолновому радиопередатчику, разместившемуся между двумя телетайп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иопередатчик был старой модели, "Коллинз 325-3", его установили здесь как резервное средство радиосвязи. Генерал включил передатчик, нагнулся к шкале настройки, установил частоту 21, 2 МГц, затем подстроил ее ручкой тонкой настройки. Сделав это, он повернул ручку передачи в положение "непрерывная волна" и оставил ее ровно на пять секунд, посылая в эфир просто шум на своей частоте. После этого выключил передатч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 порядке, подумал генерал, очень хорошо, все идет по плану. А теп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взял кресло от панели управления, подкатил его к телетайпу, нажал на красную кнопку передачи, и телетайп моментально умол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склонился над клавиатур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общение он набрал быстро, за один прием, ему не надо было останавливаться, чтобы подумать. Все слова хранились у генерала в памяти, да и само сообщение было проникнуто духом памя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 память", - подумал он, нажимая кнопку передачи. И память прошлого вплела настоящее в будущ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09.00</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пица, - вопил возбужденный Климов. - Кретин. Идиот. Ты знаешь, сколько мы тратим на тебя? Ты хоть догадываешься об э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Арбатов не перечил Климову. Это было бесполезно. Климов отчитывал его в назидание остальным, а возражать в данных обстоятельствах было равносильно катастрофе. Надо молча сносить унижения. Ведь его могут отозвать в Россию! Климов был жестоким тираном, возможно, даже психопатом. Но страшнее всего то, что Климов был молод.</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Что ж, тогда позволь заметить тебе, товарищ, что я полночи бьюсь над финансами и бюджетом, пока ты барахтаешься под одеялом со своей жирной подружкой. Мы тратим на тебя свыше тридцати тысяч долларов в год, оплачиваем твою квартиру, еду, одежду, взятую напрокат машину. И чем же ты платишь за это, не говоря уж о выполнении своих непосредственных служебных обязанностей? Ты платишь всякой болтовней! Чепухой! Разными слухами и сплетнями! Руководителем агента</w:t>
      </w:r>
      <w:r>
        <w:rPr>
          <w:lang w:val="en-US"/>
        </w:rPr>
        <w:t xml:space="preserve"> </w:t>
      </w:r>
      <w:r>
        <w:rPr>
          <w:rFonts w:eastAsia="Times New Roman Cyr" w:cs="Times New Roman Cyr" w:ascii="Times New Roman Cyr" w:hAnsi="Times New Roman Cyr"/>
          <w:lang w:val="en-US"/>
        </w:rPr>
        <w:t>ты стал уже в зрелом возрасте, Арбатов. Я помню, когда-то ты был героем и во что теперь превратился? Что приносишь? Мысли сенатора по поводу ОСВ-2, что предпримет сенатская комиссия, когда директор ЦРУ в очередной раз потребует увеличения фондов... Да все</w:t>
      </w:r>
      <w:r>
        <w:rPr>
          <w:lang w:val="en-US"/>
        </w:rPr>
        <w:t xml:space="preserve"> </w:t>
      </w:r>
      <w:r>
        <w:rPr>
          <w:rFonts w:eastAsia="Times New Roman Cyr" w:cs="Times New Roman Cyr" w:ascii="Times New Roman Cyr" w:hAnsi="Times New Roman Cyr"/>
          <w:lang w:val="en-US"/>
        </w:rPr>
        <w:t>это я могу прочитать в "Нью-Йорк Таймс", там напиcано гораздо лучше. На тридцать тысяч долларов можно купить очень много газет, товарищ Арба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батов с покорным видом начал бормотать объяснения, сосредоточив взгляд на своих нечищенных черных ботинках.</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 некоторых случаях, товарищ Климов, требуется время, пока источник начнет поставлять действительно ценную информацию. Тут требуется большое терпение, я прилагаю все усил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украдкой бросил взгляд на своего мучителя и заметил, что у Климова пропал всякий интерес к нему. Он его почти не слушал, поскольку сам был большим говоруном. Чрезвычайно озабоченный собственной жизнью и карьерой, он не имел привычки обращать внимание на других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были злые глаза, вспыльчивый нрав и острая память. Все, с кем он общался в Вашингтоне, боялись и ненавидели его. Он был очень молод, очень умен, имел очень большие свя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его связи так пугал;! Арбатова. Мать Климова была сестрой всемогущего Аркадия Пашина, начальника 5-го управления ГРУ (оперативной разведки), которого прочили на должность первого заместителя начальника ГРУ. И этот молодой поганец Климов был его племянни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акой лапой, как дядюшка Аркадий, молодой Климов быстро хватал очередные звания. Стать заместителем резидента в двадцать восемь лет! Бедному Арбатову никогда не суждено было дослужиться до должности резидента. У него не было высокопоставленных родственников и заступни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товарища Пашина, отвечающего за оперативную работу организации, удовлетворят подобные глупые объяснения? - спросил его мучите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частный Арбатов, естественно, не имел понятия, что удовлетворит Пашина, а что нет. Откуда ему было знать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если работаешь со специальным источником, значит, неуязвим для критики и можешь не работать над соб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Климов был уж слишком уверен в себе, если даже упомянул об агенте "Свиная отбивная", на которого Арбатов возлагал самые большие надежды. Неужели у него собираются забрать "Свиную отбивну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 забормотал Григор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воим специальным источником вполне может работать другой человек, рявкнул Климов. - Ты просто технический исполнитель, заменить тебя так же легко, как перегоревшую лампоч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батов понял, что погибает. У него оставался единственный вых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Климов, - заскулил Арбатов, - это правда, я стал допускать промахи в работе, возможно, стал слишком доверчивым, возгордился тем, что мне доверена работа со специальным источником. Я раскаиваюсь и прошу только, об одном - дайте мне шанс исправить нанесенный вред. Дайте мне время доказать, что я не совсем пропащий. Если же я не сумею этого сделать, то с радостью вернусь на Родину или, если товарищ Климов сочтет нужным, займу менее ответственную должн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жи ему ботинки, подумал Григорий, лижи. Ему это понрави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 презрительно фыркнул Климов. - Сейчас не старые времена, никто не собирается пристрелить тебя, Григорий Иванович Арбатов! Мы просто хотим, чтобы ты исправился, как и обеща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справлюсь, - выдавил из себя Арбатов, и по его лицу пробежала тень облегчения. Он потупил взгляд, понимая, что скулеж сработал и на этот р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ые сотрудники из аппарата посольства смотрели на него с нескрываемым презрением, Григорий чувствовал на себе их колючие взгляды. Но ему было наплевать, он даже готов был расплакаться от радости. Теперь у него есть вре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недостатков Арбатова участники совещания перешли к другим вопрос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словно став новым человеком, внимательно слушал, даже старательно делал записи, что было так непохоже на прежнего, наглого и ленивого Арбат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ом деле он просто несколько раз написал в своем блокноте: "У этого маленького засранца еще задымятся пят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идая совещание, Григорий почувствовал, что кто-то догоняет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та! Тата, подож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ернулся на голос, зная, что увидит пышные формы своего единственного настоящего друга. К нему подлетела Магда Гошгарья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та, дорогой, тебе не кажется, что ты слегка переборщ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да была еще одним представителем старой гвардии. Дядя ее был генералом-артиллеристом, что пока еще спасало ее от нападок Климова. Неряшливая, некрасивая женщина, чрезмерно увлекающаяся косметикой, сильно пьющая, любительница западных танцев. Она даже посещала дискотеки в Джорджтауне, когда считала, что за ней не следят. Магда осталась единственным его другом, после того как Климов сослал Данилу Иссовича в Краков, а старого Пашу Влетнакова - в Эфиоп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я, ты даже не представляешь, как противно спасать собственную шкуру, - сказал Григорий. - Наши молодые ублюдки презирали меня? Пусть. Это еще цветочки. Я не остановлюсь перед тем, чтобы лизать ему ботинки. Я их даже съ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ажу маслом и съем, если только это поможет мне еще хоть на день задержаться на Запа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лохой коммунист, Та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отличный коммунист. Просто я плохой шпи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акие-нибудь новые американки-толстушки, Та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ласковое прозвище, которым Магда называла Арбатова, как он и говорил Молли Шройер, было взято из народной сказки четырнадцатого века. Ее герой князь Таташкин, благородное сердце, проник в уральские пещеры, чтобы сражаться с Колдуньей вечной тьмы. И сражался он с ней много лет, ослабевая к вечеру и вновь набирая силу к утру. Эта трогательная сказка вызывала у Григория слезы, хотя он и понимал, что, называя его Тата, Магда просто иронизиру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вздохнул Григорий, - есть сейчас одна неплохая девушка, хотя иногда она говорит, как дитя. Кстати, ты-то что тут делаешь? Разве ты не дежурила ночью у шифровальщиков? Почему ты не дома в пост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дежурила в "Винном погребе", Тата. Но совещание началось рано, а мне нужно было кое-что обсудить с молодым Климовым. Эта новая сучка из аппарата, похоже, положила глаз на мою кварти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ондинка? Я бы отправил ее на костер. Ненавижу молодых, особенно молодых и красив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их ненавижу. Жуткие питомцы Горбачева. Маленькие крысы, проматывающие все, что создано нами. Но, Тата, ты должен пообещать мне, что будешь осторожным. Кто же станет сражаться с Колдуньей вечной тьмы, если тебя отошлют домой? И с кем я тогда смогу поговорить? Со стен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ригорий не слушал ее, занятый собственными мысл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Магда, этой ночью я видел тебя во сне. Я услышал, как ты зовешь меня, и прос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брезный сон? Наверное, с непристойностями и извращениями в западном дух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говорю же тебе, кошмарный сон. Жуткий, какие-то пещеры, как будто я на самом деле этот чертов князь. Помню пальцы на моем горле и чье-то горячее дыхание. Кошмар. Колдунья вечной тьмы. Магда рассмея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игорий, ты просто дурак. Это же прекрасная сказка. А вокруг тебя мрачная реальность, и этот маленький мерзкий Климов принюхивается к тебе. Разве такое бывает в прекрасных сказк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огласился Григорий, - ты права. Время прекрасных сказок ушло навсегда. Я верю только в любовь. Ты меня еще люби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гда буду любить тебя, Тата, больше всех. Ты это зна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гу, что хоть кто-то любит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щание проходило в оперативном пункте яруса В, второго подземного яруса под Белым домом. Оперативный пункт не отличался архитектурными излишествами: зал заседаний примерно пятнадцать на двадцать футов, темно-зеленые стены, как в обычных учреждениях, большой стол и несколько удобных кресел. Подобный зал мог находиться в любом из американских мотелей. На стенах не было никаких кар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США, одетый в спортивный костюм, сидел в кресле и, прикрыв глаза, внимательно слушал подполковника ВВС, громко читавшего документ, который он держал перед соб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посылал нас сюда, это было нашим собственным побуждением, волей Создателя или дьявола, считайте как угодно. Слезы несчастных и угнетенных являются единственной причиной, по которой я пришел сюда. Еще хочу сказать, что вам следует готовиться к решению этого вопроса, потому что у вас может не хватить времени на подготовку. Но чем раньше вы будете готовы, тем лучш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Ладно, когда поступило это сообщение? - требовательным тоном спросил президент. Он обвел взглядом присутствующих: председатель Объединенного комитета начальников штабов, начальники штабов родов войск - представительные мужчины во всем великолепии формы и орденов. Каждый с адъютантом в ранге</w:t>
      </w:r>
      <w:r>
        <w:rPr>
          <w:lang w:val="en-US"/>
        </w:rPr>
        <w:t xml:space="preserve"> </w:t>
      </w:r>
      <w:r>
        <w:rPr>
          <w:rFonts w:eastAsia="Times New Roman Cyr" w:cs="Times New Roman Cyr" w:ascii="Times New Roman Cyr" w:hAnsi="Times New Roman Cyr"/>
          <w:lang w:val="en-US"/>
        </w:rPr>
        <w:t>не ниже старшего офицера, они сидели у стены позади своих начальников. Прибыли госсекретарь и министр обороны; вместо директора ЦРУ, выступавшего этим утром с докладом в Финиксе, присутствовал его заместитель. Замыкали этот ряд директор ФБР и советник президента по вопросам национальной безопасности. Все присутствующие, их было человек пятнадцать, сидели очень тихо, не слышно было ни дыханий, ни случайного шелеста бума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ответил подполковник, - мы получили сообщение по телетайпу национального командования из пункта управления пуском Саут Маунтин в восемь двадцать три. Оно поступило через три минуты и четырнадцать секунд после того, как по секретному каналу пришел автоматический сигнал из центра управления запуском, означающий, что хранилище для ключей заблокирова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в свою очередь означает, что один из офицеров-ракетчиков поместил свой ключ в хранилище. Чрезвычайно важно, господин президент, по инструкции наши офицеры пользуются хранилищем для ключей только в крайнем случае, при угрозе захвата, - подал голос начальник штаба ВВ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звольте уточнить. Значит, тот, кто отправил это сообщение... он находится в шах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снова посмотрел на это необычное сообщение и сказал, не обращаясь ни к кому в отдель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сшедший находится в ракетной шахте. Так обстоит д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ли и военные, и гражданск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общение подписано: "КОМАНДУЮЩИЙ ВРЕМЕННОЙ АРМИЕЙ СОЕДИНЕННЫХ ШТАТОВ", вновь раздался голос начальника штаба ВВ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в ЦРУ есть штат психиатров, которые изучат его? - поинтересовался президе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сэр, - последовал ответ. Президент покачал головой, повернулся и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кто-нибудь будет так любезен, что объяснит мне, каким образом, черт побери, кто-то сумел захватить ракетную шахту? Тем более эту шах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ярости кожа на лице президента стала цвета старой медной монеты, а глаза итого темнее. И все-таки его грозный вид не поколебал офицера, взявшего на себя эту ро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известно, сэр, главным средством защиты ракетной шахты является доплеровская РЛС, обнаруживающая любые движущиеся наземные цели. Однако в последний год появилась техническая возможность бороться с РЛС, используя радиопоглощающий материал, что уже применяют наши новые бомбардировщи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ми словами, существует вероятность того, что люди, укрытые подобным материалом, осторожно проползли по земле, миновали радар и подобрались настолько близко к шахте, что смогли внезапно захватить ее. Мы так себе это представля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они попали вниз? Не могли же офице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так как шахта Саут Маунтин предназначена для поражения совершенно определенных объектов, доступ в лифт осуществляется с помощью кода предохранительного устройства. Это позволяет в случае крайней необходимости попасть вниз, используя ежедневно меняющийся код стратегического командования ВВС для предохранительных устройств. Вдруг возникнет непредвиденная ситуация, например у обоих офицеров в центре пуска одновременно заболят животы или случится сердечный приступ. Но дежурные офицеры о такой возможности не знаю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яком случае, не должны зн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т, кто захватил шахту, все-таки знал об э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видно,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ясно, что этому человеку вообще многое известно. А больше не было сообщений? Не было предложений вступить в переговоры, обменять заложни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 требовали выступления по телевидению или денег? Ничего, что обычно требуют террорис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Мы даже не имеем представления об их числен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ое, в чем мы абсолютно уверены, так это то, что они прекрасно подготовлены в техническом отношении, о чем свидетельствует и сам захват, и этот документ, отправленный по телетайпу. Но потом они замолчали, никакого ответа на все наши посла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снова посмотрел на сообщение и громко проч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следует готовиться к решению этого вопроса, потому что у вас может не хватить времени на подготов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олчал несколько секунд и обвел взглядом присутствующ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давайте исходить из этого. Он намерен осуществить запуск рак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всяких требований, подготовки, вообще без ничего. Просто собирается запустить ракету, как только и если только достанет ключ. Сколько у нас врем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хранилище для ключа изготовлено из высокопрочного титана с добавлением армирующих сплавов. Оно очень, очень прочное. Чтобы проникнуть в него, потребуется по крайней мере восемнадцать часов. При наличии нужных инструментов они смогут его вскрыть, скажем, к полуно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инструменты? Пилы, сверла? Или что-нибудь из арсенала взломщика сейф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не взломщика сейфов. Хранилище надо резать очень мощной плазменной газоэлектрической горелкой. Это доступно только квалифицированному опытному челове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они найдут такого челове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его можно найти где угодно. Это должен быть сварщ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вставил кто-то, - если они не знали об этом до самого последнего момента, то есть шанс, что они могли не знать и о хранилище, а значит, среди них нет и сварщ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помолчал, потом наконец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черт побери! У них есть сварщик. Могу поспор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Хаммел дрожал от холода, дыхание со свистом пробивалось сквозь окоченевшие гу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ски холодно, - обратился он к парню, сидевшему напротив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холодно, - согласился парень, - а там чертовски жарк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ни сидели в кузове фургона Джека. Он понял, что его вместе с оборудованием провезли через город, потом машина запрыгала по ухабистой горной дороге. Вскоре похолодало. Потом фургон стал, до Джека долетали какие-то непонятные звуки, похожие на выстрелы и треск хлопушек, как во время празднования годовщины провозглашения независимости, а потом</w:t>
      </w:r>
      <w:r>
        <w:rPr>
          <w:lang w:val="en-US"/>
        </w:rPr>
        <w:t xml:space="preserve"> </w:t>
      </w:r>
      <w:r>
        <w:rPr>
          <w:rFonts w:eastAsia="Times New Roman Cyr" w:cs="Times New Roman Cyr" w:ascii="Times New Roman Cyr" w:hAnsi="Times New Roman Cyr"/>
          <w:lang w:val="en-US"/>
        </w:rPr>
        <w:t>что-то рвануло, да так громко, что у него заложило уш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эти парни штурмовали здание телефонной компан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сидевший напротив Джека, держал в руках какое-то странное оружие, такое громадное, что с его помощью, похоже, можно было развязать третью мировую войну. Такое черное и сложное, что Джек не мог оторвать от него глаз Никогда он не видел ничего подоб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парень, а что это у тебя за пушка? Парень улыбнулся, обнажив в улыбке ослепительно белые зу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 самая пушка, которая разнесет тебе башку, если ты не заткнеш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мрачно улыбнулся. Ничего себе шуточ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они снова поехали, Джек почувствовал, что колеса машины движутся по гравию. Потом снова остановились и стали жд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ъежился от холода. По натуре Джек был любознательным человеком, а сейчас ему ко всему было еще и ску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то Джек считался вполне приличным спортсменом, довольно успешно выступал за команду "Беркиттсвиллские Демоны" и все вроде бы шло как по масл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был из тех парней, которые могут вполне блистать на уровне школьной команды, но слабоваты для следующего уровня. И когда на второй год выступления за команду мэрилендского университета его перевели из нападающих в полузащитники, Джек ушел из команды и из университ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ему тридцать два, он женат на той девушке, с которой познакомился после окончания школы, у него две прекрасных дочери, работа, обеспечивающая стабильный доход и нормальный уровень жизни. Но не славу. Такую работу слава обходит сторо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гда Джек жалел в душе, что превратился в одного из тех, пусть и высококвалифицированных, но незаметных рабочих, которые без шума и помпы обеспечивали жизнедеятельность страны, оставаясь при этом в т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ейчас, если не считать страха за детей, он был даже заинтригован сложившейся ситуацией. Кто бы ни были эти люди, они предварительно занимались им. Знали все о его доме, знали, как проникнуть туда, были в курсе того, когда он принимает душ и как легче всего сделать его покладист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взыграло его самолюбие спортсмена: он снова на виду. Он снова важная перс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распахнулась дверца фург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мистер Хаммел, - сказал май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есть еще одна проблема, о которой вы должны быть осведомлены. Саут Маунтин - это может быть еще не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 Президент даже заскрипел зуб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в восемь часов девятнадцать минут мы перехватили низкочастотную пятисекундную радиопередачу с объекта. Шумовой сигнал на частоте 28, 92 МГц, принять который мог любой настроившийся на эту частоту корреспондент в радиусе, скажем, двухсот миль. Мы расценили его как сигнал от людей, захвативших шахту, так что это может быть только часть всей их опера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покачал головой, затем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вы примите все меры предосторожности, генерал. Наши секретные службы должны приложить максимум усилий, чтобы выяснить, кто они так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президент, - вставил представитель ФБР, - как только я получил сигнал тревоги из Министерства обороны, то срочно бросил на расследование лучших людей, и сейчас они вместе с военными работают...</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рошо, хорошо, - оборвал его президент и, наклонившись вперед, добави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Генерал, я приказываю нацелить на шахту ракету ближнего действия с ядерной боеголовкой малой мощности. Если станет совершенно ясно, что захватившие шахту люди собираются нанести удар по Советскому Союзу, я хочу, чтобы вы ее уничтожили. Кроме того, я хочу, чтобы силы гражданской обороны начали эвакуацию людей из этой зоны. Понимаю, что без жертв мы не обойдемся, но если будем действовать быстро, то сможем предельно сократить их число</w:t>
      </w:r>
      <w:r>
        <w:rPr>
          <w:lang w:val="en-US"/>
        </w:rPr>
        <w:t>.</w:t>
      </w:r>
      <w:r>
        <w:rPr>
          <w:rFonts w:eastAsia="Times New Roman Cyr" w:cs="Times New Roman Cyr" w:ascii="Times New Roman Cyr" w:hAnsi="Times New Roman Cyr"/>
          <w:lang w:val="en-US"/>
        </w:rPr>
        <w:t xml:space="preserve"> Еще я хоч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очень хотелось бы, чтобы все это оказалось возможным, - сказал генерал ВВ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вылез из фургона, в морозном воздухе стоял какой-то странный запах, и он громко чихнул. Определенно, запах был знакомым, поначалу он не мог определить его, но потом понял, что это запах порох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обнаружил, что находится на территории междугородной телефонной стан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здесь только что разыгралась настоящая битва. Вокруг него сновали парни в белых маскхалатах с автоматами и ящиками для боеприпасов, некоторые из них окапывались, кто-то разматывал провода связи, устанавливал оружие. Джек сразу отметил, как все они были возбуждены. Черт побери, чем бы ни занимались эти парни, дела у них, похоже, шли хорош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пожалуйста, мистер Хаммел, а вы втроем возьмите его оборудов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жант, отгоните его фургон и накройте брезен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ут происходит? - спросил Дж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вопросов, мистер Хаммел. Время не ждет, идем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отметил про себя странные вещи. В одной стороне несколько молодых солдат растягивали на земле большие полотна брезента, другие рыли окопы примерно через каждые двадцать пять футов, кто-то тянул веревки, как будто они устанавливали большой шатер для заезжего цирка. И тут Джек заметил труп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было с десяток, а может быть, и больше, неподвижных, как камни, застывших в разных позах. Какое-то время он не мог оторвать от них глаз, хотя и не хотел, чтобы сопровождавшие его люди заметили это. А потом Джек увидел здания, одно было разнесено взрывом, другое изрешечено пул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ребята, да кто вы так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пожалуйс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вели его в небольшое здание, тоже изрядно пострадавшее от пуль, где Джек, к своему удивлению, обнаружил необычную дверь лифта, на которой было написано: "ВХОД В ШАХТУ. ТОЛЬКО ДЛЯ ИМЕЮЩИХ ДОПУС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 пригласил май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невматическая дверь с шипением раскрылась, и он вошел в лифт вместе с майором и людьми, которые несли его оборудование. Джек почувствовал, как кабина лифта уходит в земл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ьник штаба ВВС замолчал, думая о человеке, засевшем в пусковой шах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лочь! Кто бы он ни был, он совершенно точно знал их слабое мес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генерал по натуре был экспрессивным человеком, сейчас он говорил ровным профессорским тоно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Что касается данной установки, то "Хранительница мира" расположена в горах. Мы называем это моделью размещения глубоко в горах, ее разработала группа создания моделей базирования ракет МХ под руководством Питера Тиокола в институте прикладной физики Хопкинса по заказу отдела научно-исследовательских и опытно-конструкторских работ ВВС</w:t>
      </w:r>
      <w:r>
        <w:rPr>
          <w:lang w:val="en-US"/>
        </w:rPr>
        <w:t>.</w:t>
      </w:r>
      <w:r>
        <w:rPr>
          <w:rFonts w:eastAsia="Times New Roman Cyr" w:cs="Times New Roman Cyr" w:ascii="Times New Roman Cyr" w:hAnsi="Times New Roman Cyr"/>
          <w:lang w:val="en-US"/>
        </w:rPr>
        <w:t xml:space="preserve"> Глубина шахты сто футов, окружена она прочными скальными породами. Ракета установлена на специальных противоударных амортизаторах, что защитит ее от ядерного взрыва и подземной ударной волны. Это самая прочная ракетная шахта в мире, и, чтобы разрушить ее</w:t>
      </w:r>
      <w:r>
        <w:rPr>
          <w:lang w:val="en-US"/>
        </w:rPr>
        <w:t>,</w:t>
      </w:r>
      <w:r>
        <w:rPr>
          <w:rFonts w:eastAsia="Times New Roman Cyr" w:cs="Times New Roman Cyr" w:ascii="Times New Roman Cyr" w:hAnsi="Times New Roman Cyr"/>
          <w:lang w:val="en-US"/>
        </w:rPr>
        <w:t xml:space="preserve"> понадобится сверхмощная бомба, чрезвычайно мощная, а таких у нас нет. Мы не занимались созданием сверхмощных бомб, пока у нас не появились бомбардировщики В-36, способные доставлять их. Сейчас у нас на вооружении ракеты с такой точностью наведения, что мы можем использовать небольшие бомбы, а каждая ракета может оснащаться десятью боеголовками. Но чтобы снять с консервации самую мощную бомбу и доставить ее в горы, понадобится как минимум семьдесят два ча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ва, к сожалению, жестокая правда, господин президе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но ли перехватить ракету, если им все же удастся осуществить пус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и здесь дела обстоят плохо, господин президент. Если вы помните, после подписания соглашения ОСВ-1 было принято решение прекратить разработку систем перехвата баллистических ракет, чтобы не тратить миллиарды долларов на технически неосуществимые проекты. И сейчас у нас просто нет ракеты, способной перехватить МХ после старта и уничтожить ее. Может быть, когда и если заработает СО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сколько там мегатонн в этой шах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там одна ракета с десятью самыми новейшими головными частями "Марк-21". Каждая боеголовка W87 - 3, 5 килотонны с возможностью поражения защищенных от ядерных ударов целей. Общий ядерный боезаряд составляет тридцать пять килотонн.</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Ц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Советском Союзе, сэр. Командные пункты ПВО страны, командный пункт в тридцати милях от Москвы, главные средства дальней связи с подчиненными частями в Петропавловске, Владивостоке, на острове Диксон, в Калининграде, в районе пролива Маточкин Шар и в Архангельске; наземные пункты управления спутниками; командный ракетный центр в Евпатории в Крыму; отдельные стартовые площадки межконтинентальных баллистических ракет в центральном регионе страны;</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РЛС дальнего обнаружения под Минском и Новгоро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вся их командная система. Как Советы могут отреагировать на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поспорить, если наша птичка выпорхнет, они произведут ответный пуск по сигналу предупрежд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м ли мы подорвать ракету в шах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асчет системы блокирования пус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но сделать, только находясь в центре запуска. Если они завладеют ключом, мы не сможем предотвратить пус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Для запуска ракеты "Минитмен" нужно четыре ключа, две смены по два офицера дежурят в разных центрах запуска, но есть еще три центра запуска и из любого из них можно заблокировать пуск рак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Но мы посчитали, что это делает уязвимыми центры запуска, особенно для новых ракет 88-24 с их способностью поражать упрочненные шах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оражается один из командных центров, то другие уже не могут осуществить запуск ракеты, таким образом можно уничтожить десяток командных центров и вывести из строя сотню ракет. Уж больно соблазнительная цель для ракет 88-24.</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оэтому мы и построили Саут Маунтин как независимый объект. Даже если Вашингтон, стратегическое командование ВВС, центр управления запуском Шайенн Маунтин, ракетная система связи в чрезвычайной обстановке будут уничтожены или полностью выведены из строя, ребята из центра запуска в шахте Саут Маунтин все равно смогут</w:t>
      </w:r>
      <w:r>
        <w:rPr>
          <w:lang w:val="en-US"/>
        </w:rPr>
        <w:t xml:space="preserve"> </w:t>
      </w:r>
      <w:r>
        <w:rPr>
          <w:rFonts w:eastAsia="Times New Roman Cyr" w:cs="Times New Roman Cyr" w:ascii="Times New Roman Cyr" w:hAnsi="Times New Roman Cyr"/>
          <w:lang w:val="en-US"/>
        </w:rPr>
        <w:t>осуществить пуск. Это была идея Питера Тиокола. Это парень из института Хопкинса, который, кстати, создал и хранилище для ключ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иокол, - произнес президент. Однажды он обедал с Питер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нимательный молодой человек, очень умный, практически абсолютно спокойный в вопросах, касающихся ядерной войны. Но какой-то незрелый в других вопросах, возможно, его несколько пугало высокое положение собеседника. Президент быстро отогнал посторонние мысли и продолж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до использовать обычные бомбы, залить там все напалм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 возразил генерал ВВС. - Попасть в центр запуска можно через колодец лифта, а доступ в этот колодец контролируется главным компьютером "Хьюлетт-Пакард 4С5400" - он расположен прямо у входа в колодец шах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пьютер в титановой оболочке, и мы считаем, что он совершенно неуязвим для стрелкового оружия. Применение же тяжелого вооружения, скажем, мощнее гранат, может привести к повреждению цепей. А если они будут повреждены, то двери закроются. Да так, что мы никогда не сможем открыть их. Никогда. Их масса двенадцать тонн. В этой зоне, сэр, следует строго ограничить применение мощных взрывчатых веществ и напалма, иначе мы никогда не попадем вни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рвно-паралитический газ, - предложил президент. - Залить всю гору нервно-паралитическим газом. Убить их всех. Если будут какие-то жертвы среди гражданского насел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президент, Питер Тиокол предусмотрел и это. Он предполагал, что кто-то может попытаться проникнуть в шахту, используя нервно-паралитический газ, поэтому в компьютер встроена фильтрующая система. Малейший подозрительный запах - и компьютер закроет двери. А если нападающие профессионалы, как мы подозреваем, то они наверняка готовы к этому и будут действовать в противогаз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ов Питер Тиокол, подумал президент. Он посмотрел на часы. Время идет, что же 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я думаю, решение довольно простое, - раздался новый гол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тнимет немного времени, мистер Хаммел. Нам надо опуститься на сотню фу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почувствовал, что у него заныли колени по мере погружения кабины лифта. Как это неприятно, будто уходишь под воду, все глубже и глуб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уститься легко, а вот как потом выбир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спуск закончился и двери раскрылись. Джек увидел длинный коридор, освещенный редкими голыми лампочками. Увидел он и поджидавшего их человека: аккуратный мужчина лет около шестидесяти, хорошо подстриженные седые волосы, гладкое симпатичное лицо. Не лишенное шар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мистер Хаммел, - поприветствовал его мужчина. - Добро пожаловать в нашу маленькую компан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угрюмо уставился на него. У него появилось такое чувство, что он стоит перед ведущим телевизионной программы или перед губернатором. Глотнув слюну, Джек подумал, что ему следовало бы попросить у мужчины автограф.</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сюда, мистер Хаммел. Идемте, не будем терять времени. Понимаю, вам все это в новинку, но мы надеемся на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лова несколько потешили самолюбие Джека. Такой важный человек надеется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вы просто не наняли меня, оставив в покое жену и де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целях безопасности, мистер Хаммел. Они прошли по коридору, подошли к двери, и Джек заглянул в помещение: два кресла под углом друг к другу, перед ними десятки выключателей, на стенах надписи: "Хождение в одиночку запреще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да кому захочется ходить в одиночку в таком жутком месте? Единственное, что напоминало о присутствии в этой маленькой комнате людей, была сделанная небрежно от руки надпись: "А вот и МИРВ" на карточке, прикрепленной липкой лентой над странной замочной скважиной, прикрытой красным металлическим клапаном. Джек заметил, что таких скважин было две, но только в одной из них торчал ключ.</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что это за чертовщина? -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ой компьютер, - ответил седовласый. Джек отнюдь не купился на это. Компьютер? Да, компьютер, но и нечто больш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подвел его к стене, и они остановились перед разбитым окошком, осколки которого валялись на полу. За окошком поблескивала металлическая сте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щупайте, пожалуйста, мистер Хаммел. Пальцы Джека коснулись метал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зн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сталь и не железо. Какой-то сплав, что-то очень прочное. - Он снова ощупал металл: царапин нет, тепло не хранит, немой и безжизненный, но, судя по прикосновению, на удивление легкий, почти как пласт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тан, - предположил Дж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Вы знаете свое дело. На самом деле это титаноуглеродистый сплав, очень прочный. Пожалуй, в мире больше нет подобного металлического бло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титановый блок опущен в другой титановый блок. Сверху он придавлен тысячами фунтов скальной породы, поднять его невозможно. Нам нужен сварщик, чтобы как можно быстрее попасть внутрь. А вы как раз сварщ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воскликнул Джек. - Да ведь титан самый прочный металл. Из него делают головные части рак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пература плавления титана 3263 - по Фаренгейту, да плюс углерод, у которого температура плавления свыше 650-, и в результате получается прочнейший материал. Вы сможете с ним справ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я могу справиться с чем угодно, я ведь занимаюсь тем, что режу металл. Да, я могу его разрезать. У меня имеется портативная плазменная газоэлектрическая горелка, она обеспечит необходимую температуру. Температура это не проблема, расплавить можно что угодно, хоть весь мир. Проблема в том, какой мне придется делать проход. Это займет много времени. Можно резать кругами, постепенно сужая их, можно врезаться в центр конусом. Но вам, как я полагаю, нужно проделать тоннель. А что в конце тоннеля? Св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большая камера, а в ней ключ. Ключ к нашим судьб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посмотрел на собеседника, пытаясь связать воедино разрозненную карт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охватило странное чувство неизвест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эти усилия ради ключа? Должно быть, это чертовски важный ключ.</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ертовски важный ключ, мистер Хаммел. А теперь приступай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подумал о ключах. Ключи от машины, от дома, от чемоданов, от разных зам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его осени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юч, говорите? Я читал об этом немного, мистер. Я знаю, что за ключ вам нужен. Это ключ, чтобы запустить ракету и начать вой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внимательно посмотрел на нег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ы собираетесь начать третью мировую войну? - спросил Джек</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собираюсь прекратить ее. Она уже началась. А теперь, мистер Хаммел, будьте добры, зажгите свою горел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парней вкатил в комнату портативный аппарат для плазменной газоэлектрической резки "Линде-100", сверху на нем лежали шланги в бухтах и сама горелка. Второй вкатил баллон с аргон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меня, мистер Хаммел. Я намерен уничтожить миллионы неизвестных русских детей в их колыбелях, но мне не хотелось бы добавлять к ним двух американских девочек по имени Бин и Пу. А на фоне миллионов детей это так просто, мистер Хамм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горелку, - сглотнул Джек слю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ачальника штаба сухопутных войск, человека с грубыми чертами лица и заметным шрамом от пули из "кольта" 45-го калибра, на груди было столько наград, что никакая пуля туда бы не попала. Президент посмотрел ему в глаз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гораздо проще, - сказал генерал, - здесь прямая работа сухопутных войск, работа штыками. Наши люди проникнут в эту дыру и перебьют там всех, пока они доберутся до ключа. Скажем, к полуночи.</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Что вы предлагает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Сэр, группа Дельта томится от безделья, - произнес генерал с легкой улыбкой. - Лучшее из имеющихся у нас подразделений. Компьютер выдал данные, что в двух часах полета от объекта проводит учения рота национальной гвардии Мэриленда. Это еще свыше двухсот человек, хотя вам придется переподчинить их федеральным властям. Уверен, что губернатор Мэриленда согласится с этим. Мы сможем подтянуть к объекту подразделения 1-го батальона 3-го пехотного полка из Форт-Мейера, это отличная пехотная</w:t>
      </w:r>
      <w:r>
        <w:rPr>
          <w:lang w:val="en-US"/>
        </w:rPr>
        <w:t xml:space="preserve"> </w:t>
      </w:r>
      <w:r>
        <w:rPr>
          <w:rFonts w:eastAsia="Times New Roman Cyr" w:cs="Times New Roman Cyr" w:ascii="Times New Roman Cyr" w:hAnsi="Times New Roman Cyr"/>
          <w:lang w:val="en-US"/>
        </w:rPr>
        <w:t>часть, при удачном стечении обстоятельств они смогут прибыть туда к 13.00. Я уже поднял их по тревоге. Я могу сбросить на парашютах в зоне объекта батальон рейнджеров - если позволит погода, они смогут прибыть со своей базы в Форт-Юстисе во второй половине дня. В Форт-Диксе можно сформировать вертолетную штурмовую роту, а также воздушную поддержку Национальной гвардии ВВС штата Мэриленд. Имея в своем распоряжении группу Дельта, батальон 3-го пехотного полка и батальон рейнджеров, вы получите лучших профессиональных солдат стра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ронетехника, генер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всего одна дорога, по последней информации, они взорвали 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кое-то время в комнате воцарилась тишина.</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Снова возвращаемся к ружьям и пулям, - нарушил молчание начальник штаба сухопутных войс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можете уложиться в отведенное время? - спросил его президе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господин президент, но людей доставим вовре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нам предстоит долгий и кровавый день, - заметил кто-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турм будет очень тяжелым. Сначала нужно пробиться к лифту, а атаковать придется на ограниченном пространстве, потому что вершина горы окружена скалами. Пробившись к лифту, надо будет проникнуть вниз и с боем пробиваться к центру запуска, откуда они попытаются запустить раке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подал голос один из советников президента, - вам следует объявить ядерную тревогу четвертой степени, в соответствии с которой вся власть над данным районом переходит от гражданских лиц к федеральному командованию. Вы должны объявить графство Фредерик зоной военных действий. Мне кажется, есть смысл объявить состояние боевой готовности № 4 к оборо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это, - возразил президент. - Не хочу, чтобы Советы подумали, что мы готовимся к нападению. Усильте меры безопасности на всех стартовых площадках ракет и станциях спутниковой свя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сделано, сэр, - ответил начальник штаба ВВ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Придумайте какую-нибудь историю о военных учениях для прессы и держите этих чертовых журналистов подальше. Теперь это дело армии, значит, ВВС, другим родам войск там делать нечего. Заблокируйте все дороги, весь рай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юйте, если нет другого выхода, но вышвырните этих людей оттуда или убейте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сэр, - сказал генерал. - Теперь относительно командующ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генерал, чтобы там командовал лучший специалист, имеющийся в вашем распоряжении. И меня не волнует, пусть это будет хоть рядовой 1-го клас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он заслуженный полковник в отставке. Тот еще сукин сы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Хаммел надвинул на глаза специальные очки, и мир для него потемне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Держа в одной руке горелку, другой рукой он щелкнул выключателем на панели управления аппаратом. Ток побежал по электроду, кончик которого сначала покраснел, потом стал оранжевым. Джек видел, как электрод нагревается внутри сопла, и когда он стал почти белым, Джек пустил слабую струю азота. Газ</w:t>
      </w:r>
      <w:r>
        <w:rPr>
          <w:lang w:val="en-US"/>
        </w:rPr>
        <w:t xml:space="preserve"> </w:t>
      </w:r>
      <w:r>
        <w:rPr>
          <w:rFonts w:eastAsia="Times New Roman Cyr" w:cs="Times New Roman Cyr" w:ascii="Times New Roman Cyr" w:hAnsi="Times New Roman Cyr"/>
          <w:lang w:val="en-US"/>
        </w:rPr>
        <w:t>вспыхнул с легким хлопком, Джек поставил регулятор температуры на максимум, чтобы пламя достигло температуры плазмы - почти пятьдесят тысяч градус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ый язычок-убийца имел температуру, равную той, что возникает в эпицентре ядерного взрыва. Сейчас вся она сосредоточилась на кончике горелки Джека. Увидев это мощное пламя, все, кто был в камере, инстинктивно отодвинулись назад. Джек увеличил давление, пламя превратилось почти в иголку, выступавшую на два дюйма из соп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чинаю резать, - обратился Джек к генералу, - расплавленный металл будет стекать. Генерал посмотрел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ймет много времени, - пояснил Джек. - Боже, даже не знаю, часов десять или двенадц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какова ставка. Ваши дети. Поня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промолчал. Ему не требовались дополнительные объяснения: если этот человек собирается выпустить ракету по русским, то его детей он наверняка убьет Но что-то внутри подсказывало Джеку: "Твои дети все равно умрут, если будет выпущена эта рак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 случится ночью, а пока нужно разрезать проклятый блок. Я доживу до ночи, но сначала надо прожить этот де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огласился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 в одной руке плазменную газоэлектрическую горелку, другой рукой, наклонившись, Джек погладил гладкую, блестящую поверхность металлического блока. Где-то там внутри лежит ключ.</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ес горелку к металлу и увидел, как впилась в него яркая иг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десят тысяч градусов плазменной дуги ионизированного газа заявили о себе тем, что вначале на поверхности блока появился пузырек, потом бороздка, затем углубление и, наконец, в металле образовался маленький тонне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придвинул горелку ближе, расплавленный металл потек из щели, скользя по поверхности блока, словно слез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служил в Специальных воздушно-десантных войсках Великобритании в Малайзии в рамках программы обмена офицерами, - продолжил начальник штаба сухопутных войск. - Служил в наших специальных войсках с самого начала их создания, блестяще проявил себя во Вьетнаме. Там он провел семь лет, подолгу бывал в таких местах, где мы не афишировали свое присутствие. Тридцать восемь дней сидел в осаде под интенсивным огнем противника и выдерж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Джим, - подал реплику начальник штаба ВВ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особенно важно, он создал группу Дельта. Бился с армией и Пентагоном за создание группы, когда никому не было до этого дела. Он тренировал Дельту, знает ее, живет и дышит Дельтой. Он сам и есть Дельт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Если не считать того, - снова вмешался начальник штаба ВВС, - что Дик Пуллер отправился в 1979 году с группой Дельта в Иран для выполнения операции "Орлиный коготь", как мы ее называли, и там Орел № 1 запаниковал. И отменил операцию, когда один вертолет не прибыл к месту сосредоточения группы. - Ему пришлось принять самое трудное решение, которое не принимал ни один американский солдат с б июня 1944</w:t>
      </w:r>
      <w:r>
        <w:rPr>
          <w:lang w:val="en-US"/>
        </w:rPr>
        <w:t xml:space="preserve"> </w:t>
      </w:r>
      <w:r>
        <w:rPr>
          <w:rFonts w:eastAsia="Times New Roman Cyr" w:cs="Times New Roman Cyr" w:ascii="Times New Roman Cyr" w:hAnsi="Times New Roman Cyr"/>
          <w:lang w:val="en-US"/>
        </w:rPr>
        <w:t>года, когда Эйзенхау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валил операцию. Сдали нервы, и от стыда он ушел в отставку, Джи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Дик Пуллер провалил операцию. Всю жизнь этот человек готовился для одного-единственного момента, и вот когда этот момент наступил, он оплошал</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гда все отвернулись от него. Все мы. И президент Соединенных Штатов отвернулся. Они вышвырнули бедного полковника, отдавшего лучшие тридцать лет жизни своей стран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Он прямо-таки ходячая греческая трагедия, - не сдавался начальник штаба ВВС, - человек, который.</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президент, если вы требуете от меня назвать имя человека, который сможет захватить гору и проникнуть в шахту до полуночи, то я называю Дика Пуллера. Дик Пуллер самый храбрый и умный из офицеров, с которыми мне когда-либо приходилось служить. Он знает о войне больше любого из ныне здравствующих. Ему приходилось и планировать операции, и убивать. Он великий солдат. Самый лучш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слышал, чтобы кто-то называл Дика Пуллера трусом, - сказал начальник штаба ВВС. - Но, с другой стороны, никто не отрицал, что у него буйный нрав, что он своевольный, идет на поводу у своих желаний, иногда психичес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м, ты ведь не пытаешься просто помочь своему давнему любимчику? поинтересовался начальник штаба ВВ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вмешался президент, - хватит, черт побери, хват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к начальнику штаба сухопутных войс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йдите мне этого Пуллера. Позвоните ему. Не знаю, каким образом, но он должен сделать это. Так и передай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вообще возможно сделать, то Дик Пуллер сделает, - заверил начальник штаба сухопутных войс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11.00</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тая по тревоге группа Дельта численностью 120 человек прибыла на место не через три часа, как пообещал начальник штаба сухопутных войск, а через два с полови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летели из Форт-Брагг на двух самолетах С-130 1-го авиакрыла специальных операций 23-й авиадивизии ВВС. Первоначально планировалось выбросить группу на парашютах затяжным прыжком с большой высоты на тот случай, если агрессоры - а именно так теперь называли людей, захвативших объект, выставили наблюдение за возможным десантом. Но через двенадцать минут прибывший на место Дик Пуллер принял свое первое решение - отменить такой вариант выброс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оял в ветхом домике лагеря скаутов для девочек Мисти Маунт, расположенном примерно в полумиле от горы. Лагерь и гору разделяло заснеженное по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 рявкнул полковник со свирепым выражением на лице, - чтобы их разнесло по этой проклятой местности с поломанными ногами, грязным оружи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чего доброго заведут шашни с фермерскими дочками. Нам это не нужно. Я не начну штурм без поддержки с воздуха, а это добрых четыре часа. Посадите Дельту в Хейгерстауне в боевой готовности. Полиция штата пусть обеспечит охрану аэродрома. Выслать по дороге передовые группы и обеспечить ее охрану, как можно быстрее оцепить район. Эти ребята на горе послали сигнал по радио, так что здесь может скрываться противник, намеревающийся уничтожить Дельту на мар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щательно прочесать. Быстро доставить сюда группу я пусть сразу начинают заниматься разработкой плана штурма. Первое совещание в 12.00, надеюсь, к этому времени они полностью ознакомятся с местностью.</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уллер отвернулся от молодого человека, которому отдавал приказания. Это был скромный на вид двадцативосьмилетний агент ФБР Джеймс Акли, назначенный первым помощником Пуллера. Он сразу появился здесь, получив срочный приказ из отделения ФБР в Хейгерстауне, где занимался расследованием растраты в местном банке. Дик выбрал Акли потому, что считал энтузиазм более важным, чем интеллект, а Акли, похоже, энтузиазма</w:t>
      </w:r>
      <w:r>
        <w:rPr>
          <w:lang w:val="en-US"/>
        </w:rPr>
        <w:t xml:space="preserve"> </w:t>
      </w:r>
      <w:r>
        <w:rPr>
          <w:rFonts w:eastAsia="Times New Roman Cyr" w:cs="Times New Roman Cyr" w:ascii="Times New Roman Cyr" w:hAnsi="Times New Roman Cyr"/>
          <w:lang w:val="en-US"/>
        </w:rPr>
        <w:t>было не занимать. Более того. Дик не желал окружать себя умными людьми, которые могли бы спорить с ним. Он любил тупых людей, исполняющих то, что им говорили, а Дику нравилось отдавать приказ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передал решение Пуллера по телетайпу в оперативный пункт, откуда уже последовали соответствующие указания войск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пытались провести разведку боем? - поинтересовался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Акли, наблюдая за тем, как в углу возле ветхой стены с удивительной скоростью растет набор различных средств связи. Несколько связистов склонились над аппаратурой, но по какой-то причине Пуллер вообще не обращал на них внимания, предпочитая общаться с окружающим миром исключительно через Ак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лучае чего я сообщу вам, - робко заметил Акли. По правде говоря, он слегка побаивался Пуллера. А если совсем честно, все побаивались Пуллера. Акли даже не решил для себя, как к нему обращаться: сэр, полковник или как-то инач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снова поднес к глазам бинокль. Над ним возвышалась гора, белая и величественная, красная мачта антенны торчала на ней, как палочка-ледене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не заметил никакого движ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ру вела единственная дорога, но она обрывалась посередине, в том месте, где противник взорвал ее. Разумно. Никакая бронетехника не проникнет туда, во всяком случае, не сегод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взглянул на часы: 11.24. Осталось немногим более двенадцати часов. Что в итоге? Группа Дельта, черт побери, еще не приземлилась, эта несчастная рота Национальной гвардии Мэриленда никак не соберется, пехотный батальон барахтается где-то по дороге. Единственный плюс: батальон рейнджеров, по крайней мере, уже в воздухе и летит сюда через всю страну. Расчетное время его прибытия - 16.00.</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надцать часов, снова прикинул полковник. Настроение у него было мрачное, но в этом не было ничего необычного - у полковника всегда было мрачное настроение. Он и родился мрачным. В любой ситуации лицо у него оставалось напряженным, мускулы сжаты, приказы отдавались сквозь зу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акие-нибудь сведения от местных жител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ция штата продолжает опрашивать их, - ответил ему Ак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всего Пуллер отправил полицию штата в Беркиттсвилл, чтобы быстро произвести опрос и отыскать старожилов. Кто знает эту гору? Что там такое? Как туда добраться? Дик не доверял картам. Это была старая, вынесенная из Вьетнама привычка: плохая карта однажды чуть не стоила ему жизни. Одна из немногих его ошиб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чард У. Пуллер был здоровым, плотным мужчиной пятидесяти восьми лет, у него были серебристо-серые волосы, прическа "ежик" и проплешина на макуш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оминающиеся темные властные глаза, движение и походка как бы предупреждают окружающ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не со мной, значит, против меня". Кто-то, отнюдь не из почитателей Дика Пуллера, как-то сказал о нем: "В этого ублюдка надо выпустить весь магазин, чтобы остановить его, когда он идет на тебя, но и тогда его тень перережет тебе глотку". Полковник не был приятным в общении человеком и любил немногих: жену, двух своих дочерей, одного или двух солдат, с которыми служил, да нескольких парней из элитных воинских подразделений в разных странах, например их Специальных воздушно-десантных войск Великобритании, где Пуллер служил в рамках программы обмена офицер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любил правду и, к сожалению, всегда высказывал ее, что отнюдь не способствовало его армейской карьере, которую приходилось создавать только своими руками. Многих раздражали его грубые манеры, особенно привычка посмотреть прямо в глаза и назвать дерьмом. Короче говоря, он был создан для войны, а не для мирной жизни, и когда пришла война, Пуллер стал великим солдато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н воевал во Вьетнаме с 1963 по 1970 год, отслужив два срока в 101-м воздушно-десантном полку, но большую часть времени командовал диверсионными подразделениями в Камбодже, разрушавшими там пути снабжения Северного Вьетнама материально-техническими средствами. Еще он готовил спецподразделения из вьетнамцев для борьбы с ненавистным Вьетконгом. Пришлось ему выдержать и длительную осаду в учебном лагере вблизи демилитаризованной зоны. Двадцать четыре американца и триста местных солдат в течение тридцати</w:t>
      </w:r>
      <w:r>
        <w:rPr>
          <w:lang w:val="en-US"/>
        </w:rPr>
        <w:t xml:space="preserve"> </w:t>
      </w:r>
      <w:r>
        <w:rPr>
          <w:rFonts w:eastAsia="Times New Roman Cyr" w:cs="Times New Roman Cyr" w:ascii="Times New Roman Cyr" w:hAnsi="Times New Roman Cyr"/>
          <w:lang w:val="en-US"/>
        </w:rPr>
        <w:t>восьми дней противостояли дивизии Вьетконга. Когда наконец десантники пробились к ним, в живых остались только семь американцев и сто десять вьетнамце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жил он также и в группе специального наблюдения, загадочном, до сих пор засекреченном разведывательном подразделении, проводившем операции на всей территории Вьетнама, главным образом на севере страны. Потом стремительный взлет и командование батальоном "Майк" - подразделением быстрого реагирования, действовавшим на вертолетах. Батальон облегчал работу диверсионных подразделений, нанося противнику максимальный урон в минимальные сроки. Пуллер был чрезвычайно агрессивным офицером, отнюдь не тряпкой. У него было три ранения, одно - пулей калибра 12, 7 мм, эти китайские пули, как правило, убивали наповал. Но раны были не в счет. Если ты профессионал, то без них не обойтись, вот и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ой Пуллер вернулся с новой точкой зрения на войска быстрого реагирования. Он загорелся идеей, что Соединенные Штаты должны иметь в своем распоряжении подразделение мобильных, опытных десантников. Пуллер мечтал о группе командос, специально обученных, великолепно оснащенных, умеющих наносить молниеносные удары, быстро ориентироваться в любых чрезвычайных обстоятельств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получил такую группу, несмотря на то что его проект с трудом пробился через политиканов от армии. Пуллер фанатично отстаивал свою идею. Борясь с начальниками из Пентагона, он утратил способность смеяться, его нетерпимость стоила ему продвижения по служебной лестнице. Но он победил и получил группу Дельта, которую создавал, обучал, которой командовал, для которой стал просто отцом. И с которой, по бытовавшему мнению, потерпел пораж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звон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поступают данные аэрофоторазведки, - крикнул Акли, как только компьютер начал выдавать распечатки сним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угрюмо кивнул, не глядя на снимки, которые протягивал ему Ак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все-таки взял их. Фотографии были цветными, но не такими, какие обычно видел Акли. Какое-то бело-серое пятно с красными точк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 счит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дцать восемь, тридцать девять, сорок... Потом наступила тиш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десят. Шестьдесят негодяев наверху. Это люди, сынок. Фотографии сделаны инфракрасной техникой из космоса, с расстояния в миллион миль. А теперь скажи, Акли, почему их так м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замялся, он никогда не служил в армии и ему оставалось только гад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численности это пехотный взв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озразил Пуллер. - Ты сказал наугад,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сознался Ак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Если это повторится еще раз, я поставлю крест на твоей карье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бой будет покончено. Поня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ешь, и ладно. Ничего хорошего не получается, когда младшие офицеры пытаются действовать наугад. Это тебе яс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съежился, взгляд полковника наехал на него, как грузовик, придавив ему груд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его промашкой было покончено. Дик снова счита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 пехотном взводе тридцать два человека, в роте сто двадцать восемь. Что из этого следует? Во-первых, если их так много, то это операция по удержанию объекта. Здесь не простой налет, они будут держаться там, пока мы не сумеем их сбросить. Во-вторых, если их так много, то они не могли прибыть на личных автомобилях. Мы бы заметили колонну. Значит, где-то поблизости должен быть пункт сосредоточения, возможно, арендованная ферма. Найди ферму и тогда, может быть, выяснишь, кто они</w:t>
      </w:r>
      <w:r>
        <w:rPr>
          <w:lang w:val="en-US"/>
        </w:rPr>
        <w:t xml:space="preserve"> </w:t>
      </w:r>
      <w:r>
        <w:rPr>
          <w:rFonts w:eastAsia="Times New Roman Cyr" w:cs="Times New Roman Cyr" w:ascii="Times New Roman Cyr" w:hAnsi="Times New Roman Cyr"/>
          <w:lang w:val="en-US"/>
        </w:rPr>
        <w:t>так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ймись этим, пусть ребята из ФБР прикажут проверить все договоры на аренду в этом районе, скажем, за последний год. Полиция штата поможет 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человек поспешил к связистам, а Пуллер снова уставился на фотографии. Да, кто бы ни командовал войсками противника, в свое время он явно участвовал в нескольких специальных операциях. По крайней мере половину своих людей он рассредоточил по периметру объекта, вторую половину оставил возле пункта управления пус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ализируя действия этого человека и характер самой операции, Пуллер увидел, что ему противостоит хорошо подготовленное элитное подраздел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раильтяне? Израильские десантники лучше всех в мире проводили специальные операции. Южноафриканцы? Можно поспорить, что в этой гребаной стране тоже имеются прекрасные специалисты. А что насчет британских Специальных воздушно-десантных войск? Дик частенько говорил американским генералам: "С полком британских специальных воздушно-десантных войск я могу захватить любую из стран свободного мира, за исключением штата Калифорния, который мне не хочется захватыват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А может быть, что это наши собственные ребята? До сих пор эту мысль никто не хотел говорить вслух, даже думать не хотели об этом. Но здесь была собака зарыта. Это запросто могли сделать сами американцы. Кто-то горячий из войск специального назначения устал ждать и решил помочь началу войны, чтобы уничтожить коммунистический мир. И черт с ними, с двумя сотнями миллионов детей, которые погибнут при этом. Временная армия</w:t>
      </w:r>
      <w:r>
        <w:rPr>
          <w:lang w:val="en-US"/>
        </w:rPr>
        <w:t xml:space="preserve"> </w:t>
      </w:r>
      <w:r>
        <w:rPr>
          <w:rFonts w:eastAsia="Times New Roman Cyr" w:cs="Times New Roman Cyr" w:ascii="Times New Roman Cyr" w:hAnsi="Times New Roman Cyr"/>
          <w:lang w:val="en-US"/>
        </w:rPr>
        <w:t>Соединенных Штатов! Дик снова посмотрел на фотографии. Кто же ты, ублюдок? Когда я узнаю, кто ты, я пойму, как победить т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Ак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Дельта приземлилась в Хейгерстауне. Они уже на пути сюд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уллер посмотрел на часы. С момента захвата объекта прошло три с половиной часа. Дельта приземлилась и движется в район сосредоточения. Десантные вертолеты будут здесь в течение часа. Экипажи штурмовиков А-10 заняты перевооружением машин в аэропорту Мартин возле Балтимора: они устанавливают новые 2</w:t>
      </w:r>
      <w:r>
        <w:rPr>
          <w:lang w:val="en-US"/>
        </w:rPr>
        <w:t>0</w:t>
      </w:r>
      <w:r>
        <w:rPr>
          <w:rFonts w:eastAsia="Times New Roman Cyr" w:cs="Times New Roman Cyr" w:ascii="Times New Roman Cyr" w:hAnsi="Times New Roman Cyr"/>
          <w:lang w:val="en-US"/>
        </w:rPr>
        <w:t>-мм пушки вместо своих 30-мм, потому что в них применяются снаряды с сердечником из обедненного урана, обладающие слишком большой кинетической энергией. А это опасно для компьютера у входа в лифт; они могут повредить его, и тогда двери навсегда закроют шах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ненавидел ситуации, которые не мог контролировать. В данном случае он был бессилен. Но как бы там ни было, он не пошлет своих ребят на штурм без поддержки с воздух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 они будут зд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ик Пуллер не начнет штурм, пока не получит достаточной информа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действовать спокойно. Правда, Вашингтон торопит, ожидая результатов. Да, похоже, это будет самый трудный бой. Но он подождет. Должно быть еще какое-то решение, он найдет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закурил любимые "Мальборо", глубоко затянулся и закашля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Это был один из связистов, как всегда, возбужденный сверх меры. Посмотрите,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у вбежал еще кто-то, потом полицейский, потом армейский связис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те, полковник Пуллер. Боже, посмотр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поднес к глазам бинокль и внезапно увидел на верхушке горы темное пят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закричал кто-то. Еще какой-то человек приник к бинокл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сосредоточил внимание на темном пятне, закрывавшем теперь верхушку горы. Он прикинул: примерно пятьсот квадратных футов, черное, слегка колыш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то чертовщ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его осени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ертов брезент. Они просто прикрылись. Не хотят, чтобы мы видели, чем они там занимаю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 подума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мели вокруг так, что полковник едва слышал Акли, который шептал ему на ухо: отыскали человека, кто создавал эту шахту Саут Маунтин. Парня по имени Питер Тиоко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 * *</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 Хаммел была в том детском возрасте, когда нравятся абсолютно все люди, даже мужчины с автоматами, расположившиеся в ее спальне. Ей нравился Герман. И Герману она, похоже, тоже нравилась. Крупный блондин во всем черном, от сапог до рубашки. И оружие у него черное. Несмотря на габариты, у него были добрые глаза и повадки хорошо выдрессированного медведя. Каждая клеточка его тела излучала благоговейное желание сделать девочке что-то приятное. Ему была приятна ее комната в розовых тонах, интересны ее игрушки на полках, сделанных отцом. Герман по очереди снимал их с полок и внимательно разглядывал. Ему нравились и медвежонок Кеа, и щенок Паунд, и все пони Притти (почти дюж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равились и Рейнбоу Брит, и песик Раб-а-Даб, и корова Пинат. Все они ему нрави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а игрушка очень хороша, - сказал Герман. Единорог с блестящей розовой гривой был и ее любимой игруш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 уже больше не огорчало, что мама до сих пор плачет на кухне, а Бин так притихла. Для нее было огромным приключением завести новых друзей, тем более таких, как Герм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когда-нибудь уйдешь? - спросила она, выпячивая нос и корча рожиц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тветил Герман. - Скоро уйду. Меня ждет рабо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роший дядя. Ты мне нравиш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тоже нравишься, детка, - улыбнулся Герм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енно Пу нравились его зубы. Очень белые, она никогда не видела таких белых зуб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выйти, - попросила Пу. - Ох, Пу, нельзя. Тебе придется побыть здесь Немного с Германом. Мы ведь можем быть с тобой друзьями. Лучшими приятелями. Ладно? А потом ты сможешь выйти и пойти играть, и все будет отлично. Все будут довольны. А Герман принесет тебе подарок. Я подарю тебе новую пони Притти, хорошо? Розовую. Или розового единорога, вроде того, что у тебя уже есть. Хорошо, дет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но мне поп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А потом я расскажу тебе сказ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 * *</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казывая, Питер Тиокол перескакивал с одного на друг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что недоговаривает фраз, отвлекается на какие-то второстепенные детали, подыскивает какие-то метафоры, не добиваясь яс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итак, гм, теория обезглавливания, как вы видите, основывается на ударе хирургического рода, нацеленном на правительственные бункеры, и если это произойдет, а мы все надеемся, что такого не случится, тогда в любом случае, г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могали и лежащие перед ним записи. Он не мог выбраться из невразумительного бормотания вокруг теории обезглавлива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тудентов были унылые, скучные лица. Одна из девушек жевала резинку, глядя на лампочки, парень сердито уставился в пространство, кто-то читал газету "С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 был не самый удачный день в аудитории 101 Балтиморского университета Джонса Хопкинса, где Питер Тиокол три раза в неделю читал лекции по теории стратегии для маленьких групп студентов последнего курса (большинство из них все равно собирались стать управляющими производств). Как же расшевелить этих чертовых студен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 заинтересуй их своим предметом, посоветовал один из новых колле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и так интересный, - ответил ему Питер. Он попытался сосредоточиться на проблеме, что давалось ему с трудом после неприятностей с Мег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езглавливание, конечно, берет свое начало от отсечения головы, что может парализовать все общество, как, например, во время Французской революции с применением, гм, гильот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Тиоко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Вопрос! Питер Тиокол так любил, когда кто-то из студентов задавал вопрос, потому что это хоть на несколько минут отвлекало его. Но сегодня даже вопросов не задав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 готовностью откликнулся он, даже не видя спрашивающ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еред окончанием нам вернут наши экзаменационные работы? - спросила симпатичная деви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здохнул, представив себе кипы экзаменационных работ, потрепанные голубые тетрадки, испещренные неразборчивыми каракулями. Их стопка возвышалась у него дома на столике рядом с кроватью. Питер почитал некоторые работы и быстро потерял к ним интерес. Все они были такими скучн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верил почти все работы, - соврал он. - Конечно, вы получите их перед выпуском. Но вдруг разразится ядерная война и выпуск будет отмен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е-кто засмеялся его шутке, но немногие. Питер наклонился вперед, меняя позу. Она показалась ему удачной, ведь он так любил принимать различные позы перед Мег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а признать, что ты великий позер, - сказала ему как-то Меган Уайлдер, его бывшая жена. - Это твой второй великий талант после изобретения способов уничтожения ми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преподавательская работа стала новым этапом в его жизни, давая ему новое ощущение свободы, освобождение от гнета прошлого. Новый город, новые возможности, любимая дисциплина. Но оказалось, что он не очень интересен студентам, впрочем, как и они ему. Вот сидят они в аудитории и лица у них, как простые пятна. Они такие пассивные, а это выматывает больше всего. Питер приходил вечером домой таким усталым, что не мог ни думать, ни вспомин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ваченный тупой усталостью, он сидел у телефона, не зная, звонить ли ему Меган, и моля Бога, чтобы она позвонила сам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Как он ни старался, но воспоминания о Меган были еще свежи в памяти. Он даже виделся с ней две недели назад, предприняв жалкую, а может, и героическую попытку помириться. Она приехала, хотя несколько месяцев не давала о себе знать. Это была чудесная ночь, яркий всплеск желаний, но наутро все вернулось на круги своя. Его вина, ее вина,</w:t>
      </w:r>
      <w:r>
        <w:rPr>
          <w:lang w:val="en-US"/>
        </w:rPr>
        <w:t xml:space="preserve"> </w:t>
      </w:r>
      <w:r>
        <w:rPr>
          <w:rFonts w:eastAsia="Times New Roman Cyr" w:cs="Times New Roman Cyr" w:ascii="Times New Roman Cyr" w:hAnsi="Times New Roman Cyr"/>
          <w:lang w:val="en-US"/>
        </w:rPr>
        <w:t>разные уловки, предательство, его самовлюбленность, ее тщеславие, его бомба, его гребаная бомба, как она называла ее, - все это выстроилось в громадную, уродливую пирами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юбом случае, - Питер рассеянно обвел глазами аудиторию, - гм, обезглавливание, гм, послушайте, давайте будем откровенны. - Он позволил себе эту внезапную слабость, желая добраться до истины.</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Запишите. Обезглавливание - это убийство нескольких тысяч людей для спасения нескольких миллионов или миллиардов. Идея заключается в том, чтобы расколоть советское общество, слишком централизованное, скрепленное авторитарным режимом. Гибель определенной верхушки и расколет его. Поэтому вы и создаете ракету, которая на самом деле является межконтинентальной снайперской винтовкой. Вы становитесь</w:t>
      </w:r>
      <w:r>
        <w:rPr>
          <w:lang w:val="en-US"/>
        </w:rPr>
        <w:t xml:space="preserve"> </w:t>
      </w:r>
      <w:r>
        <w:rPr>
          <w:rFonts w:eastAsia="Times New Roman Cyr" w:cs="Times New Roman Cyr" w:ascii="Times New Roman Cyr" w:hAnsi="Times New Roman Cyr"/>
          <w:lang w:val="en-US"/>
        </w:rPr>
        <w:t>главным персонажем романа "День Шакала". И единственная проблема здесь в том, что и они могут действовать против нас точно так 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денты тупо смотрели на него, их не тронул разговор об убийств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нова вздохнул. Да, пусть все горит синим огнем. Он больше не хочет говорить. Великий Питер Тиокол, непревзойденный выпускник Гарварда, стипендиат Родса в Оксфорде, он получил степень магистра в области создания ядерного вооружения Массачусетского технологического института, международную степень доктора физических наук Йельского университета. Кавалер золотой медали Министерства обороны, главный создатель внутреннего стратегического пояса, автор знаменитого эссе по вопросам международной политики "А почему бы и не ракетное превосходство? Пересмотр теории взаимогарантированного уничтож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ий Питер Тиокол мол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ысокий, стройный мужчина, в свои сорок один год выглядел на тридцать пять. У него были редкие светлые волосы, открытый широкий лоб - вид вполне интеллигентный. Даже по строгим меркам Питера можно было бы назвать привлекательным, если бы не его внутренняя неорганизованность и слишком явная рассеянность, которые отталкивали от него многих людей. Он честно признавался, что в делах, не касающихся работы, был просто круглым идио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таясь скрыть свои недостатки, Питер одевался так, как, по его представлению двадцатилетней давности, должен был одеваться профессор. Он носил твидовый пиджак, пестрый, как карта Млечного Пути, синюю оксфордскую рубашку от "Брукс Бразерс", такого сочного цвета, какой предлагали только "Брукс", репсовый полосатый галстук, брюки цвета хаки фирмы "Бритчес" из Джоржтауна и потрепанные, почти черные туфли "Басе Виджан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дентка снова подала гол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Тиокол? Вы можете в конце концов сказать, это будет письменная работа на заданную или свободную тему? Я имею в виду контрольную на следующей неде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слегка напоминала Меган. Темноволосая, симпатичная, стройная и весьма экспансивная. Несколько волнуясь, Питер посмотрел на нее, гадая, как ответить на этот вопрос. Чтение их дополнительных письменных работ совсем его доконает. Он уже и так не мог вернуться к своим хаотическим записям и говорить что-то вразумительное. Наверное, надо просто продиктовать им основные полож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бы нам не проголосовать по этому вопросу? - неожиданно для себя предложил им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в аудиторию ворвался ужасный шум. Студенты оторвались от своих конспектов и уставились в окно, где увидели впечатляющую сцену, словно из фильмов ужасов 50-х годов. Гигантское насекомое пикировало на автомобильную стоянку. Когда насекомое подлетело ближе, оно оказалось армейским вертолетом "UH-IВ Хью" - оливково-желтовато-коричневая машина с громадным плексигласовым колпаком, раздутым корпусом и почти изящным хвостом. Вертолет скользил над верхушками деревьев, от его грохота дрожала вся аудитория. Непонятно как он приземлился на автомобильной стоянке, подняв бурю пыли и снега и задирая юбки стоявших поблизости студенток. В аудитории у Питера захихикали, зашум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видно, как два офицера в пятнистой полевой форме, выскочившие из вертолета, остановили какого-то студента, поговорили с ним и направились к зданию. Питеру было не до улыбок. Он вдруг нутром понял, что офицеры прибыли за ним и что случилось нечто ужасное. Кровь разом отхлынула от его ли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путь до здания занял у офицеров около тридцати секун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ще через несколько секунд двери аудитории распахнулись и внутрь решительно шагнул сухощавый офицер средних 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Тиокол, нам необходимо поговорить. - Офицер выглядел сосредоточенным и в то же время возбужден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взгляды встретились. Питер знал такой тип военных, они были хорошими офицерами, пожалуй, чуточку прямолинейными. И, как правило, твердыми конформистами. Но в этом офицере было что-то сверх стереотипа, что-то от молодого драгуна времен битвы при Ватерлоо в 1815 году. Подобные черты Питер встречал у нескольких летчиков-бомбардировщиков, людей неуравновешенных, желавших и способных по три раза в неделю совершать полеты с термоядерными боеприпас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идти, - обратился Питер к студентам. Они двинулись к выходу, перешептываясь и переглядывая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протянул Питеру книгу: "Ядерный эндшпиль, перспективы конца св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бложке автор - доктор физических наук Питер Тиоко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й книге вы описываете сценарий Джона Брауна, как вы его называете, когда военизированная группа людей захватывает пусковую шах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огласился Питер, - но один высокопоставленный военный сказал мне, что это самая глупая книга из тех, которые он читал. Подобного не случалось с момента событий в Харперс-Ферри в 1859 году (В 1859 году отряд численностью восемнадцать человек под руководством борца за освобождение негров-рабов Джона Брауна захватил правительственный арсенал в Харпсрс-Ферри.) и не может произойти в наше вре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что все-таки произош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 воскликнул Питер, который вообще-то не любил руг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он почувствовал, что ему тяжело дышать. Неужели кто-то захватил птичку? - Где? - спросил он, хотя уже знал отв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ут Маунтин. Очень профессиональная работа. Насколько знал, майор описал в деталях операцию захвата, было ясно, что он постарался выяснить все возмож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это произошло? - Питеру было важно это зн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часа назад, доктор Тиокол. Мы подтянули туда людей, готовимся к штур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часа! Боже мой! Кто это сдел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знаем. Но кто бы там ни был, они четко знали, что делаю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сированный прорыв с предварительной разведкой. В любом случае командир хочет посоветоваться с вами. Все указывает на то, что они намерены осуществить запуск. Нам нужно попасть внутрь и остановить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все-таки это началось. Приближалась последняя полночь, он думал об этом, давно хотел сказать Меган, но так и не сказал. А сейчас он мог поведать этому офицеру только печальную прав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сможете попасть вниз. Там слишком мощная защита. А знач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а специальность - пробираться в различные места, - возразил офицер. Этим мы и занимаем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левым нагрудным карманом офицера Питер увидел табличку и прочел фамил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посмотрел на него. Они были примерно одного возраста, но офицер был спортивный, подтянутый и держался он более уверенно. Властный взгляд, такой, словно он даже на расстоянии держал в повиновении своих людей. Внезапно до Питера дошло, что этот парень, должно быть, из элитных войск специального назначения. Как там они называются? Альфа? Бета? Нет. Группа Дельта, вот как, зеленые береты, достигшие совершенства в искусстве убивать. Офицер был похож на штангиста-интеллектуала, форма не скрывала плотных бицепсов. Должно быть, из тех монстров, возводящих себя в ранг суперменов, до изнеможения швыряющих штанги в грязных спортзалах. Питер внезапно пожалел этого заблуждающегося глупца. Как убедить упрямца? Если Скейзи в своем самомнении уверен, что они смогут попасть в шахту, то группу Дельта ждет разочаров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внезапно напомнило Питеру какой-то плохой кинофильм. Конец мира, подумал он, не должен напоминать голливудскую мелодраму. Даже уничтожить себя мир и то как следует не может. Поймав себя на этой мысли, Питер еще раз удивился наивности этого парня Скейзи, викинга из группы Дельта. Ведь это не штурм авиалайнера, это ракетная шахта с самой лучшей в мире системой безопасности. Уж он-то это знает, сам ее создав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те, - вымолвил Питер. Если миру осталось жить не так долго, ему хотелось присутствовать при последнем акте этой трагедии. В конце концов, он сам ее пред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н подумал, что по такому случаю следовало бы позвонить Меган, но потом решил, что у нее свои дела. Пусть ими и занима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е раз замечал Питер, в основе современной жизни лежало ускорение перемен. При желании это качество можно было бы назвать странным, но ведь оно существов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о за двадцать две минуты вертолет перенесся из института Хопкинса в центр боевых действий. Питер даже не успел привести в порядок свои мысли. Он чувствовал себя так, словно вертолет вернул его во времена вьетнамской войны, многие сложности которой удалось избежать, поскольку именно тогда он обучался в аспирантуре. Все происходившее напоминало телешоу его молодости, ему так и слышался голое молодого Уолтера Кронкайта: "Все, как и прежде, за исключением того, что теперь вы т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он "там", среди похожих на убийц военных, заполнивших старенький скаутский лагерь для девочек в сельской местности штата Мэриленд. Молодые солдаты, коротко стриженные, с лицами, раскрашенными специальной краской, увешанные разнообразным автоматическим оружием, веревками, пакетами со взрывчаткой, средствами связи, какими-то экзотическими ножами. Но хуже всегда царившая там атмосфера какого-то невероятного веселья (Питер ощутил ее, как запах керосина в воздух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ередернуло. Одно дело - абстрактные рассуждения о войнах, теория разрушения на мировом уровне, манипулирование геополитическими категориями. От этих мыслей думающий человек приходил в благоговейное возбуждение. Но совсем другое дело - настоящее боевое подразделение, запах оружейного масла, стук затворов, щелчки вынимаемых и вставляемых магазинов - солдаты, словно сумасшедшие, забавлялись своим оружием. Вся эта обстановка не просто заставляла его слегка нервничать. Оружие буквально пугало Питера, он знал, что оно убивает. Его снова передернуло, и в этот момент агент ФБР, имени которого он не расслышал, провел его в помещение, где Питера подстерегал еще один ш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он ожидал увидеть что-нибудь подобное тому, что было на улице, еще группу из профессионалов, которые склонились бы над картами, громко обсуждая детали предстоящего штурма (или как там это называлось на их языке). Но его взору предстала картина, достойная пера Марка Твена: два деревенских старика, сгорбившись, сидели рядом, лица их оставались в тени. Они рассказывали какие-то истории, а в комнате витали клубы дыма и пахло крепким табаком, обещающим головную боль. Гора окурков погребальной пирамидой возвышалась в дешевой пепельнице, стоявшей между ними. И это руководители операции? Штаб? Похоже, это какой-то скл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 - услышал Питер голос одного из стариков, - помню. В те времена весь мир жил на уг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й Богу, это была отличительная примета тех дней. В шестой шахте работали более двухсот парней, и она, черт побери, была центром цивилиза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там валяется всего несколько вагонеток. А тогда каждый имел большую черную машину, у каждого была работа, несмотря на Большую депресс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киттсвилл был углем, а уголь был Беркиттсвиллом, черт возьми. Я помню, будто это было вчера, а не пятьдесят лет наз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собеседников поднял голову. Стало видно его лицо, и Питер поймал быстрый взгляд старика. Он непроизвольно сглотнул слюну, потому что догадался, кто этот челов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менитый или безвестный Дик Пуллер! В такой чрезвычайной ситуации надо было предполагать, что Министерство обороны обратится к нему. Даже Питер знал о Дике Пуллере, знал о его победах в далеких джунглях и болотах и о его единственном поражен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он его увидел, жилистого мужчину лет шестидесяти, с лицом, словно вырезанным из древнего холста. Плотный "ежик" серо-седых волос, узко очерченный рот. Питеру бросились в глаза его руки, крупные, жилистые, сильные руки рабочего с крепкими ладонями. Мощное тело, не такое сделанное, как у культуриста, но буквально излучающее необычайную силу. Твердые, черные, маленькие блестящие камешки были его глазами, как у аятоллы. На полковнике был старый маскировочный костюм для джунглей, высокие тяжелые ботинки, браслет с личным знаком на запястье. И, конечно, черт побери, потрепанная табличка над нагрудным карманом. С легендарной фамилией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из-за проклятого обвала ее закрыли, - продолжал старик, собеседник Пуллера. - Если можно так сказать, это был черный день для графства Фредерик, мистер Пуллер. Женщины год носили траур, прежде чем уехать отсюда - Доктор Тиокол, - неожиданно произнес Пуллер, хотя их никогда официально не представляли друг другу, - мистер Брейди рассказывает мне интересные вещи о вашей шахте. Кое-что может быть даже и вам неизвест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был готов к такому разгово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ом, что шахта построена на высоте тысячи футов над руинами старой угольной шахты? Мы располагали всей старой документацией. Провели пробные бурения. Угольная шахта заброшена с тридцать четвертого года, после того как произошел обвал. Наши пробы показали отсутствие геологической нестабиль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гольная шахта - это уже история, полковник Пуллер, так что не питайте иллюзий попасть через нее к объек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ик отвечал Питеру, его темные глаза оставались спокойн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 нашим сведениям, изначальная законсервированная шахта ракеты "Титан" с конца пятидесятых годов открыта для воздействия атмосферных осад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ридцать лет было много дождей, так ведь, мистер Брей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ждей здесь полно, иногда даже слишком. - Брейди повернул задубевшее лицо к Питеру и посмотрел на него. - Сынок, ты, должно быть, много знаешь, но хотел бы спросить тебя, что ты знаешь об угле? Если на угольный пласт в течение многих лет попадают дожди, то в нем образуются чертовски интересные форма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голь мягкий, сынок. Мягкий, как мас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смотрел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еревел взгляд на Дика Пулле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ам и тоннели, доктор Тиокол. Вот вам и тонн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выскочил из посольства и прямиком направился в ближайшее питейное заведение. Им оказался бар "Кэпитол Ликес", в трех кварталах от посольст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бо освещенная забегаловка на углу Л-стрит и Вермонт-стрит с роскошной витриной спиртных напитков, рассчитанных на добропорядочных жителей Вашингтона, если бы добропорядочным жителям пришло в голову заглянуть в такое мес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вошел в бар, пробрался сквозь толпу скучающих безработных негров, убивавших здесь свободное время, и купил бутылку американской водки (русскую он не любил) за три доллара и девяносто пять центов. Выйдя на улицу, он быстро вскрыл бутылку и сделал большой глот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Самая старая и самая лучшая подружка, которая никогда не подводит! У водки был вкус дыма, огня, бодрящего зимнего снега. Хмель моментально ударил в голову, наполнил Григория всеобъемлющей любовью. Он любил бесконечный и яркий поток американских автомобилей, заполнивших улицу. Он любил эту мелкую крысу Климова, любил его могущественного покровителя Паш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Пашина, - объявил Григорий человеку, оказавшемуся рядом с ним, - за героя наших дн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но, Джек, - согласился мужчина, поднося к губам горлышко бутылки, завернутой в бумажный пакет. - Чтоб им всем пусто было, этим осл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равившись, Григорий слегка неверными шагами пошел вперед. Яркое солнце резало глаза, и он надел затемненные очки. Он купил их в дешевом универмаге, но выглядели они как фирменные Теперь он взял себя в руки. Григорий посмотрел на часы - до предстоящей работы оставалось еще вре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бродил несколько минут, пока не нашел то, что искал, - телефон-автомат. Всегда следует звонить из телефона-автомата. Это старейшее правило. В России вы точно знаете, что телефоны-автоматы прослушиваются, но в Америке точно знаете, что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достал монету и набрал номер. Ответил незнакомый женский голос, но он попросил к телефону мисс Шройер. Вскоре она подошла са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ми говорят из универмага "Сирс", - сказал Григорий. - Ваш заказ готов. Его номер, - он прищурился, читая номер телефона-автомата, - 555-0233.</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о хорошего. Это из универмага "Сир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 замолчал, но Григорий продолжал что-то говорить в трубку, делая вид, что разговаривает. Он ясно представил, как Молли встает из-за своего стола в "Кроуэлл Офис Билдинг", набрасывает пальто, не спеша спускается вниз к автоматам с газированной водой, пьет воду и заскакивает в туалет. Ее полнота просто величественна: огромный зад, покатые плечи. Потом она идет в соседний коридор к телефону-автома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вшийся звонок удивил Григория, погруженного в мечтания, но он спохватился и нажал кноп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игорий, Боже мой! Что же ты делаешь! А если они следят за тобой? Я же предупреждала тебя, Григорий, чтобы ты никогда, никогда не звонил 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ли, о, Молли! - захныкал Григорий. - Боже, дорогая, я слышу твой голос, он звучит так чудес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жирный ублюдок, чувствую, уже набрался. Еле бормоч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ли, послушай, пожалуйста. Да, я немного вып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игорий, не сюсюкай. Ты же знаешь, я этого не любл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ли, пожалуйста, мне не к кому больше обратиться. На этот раз чертов Климов действительно прижал меня. Он жаждет моей крови. Я еще не попадал в такую ужасную ситуацию. Боже, дорогая, они собираются отправить меня дом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игорий, ты тянешь эту волынку уже несколько месяцев. С того момента, как мы познакоми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захныкал. Его боль и испуг, пущенные по телефонным проводам, должно быть, усилились и вызвали жалость в Молли. Григорий почувствовал, что она размякла, и усилил наж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прошу тебя, дорогая. Не дай мне погибнуть. Ты должна что-нибудь добыть для меня. Только побыстрее, что-нибудь важное, чем бы я мог заткнуть им глотки. Только не всякие мелкие сплетни и слухи, это они могут вычитать из "Пост". Нет, Молли, если ты любишь меня, если боишься за меня, если у тебя осталось хоть немного нежности к бедному Григорию Арбатову, пожалуйста, прошу тебя, моя Молли, пожалуйста, помоги 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да ты просто негодяй, - ответила Молли, с трудом удерживая смех. Совсем стыд потерял, какая мерз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тебя, - снова взмолился Григор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ни через несколько дн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несколько дней я буду на пути в Латвию или в какое-нибудь другое ужасное мес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десь нет никакой Латвии, Григор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я об этом и говорю. Пожалуйста, Молли, Ерошу тебя, сегодня к вече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звоню в четы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на самом деле свих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олли, я надеюсь на т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могу... Что? Да, конечно. - Последние слова относились к кому-то постороннему. Через несколько секунд Молли чуть слышно заговори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идти, детка, нас всех собирают по какому-то пово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я,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а уже повесила трубку. Григорий подумал, как это странно, но чувствовал он себя уже гораздо лучше. Который час? Почти двенадцать, пора ехать за донесением от агента "Свиная отбивна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Пуллер? - Это был агент ФБР Ак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секретная телеграмма из оперативного пункта Белого дома. Они хотят знать, что происход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исходит? - Во взгляде полковника промелькнула ярость. Говорили, что во время операции "Пустыня-1" Пуллер позволял себе спорить даже с самим Картером. - Передай им, что Дельта прибыла, разрабатываем детали штурма, ждем авиацию поддержки и пехоту, большие надежды возлагаем на рейнджеров. Ну и еще что-нибудь добав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они там с ума сходят, - заметил Акли, слегка удивленный пренебрежением Пуллера к Вашингто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левать мне на них, - рявкнул полковник и посмотрел на Питера. - Они требуют действий, но, естественно, не понимают, что не правильные действия Гораздо хуже бездействия. Гораздо хуже. Понимаете, мне приходится сражаться с ними точно так же, как надо будет сражаться с теми, кто засел на горе. А теперь, доктор Тиокол, кажется, Питер? Не возражаете, если я буду называть вас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Питер, я изучил ваше досье. Очень умный парень, прекрасные характеристики. - Маленькие, холодные глаза Пуллера уставились на Питера с сожалением. - Но что там за история с Тейлором Мэйнором? Сумасшедший дом в Элликотт-Сити. У вас была проблема в этом пла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которые сложности, после того как распался мой брак. Но сейчас уже все в поря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егка тронулись, да? Позвольте спросить прямо, как у вас с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 порядке? Или вы до сих пор не в с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увствую себя отлично, - спокойно ответил Питер, гадая в душе, почему этот ублюдок так ненавидит его. И понял, что Пуллер просто ненавидит всех людей. Этот человек был чрезвычайно агрессив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требуется от вас напряженная работа. Мне нужен гений, нужен человек, который знает гору и который сможет мне все объяснить. Я бы уже захватил шахту, если бы знал как. Но, повторяю, мне нужен гений, который бы находился рядом и шептал мне на ухо. Можете вы помочь мне, только без всяких рассусоливаний и выпендрежа. У меня нет времени на рассуждения о проблемах мирозда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увствую себя отлично, - повторил Питер. - Можете рассчитывать на меня, это я вам гарантиру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Это все, что я хотел знать. А теперь... кто там наверх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ля чего они т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запустить ракету. Это единственный в Соединенных Штатах стратегический объект с независимым запуском. Нет смысла захватывать ракету, если не собираешься ее запуст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чем? Какова це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а не приложу, если только это не чистой воды нигилизм. Кто-то просто хочет уничтожить весь мир. В стратегическом плане подобные действия лишены смысла: когда птичка выпорхнет. Советы нанесут ответный удар. И тогда мы все погибн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то безумное желание смерти? Как у того, кто захватывает авиалайнер и убивает пило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что-то большее, но не знаю что. Даю голову на отсечение, здесь какой-то иной аспект, какое-то соображение, какая-то теория, если не крупномасштабный замысел. Думаю, что захват ракеты - только часть всего, часть более крупной схе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похоже, вы и в самом деле гениаль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есть гений, - согласился Питер, - но, может быть, тот, кто руководит всем этим, тоже ген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решите для себя этот вопрос, сообщите мне первому. Немедленно. Это имеет решающее значение. Если я буду знать суть происходящего, то, возможно, смогу понять, чья это работа. А теперь скажите, мы можем попасть в шах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вы сможете попасть туда. Насколько я понимаю, там уже есть лю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шестьдесят, и они хорошо вооруже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енны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подготовленные. Могу сказать, что захват был проведен четко, со знанием дела. А сейчас они натянули над объектом чертов брезент. Мы не можем видеть, что они там делают. Дьявольски умно придумано. Наши дорогостоящие спутники могут видеть все что угодно сквозь облака, дождь, ураган, могут сообщить, чем занимается Горбачев. Но не существует такой аппаратуры, которая могла бы видеть сквозь брезент. Как вы думаете, что они там делаю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понятия не име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слали кому-то радиосигнал. Как вы думаете, доктор Тиокол, с кем они связывались? С другой группой, чтобы она была готова атаковать нас, когда мы начнем штурм? Или эта группа должна уничтожить аэродромы и лишить нас поддержки с воздуха? Или это какая-то другая часть плана? Что вы думаете, доктор Тиокол? Какие у вас идеи на этот сч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угрюмо вымолвил Питер. - Я знаю только то, что касается ракеты. И шахты. Вот это я знаю. Вам понадобится чертовски много времени, чтобы добраться туда, независимо от того, атакует вас еще одна группа или нет. Я работал с материалами компьютеров, касающимися действий мелких подразделений во Вьетнаме, и они свидетельствуют о том, что все преимущества на стороне обороняющих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и чтобы понять это, вам понадобились материалы компьюте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роигнорировал это ехидное замечание, оставаясь во власти непонятной пробле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аже если, скажем, вы убьете всех на вершине горы, вам все равно придется проникать через дверь в лифт, а оттуда в центр управления запус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 ведет один путь. Титановая дверь весит двенадцать тонн, и если бы вы начали резать ее еще неделю назад, то не закончили бы эту работу и сегодня к полуно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просто открыть дверь? - спросил Пуллер. Питер невольно поморщился, как будто говорил с несмышленым ребенком, и продолжил тоном специалис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рь контролируется системой безопасности предохранительного устройства категории Р. Код из двенадцати цифр с ограничением попыток подбора. Три попытки подбора - и система блокиру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они заполучили код? Кто-то выд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д меняется каждые двадцать четыре часа. Но одним из недостатков этого объекта является то, что код хранится еще и наверху, в сейфе начальника службы безопасности, на тот случай, если кому-нибудь из стратегического авиационного командования понадобится попасть вниз. Такая у нас была задум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едполагалось, что об этом никто не будет знать. Как бы там ни было, они сумели взорвать сейф, выяснили код, спустились на лифте вниз и захватили центр пуска. Тогда все прос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м мы получить код у командования? Питер состроил очередную презрительную гримас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паре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крестили его Агрессор-1.</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грессор-1, - повторил Питер, подумав, что с названием попали они не в бровь, а в глаз. - Изнутри он может установить собственный к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м мы взорвать дв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онадобится огромное количество взрывчатки, но и тогда вы только разнесете гору, закрывающую установку, и повредите при этом компьютер, управляющий дверью. Дверь моментально заблокируется, и вы ее никогда не откро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 ответствовал Дик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вероятность, но только вероятность, что им ничего не известно о хранилище ключей. Если только дежурным офицерам удалось поместить ключи в хранилище, то можно сказать, что захватчики овладели самой бесполезной в Америке недвижимостью. Потому что хранилище для ключей самой последней модификации. Если бы мы знали, когда они раздобыли информацию о шахте, то могли бы представить степень их осведомленности. Это главный вопрос. Есть у них сварщ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исходить из того, что есть. Они наверняка обо всем осведомле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ют о кодах, порядке их хранения, знают, как пользоваться средствами свя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это было только возможно, то кожа на лице Пуллера натянулась бы еще сильнее. У него был вид человека, страдающего сильнейшей головной бол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закурил "Мальборо" и повернулся к старику, который так и сидел на своем месте, безучастный к их разгово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Брейди, как думаете, сможем мы подобраться сниз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 торопливо оборвал его Питер, который не терпел, когда говорят глупости. - Нет, там суперпрочный бетон, его плотность тридцать две тысячи фунтов на квадратный дюйм. Он выдержит все, за исключением разве что старой водородной супербомбы. И не забудьте о скальных породах вокруг площадью десять миллионов квадратных фу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человек не сможет подобраться снизу? Или хотя бы приблизиться настолько, чтобы заложить ядерный заряд небольшой мощности? Как с точки зрения теор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двенадцать час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у, если он сможет попасть туда, я полагаю... но это чистая абстракция... думаю, он попадет в шахту через газовые рули, такие трубы, которые взрываются при запуске. Он попадет в шахту, и если у него будет какое-то устройство или он будет знать, как это делается, то сможет вывести ракету из строя. Но в любом случае рассуждения эти чисто теоретическ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мистер Брейди. А эти тоннели, которые могут быть в горе, какой они фор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й паршивой, какую только можно представить, мистер Пуллер, ответил старик, помедлив, чтобы сплюнуть. - Некоторые могут заканчиваться тупиком, другие окажутся настолько узкими, что человек не просунет через них даже кул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и черные, мистер Пуллер, вы даже не можете себе представить, какие черные. Такая темнота бывает только под земл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еловек может пролезть по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п, мистер Пуллер, даже и не пытайтесь. Тут нужен специальный челов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в темноте всегда страшно, а если произойдет обвал, то никто не помож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ничего не видно, двигаться очень трудно, от страха можно наложить в штаны, мистер Пуллер. А потолок тоннеля так и давит на голову неподъемным груз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задумался. У него были сто двадцать отлично подготовленных, лучших солдат в мире, и все же он понимал, что группа Дельта не подходит для выполнения этой задачи. Тут нужен такой человек, которого, может быть, просто не существует, человек, который в полной темноте сможет проползти по тоннелям полторы мили и остаться при этом в здравом ум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я найду добровольцев в группе Дельта, мистер Брейди. А есть тут поблизости шахтеры или люди, работавшие под земл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таких больше нет, мистер Пуллер. Не осталось после обв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 снова бормотнул Дик Пуллер. Питер украдкой наблюдал за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полковник сейчас лопнет от бешеного напора одолевавших его разноречивых мыслей. Лицо у него посерело, глаза стали невидящими. И тут снова раздался голос старика Брей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что мой внук Тим. Тим сможет провести вас ту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 уставился на стар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м не слишком-то способный парень, но шахтер прирожденный. Никогда не боялся ни одной шахты. Его отец, мой сын Ральф, был шахтером, так что Тим вырос рядом с шахтами. Когда Ральф погиб во время пожара в пятьдесят девятом году, Тим переехал ко мне. В то время я был государственным инспектором шахт в Западной Виргинии, и Тим много полазил со мной под землю. Прирожденный шах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Тим? - спросил Пуллер, со страхом ожидая отв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лет назад вы, ребята, воевали. Тима тоже призвали на эту войну, так что он тоже воевал. Заслужил несколько медалей. Ползал по каким-то тоннелям и убивал кого-то. Таких солдат называли тоннельными крысами. Он служил в 25-м пехотном полку, в местечке, которое называлось Ку Чи. Эти маленькие желтолицые рыли какие-то тоннели, и Тим с парнями сидел там дни и меся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ие из тех ребят остались в живых, мистер Пуллер, не вернулся и Тим, вот так. Пуллер посмотрел на Питера Тиокола. Он улыб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ннельные крысы, - сказал полковник задумчиво. - Тоннельные кры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 * *</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был несказанно счастлив, он любил воевать и был отличным солда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ил думать о войне, мечтать о ней, строить планы сражений и - воевать. Сейчас он носился по вершине горы, проверяя своих людей с кипучей энергией четырнадцатилетнего мальчиш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замет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Все тих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могут быть разведчики из морской пехоты или войск специального назначения. Они специалисты по маскировке. Вы можете обнаружить их, когда уже будет позд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пока ничего такого не замечено. Только полиция штата, но они больше заняты эвакуацией гражданских лиц и, похоже, не собираются атаковать н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олдаты были молоды, но отлично подготовлены и полны решим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летантов здесь нет, только добровольцы, проникшиеся глубокой верой. Отличные ребята, под белыми комбинезонами пятнистая форма, оружие в полном порядке, чисто выбриты, глазасты. За два часа они натянули громадный тент из брезента, а сейчас по всем правилам окапываются. Сам по себе тент не производил большого впечатления, но его предназначили для совершенно определенной цели, и для нее он был вполне хорош. Укрепили его на стойках на высоте не более пяти футов от земли, остальные полотна крепко связали веревками, так что тент занял примерно две тысячи квадратных футов. Он должен был скрыть их от глаз противника. А под тентом люди майора старательно корпели над маленькими сюрпризами для любого, кто попытается атаковать их. Они уже знали их действие и горели желанием испытать сюрпризы на новичк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временно с маскировкой по внешнему периметру зоны были вырыты окопы и ячейки для крупнокалиберных пулеметов. Грузовики подвезли к ним боеприпасы около миллиона. Достаточно, чтобы дать отпор целой арм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еребегал от позиции к позиции, проверяя полосы обстрела и внося корректи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астроение? Чувствуете себя сильными и храбр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Сильными, храбрыми и отлично подготовленн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се будет в порядке. Все идет по плану, по графику. Мы все можем гордиться, упорный наш труд будет вознагражден.</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ыкурить их отсюда можно только напалмом, а напалм противник применить не сможет, потому что есть опасность повредить главный компьютер. Нет, придется им подняться сюда и рассчитывать только на стрелковое оружие. Или идти в рукопашную. Будет настоящий бой</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дной позиции на вершине горы наблюдатели сообщили ему о вертолет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двенадцати вертолетов, сэр. Пролетели на восток и там приземли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осмотрел в бинокль. Он заметил небольшое скопление людей в миле от горы, на снежной равнине возле каких-то убогих построек. Двенадцать вертолетов выстроились на земле в боевом порядке. Заметил он и большой фургон, наверное, средства связи, и движущуюся колонну грузовиков. Люди сновали туда-сюда, кто-то ставил большую медицинскую палатку с красным крестом. Машины прибывали, взлетали или приземлялись вертол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готовятся, сомнений в этом нет. Собираются атаковать с воздух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ественно, я и сам бы так поступ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ни начнут,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честно, то я просто восхищен. Кто бы ни командовал этим шоу, он свое дело знает. Мы с генералом предполагали, что в первую атаку они пойдут уже через три часа, и она будет плохо спланирована и скоординирована. Много дыма и огня, масса жертв, но никаких конкретных результатов. Однако тот человек внизу выжидает, он хочет тщательно подготовиться. Вертол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леты, сэр. Мы случайно заметили солнечные бли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лектронные средства подслушивания. Будьте осторожны в разговорах, ребята. Они слушают нас и фотографируют. Фотографируют наш замечательный те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рассмеялис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Майор был чрезвычайно доволен. Многие годы ему приходилось охотиться на партизан, жестоко очищая от них сельскую местность. Иногда партизаны захватывали в плен кого-то из солдат и разбрасывали его кишки на многие мили, а они шли по следу, пока, наконец, не находили оставшиеся от него кости. Было очень трудно приблизиться к этим ублюдкам и навязать им бой, они словно растворялись в складках местности. Можно было пытать их женщин и убивать детей, но партизаны всегда находились где-то рядом, хотя</w:t>
      </w:r>
      <w:r>
        <w:rPr>
          <w:lang w:val="en-US"/>
        </w:rPr>
        <w:t xml:space="preserve"> </w:t>
      </w:r>
      <w:r>
        <w:rPr>
          <w:rFonts w:eastAsia="Times New Roman Cyr" w:cs="Times New Roman Cyr" w:ascii="Times New Roman Cyr" w:hAnsi="Times New Roman Cyr"/>
          <w:lang w:val="en-US"/>
        </w:rPr>
        <w:t>дотянуться до них было невозмо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йчас другое дело. Мы на горе, и они вынуждены сами прийти к нам. Вот это будет бой! Им поставили четкую задачу - удерживать гору определенное время.</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Следите в первую очередь за самолетами, - приказал майор. - Мы знаем, что в этом районе, в Балтиморе, у них есть штурмовики А-10. Они будут летать низко, постараются запугать нас. За ними последуют вертолеты, вы увидите, как они будут взлетать. Десантники по веревкам спустятся из вертолетов на дорогу, потому что вертолеты там не сядут. Это, наверное, будет группа Дельта, очень хорошие солдаты, лучшие. Настроены они будут решительно, но натворят много глупоcтей, вы сами это увидите. - Майор улыбнулся. - Это будет грандиозный бой, я вам обещаю. Да, грандиозный бой, ребята</w:t>
      </w:r>
      <w:r>
        <w:rPr>
          <w:lang w:val="en-US"/>
        </w:rPr>
        <w:t>,</w:t>
      </w:r>
      <w:r>
        <w:rPr>
          <w:rFonts w:eastAsia="Times New Roman Cyr" w:cs="Times New Roman Cyr" w:ascii="Times New Roman Cyr" w:hAnsi="Times New Roman Cyr"/>
          <w:lang w:val="en-US"/>
        </w:rPr>
        <w:t xml:space="preserve"> о нем будут рассказывать сотни 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ы выиграем его для вас и генерала, сэр, - пообещал кто-то из солда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рошел в разрушенное здание пункта управления запуском и снял со стены телефонную труб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ответил генер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икаких признаков штурма, сэр. Однако его надо ожидать в течение часа. Прибыли вертолеты и колонна грузовиков. Но мы готовы их встрет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Алекс. Я надеюсь на т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дела внизу,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вигаются. Медленно, но продвигаются. Пламя яркое и горяч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удем держаться до послед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еспечь мне необходимое время, Алекс. А я обеспечу тебе такое будущее, какое ты пожела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12.00</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пристально смотрел на дверь. Эта была самая худшая. Конечно, были и другие двери, даже такие, которые ему нравились. Но эта была самая поганая из всех дверей. Массивная, зеленая, железная и старая, как будто ей было миллион лет. Грубые петли выбили углубления в стене в тех местах, по которым они стукали в течение многих лет. На высоте фута от пола кто-то нацарапал на ней кривыми грубыми буквами: "Трахай ниггеров". Глядя на эту надпись, Уоллс подумал, что дверь именно для этого и предназначе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ег на спину. Скоро он сойдет здесь с ума, а потом его выпустят и тогда убью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Трахай ниггеров", все прави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попытался думать о всяких пустяках, чтобы быстрее летело время, но из этого ничего не вышло. В камере их было двое - он и дверь. Уоллс понимал это, потому что по натуре был реалистом. А в данный момент реальность состояла из зеленых стен вокруг, параши, засохших соплей под нарами и нацарапанных на стенах предложений от педерастов. И еще дверь. Не могло быть ничего более реального, чем эта железная дверь с болтами, заклепками и тяжелыми петл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запирала его и советовала: "Трахай нигге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аре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кликал его в глазок Поросенок Уотс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однимай свою черную задницу или я отдам тебя Арийцам, и они пересчитают тебе все к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лязг металла. Поросенок Уотсон открыл дверь, отодвинул засов и вошел в камеру. Сделать это было довольно просто, если у тебя есть ключ. Ростом Уотсон был высок, примерно под сто девяносто, прыщав и грузен. Два поросячьих глаза, поросячий нос гармонировали с нависшим над широким черным ремнем животом, который напоминал наволочку, набитую свинцом. Длинные руки этого расиста испещрены были татуировками, даже фаланги пальцев запечатлели такие полярные этические понятия, как "любовь" и "ненави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уках Уотсон держал полицейскую дубинку, которой орудовал с большой ловкост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ты занят, паре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лился, - соврал Уоллс. Врал он, как дыш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еши меня, твои гребаные молитвы уже были услышаны, ты получил шесть недель одиночки и Арийцы не успели достать т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так оно и было. Один из Арийцев, по кличке Крутой Папа Пинкем, проявил повышенный интерес к заднице Уоллса и однажды вечером в душевой с помощью троих шестерок решил овладеть ею. Однако торжество его было недолгим. Уоллс настиг его в коридоре между крыльями здания тюрьмы, достал бритву и сделал так, что Папа Пинкем уже никогда не будет ни к кому приставать. Было ужасно много кров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бы мог предположить, что в мужском члене так много кров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ийцам это не понравилось, и они поклялись кастрировать Уоллса, чтобы он тоже распевал высоким фальце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хотят видеть какие-то шишки, - сказал Поросенок Уотсон. - А теперь поторопись или я разберусь с тобой. Давай сю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вел Уоллса из камеры-одиночки, расположенной в крыле В, и повел по главному коридору мимо зарешеченных клеток, где сидели Арийцы - самая влиятельная, организованная банда в исправительной тюрьме штата Мэриленд. У Арийцев имелся героин, порнография, барбитураты, убийцы, охранники, прачки, ножи, дубинки, кастеты. Они верховодили в тюрьм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риятель, мы еще доберемся до твоей задницы, будь уверен, крикнул Уоллсу один из Арийце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ггер, считай, что из тебя уже сделали фарш, - заверил друг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ень, тебе конец, - пообещал третий Арие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и впрямь популярен, - с радостным смехом заметил Поросенок. Знаешь, они даже заключают пари по поводу того, как долго ты прожив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живу долго, - дерзко ответил Уоллс. - Дольше, чем твоя белая задни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осенок подумал, что у него начинается истер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ертвецы, оказывается, еще и рассуждают, мне это нравится, - хмыкнул Уотс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шли через помещение охраны, где Уоллса тщательно обыскали (но его нож был в безопасном месте), вышли из основного тюремного блока и вошли в кабинет начальника тюрьмы. Там были двое военных. Начальник тюрьмы сделал Уотсону знак удалиться и закрыл за ним дв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и наш знаменитый заключенный № 45667, - обратился к военным начальник тюрьмы. - Как дела, Нат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лишь мельком бросил взгляд на белые лица, всегда казавшиеся ему гладкими и толстыми воздушными шар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циалист четвертой категории Натан Уоллс, черт побери, - воскликнул старший сержант с полным набором нашивок на рукаве. - Боже, да это преступление держать такого парня, как ты, в этом месте. Я читал твое досье. Парень, да ты просто герой. Сотни людей остались в живых благодаря вам, мистер Уолл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напустил на себя мрачный вид и ничего не сказал, глаза его хранили полное равнодуш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герой, - пояснил начальник тюрьмы, - был известен на улицах как сутенер высокого полета. На него работали девять девиц, все прехорошенькие. Еще он специализировался на фенциклидине, таблетках амфетамина, барбитуратах, травке, мексиканской марихуане, вообще почти на всей химии, вызывающей наркотическое состояние. Ну, еще два или три преднамеренных оскорбления действием, бесконечные уличные грабежи, взломы и вторжения в помещения с целью грабежа, преднамеренные нападения самого различного характера. Но ни в чем этом Нат не виноват. Во всем виноват только Вьетнам, да, На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скрестил на груди сильные руки и придал своему лицу такое же пустое выражение, как у ведра с дыркой. Он не позволит им лезть в душу. Хватит с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кроме этого, - начал сержант, - ты еще был лучшей тоннельной крысой 25-го пехотного полка. Послушай, три медали "Пурпурное сердце", орден "Серебряная звезда", две медали "Бронзовая звезда". Бог мой, да ты вел настоящую свою воину в этих дыр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ственные военные заслуги очень мало значили для Уоллса. Он загнал воспоминания о них в самые отдаленные уголки памяти. В конце концов, тоннель был той же самой улицей, правда, с кровлей над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Уоллс, у нас возникли проблемы, - обратился к нему сурового вида офицер, судя по знакам различия, полковник. - И нам нужен человек, который помог бы их разрешить. Сегодня, в семь часов утра какое-то военизированное подразделение захватило государственный секретный объект в западной части штата Мэриленд. Очень важный объект. И теперь получается так, что единственный путь к объекту проходит по длинным опасным тоннелям. Жуткая работа. Нам нужен человек, имеющий опыт сражения в катакомбах. Тоннельная крыса. И нужен он нам как можно быстрее. Вы единственный, кого мы смогли отыскать за это короткое время. Что вы скажете на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полковник услышал оживленный, радостный смех Уоллс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Ко мне это не имеет никакого отношения. С этим дерьмом давно покончено, я хочу, чтобы меня оставили в покое</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ас можно понять. А теперь, мистер Уоллс, разрешите сказать, что остаться в покое вам не суждено. Примерно через двадцать часов само понятие "остаться в покое" потеряет всякий смыс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посмотрел на полковник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Да, вам предстоит увидеть ядерную боеголовку советской ракеты 88-18, взрывающейся примерно в четырех тысячах футов над Балтимором, а воздушный взрыв обладает наиболее разрушительным действием. И произойдет это, как я уже говорил, сегодня. Мы предполагаем, что масса боевой части выведенной на цель ракеты будет около пятнадцати мегатонн. И тогда вы, мистер Уоллс, в течение секунды увидите невыносимо яркую вспышку. В следующую долю секунды, мистер Уоллс, ваше тело просто испарится под воздействием мощнейшей энергии. То же самое произойдет с</w:t>
      </w:r>
      <w:r>
        <w:rPr>
          <w:lang w:val="en-US"/>
        </w:rPr>
        <w:t xml:space="preserve"> </w:t>
      </w:r>
      <w:r>
        <w:rPr>
          <w:rFonts w:eastAsia="Times New Roman Cyr" w:cs="Times New Roman Cyr" w:ascii="Times New Roman Cyr" w:hAnsi="Times New Roman Cyr"/>
          <w:lang w:val="en-US"/>
        </w:rPr>
        <w:t>телами всех людей на первом этапе действия взрыва. Энергия его распространится в радиусе примерно трех миль от эпицентра. Как вы думаете, господин начальник тюрьмы, погибнут миллиона полтора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а в более широкой зоне поражения, скажем, в диаметре десяти миль, взрыв произведет ужасные разрушения, люди получат травмы, связанные обычно с применением мощных взрывчатых веществ. Вы достаточно насмотрелись на это во Вьетнаме, мистер Уоллс: ожоги третьей степени, переломанные конечности, слепота, рваные раны и контузии, сотрясение мозга. Думаю, хуже всего придется детям, застигнутым в школах. Родителей рядом не будет, детям придется самим заботиться о себе и молить Бога о скорейшей смерти. В более отдаленной зоне, это в радиусе примерно двадцать миль, разрушений будет меньше, но через сорок восемь часов люди начнут умирать от действия радиации. Ужасная смерть, она сопровождается рвотой, обезвоживанием организма. Далеко не радостная картина. К концу недели в этом районе умрет не менее трех миллионов человек. А теперь, мистер Уоллс, представьте, что подобное произойдет в каждом крупном городе Америки и Советского Союза, и вы поймете: речь идет об ужасающих последствиях. В результате обмена ядерными ударами погибнет не менее пятисот миллионов человек. Вот что произойдет, мистер Уоллс, если мы не сможем проникнуть в шах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елые решили разнести в клочья свои задницы, то это их проблемы, ответил Натан Уоллс. - Мистер Уоллс, у Советов отличная техника, но даже они не смогли создать бомбу, различающую людей по цвету кожи. Ядерная бомба предоставляет нам с вами равные возможности. Она убьет нас всех, мистер Уоллс, независимо от расы, вероисповедания и политических убеждений, всех превратит в трупы или пепел. И если вы думаете, что третья мировая война будет носить локальный характер, то позвольте разубедить вас в этом. Во-первых, она не будет иметь локального характера, во-вторых, весь земной шар вымрет от радиа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живут только крысы-мутанты и ваши друзья тараканы, которые переживут все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речь не произвела большого впечатления на Натана Уоллса, который то ли в силу наклонностей, то ли способностей не желал мыслить абстрактными категориями. Во всей вселенной его заботила единственная вещь - собственная задница. И видя чрезвычайную озабоченность военных, он решил поторговаться с ни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 смогу провести вас ту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чите благодарность от правительства. И удовлетворение от сознания того, что сумели изменить ход истор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добавлю тебе еще шесть недель одиночки, - внес и свою лепту начальник тюрь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го было маловато. Но Уоллс подумал, что на воле попытается сбежать, а если не получится, все равно надо заранее выторговать для себя кое-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льзя ли перевести Ната Уоллса в другую тюрьму? - спросил он. - Ну, скажем, в Аллентаун, куда всегда приезжают белые политики? Там есть плавательный бассейн и, говорят, даже девоч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Уоллс, вы нам - Беркиттсвилл, а мы вам - Аллентаун, - пообещал полков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ему хоть Майами устрою, - добавил второй военны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время как в государственной исправительной тюрьме штата Мэриленд в Балтиморе командир отряда тоннельных крыс "Бейкер" согласился помочь военным, командир отряда тоннельных крыс "Альфа" уединился в окрестностях Вашингтона. К нему отправили посла из Госдепартамента. Молодой человек по фамилии Латроп несколько нервничал, стоя в маленькой прихожей дома на Ли Хайвей в Арлингтоне, штат Виргиния. В домике пахло свининой и незнакомыми пряностями, обстановка была дешевая, мебель убогая. Ожидая в одиночестве, Латроп смотрел в окно. Он увидел троих детей, они играли, с ними была тепло одетая женщина. Его поразило ее утонченное бледное лицо восточного типа и фантастическая грациозность движен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окликнул его, Латроп повернулся и увидел мужчину средних лет в гавайской рубашке и брюках из синтетической тка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Нхай? - спросил Латроп.</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стер Латроп. Мы что-то нарушили? Что-то не так с нашими документами? Но все бумаги в порядке. Их даже в церкви проверили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мистер Нхай, я не имею никакого отношения к вашим документ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совершенно иное дело... - Латроп помолчал, чувствуя, как встревожен Нхай. - Я уполномочен правительством сделать вам не совсем обычное предлож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мистер Латроп.</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только сказать, что у нас возникла серьезная проблема, касающаяся безопасности страны. Это в сотне миль от Вашингтона. И, возможно, разрешение этой проблемы будет связано с необходимостью проделать длинный и опасный путь через тоннели. С помощью своих компьютеров мы попытались отыскать бывших солдат, служивших во Вьетнаме в подразделениях, которые назывались тоннельными крысами. Это те солдаты, которые воевали в катакомбах, таких, как в Ку 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 говорил, глаза Нхайя оставались бесстрастными, темными, спокойн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казалось, что разыскать этих людей очень сложно. Похоже, они довольно агрессивные личности и не общаются с другими ветеранами. Так что нашли мы всего од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Нхай глядел на него спокойно и отреш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из наших аналитиков читал книгу британского журналиста, где рассказывалось об одном вьетконговце, десять лет воевавшем в катакомбах, а потом иммигрировавшем в нашу страну. Его звали Тра-Данг-Фуон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ий вьетнамец продолжал смотреть на Латропа, выражение лица у него абсолютно не измени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войны что-то у него было с головой, и правительство Северного Вьетнама отправило его на лечение в Париж. Но судьба обернулась так, что в Париже он познакомился с американским психиатром, которого заинтересовал этот случай, и доктор привез его в Америку при содействии арлинггонской католической церкви. Мы проверили иммиграционное досье и убедились, что Тра Данг-Фуонг все еще здесь. Он переехал сюда в восемьдесят третьем году и, по нашим данным, так и живет в этом дом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ядя Фуонг, - сказал Нха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 зд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уонг зд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увидеть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этого не выйдет ничего хорошего. Фуонг провел десять лет в тоннелях, и последствия этого печальны. Фуонг ни во что не верит и хочет только одного чтобы его оставили в покое. Теперь мало что может доставить ему радость. Доктор Мэйфилд считал, что отъезд из родной страны и смена обстановки помогут Фуонг, но он ошибся. Его пациенту ничего не помогает, Фуонг страдает от постоянной тоски и неприкаян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Фуонг, он знает тонн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так не знает тоннели, как Фуон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а не мог бы мистер Фуонг помочь нашим солдатам в выполнении этой чрезвычайно важной операции? Не смог бы он снова вернуться в тонн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сомневаюсь в этом, мистер Латроп.</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а нельзя спросить у него сам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уонг не любит разговаривать. Латроп был на грани отчая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 взмолился он, - можно только спросить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мистер Нхай смотрел на молодого человека, потом с явной неохотой куда-то уш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Латроп ждал, Нхай вернулся из сада с детьми и няней. Шумные энергичные ребятишки, похожие друг на друга, облепили Нхайя, но он ласково отстранил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яня стояла в сторонке, наблюдая эту карт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тропу показалось, что прошло уже много времени. Когда же, наконец, появится Фуон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Латроп, - начал Нхай, - разрешите представить вам Тра-Данг-Фуонг, бывшего бойца подразделения СЗ Освободительной армии Народной Республики Вьетнам. На севере страны она была известна как Фуонг из Ку 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троп с трудом проглотил слюну. Девушка! Кто бы мог подумать, они ведь искали тоннельную крысу. А ею оказалась эта девуш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е глаза встретили его взгляд. Глаза были красивые, миндалевидны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ли ей больше тридцати, он плохо разбирается в восточных лицах, но кожа у нее гладкая, только глубоко посаженные глаза полны печ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Нхай сказал ей, какое дело привело в их дом Латроп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ннели, - произнесла она на ломаном английс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адам, - подтвердил Латроп, - длинный, ужасный тоннель. Самый плох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сказала что-то по-вьетнамс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а говорит? - переспросил Латроп у Нхай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говорит, что уже три раза умирала в тоннелях: один раз - ради мужа, другой - ради дочери и третий - ради самой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тропу стало вдруг мучительно стыдно. Ему тридцать один год, он окончил престижные учебные заведения, много работал, да, но жизнь доставляла ему удовольствия. А вот перед ним стояла женщина... девушка!.. которую на десятилетие буквально окунули в мир грязи и смерти, и вот она, расплата, - она нянчит чужих детей, отчужденная от этого мира. Где-нибудь в супермаркете вас поразила бы ее красота. Такой женщине надо было бы жить совсем в другом ми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делает это? Я спрашиваю... - Латроп снова сглотнул слюну, чувствуя, как срывается голос. - Она помож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Нхай быстро заговорил по-вьетнамски. Фуонг ответила 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а сказ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й не хотелось бы возвращаться в тоннели. Латроп попал в затруднительное положение, он не знал, насколько откровенным мог быть в разговоре с н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ва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даже не взглянула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мистер Латроп, сейчас я не могу говорить с ней. Может быть, через какое-то вре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 не сдавался Латроп, - дело очень срочное. От этого зависит множество жизн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глядя на него, девушка что-то быстро сказала дя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говорит, что от нее будет мало толку в тоннелях. Скорее даже, вр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ит понять вас это Она очень боится тоннел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троп пробормотал какую-то ничего не значащую фразу, предпринял еще одну безнадежную попытку заглянуть девушке в глаза. Он лихорадочно искал слова, способные убедить ее, но на ум шли банальные, безликие доводы. Уже готовый признать поражение, он все-таки нашел вых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ей, что речь идет о бомбах, - внезапно выпалил он. - О бомбах, которые сожгли ее дочь, сожгут живьем еще миллионы детей. И если она верит мне, то скажите, что мы, американцы, обязаны попасть в эти тоннели не для того, чтобы убивать, а для того, чтобы сохранить им жизнь. Тоннель - единственный выход, а времени осталось очень, очень м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начал переводить, но Фуонг оборвала его. Сейчас она смотрела Латропу прямо в глаза. Их глубина поразила его: как будто смотришь в глубокую черную во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а едва заметно кивну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13.00</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разом навалились на Питера Тиокола: и офицеры группы Дельта, и разные начальники из полиции штата, и только что прибывшие представители федеральных властей, и офицеры связи из авиации Национальной гвардии штата Мэриленд, рассуждавшие о воздушной атаке. Питер понимал, что координатор он плохой. Брал он другим: никто не знал объект лучше, чем он. Ведь Питер создавал его усилием своей мысли и, что немаловажно, испытывая страх перед угрозой ядерной вой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ение имело и тщеславие, его тешило сознание, что он может играть в самую опасную игру и выигр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ранительница мира" уникальна в двух планах: во-первых, с чрезвычайной точностью она нацелена на шахты с советскими межконтинентальными баллистическими ракетами. Чтобы нанести Советам ущерб, нам нет необходимости выбирать такие простые цели, как города, и убивать пять миллионов челов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ы молча смотрели на него. Держался Питер спокойно, излучая уверенность, чего в эту минуту не хватало многим присутствующим. Иначе и быть не могло. "Хранительница мира" была спасительницей. Он верил в это, он был ее Иоанном Крестител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вторых, - Питер чувствовал, что завладел аудиторией, - эти боеголовки проникают очень и очень глубоко. Таким образом, и в этом ключ ко всей концепции, они обеспечивают доступ ко всем целям, защищенным в противоядерном отношении. Значит, мы можем не просто лишить противника его оружия, а провести так называемое обезглавливание. Мы можем чисто хирургически отрезать голову. Вы улавливаете мою мыс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они не улавливали. Их стратегическое мышление не поднималось выше траектории полета гранаты.</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И теперь они прислушиваются к нашим словам, потому что знают, что мы в состоянии запустить ракеты с ядерными боеголовками прямо к ним в карманы. Они ненавидят "Хранительницу мира", да, позвольте заметить, что эти ублюдки ненавидят ее. Она их пугает. Некоторые советские генералы понимают, что отстали от нас, и считают "Хранительницу мира" началом своего конца. И сейчас, продолжал Питер, подбираясь, наконец, к сути дела, - когда я размышляю о способах размещения ракет МХ, меня пугает то, что сама по себе система имеет тенденцию к нестабильности. Если эти ракеты лучшие в мире и если мы на несколько лет обогнали Советы в программе модернизации ракетного вооружения, тогда, черт побери, наилучшей должна быть и система их размещения! Потому что, - тут он набрал в легкие воздуха, чтобы подчеркнуть важность сказанного, - если система имеет изъяны, то</w:t>
      </w:r>
      <w:r>
        <w:rPr>
          <w:lang w:val="en-US"/>
        </w:rPr>
        <w:t xml:space="preserve"> </w:t>
      </w:r>
      <w:r>
        <w:rPr>
          <w:rFonts w:eastAsia="Times New Roman Cyr" w:cs="Times New Roman Cyr" w:ascii="Times New Roman Cyr" w:hAnsi="Times New Roman Cyr"/>
          <w:lang w:val="en-US"/>
        </w:rPr>
        <w:t>противник непременно ими воспользуется и первым нанесет удар. Слабость губительна, и только сила обеспечивает безопасн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секрет стратегии заключается в предотвращении попытки нанесения первого ракетного уда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умайте сами: наши остальные сорок девять "Хранительниц мира" размещаются в маленьких тесных шахтах от ракет "Минитмен II" на западе страны, и это просто безумие! Противник получает огромные преимущества для нанесения первого удара. Вот почему Саут Маунтин - самая неуязвимая в мире шахта и вот почему ее целями являются советские командные пункты и пункты свя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азываем Саут Маунтин шахтой глубокого горного базирования, вот почему проникнуть в нее невозмо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звучавший из рядов слушателей голос Дика Пуллера оборвал Пите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у было наплевать на вопросы стратегии, в соответствии с которыми шахта Саут Маунтин считалась неприступным объек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Тиокол, давайте перейдем к вопросам тактики. Нет смысла вдаваться в стратегию, потому что нам необходимо попасть в шах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 должны понять, что противник сейчас является хозяином положения. Нам предстоит бороться не только с ним, но и с горой. И со всей установкой. Если вы пустите в ход бомбы или, скажем, тяжелые снаряды, напалм, то выйдет из строя главный наземный компьютер, а тогда все пропало. Это не случайность, так все и было задумано. - Питер не добавил, что задумано было 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говорю вам, что попасть в шахту можно единственным путем - открыть двери без взрывчатки и спуститься вниз. Другого варианта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Тиокол, - голос был знакомым, Питер сразу узнал Скейзи, - как вы думаете, чем они там занимаются под брезен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они могут 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ало ли что. Предположим, окапываются, роют ходы. Возможно, прячут какое-то оружие, которое не хотят вам показывать, ну, например... э-э... нет, не зна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пытаются скры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 снова повторил Питер, его уже начала раздражать эта глупая болтовня о брезенте или чем там еще они накрылись. Это не главный вопрос, неужели это нужно доказы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Тиокол, гм, доктор Тиокол, а каковы наши шансы с разных направлен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лова озадачили Питера, какой-то непонятный военный жарг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я 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временная атака с разных направлений, - пояснил Пуллер. - Это доктрина группы Дельта. Атакующие числом всегда превосходят обороняющихся, но преимущество теряется, если можно атаковать только с одного направления. Мы предпочитаем действовать сразу с нескольких. Можем мы ударить одновременно в несколько мес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уть один - через шахту. Но двери шахты сверхпрочные, газовые рули взрываются только при запуске. Нет, другого пути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снизу? Как насчет шахт? - спросил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Тиокол не принимает всерьез тоннельных крыс, - пояснил Дик Пуллер присутствующ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это утопия, - подтвердил Питер Тиокол. - И чем больше вы на нее потратите времени, тем меньше его останется для реального дела. Самое реальное - это дверь. Надо прорваться через двер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Доктор Тиокол, вы знаете, почему находитесь здесь. Помогите нам прорваться через дверь</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овсем растеря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н сам придумал ее, а теперь она стала его главной проблем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помочь? - настаивал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имеется код, - начал Питер. - Наши противники могут установить собственный код предохранительного устройства. Значит, я должен его расшифровать. Это очень сложно, ведь дверь открывают двенадцать цифр. Можно предпринять только три попытки. Ес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это с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ен дешифровальщик, полковник Пуллер. Голос Пуллера прозвучал тверд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но у меня нет времени искать его. Вынужден довольствоваться тем, что имею. А это 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ромолчал. Голова у него раскалывалась от боли. Ситуация была гротескной и Меган, любительница парадоксов, ее бы оценила. Он создавал эту систему так, чтобы в нее невозможно было проникнуть, а теперь ломал голову над тем, как обойти самого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аб группы Дельта разрабатывал план штурма, когда прибыл первый верто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 Пуллер выйти, как приземлился втор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бежал Ак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а уже здесь. Боже, полковник, вы не поверите... Но Дик просто кивнул, некогда было удивля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Тиокол, вы работаете с группой Дельта над планом штурма. Акли, ты связываешься с ФБР и узнаешь у них все новости. Сейчас это главное. Потом возвращаешься в аэропорт Мартин и проверяешь, как идет перевооружение штурмовиков А-10. Никаких действий без поддержки с воздуха. Я побеседую с вновь прибывши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росив куртку, полковник торопливо выскочил на улицу. На поле для софтбола стояли два вертолета, их вращающиеся лопасти еще взметали окружающий снег. Пуллер увидел людей, входивших в гараж, и поспешил туда. В гараже полковник увидел только представителей полиции, группы Дельта и несколько национальных гвардейцев, прибывших с первыми грузовиками. Где же ОНИ? Но тут он успокоился, их он просто не заметил, уж очень они были маленькими. Да, маленьки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чернокожем мужчине были тюремные штаны, но поверх куртки он натянул черный свитер, какие носили десантники из группы Дельта, синюю шерстяную шапочку надвинул прямо на глаза. Дик прикинул: рост, наверное, метр шестьдесят, не больше, но руки, сжимавшие сигарету, на удивление большие. Глаза у негра были прищуренными и мрачными, его манера держаться каким-то непостижимым образом говорила о безразличии к происходящему и дисциплинированности. Явно уверен в себе, смышлен, ни на кого не смотрит, темные глаза иногда яростно вcпыхивают. Всей своей позой он явно предупреждал: "да отвяжитесь вы от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женщины, то полковника потряс не ее пол, не миниатюрность, а ее молодость. Вероятно, она воевала в катакомбах еще подростком, потому что теперь, через десять лет, ей и тридцати не дашь. И она была прекрасна, ему ли не знать этого. Жена Пуллера не подозревала, что два военных года он прожил с вьетнамкой. Звали ее Чинх. В конце концов коммунисты убили ее. Машина Чинх подорвалась, когда она ехала по шоссе № 1 в Чолон. Фуонг немного напоминала Чинх: та же величественность, та же свежесть. Но нет, конечно, нет, на Фуонг все-таки лежал отпечаток войны. Дик покачал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и мои крысы, - сказа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ысы посмотрели на него. У девушки, очевидно, что-то было со зрением, а чернокожий мужчина смотрел так, будто хотел подр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тут начальник? - поинтересовался Натан Уолл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истер Уоллс. Уоллс засмея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где ды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ыра здесь, у подножия горы, - ответил Дик, показывая через открытую дверь на белую гору, казавшуюся на удивление близкой. - А вот туда, он сделал жест в сторону вершины, - мы хотим попасть. Нам обязательно нужно попасть ту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пошли, - предложил Уолл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подошел к женщине.</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Здравствуйте, мадам Фуонг, - поздоровался он по-вьетнамс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она расслабилась при звуках родного языка и робко улыбнулась. Дик заметил, что она до смерти напугана тем, что находится в обществе стольких высоких белых мужч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сэр, - ответила Фуон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рад, что вы здесь. Мы счастливы, что разыскали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казали, что здесь бомбы для детей. Огненные бомбы. Мы должны остановить их,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говорил с ней спокойно, с изумлением чувствуя, как легко всплывали в памяти слова языка, на котором он не говорил последние пятнадцать 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ериканского демона, который страшнее самых ужасных бомб, захватили какие-то люди. Нам нужно отбить его, а попасть туда можно только через тонне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вашем распоряжении, приказывайте, - рассеянно ответила Фуон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по-английски, мадам Фуон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 Она снова робко улыбну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что-то не поймете, остановите меня и переспросите. Я объясню на вьетнамс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е, говор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йдя на английский, полковник обратился к обоим тоннельным крыс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бы вы начали действовать во время штурма, который начнется, как только мы получим поддержку с воздуха. Тоннель в горе нужно будет взорвать на фоне стрельбы. Пусть те, кто наверху, не знают, что мы пытаемся пробиться снизу.</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Черт, - рассмеялся Уоллс, - если там не дураки, то они догадаю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тавили же они вас сидеть здесь и сосать палец, значит, и это сообразят. И будут ждать. Как уже было в стране этой прекрасной леди. Должен сказать, в тоннеле будет жарк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ественно, подумал Дик, тоннельные крысы всегда считают, что кто-то подстерегает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не голодны? Может быть, хотите поесть? Сейчас отдохните, потому что действовать придется очень скоро. И я хочу, чтобы вы взяли с собой моих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е будете одиноки в тоннеля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ннеле ты всегда одинок, - заметил Уоллс. - Но все-таки дайте мне худенького парня, который будет держаться подальше и выполнять все мои приказ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а несколько сбила с толку прямота Уоллса, дальше он повел разговор с большей осторожностью. - Темнокожего, мистер Уоллс? Лучше, если это будет темнокожий человек? В группе Дельта есть несколько негров. Уоллс снова рассмеялся, - Это не имеет значения. В тоннеле все нигге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сидела, словно в трансе. Это случалось с ней часто. Она так и не пришла в себя после катакомб. Медики определили у нее шизофрению пятой степени, как у многих, кто был связан с катакомбами. Потеряв близких людей, пережив немало ужасов, она, что называется, тихонько тронулась умом, который теперь маленькой лодочкой блуждал по волнам в открытом море. Фуонг не любила яркий свет, людской толпы, не любила говорить о себе. Любила она детей, цветы, свежий воздух, но больше всего любила детей. По ночам Фуонг разговаривала со своей дочерью, прижимала ее к груди. Она помнила, как девочка исчезла в пламени напалма. Языки пламени обожгли ей брови, взрыв почти оглушил ее. Она рванулась в огонь, но кто-то остановил 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еперь она сидела в сарае с темнокожим мужчиной, как она понимала, ее коллегой, и пыталась воздать должное той пище, которую любезно поставили перед ней. Фуонг чувствовала, что приближается решающий момент, потому что мужчины перестали заниматься оружием и разошлись. Фуонг узнала эти симптомы скоро бой. Она помнила их по старым времен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была другая Фуонг. Она любила свою страну, верила в ее освобождение от ненавистных белых людей. Ради этого стоило убивать и умирать. И смерть, в конце концов, собрала свою дань. Ей было тринадцать, когда она ушла под землю, и двадцать три, когда вышла из катакомб, убив за это время больше сотни мужчин; большинство из них были вооружены карабинами М-1, а некоторые ножами. Лучше всего она умела прятаться и ждать, лежать в темноте, как мертвая, лежать бесконечно долго. Как она устала от этого! А теперь нужно вернуться в прошл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чтобы бомбы сжигали детей, чтобы весь мир охватил огонь, а потом повсюду наступила темно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й подошел какой-то челов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 сестра Фуонг, - обратился он к ней по-вьетнамс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 - ответила Фуонг, не желая называть его бра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Тигард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американские имена, они такие сложны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гар-дан, - попыталась повторить Фуонг. Даже язык забол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ывай меня брат. Я буду твоим братом в тоннеле. Меня попросили сопровождать тебя, поэтому я и назвал тебя сестр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спросила у своей дочери, которая продолжала жить в ее сердце, что она думает об этом челове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он порядочный человек. Но хватит ли у него сил, мама? В тоннеле порядочность не в счет, там нужна только си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огда-нибудь бывал в тоннеле, брат? - спросила Фуон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ризнался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ты здесь? Сам напроси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так. Меня попросили, потому что я говорю по-вьетнамски, сест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рад поручению, - подсказала из сердца дочь. - Это плохо. В тоннеле очень важно верить в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открытый взгляд смутил пар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 говоря, сестра Фуонг, я боюсь до смерти. Ненавижу темноту, тесноту и грязь. Но меня попросили, а в нашем подразделении не принято отказываться от задан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контролировать свой стр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вел в твоей стране более трех лет, боялся все три года, но научился контролировать стр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жи ему, что под землей совсем другое дело", - посоветовала д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землей совсем другое дело, - произнесла Фуонг. - Увидишь, там все иначе. Главное - владеть собой. Нужна железная воля, так что смот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тараюсь, - заверил он. Мускулистый сухощавый мужчина лет соро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емноте все боятся. Выживает тот, кто умеет владеть соб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только постараться, - ответил Ди-гар-д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семья, бра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рое мальчиков. Отличные ребята. Один спортсмен, настоящий герой. А двое других... ну, о них еще рано говор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увидела, как потеплели его глаза, когда он говорил о детя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ушай, мама, у него есть дети. В его сердце живет любовь. Он не один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частливый человек, брат, и я возьму тебя с собой в тоннель. Мы остановим демонов, не дадим им ввергнуть весь мир в пучину ог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делаем это, сестра, клянусь тебе, - сказал Ди-гар-дан, и с этого момента начала действовать команда тоннельных крыс "Альф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анда тоннельных крыс "Бейкер" родилась при менее благоприятных обстоятельствах. В силу вполне понятных причин из группы Дельта для сопровождения Натана Уоллса был отобран негр, невысокий, мускулистый штаб-сержант по имени Джефф Уидерспу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дый, трудолюбивый, способный молодой солдат, в свое время он был отличным боксером. По натуре Уидерспун был человеком команды, верил в единство в широком смысле этого слова и умел обуздывать собственные амбиции. Он признавал свои обязательства, во-первых, перед страной, во-вторых, перед армией и, в-третьих, перед группой Дельта, которая была его командой. Уидерспун перешел в группу Дельта из 3-го батальона рейнджеров, расквартированного в Форт-Юстисе, и успел к событиям в Гренаде.</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А Натан Уоллс, в силу своих специфических убеждений, презирал всех и все, что причиняло вред американским неграм, которых, по его мнению, считали в стране ленивыми, никчемными чернозадыми собаками. Он был отравлен и этой страной, и расовой дискриминаци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олл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Уидерспун. Я пойду с тоб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ень, а тебе платят за это дерьм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латя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Сколько ты зарабатыва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риск и прочими надбавками получается тысяча семьсот в меся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Натана Уоллса искривила презрительная усмеш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же крохи, парень, - рассмеялся он. - Я зарабатывал такую мелочевку за одну субботнюю ночь на Пенсильвания-авеню. А ты рискуешь своей гребаной задницей за каких-то семнадцать сот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ндерспун только посмотрел на него. Потом повернул руку и бросил взгляд на большую "Сейку", укрепленную циферблатом вни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 лучше поел. Выходим в 14.50. Уже скор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равятся твои часы, парень. Прямо-таки ювелирное изделие, а я люблю ювелирные изделия. Позволь рассказать тебе, что во Вьетнаме сержант по фамилии Лопес приобрел себе отличную "Сейку" для подводного плавания, вроде твоей. И надел ее, уходя в катакомбы. Парень, да на них цифры видны за мил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зиаты и воспользовались этим, какая-то вьетконговская леди, вроде нашей очаровательной девушки, засадила пулю прямо в цифру двенадцать, ему аж кисть оторвало. А когда он завопил, она послала пулю ему в глотку. Я это знаю точно, потому что сам лазил в дыру и обматывал его ноги гребаным проводом, чтобы вытащить оттуда эту дохлую задницу. Так что, если хочешь носить свои прекрасные часики, приятель, держись от меня подальше. - Уоллс снова рассмея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ндерспун молчал. Затем согласно кив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му их перед уходом и оставлю кому-нибуд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парень, еще дезодорант. Понимаешь, я чую запах этого дерьма. А если в дыре будет вьетнамец, он его тоже учует и разнесет вдребезги твою задницу, а заодно и мою. Так что нам обоим пойдет на пользу, если ты вымоешься, а то прямо-таки как будто телеграммы посыла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этих тоннелях не должно никого бы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ятель, когда ты считаешь, что там никого нет, именно тогда они превращают тебя в труп. Ты женат, паре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Уидерспу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была баба прошлой ноч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яж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ятель, последний раз я щупал только собственную задницу, это было, когда один белый негодяй позабавился с ней в душе. И сейчас я был бы не прочь побаловаться с бабенкой перед этим последним путешестви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велели позаботиться об оружии. - Решительно перевел разговор Уидерспун. - Можешь взять М-16 или маленький немецкий автомат МР-5. А если хочешь, пистолет калибра 45 или 9 м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рту, парень, никогда не пользуюсь пистолетом, да и автоматы терпеть не могу, они слишком шумят, заставляют мою задницу нервничать. Предпочитаю хороший обрез. Когда стреляешь из этой штуки, то грохот сильнее, чем в а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ам будут вьетнамцы, то они перепугаются. Можешь спросить у этой девуш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зиаты не любят шу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не азиаты. И не вьетнамцы, - угрюмо заявил Уидерспу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конечно. А теперь иди и поищи обрез. Достанешь обрез для нигге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дерспун ответил, что поищет, и уш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сидел, прислонившись спиной к стене, и курил сигарету. Давно знакомое и уже забытое чувство начало охватывать его. Такое чувство возникает, когда понимаешь, что дело дрянь, - какая-то растерянность, мандраж в кишках. Не то что очень неприятно, но сильно не по с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в ды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й, парень, я же завязал с этими дырами. Ты знаешь, у меня была отличная жиз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н подумал, что сегодня ему предстоит умере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ереть в ды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то думал, что навсегда завязал с этим дерьм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Хаммел следил, как пламя пожирает металл. Глядя на него, он пытался сосредоточиться только на работе, ни о чем другом не думать. И все-таки мысли его возвращались к генерал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ый человек. Одно его присутствие заставляет нервничать. Джека пугала его фанатичная манера убеждать и руководить. И еще то, что генерал, похоже, был состоятельным, по крайней мере, принадлежал к высшему обществу, а Джек всегда чувствовал неуверенность в присутствии таких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ыло в генерале и что-то нереальное, что-то от героя кинофиль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ой он видел много фильмов о бешеных генералах, маньяках, пытавшихся завоевать мир. Джек попытался примерить нынешнего генерала к тем киногероям. Но ничего путного из этого не вышло, потому что в памяти стояли скучные лощеные лица кинозвезд, неестественные в рамках черно-белых кадров. А тут совсем другое дело, тут симпатичный, живой генерал. Это сравнение рассмешило его, и Джек начал давиться от смех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ходите это забавным, мистер Хаммел? - Голос генерала с трудом пробился к нему сквозь шум горел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осто я... - Джек не сумел закончить фраз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Смейтесь. Я привык к этому. Надо мной часто смеялись ран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жека смотрели жесткие, абсолютно серьезные глаза генерала. Он оцепенел. Горелка дрогнула, и Джек опустил руку.</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о теперь надо мной не смеются. К этому я тоже привык. Когда люди осознали силу моей воли и поняли, кого я представляю, они не нашли в этом ничего смешного. Я представляю память, мистер Хаммел. Память о некогда великой стране, для которой сейчас настали</w:t>
      </w:r>
      <w:r>
        <w:rPr>
          <w:lang w:val="en-US"/>
        </w:rPr>
        <w:t xml:space="preserve"> </w:t>
      </w:r>
      <w:r>
        <w:rPr>
          <w:rFonts w:eastAsia="Times New Roman Cyr" w:cs="Times New Roman Cyr" w:ascii="Times New Roman Cyr" w:hAnsi="Times New Roman Cyr"/>
          <w:lang w:val="en-US"/>
        </w:rPr>
        <w:t>ужасные времена. Эта страна потеряла свой путь, ее лидеры болтают, а враги, словно голодные волки, только и мечтают разорвать ее на куски. И я представляю силу, способную вернуть прошлое. Эти солдаты чувствуют мою правоту и моральное право на подобные действия, вот почему они пришли ко мне. У меня уже был предшественник, но ему не хватало моего опыта. Воля у него была, моя воля, но таланта моего не было. Вы знаете его, мистер Хаммел. Вспомните историю своей страны. Именно здесь все это и произошло. Его звали Джон Браун, он отбил арсенал с помощью девятнадцати недоумков, которые даже не подозревали, что делают. А в плен Брауна захватил мальчишка, офицер-моряк с игрушечной саблей, которая погнулась, когда он попытался нанести ею удар. Это случилось в пятнадцати милях отсюда, в местечке Харперс-Ферри. Вы бывали там, мистер Хамм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не был уверен в том, что генерала в самом деле интересовал его ответ, но с каждой минутой он все менее понимал происходящее. Уж больно генерал во всем хорошо разбирался. Поэтому Джек ответил вполне откров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общем-то да. По-моему, в прошлом году, когда жена сказала, что следовало бы получше узнать историю нашего штата, 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Мистер Хаммел, я вспомнил о Джоне Брауне неспроста. Однажды очень способный молодой человек предсказал мое предназначение, назвав его "сценарием Джона Брауна". А поскольку этот человек мне интересен и близок, хотелось бы превзойти Джона Брауна. Я захватил государственный арсенал, в котором хранятся ракеты, а не мушкеты. Я сделаю то, что должно быть сделано, - я собираюсь нанести удар по Советскому Союзу. Хочу дать будущее миру, у которого не хватает храбрости обеспечить его самому. Я убью миллионы, да, но в результате выживет не только политическая система, в которую я верю, но и вся планета. Дураки и</w:t>
      </w:r>
      <w:r>
        <w:rPr>
          <w:lang w:val="en-US"/>
        </w:rPr>
        <w:t xml:space="preserve"> </w:t>
      </w:r>
      <w:r>
        <w:rPr>
          <w:rFonts w:eastAsia="Times New Roman Cyr" w:cs="Times New Roman Cyr" w:ascii="Times New Roman Cyr" w:hAnsi="Times New Roman Cyr"/>
          <w:lang w:val="en-US"/>
        </w:rPr>
        <w:t>трусы оставляют эту задачу будущим поколениям, так что когда все это произойдет - а мы оба понимаем, что это произойдет, - тогда все погибнут. Непросто одна раса, а весь мир. Планета. Я считаю себя самым моральным человеком из всех, когда-либо живших на ней. Я великий человек. Меня проклянут десятки поколений, а восхищаться мной будут тыся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да, 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решил, что не к лицу ему спорить с генералом. Да и ума у него не хватит. Кто он? Просто недоучившийся студент, зарабатывающий на жизнь собственными руками. Что он может противопоставить такому челове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елка, мистер Хаммел! - скомандовал генерал, сверкнув властным взглядом в сторону Дже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лушно поднял горелку, и пламя снова начало лизать метал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14.00</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тчики не работают. Они особые люди. Летчики летают. Только летаю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ше, черт побери, - сказал Лео Пелл Рику Тарноверу. Оба они были летчиками, и оба работ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дцатишестилетний Тарновер не испытывал радости, работая бок о бок с наземной командой в этом чертовом промозглом ангаре, принадлежавшем 83-му крылу тактических истребителей воздушных сил Национальной гвардии штата Мэрилен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ар находился на аэродроме Гленн Л.Мартин, расположенном к северу от Балтимора. Тарновер уже дважды сорвал кожу на пальцах, замерз и перепачк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е был летчиком, а летчики не работаю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ше, черт побери, - прищурив глаза, снова ругнулся Лео Пелл. Лео немного смахивал на поросенка, особенно когда щурился: его крохотные глазки затягивались тогда складками жира. Это был коренастый, лысеющий человек с толстыми ладонями и руками, напоминающими поршни. Телом Лео походил на защитника из футбольной команды, а лицом - на пожарный гидрант. Сейчас он испачкался больше любого авиационного механика, от него несло потом. Земного в нем было очень много, и свою машину Лео называл "Зеленая свинья" - он любил летать на малых высотах и с небольшой скоростью, как говорили его коллеги, зарываясь носом в дерьмо. Да, Лео определенно тянуло к земле, похоже, он и родился для того, чтобы обслуживать самол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о, черт побери, - огрызнулся в ответ Тарновер, - мне вообще не положено заниматься этим! Я должен обеспечивать штурм ил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ад ними нависло массивное крыло истребителя-штурмовика А-10 "Сандерболт II", который летчик и экипаж называли "Кабан", или "Летающая свинья". Своим длинным, узким носом, колпаком кабины, высокими двойными рулями эта большая машина напоминала старый, знаменитый во время второй мировой войны бомбардировщик В-25 "Митчелл". Два гигантских двигателя "Дженерал Электрик ТР34 ОЕ-100", установленные почти</w:t>
      </w:r>
      <w:r>
        <w:rPr>
          <w:lang w:val="en-US"/>
        </w:rPr>
        <w:t xml:space="preserve"> </w:t>
      </w:r>
      <w:r>
        <w:rPr>
          <w:rFonts w:eastAsia="Times New Roman Cyr" w:cs="Times New Roman Cyr" w:ascii="Times New Roman Cyr" w:hAnsi="Times New Roman Cyr"/>
          <w:lang w:val="en-US"/>
        </w:rPr>
        <w:t>в середине фюзеляжа, наводили на мысль о дополнительных двигателях, какие бывают у авиалайнеров. Можно было подумать, что двигатели вообще не от этой машины, и вообще самолет выглядел так, словно его конструировал озорной мальчишка, нарисовав чертеж школьным мел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ик, дружище, но если мы сейчас не установим эти чертовы пушки, то и задания никакого не получим. - Лео усмехнулся, обнажив желтые неровные зубы. Вот что, парень, люди надеются на нас, и я, черт побери, не намерен их подводить. А кроме того, - Лео изобразил самую коварную и самую обольстительную улыбку, на какую был способен, - мы сможем отлично пострелять. Хорошая штука жизнь, черт поб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всего на свете Лео любил стреля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летчики и члены экипажей облепили свои машины, стараясь побыстрее установить 20-мм пушки SUU в прорези наружных боевых подвесок под крыльями зеленых птич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новер повернул гаечный ключ, вытер пот со лба, и - проклятье! - снова содрал кожу на паль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ягивайте сильнее, сэр, вам осталось чуть-чуть, - крикнул ему меха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начнем загружать боеприпа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пробурчал Тарновер, продолжая работать гаечным ключ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рапливайтесь, Ларри, - радостно крикнул механику Лео, перебегая к следующему самоле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 штурма, разработанный группой Дельта, был относительно прос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полагалось, что перевооруженные истребители-штурмовики А-10, базирующиеся на аэродроме Мартин, смогут взлететь к 14.45. В 15.00 они появятся над объектом и обстреляют Саут Маунтин из 20-мм пушек. Подразумевалось, что они нанесут значительный урон силам противника, не повредив при этом главный компьютер, и уж по крайней мере разнесут в клочья этот загадочный брезент, закрывавший вершину горы.</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 15.05 пятнадцать вертолетов двинутся в сторону дороги и пересекут ее на высоте примерно тысяча двести футов, то есть почти в тысяче футов от объекта, чуть выше взорванной дороги. Чтобы усилить внезапность, вертолеты не будут приземляться, а зависнут группами, и из них по веревкам спустятся десантники из каждой машины по восемь десантников. По</w:t>
      </w:r>
      <w:r>
        <w:rPr>
          <w:lang w:val="en-US"/>
        </w:rPr>
        <w:t xml:space="preserve"> </w:t>
      </w:r>
      <w:r>
        <w:rPr>
          <w:rFonts w:eastAsia="Times New Roman Cyr" w:cs="Times New Roman Cyr" w:ascii="Times New Roman Cyr" w:hAnsi="Times New Roman Cyr"/>
          <w:lang w:val="en-US"/>
        </w:rPr>
        <w:t>расчетам командования группы Дельта, уже через минуту сто двадцать десантников займут исходную позицию для штур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елившись на два отряда, они двинутся наверх и атакуют противника на узком участк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Как только завяжется бой, шестнадцатый вертолет сыграет свою роль сделает вид, что задымился, вывалится из строя, изобразит потерю управления, перелетит через гребень холма и совершит вынужденную посадку у подножия горы. Спустя тридцать секунд раздастся взрыв - пусть думают, что вертолет погиб. На самом деле</w:t>
      </w:r>
      <w:r>
        <w:rPr>
          <w:lang w:val="en-US"/>
        </w:rPr>
        <w:t xml:space="preserve"> </w:t>
      </w:r>
      <w:r>
        <w:rPr>
          <w:rFonts w:eastAsia="Times New Roman Cyr" w:cs="Times New Roman Cyr" w:ascii="Times New Roman Cyr" w:hAnsi="Times New Roman Cyr"/>
          <w:lang w:val="en-US"/>
        </w:rPr>
        <w:t>экипаж его взорвет двадцать фунтов взрывчатки С-4; согласно расчетам получалось, что именно таким количеством взрывчатки можно вскрыть вход в угольную шахту. Взрыв, во всяком случае так это планировалось, пробьет дыру, достаточно большую, чтобы команда крыс "Альфа" и команда крыс "Бейкер" проникли в гору и начали пробираться к ракетной шахте. Почти полторы мили под землей, без карт и схем. Да может быть, там и тоннелей-то нет. Обе команды будут держать связь по радио с группой Крыса-6, находящейся у входя в угольную шахту, а Крыса-6, в свою очередь, обеспечит радиосвязь с командованием группы Дель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танет возможен доступ к дверям лифта, по немедленному сигналу туда доставят Питера Тиокола (сейчас он терзал свою голову, мучительно перебирая варианты, как открыть дверь с ее кодом из двенадцати цифр). Он откроет дверь, и оставшиеся в живых десантники из группы Дельта спустятся вниз. Идея успеха сводилась к одновременной атаке с разных направлений - снизу и сверх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ладывал план Скейзи. Он был доволен, план предусматривал все четкость, действие малыми силами, дерзость, расчет времени по секундам. Короче говоря, план отвечал характеру группы Дель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ложив предполагаемый ход событий, Скейзи скромно отступил в сторо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 быстро возразил Дик Пуллер, - нет, нет, все не т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очарование, повисшее в комнате, казалось, можно было потрогать ру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майор, вы продумали далеко не все. Слишком много крови уйдет у вас на второстепенные объекты. Сражаясь среди деревьев и оврагов, вы потеряете прекрасных солдат, и вам некого будет использовать на настоящих объектах, особенно при захвате лифта, ведущего в центр управления запус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о время штурма вы потеряете слишком много людей, с кем будете выполнять основную задачу? Кто будет пробиваться через шах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сам остановился на кандидатуре Скейзи, но это не помешало ему при всех пустить кровь своему протеже. В этом был весь Дик Пуллер: он без малейших колебаний расправлялся с людьми. Скейзи сглотнул слю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умали, это отличный план, сэр, - вымолв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ый план для любого другого боя, но не сегодняш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овалось, как атмосфера сгущается. Скейзи любили. Все знали, что он трудолюбив, фанатично предан Дельте. Один из ее ветеранов, он служил еще со времен операции "Орлиный коготь". Неприятно было видеть, как его отчитываю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Пуллер, - подал голос какой-то офицер из группы Дельта, это хороший план; Стабильный, надежный, соответствующий нашим возможностям,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не обратил внимания на его сл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Акли, последние сведения о батальоне пейндже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сэр, их самолеты вошли в воздушное пространство Сент-Луиса и попали в бурю над Скалистыми гор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а как пехо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их грузовики попали в дорожную пробку. Как назло. Полиция штата пытается пропустить машины, но пробка очень большая. Мы можем послать вертол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ертолеты нужны для Дельты. А где расположилась пехота Национальной гвард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сут охрану по периметру, вы говорили, что опасаетесь возможного нападения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рота В 123-го батальона легкой пехоты Национальной гвардии штата Мэриленд - это, скажем, человек сто пятьдесят. Они проводили учения в Форт-Ричи и прибыли на грузовиках пару часов наз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ерите их, - приказал Д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к офицерам группы Дель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дите группу на дальние рубежи, там сейчас безопасно. Я не хочу вводить в бой Дельту, пока мы не прорвемся к лифту. Этим парням нет смысла умирать в лесу, как обычным пехотинцам. Пусть умирают в шахте, где они принесут гораздо больше польз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ейзи прокашлялся и, поколебавшись секунду, обратился к полковни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Пуллер, при всем моем уважении к национальным гвардейцам, они всего лишь учителя, адвокаты и строители. У них плохая и физическая, и военная подготовка. Мы разработали отличный план, а эти ребята не смог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 властно оборвал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циональная гвардия штата Мэриленд проведет первую атаку во взаимодействии со штурмовой авиацией. Я не могу ждать этот чертов 3-й пехотный полк или рейнджеров. И пусть добираются на грузовиках, нет смысла использовать наши вертолеты для солдат, которые не смогут десантироваться с них по веревк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дите Дельту на дальний рубеж, майор. Найдите командира национальных гвардейцев и передайте ему хорошую новость. Как зовут этого пар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рнард. Он бухгалтер.</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Что ж, сегодня он пехотный офицер. Это было первое из спорных решений Дика Пуллера. Оно основывалось на тайном убеждении: штурмовики не смогут убить столько солдат противника, чтобы подавить его огонь. Первая атака потерпит неудачу, тех, кто будет проводить ее, ожидает судьба британских войск в битве на реке Сомме в 1916 году - они обречены. Ценой своей жизни они добьются немногого, в лучшем случае лишь обескровят противника. Полковник понимал, что предстоит вторая атака - силами пехоты и</w:t>
      </w:r>
      <w:r>
        <w:rPr>
          <w:lang w:val="en-US"/>
        </w:rPr>
        <w:t xml:space="preserve"> </w:t>
      </w:r>
      <w:r>
        <w:rPr>
          <w:rFonts w:eastAsia="Times New Roman Cyr" w:cs="Times New Roman Cyr" w:ascii="Times New Roman Cyr" w:hAnsi="Times New Roman Cyr"/>
          <w:lang w:val="en-US"/>
        </w:rPr>
        <w:t>рейнджеров, ее, пожалуй, следует провести с наступлением темноты. Это уже будет настоящая драма. Сможет ли Питер открыть дверь? Смогут десантники из группы Дельта спуститься в шахту и захватить центр управления запуском? Смогут команды крыс подобраться сниз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с вами желает поговорить командир национальных гвардейце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его сю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 взял трубку радиотелефона. - Я Дельта-6, при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я хотел бы узнать, чем вызван ваш прик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ений не буд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ем распоряжении правительственные войска, коммандос, высококлассные профессиональные военные, а вы хотите, чтобы основная тяжесть штурма легла на моих ребя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торяю, объяснений не будет, Гвардия-6.</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ь имеете какое-то представление, что происходит там, наверх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И читал докл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я хотел бы, чтобы мой вышестоящий штаб подтвердил ваш прик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можете делать что угодно, но в 15.00 ваша рота должна начать штурм горы. Во-первых, сейчас светло, это вам поможет Ночная атака - это ужасная вещь. Во-вторых, что более важно, на 15.00 я вызвал штурмовую авиац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таку начнете сразу после налета авиации, штурмовики А-10 наделают котлет из тех, кто находится там, наверху. Это я вам обещаю. А вы просто очистите район от противника, вот и все. Предупредите своих ребят, чтобы обращали внимание на неразорвавшиеся 20-мм снаряды, эти штуки очень опасны. Вот об этом вам и следует беспоко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врал с невозмутимым лицом. Еще тот лже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за поддержка с воздух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требители-штурмовики А-10, Гвардия-6. Видели когда-нибудь, как они поражают наземные цели? Сносят деревья, как цепная пила. Вам не приходилось видеть ничего подоб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сэр, - ответил капитан. - Собираю людей и выдвигаемся,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Гвардия-6, великолепно. - Полковник посмотрел на часы: почти 14.00. В отдалении послышался шум грузовиков. Гвардейцы приступили к выполнению приказ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почувствовал на себе чей-то взгляд. Обернувшись, он увидел угрюмое, осунувшееся лицо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нужно? - спросил полков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вы знаете, что делаете, Дик, - ответит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много не в себе, майор, - заметил Пуллер, глядя ему прямо в глаз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ослали нас во время операции "Пустыня-1". А сейчас должны были пос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нахмурился. Скейзи был командиром штурмовой группы во время операции "Орлиный коготь". Семь лет назад, когда Дик принял решение отменить штурм, Скейзи в лицо назвал его трусливым негодяем и удар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будет твой великий шанс, Фрэнк. Только подожди немного, лад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 предстоит долгий ден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Послушайте, Дик, если вам неприятно мое присутствие, потому что я когда-то ударил вас, то все понятно. Авторитет командира должен быть непререкаем. Я сложу с себя командование и пойду в строй обычным рядовым. Командовать сможет Маккензи, он хороший парень. Но, черт</w:t>
      </w:r>
      <w:r>
        <w:rPr>
          <w:lang w:val="en-US"/>
        </w:rPr>
        <w:t xml:space="preserve"> </w:t>
      </w:r>
      <w:r>
        <w:rPr>
          <w:rFonts w:eastAsia="Times New Roman Cyr" w:cs="Times New Roman Cyr" w:ascii="Times New Roman Cyr" w:hAnsi="Times New Roman Cyr"/>
          <w:lang w:val="en-US"/>
        </w:rPr>
        <w:t>побери. Дик, вы обязаны использовать нас в этот раз. Пуллер посмотрел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вращайтесь к своим людям, майор. На улице грузовики начали двигаться в направлении го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 * *</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анда тоннельных крыс "Бейкер", сидя в сарае, слышала, как недалеко от них приземлился вертолет. Деревянная стенка была не помехой, в сарай долетали все звуки, в том числе шум от грузовиков Национальной гвардии, направлявшихся к горе. Оба члена команды, уверенные, что через несколько минут им предстоит вылететь на выполнение задания, спешно заканчивали последние приготовл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озьми, - сказал Уидерспун, - прикрепи на ремен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Ох, парень, спасибо, - ответил Уоллс, беря у напарника автоматический пистолет "таурус РТ-92" калибра 9 мм с темной матовой отделкой и увеличенным магазином, в который входило пятнадцать патронов. Уоллс вытащил магазин, отвел назад затвор и заглянул в сверкающий патронник. Затем отпустил затвор, и тот с тяжелым металлическим звуком стал на место. Вставил магазин и снова оттянул затвор, чтобы загнать</w:t>
      </w:r>
      <w:r>
        <w:rPr>
          <w:lang w:val="en-US"/>
        </w:rPr>
        <w:t xml:space="preserve"> </w:t>
      </w:r>
      <w:r>
        <w:rPr>
          <w:rFonts w:eastAsia="Times New Roman Cyr" w:cs="Times New Roman Cyr" w:ascii="Times New Roman Cyr" w:hAnsi="Times New Roman Cyr"/>
          <w:lang w:val="en-US"/>
        </w:rPr>
        <w:t>патрон в патрон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арень, предохранитель ставить вверх или вниз? - Натан дурашливо распустил гу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верх, а для стрельбы опустишь вниз. Эта штука автоматическая, взводить курок не над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лучше бы взводить, как у моего старого "кольта" 4-го калибра, заметил Уолл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ее оружие, но вспомогательное, а для основной работы требовалось друг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мистера Двенадцатого? - поинтересовался Уоллс, пряча пистолет в кобуру, висящую на ре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я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Двенадцатый калибр. Обрез, паре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нашел один. Вот он. - Уидерспун протянул ему "моссберг-500" с двадцатидюймовым стволом и шероховатой серой отделкой, ствольная коробка доходила почти до дульного среза, что придавало оружию чрезвычайно воинственный ви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штука очень дорога ее владельцу, он не хотел отдавать ее. Называет ее "Средство убеждения". Говорил, что обрез сохраняет ему жизнь, ни в какую не хотел отдавать, еле его уговор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взял обрез. Мгновение понадобилось ему, чтобы понять: обрез создан именно для него. Он погладил его, пощупал, понюхал, проверил. Черт, отличная шту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рядив обрез восемью патронами, он взвесил его в руке, почувствовав приятную тяжесть. Другие патроны Уоллс рассовал по накладным карманам камуфляжных брюк, от чего ноги слегка отяжелели. Значит, лежать ему будет не совсем удобно, но лучше потерпеть и иметь под рукой боеприпасы, чем из-за любви к комфорту остаться без патронов в разгар боя. Ладно, это он проверит на деле в тоннеле. И Уоллс прижал к груди заряженный обре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дерспун тем временем заряжал магазин пистолета-пулемета Ухеклер энд кох МР-5", вмещающий тридцать патронов калибра 9 мм. Оружие было какое-то причудливое на вид, рифленый глушитель не вписывался в обычные пропор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арень, а это что за игрушка? Детская? Из пластика?</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Отличное оружие, - пояснил Уидерспун, - лучшее для ближнего бо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астичными ремнями он закрепил на голове очки - прибор ночного видения АХ/РУ5-5С. Это был набор линз, смонтированных на чем-то вроде маски для подводного плавания. Питался прибор от батареи постоянного тока 1, 3 В, находившейся в сумке. Реагируя на тепло - а в холодной темноте тоннеля от человека будет исходить такое тепло, словно он горит, - прибор легко обнаружит постороннего. Убить его не составит большого тру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верное, пользовался такой штукой во Вьетнаме, - заметил Уидерспу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хмык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приятель, я могу видеть в темноте без всяких этих штуч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и остался жи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дерспун натянул бронекуртку с закрепленным на ней радиопередатчиком АНРК.С-88, снаряжение довершали наушники и микрофон - он крепился перед губами на небольшом кронштейне. В нижний карман сунул кусок серого вещества размером с книгу. Уоллс знал, что это взрывчатка С-4, она пригодится, когда надо будет что-нибудь взорвать в тоннеля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дерспун встал, слегка покачнувшись от веса снаряжения. Уоллс не выдержал и рассмея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ень, ты похож на привидение, а говоришь, как чистоплюй. Долго ты учился нести такую же чепуху, как белые? "Отличное оружие, лучшее для ближнего боя". - Уоллс усмехнулся и состроил презрительную гримасу. - Будь естественнее, приятель. Будь ниггером. Ты ведь ниггер, вот и будь 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е волнует, как я говорю и выгляжу, если это помогает мне остаться в живых и зарабатывать на жизнь. - Уидерспуна смутил упрек напарн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ой ниггер с плохим оружием, вот и весь твой чертов заработок, - огрызнулся Уолл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стали. Уоллс тоже натянул бронекуртку, но от прибора ночного видения отказался. Оставались еще остроконечные кирки, саперные лопатки, гранаты, кое-какой инвентарь, но в основном они были готовы. Тут Уоллс заметил на скамейке чей-то красный платок, быстро стянул с головы свою кепку и завязал платок вокруг головы на индейский ман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приятель, - пояснил он опешившему Уидерспуну, - в этих дырах чертовски жарко и пот заливает глаза. Я помню, как погиб один белый парень, он промахнулся с первого выстрела, потому что ничего не видел. - И впервые за все время Уоллс улыб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ысы, пора, - послышался голос офицера. Итак, их время пришло. Уоллс взял свой "моссберг", ощущая тяжесть оружия и бронекуртки, вышел из сарая и направился к вертоле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ошли к лесенке. Свирепого вида пожилой белый мужчина наблюдал за ними непроницаемым взглядом. Офицер, подумал Уоллс, белый офицер. Черт, он ненавидел белых офицеров с маленькими прищуренными глазами, которые смотрят на тебя так, словно ты дерьмо на их ботинк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этот момент пожилой белый мужчина поднял вверх большой палец, желая им успеха, и - черт побери! - эй, он подмигнул ему. Уоллс заметил на бледных усталых лицах белых людей веру. Да, они верили в него, в Уолл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пожилого белого мужчины словно говорил: "Ты можешь и не представлять собой ничего особенного, но, черт возьми, ты же тоннельная кры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ты прав, подумал Уоллс, преодолевая последние метры до вертол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ьетнамская девушка в черном и спортивной обуви, с винтовкой М-16, была уже в вертолете. Взгляд у нее был совершенно отсутствующим, но когда Уоллс подошел ближе, щурясь от яркого света, она перевела на него глаз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подумал он, теряясь от взгляда этих темных блестящих глаз, все начинается снач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толет с тоннельными крысами, производя неимоверный шум, неуклюже завис в воздухе и через секунду стремительно набрал высоту. За годы службы Пуллеру много раз приходилось иметь дело с этими вертолетами, но сейчас, глядя ему вслед, полковник вновь удивился его маневрен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й машине отличный пилот, - крикнул сквозь шум майор Скейзи, - доставит туда, куда вы приказ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промолчал, устремив взгляд уже в другую точку. Вдали, за снежным полем, расстилавшимся под синим небом и яркими лучами солнца, двигалась колонна грузовиков Национальной гвардии. Похожие на игрушечные, грузовики втягивались в лес, откуда им предстояло подниматься к рубежу первой ата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ы двигались неуверенно, то сбивались в кучу, то какие-то из них вырывались вдруг вперед, потом замедляли ход; колонна напоминала сжимающуюся и разжимающуюся гармош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тивник наверняка заметил их, - сказал Скейзи. - У него будет много времени, чтобы подготов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тивник сейчас готов в любом случае, - ответил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работа для группы Дельта, - продолжал настаивать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ий повернулся и посмотрел на молодого. Пуллер вспомнил Скейзи во время операции "Пустыня-1", вспомнил пятнистое от ярости его лицо, вспомнил, как подбежал он к нему и, наплевав на звания, субординацию, карьеру, закри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просто старый, трусливый ублюдок, мы ведь можем сделать это! Мы справимся пятью вертолетами! На что Пуллер ответ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жайте людей в самолеты, майор. Сажайте всех в самол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тояли тогда друг против друга вконец измученные, расстроенные, а вокруг завывал сильный ве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спустя восемь лет Скейзи все еще был майором. Его обошли по службе, карьера Скейзи так же рухнула, как и карьера Пуллера, потерявшего контроль над собой и допустившего ту знаменитую ошибку. Но Скейзи все-таки продолжал служить в группе Дельта, свято веря в не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к, разрешите мне пойти с национальными гвардейцами, - неожиданно попросил Скейзи. - Этим парням нужны опытные люди. Позвольте мне с людьми из Дельты прикрыть их с флангов. Дик, 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Фрэнк. Вы не выдержите, заспешите и потеряете контроль над ситуацией. Погибнут все, а задача останется невыполнен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вложил в эти слова больше жестокости, чем требовалось, словно пытаясь оправдать свою деспотичность. Храбрый, трудолюбивый Скейзи был малость безрассудным, мог натворить что-нибудь ужасное. Майора надо обязательно направлять, руководить им. Он был прекрасным исполнителем, но позволять такому человеку действовать самостояте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говорите, полковник Пуллер. - Лицо Скейзи заледен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он отвернулся в сторо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пустите нас в бой на этот раз, Дик. Тогда, во время операции "Пустыня-1", вы были не правы. Прав был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кейзи поспешил к своему штаб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шись один, полковник снова посмотрел на гору и вдруг почувствовал себя старым и, пожалуй, испуганным. А если затея с крысами окажется бесполезной, не исключено, что там и вовсе нет этих тоннелей. Ребята из Национальной гвардии наверняка попадут в мясорубку. Возможно, даже группа Дельта не справится с этой задач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глянул на часы. С минуты на минуту могут появиться штурмовики А-10.</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полковник посмотрел на гору. Эта зловещая белая глыба, на верхушке которой торчали похожие на леденцы красно-белые антенны, как магнит, притягивала его взгляд. Особенно то темное пятно, где был натянут брезе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не отводил от него глаз. Где-то там, наверху, Агрессор-1 тоже смотрит в бинокль. Смотрит. Ждет. Строит пла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юсь, ты и вполовину не такой счастливый, как умный, подумал полков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его мысль была похожа на молитв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тыскал себе небольшую комнатку рядом со штабом Пуллера. От прежних времен там остался старый автомат для кока-колы и скаутские лозунги, украшавшие хрупкие стены. Один из них гласил: "Отдавай делу все силы". Он посмотрел на копию единственного сообщения, посланного Агрессором-1 с го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 следует готовиться к решению этого вопроса, потому что у вас может не хватить времени на подготовку. До чем раньше вы будете готовы, тем луч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надуманное было в этом сообщении, вроде бы ирония, но Питера охватило странное чувство, что это не просто послание сумасшедшего - здесь крылся свой утонченный смыс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какая-то игра, подума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человек ведет свою иг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отив кого? Зачем? Что за игра? Как будто мало ему взорвать весь этот проклятый мир и превратить его в пепел и пыль. Он еще хочет подергать нас за н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смотрел на подпись в конце посла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АНДУЮЩИЙ ВРЕМЕННОЙ АРМИЕЙ СОЕДИНЕННЫХ ШТА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все-таки похоже на типичного психопата из правых, посмотрел пятьдесят плохих фильмов и прочитал сотню плохих романов. Все вроде совпадает: напыщенный риторический тон, ощущение эпохальности своих действий, мания "великого человека", мудро решившего повернуть ход истории в правильное рус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же я тогда не верю в это? - спросил себя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все слишком сходи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соответствует всем нашим предположения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у меня такое чувство, что Агрессор-1 тоже смотрит фильмы и читает книг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тер виски, ощущая, как начинает пульсировать кровь. Во что бы то ни стало надо понять смысл сообщения Агрессора-1, захватившего ракету МХ, его эксцентричного заявления о своих намерениях. Да еще надо разобраться с кучей телетайпных сообщений из ФБР, что они там выяснили о личности Агрессора-1.</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м занялась усиленная группа сотрудников ФБР из специального отдела по борьбе с терроризмом. Помогали им люди из отдела кадров Министерства обороны. С помощью больших компьютеров они быстро выявили и проверили военнослужащих, обладающих определенным опытом и политическими убеждениями, набором профессиональных навыков, необходимых для планирования, подготовки и захвата шахты. Анализируя их идеологические убеждения, специалисты обращали внимание на твердость и силу во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самого замысла, то искать Агрессора-1 следовало среди следующих категорий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ладающих опытом проведения специальных операций, включая войска специального назначения (сухопутные), рейнджеров (сухопутные войска), десантников подразделений коммандос (ВВС), подразделения "тюленей" (ВМС), разведывательные подразделения морской пехо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ключая отдел специальных операций ЦРУ (в основном ветеранов вышеупомянутых подразделений), в том числе и людей, участвовавших в операции "Феникс" во Вьетнаме и карательных операциях против Вьеткон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ющих опыт проведения карательных операций в странах третьего мира, как, например, охота за партизанами вместе с рейнджерами и десантниками из Перу, Боливии и Гватемал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аствовавших в темных делишках ЦРУ, вроде налетов курдов в 1975 году. И так далее и тому подоб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было сбрасывать со счетов и людей, служивших в Управлении стратегических служб во время второй мировой войны, включая тех, кого в составе подразделений коммандос выбросили на парашютах во Францию как раз накануне Нормандской операции, или кто в годы второй мировой войны сражался среди бирманских племен против японце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вбои, подумал Питер. Боже, спаси нас от ковбоев. Список этот был длинным. В него вход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 кто публично или в приватных беседах высказывал крайние политические взгляды, особенно в отношении Советского Союза. Члены состоящих на учете в ФБР организаций, таких, как "Общество Джона Бэрча", "Поссе Комитас", "Арийский Порядок" и тому подоб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илы, дебоширы, полоумные старики и хлюпики, подумал Питер. Расисты, ненавидящие красн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фессиональные военные, чья карьера каким-то образом дала трещину (например, командир влепил им служебное несоответствие, была отклонена программа, за которую они отвечали, скандальное разоблачение в употреблении наркотиков, какая-нибудь глупая, неосмотрительная беседа с прессой), кто, споткнувшись в жизни, мог бы искусно разработать план такой мести Министерству обороны, а затем, используя свое служебное положение и дружеские связи, раздобыть необходимую информацию для захвата шах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дачники, подумал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аконец. Агрессора-1 можно было искать среди членов так называемого "стратегического сообщества", которые без ведома человечества планировали его уничтожение. Подразумевалось, что эта категория людей знакома с законами общей стратегии и ее особенностями, в данном случае с такими, как устройство шахты, система ее охраны и обеспечения безопасности, порядок запуска ракеты, ее стратегические цели, совершенно секретный Единый интегрированный оперативный план (то есть план, по которому страна будет вести ядерную вой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довольно большая категория людей. Конечно, хорошо знать, как пробираться ночью с ножом в зубах, но если не знать, что представляет собой "Хранительница мира", как она работает, где расположена, подобную задачу не выполнить. Она так и останется бредовой иде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это еще не все. Даже располагая информацией о шахте и находящейся в ней ракете - о чем знали менее тысячи человек в Вашингтоне, - следовало знать единственное ее уязвимое место и порядок запуска. Да, Агрессор-1 знал очень много! Мучительно напрашивался вывод: кто бы ни был этот Агрессор-1, Питер наверняка знает его и работал вместе с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лжен быть одним из н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робежал глазами список: уволенные из компании "Рэнд Корпорейшн", озлобленные полковники из состава стратегического авиационного командования, ожесточившиеся служащие Пентагона с интеллектуальными сдвигами, обойденные по службе генералы, неуравновешенные академи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имена были ему знако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тайп выдал еще один документ, в котором сообщалось о бывшем, подававшем большие надежды гражданском аналитике из ВВС. Он отменно знал и "Хранительницу мира", и то, что ее установят в шахте Саут Маунтин. Свое жесткое отношение к России и вообще к ядерной войне он изложил в нашумевшем эссе "А почему бы и не ракетное превосходство? Пересмотр теории взаимогарантированного уничтожения", напечатанном в "Форин Афферс". Статья имела скандальную популярность в вашингтонских кругах, автор верил в то, что война состоится и будет выиграна. После этого он выступал в таких передачах, как "Ночная линия", "Неделя с Дэвидом Бринкли", "Лицом к нации". Впоследствии он стал руководителем группы проекта базирования ракет МХ в лаборатории прикладной физики института Джонса Хопкинса в графстве Говард. Но карьера сказалась на его личной жизни, брак распался, жена от него ушла. В настоящее время преподает в престижном институте, продолжает оставаться консультантом Пентаг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Это был молоденький связис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шли какие-то контрразведчики из ФБР. У них имеется ордер на ваш арес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 оглянулся, щурясь от яркого солнца. Он увидел грузовики, движущиеся в их направлении через по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толетов нет, - заметил он. - Они не пользуются вертолетами, предпочли грузови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екоторое время он наблюдал за движением колон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прошу всех по местам. Выведите людей из-под брезента на пози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звучал свисток, солдаты заспешили на позиции, Алекс слышал клацанье оружия и щелчки пряж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 ребята, - крикнул он, - у нас полно врем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блюдал, как грузовики приближались к горе. Я бы воспользовался вертолетами, подумал Алекс, но, возможно, их солдаты не имеют навыков штурма с воздуха и больше боятся полета, чем бо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постойте-ка, один вертолет взлетел. Должно быть, санитарный, для эвакуации раненых и труп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ребята, мы вам зададим работы, подумал Алекс о вертол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обрался на обломок разрушенного здания и крик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к нам на обед прибывают гости!. Готовьтесь к встреч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 указал куда-то вда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Алекс увидел их, они прошли через проход в дальних горах и сейчас летели над долиной. Восемь низколетящих самолетов, даже издалека было видно, что это штурмовики А-10.</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мы предвидели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дух! - крикнул Алекс. - Приготовить зенитные рак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штурм нач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Арбатов выехал по Коннектикут-авеню на Белтвей и влился в плотный транспортный поток, следовавший на восток. Затем свернул на шоссе № 95 и поехал на север в направлении Балтимора. Движение здесь было еще более интенсивным, но Григорий располагал временем. На работу ему надо было к двум, а сейчас только половина первого. Водка несколько успокоила его, а звонок Молли вселил хоть какую-то надежду на будущее. Молли постарается помочь. В животе заурчало, он с радостью принял бы сейчас желудочную таблетку "Тамс" - Григорий только и жил на них, его толстый язык постоянно покрывал мучнистый налет от употребления этих таблеток. Но сейчас их у него не бы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й, стоп, Григорий, старый дурак. Куда ты едешь? Он понял, что чуть не пропустил свой поворот, резко рванул поперек шоссе к крайнему ряду, чуть не потеряв при этом управление машиной, но в конце концов справился с ней и взял себя в руки - правда, только в этом отношении. Обогнув мост, он выехал на менее скоростное, но такое же ровное шоссе № 175 и через несколько минут езды по довольно живописному графству Говард и окрестностям города Колумбия подъехал к стеклянному зданию, сверкавшему на солн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илие народа не обескуражило его, Григорию нравились торговые цент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ерика там во всем величии славы, все блестит и сверкает, люди симпатичные и оживленные (а женщины. Боже, стройные, красивые, общительные американские женщины).</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ригорий неплохо знал американские торговые центры, были у него свои любимые - "Уайт Флинт", "Уайт Марш" в окрестностях Балтимора, "Иннер Харбор" в Балтиморе, "Оуингс Миллс" к западу от Балтимора, посещал он и новый центр "Марли Стейшн" к югу от города, "Тайсонс Корнерс" в Виргинии. Можно сказать, что бывал он там по долгу службы, потому что подчинялся желанию "Свиной отбивной" - тот передавал донесения именно в таких центрах. Кто бы ни был этот агент, он поступал как человек опытный, обходил пустынные и безлюдные места, предпочитая им шумные и людные торговые центры. Это вполне устраивало Григория</w:t>
      </w:r>
      <w:r>
        <w:rPr>
          <w:lang w:val="en-US"/>
        </w:rPr>
        <w:t>.</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Если уж он больше не мог оправдывать свое пребывание в Америке, выуживая пустяковые сплетни у девиц, то со "Свиной отбивной" у него все ладилось: ни разу он не встревожил его своими действиями, не пропустил ни одного сигнала от агента, а все его желания и</w:t>
      </w:r>
      <w:r>
        <w:rPr>
          <w:lang w:val="en-US"/>
        </w:rPr>
        <w:t xml:space="preserve"> </w:t>
      </w:r>
      <w:r>
        <w:rPr>
          <w:rFonts w:eastAsia="Times New Roman Cyr" w:cs="Times New Roman Cyr" w:ascii="Times New Roman Cyr" w:hAnsi="Times New Roman Cyr"/>
          <w:lang w:val="en-US"/>
        </w:rPr>
        <w:t>просьбы выполнял с таким рвением, словно от этого зависела его, Григория, жиз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о Григорий не знал, когда "Свиная отбивная" выйдет на связь, все зависело от колонки частных объявлений в "Вашингтон Пост", которую он просматривал ежедневно. По много дней, а иногда и недель там ничего не было, но вот вчера появилось объявл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ой, я люблю тебя. Встречай меня в Д-13-3. Твоя маленькая "Свиная отбивна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д был простым. Григорий взял предыдущий номер "Сандис Пост", нашел раздел Д, страницу 13. На этой странице печатались рекламные объявления книжных лавок, которых было много в этом районе, в основном "Б-Дальтонс" или "Уолденбукс". После рекламы шел список адресов, где третьим по счету был указан торговый центр "Колумбия Мэлл". На следующий день именно оттуда следовало строить всю процедуру получения донесения. Продуманный, простой код, но без ключа его не разгадаешь, а ключ был только у Григория, два года назад он получил его в особо секретном документе.</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Еще три месяца назад "Свиная отбивная" работал очень активно, потом замолчал, и Григорий был приятно изумлен, прочитав объявление во вчерашней газете, хотя не очень радовала перспектива в один и тот же день получать донесение и дежурить в "Винном погребе", особенно после трепки, заданной ему Климов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такое уж у него обманчивое счастье. Григорий покрутился по стоянке, словно заблудившийся турист, столкнувшийся с одним из настоящих недостатков капитализма - отсутствием мест на стоянке для машин. Но ведь, в конце концов, на носу Рождество, кривая покупок резко идет вверх. Все-таки ему удалось найти местечко в дальнем конце стоянки, Григорий поставил машину и отправился к зданию торгового цент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раздался резкий гул, Григорий инстинктивно вжал голову в плечи и замер, потом посмотрел вверх. Над головой промчалась шестерка реактивных самолетов. Так низко! Невероятно! Таких он раньше не видел, они были похожи на летящие распятия, длинные носы уходили далеко вперед, оставляя за собой прямые, обрубленные крылья. И были они зеленые, а не привычно серебристые. Григорий помотал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за самол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амолеты уже скрылись из вида, промчавшись над верхушками деревье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вно торопятся, - заметила женщина, шедшая чуть впереди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быть, на пожар, - пошутил Григор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со смехом согласилась женщина, - Или выпендриваются перед подружк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торгового центра царствовала подлинная весна: было спокойно, приятно, поддерживалась нужная температура. Но как это обычно бывало с ним, Григорий моментально вспотел, словно попал в джунгли. Все вокруг приковывало его взгляд: и то, и это, и другое! Это было похоже на праздник! Он любил Америку! В отделе мужской одежды "Вудис" Григорий остановился, чтобы полюбоваться великолепными свитерами, а также галстуками прекрасных расцвет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 хотел есть. Григорий купил булочку, покрытую шоколадной глазурью, персиковый йогурт, пакетик воздушной кукурузы и сосиску с острым соусом. И только покончив с едой, Григорий отправился в нужный отдел. Там он сначала полистал выставленные на видном месте бестселлеры, в толстой книге рассказывалось о зловещем заговоре КГБ с целью погубить Америку путем проникновения в телесеть. Другая книга была об актрисе из Голливуда и ее сексуальной тяге к портовому грузчику, еще одна о бизнесмене-миллионере. Были там и книги о том, как делать деньги на бирже, как похудеть и стать навсегда счастливым, как быть агрессивным или чувствительным, как добиться того, чтобы больше нравиться людям. Вот это для меня, подумал Григор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он переместился в дальний отдел, где была представлена классическая литература. Здесь Григорий задержался немного дольше. Ему всегда хотелось изучать литературу, он до сих пор любил ее, хотя и был по образованию химиком. Какие шедевры - "Гамлет", "Преступление и наказание", "Война и мир" великого Толстого, "По ком звонит колокол" Хемингуэя. Ладно, пора переходить к делу! Пальцы его нащупали томик "Унесенных ветром" Маргарет Митчелл, эта книга имелась в любом американском книжном магазине. Погладив обложку, Григорий быстро и беспокойно огляделся вокруг. В отделе, естественно, было полно покупателей, но, будучи сам опытным "топтуном", он не заметил никаких признаков слеж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все было просто: ему следовало раскрыть книгу на странице 300 и увидеть маленький клочок бумаги. Обычно на нем стояла всего одна цифра - 2 или, скажем, 3. Вот и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епосвященных эта цифра ничего не значила, и только Григорий знал, что нужно выйти из отдела, повернуть направо (всегда направо), пойти вдоль прилавков, мимо выходов и выйти из здания через второй или третий вых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а этот раз в книге не было никакой бумаж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лбеневший Григорий уставился на страницу. Он почувствовал, как в его собственной голове по нем зазвонил колокол, сердце бешено заколотилось, воздух вокруг стал горячим и туманным. "Свиная отбивная" был исключительным педан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икогда не ошибался, действовал всегда спокойно и неторопли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запаниковал. Может, это подстроено специально? Какая-то улов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ерка? Он с трудом сглотнул слюну, чувствуя, как книга тяжелеет в его ру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побери, да она весит тон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чательная книга, - обратилась к нему женщина. - Я ее шесть раз чит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удесная, - подтвердил Григорий, тупо глядя на женщину. Неужели она агент ФБР? Он снова сглотнул слюну, ожидая, пока его собеседница снова заговорит. Ему не терпелось глубоко вздохнуть, он должен справиться со своей бледностью и изобразить на лице улыбку. Женщина внимательно посмотрела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патичная, но ничего особенного. Американка. Она вроде бы хотела еще что-то сказ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место этого женщина просто загадочно улыбнулась, от чего сердце у Григория ударило о ребра, а потом уш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книгу, она дрожала в его трясущихся руках. Григорий начал лихорадочно перелистывать страницы, пытаясь понять, в чем же дело. Неужели он ошибся? Может быть, спутал магазин, отдел или день? В голове замелькали все возможные варианты, заломило вис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й, идио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понимал, что не может стоять здесь и листать книгу, пока у него не отрастет борода и не наступит конец св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ереставая лихорадочно думать, он продолжал переворачивать страницы, и вдруг... словно перышко белой птицы, быстро и как-то неприметно... откуда-то из пятисотых страниц книги выпал маленький листок бумаги и, кружась, полетел вни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едил глазами за его полетом и приземлением, успев прочитать единственную цифру - 4.</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дарю тебя, Боже! "Свиная отбивная", ты не дал мне пропа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вшее облегчение было сродни счастью, колени его заныли в блаженной истоме. Григорий глубоко вздохнул, ощущая, как воздух проникает в легк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ожив книгу на полку, он резко повернулся и вышел из отд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ой, танцующей походкой Григорий повернул направо, как предписывала тайная процедура, дошел до четвертого правого выхода из магазина и вышел на яркий солнечный свет. Его охватила легкая дрожь. Григорий надел солнцезащитные очки и направился к припаркованным автомобилям, свернув по тротуару напра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ыхая морозный воздух, он шел мимо машин, расположенных справа от него, внимательно разглядывал их и, наконец, в заднем стекле одной из машин увидел клетчатый шарф.</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том там могла бы лежать легкая хлопчатобумажная куртка или скатерть для пикника, а один раз он увидел портативный холодильник для охлаждения виски - но всегда это был клетчатый предмет. И каждый раз автомобиль был другим, "Свиная отбивная" обычно брал его напрокат под вымышленным именем. В подобных деталях он был внимателен и щепетил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был "форд". Солнце припекало, изо рта у Григория шел пар, но он почувствовал, как замерзает пот под воротником его рубашк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Что-то давило в груди, он стоял не двигаясь, понимая, что еще не пришел в себя. Но и стоять просто так он уже не мог. В Америке ничего так не бросается в глаза, как человек, остолбеневший на стоянке машин Каждый проходит к своему автомобилю, и ему нужно идти</w:t>
      </w:r>
      <w:r>
        <w:rPr>
          <w:lang w:val="en-US"/>
        </w:rPr>
        <w:t>.</w:t>
      </w:r>
      <w:r>
        <w:rPr>
          <w:rFonts w:eastAsia="Times New Roman Cyr" w:cs="Times New Roman Cyr" w:ascii="Times New Roman Cyr" w:hAnsi="Times New Roman Cyr"/>
          <w:lang w:val="en-US"/>
        </w:rPr>
        <w:t xml:space="preserve"> Григорий подумал это и направился в сторону деревьев, ограждавших стоянку, что тоже было не лучшим вариан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 повернулся и направился назад. Давай, приказал он себе, время не ждет. Его ужасно трясло. Григорий заставил себя подойти к машине и заглянуть внутрь. На полу возле заднего сиденья стоял портфель, молния у него была открыта. Глупец, просто открой дверь и сделай все как надо. Григорий подошел к задней дверце, обычно она была незаперта. Он взялся за ручку дверцы, нажал кнопку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п! Согласно официальной инструкции, листок с указанием номера выхода из магазина должен был находиться между страницами 300 и 301, это было равносильно личной подписи "Свиной отбивной". У шпионов бывали такие знаки, обозначавшие, что они действуют не под контролем. Григорий достаточно давно работал с агентами, у всех имелись подобные личные знаки, они были уникальными, являясь как бы средством тайного общения между агентами и их хозяев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о тревоги, охватившее Григория, усилилось, к горлу подкатил комок.</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рофессиональное чутье оперативника, действующего во вражеской стране, обострилось до предела. Но ведь так повел бы себя и просто трус. Ему хотелось заплакать. Григорий почувствовал, как задрожали колени. "Свиная отбивная", что же ты делаешь со мной? Неужели</w:t>
      </w:r>
      <w:r>
        <w:rPr>
          <w:lang w:val="en-US"/>
        </w:rPr>
        <w:t xml:space="preserve"> </w:t>
      </w:r>
      <w:r>
        <w:rPr>
          <w:rFonts w:eastAsia="Times New Roman Cyr" w:cs="Times New Roman Cyr" w:ascii="Times New Roman Cyr" w:hAnsi="Times New Roman Cyr"/>
          <w:lang w:val="en-US"/>
        </w:rPr>
        <w:t>простая небрежность? А может, это хитрая уловка, и ты скурвился, обуреваемый алчностью? Такое постоянно случалось с агент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происходит, "Свиная отбивная"? Самоуверенность снова подвела его, убежденный в непогрешимости агента, он полностью положился на него. Безнадежный сумасшедший, которого всегда предавали любимые люди! Так было всегда, теперь это случилось и со "Свиной отбивной"! Внезапно Григорий возненавидел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ная отбивная" был мразью, падалью, дерьмом! "Свиная отбивная" бы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с отчаянием, направленным скорее на то, чтобы избавиться от возникшей проблемы, а не решить ее, Григорий обошел машину и остановился у другой ее стороны, где дверцы были закрыты. Он огляделся: вблизи никого не было. Сунув руку в карман, он вытащил армейский нож швейцарского производства, быстро вставил лезвие между резиновой прокладкой и стеклом и с силой нажал на рукоятку. Стекло не поддалось. Он снова оглянулся, охваченный паническим страхом. Машины въезжали на стоянку, парковались на свободных местах, но все они были далеко. Он снова навалился на рукоятку ножа. И вдруг стекло задвигалось, ему удалось опустить его на дюйм. Прилагая все силы, Григорий опускал стекло все ниже и ниже... теперь он уже мог просунуть в отверстие ру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огляделся по сторонам, испуганный тем, что натворил. Но нет, никто не обращает на него внимания. Григорий тяжело дышал. Сейчас у него разорвется сердце! Он просунул толстую руку, нащупал кнопку, запирающую дверь, и с каким-то сдавленным криком открыл ее. В нос ему ударил залах новой машины, запах американского благополучия. Наклонившись в сторону переднего сиденья, Григорий потянул к себе портфель... но он не стронулся с места. Похоже, там была какая-то помеха, словно он потянул его не под тем углом. Он еще раз легонько дернул портфель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ю показалось, что мимо лица пронеслось какое-то насекомое или маленькая птичка, не поймешь, потревоженная ласточка или калибри - безобидная, но потерявшая ориентацию и какая-то совершенно застывшая. В следующие доли секунды, пока эти впечатления укладывались у него в голове, он услышал тихий металлический звук и легкое звяканье какого-то предмета. Григорий в недоумении отступил назад, пытаясь понять, что происходит. Сердце снова бешено заколотилось, он быстро оглядел себя, но все было в поря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увидел что-то блестящее и ужасное. В крыше машины, в нескольких дюймах от его лица, торчало лезвие десантного ножа, смазанное маслом и блестящее на солнце. Верхушка лезвия была зазубрена - для лучшего проникновения в человеческую плоть. Выпущенный с огромной силой, нож почти наполовину вошел в крышу машины. Страшная длинная полоска стали с двумя усиками у основания и вообще без руч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моментально узнал в полоске стали вылетающее лезвие ножа любимое оружие десантников из спецназа ГРУ, советских подразделений, аналогичных американским "зеленым беретам" или британским специальным воздушно-десантным войскам. Лезвие у него закреплялось на рукоятке поверх мощной цилиндрической пружины, и получался обычный десантный боевой нож, но при нажатии стопорной кнопки пружина распрямлялась и лезвие с огромной скоростью летело вперед. Таким ножом можно было бесшумно убить жертву на расстоянии двадцати пяти метров. Смертельным оружием пользовались не только "спецназ", но и КГБ, и секретные службы всех стран Восточного блока. Его высоко ценили специалисты по "мокрым делам", которых КГБ готовило на курсах в Карловых Варах и на Черном мор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лянув в машину, Григорий наклонился над портфелем и увидел поблескивающую металлическую рукоятку и проволоку, тянувшуюся от стопорной кнопки через портфель к полу. Все было задумано так, чтобы лезвие вылетело через открытый верх портфеля, когда его поднимут с по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он проник в машину через незапертую дверь, то есть сделал бы то, что он делал обычно - склонился бы над портфелем и стал поднимать его, то лезвие вонзилось бы точно в середину груди. Умер бы он моментально, захлебываясь собственной кровью на заднем сиденье этой маш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спланировал его убийст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я вырв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заспешил от места своей гиб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мама! Самолеты! - Пу Хаммел подбежала к окну, привлеченная шумом самолетов. Герман бросил быстрый взгляд на ча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поздновато они, подумал он. Мне казалось, они должны были прилететь раньше. Да, неважно они управляю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орожно, Пу, - попросила ее из спальни Бет Хамм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у, заинтересованная тем, что самолеты летят так низко, прижалась носом к стеклу, наблюдая за их полетом в направлении го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ман стоял рядом, держа девочку за плеч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и делают, Герман? - спросила П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я не знаю, - ответил он. - Может быть, они решили устроить представление для всех детей в городе, порадовать их своим шумом и помочь снегу быстрее растая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хожи на пугала, - заметила Пу. Герман не слушал ее, но внезапно нахмурившись,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пойдем в подвал, Пу, хорошо? Захватим с собой твою маму и сестренку и устроим там маленький пик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Пу интуитивно, с изумительной проницательностью, часто присущей детям, прокомментировала это событ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ман, - прищурившись, спросила девочка, - эти самолеты прилетели из-за т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охранник. Но он знал, ради кого они прилетели, и знал, что произойдет через короткое вре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ман, ты мне нравишься, - сказала Пу, когда он поднял ее на руки. Она подмигнула ему и чмокнула в ще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тоже нравишься, П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 в штурмовике А-10, летчик ощущает себя его властелином. Вы на переднем плане, в центре, а весь самолет - крылья, двигатели, рули направлений - все это позади. Вы сипите в самом конце длинной носовой части, в широком и блестящем аквариуме, обращенном к миру, перед вами лишь небольшой кончик этой носовой части. И только вы мчитесь вперед. Вот почему летчики, вроде Лео Пелла, любили эту машину - действительно ты летишь, мчишься в воздух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я Папа Танго-1, как слышите меня? - спросил по рации майор Пелл; его "Зеленая свинья" возглавляла отряд штурмовиков Танго, который подлетал к горе Саут Маунтин, возвышавшейся впереди, как огромный кусок мороже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па Танго-1, слышу вас хорошо, - раздался в наушниках ответ офицера передового поста наведения авиации из группы Дель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вы хотите, чтобы мы взъерошили эту старую го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чень осторожно, только двадцатимиллиметровыми снаряд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я понял, Дельта, у нас только двадцатамиллиметровые пушки. Всем Танго, я Папа Танго, заряжайте пушки, ребя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Пелла соскользнула с ручки управления к пульту управления огневыми средствами, расположенному в левом нижнем углу приборной доски. Он щелкнул тумблером, и в верхней части пульта загорелась красная лампочка готовности к стрельбе. Рука майора вернулась на ручку управления, большой палец автоматически лег на маленькую красную кноп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машина была легче, чем обычно, потому что не имела под крыльями дополнительных подвесок, необходимых при выполнении задачи поддержки с воздуха; не было у нес и тяжелой трндцатимиллиметровой пушки, устанавливаемой в центре фюзеляжа. Вместо этого под крыльями были укреплены две легкие пушки, заставившие так торопиться Лео и его парн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па Танго, я Дельта-6, как слышите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у хорош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о, задача всем понят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ясно, Дель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о, мне передали, что на вершине горы брезент или что-то вроде этого, а прямо у его края окопы или траншеи. Надо их проутюжить, поня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 мои координаты В09, я вас понял, карта у меня на коленях, а цель вижу визуа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ожешь начинать в любое время, Папа Тан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вас. Дельта. Отряд Танго, пора. По моему сигналу пятисекундными очередями, максимальная высота 3200, как поня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ем за вами, командир, - раздались в наушниках голоса летчи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лько шутник Тарновер добав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 Лео, давай зададим жару этому нахал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соряй эфир, Танго-2. - И хотя Лео призывал Тарновера соблюдать режим боевой обстановки, сам он тоже чувствовал в душе настоящее возбужд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ая, как головка сахара, гора была уже совсем рядом, вокруг нее обозначились штрихи кукурузных полей, плантации спаржевой капусты, извивались серебристые дорог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о глубоко вздохнул, и его машина, словно неоперившийся птенец, выскользнула из боевого порядка. Несмотря на привязные ремни, конструкцию летного скафандра и тяжесть шлема, он тут же ощутил, как теряются силы притяжения. Довольно специфическое чувство, лучше всего известное, пожалуй, летчикам. Самолет скользил все ниже и ниже по прямой, словно игрок в бейсболе, спешащий в "домик". Он летел, не маневрируя, не уклоняясь от огня, потому что в воздухе никого не было, а стрелкового оружия он не боялся - у его кабины была титановая оболоч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увства Лео обострились до предела. Он умел и любил стрелять, во Вьетнаме у него была богатая практика. Но чтобы так, из двадцатимиллиметровых пушек палить по каким-то неизвестным людям, в пятнадцати минутах лета от до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ведь даже не война с Россией! Проклять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ямо перед ним на лобовом стекле - индикатор показания приборов, лист плексигласа с данными комплексных отклонений для точного определения курсового угла цели. Сквозь блуждающие неоновые круги прицела Лео видел гору, он без труда совместил круги и держал гору в прицеле. Видел он и коричневое пятно брезента, или что там было такое, похожее на гигантский носовой платок, растянутый на вершине горы, заметил какое-то движение по его краям, где, наверное, находились окопы. Кровь застучала в висках, гора выросла прямо перед ним. Лео бросил взгляд на индикатор угла атаки и убедился, что он показывает 30 - как и предписывалось во всех наставления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жал на гашет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момент Лео любил больше всего. Двадцатимиллиметровые пушки под ним задрожали, семь стволов в подвесках под фюзеляжем застучали, как молотилки. Он заметил мелькнувшие впереди трассеры, они впивались в гору, уничтожая по пути все. Благоговейный, потрясающий момент. Снежные вихри взметались в тех местах, где очереди ложились на брезент и окоп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о стрелял пятисекундными очередями, пока гора перед ним не превратилась в настоящий кошмар. Он поднял самолет, слушая в наушниках доклады своих подчиненных о произведенных разрушениях в зоне ц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Танго-1, я попал в зону захвата цели какой-то чертовой рак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о был уверен, что это Танго-4, голос у него сломался от страх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нго-4, включи радиоэлектронные помехи, выпусти дипольные отражатели, уходи на маневр, уходи... Лео услышал взры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черт, он... он попал в меня, проклятье, полно дыма, ах, дерьм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лючи подбитый двигатель, сынок, и уходи вниз. Все в порядке, Танго-4.</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ирая высоту и делая поворот, Лео оглянулся назад. Самолеты его отряда, находившиеся внизу, рассредоточились над горой, превращенной в месиво. Танго-4 выпал из боевого порядка, пытаясь набрать высоту, его левый двигатель фирмы "Дженерал Электрик" был объят пламенем, самолет заскользил вни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жайся, Танго-4, ты сможешь сесть где-нибудь на ферме, там полно таких мест... - В этом сумасшедшем мире его голос был полон спокойств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шина сейчас взорвется, - крикнул Танго-4, - я прыга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рещаю, Танго-4, у тебя нет высоты... Но было уже поздно. Танго-4 запаниковал и катапультировался на высоте примерно четыреста футов. Парашют его раскрылся всего наполовину, когда летчик грохнулся на землю. Большой самолет рухнул сверху и взорвался, охваченный громадным пламен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ряд Танго, все в порядке, держимся вместе, - произнес Лео в мертвую тишину микрофона. - Черт побери, Дельта-6, откуда взялась эта гребаная зенитная ракета? Да кто такие эти чертовы ребя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нго, мы даже не предполагали, что у них имеются зенитные рак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ьявол, похоже, это "стинг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ость о "стингерах" была очень плохой новостью. Эта ракета имела обозначение FIM-92А (Переносная ракета-перехватчик воздушных целей.), была оснащена системой как навигационного наведения, так и инфракрасного самонаведения. Их наличие обеспечивало захват высокоскоростных и высокоманевренных целей практически под любым углом в радиусе 3, 5 мили. Ракета была устойчива к воздействию радиоэлектронных помех. Просто тварь. Никому не хотелось бы иметь дело с ракетой "стинг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 раздался в наушниках голос кого-то из летчиков отряда Танго, - Лео, у меня загорелась лампочка неисправности гидравлики, я ухожу на баз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ставить, - приказал Лео, - нам еще надо закончить наши дела. Дельта-6, вы хотите, чтобы мы нанесли еще один уда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ушниках прозвучал новый гол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нго, говорит полковник Пуллер, постарайтесь сделать все возможное, вы поняли? У нас наготове ребята, которые будут штурмовать эти позиции, они нуждаются в любой помощ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о, эта чертова гидравл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йди из эфира, Танго-7, ты понял? Уйди к чертовой матери из эфи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о отвел свой отряд на двенадцать миль, там они сделали левый поворот для второго захода на цель. Гора снова приближа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мою команду, Танго, - начал Лео, - Мы разделимся на две группы, первую поведу я, со мной Танго-2 и Танго-3. Мы пойдем с севера на юг на высоте 2200, с противоракетным маневром и включенными радиоэлектронными помехами. Если выпустят "стингеры", выстрелим несколько ложных целей. Вторую группу возглавит капитан Тарновер, с ним Танго-6, - 7 и - 8, вы пойдете с востока на зап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еляемся по моему сигналу. Ну, пора, ребя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о вывел машину из боевого порядка и спикировал к земле, заметив в зеркале заднего обзора, что три из оставшихся шести машин последовали за ним, а за Танго-5, то есть за капитаном Тарновером, следовали две маш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побери, да кто они такие? - подумал Лео. - И где они раздобыли "стинге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ка, тряхнем их, - скомандова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епкий парень, этот командир отряда Танго, - обратился Пуллер к офицеру передового авиационного наведения. Они видели, как темные машины разделились на две группы, набрали необходимую высоту и дистанцию для повторного штур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амый лучший, - ответил офицер. - Бывает, не ладит с начальством, но, черт побери, любит свою "Зеленую свин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окружали десантники из группы Дельта, наблюдавшие за действиями штурмовиков. Поднимавшиеся вверх клубы дыма над местом падения Танго-4 резко контрастировали с яркой голубизной неб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зажмурился, у него разболелась голова от шума реактивных самоле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часы - 14.42. Поднес к глазам бинокль: грузовики Национальной гвардии уже проделали половину пути до горы, доехали как раз до того места, где противник взорвал дорогу. В бинокль ему было видно, как офицеры Национальной гвардии выстроили людей в нечто, напоминающее боевой поряд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леты пошли на второй заход, сэр, - доложил Пуллеру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Танго, здорово, - крикнул в микрофон офицер навед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урмовики пошли в атаку с двух направлений, сначала одна группа, потом вторая. Когда они открыли огонь, Пуллер увидел, как из-под окутанных дымом фюзеляжей градом посыпались пустые снарядные гильзы. Трассеры летели, словно стрелы, попадая в гору, они рвали ее на кус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то было не т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треляют слишком длинными очередями, - сказал Пуллер. - Слишком длинные очереди, черт поб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такое впечатление, что некоторые летчики просто желают побыстрее избавиться от снарядов, - заметил офицер навед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 согласился Пуллер, - стараются расстрелять весь боекомплект и смы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рвал микрофон у офицера навед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нго, я Дельта-6, черт побери, ребята, умерьте свой пыл, вы впустую тратите снаряд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нго, я Танго-1, - раздался в эфире голос Лео, - вы слышали, экономьте снаряды. Проклять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о, у меня все кончилось, - доложил кто-то из летчи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нго-6, да ты, черт возьми, выпустил большую часть своих дерьмовых снарядов по графству Вашингтон, я видел...</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Ракеты, - предупредил Скейзи, - с земли опять выпустили рак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кеты с тепловыми головками самонаведения, - передал в микрофон офицер наведения.</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Ракеты, оставив за собой тонкие струи белого газа, словно разъяренные псы рванулись к самолетам, которые начали метаться от них туда-сюда. Боевой порядок был разрушен, машины разлетелись над белой горой, словно лепестки гигантской розы. Большинство ракет цели не достигло, через некоторое время у них кончалось топливо и тогда ракеты падали на землю. Но все же.</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мала, проклятье, поймала меня ракета! - раздался чей-то крик в эфир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С грохотом, который был слышен на земле, ракета врезалась в двигатель штурмовика А-10, и двигатель охватило пламенем. Самолет завилял, но в это время вторая ракета, как коршун, привлеченная источником тепла, врезалась в него, и самолет камнем полетел вниз</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я потерял управление, машина не слуша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умолк, когда самолет рухнул на кукурузное по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о, я расстрелял все до последнего снаряда, - сообщил один из летчи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о, мне перебили гидравлику, влепили прямо по крыльям, - доложил друг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о, у меня отказывает управл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нго, всем оставаться в строю, - раздался голос Лео Пел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 вас с боеприпасами? - спросил по радио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ни единого снаряда, - отозвался кто-то из летчи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я Танго-1, у меня еще осталась очередь секунд на семь. Иду на следующий заход. Танго, всем пристроиться за капитаном Тарновером и уходить дом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о, ты не должен лететь один, - предупредил офицер навед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да у меня тут хорошей пляски еще секунд на семь, неужели ты думаешь, моя "свинья" полетит с этим обрат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 обратился офицер наведения к Пуллеру, - но если в небе будет след от единственной машины, ракеты с тепловыми головками самонаведения наверняка схватят его. Ведь это "стингеры". Где, черт побери, они раздобыли "стинге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не ответ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сказали, его зов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о Пел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Пелл, говорит полковник Пуллер, вы меня слыш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у, Дельта-6.</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казали, что у вас минимальный шанс остаться в жив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ираюсь поплясать, полковник, а не сидеть на мес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желаю удачи, Танго-1.</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Лео Пелл остался с горой один на один. Его не волновал огонь стрелкового оружия, хотя он знал, что впереди и чуть левее его ждет паутина огня легких пулеметов. Их он не боялся, сидя в своей титановой ракови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пливные баки самолета были огнеустойчивыми, а система управления многократно дублировалась различными резервными средствами. Не волновали его ни заход на цель, ни ведение огня. Заход на цель - не проблема, даже если вокруг мелькают трассеры. При этом маневре выходящие газы остаются позади самолета, и ракеты с тепловыми головками самонаведения не смогут уловить их. Все будет в порядке, пока не покажешь ракетам свою горячую задниц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пройдя над целью, становишься уязвимым. Ты превращаешься в сучку, у которой течка, а ракеты - в свору кобелей, которые мчатся за тобой только с одной целью: добраться до твоей задницы. Вот и все, что им ну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Лео, который хотел остаться в живых почти также сильно, как желал обрушить оставшиеся снаряды на гору, решил вести самолет в ритме рок-н-ролла, швыряя его вверх и вниз, вниз и вверх, выпрямить его на семь секунд для атаки, потом резко вильнуть влево, уйти в крутое пике, держа самолет как можно дольше в таком положении, чтобы двигатели были направлены в сторону от горы. И тогда, возможно, противнику не удастся сбить ег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ора была похожа на жирную сиську. Лео начал противоракетный маневр. Он нажал на педаль рулей управления, начал резко прибавлять и убавлять газ, дергать ручку управления. Его машина, его "Зеленая свинья", принялась выделывать в воздухе такое, что происходящее скорее можно было принять за катастрофу, чем за намеренные действия. Даже будучи в скафандре, пристегнутый</w:t>
      </w:r>
      <w:r>
        <w:rPr>
          <w:lang w:val="en-US"/>
        </w:rPr>
        <w:t xml:space="preserve"> </w:t>
      </w:r>
      <w:r>
        <w:rPr>
          <w:rFonts w:eastAsia="Times New Roman Cyr" w:cs="Times New Roman Cyr" w:ascii="Times New Roman Cyr" w:hAnsi="Times New Roman Cyr"/>
          <w:lang w:val="en-US"/>
        </w:rPr>
        <w:t>всеми ремнями, Лео ощущал ребрами, сердцем все движения самолета, хотя еще недавно ему казалось, что сердце вообще решило отдохнуть во время этого последнего долгого захо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ежду тем цветные шарики летели навстречу, чтобы разнести его в клочь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оказалось, что он погружается в ярко освещенную ванну с пузыр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ые блики, странные видения, кошмары, фантазии, наркотические галлюцинации, воспаленные мечты - все это захлестнуло Лео. Причудливые, словно под водой, пастельные и аквамариновые тона, все так чудесно и величеств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амолет трясло от пуль, теперь в "Свинью" попадали непрерывно, потому что все с горы стреляли теперь только в н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на Лео пахнуло воздухом, в колпаке кабины, как раз над его головой, появились дырочки, и в кабину ворвалось что-то вроде фейерверка. Он почувствовал, как онемела левая рука. Зеркало было разбито, дым, едкий запах и запах гари начали заполнять кабину. Неужели они не видят, что горит сигнал "не кур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нго-1, осторожнее, пока все нормально, - раздался в наушниках голос офицера навед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от, подумал Лео, а теперь пришло время вплотную заняться этими сволочами, разнести их к чертовой матери, уничтож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ргающиеся кружки прицела Лео увидел вершину горы, деревья там горели, охваченные огнем. Он проверил скорость - 220, высоту - 1450, угол атаки - 37, огонь с земли внес лишь легкие изменения в параметры атаки. Теперь настало время пуш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жал на гашет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шки залились огнем на долгие семь секунд. Двадцатимиллиметровые снаряды вылетали из стволов, словно камни, и молотили по огромному покрывалу из брезента. Лео понятия не имел, какие последствия имела эта стрельба, он просто следил, как трассеры врезаются в брезе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мелькнул хребет, и несколько последних снарядов ушли в землю штата Мэриленд. Лео сбросил газ, нажал педаль левого руля поворота и бросил машину в пике. Мимо промелькнуло что-то белое, это была первая ракета, через секунду за ней последовала вторая. Нет, ракеты еще не поймали его. Но с земли рванулась за ним третья рак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о снова почувствовал поток холодного воздуха, но сейчас его было гораздо больше. Пузыри вокруг него дробились, делились на все более мелкие пузырьки, пока, наконец, не превратились в каскад сверкающих бриллиантов. Откуда-то снизу повалил дым, теперь он был повсюду. Приборная доска превратилась в кашу, ручку управления как будто свернул какой-то озорной ребенок, не имеющий и капли уважения к бедному, старому Папе. Лео уже не видел небо, он видел только штат Мэриленд, Свободный Штат, большой и белый - он приближался навстречу, чтобы поглотить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дающий самолет взметнул вверх кучу снега и земли, на какое-то мгновение огня не было, но потом на месте падения виден был только огонь, один огонь. Он поднимался все выше, напоминая жертвенный костер, легкий ветер относил дым в сторо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тупо произнес офицер наведения. - Проклятье. Хотел бы я знать, кто такие эти парни? Где они взяли "стингеры"? Откуда они, из армии СШ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знаем, кто они такие. А дети? - спросил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ти, у него есть дети?</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а, у Лео много детей. Пять или шесть, не знаю. Кажется, шестеро. Черт возьми, Лео Пелл мертв, я не могу поверить в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то у хороших людей всегда бывают дети, - сказал Пуллер. - Не знаю почему, я таки не могу понять этого, но по-настоящему хорошие люди всегда оставляют после себя много де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к Скейзи, глаза его сейчас были похожи на глаза убий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житесь с Национальной гвардией, - приказал он. - Пусть начинаю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15.00</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это абсурд, разве нет? - возмутился глубоко оскорбленный Питер Тиокол. - Понимаете, вы стараетесь выяснить, от кого произошла утечка информации относительно мер безопасности шахты Саут Маунтин, чтобы мы могли понять, кто там находится, и тогда, может быть, я найду способ открыть дверь шахты. А вместо этого допрашиваете вы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агента не видели здесь ничего абсурдного, да и его иронии не поняли, и нечего было ожидать, что впоследствии они посмеются над нелепостью этой ситуа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Тиокол, в лаборатории прикладной физики института Хопкинса в группе моделей базирования ракет МХ работало тринадцать человек, отобранных стратегическим командованием ВВС для создания шахты Саут Маунтин. Имеются ордера на арест всех тринадцати. Сделано это для ускорения расследования именно данного случая. А теперь нужно задать вам несколько вопрос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думал, хватит ли у него сил все им объяснить. Он почувствовал, что мысли снова разбегаются, как это уже было сегодня утром, когда он читал лекцию студентам. А еще он понимал, куда будут направлены вопросы, куда их направят к Меган. А ему так не хотелось этого, он только что упрятал прошлое в дальний ящик и выбросил ключ, прошлое ушло в глубокую шахту его подсозна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агенты были убийственно вежливыми и напористыми ребятами, их не остановить. Вряд ли отличались чем-нибудь от офицеров из группы Дельта: такие же исполнительные, черпающие силу и уверенность от могущественных организаций, в которых им выпало служить и чьи приказы они выполняли беспрекослов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ледует из досье, вашими родителями были доктор и миссис Нельс Тиокол, Эдина, штат Миннесо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и доктор Тиокол, моя мать была прекрасным акушером-гинекологом, а отец хирургом. Нам предстоит пройтись по всей моей жизн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Так они и сделали. Питер коротко отвечал на все эти глупые вопросы типа "кто и когда", в глазах его при этом стояла откровенная скука. Но душа напряглась, как, впрочем, и всегда, когда вопросы касались юношеских лет, его натянутых отношений с отцом, которые привели к исключениям из разных школ, к таблеткам снотворного. Теперь он вспоминал</w:t>
      </w:r>
      <w:r>
        <w:rPr>
          <w:lang w:val="en-US"/>
        </w:rPr>
        <w:t xml:space="preserve"> </w:t>
      </w:r>
      <w:r>
        <w:rPr>
          <w:rFonts w:eastAsia="Times New Roman Cyr" w:cs="Times New Roman Cyr" w:ascii="Times New Roman Cyr" w:hAnsi="Times New Roman Cyr"/>
          <w:lang w:val="en-US"/>
        </w:rPr>
        <w:t>об этом времени, как о длинном темном тоннеле, из которого он все же выбрался на св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эти заведения вы заканчивали с отличными показателями, а полученные в процессе тестов оцен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умный. А диссертацию я защитил на втором году обучения в Гарвар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вы такое изобрел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Да, это был решающий момент его карьеры. Питер отлично помнил его Ноябрь 1966 года, прокуренная, мрачная комната в Браттл Холл, которую он делил вместе с Майкомде Масто, работающим сейчас психиатром в Оквуде, вблизи прекрасного города Дейтон, штат Огайо. В те годы Маик носил длинные, до плеч волосы, покуривал травку, читал религиозную литературу, был душой, вдохновителем и руководителем зарождающегося в Гарварде антивоенного движения. И по этой причине его арестовывали - иногда по два, по три, а то и по четыре раза на день. А в это время неуравновешенный Питер месяцами торчал в библиотеке, погруженный в депрессию, пребывающий на грани самоубийства. Он исступленно работал, чтобы найти выход и остаться в живых. И в один</w:t>
      </w:r>
      <w:r>
        <w:rPr>
          <w:lang w:val="en-US"/>
        </w:rPr>
        <w:t xml:space="preserve"> </w:t>
      </w:r>
      <w:r>
        <w:rPr>
          <w:rFonts w:eastAsia="Times New Roman Cyr" w:cs="Times New Roman Cyr" w:ascii="Times New Roman Cyr" w:hAnsi="Times New Roman Cyr"/>
          <w:lang w:val="en-US"/>
        </w:rPr>
        <w:t>прекрасный день он нашел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шел бомб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арварде я начал интересоваться вопросами стратегии, - сказал Питер агентам ФБР. - Бомбой, как вы понимаете. Огромной бомбой. В силу несомненно патологических причин я увидел необычайное спокойствие в бомбе, которая единой оcлепительной вспышкой сможет уничтожить нас всех. Эта перспектива придавала смысл бессмысленности существова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до сих пор помнил образ атомного гриба, поднимающегося из своей огненной колыбели, затягивающего все небо, проникающего в самое сердце цивилиза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мба стала смыслом его существования, он растворился в ее культуре, ее потаенности, ее традициях и сложностях. Он наспится создавать ее, прятать, использовать, доставлять к цели. Питер изучил интереснейшие работы по вопросам стратегии, подготовленные в научном центре "Рэнд корпорейшн", а позже в Гудзоновском институте Германа Кана. Мыслители в области стратегии, такие, как Бернард Броди, Альберт Уолстеттер. Генри Роуан и Энди Маршалл, были его кумирами. Главный тезис Питера отвечал их мысли, но был его собствен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ающий надежды подмастерье воспользовался помощью мастеров, в результате чего родилось нечто совершенно новое: "Стратегическая реальность: переосмысление ядерной эры". Позже эта работа была издана "Рэнд ом хау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ом деле, всем, чего он достиг, всем, что приобрел, Питер был обязан бомбе. Иногда он возвращался мыслями к тому затюканному, отчаявшемуся, болезненно одинокому мальчишке, каким был в начальной школе. Ты победил их, говорил он себе, гордясь, что стал именно тем, кем хотел, и это было для него чрезвычайно ва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м, что у него было, Питер был обязан бом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амое главное, бомба помогла ему получить Меган.</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итер встретил ее а Англии, где обучался как стипендиат фонда Родса, посещая семинары по политологии в Бейллиол-Колледж и изучая вопрос влияния системы вооружения на принятие политических решений непосредственно перед второй мировой войной. Меган тоже была стипендиаткой фонда Родса, изучала гуманитарные науки в Кибл-Колледж после четырех лет учебы в Беннингтоне. Они познакомились в Бедлианской библиотеке, задолго до серьезных беспорядков в Америке, связанных с вьетнамской войной. Меган была темноволосой еврейкой, но Питер сразу понял, что она американка, потому что Меган жевала резинку и пускала из нее</w:t>
      </w:r>
      <w:r>
        <w:rPr>
          <w:lang w:val="en-US"/>
        </w:rPr>
        <w:t xml:space="preserve"> </w:t>
      </w:r>
      <w:r>
        <w:rPr>
          <w:rFonts w:eastAsia="Times New Roman Cyr" w:cs="Times New Roman Cyr" w:ascii="Times New Roman Cyr" w:hAnsi="Times New Roman Cyr"/>
          <w:lang w:val="en-US"/>
        </w:rPr>
        <w:t>пузы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пожалуйста, - обратился тогда к ней Питер, - у вас действительно настоящая американская резинка "Дабл-Баб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бросила на него равнодушный взгляд. Не улыбнулась, пустила еще один пузырь из жвачки. Затем сунула руку в сумочку, извлекла оттуда пластинку настоящей "Дабл-Бабл" и толкнула се к нему через дубовый стол, которому было триста 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такой? - спросила Меган. Питер сказал ей чистую прав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ый умный парень, какого вы когда-либо встречали в жиз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одили знакомство с коммунистами в Оксфорде? - поинтересовался один из агентов ФБ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глянул на него. Ну что поделать с такими идиот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слушайте, я больше никогда не видел тех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ы переглянулись. Питер понял, что они считают его твердым ореш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и попытаются подобраться с другого кон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из двенадцати человек, работавших с вами в группе моделей базирования МХ, у кого-нибудь были подозрительные политические взгляды?</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ы же смотрели досье. А я нет. Агенты снова переглянулись и вздохнули</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что-то запис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очень мало времени, ребята. - Питер улыбнулся им улыбкой, присущей, по его мнению, интеллектуальной элите. Агенты сделали вид, что не расслышали его выпа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что-нибудь подозрительное в плане психологии? Такое бывает среди работающих на оборону аналитиков, инженеров и исследователей, когда создатель оружия намеревается... - Агент запнулся, подбирая нужное сло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создатель оружия намеревается разнести весь мир, так? - подсказал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доктор Тиокол. Как бы там ни было, наши расследования показывают, что значительнее число таких мужчин и женщин трогаются рассудком. У них радикально меняются религиозные и политические убеждения, изменяется сексуальная ориентац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знь у них очень напряженная. Каждый день они стараются приблизить конец света, изыскивая для этого новые идеи и новые способы. Никто не доживает до стар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доктора Майкла Гр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к? Майк обнаружил у себя гомосексуальные наклонности. Но главное для вас, что он отошел от дел еще до того, как мы начали работать над действительно интересными вещ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счез, поэтому и заинтересовал нас. А еще он заболел СПИДом, вы знали об этом, доктор Тиоко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знал. Боже, это ужас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не может быть, что человек, который умирает... ну, он уязвим в эмоциональном плане, слаб, на него можно надавить, а он не выдержит. А кто-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знал слабости каждого члена группы моделей базирования МХ. Майк Грин был неравнодушен к узкобедрым спортсменам, Мэгги Берлин - к испачканным маслом механикам. У Нильса Фэллоу жена была алкоголичкой, Джерри Теобалд страдал от чрезмерно повышенной сексуальности, Мэри Фрэнкис Хармон была девственницей и любила сальные разговоры. Сэм Беллоуз знал, что ему постоянно изменяет жена, но не мог избавиться от этого проклятия, Джефф Такстер был "трудоголиком", нещадно избивавшим своих детей, сын Джима Дайдриксона страдал фиброзом мочевого пузыря, жена Мори Ривза Джилл сбежала от него к полковнику морской пехоты. И так далее и тому подобное... у каждого были свои слабости и поро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работе они частенько подшучивали над тем, чем занимаются, именуя свою деятельность "местью ученых-неудачников", запертых в секретных кабинетах здания, называемого лаборатория прикладной физики института Джонса Хопкинса и расположенного в живописнейшем графстве Говард. Они веселились, прикидывая, погибнуть ли миру от холода или от огня, а если от огня, то какой температуры, какого цвета, как скоро будет он распространяться и как повлияет на него сила вет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ы ФБР снова взялись за Пите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пытался вступить с вами в контакт в последние месяцы? Не было ли у вас чувства, что за вами следят? Что-нибудь необычное в вашей почте, может быть, ее вскрывали? Не пытались ли проникнуть к вам в дом, не рылись ли в бумаг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одобного не было, - ответил Питер, с трудом сглотнув слю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ы не заметили эт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насчет вашей жены? У вас есть от нее извест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путывайте ее сюда, пожалуйста. Она... она уехала куда-то, вот и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ш брак. Когда он расп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ять месяцев назад. Но я ни с кем не говорю на эту тему, вы понимаете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ган Уайлдер, она так и оставила свою девичью фамил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итеру совсем не понрави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что предпочитаю не обсуждать свою личную жизнь. Она сейчас с другим мужчиной, вас устраивает? Вот и все, что можно сказать. Я обидел ее, и она ушла к другому. Все яс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ы в последний раз видели 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риезжала в Балтимор две недели назад. С ее стороны это было что-то вроде попытки примирения. Поначалу все было хорошо, но на следующее утро все снова вернулось на свои мес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до или после того, как вы поп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месяцев спустя. В психушку я попал в июле, когда ушел с работы из комитета. Но ничего страшного не было, просто очень сильный нервный срыв, вызванный, конечно, тем, что я много работал, и распадом нашего брака. Мне стало трудно переносить общество других людей. Провел четыре недели в очень уютной палате сумасшедшего дома в Элликотт-Сити, где перечитывал собрание сочинений Агаты Кристи и говорил с каким-то невыносимым глупцом о моем комплексе Бога. В конце концов, я позволил ему убедить себя, что я вовсе не божественная особ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ы даже не улыбнулись при этих словах, они не уловили его нервозности и снова сменили т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вернемся к Майку Гр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и стали задавать свои заковыристые вопросы, стараясь то ли прощупать, то ли подловить Питера. Но борьбы умов из этого не вышло, Питер даже почувствовал себя немножко Раскольниковым - существом высшего порядка, "человеком нового типа". Они плели свои ловушки, а он ускользал из них, превращая агентов в своих явных врагов. Они не могли ухватить его и сами понимали это, но когда подошли близко к разгадке, то ничего не поняли, не разгадали Питера. Будь у них время, возможно, они и смогли бы расколоть его и узнать... узнать это, но времени у них не было. А еще Питер заметил, что теперь они слегка побаивались его, к тому же были обескуражены окружавшей реальност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уляция агентов свершилась вполне прозаичес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них предлож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ставим вам карточку с номером телефона. Если вспомните что-то, позвоните н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Питер одержал маленькую победу. Попробуйте связаться с Питером Тиоколом и увидите, что из этого выйд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еревел глаза на окно. Он смотрел на гору и в эту минуту любовался собой. Это было и тревожно, и радост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амый умный мальчик в классе! Я могу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почему же ты не можешь доверять единственному человеку, которого любил? - спросил он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ходите, - неожиданно попросил он агентов. Питер встал, подошел к окну. В тех местах, где рухнули подбитые штурмовики, в яркое голубое небо устремились дымы, с горы доносились звуки стрельбы - там сейчас умирали ребята из Национальной гвард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видел Дика Пуллера, возбужденно отдававшего приказы гвардейцам на горе, рядом с ним стояли офицеры группы Дельта, встревоженные, усталые, голодные и крайне разъяренные. Мрачный их командир Скейзи со злобой сжимал и разжимал кула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же знаешь, что это твоя проблема, подумал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к ожидавшим агентам. Пора посмотреть правде в глаза, сказал он себе, пора, в конце концов, сделать это. Перестань отрицать то, что грызло тебя все эти месяцы и что привело тебя в сумасшедший 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это моя жена выдала все тайны Саут Маунт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сжимала в руках винтовку М-16. Вертолет облетал гору, и в этот момент она почувствовала какое-то неприятное ощущение в животе: словно открылись иллюминаторы и внутрь ворвался холодный воздух. Пол у нее под ногами загрохотал и задрож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нь из стрелкового оружия, - крикнул кто-то сквозь шум двигател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подняла взгляд - напротив нес два темнокожих американца, одетые, как аквалангисты, выпучив глаза, прижались друг к другу. Ее напарник, светловолосый парень по фамилии Тигарден, тоже одетый, как аквалангист, глядел куда-то в пространство; глаза его сверкали, губы шевели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валив через гору, вертолет, завалившись набок, заскользил вни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его все-таки подб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ьше ей приходилось видеть сбитые вертолеты. Это всегда впечатляло, как их охватывает пламя, а потом они врезаются в землю и взрываются. Вблизи сбитые машины напоминали гигантских насекомых, с которых содрали кожу; металлические их обломки устилали землю. Лица обожженных врагов были ужасны, они вызывали более сложные чувства Но потом прилетали другие вертолеты и приходилось снова прятаться в катаком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сь, - крикнул пилот, - садимся! Вертолет тяжело стукнулся о землю, взметнув клубы дыма и пыли. Внезапно в кабине оказались люди в маскировочных комбинезонах, лица их были вымазаны специальной краской, действовали они увер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те, быстрее, все в укрытие. Все выскочили из вертолета и нырнули в свежевырытую траншею, где уже сидели несколько челов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рывай дыру! - крикнул кто-то. Раздался сильный взрыв, в воздух взлетели деревья. Фуонг окутало дымом, она закашлялась, чувствуя едкий запах порох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ма, ведь тебе все это знакомо", - сказала ей д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крысы, - подбодрил их офицер, командовавший группой подрывников. - Это рванули тридцать фунтов взрывчатки С-4 с пентритовым детонирующим шнуром. Судя по нашим картам, в месте взрыва когда-то был вход в главный ствол старой шахты "Макриди и Скотт" № 4. Давайте посмотрим, что там у нас с прохо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правились к месту взрыва сквозь клубы дыма. Деревья вокруг были повалены, снег почернел, из воронки все еще тянулся дым. Выше, на склоне горы, деревья уцелели и хорошо маскировали эту рану в земле, образовавшуюся у подножия горы. Вдалеке послышались выстрелы, несколько солдат разбежались в разные стороны, ведя наблюд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дело сделано, - сказал один из подрывников, - заряд был направленного действия, так что дыра должна быть пробита довольно далек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подал голос маленький темнокожий человек, - только позвольте мне сначала проверить эту дыр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удивительным проворством он скрылся под землей, но уже через несколько секунд выбрался наз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 парни, тоннель готов. Такой длинный гребаный тоннель. Пора приступать к нашим играм. - Маленький негр улыбнулся. Зубы у него были очень белые, сам он так и светился уверенност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ведь тот парень, Тигарден, говорил ей, что этот негр тоже хорошо знал катакомбы, он много лет провел в ее стране. Отличный тоннельный боец. Негр подмигнул 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се зависит от меня и этой леди, - обратился он к остальным. - Мы давно знакомы с этим делом, так ведь, прекрасная ле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все верно. Чернокожие солдаты тоже воевали в катакомбах. Ей приходилось убивать чернокожих, они были такими же храбрыми, как вьетнам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слегка улыбнулас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Тогда все в порядке, - подвел итог офицер, раскрывая планшет. - У нас имеется оригинальная схема шахты № 4, датированная 1932 годом. Посмотрите туда, за деревья, видите расщелину? Там проходила железнодорожная ветка, еще остались старые шпалы и рельсы. Да и фундаменты старых зданий сохранились. По нашему предположению, вы сможете продвинуться по этому стволу, наверное, футов на пятьсот, затем достигнете, как они ее называют, горизонтальной штольни, которая соединяет все стволы шахты. Там пять глубоких шахтных стволов, они называются Элис, Бетти, Конни, Долли и Элизабет. Бетти, Конни и Долли скурвились, то есть обвалились. Но Элис к Элизабет должны быть в хорошем состоянии, хотя достоверно никто этого не знает, поскольку стволы иногда осыпаются под воздействием влаги, сдвигов пород и прочего. Так что по ним, возможно</w:t>
      </w:r>
      <w:r>
        <w:rPr>
          <w:lang w:val="en-US"/>
        </w:rPr>
        <w:t>,</w:t>
      </w:r>
      <w:r>
        <w:rPr>
          <w:rFonts w:eastAsia="Times New Roman Cyr" w:cs="Times New Roman Cyr" w:ascii="Times New Roman Cyr" w:hAnsi="Times New Roman Cyr"/>
          <w:lang w:val="en-US"/>
        </w:rPr>
        <w:t xml:space="preserve"> вы сможете продвинуться примерно на тысячу футов. А дальше сворачивайте в любые ответвления, которые за много лет уже проделали потоки воды. Мы обзвонили горных инженеров, они считают, что эти ответвления проходимы, хотя и очень тесные. Продвигайтесь вверх, в любом случае, если достаточно близко подползете к ракетной шахте, то услышите то, что надо. Земля отличный проводник звука. Ваша цель вентиляционные шахты из рифленого металла, которые выходят из ракетной шах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доберетесь до вентиляционных шахт, дайте нам знать. Через две минуты мы отправим туда десантников из группы Дельта, и вы проведете их к задней дв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делать, если нам встретятся какие-нибудь незнакомцы? - задал вопрос маленький нег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упайте так, как действовали во Вьетнаме, уничтожьте их. Но там никого не будет, кроме привидений, Их не трогайте, они не кусаются. Гото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ответил Тигард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после первых двухсот футов проверим радиосвязь. Уидерспун, ваш позывной Альфа, Тигарден, ваш - Бейкер, я - Крыса-6. Вопросы есть? Мисс Фуонг, у вас есть вопро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опять слабо улыбнулась и покачала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и храни вас Господь. Мы будем молиться за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ора в дыру, ребята, - с улыбкой заметил маленький нег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и начали исчезать в дымящейся дыре. Тьма поглотила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слушал неуверенный голос капитана Национальной гвардии, тот был близок к пани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з-здесь, наверху, полно дыма, - передавал по радио капитан с вершины горы, - мы ничего не вид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я Дельта-6, - ответил Пуллер, с отчаянием глядя на белую гору в миле перед ним, - вы ведете ого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и они в нас еще не стреляли. Думаю, они ожидают возвращения самолетов. Там на горе была отчаянная стрельба, полков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приступайте к штурму. Чем дольше вы ждете, тем труднее будет штурм. Стройте людей в штурмовые группы и вперед, на го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 вмешался Скейзи, - разрешите мне туда. Я смог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тесь, майор. Браво, вы меня слыш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ые из моих людей не хотят покидать грузови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он даже не высадил их из грузовиков, - бросил Пуллер, не обращаясь ни к кому специа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я - Дельта-6.</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вас. Дель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сынок, позволь мне кое-что сказать тебе, ладно? В свое время мне приходилось несколько раз штурмовать высоты. - Голос Дика вновь звучал уверенно, властно. Ему надо было привести капитана в чувство и заставить его выполнить задач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сэр, - ответил капитан и продолжил уже совсем не уставным тоном, - мы тоже тренировались в течение нескольких лет. Но тут... тут совсем другое д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ндраж в боевой обстановке обычное дело, сынок. Вам нужно выйти на рубеж атаки, после, если сможете, развернитесь в линию по взводам и отделениям так, чтобы при встрече с противником повести интенсивный огонь широким фронтом.</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Понял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жанты должны командовать людьми, - продолжил Пуллер, прекрасно понимая, что сержанты там могут оказаться либо лентяями, либо просто бестолочами, и все же сержанты были теми шестеренками, которые обеспечивали жизнедеятельность армии - любой арм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ирайся на сержантов, собери их вместе с офицерами и поговори непосредственно с каждым. Объясни им все, чтобы тебя правильно поняли. Может быть, твои офицеры не слишком близки с личным составом, а солдатам нужна поддержка людей, которых они хорошо знаю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фире наступила тишина, медленно ползли минуты. Дик прикусил очередную сигарету, это его чуть успокоило. Вокруг него с биноклями толпились офицеры из группы Дель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надо было заранее определить рубеж атаки и разворачиваться с ходу, прямо с грузовиков, - заметил один из офице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огласовать свои тактические шаги с авиацией и действовать под ее прикрытием, - добавил втор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они правы, но вместе с тем и не правы, подумал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бстрелянных солдат надо подбадривать, учить, воспитывать. Для первого боя им нужна мать, а уж для последующих - отец. Потом им понадобится психиатр или мешок для переноски труп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андир национальных гвардейцев, Томас Бар-нард, понимал неподьемность поставленной задачи Воздушный налет выявил огневую мощь обороняющихся. Она его потрясла и заставила еще раз задуматься о противнике. Кто же перед ними? Приказ губернатора штата предписывал его подразделению по сигналу "угроза ядерного нападения" поступить в распоряжение Вооруженных сил США. Его люди почти завершили двухнедельные сборы, и их совсем не обрадовала перспектива погрузиться на машины и отправиться из Форт-Ричи в это проклятое мест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И уж совсем им не понравилась необходимость вылезти из грузовиков и принять участие в чем-то непонятном, похожем на кинофильм. Национальные гвардейцы были в основном молодыми конторскими служащими из Балтимора, добровольно записавшимися в Национальную гвардию только потому, что один уикэнд в месяц и раз в год двухнедельные и вовсе не утомительные военные сборы давали некую прибавку к семейному бюджету. И вдруг они встряли в маленькую войну, которая прежде всего испугала их тем, что им выдали большое количество боевых патронов и гранат. Боевые патроны нервировали людей, а особенно гранаты, ведь на учебных сборах с ними обращались с такой осторожностью, словно это было ядерное оружие настолько они считались опасными. А теперь они были буквально обвешаны гранатами, как какие-то коммандос. И это пугало ребят. Никто из них не испытывал желания уподобляться Рэмбо</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меня, - обратился Барнард к своим сержантам и офицерам со всей проникновенностью, - рассредоточьте людей повзводно среди деревье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разом посмотрели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 эти гребаные профессионалы сидят там, внизу, на своих задниц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нас послали сюда? Я слышал пулеметные очереди, у этих ребят на горе есть рак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ействуем по сигналу "угроза ядерного нападения". Приказ губернато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 отдали приказ, мы будем его выполнять. Послушайте, руководитель этой операции сказал мне, что самолеты так проутюжили наших друзей на горе, что главной нашей трудностью, похоже, будет перебираться через трупы. Так что вперед ребята, поня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ужие зарядить и поставить на предохранит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ряди-ить и поста-авить на предохранители! - пропел Барнард. - Пусть ребята пристегнут магазины, а подсумки оставят открытыми на тот случай, если придется много стрелять и перезаряжать оружие. И прошу вас, передайте своим людям, чтобы действовали осторожно, я не хочу, чтобы какой-нибудь мазила прострелил себе ног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овольные подчиненные начали расходиться. Барнард вернулся к рации, сейчас он чувствовал себя уже более уверенно, потому что офицеры и сержанты исполняли его приказы. Он слышал, как они кричали, отдавая приказания, гвардейцы ворчали, но все покинули грузовики и рассредоточились в лес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я Браво, мы готовы к штур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ая работа, капитан. Теперь вот что, у вас ведь есть пулеметы М-6О,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вьте пулеметчиков впереди. По опыту Вьетнама знаю, что поддержка своих пулеметов помогает наступающ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нитары пусть рассредоточатся за наступающими, не собирайте их где-то в одном месте. Людям нравится видеть санитаров, это им помог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т что очень важно, капитан. Не тяните с открытием огня. Пулеметы огневой поддержки пусть начинают вести огонь сразу, как только вы перейдете рубеж атаки, поняли? Я хочу слышать побольше шума. Если кто-то из этих захватчиков остался в живых, пусть ваши ребята уничтожают их, поднявшись на вершину. Патронов не жалеть. Вы меня поня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Дельта-6.</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сынок, - ласковым голосом произнес Дик. - И последнее. Атака должна быть стремительной, не позволяй людям останавливаться и залегать. Пусть ведут на ходу интенсивный огонь и целятся пониже к земле, рикошет тоже убив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эр, - ответил Барнард. Он повернулся к радис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олли, ты все время будешь держаться возле меня, лад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сэр. Нет пробл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ямо-таки девиз нашего подразделения, - сказал Барнард. - Нет пробл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свою винтовку М-16, достал из подсумка тридцатизарядный магазин и пристегнул его к винтовке. Впереди капитан видел деревья и рассредоточившихся среди них людей. День был прекрасный, яркий, солнце слепило глаза, небо было голубым, как меч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подумал Барнард, мне тридцать семь лет, я бухгалтер, специалист по налогам. Я должен сидеть за своим стол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обратился он к своему помощнику. - Тогда вперед. Отлично. Но эта бодрая фраза не отражала его истинных чувст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мя напоминало серебряную иглу или, скорее, клинок. Пламя разрушало все, к чему прикасалось. Даже сквозь толстые темные очки и летящие искры он видел его неимоверную мощь, способность расплавить весь ми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Хаммел держал плазменную электрогазовую горелку перед металлом и наблюдал, как пламя пожирает титан. Здесь внизу, в шахте, все было ясно и логично. Ему следовало выполнить работу, которую он много раз выполнял раньше и которую почти любил. Сейчас он просто резал металл, проделывая глубокое отверстие в этом гладком бло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е с тем, несмотря на гипнотическое очарование пламени, полыхавшего в нескольких дюймах перед глазами, Джеку никак не удавалось сосредоточиться. Все было так странно. Джек с ужасом осознавал, что делает что-то нехорошее. Ему следовало быть тверже, пусть уж лучше бы они избили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же не моя вина, подумал он. Все произошло так быстро. Мне было... было трудно отказаться, я очутился в безвыходной ситуа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должал думать о том, что миру нужны героические люди, а вместо этого в нем живут такие, как он, Джек Хаммел, сварщик из провинциального городишка, бывший спортсмен, бывшая гордость института, а на самом деле просто трусливая крыса. Он начал ненавидеть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аный трус, мысленно заклеймил он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жек понимал: эти люди убили бы его, убили бы его детей. А впрочем, какое это имеет значение, если они все равно намерены взорвать весь ми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нард просто изумился, как все пошло гладко. Его ребята-гвардейцы отнеслись к этой атаке, как к какой-то дикой игре в ковбоев и индейцев. Они резво сновали между деревьев, поднимаясь по склону во взводных порядках, держа правильную дистанцию и подбадривая друг друга. Даже пулеметчики с их тяжелыми пулеметами и патронташами оказались впереди, хотя на тренировочных сборах они обычно отставали, пропуская более резвую молодежь, быстроногую, как ол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нард присмотрел ярдах в пятидесяти дерево и определил его как рубеж атаки, достигнув которого следует открыть огонь. Ему уже была видна вершина горы, бело-красная радиомачта, поднимавшаяся в голубое небо, и какой-то низкий, темный, плохо различимый брезентовый тент. Вокруг все было тихо. Штурмовики А10 повалили много деревьев, у капитана создалось впечатление, что они пробираются по территории взорванной лесопилки, а земля была буквально изрыта двадцатимиллиметровыми снаряд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я Дельта-6.</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 сопротивления пока не встретил. Все тихо. Наверное, они уже уш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пусть пулеметчики начинают прикрывающий ого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надо подожд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ывайте огонь. Браво, это прик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вас, Дельта, - ответил Барнард, возвращая микрофон радис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нь! - крикну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иравшиеся сквозь поваленные деревья гвардейцы открыли на ходу огонь из винтовок М-16. Барнард увидел, как полетел вверх снег, вздымаемый врезавшимися в землю пулями калибра 5, 56 м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 - снова закричал капитан. - Вперед, черт побери, быстр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жанты продублировали его команды, огонь усилился, гвардейцы рвались вперед, стреляя на ходу. Настолько возбуждающим и страшным был этот момент, что они тоже начали кричать, непроизвольные, громкие крики рвались из их легк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величественный момент: рвущаяся вперед, орущая пехота на фоне белой горы под голубым небом, грохот выстрелов, нарастающая дробь пулеметов с флангов атакующей цепи. Они поливали свинцом все, что было видно на вершине горы, - уже менее чем в ста ярдах впере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релив из винтовки 0-3 с оптическим прицелом с расстояния примерно двести метров, Алекс попал офицеру в горло. Он целился в голову, но капитан, бежавший рядом с радистом в цепи атакующих, должно быть, наступил на поваленное дерево или на что-то еще, поэтому он приподнялся как раз в тот момент, когда палец Алекса спокойно и осторожно нажал на спусковой крюч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Алекс получил то, на что рассчитывал. Он знал, что при первой же возможности нужно вывести из строя командира: ничто так не ввергает в панику атакующих, как тот факт, что человек, командовавший ими много лет, на их глазах падает с прострелянной головой. И Алекс поймал командира на мушку сразу, как только атакующие выбежали из-за деревье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яд Алекса открыл огонь, он увидел, как противник побежал наз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я Алекса не попала капитану в голову, а разорвала мышцы слева от гортани. И поскольку была пуля в металлической оболочке НАТОвского образца калибра 7, 62 мм, то она не расплющилась, вызвав при этом убийственное разрушение тканей, а аккуратно вышла себе навылет. У капитана было такое чувство, словно ему по горлу со всего размаха залепили бейсбольной битой. Мир в его глазах моментально разлетелся на куски, и он упал на спину в снег. Однако через несколько секунд в голове прояснилось, и первая мысль капитана была не о себе, а о своих людях. Он увидел, как многие из них попадали, как устремились к ним трассеры, словно ленты серпантина, разбрасываемые на празднике. В воздухе стоял шум и трес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Боже мой, сэр! Капитан, проклятье, капитан! - услышал он крик рядом с собой. Радиста ранило в живо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нитар! - позвал Барнар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рекращающаяся стрельба вздымала снег и щепки, и они сыпались на капитана. Он плотнее вжался в землю, вся левая часть тела онемела, ужасно болела голова. Капитан с трудом повернулся, пытаясь глубже вдохнуть возду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капитан, что нам делать?! - крикнул кто-т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 распоряжении Алекса было только два тяжелых пулемета - М-60, который привезли на фургоне, и "хеклер энд кох-21" Он понимал, что ему нужно перехватить атаку в первые же секунды, иначе его люди станут жертвами интенсивного огня, ведущегося по всему фронту</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Алекс расположил оба пулемета в самом центре обороны, что вообще-то противоречило всем боевым пехотным наставлениям, поскольку одна граната или просто прицельный огонь могли вывести из строя сразу оба пулемета. Он даже соединил вместе несколько пулеметных лент, чтобы пулеметчики молотили без остановки целую минуту. Стволы перегревались, поэтому - надо же додуматься! возле каждого пулемета лежал солдат с огнетушителем. Во время стрельбы солдат поливал ствол пулемета холодной углекислотой и все было норма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еметы строчили целую минуту - полная минута сплошного автоматического огня. Точность стрельбы не волновала Алекса, важно было продемонстрировать силу и мощь огня, поливая бесконечными очередями атакующ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пулеметы стреляли убийственно то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я Дельта-6. Я Дельта-6, слышите меня? Браво, как у вас обстановка? Мы слышим интенсивный огонь. Что происходит? Браво, не позволяйте людям залегать, заставляйте их продвигаться вперед. Действуйте решите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во, вы должны действовать решительно, - кричал Пуллер в микрофон. Он понимал, что нарушает основной принцип, запрещающий вмешиваться в действие атакующих войск. Из опыта операции "Пустыня-1" он уяснил, что команды по радио только мешают людям. Но уж больно внушительным и пугающим был огонь на го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вы говорите с мертвым человеком, полковник, - заметил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внизу, в лагере, они услышали, как пулеметы работали не стихая целую минуту. Затем наступила тишина, лишь изредка нарушаемая одиночными выстрелами или отдельными очеред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еляйте по ним, черт побери! - закричал Барнард, чуть оправившись от шока. Ярость, подавленность и даже горечь начали охватывать его. Он осмотрелся вокруг в поисках своей винтовки М-16, нашел ее и повернулся на живот. Надо хотя бы отвечать им огнем, подумал капит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же тогда всемогущая Дельта? Сидит на заднице у подножия горы! Все это вранье, что пишут в журналах о группе Дельта, она преспокойненько отсиживается в безопасности, а рота 123-го батальона легкой пехоты Национальной гвардии штата Мэриленд, куда входят и мясник, и булочник, и производитель свечей, добывает ей славу и наград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нард прижал к плечу черный пластиковый приклад. Через прицел ему были видны вспышки огня на горе, но капитана это не особенно пугало. Он не спеша повел ответный огонь короткими очередями. Отдача у винтовки была очень слабая, Барнард расстрелял весь магазин, перезарядил винтовку и снова открыл огонь. И все-таки было в этом что-то глуп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упал на снег рядом с ним. Лейтенант Дилл из второго взвода, школьный учитель физики из Балтимо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Барнард, у меня много убитых и раненых. Боже мой, давайте убираться отсюда к чертовой мат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молча посмотрел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сэр, да вы весь в крови! Санитар, сю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санитара, - остановил его капитан, - рана не такая опасна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ушайте, если мы начнем отступать, они всех нас покрошат. Я поползу туда, где должны находиться пулеметы, и попробую организовать огневое прикрыт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начну стрелять, вы через пару минут можете отводить людей. Не оставляйте никого, лейтена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йчас прикажите людям стрелять. Они ничем нам не помогут, если не будут стреля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нард пополз по снегу. Вокруг него свистели пули, но он продолжал ползти, буквально вжимаясь в снег, и нашел-таки ротный пулемет. Пулемет валялся на боку, рядом в снегу темнела пустая лента и куча гильз. Капитан узнал пулеметчика, рабочего со сталелитейного завода, половину головы ему снесла пуля крупного калиб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подполз ближе, тяжело дыша. Боже, сейчас он почувствовал хол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 вроде бы остановилась, но он весь промок. Подтащив к себе пулемет окоченевшими, распухшими пальцами, капитан сумел отвести затвор и перезарядить пулем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шевелятся? - спросил Алекс пулеметчика. В поверженные перед ними стволы деревьев впилась пуля, взметнув фонтанчик сне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м, слева, какая-то групп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еметчик развернул "хеклер энд кох-21". Небольшая группа людей вроде бы двигалась вперед, а может, и не вперед, просто металась по сторон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м, - показал Алекс, - уложи их, пожалуйс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еметчик выпустил длинную очередь, Алекс увидел, как трассеры понеслись в направлении противника. Пули взметнули снег, и люди исчезли в его вих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еще, в центре, - подсказал кто-то, - правда, похоже, они отступаю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юбом случае угостим их свинцом, - сказал Алекс. - Будет наука следующим атакующ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застучал пулемет, трассеры устремились по склону горы, находя свои ц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точно ужасная картина, - заметил один из заряжающ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огласился Алекс, - это не те элитные войска, которых я ожидал. По-моему, какие-то любители. Наши потери?</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Двое убиты и трое ранены,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они все-таки сумели нанести нам урон. Да и боеприпасов мы много потратили за такое короткое время. Пожалуй, это тоже урон для нас. Но и заплатили они дорого, не думаю, что эти парни собирались умирать вот так, поглупо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плотнее прижался к пулемету. Перед ним была колючая проволока, дым, чертов брезент и огромное голубое небо над головой. Много это или м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всего ему хотелось сбросить усталость. На., склоне горы он увидел тела. Тридцать пять, а может быть, сорок? Боже, они застали нас врасплох, на открытом пространстве, подпустили поближе и расстреля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прищурился, глядя поверх ствола пулемета. Да, их не возьмешь даже пулеме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одумалось, что он будет видеть гораздо лучше, если встанет. Да, в этом был смысл. Он просто - ох! - встанет и тогда сможет гораздо лучше вести ого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ал. Получилось! Теперь капитан видел их, во всяком случае, видел головы, передвигавшиеся в центре линии обороны позади колючей проволо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ец я, что догадался встать, подумал Барнард. Все логично, он прикроет своих ребят огнем, и большинство из них вырвутся из этой смертельной зо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мне и присвоили звание капитана. Я очень умны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 этой мыслью он открыл ого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редь была длинной, он стрелял в центр обороны и видел, как вдалеке поднялись фонтанчики от пуль. Вести такую стрельбу из пулемета оказалось на удивление легко, несмотря на тяжелый ствол и двуногу. Вся премудрость состояла в том, чтобы выпускать короткие очереди, а потом корректировать приц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ытывая даже некоторое удовольствие, капитан медленно водил стволом пулемета, наблюдая, как пули вздымают землю. Горячие медные гильзы вылетали из затвора, как монеты при выигрыше из игрального автомата. От пулемета повалил пар, это таял и испарялся снег, забившийся в отверстия для воздушного охлажд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не имел понятия, насколько точно он стреляет, за тридцать секунд он израсходовал всю лен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расходовал и начал проворно перезаряжать пулем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ва, справа, черт побери, справа! - закричал Алекс. Кто же стрелял по ним? Меньше чем за тридцать секунд Алекс потерял семь человек, а одна из пуль заклинила затвор пулемета "хеклер энд кох-21", выведя его из строя. Пули свистели вокруг, Алекс слышал их удары. Один из пулеметчиков лежал на грязном дне окопа, пуля разворотила ему правый гл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ва! - снова закричал Алекс, прижимаясь к земле, так как снова послышался свист пуль. В ответ по всей линии обороны начали стрелять его лю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 схватил бинокль и примерно в двухстах метрах впереди и правее увидел пулеметчика. Вокруг него пули подымали фонтанчики снега, но он продолжал стоять и стрелять. Он стоял! Как герой. И все-таки пули нашли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ь огонь! - скомандовал Алек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небольшой группе удалось уйти, пока он стрелял, а наш пулемет мол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идел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вадцать или тридцать человек, они вскочили и побежали вни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кто бы ни был этот парень, он был настоящим солдатом. Должен отметить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оя женитьба имела определенный сценарий, - начал Питер Тиокол, обращаясь не к агентам ФБР, а к кому-то в воздухе, - то написан он был Вуди Алленом и Германом Кан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какое отношение к этому имеет Герман Кан, - заметил один из аген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 смысле, что все следовало по классической схеме, определенной Германом. Медленное, постепенное нагнетание враждебности, затем настоящая гонка вооружений, разрыв связей, вплоть до того, когда открытый конфликт кажется уже наименьшим из двух зол. Вот тогда вы и получаете классическую войну с одновременным и кратковременным использованием всех средств вооруженной борь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ы знаете, многократные запуски ракет с обеих сторон, многочисленные ядерные удары, мировая катастрофа, ядерная зима. Конец цивилизации. Такой была драма моей супружеской жизни. В конце концов, мы уничтожили друг дру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ы молчал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Это был тесный союз, - продолжал Питер, но не сразу. - Я сказал ей тогда в Оксфорде, что изучаю политехнические науки, что в общем-то было правдой. Я не говорил ей о своей работе над бомбой, о сотрудничестве с ВВС и прочее. Это было потом. Я... я не могу на</w:t>
      </w:r>
      <w:r>
        <w:rPr>
          <w:lang w:val="en-US"/>
        </w:rPr>
        <w:t xml:space="preserve"> </w:t>
      </w:r>
      <w:r>
        <w:rPr>
          <w:rFonts w:eastAsia="Times New Roman Cyr" w:cs="Times New Roman Cyr" w:ascii="Times New Roman Cyr" w:hAnsi="Times New Roman Cyr"/>
          <w:lang w:val="en-US"/>
        </w:rPr>
        <w:t>самом деле понять, как проговорился об этом, ведь поначалу она вообще мало интересовалась тем, чем я занимаюсь. Она была довольно независима. И прекрасна, я никогда не видел такой прекрасной женщ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огда же она все-таки выяснила, чем вы зарабатываете на жизнь? поинтересовался более сообразительный из аген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в конце концов, я рассказал ей. В 1974 году. Мы тогда год прожили в Вашингтоне, я только что перешел из группы изучения стратегии в комитет по определению целей. Для меня это было серьезным повышением, а прибавка к жалованью составила около десяти тысяч в год. Не то чтобы мы нуждались в деньгах, у ее родителей было полно денег, но внезапное благополучие обрадовало, и жена сказала, что наконец-то поняла, что означает стратег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на означает? - спросил он то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означает бомбы, не так 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о бомбах. Ты все дни думаешь о войне. Я полагала, это что-то более абстрактное, ну, просто рассуждаешь о стратегии, вроде как в шахматной партии, или об истории, вроде твоего проекта в Оксфорде. Но на самом деле это очень специфическая штука, прав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чень специфическая, - согласился он. Весь тот день Питер провел в расчетах результатов действия воздушного ядерного взрыва боеголовки W53/Мк-6 мощностью девять мегатонн, доставляемой к цели на высоту четыре тысячи футов ракетой "Титан II", и в расчете результатов того же взрыва на высоте двух тысяч футов. Он определял светящуюся сферу ядерного взрыва и радиус поражения для слабо защищенной цели - вроде промышленного города размером примерно с Владивост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мотрю на это, как на рассуждения о мире, - ответил ей Питер. - Как на пути сохранения ми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здавая при этом все более усовершенствованные бом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охнул, но не от глупости этих слов, а от понимания того, что с этого момента пути назад не буд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ваша жена восприняла эту нов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ишком хорош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шут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частенько говорила, что бомба - это наш ребенок. Меган была слишком красива, чтобы иметь детей, она не хотела портить талию. Никогда в этом не признавалась, но так оно и было. А бомба взорвала не мир, она взорвала 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восприняла бомбу на свой счет, она все воспринимала на свой сч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просила она его однажды, ты понимаешь, что являешься единственным человеком в западном мире, сожалеющим о том, что ядерные бомбы не взрываю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жена известная личн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чень узком кругу. Она делает абстрактные скульптуры, получает хорошие отзывы и продает их за большие деньги. Мне это нравилось, есть в этом что-то впечатляющее. Мне думается, она не бросала меня по той причине, что я и моя работа были для нее источником вдохновения. Она делала страшные скульптуры из консервных банок, штукатурки и разрисованных поверхностей. Это был наш старый приятель, мистер Бомба.</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Была ли она неискренн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у понадобилось несколько секунд для осмысления вопроса, он был необычным и довольно забав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Раз в месяц или в шесть недель она уезжала в Нью-Йорк, говорила, что ей надо изредка покидать Вашингтон. Поначалу и я ездил вместе с ней, но на самом деле мне не нравился круг ее знакомых. Мерзкие личности, все без исключения, я был, да и всегда останусь для них чужа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ее политических взглядов? Не участвовала ли она в каком-нибудь антиядерном движении? Что-нибудь в этом ро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а была слишком тщеславна, чтобы примыкать к каким-то движения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не вступила бы ни в какую группу, если бы ей при этом не отводилась роль лидера. Потом я опубликовал свое эссе, стал знаменитостью, и это на самом деле здорово ущемило ее самолюб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бы и не ракетное превосходство? Переосмысление ядерной э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помнил эту работу. Аргумент был прост: взаимогарантированное уничтожение - самый сложный вопрос стратегии - было ошибочной посылкой. Мы можем развернуть свои ракеты МХ до того, как Советы модернизируют свои ракеты 58-18 и наладят производство 58-24, и тогда можно будет - в условиях строго контролируемой обстановки - предпринять агрессивные меры против Советского Союза, не опасаясь ответного удара. Например, в Восточной Европе. Другими словами, теоретически возможно добиться победы малыми силами, используя ракеты МХ. Рейгану понравилась эта идея, Питер сразу же стал кумиром крайне прав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работа и сделала меня руководителем группы моделей базирования ракет МХ. Я стал зарабатывать восемьдесят тысяч в год, приобрел чрезвычайную популярность, за мной охотились телевизионщики и журналисты. А она терпеть этого не могла, мне кажется, это в конце концов и подтолкнуло ее к нему. - Питер задумался на секунду. - Она связалась с ним сразу после этого, думаю, и сейчас она с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 та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тречался с ним всего один раз. Его зовут Ари Готтлейб, он израильский художник, довольно известен в Манхэттене. Очень симпатичный, прошел курс обучения в галерее Коркоран. Меган познакомилась с ним в Вашингтоне на какой-то выставке. У нас тогда было сложное время, как раз шли серьезные споры по поводу моделей базирования ракет М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изменилась после знакомства с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было около двух лет назад. Конгресс принял решение о начальном развертывании сотни ракет в шахтах ракет "Минитмен II", а мы знали, что это трагическая ошибка, полностью противоречившая всей нашей концепции. И мы решили хоть одну ракету разместить в суперпрочной шахте с независимой системой запуска и нацелить ее на системы наведения советских ракет 85-18, не говоря уж о ракетах нового поколения. Решив так, мы бросили все силы на отработку проекта шахты Саут Маунтин, чтобы создать первую шахту независимого запуска для "Хранительницы мира", хотя и старались действовать в рамках указаний Конгрес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ми словами, мы обманывали Конгресс. Меган ненавидела эту работу, потому что она отнимала всего меня и все мое время. Я выбивал пятнадцать миллионов долларов для создания штуки, называемой хранилищем для ключей, хотя все были против, и, поверьте мне, это было время максимальных усилий. Мне кажется, это-то она и ненавидела больше всего. Работа поглотила меня полностью и, пожалуй, в конце концов оттолкнула от меня Мег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им образом она изменилас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 конечном итоге я накричал на нее (этот вечер был жив в его памяти, словно шрам, до которого все еще больно дотрагиваться), сказал, что, возможно, она и ненавидит то, что я делаю, но я все-таки делаю что-то. Хоть что-то. Во что я верю. А она сидит и бросает саркастические</w:t>
      </w:r>
      <w:r>
        <w:rPr>
          <w:lang w:val="en-US"/>
        </w:rPr>
        <w:t xml:space="preserve"> </w:t>
      </w:r>
      <w:r>
        <w:rPr>
          <w:rFonts w:eastAsia="Times New Roman Cyr" w:cs="Times New Roman Cyr" w:ascii="Times New Roman Cyr" w:hAnsi="Times New Roman Cyr"/>
          <w:lang w:val="en-US"/>
        </w:rPr>
        <w:t>замечания, разыгрывая при этом отчаяние, но никогда ничего не делает и ни во что не верит. Сказал, что она слишком изысканна, чтобы что-то делать. По какой-то причине это ее действительно глубоко обидело. И после этого она изменилась. А потом мне стали сообщать, что ее часто видят с этим парнем, что они обедают в самых темных уголках города. Это и был коне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гда это случи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в январе. Я уловил на подушке запах чужого одеколона. Она даже не потрудилась сменить наволочку, хотела, чтобы я все понял. Хотела сделать мне бо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спомнил об этой последней провокации. Столько лет совместной жизни закончились последней провокацией. Как будто она выпустила по нему ракету, а ему следовало или предпринимать ответные меры, или позволить своим ракетам погибнуть в шахт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дешевый одеколон, - заметил Питер, - "Инглиш Лезер", представля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произошло да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у так не хотелось касаться эт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уза затяну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Знаете, обстановка была очень напряженной. Я был способен.</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и способны на что, доктор Тиоко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в конце концов я ударил ее. Он помнил этот вечер в июне. Летняя пышная листва, полный света воздух, зеленые деревья, приятный ласкающий ветерок. Он никогда раньше не поднимал на нее руку. Питер вспомнил, как отшатнулась от удара ее голова, как опустели глаза, а лицо исказилось от страха. Меган упала на спину, из разбитого носа пошла кровь. Война с одновременным и кратковременным применением всех видов оружия - таким был конец. Она заплакала. Питер чувствовал себя паршиво, у него мелькнула мысль помочь ей, но он испугался, что вспомнит об Ари Готтлейбе и снова ударит ее. Он сказал, что на него нашло помутнение и ей лучше уйти, потому что он может убить ее. И еще сказал, что достанет пистолет и убьет Ари Готтлейба. Это было в ию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должно было и еще что-то произой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твернулся, чтобы не смотреть на агентов. После всех отпираний настало время коснуться того, чего он ужасно не хотел касаться. Вот о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еще... ну, я много работал дома и как-то обнаружил, что документы... в беспорядке. Вернее, лежали немного не в том порядке, как обы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еня очень напугало, сам я этого сделать не мо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а ее рабо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неко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вы ничего не сообщ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упрятал это в дальние уголки памяти, отгородился от него всей своей жизнью. Вы что-нибудь слышали о самоотрицании? Это когда отказываешься иметь дело с реальностью. Вот тогда я по-настоящему и тронулся умом. Я сломался в ию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наступила долгая пауз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ахивает на классическую схему, - заметил один из агентов. - Они, возможно, долгое время наблюдали за вами обоими, выяснили все ее слабые мес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одсунули ей парня, именно такого, о котором она мечтала, у которого не было ваших недостатков. Он увлек ее, а потом завербовал. Вот так они и сработ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Ради бога, Готтлейб - израильтянин, а они на нашей сторо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некоторых вопросах. А в других, может быть, и нет. Да ладно, что теперь гадать? Она нам сама расскаж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лова вызвали у Питера внутренний протест, ему стало стыдно, и он непроизвольно среагировал на н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рогайте ее. Не имеет значения почему, но я все еще люблю ее. Я никого так не любил раньше и уже больше не полюблю. Во всем виноват я, а не 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мол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стался сидеть и после того, как агенты ФБР выбежали из комнаты, унося ценнейшую информацию. Все у него застыло в груди. Ведь он только что предал ее? Сейчас Питер уже не был уверен, что честно выполнил свой долг, ему противна была сама мысль, что он снова доставит ей неприятности. Странно, но он почувствовал себя рядом с Меган и понял, что ему было бы приятно поговорить с ней. В комнате было темно. Ему захотелось дотронуться до нее. Он думал о Меган, о ее смехе, который не слышал целую вечн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последний раз видел ее? Две недели назад. Они увиделись после долгого перерыва, поговорили немного, и поначалу все ладилось, словно у них снова появился шанс. Занятий в институте у него не было, работу по установке хранилища для ключей они закончили, ему прислали окончательный вариант конструкции, группа конструкторов потрудилась отли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тром Меган разозлилась на него и сказала, что он счастлив только потому, что работа над его проектом идет отлично. А он просто часть этого проекта, разве не так? И все еще продолжает черпать силу и удовольствие из з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тоже вспылил. Крики, ругань, взаимные обвинения - все началось снова, воздух буквально дышал яростью. Меган ушла, а он только посмотрел ей всл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прежнему выглядела так прекрас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ве у него закрутились определенные винтики, подсказавшие, что перед ним открывалась волшебная возможность все улад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то же самое время он почувствовал себя ужасно одиноким. Боже, Меган, что же ты, черт побери, натворила? Что, черт побери, я сам натвор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его мысли переключились совсем на друг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Пуллер? Где же Пуллер? - подумал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изонтальной штольни они достигли без особых затруднений, после чего команда тоннельных крыс "Альфа" направилась к шахте, называемой Элис, а команда "Бейкер" - к шахте под названием Элизаб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редстоит трахнуть эту Элизабет, - сказал Уоллс, - проберемся по этой белой шлюхе и затрахаем ее до смерти. Устроим такую любовь, какая ей и не снилась. Если уж они связываются с неграми, то это навсе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 срывающимся голосом произнес Уидерспу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арень, ты говоришь так, словно сам женат на белой су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есть. Заткн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теперь понятно, почему ты такая тряпка. Да я каждую ночь трахал белую шлюху. Скажу т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Никто не скажет такого о моей жене. Она отличная девушка, просто так получилось, что она бела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презрительно хмыкнул. Ну и дела. Этот самодовольный ниггер просто тупица, посмотрим, каким он будет, если впереди нам встретятся вьетконгов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яка наложит полные шта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любил темноту и холодный могильный воздух. Тоннель был терпимым, ствол шахты шел аккуратно, смахивая на лестничный колодец, стены были ровные и более или менее гладкие. По полу проходила узкоколейка, по которой шахтеры когда-то катили свои вагонет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сле того, как команды разделились, стены тоннеля начали сужаться, стали холодными и влажными на ощупь, в воздухе запахло угольной пылью и еще чем-то резким. Луч фонарика Уидерспуна метался из стороны в сторону, нервно прыгая туда-сюда, шаря повсюду, словно руки мужчины на теле женщины. Уоллс светил прямо перед соб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арень, да ты вроде нервнича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дерспун промолчал. Ремни прибора ночного видения плотно стягивали ему голову, и приятного в этом было мало. Он действительно немного нервничал. В Гренаде он был на редкость спокойным, даже сам изумлялся этому, но тогда надо было действовать очень быстро и совсем не оставалось времени на пережива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и приземлились, отстегнули парашюты и помчались по небольшой ложбине к административному корпусу аэродрома. Все вокруг было разбито, уцелело только несколько человек, которые безмолвно наблюдали, как из черного транспортного самолета С-130 заскользили к земле на парашютах одетые в черное комманд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алее, если не считать задания, надо было просто остаться в живых, как в день праздника Дня Независимости 4 июля, когда на тебя летят фейерверки всего мира, пытаясь сбить с но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ынешний случай был совсем другим. Уидерспун никогда серьезно не сталкивался с подземельями. Он служил в войсках специального назначения, был рейнджером, а теперь служил в самом-самом-самом лучшем подразделении - в группе Дельта. Храбрость была его профессией. Но вот тоннель? В горе? Уидерспун прочистил горло. Скоро придется выключить фонари и пользоваться только приборами ночного видения. А потолок становился все ни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арень? - Голос Уоллса звучал уже мягко, ирония исчезла. - Ты боишься? Что-то ты молчи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порядке, - ответил Уидерспу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ничего, парень. Ты знаешь, во Вьетнаме были такие низкие тоннели, что приходилось ползти на пузе, а еще вьетнамцы гадят прямо в тоннелях, у них нет туалетов. И приходится, в конечном итоге, ползти прямо по дерь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тавляешь, как это погано, ты ползешь на пузе по дерьму и ждешь, что какая-нибудь девушка-партизанка, вроде той, хорошенькой, которая сейчас в другом тоннеле, затаилась где-нибудь, чтобы воткнуть тебе нож в глот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идерспуна ужасно подействовал этот монолог. Ему уже на самом деле было тяжело дышать. Темнота, теснота, ощущение могилы. А здесь ведь погибли лю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десят лет назад, в этой самой дыре, около ста челов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ысы "Бейкер", вы меня слышите? "Бейкер", я Крыса-6, как слыш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у вас хорошо, шестой, - ответил Уидерспу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ребята, да вы должны были выйти на связь еще пятнадцать минут наз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там у вас, черт побери, происходит? - Что-то в голосе Крысы-6 раздражало Уидерспу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нуйтесь, шестой, мы тут просто заболтались. Так что успокойтесь, лад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людайте правила радиообмена, сержант. У вас есть что сообщ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шестой, мы прошли главную шахту, теперь движемся по горизонтальной штольне и ищем эту Элизабет. Чем дальше продвигаемся, тем ниже потолок, похоже, этот тоннель ведет в нику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вой напар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ответил Уидерспун, ощущая рядом присутствие Уолл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вас, "Бейкер", теперь строго придерживайтесь времени радиосвя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что-то случится, сразу сообщай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там наверх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ней из Национальной гвардии здорово потрепали. Да, видно, там засели крутые ребята. Берегите свои задницы, "Бейк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вас, шестой, конец связи. В этот момент раздался голос Уолл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арень, похоже, это она и есть. Сверкнувший луч фонарика осветил дыру в стене. Она была низкая, продвигаться можно было только ползком, в свете фонаря дыра выглядела зловеще. Это и был тоннель по имени Элизаб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крошка, - сказал Уоллс, - а я привел тебе любовн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ым! - воскликнула Пу. - Дым! Горит, это огонь! Они увидели столб дыма, поднимавшийся вверх и уносимый ветром. Соседи из нескольких домов вышли на заcнеженные лужайки и тоже наблюдали за дым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ман, что там гор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амолет. Самолет разбился в поле, и теперь он горит. Наверное, несчастный случа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идели в подвале и смотрели в маленькое окошко под потолком. Дым плыл над верхушками деревьев, поднимаясь в голубое неб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но пойти посмотре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Герман. - Думаю, нам лучше оставаться здесь. А там очень жарко, и сейчас там работают пожарни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 этим человеком все в поря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аким челове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торый управлял самолетом. С ним все в поря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что у него все хорошо. Понимаешь, Пу, они нажимают на кнопку, кабина раскрывается, а они Выпрыгивают. Совсем как хлеб из тостера. А потом летят к земле под большим зонтиком, так что за них Можно не волнов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им дадут другой самолет? Если они разбили свой, им дадут друг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им дадут другой само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мимо дома промчалась пожарная машина, направляясь в сторону пол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т Хаммел посмотрела на Германа. Она связала воедино пролетевшие недавно самолеты, авиакатастрофу и исчезновение своего муж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Чего вы хотите? Зачем вы здесь? - обратилась Бет к Герма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леди, мы не причиним вам вреда. Прошу вас, делайте, что вам говорят, и никто не пострадает, хорошо? Просто мне приходится погостить у вас несколько дольше. Но все будет в порядке, все будет отлично. Договори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Боже. Почему? Для чего все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должно быть. Именно так должно быть. От этого всем будет только луч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момент раздался стук в дверь. Его было слышно даже в подва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к становился все громч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 Пуллер отложил микрофон и прикурил сигарету. В небе послышался шум четырех санитарных вертолетов, доставлявших к подножию горы ранен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и дела? - спросил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кового доклада я не получил, но, похоже, дела действительно обстоят очень плохо. Радист подтвердил, что из ста сорока человек, что были в роте, сорок точно убиты. Может быть, пятьдесят. Много раненых, ходячие помогли стащить тяжелораненых вниз. В общем, в той или иной степени задеты почти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альный дух людей сломлен, роты как таковой больше не существует. Я приказал ему возвращ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ы Пуллера скривились в сардонической усмеш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слал меня куда подальше. Манеры у него ничуть не лучше ваших, май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команди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ернулся. Последний раз его видели с пулеметом М-60, он прикрывал огнем отход своих людей. А я даже не знаю его им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Барнар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вы правы, - согласился Пуллер. Он видел, как вдалеке приземлялись вертолеты, их лопасти сверкали на солнце, вздымая вокруг себя пыль и сне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вертолетов суетились маленькие фигурки, а над ними возвышалась гора с красно-белыми мачтами антенн и черным пятном брезента. Атакующим так и не удалось выяснить, что находится под этим брезен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то вы должны послать группу Дельта, полковник Пуллер. Нельзя давать им время на перегруппировку сил, иначе понесенные Национальной гвардией жертвы будут просто напрас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им и не нужна перегруппировка, майор Скейзи. Неужели вы этого еще не поняли? Дельта пойдет на штурм, когда я прикажу, и не секундой раньше. И не лезьте ко мне с этим, май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пристально посмотрел на Скейзи, который с яростью в глазах встретил его взгля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настанет наша очередь? - все-таки спросил майор, придав лицу спокойное выраж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наступления темноты. Мы должны получить сообщение от тоннельных крыс, сумеют ли они подобраться снизу, надо дать время Тиоколу найти способ открыть дверь шахты. Черт побери, у вас будет свой шанс, майор. Даю сло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повернулся и направился к складному стулу, принесенному для него каким-то сообразительным десантником. Полковник посмотрел на часы, впереди были долгий вечер и ночь.</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Полковник Пуллер! Полковник Пуллер! Это был Питер Тиокол. Прытко, по-мальчишески, задыхаясь от возбуждения, он словно сумасшедший бежал к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может быть? - встревоженно спросил Герм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е знаю, - пробормотала Бет Хамм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это летчик? - предположила П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это наверняка моя учительница - хочет узнать, почему я не пришла в школу, - вмешалась Бин. Герман притянул Бет к с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требовательным голосом произнес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ман, ты делаешь маме больно, - воскликнула Пу. - Ты заставляешь ее плакать, моя мама будет плакать. Герман, не делай больно моей мамоч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 заплак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соседи, то они знают, что я дома, - выдавила из себя Б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озлившийся Герман задум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произнес он наконец, - открой. Но ничего не говори. Помни, я буду стоять за дверью и слушать. Не вздумай глупить. Не забывай о детях и не заставляй нас сделать то, чего мы вовсе не хотим 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пустил Б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без глупостей. - Он прижал глушитель "узи" к ее ребрам, прижал легонько, но Бет сразу почувствовала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т поднялась по ступенькам. Подходя к двери, она заметила тень позади окош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это была соседка Кэти Ри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т, что происходит, ты слышала? Разбились три самолета. Говорят, на Саут Маунтин ужасная стрельба, полиция штата перекрыла все дороги. А на дороге, которая ведет в гору, утром был взрыв. Говорят, в долине вертолеты и солда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В новостях ничего не передав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ты не думаешь, что у них там наверху может быть газ или что-то в этом роде и произошла утечка. Что же это за телефонная станц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е знаю, - промямлила Бет. - Если бы была какая-нибудь опасность, власти наверняка предупредили бы н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напугана. Бет. Брюса нет дома. Бет, он забрал машину, если придется эвакуироваться, ты захватишь нас? Боже, Бет, у меня же близнецы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Кэти, не волнуйся. Если дойдет до этого, то я вас заберу, кляну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и домой и успокойся. Если я что-нибудь услышу, то сообщу тебе. Обеща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уд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лянусь. Кляну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Бет. Большое спасиб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едка направилась домой, а Бет закрыла дв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очка, почему миссис Рид плакала? Она испугалась Герма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оя сладкая, она просто расстроена. Я все правильно сдел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тлично, - заверил Герман. - Все хорошо, леди, вы вели себя очень хорош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ы? - спросила Пу. - Ты ведь не из наших мест, да? Ты приехал издале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издалека, - ответил Герм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чем дело, доктор Тиокол? - спросил Дик Пуллер, отходя от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что понял одну вещь. Мне... мне следовало подумать об это раньше. - Питеру сразу бросилась в глаза какая-то натянутость в отношениях между офицерами, ему стало неприятно, словно он, как непрошенный собеседник, вмешался в напряженный, на высоких тонах, этакий семейный спор. И все же он решил говор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это как-то поможет. Вам тоже надо это послушать, майор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кажется, мы знаем, кто выдал все секреты Сауг Маунтин, я рассказал об этом агентам ФБР. Поним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мы считаем, что этот человек сфотографировал все документы и чертежи у меня дома. Я допустил оплошность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иже к дел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те, этот человек покинул мой дом до того, как были полностью готовы все чертежи. Поним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совершенно ясно, что они не понимали. Офицеры смотрели на Питера, как на идиота. Военные, сказал он себе, спокойнее, разжуй им все, объясни по поряд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шла до того, как было сконструировано хранилище для ключей. Так что тот, кто все это затеял, ничего не знал о хранилище. До того момен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как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 недели назад она вернулась, сказала, что передумала, что пришла увидеть меня... ладно, не буду утомлять вас ненужными деталями. Но она была в доме, тогда я в последний раз переспал с ней. Хранилище для ключей было модернизировано, и они прислали мне окончательный вариант чертежей. Она могла их увиде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Тиокол, при всем уважении к вам я не понимаю, куда вы клоните, сказал Пуллер, бросая на Питера яростный взгляд и весь дрожа от нетерпения. Мы уже знаем, что произошла утечка информа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ел! - подумал Питер. Глупый ос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и узнали о хранилище для ключей, то всего лишь две недели наз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то слишком поздно. Вполне вероятно, что им было поздно менять первоначальные планы. Тогда среди них нет сварщика. Значит, сварщика они должны были найти здесь, на месте. Неужели не понимаете? Они должны были нанять или похитить сварщика, или что-то в этом роде. Наверняка это было сделано перед самым нападением - не станут же они держать его у себя две недели. Если все так, то мы сможем проследить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офицеров оставались безучастными, в их рассеянных взглядах не промелькнуло ни искорки энтузиазма. Они так и не понимали, о чем идет ре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если вы собираетесь заставить человека выполнить для вас какую-то работу, то как вы можете этого добиться? Предположим, грабители пытаются заставить директора банка открыть сейф. Что они будут делать? Они захватят заложников, оставят кого-нибудь у него дома сторожить жену и детей, верно? Возможен и здесь тот же случай. Не исключено, что совсем рядом они держат заложниками чью-нибудь жену или детей. А ес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хватить в плен! - в первую очередь дошло до Скейзи. - Мы захватим их и выясним, с кем имеем д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ик Пуллер уже не услышал этого, он спешил в штаб, где быстро разыскал своего молодого помощника из ФБР Джеймса Акли, который несколько последних часов сидел на телетайпе, получая информацию и составляя отчеты для ФБР о ходе операции. Он чувствовал себя виноватым, что не помогает Пуллеру, и боялся, что полковник рассерди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у не пришлось долго объяснять, чего он хочет, а Акли удалось быстро выяснить то, что они искали. Найдя по справочнику номера телефонов компаний, в которых работали сварщики, он начал обзванивать самих сварщиков, и уже на пятом звонке - Джексон Хаммел, Мэйн-стрит, 19, Беркиттсвилл, телефон 555-2219 - ему никто не ответил. Тогда Акли позвонил в полицейский участок Беркиттсвилла, поговорил с сержантом и дал ему задание. Сержант почти сразу же перезвонил 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похоже, чтобы Джек Хаммел открывал сегодня свою мастерскую, полицейский также выяснил, что Джека сегодня ждали в Бунсборо на заводе "Чалмерс". Акли сам позвонил на завод и выяснил, что сварщик сегодня не появлялся, никто не знает, где он, может быть, забол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снова позвонил в полицию и спросил, не мог ли Джек Хаммел заболе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жант ничего не знал об этом, но предложил заехать к Джеку домой, ему это по дороге и не составит большого труд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Акли не разрешил. Сказал, что они сами займутся этим делом, а сержанта попросил оставаться на месте на тот случай, если в дальнейшем понадобится его помощь. Следующий звонок Акли был в школу, и через несколько минут он уже знал, что у Джека Хаммела две дочери</w:t>
      </w:r>
      <w:r>
        <w:rPr>
          <w:lang w:val="en-US"/>
        </w:rPr>
        <w:t xml:space="preserve"> </w:t>
      </w:r>
      <w:r>
        <w:rPr>
          <w:rFonts w:eastAsia="Times New Roman Cyr" w:cs="Times New Roman Cyr" w:ascii="Times New Roman Cyr" w:hAnsi="Times New Roman Cyr"/>
          <w:lang w:val="en-US"/>
        </w:rPr>
        <w:t>- Элизабет, которую все называют Бин, и Филлис, которую зовут Пу. Да, сегодня они почему-то не пришли в школ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поблагодарил учительницу и положил труб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мы попали в точку, - обратился он к Дику Пуллеру. - Похоже, они забрали с собой Хаммела на гору в качестве сварщика, а жену и дочерей держат в доме в качестве заложни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кив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Майор Скейзи, мне нужно четверо ваших лучших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я мог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авайте их сюда, майор. Побыстр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сэр, - ответил Скейзи и сам удивился тому, как проворно кинулся исполнять приказ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отвел Акли в сторонку, чтобы их не могли слышать остальные присутствующ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тебе нужно возглавить эту операцию. Он приведет профессионалов из группы Дельта, тебе еще понадобятся полицейские для страховки, но полицейских слишком близко не подпускай. Они все могут испортить. Никогда не знаешь, как могут повести себя в серьезном деле полицейские из маленького провинциального городка. А кроме того, чем меньше людей, тем лучше. Нам нужно захватить этот дом и потолковать с находящимися там людь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посмотрел на ча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делать это нужно как можно быстр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сэр, - ответил Акли, сглатывая слюну. Пуллер пристально посмотрел на агента. Молодой человек не отвел взгляд, но, похоже, он явно был в замешательств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ты проходил специальную подготовку по борьбе с террорист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Акли, смутно припоминая насыщенную неделю тренировки четыре года назад в Куантик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Ты все понял? Абсолютно все? В доме мать и две маленькие девочки. Уверен, они прекрасные люди, но когда вы будете захватывать дом, то должны понимать, что для вас важнее вс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отвел взгляд и посмотрел в окно на сверкающую го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жнее всего люди, которые в доме. Мать и две девочки... - Дик замялся на секунду, понимая всю жестокость слов, которые ему предстояло сказать. Должен ли он говорить это, нужны ли на самом деле слова? Акли мельком взглянул на полковника, но Пуллер заметил боль и смущение в его глазах, поэтому решил, что просто обязан сказать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у меня у самого две дочери. Для меня нет ничего более ценного в мире, чем они, уверен, что и для Хаммела тоже. И вот тут тебе нужно крепко подумать, Акли. Ты должен понять, что сейчас важнее, должен взвесить потерю матери и детей с возможными огромными потерями. Такова це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с видом глупца посмотрел на полковн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ь и девочки не имеют для нас значения, ими можно и пожертвовать. Если дойдет до этого, то тебе придется пожертвовать ими, а не пленными. Люди из группы Дельта подготовлены отлично, специально натренированы проникать в здания и освобождать заложников. Но они обычно стреляют в голову, не позволяй им этого. Ты должен захватить пленных, Джеймс. Ты понимаешь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Акли ответил, что поним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знал, что лучшее лекарство от всех неприятностей - это вод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ка была главным вкладом России в мировую культуру, более важным, чем Толстой, более значимым, чем Достоевский, более прочным, чем мировой коммуниз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Григорий сидел в темном баре под названием "Джейке", расположенном на шоссе № 1 в небольшом городке Лорел штата Мэриленд, вблизи округа Колумб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несказанно счастлив. Прекрасная американская леди лет шестидесяти, по всей вероятности, только с половиной собственных зубов, в парике и с татуировкой принесла ему очередную порцию водки, ослепительно улыбнувшись при этом и сердечно рассмеявшись. Григорий сразу полюбил ее. Она была свят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тая Тереза, служительница Водки. Она напомнила Григорию жену, которую он не видел уже много 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ольше всего любил он то состояние, в которое погружала его водка. Она прогоняла страх, прочищала мозги, проникала в любую точку организма, смягчая, успокаивая, сглаживая все на своем пу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исс, еще порцию, пожалуйс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илашка, тебе надо как следует промочить гор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улыбнулся, и, хотя его зубы являли собой не слишком приятное зрелище, глазки у официантки заблест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симпатичный, - сказала она. - Бармен мой хороший друг, он разрешил поднести тебе этот стаканчик за счет завед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опять улыбнулся, он почувствовал внутренний прилив сил и ощутил эрекц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он вспомнил о молодом Климове. Климов пытался убить его! И эрекции как не быв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ирокое лицо Арбатова затуманилось, в маленьких глазах промелькнул стр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иантка отошла. Сейчас он слышал только свист промчавшегося мимо него лезвия и мелкую дрожь стали, когда лезвие вонзилось в крышу маш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заморгал, отгоняя видение, и переключился на вод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так гораздо спокойн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инулся на спинку стула, теперь ему все было яс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это была работа Климова. Григорий подумал о молодом человеке почти с симпатией. Просто Климов решил избавиться от малопродуктивного аген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ослать его, как обычно, домой он не хотел, и так уже слишком многих отослал, это могло обернуться и неприятностями. Пораскинув мозгами, а может быть, получив подсказку от своего могущественного дядюшки Аркадия Пашина из ГРУ, Климов узнал секретную процедуру получения донесений от "Свиной отбивной", устроил ложный вызов, обрекая на смерть ненужного аген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ный вариант устраивал всех, кроме бедного Григория, который теоретически был уже мертв, - шестидюймовое лезвие спецназовского ножа вонзилось в его жирную грудь. Климов уничтожал своего плохого агента с минимальным риском для себя, ведь могущественный дядюшка защитит своего маленького племянника, используя свое положение и влияние. Это так. Но ведь убийство дискредитирует "Свиную отбивную". Для чего? Может быть, тот, кто работает со "Свиной отбивной", набрал слишком большую силу в высших эшелонах власти, и недруги решили уничтожить соперника таким образом. Получается, что соперник наверняка сам Паш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мой, подумал несчастный Григорий. Если так, он превращается в мишень для генерала ГРУ, одного из самых могущественных людей в Советском Союз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ение всех проблем было одно - вод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 еще порц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проглотил волшебную жидкость, скользнувшую по горлу. Он почувствовал, что лицо у него раскраснелось, и посмотрел на пустой стакан, зажатый в толстой ру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еобычайным проворством, которое удивило бы многих его врагов в этом мире, Григорий выскочил в туалет, достал из кармана пригоршню монет и, собравшись, позвонил единственному человеку в мире, которому мог доверять, Магде Гошгарья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ось несколько гудков, после чего раздался ее хмельной гол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та! Я потрясена.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гда, послушай, пожалуйста. Мне нужна помощь, если поможешь, буду твоим должником на всю жизнь. Не могу сказать тебе, к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нычь, Тата. Ты пьян? Голос у тебя какой-то напыщенный.</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Магда, происходит что-то стран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но. Молодой Климов хочет оторвать тебе голов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ело в другом. Магда, мне... плох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женщине, Тата? Какая-нибудь американская сучка забеременела от т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Женщины здесь ни при чем. Мне просто нужно несколько дней не показываться в посольстве, пока не улажу кое-какие д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решил смыться. Тата, не впутывай меня, они ведь за мной тоже следя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та, если ты сбежишь, здесь такое подним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лянусь. Клянусь могилой отца и памятью великого Маркса, я остаюсь верным долгу. Просто по некоторым техническим причинам я буду очень занят, а сегодня ночью у меня дежурство в "Винном погребе".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та,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ты дежурила этой ночью, но так как после дежурства ты день отдыхаешь, то тебе в любом случае придется заменять меня. Я просто прошу тебя отдежурить за меня. Можешь позвонить Климову и передать, что я звонил тебе, сказал, что меня задерживают дела, могу опоздать, поэтому попросил тебя выйти на дежурство. А больше ты обо мне ничего не слышала. Мне кажется, он с радостью согласи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та,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тебя, дорогая. С меня обед. Я поведу тебя обедать в самый роскошный и дорогой ресторан в Джорджтауне. Я тут кое-что заначил, так что могу себе это позволить, обещаю т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гда, ты же знаешь, что не можешь отказать мне в таком простом деле. Не в твоем характере отказывать 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нытик и трусливый глупе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гда, ты просто не представляешь, как сильно я нуждаюсь в помощи. Ты поможешь? Наконец она сдалась.</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Лад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юблю тебя, дорога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чит, завтра мне предстоит двойное дежурство. Все мои планы руша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бирай ресторан, Магда, и будешь иметь все, что пожела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повесил трубку. А сейчас, если он дозвонится до другой женщины, игравшей важную роль в его жизни, до Молли Шройер, и если она раздобыла для него что-нибудь важное, то, может быть, может быть, он приобретет вес в глазах Климова, и молодой убийца даст задний х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брал следующий номер. Молли ответила сразу. Григорий назвал ей номер автомата, повесил трубку и стал ждать. Ждал он долго. Небезопасно было занимать туалет столько времени, его могли арестовать по подозрению в сексуальных извращениях, могли избить водители грузовиков 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 зазвон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схватил трубку.</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ригорий, у меня всего несколько секунд, - предупредила Мол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я,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Григорий! В Мэриленде происходит что-то важное, настолько важное, что даже нам не говорят. Все сенаторы и руководство поспешили в Белый дом, чтобы выслушать какие-то важные новости, но никто ничего не говор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ое, знаю, что это очень, очень важные нов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эриленде? - Григорий вспомнил, как над "Колумбия Мэлл" с шумом пронеслись самол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мож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игорий, как только я узнаю, я тебе сообщу. А сейчас нужно бежать, любимый. На самом деле, происходит что-то серьез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 замол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 подумал Григорий, надо вып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любила темноту, тишину, ощущение полного одиночества. В темноте она чувствовала себя прекрас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ны шахты, похоже, начали сужаться. Фуонг слышала тяжелое дыхание напарника и чувствовала его стр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а она не боялась. Тоннели для Фуонг означали безопасность. Там, наверху, напалм превратил в пепел ее ребенка, наверху умерли отец, мать, стал калекой брат. Эти ужасные бомбардировки не оставили и следа от ее солнечной деревни, а потом на вертолетах прилетели жестокие люди, чтобы убивать и отравить джунгли. Так что темнота для нее была равносильна спокойствию. Ноги ее сами находили дорогу, она кожей чувствовала стены, низкий потолок, неровности по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арден боялся темноты, луч его фонарика отчаянно протестовал против нее, словно молил о милосердии. Луч нервно метался из стороны в сторону. В катакомбах на ее родине никогда не пользовались светом, это было изобретение американцев, изобретение людей, боящихся темноты. Фуонг, как все женщины и мужчины, сражавшиеся вместе с ней в течение многих лет, научились находить путь с помощью рук. Научились по колебаниям воздуха и запаху чувствовать приближение вра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ма, ты чувствуешь его запах? - спросил из глубины сердца голос доч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ерепуган, его тело пахнет страх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увствую это, ответила Фуонг. Тоннель впереди продолжал сужаться. Сестра Фуонг, подожди, пожалуйста, - попросил американец по-вьетнамски. - Мне нужно доложить навер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устился на колени и выключил фонарик, их окутала сплошная темно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услышала, как он забормот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ыса-6, я Альфа, мы продвинулись примерно на семьсот ярдов, пока никаких признаков штольни Элис. Как поняли, шест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вас. Альф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ой, мы продолжаем движ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Альфа. Мы на вас надеемся. Как твоя напарни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ся уверенно, хотелось бы и мне так себя чувствовать. Конец связи, шест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конец связи. Альфа. Тигарден снова включил фонар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това, сестра? - спросил он на вьетнамс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ш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 Ди-гар-дан, почему ты пошел со мной? Почему не остался наверху? Я сама справлюсь. Ты ведь очень напуган, брат. Я найду дорогу, не заблужу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полняю работу радиста, сест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 тоннели не место для ужаса. Страх, да, страх всегда бывает. Но только не ужас, потому что ужас приводит к панике. Немногие люди могут воевать в тоннелях, так что не стыдно не быть одним из них. Мы учились этому, потому что это был единственный способ уцелеть от ваших летающих демонов и страшных бомбеж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из тех, о ком ты говори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же боишься, брат, я чувствую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се в порядке. Это просто прогулка, я могу ее выдержать. Это не бой, а прогулка. - И Тигарден через силу улыб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шли, брат-американец, - сказала Фуон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затишья, наступившего после неудачной атаки, Алекс пробежался по позициям, проверяя людей, хваля и подбадривая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думаете, они больше не полезут? - спросил его кто-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и вернутся. И будут атаковать снова и снова. Думаю, в следующий раз они пошлют более умелых солдат, а напоследок бросят в атаку самых лучш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 предстоит ночной бой, это здоро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альный дух его солдат был на высоте, ребята держались отлично. Генерал сообщил, что внизу дела по вскрытию хранилища для ключей тоже продвигаю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анилище будет вскрыто раньше, чем предполагали. Алекс потерял убитыми всего десять человек, одиннадцать были ранены - так закончился массированный воздушный налет и атака пехоты. Боеприпасов осталось вполне достаточно, так что их положение вполне прочное. По-настоящему Алекса беспокоили только две вещ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ервых, во время атаки пехоты они лишились одного из двух пулеметов, а во-вторых, во время воздушного налета было выпущено слишком много "стинге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ось всего семь рак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вам пришлось изрядно пострелять по этой последней птичке, - заметил кто-то из солдат. - Видите, вон она горит на поле. - Дым от разбитого, горящего самолета поднимался в яркое небо, попадая во власть вет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особенного, - ответил Алекс, - просто повезло. - И ему действительно повезло. Когда последний самолет зашел на атаку, Алекс с пулеметом М-60, несмотря на рвущиеся вокруг снаряды, был единственный, кто не прыгнул в укрытие. Он выцеливал атакующий самолет, и когда тот резко отвернул влево, Алекс вскочил и, словно охотник на уток, держа пулемет в руках, открыл по самолету огонь. Он видел, как трассеры впились в фонарь кабины, самолет завилял, не смог выйти из пике и врезался в земл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у никогда раньше не приходилось сбивать самолет, поэтому он был чрезвычайно довол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продолжайте окапываться, - приказал он. - Хватит поздравлений, пора возвращаться к работе. Чья сейчас смена? Красного взво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него взвода, - крикнул кто-то. - Красный взвод уже до преисподней докопался. Раздался сме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добродушно согласился Алекс. - Синий взвод в окопы под брезе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ный взвод отправляется загорать на перимет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иний взвод сбил вертолет. Разве мы не заслужили награ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ешь, один удачный выстрел, - крикнул кто-то из солдат Красного взвода. - А теперь копайте, пока у вас мозоли не будут размером с монеты, к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Алекс оборвал их треп.</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что сбили вертолет? Но я не видел, как он уп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наступила тиш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мы сбили вертолет. Он перевалил через гору и уп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 слушал внимательно. Он помнил, как перед началом атаки в воздух поднялся санитарный вертолет, но он должен был зависнуть над склоном. Это явно был не боевой вертолет, потому что он не вел никакого огня. Но зачем понадобилось санитарному вертолету пролетать над зоной огня, когда вполне можно было избежать этого? Чем больше Алекс думал, тем больше его тревожила эта мыс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йдите, пожалуйста, ко мне все, кто стрелял по вертоле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Алекса собралось около двадцати солдат из Синего взво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мне об этом вертолете, - приказал он. - Помедленнее, не все сразу, кто-нибудь один. Пусть рассказывает тот, кто первым заговорил о вертол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медленно начал один из солдат, - во время последнего воздушного налета вертолет летел низко над деревьями. Мы заметили его уже поздно, потому что все находились в укрытии. Ну и, естественно, - солдат махнул карабином, - я начал стрелять по н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верто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UH-IВ. "Хью", самый известный вертолет времен вьетнамской войны. - Ты сбил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да,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ты сделал выстрел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ты сделал по нему выстрелов? Какой был прицел? Режим стрельбы автоматический или полуавтоматический? Откуда ты стреля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Смущенный солдат молчал</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тебя, расскажи мне все честно. Я не говорю, что ты врешь, ты храбрый и преданный солдат. Но я должен получить полные ответы на свои вопро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сказать по правде, я стрелял, не целясь. Режим огня полуавтоматический, я сделал, наверное, семь или восемь выстрел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видел какие-нибудь повреждения? Пробоины, дым, пламя, сломанные лопасти или что-то вроде эт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нет, сэр. Все произошло так быстр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остальные? Кто из вас считает, что он попал В верто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ось несколько ру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жим огня автоматический или полуавтоматическ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жим огня у всех был полуавтоматический, все рассказывали одно и то же: стреляли, торопясь, как следует не целились, выпустили примерно по половине магаз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ертолет разби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Он перевалил через хребет и полетел вниз, неуправляемый. Потом он исчез из вида, но у подножия горы раздался взры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идели, как он врезался в земл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Он упал за деревьями. Можете посмотреть, какие там толстые деревья. Вот он как раз там и упал. А через несколько секунд раздался взры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рыв был точно в месте падения вертол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 сказать, сэр. Примерно в том месте. Может быть, он подпрыгнул от удара, отлетел в сторону и потом взорвался.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Алекс уже не слуш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жант, - крикнул он, - возьмите с собой десять лучших человек. Что-то мне это не нравится, Хотя сам не знаю почему. Спуститесь вниз и проверьте, действительно ли вертолет разби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16.00</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сказал Дельта-3, терпеть не могу действовать вслепую. Это противоречит всему, чему нас учили. - Он смотрел в бинокль на дом Джека Хаммела Из комнаты дома по Мейн-стрит, находившегося примерно на расстоянии двухсот ярдов вниз по дороге от дома Хамм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т времени на рекогносцировку, - возразил Акли. - Послушайте, вполне вероятно, что там никого нет, за исключением матери и двух ее заболевших доч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сли я замечу сбоку какое-то движение, обернусь, открою огонь и попаду в детей? Это плохо, мистер Акли. Я не могу рисковать жизнью гражданских людей. Никогда себе не прощу, если... Вот тебе и Дельта - подумал Ак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у нас совсем мало времени. Мы должны помочь ребятам, штурмующим гору. Надо что-то придум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йду внутрь без плана дома, без точной информации о том, сколько там человек, где они находятся и где могут быть дети. Атаку надо будет проводить одновременно с нескольких направлений, а вы слишком заметная цель. Я не против рискнуть, меня, кстати, два раза ранило во Вьетнаме. Но, черт побери, я не собираюсь рисковать жизнью де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ьта-3 был южанином лет сорока, с волевым подбородком фанатика, сухопарый, крепкий мастер-сержант. Акли ненавидел его. У него не было времени выяснить имена четверых десантников из группы Дельта, поэтому Акли просто окрестил их для себя порядковыми номерами от одного до четырех. Остальные десантники вроде бы были нормальными ребятами, но этот чертов стар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фицер, - позвал Акли полицейского из Беркиттсвилла, который находился вместе с ними в комнате, - есть у нас шанс достать что-нибудь вроде плана до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мы узна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полицейский. - Этому дому сто лет, а тогда строили без всяких планов и, надо сказать, строили гораздо лучше, чем сейч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еще один фанатик, любитель высказывать свое мнение. Полицейскому было лет пятьдесят пять, он просто исходил злобой от того, что в его городе появились вооруженные военные. Но при "угрозе ядерного нападения" командуют федеральные чиновники, так что ему придется смириться с тем, что командует здесь молодой Ак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седи, - подал голос Дельта-4. - Они ведь бывали в доме, так вед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вы могли бы привести кого-нибудь. Мы бы составили план и тогда что-нибудь придумали 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й задумался, потом сообщил, что рядом с Хаммелами живет Кэти Ри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ните ей, - приказал Акли, - скажите, что дело чрезвычайной важности, попросите прийти сю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ая идея, - согласился Дельта-4. - Глядишь, и выйдет что-нибуд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в доме появились Кэти Рид, ее мальчишки-близнецы Мик и Сэм и дворняжка, которую, как оказалось, звали Тео. Кэти была в домашнем платье, а волосы выглядели так, словно последний раз их мыли несколько дней наз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юса дома нет, - начала объяснять Кэти, - прошу извинить за мой вид, но так труд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Рид? - остановил ее Акли. - Я Джеймс Акли, специальный агент ФБ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люди, которые со мной, специалисты по штурму зданий из группы Дель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увидел, как она широко раскрыла рот, но потом сложила губы в виде буквы "О". В свое время она, пожалуй, была довольно симпатична, но, видно, довели домашние дела. Кэти сглотнула слюну, широко раскрыла глаза и сказ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верное, по поводу горы. Там что-то происходит, на горе,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ло касается горы, но сейчас я хотел бы спросить вас о вашей соседке миссис Хамм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т? Что с н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я и хочу узнать от вас. Вы говорили с ней сегод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Примерно час наз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а выгляд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м, как обы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как обы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т как Бет, вот и все. Это я была напугана, потому что подумала, что там на горе газ или атомная бомба. Бет сказала, что в случае эвакуации отвезет нас. Нашу машину забрал Брюс, ему много приходится езд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ригласила вас войти в 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показалось вам необыч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ней почти каждое утро вместе пьем кофе. Бет моя лучшая подруга. Да она для всех лучшая подруга. Да, пожалуй, это было необы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ервничала? Вела себя беспокой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ка подумать. Да, пожалу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де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насчет н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ворила ли она вам, что они забол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олели? С чего бы это? Сэм вчера весь день был с Пу, тогда бы и Сэм заболел. А она вам сказала, что они забол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пришли в школу, она позвонила ту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бычное дело. Вообще-то она должна была сказать мне об этом, но ни словом не обмолви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Рид, я хочу, чтобы вы поговорили с сержантом, помогите ему составить план дома миссис Хаммел. А я пока пойду туда, постучусь в дверь и посмотрю на обстанов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осторожны, - предупредил Дельта-3.</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еменно, - ответил Ак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к в дверь встревожил всех. Герман посмотрел на своих людей, потом на женщину и детей. Проклятье! Кто бы это мог бы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 сказал Герман. - Ведите себя, как в прошлый р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ните, никаких глупостей. Эти люди останутся с детьми. Вы же не хотите, чтобы с ними что-то случилось? Поняли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т устало кивнула, - Не обижайте моих де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их не обидит, - заверил Герман. Он встал на колени возле ступенек подвала, отодвинувшись в темноту. Глушитель его "узи" был направлен на дверь, он наблюдал, как Бет подошла к двери, выглянула в окошко и отворила 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Хамм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ман мог видеть светловолосого молодого человека в темном плаще и галстуке. На вид ему было около тридца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меня зовут Джеймс Акли, я из компании "Ридли Рефрижерейшн", мы строим завод в Кидисвилле. Послушайте, у меня сегодня на два часа была назначена встреча с вашим мужем, но он не приехал. Я просто зашел поинтересов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мне очень жаль, мистер Акли. Джек в Миддлтауне. Там в школе прорвало отопительную систему и потребовалось срочно заварить ее. Сожалею, что он не успел к вам на встречу, но иногда случаются аварии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ичего, все в порядке. Я понимаю. Вы не возражаете, если я зайду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ман положил палец на спусковой крючок "узи" и прижал оружие к плеч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этот человек войдет в дом, он выпустит короткую очеред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Акли, вы не болели в этом году гриппом? Просто ужасный грипп.</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ите, у меня слегли обе дочери. Бин уже два дня тошнит. Просто ужасно. В доме полный беспорядок. Вы не представляете, как это трудно, когда болеют двое де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адам, не хочу добавлять вам трудностей. Вы не передадите мужу, что я позвоню ему утром? У нас много работы и хотелось бы поговорить с ним как можно быстр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истер Акли, я обязательно перед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т закрыла дв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ман подошел к окну и осторожно выглянул. Он увидел, как молодой человек прошел по дорожке, сел в маленькую синюю машину и поехал. Герман перебежал в заднюю часть дома и оттуда наблюдал, как машина, доехав до перекрестка, развернулась и направилась к выезду из города на шоссе № 17. Все в порядке, наверное, он действительно приезжал по поводу работы, подумал Герман, когда машина скрылась из ви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были правы, они там. Я почти чувствовал их запах, - доложил Ак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их? - спросил Дельта-3.</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 спросить и уточнить, - ответил Акли, который чувствовал себя героем после столь успешных действий. - А что у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спальни, гостиная, столовая, кухня, внизу погреб. Лестница наверх ведет из гостиной и спускается в столовую. Крепкий орешек для пятерых.</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Гм-м, - пробормотал Акли. Вообще-то он по профессии был бухгалтером, а в отдел хищений ФБР пошел работать потому, что надеялся приобрести опыт, так как собирался в дальнейшем работать в налоговой службе. Он был обручен с девушкой по имени Салли, а родился и вырос в Рокфорде,</w:t>
      </w:r>
      <w:r>
        <w:rPr>
          <w:lang w:val="en-US"/>
        </w:rPr>
        <w:t xml:space="preserve"> </w:t>
      </w:r>
      <w:r>
        <w:rPr>
          <w:rFonts w:eastAsia="Times New Roman Cyr" w:cs="Times New Roman Cyr" w:ascii="Times New Roman Cyr" w:hAnsi="Times New Roman Cyr"/>
          <w:lang w:val="en-US"/>
        </w:rPr>
        <w:t>штат Иллинойс. Сегодняшний день у Акли начался с изучения бухгалтерских книг компании "Мид-Мэриленд Федерал Сэйвингс", вице-президент которой смылся, прихватив с собой свыше сорока восьми тысяч долларов из резервного фонда. Сбежал он со своей двадцатитрехлетней секретаршей, бросив сорокадвухлетнюю жену и троих детей - Крепкий орешек, особенно если мы не знаем, сколько там человек и где они находя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пробираться в дом незаметно или ворваться внезапно? - задал вопрос Ак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раильтяне предпочитают действовать быстро и решительно, а некоторые, наоборот, осторожно внедряют людей в объек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жное место для быстрого броска, - заметил Акли. - Как рубеж для штурма можно использовать соседний дом миссис Рид, но с другой стороны дома ничего нет. - Он посмотрел на часы, время на самом деле летело. Скоро уже будет темне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какие соображения? Все переглянулись Что же я тут делаю? - подумал Акли. Ему хотелось бы от себя большей уверен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а если так? - начал Дельта-3. - Мы подложим дымовую шашку в дом миссис Рид и вызовем пожарных. Скажем, мы с вами поедем на пожарной машине, въедем на лужайку перед домом. Одетые пожарниками, мы направимся не к дому миссис Рид, а к дому миссис Хаммел. В это время Рик и Джил подберутся к дому сзади и проникнут через заднюю дверь в кухню. Мы будем кричать: "Пожар, пожар, срочная эвакуация!" Оружие спрячем под комбинезонами, в нужный момент достан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умав, Акли согласился, что это лучше, чем нич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Уайлдер взяла консервную банку и вложила ее в тиски. Крутанула рукоятку, наблюдая, как сжимается банка, как она трескается, корежится, принимая различные конфигурации разрушения. Интересные конфигурации. Меган затягивала тиски все туже и туже. Банка совсем расплющилась, символизируя полную катастрофу, свет поблескивал на причудливых ее излом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быстро ослабила тиски, вытащила изуродованную банку и положила ее на стол - к нескольким десяткам подобных страдали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нимательно рассматривала их. Некоторые сжались аккуратно, было что-то спокойное и банальное в их кончине. Другие, как эта последняя, обладая какой-то удивительной жизненной силой, сопротивлялись тискам до последнего. И когда все же с большой неохотой умерли, то умерли эффектно, превратившись в орхидеи из покореженного металла. Из нескольких десятков банок Меган понравились штуки четыре, включая и последнюю, они действительно тронули ее. Меган отобрала их и перенесла в другую часть комна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Уайлдер специализировалась на том, что она сама называла "конструкциями", а иногда "деструкциями", в зависимости от настроения и откровенности. формы ее работ выходили за рамки искусства, не вписывались в привычные категории. Это не были скульптуры, хотя они и занимали пространство, имели пластическую форму. Вместе с тем "конструкции" все же не вырывались из жестких рамок двух измерений. Другими словами, их можно было рассматривать только под одним углом, и хотя некоторые влиятельные критики называли ее работы трусостью перед тиранией обыденности, Меган не изменяла своему увлечен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любила комбинировать покореженные консервные банки с другими, интересными ей формами - пивными бутылками, например, внутренностями перегоревших калькуляторов, нитями накала лампочек и прочими осколками быта американского общества. Она помещала эти предметы в грубые рамки или на полки, которые конструировала сама, и если вдруг случайно обнаруживала в своем произведении гармонию, то уничтожала его. Ее привлекала только дисгармония, радикальное отсутствие симметрии, особенно после ухода Ари. И только скомпоновав предметы подобным образом, Меган красила их, но не в тусклый черный цвет, как раскрашивал свои мрачные маленькие шедевры Невельсон, а в яркие цвета комиксов - ярко-розовый, оранжевый, солнечно-желтый и в другие резкие цвета радуги Некоторые критики воспринимали это в штыки, заявляя, что цвет давно умер, - они досадовали на невнимание Меган к их концептуальным статьям. Были и на самом деле злобные критики, особенно один гомик из "Арт Нью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ля Меган это не имело значения. Теперь она уже поднялась над людь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стольких лет, после всей пережитой боли она наконец нашла свой путь и свое место. Она наконец-то обрела собственный голос, который звучал подлинно и страстно. Это удовлетворяло Мег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подходила к концу, было даже обидно, ведь она шла так хорошо. Но на самом деле завершение работы пугало и расстраивало, вызывало слезы, чего не удавалось сделать ни одному мужчине, даже в тех случаях, когда они били ее. А били ее и Питер, и Ари. Питера можно простить, он был глупым гением с коэффициентом умственного развития около 900 и эмоциями одиннадцатилетнего ребенка. Но ведь Ари вовсе не был таким, она ожидала от него совсем иного отнош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гда раздался стук в дверь и в студии появились мужчины в костюмах, это не удивило Меган, а просто наполнило ее душу сожалением. Рано или поздно это должно было случиться, но, пожалуй, это все-таки произошло рано. И ей больше никогда не удастся создать серии конструкций, не связанных с этим неизбежным скандал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было трое. Вежливые, решительные мужчины без иронии или злобы во взглядах. Они представились агентами ФБР, но Меган тут же забыла и имена, и звания. Их непроницаемые лица удивили ее, она не видела в этом никакой необходимости, зря люди бывают такими жестокими. Агенты предложили ей позвонить адвокату, но ей не хотелось этого делать. Больше всего она хотела бы продолжить работу, которая была так близка к завершен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адвокат, госпожа Уайлд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агент, - ответила Мег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совсем 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у меня есть адвокат. Отец, пожалуй, сможет позвонить 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емся, вы будете сотрудничать с нами, госпожа Уайлдер. Дело очень срочное, и ваше сотрудничество значительно поможет вам в будущ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предложить вам сделку, - сказала 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жа Уайлдер, у нас очень мало времени, а время сейчас самое глав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игинальный подход, подумала Меган. Где они берут таких парней? Можно подумать, они даже огорчатся, если обнаружат, что я винов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ть сделки в следующем. Вы позволите мне еще немного поработ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ключайте ваши магнитофоны или что там у вас, а я буду работать и отвечать на все ваши вопросы. Ид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вы понимаете, что у вас серьезные неприят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они у меня всегда были, - ответила Мег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красивой женщиной: аристократическое лицо, выразительный профиль, проницательные, умные глаза, гибкое тело под джинсами и испачканной красками блузой. На ногах высокие кроссовки, на лице очки, черные, блестящие волосы стянуты назад в хвост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сть информация, которая предполаг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мне просто начать с того, чем вы хотите закончить. Разве это не сэкономит вре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согласился старший из агентов. Меган глубоко вздохну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это сделала я. Да. Что бы он ни говорил, это сделала я,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ередали иностранным агентам определенные материалы, которы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непроизвольно рассмеялась. "Иностранные агенты", звучит, как в сороковых год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ериалы? Да, я им передала все. Агенты молча уставились на н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был миниатюрный фотоаппарат. Называется "Минокс", такой симпатичный. А потом, позже, я просто забирала документы в библиотеку и делала ксерокопии. Это было довольно легко. Ведь он был таким беспечным, документы просто валялись повсюду. Должно быть, он любил меня или что-то в этом ро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подняла на агентов твердый взгля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шут с ним. И с вами тоже. Я передала документы человеку, который на нашей стороне. Он еврей, израильтянин, а Израиль на нашей стороне. Так что вы можете сделать со мной то же самое, что сделали с Джонатаном Поллардом, но это не имеет значения. Заприте меня в тюрьме и отправьте ключ несуществующему адресату. Что вы об этом дум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вам все же лучше рассказать все с самого начала, - предложил самый пожилой аге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 вас есть десять часов времени и бутылка очень холодного белого в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сть десять минут и термос с очень горячим коф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хоже, мне лучше поторопиться, - сказала Меган и начала свой рассказ.</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Лежавшие на снегу остатки разбитой роты Национальной гвардии заставили Дика Пуллера вспомнить его отряд после боя в Ан Тране в июле 1965 года. Когда 82-й полк прорвался сквозь остатки вьетнамской дивизии, которая в течение тридцати восьми суток держала в осаде отряд Пуллера, оцепеневший Дик просто тупо смотрел на своих освободителей. Он знал это чувство, когда кажется, что кости расплавились, в голове сплошной белый туман, суставы застыли. А еще постоянный звон в голове, который не проходит, и ужасное чувство вины за бой, за всех хороших людей, которые умерли как раз там, где ты идешь. Пуллер помотал головой. Кольцо осады было настолько</w:t>
      </w:r>
      <w:r>
        <w:rPr>
          <w:lang w:val="en-US"/>
        </w:rPr>
        <w:t xml:space="preserve"> </w:t>
      </w:r>
      <w:r>
        <w:rPr>
          <w:rFonts w:eastAsia="Times New Roman Cyr" w:cs="Times New Roman Cyr" w:ascii="Times New Roman Cyr" w:hAnsi="Times New Roman Cyr"/>
          <w:lang w:val="en-US"/>
        </w:rPr>
        <w:t>тесным, что нельзя было вызвать на помощь авиацию. Это был смертельный бой, целый месяц атак, целый месяц он видел, как гибнут лучшие люди - от отряда не осталось и трети храбрых, стойких, маленьких вьетнамцев. И все-таки он выиграл. Но что выиграл и для чего? Он до сих пор чувствовал в душе горе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брошенные с горы остатки роты Национальной гвардии сосредоточились у подножия, как раз там, где лес подступал к равнине и где дорога начинала свой подъем к вершине. Дик прибыл туда с первым же санитарным вертолетом в сопровождении нескольких офицеров из группы Дельта, чтобы поговорить с оставшимися в жив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еперь он бродил среди них. Поначалу люди сидели на снегу поодиночке, потом, замечая знакомых, начали сбиваться в группы. Их темно-коричневая пятнистая форма резко контрастировала с одеждой тех, кто прилетел посмотреть на них. Многие были ранены, но у многих не было ни единой царапины.</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Кто-то с оружием, кто-то без него, кто-то плакал, кто-то истерически смеялся, некоторые враждебно, с открытой яростью смотрели на Дика. Большинство дрожали от холода, губы у них посинели, лица осунулись. Люди выглядели уставшими или больными, на молодых лицах читалась полная прострация. Снаряжение в беспорядке, подсумки расстегнуты, лямки запутались, ботинки расшнурованы.</w:t>
      </w:r>
      <w:r>
        <w:rPr>
          <w:lang w:val="en-US"/>
        </w:rPr>
        <w:t xml:space="preserve"> </w:t>
      </w:r>
      <w:r>
        <w:rPr>
          <w:rFonts w:eastAsia="Times New Roman Cyr" w:cs="Times New Roman Cyr" w:ascii="Times New Roman Cyr" w:hAnsi="Times New Roman Cyr"/>
          <w:lang w:val="en-US"/>
        </w:rPr>
        <w:t>Касок у многих не бы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опустился на колени перед парнем, одним из немногих, у кого сохранилось оружие. Каски у него тоже не было, но было оруж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яжело приш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у парня как-то странно задергались, он посмотрел на Пуллера, словно полоумный. Сколько ему, двадцать два? Во Вьетнаме служили ребята и помоло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командованием Пуллера, а он был тогда капитаном, служил даже один семнадцатилетний мальчишка. Вьетконговцы поймали его, когда он возвращался после дежурства в засаде, он умер со страшным криком, так и не дойдя до колючей проволо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нок, я к тебе обращаюсь, - повысил голос Д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х, извините, сэр. - Вас здорово потрепали? - Да они нам просто мясорубку устроили. - А вы нанесли им большой ур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рашиваю, вы много их полож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не имел никакого смыс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 вырвал винтовку М-16 из вялых рук парня, поднес ее к носу, оттянул затвор и понюхал казенник. Он пах оружейным маслом, а не порохом. В патроннике поблескивал новенький патрон. - Ты что, не видел ни одной цели? Парень виновато посмотрел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я был слишком напуган, чтобы думать об э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Ладно, у вас несколько часов, чтобы прийти в себя. А вечером снова пойдете на штурм. Вечером мы все пойд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оша снова посмотрел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идти туда, - честно признался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тоже, - сказал Дик. - Но я не вижу здесь больше никого, а 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 поднялся и подмигнул парню, слегка улыбнувш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чером я постараюсь, - заверил юнош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бе и не надо стараться, надо просто быть там Пуллер видел, как остальные офицеры группы Дельта бродили среди ошалевших людей, в то время как санитары группы Дельта перевязывали ходячих ранен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му подошел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плохо, - замет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нибудь подошел достаточно близко, чтобы заглянуть под брезе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смог подойти к позициям противника ближе ста ярд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с кем же мы воюем, майор? Как вы счит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ы он ни был, он знает свое дело. Знаком с местностью, точно представляет себе направление атаки. Пулеметы поставил в центре обороны и, должно быть, соединил вместе несколько лент. Огонь был очень интенсив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вардейцы подтверждают, что там было два тяжелых пулемета и масса стрелкового оружия. Палили без остановки, так что боеприпасы, похоже, для них не пробле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парень, что наверху, бывал в свое время в настоящих боях, дело знает. Готов поспорить, что он из войск специального назначения, явно виден почерк Вьетна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прямо сценарий вашего отряда, круговая оборона высоты от превосходящих сил противника, в Индокитае это практиковалось. По всему, это работа войск специального назнач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риходилось несколько раз участвовать в таких боях, - буркнул Д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оже, - не остался в долгу Скейзи. - Они будут стоять насмерть, пока не кончатся боеприпа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вардейцы нанесли им хоть какой-нибудь ур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прикрывал отход огнем из пулемета М-6О, и некоторые считают, что он, возможно, убил несколько челов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 печально покачал гол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команди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м. Молодой парень, первый лейтенант, зовут его Дилл. А настоящий командир, капитан Барнард, так и не вернулся с го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нашел Дилла, тот сидел в одиночестве и курил сигарету, глядя на сверкающее вдалеке солн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йтена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Лейтенант, будьте любезны, извольте встать, когда разговариваете со мной. Встать</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агировав на окрик Пуллера, Дилл поднялся с видом мучен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сэр, но мы только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йтенант, говорить буду я, ясно? Можете просто кивнуть. - Молодой офицер Национальной гвардии заморгал глазами. - Все это трогательно. И вместе с тем позорно. Соберите людей, уведите их с поляны. Охранение выстав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я дум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сли противник отправит сюда штурмовой отряд? Они пошлют людей с легкими пулеметами, и те с расстояния четырехсот метров перебьют всех ваших людей. А может быть, здесь поблизости скрывается еще одно подразделение противника, оно откроет огонь из-за деревье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лл, плотный, спортивного вида парень, наверняка тем не менее склонный к меланхолии, отреагировал на слова Пуллера просто - он замкнулся в с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конце концов, заговор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ам погибали, а вы в это время сидели здесь и решали кроссворды. Это нечестно. Совсем нечестно. Я хочу знать, кто там наверху, почему мы должны погибать, чтобы выбить их оттуда,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засел сумасшедший, захвативший межконтинентальную баллистическую ракету, которую намеревается запустить. Лейтенант, если мы не отобьем ее, то все, что вы видите, о чем мечтали, на что надеялись, что любите и храните в памяти, - все это исчезнет за несколько секунд. Вы поним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только и смог вымолвить ошеломленный офиц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знаем это, когда убьем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дин из вас, не так ли? - предположил лейтенант. - Из группы Дельта или зеленый берет? Он из вашего узкого круга,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ика не было ответа на это обвин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ерите людей и отведите их в укрытие. Разбейте по отделениям и взводам, составьте список. И накормите людей. Вы должны снова сформировать из них боевое подразделение, лейтенант, потому что вечером мы повторим штурм. Если не можете этого сделать, я найду того, кто смож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тенант посмотрел на Пуллера, вздохнул и отправился разыскивать сержан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 и надо же мне было попасть вместе с этим Дельта-3, подумал Акли. Он понимал, что должен что-то говорить, но в этот момент у него все вылетело из головы. Но Дельта-3 не сидел без дела. Он терпеливо все объяснял пожарным, в возбуждении собравшимся возле большой красной машины в Добровольческой пожарной части Беркиттсвил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ебята, подъедете к дому справа, обязательно справа. Дом будет дымить, но насчет этого не беспокойтесь. Это просто дымовая шашка, она будет спрятана в каком-нибудь ведре или кастрюле на первом этаже. Вы войдете в дом и спрячетесь, мы думаем, что в соседнем доме будут стрелять. Что бы вы ни услышали, сидите тихо и прячьте головы. Яс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ные закивали и оживленно захихикали. Все они были любителями, добровольцами, обычными городскими жителями, и все предстоящее казалось им просто забавным приключени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ельта-3 вернулся, тяжело дыша. Акли понимал, что ему надо держаться более уверенно, но решительность и опыт Дельты-3 невольно делали его руководителем опера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ы, сэр? - спросил он Акли.</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Акли решил, что готов. На нем был черный непромокаемый пожарный комбинезон и каска, что напомнило ему детство, когда он мечтал вырасти и стать пожар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ружен Акли был топором, личным пистолетом "смит энд вессон-686" и пистолетом "магнум-357", который он купил у агента-пенсионера и из которого не стрелял целый год. Дельта-3 воспользовался моментом, чтобы проверить собственное оружие для предстоящего ближнего боя: автоматический "кольт" 45-го калибра и пистолет-пулемет "хеклер энд кох МР-5" с магазином на тридцать патронов и складывающимся прикладом. Он висел у него на ремне под комбинезоном и блестящим плащом. И Акли, и Дельта-3 были в бронежилет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3?</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даже не взглянул на него, занятый проверкой снаряжения. Приближалась решающая минута. На ремне у Дельты-3 висели две дымовые гранаты, две с парализующим и две со слезоточивым газом. Еще в его снаряжение входил противогаз и десантный нож.</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тинки, - обратился Дельта-3 к Акли, - вам не кажется, что следовало бы сменить ботинки? И он показал на свои десантные ботинки. Как он может думать в такой момент о ботинках? - изумился Ак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т для этого времени, - ответил он. У самого Акли были черные остроносые ботинки "Флоршей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жалуй, вы правы. Надо спеш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3?</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то сержант посмотрел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бы вы усвоили одну вещь. Мне это объяснили четко, должно быть ясно и в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Дельта-3 были простодушными и по-пуритански строгими. Глаза баптиста, мелькнуло у Акли. Этим глазам не знакома была изощренность, ирония или цинизм, они ведали только такие понятия, как долг, честь страны. Теперь им предстояло узнать настоящее зад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е дело - захватить пленных, а не освободить заложников. Захватить пленных. Так что действовать надо строго в соответствии с этим. В-вы поня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ьта-3 просто посмотрел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следует понимать, что для нас важнее всего, - продолжил Акли, уже и сам не слишком веря с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дымился! - закричал один из пожарных, смотревший в бинокль. - Ребята, на самом деле дымит! Пожарные начали забираться в маш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У-у! - завопил какой-то идио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в переделку я попал, подумал Тигарден. - Сестра Фуон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слышался ее голос из темноты.</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хоже, мне надо отдохнуть. -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арден сел и задум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ещая тоннель лучом фонарика, он видел, что впереди он сужается, становясь извилистым, словно кишка. Дышать было тяжело, Тигарден с трудом открывал глаза и двигал ногами. В голове у него творилось что-то стран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раньше не задумывался он, что есть темнота, во всяком случае, така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 это же была не ночь, Тигардену приходилось воевать ночью. Но у ночи все-таки было пространство, можно было вытянуть руку и ощутить свежий воздух, можно было поднять голову и увидеть небо, пусть и не слишком отчетливо. И ночь и темноту ночи можно было превратить в своего союзн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е такую темноту. Эта была абсолютной, без просветов и оттенков, словно из нее выхолостили все краски. Тигарден подумал, что не сможет двигаться дальш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о и вернуться он не мог. Ведь он был из группы Дельта, элитного подразделения. Правила группы Дельта, на удивление вольные в одних отношениях, были чрезвычайно жесткими в других. У группы Дельта был свой этакий моральный кодекс самураев. Бойцы группы Дельта могли носить длинные волосы, ходили в джинсах и свитерах, менее чем за тридцать секунд могли отбить захваченный "Боинг-747", могли с завязанными глазами разбирать и собирать АК. - 47. Но это умели многие - зеленые береты,</w:t>
      </w:r>
      <w:r>
        <w:rPr>
          <w:lang w:val="en-US"/>
        </w:rPr>
        <w:t xml:space="preserve"> </w:t>
      </w:r>
      <w:r>
        <w:rPr>
          <w:rFonts w:eastAsia="Times New Roman Cyr" w:cs="Times New Roman Cyr" w:ascii="Times New Roman Cyr" w:hAnsi="Times New Roman Cyr"/>
          <w:lang w:val="en-US"/>
        </w:rPr>
        <w:t>рейнджеры, ребята из подразделения ФБР по борьбе с терроризмом, "тюлени", коммандос - все они обладали подобной квалификацией. У Дельты же было и другое - ее дух. Если ты из группы Дельта, то никогда не говоришь "нет", а просто выполняешь приказ. И все действительно сводилось только к этому: если ты из группы Дельта, ты никогда не говоришь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так же абсолютно, как эта абсолютная темнота. Когда наступает момент, ты отбрасываешь в сторону всю шелуху, бросаешь свою жизнь на горячую сковородку судьбы и выполняешь прик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могу идти дальше, подумал Тигард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тридцать семь лет, я был зеленым беретом, я ветеран вьетнамской войны, награжден несколькими медалями, которые может заслужить только самый храбрый в мире солдат-профессионал. Но я не могу идти да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арден заплакал. Он ненавидел себя, ему хотелось умереть. Старый солдат до боли, до крови закусил губу. Он ненавидел себя за слабость и никчемн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у него не было никакого выхо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арден вытащил из кобуры пистолет 45-го калибра, он стоял на предохранителе, но патрон уже был в патроннике. Он осторожно нажал большим пальцем на флажок предохранителя, и тот опустился с легким щелчком, прозвучавшим в темноте, как звук хлопнувшей двери. Тигарден сунул ствол в рот, ощутив привкус оружейного масла. Большой палец нащупал спусковой крюч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 Тигарден. Он промол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елай этого, брат Тигарден, - сказала Фуонг по-вьетнамски. Возвращайся назад в большой тоннель и жди там. Я как можно быстрее пойду вперед и если найду что-то, то вернусь, и тогда мы сообщим им по радио. Но мы им ничего не расскажем. Никто не узн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акая храбрая, сестра, а я нет. Здесь я тру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 никто не узн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буду зн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учись прощать себя. Такова наука тоннелей. Прости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арден совсем не видел ее, а только чувствовал ее близость, ее тепло, ее живую плоть. Он почувствовал себя глупцом рядом с ней, пистолет в его руке вдруг стал слишком тяжелым, и Тигарден опустил его, поставил на предохранитель и сунул в кобу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немного вернусь назад, хорошо? Я не могу идти дальше, сестра Фуон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брат Тигарден, - успокоила его Фуонг. Она повернулась и начала углубляться в тонне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 * *</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очка, - крикнула Пу Хаммел, - горит дом миссис Ри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ман обернулся и подошел к окну. Да, черный дым валил из соседнего до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же Герман услышал вой сире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лизнул губы. Это ему не нравилось. Сначала парень в плаще, а теперь еще и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ман, а миссис Рид умрет? - спросила П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евочка, не дума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едут пожарные и спасут миссис Ри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а, что пожарные приедут, - ответила Бет Хамм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обрались все вместе в гостиной дома Хаммелов. Герман снова выглянул в окно, но не увидел ничего, кроме дым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Эта леди курит? - поинтересовался он. Бет отвела взгляд, потом сказала</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а бросила в прошлом го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ман кивнул. Двое его людей смотрели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готовьте оружие, - приказал он, - похоже, нас будут атаковать. Ты иди на кухн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воскликнула Бет. - Боже, мои девочки, не трогайте их, прошу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н заплакала, она была старше своей сестры и, возможно, понимала все гораздо лучше. Она не любила оружие, потому что видела по телевизору, как оно убивает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ман, мне страшно, - промолвила Пу. - Я не хочу быть мерт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отпустите нас, - взмолилась Бет. - Мы же ничего вам не сделали. Мы никогда никому не сделали ничего плох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ман посмотрел на женщину и перепуганных детей. Он задумался, что делать. Не для того ведь он прошел весь этот путь, чтобы воевать с женщинами и детьми. Маленькая Пу подбежала к нему и протянула ручки. Герман подхватил ее на ру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ходи, Герман. Пожалуйста, не уходи. Не позволяй пожарным убивать т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Германом ничего не случится, - ответил он. - Вы с сестрой бегите наверх и оставайтесь в своей комнате, что бы ни случилось. Что бы ни случи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зко повторил он. - А теперь беги. Беги, Пу. Позаботься о сестрен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 начала взбираться по лестнице, таща за собой Бин. Младшая сестра оказалась сильн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леди, останетесь. Придется вам рисковать вместе с н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В чем д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они! - крикнул от окна один из солдат. В руках у него была штурмовая винтовка "ФАЛ" с совершенно бесполезным в этой ситуации ночным прицелом "Трилакс". - Стреля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 остановил его Герман. - Может быть, это действительно просто пожарные. Заберись на лестницу и будь готов прыгнуть в любом направлении в зависимости от ситуации. А ты, - обратился он ко второму солдату, - иди на кухню. Если они начн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солдат осмотрел свой автомат "Стерлин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к двери, леди, - приказал Герман. Голос его звучал резко и властно. В спину Бет уперся глушитель его "узи". Крепко сжимая автомат в руках, Герман чувствовал уверенн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глянув в окно, он увидел пожарных, разворачивающих шланги, остальные спешили к дому миссис Рид с топорами и кислородными маск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пожарных в тяжелых комбинезонах спрыгнули с машины и направились к дому Хаммел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ман услышал, как они закрич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то-нибудь дома? Выходите! - И начали стучать в дв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Акли колотилось, словно бешеное, коленки дрожали. Он не понял, как в таком состоянии добежал до дома. Ему казалось, что они с Дельта-3 неслись к дому скачками, хотя на самом деле скачками несся только он. Дельта-3 чуть опередил его, они взбежали по ступенькам и подбежали к двери. Акли увидел, что Дельта-3 расстегнул комбинезон, и успел заметить дуло автома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то-нибудь дома? Черт побери, выходите, пламя может перекинуться на ваш дом! - закричал Дельта-3, колотя в дв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 никто не ответил Дельта-3 прислонился к двери, опустив топор и устремив пронзительный взгляд на Акли. У Акли уже был в руке "смит энд вессон", и это его удивило, потому что он совсем не помнил, как доставал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ься, - прошептал Дельта-3, потом нажал на ремне кнопку рации и заговорил в микрофон, приколотый к воротни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 я Делъта-3, зеленый свет, зеленый свет, зеленый свет! - Каждую фразу он произносил с нарастающим возбуждени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ьта-3 ударил в дв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ман услышал стрельбу из кухни, шум падающей мебели, крики, все смешалось в сплошной неразберих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така, атака! - раздался крик из кухни, и снова грянула стрельб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ерман прижал Бет к себе и потащил ее назад, и в этот момент входная дверь распахнулась, в дом ворвались двое пожарных, которые наверняка были переодетыми агентами. И хотя стрельба на кухне усилилась, Герман на секунду остановил взгляд на вытаращенных глазах и вытянувшихся лицах пожарных. А затем открыл огонь Автомат, снабженный глушителем, залился почти бесшумными хлопками. Герман выпустил очередь по пожарным, они упали, он толкнул женщину на них, повернулся и побежал вверх по лестнице. Попавшая в плечо пуля сбила его с ног, он упал, разбив в кровь губы, закричал, повернулся и увидел ползущую под перекрестным огнем Бет. Лицо ее обезумело от ужаса. Герман выпустил еще одну очередь по комнате. Солдат, находившийся наверху, подбежал к лестнице и прикрыл Германа огнем, пули крупного калибра его штурмовой винтовки "ФАЛ" распотрошили кресла и подожгли занавески. Но Герман не видел, в кого надо стрелять, понятия не имел, откуда был сделан</w:t>
      </w:r>
      <w:r>
        <w:rPr>
          <w:lang w:val="en-US"/>
        </w:rPr>
        <w:t xml:space="preserve"> </w:t>
      </w:r>
      <w:r>
        <w:rPr>
          <w:rFonts w:eastAsia="Times New Roman Cyr" w:cs="Times New Roman Cyr" w:ascii="Times New Roman Cyr" w:hAnsi="Times New Roman Cyr"/>
          <w:lang w:val="en-US"/>
        </w:rPr>
        <w:t>выстрел, который ранил его. Он пополз по ступенькам, чувствуя, как из плеча течет кровь, и тут плечо охватила боль, словно вырвавшаяся после шока. Он и раньше получал раны, но не такие, не в кость. Боль была сильной, обволакивающей. Пока его прикрывали огнем, Герману удалось переложить автомат в здоровую руку, и теперь он заметил тени в окнах. Они стреляли очень быстро, стоявший вверху солдат рухнул вперед и покатился вниз по ступенькам. Герман повернулся, отбросил "узи", приподнялся и вытащил писто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дети, мои дети! - закричала женщина. - О Господи, не трогайте моих де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за ним, - прохрипел Дельта-3. - Я, похоже, не могу двиг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был в полном порядке, и хотя три пули первой же очереди из "узи" попали в него, материал, из которого был сделан бронежилет, и не слишком высокая скорость пуль калибра 9-мм, вылетавших из автомата с глушителем, спасли его. Правда, ощущение у Акли было такое, словно из него выколотили душу, потому что рассчитанный на пистолетные пули бронежилет не принял на себя всю силу удара. Грудь у него побаливала, а вот Дельте-3 повезло меньше. Одна из пуль попала ему в бедро, сержант потерял много крови, тем не менее все-таки сумел расстрелять весь магазин, ранив здорового парня, убегавшего по лестнице, и сняв второго, когда тот. стоял наверху на лестнице и беспорядочно палил по комна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 спросил Акли. Он не был уверен, что ему хочется преследовать здорового пар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за ним, черт побери, - рявкнул Дельта-3, пытаясь забинтовать бедро. - Давай, парень. Со мной все будет в поря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опустился на колени, откинул большим пальцем опустевший барабан револьвера и выбросил гильзы. Потом поднес к барабану зарядное устройство в виде металлического диска с шестью патронами, опустил фиксатор устройства, и патроны "федерал магнумс" юркнули в каморы барабана. Акли поставил барабан на место и скинул пожарную курт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 прошептал Дельта-3, - возьми это тоже. - Он протянул Акли сделанный по индивидуальному заказу автоматический пистолет 45-го калибра с причудливой, обтянутой резиной рукояткой. Акли взял пистолет и сунул его сзади за ремень. Пистолет был заряжен и стоял на предохраните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пойду за ним, - сказал Акли, тяжело дыш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ал подниматься, но Дельта-3 задержал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осторожен, Акли. Там де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т Хаммел увидела, как один из них с большим пистолетом, словно ковбой, осторожно вошел в дверь, напряженно оглядываясь вокруг. Он тяжело, прерывисто дышал. Остановился, как бы собираясь, прошмыгнул мимо нее, задержавшись около лежавшего на полу мужчины. С удовлетворением отметив, что тот мертв, он отбросил ногой винтовку убитого и отступил наз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анены? - хрипло прошепта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дети! Господи, пожалуйста, мои 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ане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я не думаю. Мои дети наверху. Пожалуйста, не допустите, чтобы они пострад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ползите к двери и потом на улицу. Там есть вра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дети. Прошу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шими детьми все будет в порядке. Я специальный агент ФБР, я все сделаю как над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ет не поверила, что ему удастся что-то сделать. Уж очень он был молодой и испуганный. Она посмотрела, как он направился к лестни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кли! - раздался голос с улицы. Он останови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ень на кухне убит, но и Дельта-2 тоже. Дельта-1 ранен, так что действуй с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ответил Акли. - Вызови сюда эту чертову полицию шта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т внезапно с ужасом поняла, что этот человек вовсе не хочет делать то, что должен делать, но все-таки делает. Держа пистолет, словно волшебную палочку, с помощью которой можно было стать храбрее и сильнее, он заставил себя ступить на первую ступеньку лестницы, потом поднялся на вторую, держа перед собой свой большой серебряный писто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подумала Бет, - Боже, спаси моих де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поднялся до верха лестницы и бросил быстрый взгляд вниз. Держа перед собой обеими руками "смит энд вессон", он искал глазами цель, но видел только двери - некоторые открытые, другие закрытые; опасность могла таиться за любой из н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учили никогда, ни в коем случае не бродить по комнатам, не переходить из одной в другую, если в доме скрывался вооруженный человек. Надо было ждать подкрепления. Всегда в таких случаях следовало ждать подкрепления, потому что преимущество было у противника: он мог слышать шаги, в любой момент мог неожиданно напасть. Тот, кто начинает, обычно всегда и побежд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теория. Здесь же Акли понимал, что у него нет выбора. Операция вышла из-под контроля в первые же секунды, сразу как началась стрельба, и сейчас важнее всего было остаться в живых и не убить кого-нибудь не того. В душе Акли сомневался, хватит ли у него мужества. Это была работа для людей из группы Дельта, для специально подготовленных солдат. И где же они? Один из них лежал на ули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 крикнул он. - Я специальный агент ФБР Джеймс Акли. Дом окруж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давайтесь! - Он слышал, как гулко раздавался его голос в старом дом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им пальцем Акли взвел курок револьве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знание то покидало его, то вновь возвращалось. Сидя в луже крови за дверью спальни Джека и Бет Хаммел, Герман старался удержать пистолет 43-75 ослабевшей левой рукой, так как раненая правая рука совершенно бездействов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ла голова, Герман был очень расстроен, но страха не испытыв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авайтесь! - снова раздался кр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Герману стало смешно. Он понял, что должен сделать. Так просто избавить себя от ужасных допросов и от опасности проявить слабость. Способ был известны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бы не прихватить с собой еще одного? - подумал Герман. - Почему бы не добавить к стольким убитым еще и этого трусливого полицейского, застрелившего моих людей? Он с трудом поднялся и проверил пистолет. Все в порядке, подумал он, все в порядке, мистер полицейск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ман выбрался в дверной проем, рассчитывая увидеть его внизу, в дальнем конце гостиной. Сколько их там? Должно быть, сотни и сотни, очень много, но сейчас ему нужен всего один. Он услышал вой сирен подъезжавших к дому машин, заметил в окнах отблески красных и синих мигал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лабевшей рукой Герман поднял пистолет и прицелился в то, что должно было быть человеком, но затянутые пеленой глаза могли принять за человека и тень. Он нажал на спусковой крюч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до смерти напугался, когда рядом просвистела пуля и врезалась в стену позади него, обсыпав штукатуркой. Прозвучало еще два выстрела, он отпрянул назад, а затем рванулся вперед, паля во все стороны, словно сумасшедш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устив из "смит энд вессона" все шесть пуль, он добежал до противоположной двери, перезарядил револьвер и вытащил из-за пояса пистолет 45-го калибра, полученный от Дельта-3. Оружие было новым для него, он даже точно не знал, как с ним обращаться, поэтому пистолет пугал Акли. Он выглянул в холл, но увидел только темно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очка, - позвал кто-то. - Мамочка, помоги 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черт, подумал Акли. И тут боковым зрением он заметил какое-то движение, отпрыгнул назад и выстрелил из пистолета (что оказалось довольно прост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о это была мать, она поднималась по ступенькам, а он не услышал ее. Это была не его ошибка! Он же приказал ей покинуть дом! Бет сидела возле стены, неестественно поджав ноги, голова свесилась так, как не могла бы свеситься у живого человека. Была она вся в</w:t>
      </w:r>
      <w:r>
        <w:rPr>
          <w:lang w:val="en-US"/>
        </w:rPr>
        <w:t xml:space="preserve"> </w:t>
      </w:r>
      <w:r>
        <w:rPr>
          <w:rFonts w:eastAsia="Times New Roman Cyr" w:cs="Times New Roman Cyr" w:ascii="Times New Roman Cyr" w:hAnsi="Times New Roman Cyr"/>
          <w:lang w:val="en-US"/>
        </w:rPr>
        <w:t>кров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проклятье, проклятье! Я убил 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не мог оторвать взгляда от женщины, чувствуя стыд и отвращение к себе. Ноздри щекотал резкий и едкий запах порох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же говорил тебе - не подниматься! Я не слышал, что ты идешь. Не слыш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ись шаги в его направлен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повернулся, упал на колени, ища глазами це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потыкаясь, брел ребенок, маленькая тень в темноте, кричащая "мамочка!" и надвигающаяся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ад! - крикнул Акли, потому что позади ребенка он увидел еще одну тень с пистолетом в руке. И он прыгнул, сбив девочку с но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ись, ложись! - закричал Акли. Прыгая, он здорово ударился головой о стену, оружие отлетело в сторону. Акли чувствовал, как девочка извивается под ним, и в это время услышал шаги. Человек стоял прямо над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мамочка! Моя мамочка умерла! - кричала девоч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прижал ее крепче к с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 голов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ним стоял истекающий кровью человек. Светловолосый парень, прическа "ежиком", круглое лиц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устите ребенка, ради Бога, отпустите ребенка, - взмолился Ак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повернулся и пошел пр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ги вниз. Беги! - приказал Акли девочке. Он подобрал оружие и, держа в одной руке револьвер, а в другой пистолет, направился вниз. И в этот момент услышал выстре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Если вы уже говорили с Питером, - начала Меган Уайлдер, - то знаете, что наши отношения начали драматически рушиться в конце. Я даже не уверена, его ли тут вина или моя. Может, это какой-то причудливый взрыв нервной энергии со стороны каждого из нас. - И она улыбнулась, явно иронизируя над</w:t>
      </w:r>
      <w:r>
        <w:rPr>
          <w:lang w:val="en-US"/>
        </w:rPr>
        <w:t xml:space="preserve"> </w:t>
      </w:r>
      <w:r>
        <w:rPr>
          <w:rFonts w:eastAsia="Times New Roman Cyr" w:cs="Times New Roman Cyr" w:ascii="Times New Roman Cyr" w:hAnsi="Times New Roman Cyr"/>
          <w:lang w:val="en-US"/>
        </w:rPr>
        <w:t>этой туманной фраз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агентов смотрели на нее молча, даже не шелохнувшись. Меган окрестила их для себя тупицами. "Три Тупицы". Они слушали ее с унылыми, мрачными лиц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няли даже плащи, хотя в студии была прямо-таки тропическая жа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наклонилась вперед, пытаясь найти новый угол зрения для своей конструкции. Теперь она видела, что в самом начале допустила фундаментальную ошибку в дизайне. Решив использовать схемную плату персонального компьютера, которая ей очень понравилась: такая запутанная, такая привлекательная, такая насыщенная, полная значения, Меган поместила ее прямо в центр композиции и выкрасила пульверизатором в ярко-розовый цвет. Она так и напрашивалась в центр, это был непреложный, абсолютный факт, для нее не было другого места. Но теперь стало ясно, что все было не так. Плата буквально бьет по лицу, словно грубая правда, которая не уйдет, которая настолько очевидна и болезненна, что заставляет признать ее, дает понять, что ты трус, если не признаешь 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 - обратилась Меган к Трем Тупицам, - нужно убрать. Это слишком ум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ковырнула плату с доски, поранив при этом палец шпателем. Пошла кровь. Меган отшвырнула плату, и та с громким стуком шлепнулась на пол в дальнем углу студии На месте платы остался только розовый контур да розовые пятнышки в тех местах, где сквозь плату краска попала на доску. Это ей понравилось, так было гораздо лучше - что-то вызывающее, эллиптическое, а не бессмыслен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разу же композиция начала нравиться ей, возможно, она все-таки решила ее, уравновесила общий вид.</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Понимаете, он лгал, и я тоже лгала, но в конце я лгала больше него, все мои действия и слова были ложью. Но Питер начал лгать первым, и его ложь была гораздо хуже. Более того, он был трусом. Он ничего не говорил мне, потому что не мог сказать. Он знал, что я буду против него, против того, что он делает. И в этом он был прав, так и случилось, и, наверное, поэтому я и оставила его. Но я действительно ничего не знала толком, пока была влюблена в него, пока мы были женаты и пока наш</w:t>
      </w:r>
      <w:r>
        <w:rPr>
          <w:lang w:val="en-US"/>
        </w:rPr>
        <w:t xml:space="preserve"> </w:t>
      </w:r>
      <w:r>
        <w:rPr>
          <w:rFonts w:eastAsia="Times New Roman Cyr" w:cs="Times New Roman Cyr" w:ascii="Times New Roman Cyr" w:hAnsi="Times New Roman Cyr"/>
          <w:lang w:val="en-US"/>
        </w:rPr>
        <w:t>союз не стал настолько сложным, что уже не находилось простых отве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помолчала - Понимаете, он ничего не говорил мне, потому что где-то, в самой глубине души, стыдился. Вот в этом весь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Тупиц просто смотрели на нее, у них были вытянутые, угрюмые, типичные среднезападные лица, как на картинах Гранта Ву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вышла замуж за этого создателя бомбы с коэффициентом умственного развития в несколько тысяч, потому что любила его так сильно, что думала - умру от этой любви. Но у него всегда была любовница. Эта сука. Питер никогда не бросал ее, он был ужасным эгоистом. Заполучив его, я заполучила и ее О, они так подходят друг другу, надо сказать, что они на самом деле могут быть просто отвратительными. Поэтому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о Мэгги Берлин? - оборвал ее один из аген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расхохоталась. Идиот!</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ет, нет, Мэгги просто еще один чокнутый гений. Нет, это была другая сука. Понимаете, я всегда думала о ней, как о женщине, и я до сих пор считаю, что в основе всего лежал секс. Питер смеялся надо мной. Может быть, Фрейд устарел и был не прав, но я думаю, что всегда в основе всего лежит секс, все время, с самого начала, еще с Гарварда, когда Питер не знал женщин, а его сосед по комнате был ярым сторонником мира. Да, это она. Бомба. Он никогда не бросал ее, не переставал думать о ней, она была его Цирцеей, его Алисой в Зазеркалье, его Джинджер Линн. Питер на самом деле по-своему любил ее. А поскольку она причиняла мне боль, я решила причинить ему боль через нее. Вот в этом и заключается вся патология</w:t>
      </w:r>
      <w:r>
        <w:rPr>
          <w:lang w:val="en-US"/>
        </w:rPr>
        <w:t xml:space="preserve">, </w:t>
      </w:r>
      <w:r>
        <w:rPr>
          <w:rFonts w:eastAsia="Times New Roman Cyr" w:cs="Times New Roman Cyr" w:ascii="Times New Roman Cyr" w:hAnsi="Times New Roman Cyr"/>
          <w:lang w:val="en-US"/>
        </w:rPr>
        <w:t>ведь это совершенно ясно. Вы, наверное, постоянно сталкиваетесь с подоб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Тупиц молч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в любом случае это только контекст. Но он поможет понять вам, почему я оказалась уязвимой для Ари Готтлейб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снова склонилась над своей конструкцией. Она уже пожалела, что вырвала из нее компьютерную плату, ей захотелось вернуть ее. Но Меган понимала, что выставит себя полной идиоткой в глазах этих людей. Она посмотрела на ча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летит время, уже около пяти. Мы все стареем и будем стареть до того дня, когда эта любовница Питера разинет рот, чтобы сожрать весь ми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засмеялась, но это вышло у нее более нервно, чем она ожидала, на самом деле ей захотелось заплак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там ни было, Питер стал сенсацией месяца в вашингтонских кругах, потому что его концепция угрозы русским ядерной бомбой вполне соответствовала тому, что хотел слышать Рейган и его окружение. Они сразу ухватились за эту концепцию, повысили Питеру жалованье, он сразу стал "мистером Бомба", получил работу в этом ужасном комитете и отдал ей все свое время и всю свою любов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наю, что я ничего не смогла с этим поделать. И кому, как не Ари Готтлейбу, было суждено появиться в этот момент. Если бы я создавала идеального еврейского мужчину, то создала бы Ари. Идеальный еврейский мужчина. Я имею в виду, он был, как Алан Бейтс в "Незамужней женщине" - то есть слишком хорош, чтобы быть настоящим. Невероятно симпатичный, но не из тех красавцев, которые сводят с ума. Никогда не повышал голос, а когда смеялся - ох, послушайте, я говорю так, словно играю роль в мюзикле, - когда он смеялся, то заставлял тебя чувствовать, что только ты и он смеетесь над этой самой прекрасной шуткой. Мне нравились его морщины у глаз в виде двух маленьких треугольников, похожих на кремневые наконечники стрел. Он был очень вежливым, очень уверенным в себе, не испытывал страха. Питер страдал от страха и чувства вины, а Ари ничего не боялся. Когда он смотрел на тебя. Боже, как он весь светился! У него был просто дар концентрировать взгляд. Он заставлял тебя чувствовать, что ты один в этом мире, что больше никого нет. Я встретилась с ним на вернисаже два года наз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точните дату, пожалуйс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то же запоминает да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ло это быть в янва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года была теплой, очень теплой, я это помню, потому что мы с Ари пили кока-колу в палатке на улице рядом с галереей Коркоран и... нет, нет, точно, это был январь. Удивительно теплый январский день. Питер был очень занят, в его группе все с ума посходили. Конгресс как раз принял решение о размещении МХ в старых шахт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надцатое январ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навидела этих аген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любом случае это была моя идея, а не Ари. Это была моя идея. Ари был гражданином Израиля, он служил в их воздушно-десантных войсках или что-то в этом роде и, насколько я слышала, там это довольно почетно. Он был знаком с работниками посольства. Я просто хотела... навредить Пите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аинтересов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начала нет. Считал это глупостью. Он говорил, что у Израиля нет крупных ракет, что Израиль крупные ракеты не интересуют. Но я сказала, что информация очень ценная, Израиль смог бы ее как-нибудь использовать. Придумали бы, евреи всегда были умн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 согласи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нечном итоге да. Понимаете, для меня это был шанс сделать хоть что-то. Я не собиралась передавать документы коммунистам, я хотела отдать их людям, которые на нашей стороне. Просто другим еврея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Ари пошел к ним, они согласились посмотреть на документы, а потом Ари сообщил, что этот человек хочет встретиться со мной. Но он не хотел, чтобы меня видели около посольства, поэтому попросил приехать в Нью-Йорк и встретиться с ним в консульстве. В консульстве Израил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так и сделала. Я встретилась с израильским офицером разведки в консульстве Израиля, и все прошло очень хорошо. Это был умный, решительный человек, очень внимательный и обаятельный. Он сказал, что не хочет, чтобы у меня были неприятности, спросил, уверена ли я в том, что делаю. Еще он напомнил, что Джонатан Поллард был арестован и наше правительство подняло вокруг этого ужасный шум, добиваясь для него максимального наказания, так что если меня арестуют, то они, пожалуй, не смогут мне пом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это не волновало, я была уверена в том, что делаю. И я начала осуществлять свой план. Это было легко. - Сказав это, Меган почувствовала глубокое удовлетворение. Ее очень заинтересовал этот момент. Сможет ли она воплотить свое признание в то, что Питер обычно называл "поделками"? Да, смож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чувствовала на себе взгляд Трех Тупи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нце концов, это были всего лишь израильтяне. Ведь они наши друзья, я совсем недавно читала об этом в "Вашингтон Пос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Тиокол... вы не против, что я вас так называ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се в поря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Тиокол, не могли бы вы подробнее рассказать об Ари Готтлей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колько я понимаю, его фотографий у вас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три его портрета, но они выполнены в стиле абстрактного импрессионизма. Он не очень любил, забавно, что вы об этом упомянули... фотографии. Нет, к сожалению, его фотографий у меня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вы рассказать о н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всем тем, чего я желала. За исключением одного недостат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недостат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была не его вина, с этим он ничего не мог по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был Питером Тиоколом. Но в любом случае, Ари был слишком идеальным: красивый, любящий, всегда в хорошем настроении и очень сексуал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росил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авно, после того странного уик-энда в гостинице в Виргинии. Очень стран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смысле стран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не могу сказать. Я все время спала, потому что выпила слишком много шампанского. Ари очень обиделся и уехал на следующий день. Ему надо было возвращаться в Израиль. К же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это бы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две недели назад, точно не помню. Кто же помнит даты? - И вы остались од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а одна, даже будучи замуж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об этом офицере израильской развед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вы знаете, очень умный человек, очень сердечный. Очаровательны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адочный. Прямо-таки живая легенда, даже для сотрудников консульства, они все буквально в рот ему смотрели. Очень необычный человек. Я помню, как после нашей встречи мы вышли на Семьдесят третью улицу и он помог мне поймать такси. С ним чувствуешь себя в безопасности, и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иссис Тиокол, - это вмешался самый молодой из Трех Тупиц. Он был несколько вежливее своих коллег и понял, как неприятно ей то, что ее оборв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Семьдесят третья ули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риходилось бывать в нашем бюро в Нью-Йорке. Вы, наверное, имели в виду Восемьдесят четвертую улиц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смутилась, почувствовав твердую уверенность в его голо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исключено, что я перепутала адрес Кто запоминает адреса? И какая разница... нет, простите, это точно была Семьдесят третья улица! Вы меня не собьете. Между Мэдисон и Парком. Красивый особняк, звезда Давида на флаге, фотографии Бен-Гуриона, Голды Меир, Бегина и Шимона Переса. Там было много людей, рабочих,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чувствовала на себе внимательный взгляд аген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я очень хорошо знаю здание консульства. Да, это особняк, но на Восемьдесят четвертой улице, между Мэдисон и Пятой авеню, рядом с музеем. Я там работал, и мне приходилось часто бывать в этом здании. Мы сотрудничали с Моссадом по вопросам обеспечения безопас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имею в ви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даже не знала, что и сказ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что это была Семьдесят третья ули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олько тупо кивну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те, все это можно было очень просто устроить. Снять особняк, в одно прекрасное утро вывесить флаг, развесить фотографии, какие-то люди крутятся внутри, изображая деловую обстановку. А через час после вашего ухода все исчез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почувствовала, что под ней разверзлась дыра, громадная и темная. Она падала туда, но никто ее не лов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 подумала Меган. - Боже,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бманули меня. Просто обману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адам, боюсь, что так, - согласился один из Трех Тупи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еган тихонько заплак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Питер, Боже мой, что я натвори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17.00</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в одиночестве сидел перед полицейской машиной. Он замерз. Кто-то принес ему одеяло, и он закутался в него. Он сидел в сиянии огней, казалось, сюда съехались полицейские машины со всего мира, свет от их красных и синих мигалок метался по домам и деревьям. У Акли болела голова, ныло все внутри от ударов пуль по бронежилету, и в конце концов его вырв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держались в сторонке от него, по крайней мере, в этот момент, и он был благодарен им за этот небольшой знак сострадания. Глядя перед собой, Акли ничего не видел. Он умотался, был в прострации, которая его устраивала, потому что если бы он думал о случившемся, то захотел бы умереть, лишь бы все кончи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и находились с полицейскими, но никто не знал, что делать с ними и где их пропавший отец. Акли слышал, как кто-то предлагал отправить детей к бабушке в Хагерстаун. Он не мог смотреть на них, на этих двух маленьких девочек, сущих ангелочков, не испорченных еще злом. Акли лишь бросил в их сторону быстрый взгляд: девочки напоминали маленькие лепестки, красивые и светлы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она поднялась навер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я выстрел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сь наверх, потому что она м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стрелил, потому что я полицейск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назвать это как угодно: хубрис, судьба, кисмет, карма. Но это было предначертано, неизбежно, такова была высшая вол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вернулся к Бет, уже ничего нельзя было сделать. Девочка сидела рядом с ней, держа мать за руку. Потом из комнаты вышла вторая девочка, села от матери с другой стороны и начала плакать. Акли лишь взглянул на них, на мертвую женщину, вышел на улицу и пошел к машине, предоставив заниматься всем врачам, полицейским и пожар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яжелый случа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ленный Акли поднял голову. Рядом на костылях стоял Дельта-3.</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 порядке, сержант? - безучастно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выживу. Послушайте, если у вас будут какие-то неприятности, то я расскажу, как все случилось. Черт побери, мистер Акли, вы один пошли на настоящего бандита, державшего заложниками двух детей, и вы спасли де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личная рабо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все же я с ней не справи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орвались в дом, где находились трое заложников. Двоих освободили, в любом случае чертовски удачная операция. А эта женщина, она была хорошей матерью, она предпочла спасти детей, а не спастись самой. Вот как вы должны это объясня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дача была захватить пленн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сэр, но пошли эти пленные к чертовой матери. Мы и так потеряли троих людей. Но эти слова не успокоили Ак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нужно доложить обо всем. Понимаете, они сейчас в напряжении, очень ждут нашего сообщ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корно согласился Ак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уя себя опустошенным, он вытащил микрофон - от этого усилия у него заныли ребра - и нажал танген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за, говорит специальный агент Акли, можете соединить меня с командованием Дель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вас, Бюро-1, соединяю, можете говор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слышите меня? Я Бюро-1, прием. Послышался треск электрических разрядов, шум помех, но затем он услышал гол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юро-1, я Дельта-6, слышу вас. Докладывай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турм закончился. Два заложника освобождены. У нас один убит и двое ранены, но не тяжело. Ситуацию сейчас контролируем. В доме находилось трое вооруженных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енные есть? - донесся издалека голос Пуллера - Нет, Дельта-6. Пленных нет. Была сильная перестрелка, пленных взять не удалось. Рация замолчала. Акли поспешил высказать все до кон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я случайно застрелил гражданского человека. Прошу отстранить меня, вам надо найти себе друг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ставить, Бюро-1.</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я застрелил женщину. Я просто не мог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юро-1, я Дельта-6. Гибель гражданских лиц неизбежна при подобных боевых операциях. Возьмите себя в ру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Пуллер, я застрелил мать, в серд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юро-1, прекратите каяться и слушайте указа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Бюро-1, это боевая операция, и ты должен выполнять приказы, иначе я тебя арестую, черт побери. Сынок, у меня нет времени разбираться с твоей нежной душой. Ты поня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 ответил Акли. В горле у него стоял комок, глаза заволокла пелен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Собери их оружие, отправь серийные номера в ФБР и посмотри, что из этого выйдет. Потом я хочу, чтобы ты осмотрел тела, там у тебя должен быть под рукой какой-нибудь медицинский эксперт. Осмотрите тела. И одежду. Проверь одежду. Как понял, Бюро-1? Акли посмотрел на микрофон, на эту мертвую штуку</w:t>
      </w:r>
      <w:r>
        <w:rPr>
          <w:lang w:val="en-US"/>
        </w:rPr>
        <w:t>,</w:t>
      </w:r>
      <w:r>
        <w:rPr>
          <w:rFonts w:eastAsia="Times New Roman Cyr" w:cs="Times New Roman Cyr" w:ascii="Times New Roman Cyr" w:hAnsi="Times New Roman Cyr"/>
          <w:lang w:val="en-US"/>
        </w:rPr>
        <w:t xml:space="preserve"> зажатую в его руке. Он чувствовал себя невероятно старым и невероятно усталым. Уже почти совсем стемнело, зажглись уличные фона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 ответил Акли и поднялся, чтобы делать то, что он должен был 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конец этой истории, - сказал Натан Уоллс. - Конец этой гребаной истор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так оно и было. Лучи их фонариков уперлись в отвесную стену, на которой поблескивали следы шахтерских инструментов, оставленные лет пятьдесят назад.</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Тоннеля по имени Элизабет просто не существовало, он уперся в го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кин сын, - выругался Уидерспун. - Значит,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вздумай начинать копать, парень. Представляешь, чтобы попасть туда, куда тебе надо, придется прокопать около полум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 Уидерспун искренне расстроился. Проделать такой путь, согнувшись и ползком, и все впусту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сел на земл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бы побрал эту сучку. Никогда нельзя доверять белым женщинам. Ты смотришь на них, а они сжимают ноги. Ох, я конечно, не имею в виду твою леди. Уоллс сунул руку в карман, вытащил сигарету и прикурил от зажигалки "Б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уришь тут? - удивился Уидерспу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а почему бы и нет? Здесь никого нет, только мы, шпионы. - Уоллс рассмеялся. - Парень, а я-то уже думал, что стану гребаным героем, а теперь нам просто придется вернуться назад, вот и все. Понимаешь, Спун, я ведь правда надеялся стать героем, думал, нас встретят фейерверком, а потом я отправлюсь в турне по стране. Неплохо, да? Ведь только так старина Уоллс смог бы спасти свою задниц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йствительно здорово, - согласился Уидерспун, - ты уже сейчас говоришь, как настоящий герой. Твоя мама будет гордиться тоб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мама умерла, - ответил Уоллс и снова рассмея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дерспун отложил в сторону винтовку, скинул куртку, стащил с головы прибор ночного видения и установил фонарик таким образом, чтобы его луч падал на стену, преградившую им путь. Он подошел к стене и принялся ощупывать ее, медленно передвигаясь. Вслед за ним в свете фонарика двигалась и его гигантская те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Прочная скала. Но Уидерспун не унимался. Его длинные и темные пальцы продолжали делать свое д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ень, ты напрасно теряешь время. Успокойся, покури. А потом мы вернемся наз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идерспун сдался. Не было смысла торчать здесь, их попытка закончилась неудач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щупал рацию, закрепленную ремнями на бронежилете, надел наушники и передвинул к губам микроф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ыса-6, я Бейкер, как слышите? Он внимательно слушал, но ответа не бы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буркнул Уидерспун, - похоже, мы забрались слишком далеко. Они нас не слыша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быть, спят, - предположил Уоллс. - У них легкая работенка, сидят на задницах, пока два ниггера делают всю грязную работу. Если у тебя работа для белого человека, то лучше спать. Потормоши их ещ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ыса-6, Крыса-6, я Бейкер, как слышите? Как слышите? Тиш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тьте мне, повторяю, ответь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мо, эта чертова бомба все-таки взорвалась, и все белые люди умерли, - предположил Уолл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умерли бы и черные, - возразил Уидерспу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ень, негритянские ученые должны придумать такую бомбу, которая убивает только белых. Я бы даже заплатил за это. - И Уоллс рассмеялся, отбросив щелчком сигаре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ыса-6, я Бейкер, как слыш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 "Джейке", где сидел Григорий, заполнился рабочими. Это были водители грузовиков, водители грузовых подъемников, рабочие складов, маляры, почтовые служащие, все здоровые, все усталые, большинство из них грязные и крикливы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курили, воздух в баре был синим от дыма. Григорий ненавидел их. Головная боль у него так и не проходила, несмотря на то, что время от времени он заглушал ее вод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отрел на медленно ползущие стрелки часов, ожидая, когда снова надо будет звонить Молли, и тут услышал, как кто-то говорил о солдатах и учениях в центральной части штата Мэриленд. Григорий поднял взгляд на телевизор. Как раз передавали новости, репортер вел передачу с полицейского кордона, возле которого собралась такая куча машин, словно наступив конец света или что-то в этом роде. Григорий резко подался впер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мистер, кому вы отдаете предпочтение в Восточном дивизио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дскинс, - ответил Григорий. - Тс-с, я слушаю нов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едскинс даже не попадает в серию "плэйофф"!</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портер говорил о проводимых в горах военных учениях, передавал слухи о разбившихся самолетах и вертолетах, о том, что движение перекрыто и гражданские власти не в состоянии ответить, когда оно восстановится, но это и есть одна из издержек демократ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портер, совсем мальчишка, энергично кивал головой и выразительно щурил глаза. Позади него вдалеке Григорий разглядел большую, покрытую снегом гору, белую и блестящую. Она смотрелась очень эффект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портер уже сообщал о новых войсках, направляющихся к району учений. Он протянул свой микрофон одному из солдат, сидевших в грузовиках. Тот ответил, что ничего не знает, их просто утром подняли по тревоге в округе Колумбия, а около одиннадцати приказали садиться по машинам. И вот они зд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рискуем своей задницей, рассказывая вам об этом, - на ходу крикнул молодой солдат молодому репортеру, потому что грузовики уже двину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их там какие-то военные учения, - подал голос человек у стойки бара.</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оворят, перекрыто все движение аж до Балтимора. Никогда не слышал ничего подоб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перекрыто движение? - поинтересовался Григорий. - Не хочется попадать в проб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запасной Сороковой дороге, от Миддлтаунадо Бунсборо. Езжай лучше по Семидесятой. Сороковая проходит как раз возле этой горы Саут Маунтин. Бот ее они и перекрыли, а заодно все въезды в местные городишки. Чудеса, да и тольк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там нет правительственных войск. Их полно в Абердине, в Форт-Миде, в Пэкс Ривер, в Форт-Ричи, а в Саут Маунтин правительственных войск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тут нечисто, могу поспор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 - Григорий кивнул, соглашая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мне поехать туда? - подумал он. - Может, смогу узнать что-то о солдатах или выведаю какую другую информац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с твоим акцентом и советскими документами это может закончиться тем, что ты угодишь лет на двадцать в Данбери, а потом еще дома схлопочешь двадцать лет Гулага. Нет, надо ждать ответа от Молл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Теперь Григорий понимал, что произошло что-то чрезвычайное, Молли это выяснит для него. Он первым сообщит новости, над которыми будет трудиться весь аппарат. А добыл эту информацию он, великий Григорий Арбатов! Он встал и едва протиснулся сквозь толпу в мужской туалет. Там он бросил монетку в телефон-автомат и снова позвонил Молли</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ответ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Молли, взмолился Григорий. Ох, пожалуйста, прошу, не бросай меня, когда я так нуждаюсь в т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ости для группы Дельта оставались неутешительными даже после неудачи в доме Хаммелов. Самолеты с рейнджерами попали в полосу плохой погоды над Индианой и вынуждены были отвернуть к югу и дозаправляться в Теннесси, так что их прибытия ожидали не ранее 19.00. Но Пуллер не хотел рисковать, не хотел, чтобы они прыгали с парашютами в темноте, поэтому доберутся они к Саут Маунтин и будут готовы к штурму только к 21.00.</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пехотный батальон застрял где-то на дорогах из-за кордонов и теперь терял чертовски много времени, пробираясь сквозь проб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алитики в Пентагоне не смогли выяснить ничего нового из странного послания "Временной армии Соединенных Шта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Тиокол углубился в себя, пытаясь выяснить, кто же им противостоит, и забросил работу по определению кода двери лиф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ыло сведений и от агентов ФБР, допрашивавших его жену Меган. Обе девочки, спасенные в доме Хаммела, были слишком малы и слишком испуганы, чтобы сообщить какую-то информацию о людях, державших их в заложниках почти целый ден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ентагон постоянно требовал отчета о ходе операции, но Дику Пуллеру нечего было сообщать. Были подсчитаны окончательные потери роты Национальной гвардии: пятьдесят шесть человек убито, сорок четыре ранено, так что в строю осталось менее пятидесяти человек. Полевой госпиталь, развернутый медперсоналом группы Дельта, был забит до предела, и уже начали умирать люди, которые бы выжили во Вьетнаме</w:t>
      </w:r>
      <w:r>
        <w:rPr>
          <w:lang w:val="en-US"/>
        </w:rPr>
        <w:t>,</w:t>
      </w:r>
      <w:r>
        <w:rPr>
          <w:rFonts w:eastAsia="Times New Roman Cyr" w:cs="Times New Roman Cyr" w:ascii="Times New Roman Cyr" w:hAnsi="Times New Roman Cyr"/>
          <w:lang w:val="en-US"/>
        </w:rPr>
        <w:t xml:space="preserve"> где гораздо лучше было поставлено дело с эвакуацией раненых воздушным транспор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уже шесть часов. И шесть еще остава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отправился на поиски Тиокола, намереваясь заодно просмотреть последнюю информацию ФБР. Но отойти далеко он не успел.</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лковник Пуллер! Полковник Пуллер! Его звал один из связис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были каждые пятнадцать минут входить в связь с Крысой-6 на той стороне горы. Но они пропустили уже два сеан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должаете вызывать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но никакого ответа. Пуллер взял микроф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ыса-6, я Дельта-6, как слышите? Никакого ответа, радио молчало. Пуллер еще несколько раз попытался вызвать Кры-су-6.</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м находится? - спросил полковник одного из сержан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никого, кроме команды Крыса-6. Правда, гора оцеплена полицией, так что подальше должны быть полицейск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 сверился с картой, снова взял микрофон и вызвал штаб-квартиру полиции штата, которая расположилась в нескольких милях отсюда на кордоне на Сороковой дорог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ктор-90, я Дельта-6, как слыш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им вас хорошо, Дельта-6.</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ктор-90, есть кто-нибудь из ваших людей вблизи Мозер-роу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у нас там выставлен пос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соединить меня с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оставайтесь на связи. Прошло несколько секун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я Виктор-22, блокирую Мозер-роуд примерно в трех милях к западу от Саут Маунтин. Мне приказали связаться в в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 Виктор-22. Послушай, сынок, ты что-нибудь слышал в последнее вре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только предположить,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это бы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те, сэр, по-моему, в вертолете в конце концов взорвались боеприпа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тори, Виктор-22.</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это произошло минут двадцать назад, как раз в том месте, где упал и взорвался вертолет. Рвались боеприпасы, стрельба стояла десять или двадцать секунд. Вот и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 опустил микроф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Полковник мол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я Виктор-22. Нужна еще моя помощь? Но Дик продолжал молч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бы его побр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повернулся и посмотрел на гору, которая была примерно в миле от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 он нашел Крысу-6 и уничтожил ее. И тогда послал людей в тоннель вслед за командами кры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вы не хотите послать туда группу и выяснить, как дела у Крысы-6?</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покачал головой. Какой в этом смысл? Агрессор-1 снова обошел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ысы уже мертвы. И Пуллеру теперь не оставалось ничего иного, как готовить мешки для трупов. И молиться за Питера Тиоко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око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торвал взгляд от телеграммы Агрессора-1, от своего блокнота и от сообщений ФБР. Это Скейзи окликнул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нам нужно поговор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У меня м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йдите из сара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чего? - Питер заметил, что лицо у офицера напряженное и виноватое. Что происход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йдите, пожалуйста, доктор Тиокол. Питер подождал немного, потом вышел из сарая и завернул за угол, где его поджидали Скейзи и еще два офицера из группы Дельта. Офицеры были копиями Скейзи, только поменьше и постройн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ьезные парни в маскхалатах, обвешанные ремнями, ножами и гранат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хотим, чтобы вы кое за кем последили для н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мое дело, - возразил Питер. - Я здесь не для того, чтобы следить за кем-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следить за Диком Пуллером, - сообщил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Питера появилось удивленное выраж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время, - начал Скейзи, - когда Дик Пуллер был лучшим солдатом в армии. Должен сказать, что служить под его началом было почетно. Это был великий офицер. Профессионал из профессионалов. Но все в прошл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говорите? - Питеру не нравился этот разгов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 люди, которым пришлось слишком много воевать, устают от эт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же не могут больше посылать людей на смерть, у них не хватает смелости для решительных действий, они не уверены в себе, боятся сближения с противником и рукопашной схватки, не хотят нести потери, не хотят, чтобы их люди умирали при захвате объекта. И получается то, что мы и имеем сейчас: впечатление такое, словно что-то делается, но здесь, в самом центре событий, мы-то как раз ничего и не делаем, а только следим за времен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он пытается, но ничего не может сделать по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ейзи придвинулся бли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иранской пустыне наступил момент, к которому Пуллер готовил себя всю жизнь. Этот момент не был неожиданностью, предоставлялся отличный шанс, надо было только воспользоваться им. Вы знаете, как говорят у нас, военных? Кто рискует, тот побеждает. Это первая заповедь специальных операций. Но тогда, в пустыне, Дик Пуллер потерял свой талант рисковать. А у того парня на горе он име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вы хот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 снова трусит, то я уберу его. Возьму все на себя и отвечу за все последствия. Именно так мне и надо было поступить в пустыне. Вам надо просто следить за ним, и если уловите признаки того, что он сломался, сообщите 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у показалось, что он стал участником этакой запутанной семейной драмы. Этакого совсем не смешного пародийного варианта комедии положений, вроде "Мои три сына" Эдварда Олби, где старший сын, в данном случае Сумасшедший Скейзи, собирается убить своего отца Фреда Макмарри (Дика Пуллера), в то время как двое младших сыновей - он сам и бедный, молчаливый Акли - сидят и не знают, что 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лучше пересмотре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окол, если он опустит руки, то вы дадите нам знать. Это и будет ваша настоящая работа. А теперь вам лучше вернуться к этой чертовой дв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дальше продвигался Тигарден, тем лучше чувствовал себя, хотя понимал, что все должно быть наоборот. Не важно, каким образом, но ему удалось смыться оттуда. Он рвался на волю, не чувствуя при этом сты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больше он успокоился, когда тоннель под названием Элис расширился и Тигарден смог подняться с четверенек. Это было так здорово, тоннель показался ему огромным и просторным. Черт побери, он уже испытывал подобное ощущение во Вьетнаме, году в семьдесят первом, когда был еще совсем мальчишкой и только-только пришел на службу в войска специального назначения. Противник надолго запер их в маленьком местечке, каждую ночь они отражали атаки, пока наконец не пришло подкрепление и не освободило их. Вот тогда он и испытал чувство, подобное нынешнему. Тигарден еще не чувствовал полной свободы, не мог пока увидеть звезды - если только сейчас на небе были звезды, ведь он не имел понятия, сколько сейчас времени, но он уже не погружался все глубже и глубже в эту проклятую темно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аже решил засвистеть, но внезапно услышал впереди какой-то шум, что-то вроде шороха по камням. А что, если Крыса-6 послал следом других парн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арден замер, его не рад овала перспектива столкнуться с офицером и объяснять ему, какого черта он делает здесь, за сотни футов от своей напарницы, уже почти в горизонтальной штольне. Он начал лихорадочно придумывать объяснение, чтобы хоть как-то оправдать свой поз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ц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ция не работает, они не могли продвигаться дальше, и он возвращается, чтобы восстановить связь перед тем, к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 фонаря резанул по глазам, пригвоздив его на мес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Черт побери, ребята, да вы меня напугали. Какого черта вы нас проверяете, Крыса-6? Радиосвязь оборвалась, и я вернулся, чтобы наладить 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ете, там просто сплошная преисподня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ицо Тигардену ударил еще один луч фонаря, ослепляя, наполняя сознание какими-то взрывными искрами. Он услышал глухие ругательства и тихое бряцание оруж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ребята? Похоже все это... Перед глазами с быстротой молнии мелькнул кулак и опустился на подбородок Тигардена. Резкий удар отбросил его назад, он отлетел и стукнулся спиной о стену. Чья-то рука задрала ему подбородок, обнажая горло, и почти в эту же секунду - хотя Тигарден и не увидел этого - вторая рука резанула ему по горлу острым лезвием ножа, с убийственной точностью пройдя кожу, хрящи и сонную артер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и сыновья! - подумал Тигарден. - Боже, мои сыновь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же оцепеневший, умирая, в последнюю секунду он нажал пальцем на спусковой крючок своей винтовки МР-5, и грохнула очередь из четырех пуль. Пули бесцельно взрыхлили землю, и моментально несколько человек набросились на Тигардена, избивая его приклад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была довольно слож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с оружием все ясно: винтовка "фабрик насьональ ФАЛ" НАТОвского калибра 7, 62 мм, серийный номер 1488803-213; "узи" калибра 9 мм, изготовленный тоже фирмой "Фабрик насьональ" по лицензии Израиля, серийный номер 1094587338771, профессионально изготовленный, но невозможно было определить где; глушитель, удлинявший ствол на добрые семь дюймов; британский пистолет-пулемет "стерлинг B2АЗ" калибра тоже 9 мм, серийный номер 129848-555 и чешский пистолет Ч3-75 со стертым серийным номеро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Эти сведения передали в Вашингтон, но было и так ясно, что это оружие с огромных складов, разбросанных по всему миру и принадлежащих не какой-то стране, а компании международных торговцев оружием. Все оно могло быть куплено путем заказа через "Шотган Ньюс</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одеждой и личными вещами тоже все было ясно, хотя Акли испытывал некоторое отвращение, осматривая их. Что касается личных вещей, то их вообще не было. Каждый из троих убитых отправился на этот бой без фотографий любимых, без Библий, даже без бумажников, без каких-либо заветных амулетов. Такое впечатление, что у этих люд ей вообще не было никакой личной жизни. Одежда была чисто выстиранной, но по ней ничего нельзя было определить: тяжелые черные ботинки неизвестного производства, наверняка купленные в каком-нибудь магазине, где торговали излишками военного обмундирования. Черные камуфляжные брюки с большими карманами на бедрах, голубые рубашки, скорее всего, морские, черные свитеры и кепки. Были у них и перчатки, и меховые куртки. Возможно, со временем и удалось бы что-то выудить из одежды, подвергнув материал сложному микроскопическому анализу в лабораториях ФБР в Вашингтоне, но это заняло бы недели, а конец света мог наступить уже через несколько часов. Так что в данный момент одежда была бесполез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лось самое сложное - осмотр т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обнаженных трупа лежали на брезенте посередине пожарной части Беркиттсвилла. Конечно, рано или поздно приедет доктор, который выполнит эту работу более профессионально, чем бедняга Акли - убийца женщины - с синяками на животе от ударов пуль в бронежилет. Но доктора пока не было, а никто не желал заниматься этой работой, поэтому Акли и оказался один на один с тремя труп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отри на них, заставил он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же всех выглядел тот большой парень, что погиб наверху. Он сунул пистолет в рот и застрелился. Пуля разворотила затылок, сделав голову похожей на дыню, разрубленную пополам топором. Но еще удивительнее выглядело его правое плечо - словно его разворотило электропилой. Такую страшную рану нанесла одна из пуль, выпущенных Дельтой-3. Боже, как же он двигался с такой болью? Ведь Акли видел, что он карабкался по ступенькам, отстреливаясь. С такой-то бол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ямо-таки супермен какой-то. Даже сейчас труп улыбался Акли белозубой улыб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в ней? Его превосходст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хорошо, подумал Акли, будем считать, что ты был лучше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вух других ран было больше, но выглядели они лучше. Просто мертвые люди с засохшими красными пятнами крови, разбросанными по всему телу. У одного три таких пятна на груди, у другого - одиннадцать в самых разных частях т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красные пулевые отверстия, подумал Акли. Ему вспомнилась картинка из учебника истории, где гордые горожане окружили какого-то бандита, усы у него обвисли, а с десяток пулевых отверстий сверкали на солнце, словно пугови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й, Акли, приказал он с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все трое стройные и сильные мужчины, плоские животы, жилистые мускулы хорошо подготовленных профессиональных военных из элитных подразделений. Волосы у всех коротко подстрижены, один порезался, бреясь сегодня. Похоже, им около тридцати. У всех троих шрамы на предплечьях, а у одного еще на запястьях и груди. Татуировки? Да, татуировки, удаленные хирургическим пут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ерт побери, все они были загорелыми. Смуглые лица, руки, глубокий загар, как у рыбаков, как у людей, проводящих всю жизнь на солн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вернулся к первому трупу и осмотрел его более внимательно. На груди пересекались два шрама со следами стеж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что такое раны, ты уже знаешь, подумал Акли. У тебя была очень опасная жизнь, мой друг. Могу поспорить, ты рассказал бы мне кое-что, если бы остался жи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мотрел и другие трупы на предмет старых ран. У одного все было чисто, но у другого Акли обнаружил шрам возле правой ключицы. Тоже пулевое ран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безусловно серьезные ребята. Очередная Дель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хотелось бы знать, что делать дальше. Он снова вернулся к первому трупу. Да что я, судебный патологоанатом, что ли? Я ведь просто смотрю на этих мертвых парней. Акли вспомнил, как этот человек стоял над ним, а под ним билась маленькая девочка. Ради Бога, отпустите ребенка, взмолился тогда Акли, а парень просто посмотрел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ведь мог убить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место этого ты ушел и вышиб себе мозг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опустился на колени. Было в яркой улыбке мертвого что-то загадоч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орез с зубами кинозвезды вышибает себе мозги в задней комнате старого дома в Беркиттсвилле, штат Мэрилен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непроизвольно вытянул палец. Что-то неестественное чудилось ему в улыбке мертвого, уж больно белыми были его зубы. Акли сунул палец в сухой рот мертвеца, ощутил холодные губы, омертвевший язык, сунул палец дальше, ощупывая полость рта,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зубы были вставны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держал в руке фарфоровый проте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стро проверил остальных. У всех троих почти новые, полностью вставные зу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дерспун внезапно забормотал:</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Эй, ты слышал? Похоже на стрельбу. Тебе не каж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рука Уоллса зажала ему рот и придавила к земле с такой силой, которую нельзя было ожидать от этого щуплого немолодого челове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епт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 парень, спокойно. Ты понял меня, да? Уидерспун кивнул, и сжимавшая рот рука опустилась вни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с-с, это старина Чарли. Да, он здесь. Чарли вышел на охоту, теперь его не удержишь. Он вышел поохот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дерспун посмотрел на Уоллса, чувствуя, что глаза вылезают из орбит и сердце колотится, как паровой моло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ся старину Уоллса. Уоллс знает Чарли, он давно знаком с ни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казалось, растворялся прямо на глазах, трансформируясь в какое-то иное существо: он подался назад, и темная его кожа слилась с темнотой тоннел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временно с этим Уоллс снял с плеча обрез 12-го калибра и содрал обматывавшую ствол черную ленту. С негромким клацаньем старая тоннельная крыса дослала патрон в патрон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то, слушай, - прошептал Уоллс, - пора собираться. Надевай на себя все дерьмо и бери свое барахло. Сейчас здесь будет жарко. Чарли охотятся на нас, значит, мы должны охотиться на них. Это единственный способ выж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дерспун натянул куртку, поднял оружие, зарядил его и поставил на предохранитель. Он надел прибор ночного видения, снял колпачки с окуляров и включил батарею, висевшую на поясе. Пока он настраивал прибор, тоннель в окулярах засветился голубоватым светом, в который преобразовывались инфракрасные лучи, падавшие от лампы, укрепленной над очками. У него было такое ощущение, словно он находится под водой. Все вокруг зеленое и расплывчат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дерспун повернулся к Уоллсу, лицо последнего показалось ему объятым пламенем, оно полыхало красными и желтыми всполохами, как при специальных эффектах во время съемок кинофильмов. Уидерспун чуть было не рассмеялся от абсурдности и комедийности всего происходящего, но дело-то было в том, что чуткий прибор улавливал повышение температуры тела Уоллса, вызванное его возбуждением, и превращал его в подобие какого-то монст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покойно произнес Уоллс, - теперь слушай, что надо делать. Мы должны двигаться вперед и первыми как можно быстрее обнаружить их. Нападаем, отходим назад. Снова нападаем и снова отходим. В тоннеле с единственным выходом у нас есть только один шанс, парень. Надо все время нападать, обязательно следует перебить их всех до того, как они выберутся из тоннеля, иначе мы окажемся в западне. Парень, я бывал в тоннелях, но в отличие от этого у них было по два выхода, а у этого гребаного тоннеля только один. Эти белые суки, от них всегда одни неприят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оглас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сиходелической картине, которую видел перед собой Уидерспун, что-то блеcнуло. Это были зубы Уолл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улыб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нывай, парень, - ободрил Уидерспуна Уолл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находившаяся в тоннеле Элис, тоже услышала выстрел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ма, - прозвучал в голове голос дочери, - мама, американцы идут за н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ю, - ответила Фуонг. - Ну и пу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ла она себя совсем по-другому, потому что в отличие от команды "Бейкер" она еще не добралась до конца своего тоннеля. У нее оставалась надежда, что впереди ее еще что-то ждет. Поэтому она продолжала двигаться впер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нащупала на ремне осколочную гранату М-26, гладкую, как яйцо, и мягким движением сняла ее. Затем опустилась на колени, сняла теннисные тапочки, вытащила из них шнурки, а сами тапочки отбросила за спину. Из шнурков Фуонг быстро соорудила петлю, затянула ею спусковой рычаг гранаты. Осторожно вытащила чеку. Теперь от взрыва гранату удерживал только шнурок. Фуонг вытащила нож и принялась аккуратно разрезать шнурок, пока целой не осталась единственная тоненькая ниточка. Со всеми предосторожностями она положила гранату на пол тоннеля. Она знала, что если по тоннелю друг за другом пойдут люди без фонарей, то один из них наверняка заденет гранату, ниточка лопнет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я двести ярдов, она повторила операцию, воспользовавшись вторым шнур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американцы приходят, подумала она. Пусть приходят за маленькой Фуонг, как это уже было раньше. И так же, как раньше, Фуонг будет готова к этому. Я спасу свое дитя от ог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вшись, она продолжила свой путь в тоннель, который был сейчас ее дом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ис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а Временная армия ???код// 12 цифр// вымышленное целое число//слоговое соответствие???? повтор гласных??? 12=12=12=12// Эквивалент простого целого числа?? 12=12=12= двенадц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ал с простой схемы: а=1, в=2, с=3, чтобы посмотреть, что из этого выйдет. Вышла из этого.... полная бессмысли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 решил попробовать все комбинации 4х3, 2х6, 3х4, 12х1... 12.</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надцать, думал он, двенадц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раздались звонки телетайпов. Что за черт? Он увидел, как связисты забегали по комнате, забыв обо вс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начит, черт побери? - поинтересовался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общение чрезвычайной важности, - ответил один из связистов. - Значит, у них что-то есть для н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действуйте быстрее. Когда Питер подошел к телетайпу, там уже стоял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 нетерпеливо сказал Скейзи, глядя, как машина выдает информацию, - о'кей, вот 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стро пробежал глазами документ и подытож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зучили телеграмму Агрессора-1 и думают, что их психологи могут экстраполировать его мотивации, его психодинамику, его личность, намерения, возможности и наши ответные действ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 спросил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Скейзи быстро бегали по тексту телеграммы, через каждые двадцать строчек он отрывал от принтера лист бумаги и пускал его по комнате. Принтер стучал несколько мин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произнес наконец майор Скейзи, - вот почему мне это показалось знакомым, В течение некоторого времени Пуллер хранил молчание, давая молодым офицерам возможность оценить информац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произнес Пуллер, - так что т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казалось это знакомым, потому что я это знаю, - заявил майор Скейзи. - Это Джон Браун. В комнате повисла тиш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ь это то же самое, неужели вы не видите? - продолжил Скейзи, размахивая листком бумаги. - Это налет Джона Брауна накануне Гражданской вой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хватил главный арсенал в центре крупного комплекса по производству оруж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в 1859 году, - подал голос Питер, - в Харперс-Ферри, на самом деле не далее чем в семи милях отсюда. В его отряде было около двадцати человек, они захватили арсенал и оружейный завод. Сейчас с более крупными силами он захватил ракетную шахту. А это уже не просто ружья, а стратегическое оруж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цель осталась прежней, - вставил Скейзи, - развязать большую войну, разбить силы добра и выпустить наружу силы зла. Но на этот раз в нашем распоряжении имеются элитные войска, они для того и существуют, чтобы остановить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они это взяли? - спросил чрезвычайно удивленный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текает из отправленной им телеграммы, - ответил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редставляет собой не что иное, как вы-держ-ку из допроса Джона Брауна федеральными властями в тюрьме города Чарльзтаун, штат Западная Виргиния, 17 октября 1859 года перед казн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ейзи зачитал справку психиатра-эксперта ЦРУ:</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одчеркнутое стремление предстать исторической фигурой предполагает параноидальную шизофрению в наиболее ярко выраженной стадии. Мужчины подобного склада представляют собой чрезвычайную опасность, поскольку в своем фанатизме проявляют необычайно сильную волю и умение подчинять себе других. Хорошо известные примеры включают Адольфа Гитлера, самого Джона Брауна, Иосифа Сталина, Чингисхана, некоторых римских императоров, Петра I. Обычный набор</w:t>
      </w:r>
      <w:r>
        <w:rPr>
          <w:lang w:val="en-US"/>
        </w:rPr>
        <w:t xml:space="preserve"> </w:t>
      </w:r>
      <w:r>
        <w:rPr>
          <w:rFonts w:eastAsia="Times New Roman Cyr" w:cs="Times New Roman Cyr" w:ascii="Times New Roman Cyr" w:hAnsi="Times New Roman Cyr"/>
          <w:lang w:val="en-US"/>
        </w:rPr>
        <w:t>симптомов: крайне развитая агрессивность, тенденция к самооправданию своих действий. Как правило, это дети из неблагополучных семей, где отца или вообще не было, или он бросил семью, и где воспитывать ребенка приходилось матер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бычно подобные люди обладают неестественно высоким коэффициентом умственного развития и на редкость хорошо развитым воображением. Они часто становятся блестящими тактиками и с легкостью решают узкие технические или стратегические проблемы. Но действуют исходя исключительно из своих интересов. Им не хватает дара видения перспективы, они воспринимают только небольшой фрагмент всей картины. У них отсутствует ассоциативное мышление, а значит, и тенденция к самоограничению. Это на редкость самовлюбленные личности, привыкшие выговаривать</w:t>
      </w:r>
      <w:r>
        <w:rPr>
          <w:lang w:val="en-US"/>
        </w:rPr>
        <w:t xml:space="preserve"> </w:t>
      </w:r>
      <w:r>
        <w:rPr>
          <w:rFonts w:eastAsia="Times New Roman Cyr" w:cs="Times New Roman Cyr" w:ascii="Times New Roman Cyr" w:hAnsi="Times New Roman Cyr"/>
          <w:lang w:val="en-US"/>
        </w:rPr>
        <w:t>каждое слово по буквам, упиваясь при этом своим красноречи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рически они кончают тем, что замахиваются на непосильное: им кажется, что они в состоянии изменить весь мир, но почти всегда они заходят слишком далеко и терпят поражение из-за неспособности пойти на компромисс, расплачиваясь за это своей жизнью и жизнью близк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мы знаем о нем все, кроме того, как его уничтожить, - посетовал Дик Пуллер. Скейзи между тем продолжа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Исходя из вышесказанного, они предполагают, что мы имеем дело с американским военным. Он профессионал в узкой области, вынашивает тайные политические замыслы. Предположительно, его люди тоже американцы, скорее всего, бывшие зеленые береты, попавшие под его влияние. Похоже, они считают, что его финансирует консервативная</w:t>
      </w:r>
      <w:r>
        <w:rPr>
          <w:lang w:val="en-US"/>
        </w:rPr>
        <w:t xml:space="preserve"> </w:t>
      </w:r>
      <w:r>
        <w:rPr>
          <w:rFonts w:eastAsia="Times New Roman Cyr" w:cs="Times New Roman Cyr" w:ascii="Times New Roman Cyr" w:hAnsi="Times New Roman Cyr"/>
          <w:lang w:val="en-US"/>
        </w:rPr>
        <w:t>партия. Ну и ну. - Тут он присвистнул. - Да у них тут готов целый сценарий. Похоже, это именно то, что вам нужно. Чокнутый генерал, одураченные солдаты, может быть, какие-нибудь придурки в полувоенной форме, из тех, что, начитавшись "Солдат Удачи" и натянув на себя маскхалаты, лениво шатаются у торговых центров. Бездельники, тупицы и прочая шва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 слушал его, уставившись в пусто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е они предлагаю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бовую атаку. Они считают, что как только он начнет нести тяжелые потери, его сброд долго не Продержится. Они советуют одну атаку за друг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бы прислали побольше мешков для трупов, - только и сказал Д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лчав немного, он спрос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ы думаете, майор? Лобовая атак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Да, сэр. Я думаю, нам следует нанести им еще один удар. И чем быстрее, тем лучше. Я соберу Дельту, и мы начнем. Национальные гвардейцы будут прикрывать. Оставьте небольшой резерв на тот случай, если их утренний радиосигнал был адресован какому-нибудь неизвестному нам отряду, который может напасть с</w:t>
      </w:r>
      <w:r>
        <w:rPr>
          <w:lang w:val="en-US"/>
        </w:rPr>
        <w:t xml:space="preserve"> </w:t>
      </w:r>
      <w:r>
        <w:rPr>
          <w:rFonts w:eastAsia="Times New Roman Cyr" w:cs="Times New Roman Cyr" w:ascii="Times New Roman Cyr" w:hAnsi="Times New Roman Cyr"/>
          <w:lang w:val="en-US"/>
        </w:rPr>
        <w:t>тыла. Когда прибудет 3-й пехотный полк и рейнджеры, вы можете послать в бой и их, если мы к тому времени не добьемся успех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прошелся по комнате. Все сходились на одном - надо атаковать. Бить и бить его, и он не выдержит. Ждать было нечего, особенно сейчас, когда Крыса-6 погибла и не было надежды на то, что в горе что-то происход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туповатый лейтенант Дилл, бывший преподаватель гимнастики, возглавлявший теперь то, что осталось от роты Национальной гвардии, вынужден был соглас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атаковать, - решительно заявил он. - Атаковать до тех пор, пока не разобьем. Наконец Пуллер подошел к Питеру. - Поскольку у нас теперь демократия и мы все решаем голосованием, доктор Тиокол, я хочу услышать также ваше мн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жите, нам и в самом деле надо атаковать до побед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задумался. Он чувствовал на себе тяжелый, сверлящий взгляд Скейзи, но это его не пугало. В свое время он выдерживал взгляды и разгневанных генерал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сли вы не сумеете его разбить? Если его люди действительно крепкие парни и потери их не испугают? А если у них там достаточно боеприпасов, чтобы противостоять дивизии? К тому же он знает, что вы можете атаковать только узким фронтом по склону го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тому же если суть его плана заключается в том, чтобы убедить вас: он чокнутый, он Джон Браун, и, оказавшись в безвыходном положении, он сломается, продолжил Питер. - Что тогда? А если в этих атаках вы потеряете всех своих людей и их тела усеют весь склон, как сломанные деревья? Подтянутся рейнджеры, пехота, а он уложит и их. А у оставшихся в живых уже не будет сил. Что то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н побед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И в шахту мы не попадем. А если в Вашингтоне ошибаю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сидят опытные парни, ученые, - возразил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Скейзи, я не очень-то разбираюсь в психиатрии. Но могу вам сказать, что в мире не найдется и трех психиатров, которые признают, что дважды два четы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ейзи промол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ю, что он сумасшедший, - сказал Питер. - По-моему, он исключительно умный человек, и все это он затеял, всю эту историю с Джоном Брауном, потому что он прекрасно знает наши предрассудки, равно как и наше стремление всегда идти на поводу у них. Он и подталкивает нас поверить им - но заплатим мы за это собственным уничтожени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решил оставить при себе свои худшие опасения, возникшие у него в последние секунды и вызванные нелепостью и сверхъестественностью происходящ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связывалось в его сознании не с историей, а с чем-то куда более лич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амятью. Его. С его собственной памятью. Он вспомнил. Да, Джон Браун, но кто первым вспомнил о Джоне Брауне и использовал его действия в качестве аналогии для захвата ракетной шахты в книге "Ядерные игры, дорога к Армагеддо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Тиоко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сукин сын читал мою книгу, подумал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Пуллер продолж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что получил сообщение от Акли, который исследовал тела троих убитых захватчиков в Беркеттсвилле. У них у всех вставные зу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помолчал, давая присутствующим время осмыслить сказанно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Судебному медэксперту проще всего определить национальность человека по работе дантиста. Поэтому этим парням и удалили все зубы - до единого, а вместо них в какой-то третьей стране поставили вставные, чтобы в случае смерти или плена нельзя было установить, откуда они. Эти парни не психи, не лунатики, не правые экстремисты</w:t>
      </w:r>
      <w:r>
        <w:rPr>
          <w:lang w:val="en-US"/>
        </w:rPr>
        <w:t xml:space="preserve"> </w:t>
      </w:r>
      <w:r>
        <w:rPr>
          <w:rFonts w:eastAsia="Times New Roman Cyr" w:cs="Times New Roman Cyr" w:ascii="Times New Roman Cyr" w:hAnsi="Times New Roman Cyr"/>
          <w:lang w:val="en-US"/>
        </w:rPr>
        <w:t>и не банда с большой дороги. Это группа отборных профессионалов-иностранцев, выполняющих чье-то задание. Они прибыли сюда с одной-единственной, известной только им целью. И мы должны ждать до тех пор, пока не выясним, кто они такие. Только тогда мы будем знать, что 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ылять наши ограниченные ресурсы прямо сейчас - обречь себя на пораж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 еще слишком мало известно, чтобы начинать штур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 же? - с горечью спросил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скажу. Когда мы будем знать, кто они. И не ран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18.00</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дерспун должен был заметить их первым, но заметил их Уоллс. Скорее даже почувствовал, учуял по запаху, ощутил. Его острый локоть ткнулся в ребра Уидерспуна, и этого сигнала было достаточно. Сквозь окуляры приборов ночного видения они выглядели какими-то фантомами, колышущимися призраками фантастической расцветки, раскачивающимися из стороны в сторону на зеленом фоне стен тоннеля. Чудища из кошмарного сна, ужасные и отвратительные, с постоянно меняющимися очертаниями, перетекающие одно в другое, они покачивались прямо перед ним - белые люди с оружием во мра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подыхайте, ублюдки, подумал Уидерспу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стрелил первым, винтовка МР-5 дернулась, выплевывая в спешке пу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 это прекрасное чувство! Страх тут же покинул его. Сквозь окуляры он не видел следов трассеров, не видел, попали ли пули, но зато увидел нечто иное горячие красные пятна, которые улавливал и увеличивал инфракрасный приб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чатление было такое, словно сумасшедший художник беспорядочными мазками швырял на холст красную краску. Пятна дрожали, расплывались, мелькали перед ним. В нос ударил острый запах пороха, подобный элексиру. Магазин винтовки опуст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разившись сумасшедшим хохотом, Уидерспун попятился назад. Господи, скольких же он убил! Он слышал стоны и крики. Мы покончили с этими ублюдк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ись! - закричал Уоллс, услышавший в этом грохоте какой-то посторонний звук, отразившийся от стен. Желая подстраховаться, он ударом кулака сбил Уидерспуна на землю, и в этот момент взорвалась грана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орвалась совсем рядом, грохот был ужасный, но это было не самым страшным. Уидерспуна контузило, сквозь окуляры вспышка взрыва показалась ему невероятно сильной, такой жаркой и яркой, что ее не с чем было сравнить. И только после этого пришла ударная волна, мощная, как пинок от Господа Бо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тряпичную куклу его швырнуло на стенку тоннеля, он почувствовал, что течет кровь, хотя боли никакой не бы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дерспуну удалось сесть, хотя он потерял всякую способность ориентироваться. На какое-то мгновение он совершенно забыл, кто он и где находится, новорожденный птенец, он моргал, открывал и закрывал рот. Из темноты на него надвигались какие-то светлячки, воздух был полон пыли и дыма, ужасно болела гол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малыш, стреляй! - послышался голос неподалеку от него. Уидерспун повернулся и увидел необычное зрелище. Поскольку один окуляр оторвало взрывом, в цветном абстрактном изображении он видел теперь только половину Уоллса разъяренное, сверкающее красное божество, полное благородного гнева и гра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ругая половина Уоллса была половиной человека: до смерти испуганный солдат, полный решимости и ответственности, противостоящий урагану огня в полной темноте и палящий из своего обреза. Краткие вспышки выстрелов на мгновения освещали стены тоннеля розово-оранжевым светом, превращая неистового ниггера в бел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расстрелял всю обойму, но к тому времени, когда Уидерспун слегка очухался, он вставил новую и продолжал поливать свинцом тоннель. После некоторой паузы раздались ответные выстрелы, яростные и частые. Казалось, пули поражают все на своем пути, в кожу вливались горячие осколки угл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устился на колени, нащупывая запасную обой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гранату, - сказал запасливый Уоллс, всегда думавший на ход вперед, и Уидерспун увидел его в классической позе метателя копья. Последовал бросок, после чего Уоллс упал на землю. Уидерспун услышал панические крики совсем рядом с собой и, к несчастью, не успел опустить глаза, которые поразила вспышка взрыва. В глазах потемнело, он упал на сп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вижу, я ослеп! - закричал он. Уоллс подполз к н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ьба, похоже, стихла. Уоллс взял Уидерспуна под мышки и потащил назад. Он чувствовал себя глупеньким черномазым из старой кинокартины. И все-таки продолжал тащить напарника все дальше и да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к Уидерспуну возвращалось зрение. Он увидел перед собой потное лицо Уолл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виж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ень, не стоит пялиться на эти игрушки, когда они взрываю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их мы полож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Трудно сказать. В темноте все время кажется, что больше, чем на самом де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оба молчали. Уидерспун энергично дышал, набираясь сил. У него было такое чувство, что он мог бы проспать сейчас целых сто лет. Рядом с собой он ощущал запах Уоллса, напарник не обнаруживал никаких признаков волн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что, нравится все это? - с удивлением спросил Уидерспун. Уоллс фырк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ерьмо, - вымолвил он наконец, - возможность прихлопнуть белого? Да это просто празд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с них хват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 этих не хватит. Большинству белых хватило бы, но только не эт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м белым мальчикам на такое напле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шагам Фуонг поняла, что их не меньше пяти. Она слышала, как они торопливо пробирались вперед, тяжело дыша от тяжести снаряжения и спешки. Затем раздался первый взрыв, его вспышка отразилась от стен, осветила повороты и дошла до Фуонг, и только через полсекунды до нее долетела волна горячего, сухого воздуха. Послышались крики и стоны. Но затем она вновь услышала звук шагов, удивительно четких и направляющихся прямо к ней, потому что больше направляться им было неку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ма, они продолжают ид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лыш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действия удивили Фуонг. Во время войны американцы почти всегда поворачивали назад, если несли потери. Во время боев на поверхности, начиная терять людей, американцы отходили и вызывали самолеты. Но в тоннели самолетов не вызовешь, поэтому они просто отступали. Сейчас же Фуонг слышала шаги, были они даже более решительными, чем ран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жидавшая подобного, Фуонг повернулась, теперь ей уже стало страшно, она забиралась в тоннель все дальше и да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ее, мама. Наверное, они нашли вторую гранату и обезвредили ее. Они движутся быстр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спешила изо всех сил, тоннель сужался, установленные когда-то шахтерами стойки кончились, теперь он напоминал классический тоннель в Ку Чи тесный и вонючий. Фуонг уже ползла вперед, нащупывая дорогу руками, она понимала, что заползла очень далеко и глубок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которое время она остановилась, повернулась и прислушалась. Шагов уже не было, Фуонг подумала, что она уже в безопас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 безопас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ма, будь осторожна. Надо подожд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затаилась. Время текло медл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ма, будь терпеливой. Нетерпение грозит смерт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Запах? Сотрясение воздуха? Долетевшая откуда-то непонятная вспышка ментальной энергии? Или это просто к ней вернулись прежние темные инстинкты? Как бы там ни было, Фуонг знала, что она не од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Фуонг потянулась к ремню. Она отстегнула нож и затаилась, вжавшись в стену. Молча и неподвижно лежала она в темноте вместе со своей дочерью. Фуонг хотелось забраться под землю и заглушить биение своего сердца. Ей показалось, что она услышала что-то опять, потом еще. Время тянулось медленно, Фуонг понятия не имела, сколько его уже прош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услышала это. Шаги мужчин с тяжелым снаряжением, но теперь они уже осторожно и с неохотой пробирались по сужающемуся тоннел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могла представить их состояние, когда большой тоннель перешел в маленький и они вообразили себе, какой трудный и опасный путь им предсто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адные люди не любят одиночества в темноте, где нельзя свободно двигаться, говорить или дотрагиваться друг до друга. Если их что-то и может остановить, так это страх перед тесным пространством и темнот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ись громкие голоса, они спорили между собой. Один голос звучал громче остальных, но Фуонг не могла разобрать искаженных звуков. Спор стал громче, а затем стих. Она услышала, как они уходят, звуки их шагов постепенно исчез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уже собралась поползти вперед. Но не пополз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жди, мама. Если ты двинешься, то умрешь. Подожди. Подож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ота нависла над ней, как крышка гроба, ныло прижатое к острым камням бедро, начали болеть затекшие мускулы, в ушах стоял звон, онемело предплечь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ело требовало движ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пыталась думать о своей деревне, когда еще не было войны. Деревня находилась в лесу Тхан Дьен рядом с местечком Бен Сак. У Фуонг была сестра и девять братьев. Ее отец со старым ружьем сражался против французов во Вьет Мине, а когда ружье совсем развалилось, в ход пошли бамбуковые копья. Когда-то их местечко было процветающим, там было много фруктовых деревьев и скота. Жизнь нельзя было назвать легкой, но они много трудились и жили вполне прили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было пятнадцать, она помогала по хозяйству, когда на ее дом обрушились бом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вызывала в памяти то время, которое было для нее золотым, то есть время за несколько лет до бомбежки. Иногда она вспоминала о нем в тоннелях и собиралась рассказать обо всем своей дочери. "Наступит день, и мы будем жить под ярким солнцем, у всех будут фрукты ирис. Ты увидишь этот день, моя малышка". И тогда она любовно прижмет к себе свое дитя, чувствуя ее маленькое сердечко рядом с собственным, и споет ей колыбельну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покойной ночи, моя сладенькая,</w:t>
      </w:r>
    </w:p>
    <w:p>
      <w:pPr>
        <w:pStyle w:val="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ром наступит спокойствие.</w:t>
      </w:r>
    </w:p>
    <w:p>
      <w:pPr>
        <w:pStyle w:val="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покойной ночи, доченька,</w:t>
      </w:r>
    </w:p>
    <w:p>
      <w:pPr>
        <w:pStyle w:val="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ойна скоро кончится.</w:t>
      </w:r>
    </w:p>
    <w:p>
      <w:pPr>
        <w:pStyle w:val="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покойной ночи, моя сладенькая,</w:t>
      </w:r>
    </w:p>
    <w:p>
      <w:pPr>
        <w:pStyle w:val="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ром наступит..."</w:t>
      </w:r>
    </w:p>
    <w:p>
      <w:pPr>
        <w:pStyle w:val="Iauiue"/>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ам, мама, - донесся из сердца голос дочери. - Ты чувствуешь его? Это совсем друг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опытный боец, без обуви, как и Фуонг, без снаряжения. Он двигался, как змея, медленно, осторожно, не форсируя событий. Он пролез в тоннель под шум и громкий крик остановившихся сообщников и теперь бесшумно полз, охотясь на нее. Фуонг понимала, что он был чрезвычайно храбрым и самым подготовленным из всех. Такого человека она могла бы полюбить, как полюбила своего мужа, который тоже сражался в катакомбах. Сейчас Фуонг видела просто расплывчатое пятно, другой оттенок темноты, он приближался и становился все больше, она уже чувствовала его тепло. И затем его мягкое дыхание, ужасную, пугающую близ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должна брать тебя с собой, доченька, - подумала Фуонг. - Тебе не надо видеть то, что я собираюсь сделать. Я люблю тебя. Скоро мы увидим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чь молчала... она ушла. Фуонг осталась в тоннеле один на один с этим челове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мноте они были так близки друг к другу, как любовники, его гибкое тело оказалось настолько рядом, что Фуонг ощутила страстное желание погладить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у которой уже десять лет не было мужчины, вдруг захотелось этого т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место этого она ударила его ножом. Когда он проползал мимо. Лезвие с невероятной силой прорезало темноту. Фуонг почувствовала, как нож погрузился в живую плоть, как сопротивлялась ему эта плоть по мере того, как лезвие погружалось все глубже и глубже. Их тела сплелись, прижавшись бедрами. В этой дыре секс и смерть были пугающе одинаковы. Его руки обняли ее, дыхание стало тяжелым и учащенным, как во время полового акта, кровь была теплой и мягкой, как сперма. Его член прижался к ее лобку, он терся об него, дергаясь из стороны в сторону, и это было ей приятно. Но ему внезапно удалось ударить ее ножом в плечо, рана была ужасной, Фуонг почувствовала, что нож достал почти до к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глухо закричала, уткнувшись ему в груд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выдернула свой нож и снова ударила. Потом еще раз... и ещ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лько тогда он затих, перестав дыш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ждав немного, она сползла с него и зажала рану на плече. Фуонг вся была перепачкана кровью, его и своей. Руки у нее дрожали, но она все же смогла оторвать полоску от разорванной рубашки и скрутить ее жгутом. Вставив лезвие ножа в жгут, она закрутила его. Кровь остановилась, однако плечо онем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рану, Фуонг попыталась ползти вперед, но усталость была слишком велика. Она поддалась ей, легла на спину, открыла рот и закрыла глаз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она и лежала в полной тишине и темноте тоннеля, в самом центре го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чувствовала, что потолок тоннеля всего в дюйме от ее лица, и ей захотелось закрич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впереди послышался звук: кал, кал. Вытянув руку, она нащупала лужу, подползла ближе и начала жадно пить, и только напившись, догадалась сунуть руку в висевший на ремне подсумок и вытащить спич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кое пламя спички резануло по глазам. Фуонг зажмурилась, потом открыла глаза. Прямо над ней в потолке тоннеля была дыра, Фуонг увидела, что это был еще один очень узкий тоннель. Но вел он навер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лучил две раны, и это казалось ему несправедливым. Уидерспун лежал на спине, пытаясь привести в порядок мысли. Сколько их может быть там? Почему у него все так смешалось в голов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тлично поработал, сынок, - послышался рядом голос Уоллса. - Без дураков, мы задали хорошую трепку этим белым мальчикам,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 была очень сильной, отвечать не было сил. Какой-то фантастический бой. Полная тишина, а затем внезапные вспышки выстрелов и свист пуль, впивающихся в стены тоннеля. Они моментально открыли ответный огонь, но потом он упал, как раз перед тем, как начали рваться гранаты. Сколько же тогда разорвалось гранат? Три, четыре? А сколько у нас осталось грана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амый неприятный вопрос: сколько еще ползти по этому тоннел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был безрадостный: впереди туп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У-У; - тихонько простонал Уоллс, - мы добрались до конца, паре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ними тоннель заканчив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никто не собирается уходить домой с этой вечеринки, - беспечно заметил Уоллс, словно они находились не в конце, а в начале тоннеля. - Но мы хорошо всыпали этим белым мальчикам,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дерспун молчал. Он потерял свою винтовку МР-5 и теперь сжимал дрожащей рукой автоматический пистолет. Послышался легкий металлический звук - это Уоллс перезаряжал свой обре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обидно, если я не смогу вернуть эту штуку ее владельцу. - Уоллс передернул затвор. - Отличная штука, знаешь? И ухаживает он за ней хорош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ужие не подводит, не то что женщ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жена никогда не подводила меня, - вставил Уидерспу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арень. Только лежи тихо. Повсюду в тоннеле стоял запах порох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рту у Уидерспуна пересохло, хотелось выпить воды или чего-нибудь еще. Левую ногу он не чувствовал, вряд ли вообще сможет двигаться, так что, может, и к лучшему, что дальше идти некуда. Он лежал и думал о же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Уоллс! Уолл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жена. Передай ей, что я любил ее, лад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ень, ты думаешь, я буду заниматься подобной болтовней? - Уоллс хмыкнул, словно поражаясь абсурдности такого предположения. - В любом случае готов поспорить, что она знает об э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оллс, ты ведь хороший парень,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алыш. Я очень плохой парень. На самом деле я подонок. Просто так получилось, что я умею хорошо воевать в тоннелях. А теперь лучше помол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нам предстоят тяжелые време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так оно и было. Они слышали шум в темноте, но никого не вид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асное состояние, ты не можешь стрелять, пока противник первым не откроет огонь. Остается только спокойно лежать и ожидать конца света. Уидерспун поднял "браунинг" калибра 9 мм. В магазине тринадцать патронов - и все. И идти неку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лышали, как противник приближается все ближе. Черт побери, тоже храбрые ребята. Уидерспуну не хотелось воевать с такими хорошими солдатами, была в этом какая-то несправедливость. Ведь несмотря на потери, они продолжали наступать. Это были самые лучшие солда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батальон 3-го пехотного полка опоздал на три часа, продвижение колонны к зоне боевых действий задержали пробки на дорог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то странные эти солдаты", - подумал Пуллер, наблюдая, как в наступающих сумерках они высаживались из больших грузовиков прямо возле его штаба. И тут до него дошло: все они были белыми, симпатичными, волосы коротко подстрижены вокруг ушей - ему уже много лет не приходилось видеть такой прически, и вообще они до смешного напоминали прусских кадетов. Тут же ему бросилось в глаза их оружие. Вместо обычных винтовок М-16 с черными пластиковыми прикладами он увидел у них старые винтовки М-14 с деревянными прикладами калибра 7, 62 мм. И еще - о Боже! - накрахмаленная фор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да кто они такие? - поинтересовался он у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ремониальные войска. Стоят в карауле у могилы Неизвестного солдата и прочая чепуха. Маршируют на парадах, присутствуют на похоронах на Арлингтонском кладбище, несут караул в Белом доме. Опереточные солда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только и вымолвил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ыскал командира в чине полковника, что было большой редкостью для батальона, даже для отдельного, и представи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уллер. Полковник, высаживайте людей из машин и раздавайте боеприпа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успеете, можете даже покормить их. Но пусть не отходят от грузови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урм уже скоро, я надеюсь, все зависит от информации из Пентагона и от молодого гения, который пытается решить проблему, как открыть дверь лиф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посмотрел на Пулле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не могли бы вы сообщить мне, что здесь происход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м никто не объяснил, полков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Я так понял, что здесь какое-то ЧП с ядерными боеприпасами, и нам предстоит стоять в оцеплен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редстоит ночной штурм, полковник, атака объекта по перимет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держивать вас будут остатки роты Национальной гвардии, которая уже потеряла половину личного состава, полиция штата, подразделения подготовки офицеров резерва, которые только смогу собрать, и, если позволит эта чертова погода, еще батальон рейнджеров, который сейчас где-то на полпути из Теннесси на двух самолетах С-130. Ваша задача - очистить путь для группы Дельта, чтобы она смогла подойти как можно ближе и начать штурм шахты. Отделения тяжелых пулеметов вам лучше преобразовать в резервный пулеметный взв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Соберите сейчас же своих офицеров и сержантов. Последнее совещание в 20.00. Карты можете получить в штабе группы Дельта. Я хочу, чтобы ваши офицеры ознакомились с местностью как впереди, так и сза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во Вьетнаме, полков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Был капитаном в 101-м полку, командовал рот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считайте, что вы снова вернулись во Вьетнам, полковник, правда, здесь чуток похолоднее, да и задача наша неизмеримо важне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Уоллс выстрелил. Еще раз. И еще. Рядом с ним Уидерспун стрелял из пистолета, звуки его выстрелов напоминали Уоллсу собачий лай. В них тоже стреляли из автоматического оружия, пули свистели над головами и отскакивали от стенки, которой заканчивался тоннель. Совсем как на горячей сковородке, а вокруг пляшут пузырьки кипящего жира. Уоллс представил себе такую картину, хотя, естественно, все было иначе. Ведь</w:t>
      </w:r>
      <w:r>
        <w:rPr>
          <w:lang w:val="en-US"/>
        </w:rPr>
        <w:t xml:space="preserve"> </w:t>
      </w:r>
      <w:r>
        <w:rPr>
          <w:rFonts w:eastAsia="Times New Roman Cyr" w:cs="Times New Roman Cyr" w:ascii="Times New Roman Cyr" w:hAnsi="Times New Roman Cyr"/>
          <w:lang w:val="en-US"/>
        </w:rPr>
        <w:t>это был просто тоннель. Чарли отступ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буркнул Уоллс. - Проклятье, хоть на этот раз я, похоже, свалил одного. Парень, их должно бы уже мало остаться. У нас кончился тоннель, но у этих ребят скоро кончатся люди, слышишь, да? - И он рассмеялся, довольный собственной шут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успею перебить целый взвод, прежде чем они прикончат меня! - Уоллс снова засмеялся, но смеялся он один. Уидерспун молчал. Уоллс дотронулся до него и понял, что молодой солдат умер во время боя. Он просто тихо истек кров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рченный Уоллс покачал головой. С кем он теперь будет разговаривать? Да, это хуже, чем карцер.</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переди снова послышались голоса и клацанье оружия, проверяемого перед боем. Понятно, белые мальчики предпринимают еще одну попытку. Уоллс старался думать о них как о куклуксклановцах, как о здоровых громилах в машинах, с топорами и пылающими крестами. Или как о здоровых ирландцах-полицейских из Балтимора, краснорожих, восседающих на лошадях и готовых раздавить тебя даже взглядом. Или как о белых пижонах,</w:t>
      </w:r>
      <w:r>
        <w:rPr>
          <w:lang w:val="en-US"/>
        </w:rPr>
        <w:t xml:space="preserve"> </w:t>
      </w:r>
      <w:r>
        <w:rPr>
          <w:rFonts w:eastAsia="Times New Roman Cyr" w:cs="Times New Roman Cyr" w:ascii="Times New Roman Cyr" w:hAnsi="Times New Roman Cyr"/>
          <w:lang w:val="en-US"/>
        </w:rPr>
        <w:t>глядящих на тебя так, словно ты кусок собачьего дерьма, валяющийся на ули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засмеялся и передернул затвор "моссберга", почувствовав, как патрон вошел в патрон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ну давайте, ублюдки! - крикнул Уоллс со смехом. - Давайте, белые ублюдки, я приготовил для вас дерь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его осенило, что он может сыграть с ними куда более серьезную шут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жет взорвать их! Разве у Увдерспуна, у этого маленького отважного солдата, не было с собой взрывчатки С-4? Уоллсу приходилось во Вьетнаме рвать тоннели этой штукой, так что он знал, как с ней обращаться. Он подполз к телу Уидерспуна. "Извини, парень, но мне надо у тебя кое-что поискать". Уоллс торопился, опасаясь, что белые мальчики убьют его раньше, чем он подготовит для них большой сюрприз. Наконец, в нижних карманах брюк Уидерспуна он обнаружил кирпичик величиной примерно с книгу. Вытащив его, он начал сильно разминать его, пытаясь передать пластику тепло и гибк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я сделаю бомбу и взорву этих ублюдков к чертовой матери, подумал Уолл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ок у него вышел в виде приплюснутого мячика весом примерно в фунт. У него еще оставалась граната. Уоллс снял ее с ремня, осторожно вывинтил взрыватель, а корпус отбросил в сторону. Наклонившись над Уидерспуном, он снова обшарил его карманы в поисках пентритового детонирующего шнура. Найдя шнур, Уоллс осторожно намотал его кончик на капсюль взрывателя, сунул взрыватель в вязкую массу взрывчатки и быстро обмазал взрыватель взрывчаткой, не трогая при этом предохранитель, чтобы он был свободным и мог сработать, когда будет вырвана чека. Он работал энергично, зная, что времени у него очень и очень мало. Для начала нападающие выпустили несколько трассеров в заднюю стенку: теперь они знали, что тоннель заканчивается тупи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белые ублюдки, не хотите ли потрахаться? Ха, у старины Уоллса есть для вас несколько симпатичных сучек. Есть сексапильная мулатка, пара беленьких цыпочек, есть рыжая, отличные телки. Идите сюда, белые мальчики, и вы их получ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автомата ударили одновременно, вокруг засвистели пули, ударяясь в стенки, вздымая облака угольной пыли с пола. Уоллс выдернул чеку и каким-то неуклюжим движением швырнул бомбу. Он чувствовал, как она вылетает из его руки, летит медленно и падает не очень далеко. И тут до Уоллса дошло, что он тоже погибнет от взрыва. И он начал карабкаться назад, подальше, подальше, хотя на самом деле двигаться дальше уже было неку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аком тесном пространстве взрыв был просто ужасным. Уоллса приподняло и швырнуло сквозь спертый воздух, сквозь грязь и камни. Казалось, рухнул весь мир, старая гора дрогнула, и потолок тоннеля обсыпался. Уоллс почувствовал, как его засыпает землей. Он не мог двигаться. Тоннель обвалился. Уоллс оказался похороненным в полнейшей темно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думал, что пора бы ему уже что-нибудь поесть. Его потрясывало, появилась головная боль Прошло уже много часов с того момента, когда он ел последний раз, и было это в той, другой жиз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го держала дв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ая дв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ом деле, идея была довольно бесхитростна, требовалось просто написать программу, вот и все. В этой простоте и заключалась вся гениальн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группе Дельта предстояло пробиться к дверям лифта, то Питеру следовало вычислить код, чтобы открыть эти двери. Многотонные, суперпрочные двери. Но чтобы открыть их, следовало знать код из двенадцати цифр. Агрессор же наверняка поменял код с помощью терминала компьютера, который был в центре запуска, делалось это довольно прос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ой же он установил к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и была вся загвоздка. Новый код мог состоять из двенадцати букв или цифр или их комбинаций. Питер предполагал, что здесь должна быть сознательно выбранная последовательность, потому что... потому что по-другому и быть не могло. Код был частью игры, которую вел Агрессор-1. Именно так и работал его мозг. Питер начинал понимать ход его мысл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трудность сводилась именно к программе компьютера. Эта программа была придумана и написана Питером Тиоколом, руководителем группы моделей базирования ракет МХ, и предназначена была именно для предотвращения того, чем он сейчас вынужден был заниматься. Да, ему требовалось проникнуть в систему всего с трех попыток. Если не набрать правильный код с трех попыток, компьютер воспримет это как действия посторонних людей, код немедленно сменится на цифры произвольной последовательности, и тогда другому компьютеру понадобится как минимум 135 часов постоянной работы с огромной скоростью, чтобы перебрать миллионы и миллионы возможных комбинац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о три попытки, подумал Питер.</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о сделать их было необходимо, потому что шахта Саут Маунтин могла самостоятельно произвести пуск ракеты. Может быть, объект захвачен специально подготовленным подразделением по захвату ракетных шахт? ЦРУ сообщало, что русские создают подобные подразделения. А может, это Каддафи прислал команду смертников? А может быть, - нет, это уж слишком! - правые из числа американских военных захватили шахту, чтобы нанести упреждающий удар по "красным"? И во всех этих сценариях, как и предсказывалось в его книге о сценарии Джона Брауна, главным были дверь и хранилище для ключей, а не служба охраны</w:t>
      </w:r>
      <w:r>
        <w:rPr>
          <w:lang w:val="en-US"/>
        </w:rPr>
        <w:t xml:space="preserve"> </w:t>
      </w:r>
      <w:r>
        <w:rPr>
          <w:rFonts w:eastAsia="Times New Roman Cyr" w:cs="Times New Roman Cyr" w:ascii="Times New Roman Cyr" w:hAnsi="Times New Roman Cyr"/>
          <w:lang w:val="en-US"/>
        </w:rPr>
        <w:t>и система рада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хотворность ситуации состояла в том, что Питер боролся против себя 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еверная жена снабдила Джона Брауна, Агрессора-1 или как там его, всем - идеями, секретами, теоретическими расчетами. Он знает абсолютно все, что знаю я, подумал Питер. Ужасно, но он - это я. Меня подменили. У меня появился близнец, поглотивший мою личн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ернулся к документам, подобранным экспертами-психиатрами на "Джона Брауна". Читая психологические выкладки, Питер видел, что они применимы к нему самому. Ужасно. Это означает, что все началось с него самого, или с его книги, или, возможно, с его знаменитого эссе. А потом уже Джон Брауна разработал свой план, не вкладывая столько труда в Саут Маунтин, сколько его вложил Питер Тиоко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телу Питера пробежал озноб, становилось холодно. Он посмотрел на часы, цифры торопливо перескакивали на цифербла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both"/>
        <w:rPr>
          <w:lang w:val="en-US"/>
        </w:rPr>
      </w:pPr>
      <w:r>
        <w:rPr>
          <w:lang w:val="en-US"/>
        </w:rPr>
        <w:t>6:34.32</w:t>
      </w:r>
    </w:p>
    <w:p>
      <w:pPr>
        <w:pStyle w:val="Iauiue"/>
        <w:widowControl w:val="false"/>
        <w:tabs>
          <w:tab w:val="left" w:pos="720" w:leader="none"/>
        </w:tabs>
        <w:ind w:firstLine="720"/>
        <w:jc w:val="both"/>
        <w:rPr>
          <w:lang w:val="en-US"/>
        </w:rPr>
      </w:pPr>
      <w:r>
        <w:rPr>
          <w:lang w:val="en-US"/>
        </w:rPr>
        <w:t>6:34.33</w:t>
      </w:r>
    </w:p>
    <w:p>
      <w:pPr>
        <w:pStyle w:val="Iauiue"/>
        <w:widowControl w:val="false"/>
        <w:tabs>
          <w:tab w:val="left" w:pos="720" w:leader="none"/>
        </w:tabs>
        <w:ind w:firstLine="720"/>
        <w:jc w:val="both"/>
        <w:rPr>
          <w:lang w:val="en-US"/>
        </w:rPr>
      </w:pPr>
      <w:r>
        <w:rPr>
          <w:lang w:val="en-US"/>
        </w:rPr>
        <w:t>6:34.35</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лось менее шести час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 Браун. Джон Браун, ты и твоя дверь. Всего три попытки".</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Он начал машинально писать в блокно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Тиокол - Джон Браун - 12 - 9 - 12 - 9?</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 был бы какой-то смысл, если бы в имени Джон Браун было двенадцать букв... как, например, в имени Питер Тиокол (В английском написании 12 букв.) Большее время генерал говорил по телефону с находившимся наверху Алексом, спокойно выслушивая его доклады. Или стоял позади Джека Хаммела, наблюдая, как тот резал титановый блок, отделявший генерала от второго ключа, необходимого для запуска рак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к этому времени уже значительно продвинулся в своей работе, но чем глубже он проникал в титановый блок, тем сложнее это давалось. Болели руки, по лицу струился пот и. Господи, ему хотелось е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Хаммел, как, на ваш взгляд, продвигается рабо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сами посмотреть. Я уже врезался довольно глубок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почувствовал, как генерал заглядывает через его плечо, рассматривая похожую на рану щель в метал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ежете по прям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Режу прямо в центре, и если эта камера, или как там вы ее называете, находится в центре, то я как раз попаду в н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го ещ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знать. Вы говорите, что диаметр у блока двести сорок сантиметров, а я углубился примерно на треть. Так что уже близко. Еще два или три часа. Посмотр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следил за пламенем, с завидным аппетитом пожиравшим титан. Даже сквозь плотные затемненные очки он чувствовал его необычайную мощь. Ничто на земле не могло противостоять ему, все плавилось, испарялось и отступало перед напором его температу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ытался представить себе это маленькое пламя, выросшее в миллион раз, гигантcкое, пожирающее все пламя, движущееся по земле. Словно огромная горелка, оно терзало земной шар, города и деревни, превращая мужчин, женщин и детей в пепел. Он попытался представить всех мертвыми, мертвую планету. Мир превратится в пустыню, если не остановить это пла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голове возникали картины, словно из кинофильмов: грибовидное облако, разрушенные города, горы трупов, выжившие мутанты, кучки голодных людей-крыс, рыскающих в руинах... а теперь наша реклама: "Жидкая слоновая кость для истинно гладких ру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могу видеть, как все это будет, подумал Джек. Просто не могу. Он постарался отогнать от себя мысль о том, что увиденная картина является прямым следствием его собственных действ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моя вина, сказал себе Джек. Что мне оставалось делать, позволить им убить моих детей? Конечно, можно сказать, что судьба детей менее важна, чем судьба всего мира, но это легко говорить любому, кроме отца этих де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это и было бы по плечу какому-нибудь необычному челове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самый обычный человек. Бомба, не бомба, война, не война - это мои де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посмотрел на пламя, которое жадно лизало металл, стремясь навстречу полуно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же говорила вам, - пыталась втолковать Меган Трем Тупицам. Сколько раз надо повторять? Они сказали, что они израильтяне. Клянусь вам, я думала, они израильтяне. Евреи, просто евреи. Может, кто-нибудь из вас евр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Тупиц покачали голов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ФБР нет евреев? - недоверчиво спросила Меган. - Даже в наше время в ФБР нет еврее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твлеклись, миссис Тиокол, - оборвал ее самый грубый из агентов. - У нас очень мало времени. Давайте вернемся к нашему разговору. Вы рассказали о том, как вас завербовали, рассказали о своем душевном состоянии, пояснили характер переданной информации, описали Ари Готтлейба и загадочного офицера разведки из израильского консульст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что я знаю. Я рассказала вам все. Пожалуйста, спрашивайте, но я все рассказ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лице уже было темно, Меган видела сквозь окна огни в соседних дом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нибудь хочет кофе? - предложила она. Ответа не последов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для себя я могу сварить коф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ошла к шкафчику, где хранилась кофеварка, вытащила ее, вставила фильтры, насыпала кофе, налила воды и включила. Когда готовый напиток начал капать в чашку, загорелась лампоч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агентов вышел поговорить по телефону, затем вер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Тиокол, я дал указание отделу контрразведки доставить сюда фотографии. Есть у нас и несколько фотографий из Пентагона, на которые вам надо будет посмотреть. Мы хотим, чтобы вы попытались опознать завербовавшего вас человека и того, с кем разговаривали в консульстве. Хорош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ужасно плохая память на ли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лательно, чтобы вы очень постарались. Как я уже говорил, у нас очень мало врем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роисход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мне трудно вам это объяснить, миссис Тиоко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то случилось, да? И это случилось из-за того, что я сообщила этим людям, верно? Наверняка это связано с Саут Маунтин, не так л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аступила пауза. Трое Тупиц смотрели друг на друга, потом, наконец, старший произнес</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нибудь уб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т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уставилась на кофеварку. Ты должна испытывать какие-то чувства, сказала она себе. На твоих руках кровь, значит, ты должна чувствовать это, ведь так? Но она чувствовала только усталость. Только устал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итер, он ведь там, да? Он ведь нужен вам там, прав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да, я думаю, доктор Тиокол находится там, на позиция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озициях? Вы сказали, на позициях? То есть он там, где стреляю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ете, он ведь ужасный трус. От него не будет никакой пользы в такой обстановке. Лучше всего Питер может проявить себя в кабинете, заставленном книгами. Вот это он любит, читать и размышлять в одиночестве. Он такой нервны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дь его не пустят туда, где стреляют,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миссис Тиокол, мы не знаем, как на самом деле обстоят д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ерацией руководят другие люди. Не знаем, где он, там, где стреляют, или в безопасном месте. Но если понадобится, ему придется находиться там, где идет бой. Уверен, что, понимая всю важность происходящего, он не струсит.</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Наверное, этого я и хотела. Может быть, я на самом деле хотела, чтобы его уб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вы поговорите со своим психиатром, миссис Тиокол. Фред, позвони еще раз контрразведчикам, эти чертовы альбомы должны быть здесь немедл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только что звонил им, Ле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раз позвони, делай что-нибудь, не сиди зд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фе готов, - объявила Меган. - Может быть, кто-нибудь все-таки хочет коф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выпил, если можно, - попросил один из Тупи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лила ему коф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Тиокол, давайте поговорим вот о чем. Как вы связывались с вашими друзьями и как передавали им документы? Через А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него только один раз, несколько недель назад. А так главным образом в Нью-Йорке... вам действительно надо это знать? Я имею в виду всякие детали, понимаете, мне это казалось таким странным и глуп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пожалуйста. Меган отхлебнула коф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се было глупо и сложно. Мне все тщательно объяснили. Я просматривала "Санди Пост", находила рекламное объявление универмага, где имелся бы книжный отдел. Потом помещала в "Пост" объявление, платя при этом наличными. Они велели мне всегда платить наличными. В объявлении я кодом сообщала название универмага. Потом брала напрокат машину, ох, вспомнила, всегда надо было иметь при себе что-то клетчатое. Потом в назначенный день шла в универмаг - обычно где-нибудь в районе Белтвей, - писала на листочке бумаги цифры и клала его на страницу 300 "Унесенных ветром". Я очень любила эту книгу в юности, а в продаже она всегда имеется. А по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забирал ваше сообщение? Вы зн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у, однажды я решила проверить, из любопытства. Толстый нервный мужчина средних лет. На вид довольно недалекий.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лась дверь и в комнату вошли несколько агентов, нагруженные папк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ибыли фотоальбо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батов без всякой цели ехал по шоссе №1 к Белтвей и уже почти доехал, но в последний момент развернулся и очень обрадовался, что поступил именно так, потому что заметил впереди громадную дорожную пробку; все машины стояли на месте, освещая фарами шос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уж эти американцы, пьяно хихикнул Григорий. Они наделали больше всех в мире машин, а теперь загоняют их в жуткие дорожные пробки. Но еще более чокнутые, чем американцы, русские, у них нет дорожных пробок, потому что нет маш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умал, что надо бы еще раз позвонить Молли. Проехав вперед, он остановился в небольшом местечке в Колледж Парк. Там Григорий зашел в точно такой же бар, из которого недавно ушел. Да, здесь было ничуть не лучше, такой же забитый людьми убогий бар, полно дыма и одиноких пьяниц. Но, правда, в этом баре Григорий увидел танцовщицу, толстую женщину вроде тех, по которым он и специализировался. Она была похожа на женщину-водителя грузовика. Стоя на маленькой сцене, танцовщица трясла телесами под жуткую рок-музыку с тупым выражением на бычьем лице. Но самое ужасное заключалось в том, что она была немного похожа на Молли Шрой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разыскал телефон-автомат и набрал номер. Послышался гудок, второй, третий, четвертый... проклятье! Да где же она? Ведь не может же она до сих пор торчать на работе! Что происход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увствовал, что удача ускользает от него. А если Молли вообще не смогла ничего выяснить? Эта мысль ввергла Григория в панику, рушились все его радужные пла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он надеялся, что Молли отыщет для него отличную секретную информацию, и завтра он пойдет к этой маленькой обезьяне Климову, швырнет ему на стол документы и скажет: "Вот тебе, поросенок, посмотри, что откопал Григорий Арбатов. Великий Григорий Арбатов проник в самое сердце военной машины капитализма, он добыл очень важные документы о происшествии в Мэриленде. А ты думаешь, что он просто плаксивый болван. Что ж, щенок, это тебе скоро придется плакать, тебе и твоему всесильному дядюшке Аркадию Пашину, который ничем не сможет помочь тебе. И именно тебя отправят на Родину, а не великого Григория Арбат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тина была настолько привлекательной, что ужасно не хотелось, чтобы она исчезала из сознания, но в этот момент Григория толкнул какой-то подвыпивший американец, которому тоже надо было позвонить. И до Григория дошло, что он стоит в прокуренном баре в Колледж Парке, американская шлюха трясет грудями, похожими на коровье вымя, а он стоит и вдыхает табачный дым, вцепившись в трубку телефона, но ему никто не отвеч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был мертв и начал уже разлагаться. Запах гнили и грязи достиг его мертвых ноздрей, и, даже будучи в могиле, Уоллс непроизвольно дернул рукой, чтобы зажать нос и не чувствовать этого запаха. К его великому изумлению, рука двигалась, хотя и была завалена грязью. Зловоние было настолько сильным, что просто могло свести человека с ума. Уоллс натужно закашлялся, по телу пробежала дрожь, его затрясло, что позволило стряхнуть тонкий слой покрывавшей его угольной пы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заморг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но что за ужасный зап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трудом поднялся. Голова болела, одна рука онемела, ушибленные колени дрожали, ужасно хотелось пить. В воздухе было полно пыли, язык, губы, зубы все было покрыто ею. Уоллс попытался шагнуть вперед, но что-то держало его, не пускало. Он обернулся и обнаружил, что это чертов обрез, ремень которого был намотан на руку. Хмыкнув, Уоллс вытащил из кучи земли обрез и одновременно пошарил на ремне в поисках фонарика. Фонарик оказался на мес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ух, а идти-то некуда, ни туда, ни сюда. Тоннель обвалился, чуть не похоронив его под камнями, и теперь оказался закупоренным с двух стор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уждавший по обломкам луч фонаря нащупывал лишь новую блестящую стену угля и грязи. Уоллс понял, что погреб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твый, подумал он, мертвый, мертвый, я мертвы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ернулся, осматривая свой маленький саркофаг, но в свете фонаря глаза натыкались только на Стены. Вот такую стену они и обнаружили перед тем, как начался бой. Она напомнила Уоллсу дверь его камеры. "Трахай нигге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смея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мрешь медленно, а не быстро, - сказал себе Уоллс. - Будем считать, что белые мальчики все-таки добрались до твоей черной задни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ткуда этот жуткий запах? Он вздрогнул, моментально узнав этот запах гниения, ему так часто приходилось сталкиваться с ним во Вьетнаме, когда вьетконговцы не могли вытащить своих мертвых из катакомб и оставляли их в стенных нишах. От взрывов трупы или куски трупов вываливались потом из стен, и был у них такой же ужасный зап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может так жутко пахнуть? Только ли твоя смерть, стар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задумался, ему даже стало любопытно. Ведь он же идет откуда-то, этот запах. Он не мог взяться ниоткуда, а до взрыва его не было Он принялся обнюхивать свой закуток, стараясь определить, где пахло сильнее всего. Следуя за носом, пальцы ощупывали стену. Это не заняло у него много врем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вот она. Да, сэр, вот она. Уоллс нашел ее. Что-то вроде расщелины в стене, из этой расщелины, находившейся возле пола, дул легкий ветерок, принося с собой сырость, промозглость и этот ужасный зап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Уоллса зашарила на ремне. Да, черт побери, у него сохранилась проклятая саперная лопатка. Он вспомнил теперь, как эта чертова штука шлепала его по ногам во время боя. Отцепив с ремня, Уоллс с силой обрушил ее на стену, скалывая уголь. Пыли в воздухе стало еще больше, она забивала глаза, но он продолжал свою работу, удивляясь тому, как быстро она продвигается. И вдруг стена перед ним осела. Уоллс отступил назад. В луче фонарика вихрем кружилась пыль, и все-таки он увидел. Да, да, это был тонне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и не выход. Но все же он куда-то ве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Лица. Весь мир превратился в сплошные лица</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десь американские военные, миссис Тиокол. Это досье мы собирали наспех, но здесь имеются фотографии людей, обладающих необходимой квалификацией, чтобы спланировать и осуществить такого рода операцию, с какой мы имеем дело в Саут Маунт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даже удивило, как были неприятны ей эти солдафоны. Как раз тот тип людей, который никогда не привлекал ее, нагонял на нее скуку и хандру. Если бы она увидела подобные невыразительные, хмурые лица на какой-нибудь вечеринке, то наверняка сбежала бы оттуда. Они выглядели как страховые агенты со своими аккуратными короткими стрижками, с такими ясными глазами, квадратными головами на сильных квадратных плечах, с аккуратно отглаженными лацканами формы, с мозаикой знаков отличия на квадратных же, мощных грудных клетках. Они выглядели такими скучными. Их профессия предполагала возможность погибнуть, а они были похожи на оптовых торговцев компьютерами фирмы "IВМ". Суровые, нацеленные на выполнение приказа, ужасно самонадеянные и тупы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равда, иногда попадались и более интересные экземпляры, у одних чувствовалось что-то вроде боли в глазах, у других был отсутствующий взгляд или типичный взгляд охотника. А в некоторых глазах читалось даже что-то дьявольское, если их владелец наслаждался могуществом смерти, которая была его</w:t>
      </w:r>
      <w:r>
        <w:rPr>
          <w:lang w:val="en-US"/>
        </w:rPr>
        <w:t xml:space="preserve"> </w:t>
      </w:r>
      <w:r>
        <w:rPr>
          <w:rFonts w:eastAsia="Times New Roman Cyr" w:cs="Times New Roman Cyr" w:ascii="Times New Roman Cyr" w:hAnsi="Times New Roman Cyr"/>
          <w:lang w:val="en-US"/>
        </w:rPr>
        <w:t>професси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Вы знаете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просто любопытно. Похоже, у него была интересная жиз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агентов тяжело вздох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полковником войск специального назначения. Семь лет воевал во Вьетнаме и долгое время провел в Индокита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не могла себе представить, что это означ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него была интересная жизнь. Сейчас он в Таиланде, в Бангкоке, где командует отлично подготовленной частной армией, охраняющей торговца героин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могли бы вы продолжить, миссис Тиокол?</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Мало от меня толку,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об этом, миссис Тиокол. Важно все-таки найти человека, который стоит за всем этим. Это главное. Фред, не нальешь мне еще коф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продолжала рассматривать фотографии, но никто на них не был похож на того обаятельного, волевого мужчину из израильского консульст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но они все начинают у меня сливаться. Я уже несколько часов смотрю на них. Не думаю, что он здесь. Что-то подсказывает мне, что его здесь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мотрите на них всего полчаса. И, как мне кажется, не очень внимате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амечание агента разозлило Мег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мотрю внимательно, у меня хорошая зрительная память, и лицо этого человека запечатлено в ней. Я знаю это лицо, помню его. Хотите, чтобы я просмотрела все еще р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если бы у вас был специалист по составлению фотороботов, я смогла бы описать этого человека, а потом компьютер помог бы вам найти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олгая история. Да и статистика свидетельствует, что это редко срабатыв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я смогу нарисовать его. Я имею в ви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ы смотрели друг на друга, как самые настоящие Тупицы, в их раскрытые рты мог залететь самолет. А Меган ее предложение показалось просто элементар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же художница, черт побери! - воскликнул один из Тупиц. - Проклять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го черта мы не подумали об этом ран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я вина, я должна бы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об этом. Фред, дай ей бумагу и... ручку,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чка подойд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взяла шариковую ручку и положила перед собой чистый лист бумаг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сказала она, глубоко вздохнув. Меган не рисовала уже много лет, она почувствовала, как налилась тяжестью ручка в ее руке. Она робко провела линию, потом другую, еще одну... и вдруг работа захватила ее. Рисуя, Меган ощущала, как из памяти всплывают детали, она припомнила его доброжелательность, уверенность в себе. Создавалось впечатление, что у этого человека все получается. Она ведь даже подумала, что он еврей, герой Израил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же она могла так ошибиться? Меган поймала себя на том, что так и рисует еврея, героя Израиля. Потому что было в нем что-то такое, что делало его в ее глазах правдивым, даже несмотря на все коварство и хитроумный обман. И Меган решила, что он на самом деле герой, наверное, такой же храбрый, как любой герой Израиля, и эту его храбрость она тоже пыталась нарисовать. Попыталась она передать и его своеобразие, необычайный дар подчинять своей воле людей. В глазах какой-то блеск и внутренняя сила духа, выступающий подбородок, резко очерченный рот, решительная поза, ясный взгляд. Она запомнила его манеру поворачивать к собеседнику лицо целиком, а не вполоборота или в три четверти жест человека, который любит думать о себе как об обаятельном. Все это Меган попыталась нарисовать. У нее даже заболели пальцы, так сильно она сжимала ручку. Ее глаза и рука не солгали. Меган посмотрела на рисунок. Да, это бы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так, это он. Возможно, она не смогла с достоверностью передать его возраст, а блеск в глазах скрыл внутреннее напряжение, но это был он. Может быть, не удались и волосы, обычно она не обращает на них внимания. Но это бы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ы столпились вокруг, наблюдая за работ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 наконец вымолвила Меган. - Похож на кого-нибуд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ы молчали, затем стали высказываться один за друг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портрет хорош. У вас он прямо как живой. Но нет, нет, я его никогда не видел, - сказал первый Тупи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ку, - произнес второй, - напоминает полковника из стратегического командования ВВС, которого мы допрашивали семь лет назад, когда он проходил по делу о махинациях с недвижимостью. С утра его считали одним из самых вероятных кандидатов, пока не отыскали его в Батте, штат Монтана, где он преподает в средней шко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нулись секунды, не слышали еще третьего Тупицу, самого молодого, который звонил по телефону и подавал коф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надо посмотреть в досье Ц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к столу, где лежали еще четыре или пять громадных фотоальбомов, прочитал заглавия на обложках, выбрал один и подошел к Меган. Она почувствовала, как его дыхание сделалось хриплым. Меган не видела, что это был за альбом, Фред быстро раскрыл его и нашел нужную страницу, С нее на Меган смотрели шесть человек, все в форме. Но это была не американская форма, как в альбоме с теми военными, который она уже просмотр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ндиры со стоячими воротниками и вшитыми плечами, украшенные множеством наград. Лица были суровыми, напряженными, официальн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вытянула палец и дотронулась до одной из фотограф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фотографии он был полнее на несколько фунтов и не улыбался. Никакого обаяния, только сила. Но это был тот же седовласый мужчина с умными глазами, уверенный и целеустремленный. Все это было на фотографии, правда, в скрытой форм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 - вымолвила Мег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миссис Тиоко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о, посмотри сам. Это то лицо, которое она нарисовала! Это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Лео было трудно убед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абсолютно уверены, миссис Тиоко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о, посмотри на рисунок!</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К черту рисунок. Миссис Тиокол? Меган, посмотрите на меня. Посмотрите на меня. Это самое важное дело в вашей жизни. Посмотрите на меня и скажите, этого ли человека вы принимали за консула Израиля в Нью-Йор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а же нарисовала портрет по памяти, - вмешался Фред. - Она не могла его больше нигде виде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он, - заявила Мег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о, - не унимался Фред, - я же знаю, я девять лет проработал в контрразведке. В свое время он доставил нам массу неприятностей. Мы следили за ним по всему Нью-Йорку, когда он еще занимался оперативной работой. Должен сказать, что он профессионал чертовски высокого клас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учше позвони в Белый дом и людям на Саут Маунтин, - ответил Ле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 - спросила Меган, но все опустили глаза. Лео, самый старший из Трех Тупиц, повернулся к ней и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лько что опознали генерал-лейтенанта, начальника Первого управления ГРУ СССР, миссис Тиокол. Начальника русской военной развед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не поверила 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начала было она, но замолчала. Подождав некоторое время, она все же спроси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его зовут? Скажите мне его имя, мне просто хочется знать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зовут Аркадий Паш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уче фонарика Уоллса, освещавшего дыру, висела угольная пыль. В нос бил плотный, холодный воздух, насквозь пропитанный запахом гниения. Уоллс повалился на пол, его вырвало, тело еще долго сотрясали рвотные позывы, хотя желудок уже был абсолютно пуст. В конце концов он подня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подумал он, я не хочу идти туда, нет,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йдешь, мальчик. Тебе больше некуда идти. Может быть, найдешь там что-нибудь. А теперь вперед, малыш.</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крати ругаться. Иди вперед, иначе умрешь. Черт побери, это то же самое, что улицы, обычный тоннель. Вставай, парень, будь настоящим гордым негром, иди вперед. Никто там тебя не тро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дый негр, подумал Уоллс. Гордый нег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гнулся и заставил себя двинуться вперед. Когда луч его фонаря осветил это, Уоллс задрожал, его потрясло увиден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дый негр, сказал он себе, пытаясь держаться, да, сэр, гордый нег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лицо смерти. Конечно, ему приходилось видеть его множество раз на карикатурных пиратских флагах, на карнавальных масках, в фильмах ужасов и даже на коробках с воздушной кукурузой. Но то было шутливое, карикатурное изображение, а тут никаких шуток: злобного вида череп, отвратительная грима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а трясло еще оттого, что на белых костях черепа сохранилось сгнившее мяс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 не было, или они так неестественно распухли, что больше не напоминали глаза? Жесткие пряди волос, свисая на лицо, торчали на голове, которую покрывала металлическая шахтерская каска. Тонкие, длинные, хрупкие кости рук держали кирку, лежавшую на груди скелета. В гниющей плоти грудной клетки зашевелились какие-то твари, встревоженные светом фонар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быстро посветил фонарем по сторонам, и везде его луч выхватывал из темноты одну и ту же картину: мертвые люди с инструментами. Он вдруг почувствовал, что не один здесь, потревоженные светом твари, разжиревшие от обилия пищи, двигались на него, тряся чешуйчатыми хвост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упал, в его сознании вспыхнула картина гибели мира, совсем как эта отвратительная пещера с горами гниющих труп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дый негр! - сказал он с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его снова начало рвать. Уоллс даже не наклонялся, чтобы не испачкаться, ему уже и рвать было нечем. Казалось, легкие и грудная клетка разорвутся от рвотных позывов. Трясясь всем телом, Уоллс поднялся, думая только о том, сможет ли двигаться вперед. И все-таки смог, шагнул вперед, ощутив, как ботинок провалился во что-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таки во что-то вляп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тащив ботинок, Уоллс продолжил движение вперед. Повсюду лежали блестящие, кишащие червями трупы - жуткая картина разложения. Спотыкаясь, он прошел дальше, очутился в более просторной пещере и увидел всю картину свершившейся здесь драмы. Луч его фонарика осветил обвалившийся тоннель, рухнувший уголь не оставил никакой надежды выбраться отсюда. Эти люди - сколько их? около пятидесяти? - попали в ловушку, ставшую для них могилой. Они понимали, что им не выбраться назад через завал, и начали пробивать горизонтальный лаз из своего тоннеля - как его, Кэти, что ли? Что-то на букву К - в его тоннель Элизабет. Но Элизабет, эта сучка, эта белая сучка, предала их точно так же, как предала его самого. Ведь до нее оставалось всего несколько дюймов, но кончился кислород и углекислый газ задушил их, всех до единого, и они умерли, хотя изо всех сил пытались спаст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у стало жаль их. Белые мальчики, в тоннеле они отчаянно боролись за жизнь. Люди, связавшие свою жизнь с тоннелями, как и он сам. Эх, ребята, не стоит умирать под землей. Уоллс знал это, в свое время он повидал много подобных смер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трупы начали гнить совсем недав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напряженно шевелил мозгами и наконец сообразил. Конечно. Они пролежали в этой герметичной могиле почти полвека, а без воздуха трупы не разлагались. Они просто превратились в мумии, заморозились в холоде. Но потом Уоллс попытался припомнить все, что слышал об этих местах, - шахта много лет оставалась открытой, а прошлым летом, когда строилась ракетная установка, шло очень много дождей; дождевые воды проникали в гору, пробивали уголь и в конце концов достигли этой гробницы. Герметичность нарушилась, и появились могильные черви, миллионы маленьких тварей, превративших человеческую плоть в эту ужасную карт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велись, малыш!</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вошел в основной тоннель, где находились трупы остальных шахте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нарик осветил их. Потолок в тоннеле был низким. Уоллс пытался не думать о погибших шахтерах, но не мог совладать с собой, представляя, как они оказались в кромешной темноте, с каким трудом дышали, ожидая спасателей, которые не смогли прийти к ним на помощ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н прошел вперед, стукнулся головой о свод, пригнулся и прошел еще немного. Уоллс почувствовал приток холодного воздуха и вдруг представил, что это мелкие черви проникают к нему в легкие, вгрызаются в плоть. Он едва не запаниковал, и это он, Уоллс, лучшая тоннельная крыса всех времен, да и на улице не последний парень, благодарю вас, мадам. Пожалуй, это был худший момент в его жизни: он стоял среди трупов, идти было некуда, оставалось, похоже, только присоединиться к ним. Он представил себя: искромсанный, рыхлый кусок гнилого мяса, украшающий несколько старых африканских костей. Через несколько лет сюда придут белые люди, кто-нибудь поднимет его кость и с отвращением скажет: "Боже мой, Ральф,</w:t>
      </w:r>
      <w:r>
        <w:rPr>
          <w:lang w:val="en-US"/>
        </w:rPr>
        <w:t xml:space="preserve"> </w:t>
      </w:r>
      <w:r>
        <w:rPr>
          <w:rFonts w:eastAsia="Times New Roman Cyr" w:cs="Times New Roman Cyr" w:ascii="Times New Roman Cyr" w:hAnsi="Times New Roman Cyr"/>
          <w:lang w:val="en-US"/>
        </w:rPr>
        <w:t>костям этого парня в свое время доставалось больше, чем другим, должно быть, он был цветным!" Но тут Уоллс" сказал себе: "слушаюсь, сэр" и еще несколько раз повторил: "гордый негр, гордый негр!". И страх выпорхнул из его груди, найдя себе место в чьей-нибудь другой груди. Он снова был прежним Уоллс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то не может сломить этого ниггера, нет,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тот парень выживет, как ты счита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медленно двинулся вперед, фонарик теперь ему был не нужен. Он выключил фонарик. Ему ничего не было нужно. Уоллс любил темноту, он был человеком темноты, темнота была его домом, неотъемлемой его частью. Он победил этот тоннель, этот негодяй был его, и его задница тоже принадлежала 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шел, вытянув руки, он был один на один со смертью, но больше уже не боя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он увидел свет. Бледно-молочный, мерцающий, далекий, но все же это был св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то, ублюдок, подумал Уолл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щущал легкий ветерок, удивляясь его сильному и приятному запаху. Уоллс полез через трупы, чувствуя, как они рассыпаются под ним. Но они не могли сделать ничего плохого, ведь это были просто мертве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добрался. Воздух проникал из дыры в потолке. Уоллс поднял голову. Высоко над ним был свет, до него надо было долго карабкаться вверх, как по дымовой трубе. Но это был свет. Свет в конце... чего-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лично, Джек, подумал Уоллс. А вот и Уолл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репко привязал к телу своего друга и напарника - обрез 12-го калибра и двинулся навстречу све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центре металла уже образовалась глубокая ще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Хамм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го ещ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измерял последний раз, то прошел сто двадцать пять сантимет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осталось сантиметров десять или пятнадц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это займет врем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кажем, три или четыре часа. К полуночи. Мы закончим к полуноч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Отлично. А после этого все разойдемся по домам. Хаммел резал металл уже в течение многих часов, руки болели неимоверно - приходилось держать горелку глубоко внутри металла. Тем не менее Джек гордился своей работой. Не многие могли бы сделать то, что делал он. Прекрасная работа</w:t>
      </w:r>
      <w:r>
        <w:rPr>
          <w:lang w:val="en-US"/>
        </w:rPr>
        <w:t>,</w:t>
      </w:r>
      <w:r>
        <w:rPr>
          <w:rFonts w:eastAsia="Times New Roman Cyr" w:cs="Times New Roman Cyr" w:ascii="Times New Roman Cyr" w:hAnsi="Times New Roman Cyr"/>
          <w:lang w:val="en-US"/>
        </w:rPr>
        <w:t xml:space="preserve"> чистая, элегантная, точная. Еще немного - и все будет законче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е же ему по-прежнему было страш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енные, они ведь наверху и пытаются ворваться сюда, так вед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мистер Хамм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будет со мной, когда эти парни выломают двери и начнут стреля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смогут попасть сю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думают что-нибудь, они ведь умные ребя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может быть умным настольк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кто? Скажите мне, наконе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трио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все солдаты считают себя патриот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ольшинство солдат циники. А мы настоящие солда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вы запустите эту штуку, то все умрут. Потому что русские в ответ выпустят все свои ракеты, и тогда умрут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испугался, что его слова вызовут гнев этого человека, но они вырвались непроизво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лучезарно улыбнулся, - Мистер Хаммел, я никогда не допущу полномасштабной ядерной войны. Вы правы, это будет смерть для всей планеты. И вы думаете, я убедил всех моих людей пойти на этот отчаянный шаг только ради конца св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просто молча смотрел на генер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те, мистер Хаммел, война не имеет смысла, если в результате этого все погибнут, не так ли? Но если мы можем победить? Что тогда? Разве это не моральный долг профессионального солдата воспользоваться преимуществами ситуации? Разве не в этом его высшее предназначение? Разве это не спасет мир, вместо того чтобы уничтожить его? Погибнут миллионы, но это все же лучше, чем впоследствии погибнут миллиарды! Лучше мертвая страна, чем мертвая план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енно если миллионы, которым предстоит погибнуть, живут во вражеской стра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ед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генерала светились верой и убеждением, они излучали страсть и безумие. Испуганный Джек сглотнул слю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вы знаете, что дел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яю вас, что знаю, мистер Хаммел. А теперь, пожалуйста, продолжайте рабо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сунул горелку в щель, испытывая при этом ужасное чувство в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акончили, - объявил сержант-сап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нец-то! - воскликнул Алекс. - Вы здорово потрудились, ребя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имайте брезе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из Красного взвода с усилием стащили и сбросили тяжелые полотна брезента, закрывавшие их рабо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у было плохо видно в темноте, но он итак знал, что т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это они никогда не прорвутся, - сказал он. - Мы-то знаем, да? Не раз провере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согласился сержант-сапер. Воздух был свежий и морозный, над головой светили звезды. Вокруг было тихо, слышался только шум ветра среди деревьев, да иногда кто-нибудь тихонько говорил или шевелился в темно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раз вовремя, - похвалил Алекс. - Скоро они начнут уже крупными сил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т признаков штур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низу все тихо. Несколько минут назад подъехали какие-то грузови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олнение, - заметил кто-то. - Мы их здорово потрепали, так что им не обойтись без пополн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чали одновременно из десятка мест по всему периметру. Алекс повернулся на шум, подняв к глазам бинокль. Сначала он ничего не увидел, но потом кто-то крик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дороге! На дорог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Алекс снова поднес к глазам бинокль и даже на таком расстоянии рассмотрел все очень хорошо. Самолет шел на посадку, и хотя у него горели только посадочные огни, мигалки на концах крыльев и свет в кабине, было ясно, что это транспортный самолет. Колеса шасси коснулись прямого полотна шоссе, самолет подпрыгнул раз, другой, дернулся слегка, когда раскрылся тормозной парашют, и замедлил ход</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130, - сказал Алек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лет остановился, из него выгрузились люди, а потом машина просто свернула с дороги в поле, освобождая место для другого самолета, который приземлился через несколько секунд, осуществив туже рискованную посадку. За ними приземлился третий самолет и последний, четверты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нкая работа, - одобрил Алекс. - Здорово, отличные летчики, храбрые ребята, приземлились прямо на шос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нам еще посетители? - поинтересовался кто-то из солда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тные войска, полагаю, рейнджеры. Что ж, следующие несколько часов обещают быть интересны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 посмотрел на часы. Полночь приближалась. Но скоро ли она наступ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19.00</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ом деле, думать тут особо было нечего. Больше всего Дик Пуллер верил в простоту и огневую мощь, а не во всякие там хитроумные штучки. То, что происходило сейчас, казалось ему эпизодом второй мировой войны, чем-то вроде высадки в Нормандии, ставшей легендой для рейндже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как и там, рейнджерам предстоял штурм основного плацдарма, осуществить который они должны были с тех же позиций, с которых уже раньше пыталась атаковать рота Национальной гвардии. Рейнджеров было больше, и обладали они несравненно лучшей подготовкой. Их командир, старый сослуживец Пуллера, прямо из самолетов уже отправил своих люд ей на гору. Рейнджеры уже поднимались по склону. С правого фланга их будет поддерживать 3-й пехотный батальон, прикрывая рейнджеров огнем своих дальнобойных винтовок М-14, а когда те достигнут периметра, вслед за ними двинется пехо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ывной рейнджеров для радиосвязи будет Хавбек, а 3-го пехотного батальона - Бинстал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йтенант Дил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овезло, Дилл. Вы со своими людьми на этот раз будете в резерв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Расположитесь слева, в стороне от атакующих, как можно выше к гребню. Ваши обязанности: в случае больших потерь нам могут понадобиться люди для переноски раненых, могут понадобиться посыльные, если эти ребята разобьют или заглушат наши рации, но может понадобиться и дополнительная огневая поддержка на тот случай, если они попытаются прорваться с горы вниз в</w:t>
      </w:r>
      <w:r>
        <w:rPr>
          <w:lang w:val="en-US"/>
        </w:rPr>
        <w:t xml:space="preserve"> </w:t>
      </w:r>
      <w:r>
        <w:rPr>
          <w:rFonts w:eastAsia="Times New Roman Cyr" w:cs="Times New Roman Cyr" w:ascii="Times New Roman Cyr" w:hAnsi="Times New Roman Cyr"/>
          <w:lang w:val="en-US"/>
        </w:rPr>
        <w:t>вашем направлении. На карте место вашей дислокации помечено Лима-92, нашли? Сможете отыскать это место в темно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 ответил Дилл, стараясь не выдать голосом своей рад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продолжал объяснять задачу. Штурмовой отряд группы Дельта, которому надлежит спуститься в шахту, ворваться в коридор, пробиться в центр запуска и предотвратить пуск ракеты, будет выброшен с вертолетов после захвата наземного здания пункта управления пуском. С ними пойдет и Питер Тиокол, готовый сразиться (Пуллер надеялся на это) со своей противницей - дверью шах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акие-нибудь успехи относительно двери, доктор Тиоко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ыдавил из себя жалкую улыбку. Его твидовый пиджак был помят, на cветло-голубой рубашке проступил пот, воротник ее был расстегнут и оттуда выглядывала белая футбол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ботаю над этим, - заявил он. - Вероятность высо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кив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турм, - сказал он, - начнется в 22.00, до этого времени все подразделения должны занять свои позиции. Мистер Тиокол сообщил нам о затруднениях противника с хранилищем для ключей, те люди в шахте смогут проникнуть в него не ранее полуно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в этом? - Питер слышал этот вопрос уже в сотый р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уверен. Пожалуй, это было единственным, в чем он был уверен. Питер кив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повернулся к другим присутствующ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вопро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сигнал для начала операции? - спросил кто-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инаем по сигналу "Рушатся небеса", это строчка из старого стихотворения. Запомнили? Рушатся небе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офицеров поинтересовался проблемой эвакуации раненых. Ему ответили, что штурмовые вертолеты группы Дельта будут выполнять роль санитарных вертолетов, но только после высадки групп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поддержки с воздух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вертолета группы Дельта оснащены мелкокалиберными пушками "Эмерсон" калибра 7, 62 мм, установленными на подвесках. Они похожи на внешний двигатель "Джонсон" 1934 года и свисают над полозковыми шасси. В самом начале штурма эти вертолеты с позывными Сиксган-1 и Сиксган-2 смогут вести подавляющий огонь по укрепленным пунктам противника, но так как вертолетов не хватает, они будут держаться на высоте тысячи футов над целью и атаковать не больше двадцати пяти секунд, чтобы их не сбили зенитными ракетами "Стингер", как это уже бы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же потеряли более двух вертолетов и возникли сложности с доставкой к месту группы Дельта в назначенное время, - объяснил Пуллер. - Как во время операции по спасению наших людей в Иране, когда для выполнения задачи требовалось как можно больше вертолетов, и ни один не был лишним. Простите, это я так, к слову. Но будьте готовы к тому, что вы потеряете людей, потому что нет санитарных вертолетов для эвакуации раненых, и еще предстоят потери из-за слабого прикрытия с воздуха. Конечно, можно было бы подождать, пока прибудут дополнительные вертолеты, но это не выход. Будем воевать с тем, что у нас е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х пустим в дело? - поинтересовался кто-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даже попросил полицию усилить ряды атакующих. Можно еще пригласить бойскаутов, у кого-нибудь есть знакомы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натянутый сме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ие ограничения в применении оружия? - спросил один из офицеров, командовавший рейнджерами. - Можно пользоваться гранатами вблизи этого компьюте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Тиокол? Питер прочистил гор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жаль, но пользоваться можно только стрелковым оружием. Титановая оболочка способна выдержать любое количество пуль стрелкового оружия калибром вплоть до 7, 62 мм с металлическими оболочками, но только не взрывчатые вещества. Если вы справитесь без взрывчатки и обойдетесь только стрелковым оружием, у нас будет шанс открыть дверь. Но если повредить компью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они заминировали компьютер и взорвут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зорвут, - ответил Питер. В этом он был абсолютно уверен. - Нет, только не Агрессор-1. Он считает себя умнее всех и думает, что нам не удастся открыть дверь с трех попыток. Таков ход его мысл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он не взорвет его потому, что это я изобрел всю систему. Он хочет побить меня моим же оружи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задумался об этом челове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что я заслужил такого врага? Как я превратился в его Моби Дика? Что я ему сдел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шахты? Там можно пользоваться взрывчат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же нет, - пояснил Питер. - Я знаю, вам придется воспользоваться гранатами, чтобы пробиться к командному центру, но как только вы приблизитесь к нему, извините, только стрелковое оружие. Мы просто не знаем точно, что произойдет, если вы повредите провода. Возможно, тогда я не смогу заблокировать пуск, если уже начнется отсчет, что в любом случае довольно сложно. Или взрывы вообще вызовут пуск. Так что в этом месте применяйте только стрелковое оруж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акие-нибудь последние сведения относительно того, что находится под брезентом? - Этот вопрос одного из офицеров интересовал все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аналитики из Пентагона считают, что там может быть установлено тяжелое артиллерийское орудие, - ответил Пуллер. - Во Вьетнаме для борьбы с пехотой мы использовали 105-мм орудия, стрелявшие кассетными боеприпасами с поражающими стреловидными элементами. Не исключено, они доставили туда орудие в разобранном виде. А может, там скорострельная 23-мм пушка. Скоро вы это выясн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итер не говорил сам, он с вежливым видом слушал других, понимая, что этим парням не следует знать его истинные мысли. На самом деле ситуация была даже в чем-то анекдотичной: "Все оделись и собрались, а идти некуда". Так и получится, если он не сумеет открыть дв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доктор Тиокол открывает дверь, группа Дельта проникает внутрь и завершает операцию, - словно подслушал его мысли Пуллер. - Правильно, доктор Тиоко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ерно, подумал Питер, вежливым кивком подтверждая слова полковника, за исключением того, что я понятия не имею, какой новый код. Мне известна лишь ужасная правда: Агрессору-1 удалось сделать это. Добро пожаловать на Армагеддон. Затрещали звонки, и люди вокруг засуетились. Питер поднял взгляд, отвлекаясь от собственных мыслей. Он услышал, как кто-то кричит, все в возбуждении шумели, от царившей на совещании дисциплины не осталось и сле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исходит? - спросил Питер у стоявшего рядом офице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не слышали? Они получили данные на этих ребят. Предполагают, они русск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Питер услышал, как Скейзи говорит о каком-то особом подразделении, специализирующемся на захвате ракетных шахт, и как остальные кричат: "Нет, нет, зачем им стирать с лица земли собственную страну, какой в этом, черт возьми, смыс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наступила тиш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увидел, что все смотрят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Тиокол, не могли бы вы пояснить, в чем тут д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ейзи протянул Питеру желтый лист телетайпной ленты с надписью вверх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очно - молния". Питер быстро пробежал глазами содержание телеграммы.</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Штаб-квартира ФБР считает, что силами противника в Саут Маунтин руководит Аркадий Пашин, генерал-полковник ГРУ, первый заместитель начальника ГРУ, начальник 5-го Управления оперативной разведки. По данным ЦРУ, объект Пашин в течение последних десяти лет отвечает в ГРУ главным</w:t>
      </w:r>
      <w:r>
        <w:rPr>
          <w:lang w:val="en-US"/>
        </w:rPr>
        <w:t xml:space="preserve"> </w:t>
      </w:r>
      <w:r>
        <w:rPr>
          <w:rFonts w:eastAsia="Times New Roman Cyr" w:cs="Times New Roman Cyr" w:ascii="Times New Roman Cyr" w:hAnsi="Times New Roman Cyr"/>
          <w:lang w:val="en-US"/>
        </w:rPr>
        <w:t>образом за сбор данных о стратегических военных объектах США. Закончил разведывательный факультет академии Генерального Штаба; курсы по подготовке разведчиков-нелегалов; Военно-дипломатическую академию; Военный институт иностранных языков, блестяще владеет английским; специальный факультет связи; Киевское высшее общевойсковое командное училище; специальный факультет Харьковского авиационно-инженерного училища; академию Генерального Штаба. Десять лет провел в Соединенных Штатах при миссии СССР в ООН. По нашим данным, он единственный из советских военных высшего ранга, кто формально отказался от отечества. В ноябре 1982 года Аркадий Семенович Пашин официально уведомил свое командование, что с этого момента будет именоваться просто Аркадий Пашин. Мы не располагаем информацией о причинах столь беспрецедентного решения. Ни один из наших источников не может объяснить смысл данного поступка. И последнее: объект Пашин два раза упоминался как возможный покровитель известного общества "Память", состоящего из крайне правых элементов и порожденного явным стремлением Горбачева сблизиться с Западом и его политикой гласности. Деятельностью "Памяти" обеспокоены наши ведущие аналитики, но информации об этом обществе крайне мало. Продолжение следует". Питер опустил донесение.</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Может быть, это что-то вроде шантажа? - предположил Пуллер. - Может быть, сейчас советские военные или полоумные из этого общества "Память" захватывают власть в стране, и им нужно какое-то время подержать руку на ядерной кнопке, не важно г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озразил Питер. Он моментально понял, в чем дело. Ведь Питер был знаком с этой идеей, знал ее соблазн, ее манящую притягательность. Понимал, как способна она заставить человека нажать на ядерную кнопку с мыслями о высокой моральности этого поступ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здесь не шантаж. Это просто логика, скорее даже, стратегическая логика и желание следовать ей до конц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Питера появилась кривая усмешка. Он понимал Пашина, понимал, как работает его мозг, потому что работал он точно так же, как и его собственны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 продолжил Питер, - все очень просто. Этот Пашин... он сделал то, что не сделал до него никто. Он придумал, как выиграть третью мировую вой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глубоко вздох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шин считает ракеты МХ оружием первого удара, и когда наша ракетная система будет полностью готова, мы получим преимущество, мы нажмем ядерную кнопку и уничтожим их. Более того, по нашей собственной логике мы так и должны будем поступить. К этому нас и подталкивают ракеты. Так как ракеты МХ превосходят их ракеты в плане точности и способности разрушать прочные ракетные шахты и так как наша собственная командная система, система связи и контроля, довольно ненадежна и не может противостоять советскому первому удару, то мы просто должны применить их первыми. Вопрос заключается в том, потерять ли их или применить, и он считает, что мы их обязательно приме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во его твердое убеждение, и я не могу, да и никто не может утверждать, что подобная возможность исключена. Мы не хотим делать этого, но боимся и будем бояться упустить момент и не применить наши рак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молч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с его точки зрения, выбор заключается не между войной и миром, а между поражением или победой в неизбежной войне. Вот и все. Если мы согласимся с этим, то все встанет на свои места, особенно если он из консерваторов, о чем свидетельствует его членство в обществе "Память". Пашин считает ядерную войну неизбежной. Она начнется, как только будет завершена наша ракетная система, для чего требуется еще полгода или год. И начнется она в результате нашего первого удара с использованием более совершенного оружия, а завершится полной победой США: все советские города превратятся в руины, все их ракеты будут уничтожены прямо в шахтах, все командные бункеры разлетятся на куски. Но если эта война начнется сейчас, сегодня вечером, через несколько часов, то... - Питер помолчал, позволяя присутствующим осознать сказанное, Советы выиграют эту вой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стояла полная тиш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се будет происходить? Пашин выпустит ракету МХ на Советский Сою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 у нее цели? Все десять боеголовок ракеты нацелены на объекты, которые мы называем целями третьей или четвертой степени прочности в ядерном отношении, а не на уязвимые цели, такие, как города, население и тому подобное. Наши боеголовки W87 чрезвычайно точны, от них, как от смерти и налогов, невозможно спрятаться. И в силу своей точности они довольно маленькие. Так вот, все десять боеголовок нацелены на уничтожение трех основных РЛС дальнего обнаружения, командного пункта ПВО страны, подземного правительственного бункера в тридцати милях от Москвы и пяти сибирских ракетных шахт, которые к моменту запуска нашей ракеты МХ будут пус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спросить, в чем же тогда смысл? Как только советские радары засекут летящие десять боеголовок, они сойдут с ума и выпустят в нашу сторону все, что у них есть. Общая мощность наших боеголовок тридцать пять мегатонн, в СССР они уничтожат объекты, которые я перечислил выше, и, наверное, максимум тридцать тысяч человек. А через семь-девять минут Советы обрушат на нас четыре тысячи мегатонн, и все их ракеты нацелены на наши города и ракетные шах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ектромагнитное излучение выведет из строя наши радары и компьютеры, погибнет примерно триста миллионов американцев. Вот и все. Гейм, сет, игра закончена, победил Советский Сою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ль Пашина - вынудить свою страну нанести по США массированный удар, потому что цена первого удара очень высока. Но ни Политбюро, ни даже какие-нибудь сумасшедшие военные сами никогда не нажмут ядерную кнопку. Пашин нажмет ее, возможно, с помощью или по настоянию этого общества "Память" и с помощью небольшого спецподразделения. Понимаете? Легко, даже гениально. А когда все закончится, он выберется из горы, за ним прилетит вертолет, и он станет царем всей Росс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ши подводные лодки, они мог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озразил Питер, - извините, но все наши подводные лодки у них под прицелом. Некоторые русские смогут уничтожить в первые же минуты, они собьют и самолеты "Такамо", которые держат связь с подводными лодками и должны передать им приказ на пуск ракет. С помощью электромагнитного излучения и электронных помех русские могут заблокировать всю связь, подводные лодки останутся без связи и станут непременно ждать, пока за пару недель их не потопят. Они постараются заблокировать действия подводных лодок, Пашин наверняка об этом позаботился. Тогда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ские не хотят воевать, но Пашин не оставит им выбора. Одним ударом он надеется разгрести весь хлам и мусор в руководстве страны, выполнить роль этакой уборщи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же он не захватил русские ракетные шахты и не нанес первый удар подобным способом? - спросил кто-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Саут Маунтин - единственная в мире ракетная шахта с независимой системой запуска. Единственное место, где он сам может нажать на кнопку. Пашин выбрал сложный, но и самый логичный путь. Согласно его моральным понятиям, такой выбор можно даже назвать безупречным. Он не сумасшедший, на самом деле он просто действует в рамках правил игры, той самой игры, которую изобрели его и наша стра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за люди с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нгтон уверен, что это люди из спецназа, - ответил Скейзи. Советские войска специального назначения. Они находятся в подчинении ГРУ, а не Министерства обороны, ведь Пашин - большая величина именно в ГРУ. Эти люди прошли специальную подготовку по захвату ракетных шахт, они воевали в Афганистане. Отсюда их загар и вставные зубы, не позволяющие определить, из какой они страны. Их человек шестьдесят? Значит, четыре группы по пятнадцать человек, такие группы и являются боевой единицей спецназа. Теперь понятно, откуда взялись эти проклятые "стингеры", мы поставляли их моджахедам, чтобы сбивать советские штурмовые вертолеты М1-26. Должно быть, спецназовцы перехватили караван и использовали это оружие против нас. Очень, очень крепкие пар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не слушал Скейзи, он думал, пытаясь отыскать уязвимое место в рассуждениях Пите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Тиокол, - внезапно спросил он, - не думаете ли вы, что ваша теория развалится с учетом нашего ответного удара? Как только наши радары засекут русские ракеты, мы нанесем ответный удар. И уничтожим их. А весь мир погибнет от радиа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совсем поняли, полковник Пуллер. Должно произойти что-то еще. Что-то такое, что воспрепятствует нашему ответному удару, что полностью расстроит наши действия в те семь-девять минут с момента запуска нашей ракеты и до массированного удара русск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наступила полная тиш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уск МХ - это только часть операции. Существует, просто должна быть и другая часть. Я с самого начала говорил вам об этом, но не имел представления, что это может быть такое. Теперь я знаю. Вот вам и объяснение того странного радиосигнала, отправленного утром сразу после захвата шахты. Пашин подал сообщение своим сообщникам, что операция задерживается на восемнадцать часов из-за хранилища для ключ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 чем же все-таки дело? - спросил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зывается обезглавливание, - пояснил Питер, - или убийство главы государства. Означает отсечение правящей верхушки, а вся наша правящая верхушка находится в Вашингтоне. Лучше соедините меня побыстрее с ФБР. Пашин собирается запустить МХ здесь, в Саут Маунтин, и одновременно устроить ядерный взрыв в Вашингто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пожалуй, самое трудное задание. Акли предпочел бы ему любое другое, но события развивались стремительно, и из Вашингтона объяснили, что он обязан выполнить это зад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е уверен, что смогу, - попытался возразить Акли. - Не могли бы вы прислать кого-нибудь ещ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большой паузы голос на другом конце ответ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нет времени, поздно. Фотографии и документы мы можем переслать по факсу в полицейский участок на дороге № 40 рядом с Фредериком, вам их доставят через двадцать минут. Вы старший сотрудник ФБР в том районе, так что действуй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сглотнул слюну. Разве у него был выбор? Через двадцать минут подлетела полицейская машина с включенными сиреной и мигалкой, а еще через несколько секунд Акли уже держал докумен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лучили это по компьютерной сети из Вашингтона, - сказал полицейский. - Эй, с тобой все в порядке? Приятель, ты выглядишь так, словно у тебя сегодня самый худший день в жиз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точно не лучш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ал, тут была большая стрельб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 ней участвов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Господи, извини, парень. Эй, и они не дали тебе времени отдохну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нет времени для отдыха. Спасиб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конвертом в руках Акли направился по дорожке к дому. Весь он светился огнями, уже пришли священник, семейный доктор, а несколько минут назад прибыла пожилая пара, должно быть, дедушка и бабуш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й остановился у двери. Как ему хотелось очутиться сейчас за сотни миль отсюда, чтобы все закончилось, чтобы это был не он. Но это был он, и Акли постучал в дв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оказалось, что прошло несколько минут, прежде чем дверь открыл мужчина лет шестидесяти, грузный, с ничего не выражающими глаз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моя фамилия Акли. Я специальный агент ФБР. Сожалею, что вынужден делать это, но мне необходимо поговорить с девочк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долго и пристально смотрел на Ак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очки очень устали, - сказал он неохотно, - у них был такой ужасный день. Мы только что уложили их, я даже собирался дать им снотворное, чтобы они лучше спали. Здесь их дедушка и бабушка. Нельзя ли отложить разговор на другое вре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бы рад, доктор, но я обязан поговорить с ними. Ситуация чрезвычайная, а времени очень м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человек, сегодня на глазах девочек застрелили их мать. Неужели у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мне глубоко ненавистна моя роль, но вы должны понять, насколько ужасна, просто ужасна ситуация. Доктор, в этом районе объявлена угроза ядерного нападения, и формально у меня есть все права делать то, что нужно. Пожалуйста, не заставляйте меня превращаться еще и в безжалостного тупицу. - Акли сглотнул слюну, дыхание у него было тяжелым, колени вспот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бросил на него свирепый взгляд, потом отступил в сторону, пропуская Акли в 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оме стояла жуткая тишина. Двое пожилых людей сидели на софе. Женщина плакала, мужчина выглядел оцепеневшим. Гостиная была тускло освещена, соседка Кэти Рид суетилась возле обеденного стола, что-то расставляя на нем, но к еде никто не притрагивался, она лежала на тарелках, поблескивая в скудном свете. В комнате до сих пор валялись осколки стекла, дерева, пластика - результат стрельбы, но, правда, полицейские забили фанерой окна, где были выбиты стек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 комнаты и связанные с ней ужасные воспоминания вызвали у Акли тошно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эти, как ты думаешь, можно разбудить и поднять девочек? - спросил доктор. - Этот офицер утверждает, что ему надо срочно поговорить с ни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нельзя оставить их в покое... - начала миссис Рид повышенным тон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 извинился Акли, - но это необходимо. Может быть, мне понадобится только старшая. Кажется, П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ин, - бросила Кэти, поднимаясь по лестнице, но вдруг внезапно поверну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сегодня днем таким решительным, таким уверенным. И посмотрите, что случилось. Посмотрите, что вы сделали с этой семь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не знал, что ответить ей. Он снова сглотнул слю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их была такая счастливая семья. Настоящая семья. Почему вы сделали с ними так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опустил голову, уставившись на кончики ботинок. К нему подошел докт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т самый человек, что был наверх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Акли, в который раз сглатывая слюну. - Поверьте, я не хотел, чтобы так все получилось. - Но доктор смотрел на него, не веря ни единому слов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Кэти Рид спустилась по лестнице вместе с Бин. Лицо девочки припухло от сна, на ней была розовая ночная рубашка и тапочки, отороченные кроличьим мехом. Бин потирала кулачками глаза, но, увидев Акли, замерла неподвижно, ее фигурка буквально излучала страх. Кэти Рид подвела ее по ступенькам к Ак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 сказал Акли, придавая своему голосу бодрый тон. - Эй, мне очень жаль, что я разбудил т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ставьте вы свой тон, - буркнула миссис Рид. Акли не умел обращаться с детьми, как-то не доводилось ему делать этого. Но сейчас, глядя на девочку, на ее серьезное личико, бледную пуговку носа, большие, темные, вопрошающие глаза, на ее маленькие ручки, прижатые к груди, ему ужасно захотелось встать перед ней на колени, прижать к себе и молить о прощении. Кожа на ее шейке была такой мяг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Джим, - вымолвил он. - Малышка, я хочу попросить тебя посмотреть фотограф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бираешься застрелить меня? - спросила девоч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ая боль расколола Акли на тысячу кусков, и каждый из кусков ужасно бол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орогая. Это был ужасный, жуткий несчастный случай. Я все бы отдал, чтобы его не произош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я мамочка в раю? Нана сказала, что ты отправил ее в рай, потому что Иисусу захотелось иметь рядом своего лучшего дру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это так. Иисус, гм... - Акли не знал, что говорить... - Иисус иногда поступает загадочно, ты же знаешь. Но думаю, он знает как луч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н медленно кивнула, размышля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исус очень любит нас, но мамочку он любил больше всех. Моя мама будет очень счастлива с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что так оно и будет. А теперь, сладкая моя, пожалуйста, окажи мне одну маленькую услугу, и я навсегда уйду отсюда. У меня есть фотографии, мне их прислали из Вашингтона. Я хочу, чтобы ты посмотрела на них и сказала, нет ли там людей, которые увели твоего пап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подвел девочку к столу, и она принялась внимательно, одну за одной, рассматривать фотограф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ыбрала одну и протянула Акли. - Вот этот. Он был здесь сегодня утром. Он новый начальник моего папы, он забрал папу на новую работу. Это друг Герма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посмотрел на фотографию. На ней было изображено примечательное волевое лицо явно профессионального военного: сломанный нос, короткая стрижка, жесткие, суровые глаза. Одет он был в камуфлированную куртку, на плече Акли разглядел ремень автомата, наверняка АК-47. Задний фон фотографии был размазан, словно снимали с расстояния нескольких сот футов с помощью очень мощных объектив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пробежал глазами сопроводительный докуме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о секрет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нтральное разведывательное управление. Научно-исследовательский отдел: советские военнослужащие/войска специального назнач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отый Александр, майор. Последнее установленное место службы: 22-я бригада спецназа, ГРУ, прикомандирован к 15-й гвардейской мотострелковой дивизии, Кабул, Афганистан. Объект Ясотый закончил разведывательный факультет академии им. Фрунзе; Череповецкое Высшее военно-инженерное училище связи; факультет спецназа Рязанского высшего воздушно-десантного училища; Серпуховское высшее командно-инженерное училище. Служил в воздушно-десантных войсках, снайпер, владеет техникой затяжных прыжков с парашютом. Принимал участие в военных действиях в Анголе, Центральной Америке, на советско-китайской грани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ект Ясотый впервые опознан представителями израильского Моссада в 1972 году, когда работал инструктором в лагере иракских партизан. Впоследствии был замечен в тренировочном центре КГБ в Карловых Варах, служил советником 15-го отряда кубинских коммандос, действовавших в Анголе. 14 января 1984 года агентом "Гортензия" установлено его пребывание в Кабуле, Афганистан. В 1986 году московский агент "Цветочная ваза" упоминал его как возможного члена общества "Память" - правой организации националистической ориентации. Силы этой организации невыяснены, возможно, с ней связаны высокопоставленные правительственные чиновники. "Память" остается объектом повышенного интереса западных разведслужб".</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хороший человек? - поинтересовалась Б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алышка, он очень хороший челов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 приведет папу назад ко 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ладкая моя, обещаю тебе, он приведет. - Акли посмотрел в ясные, чистые глаза девочки. - Обещаю тебе, он приведет твоего папу к т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21.00</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убке слышались только гуд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 Наконец-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Григория чуть не выскочило из груди. Ее голос звучал для него прекрасной музыкой, так сильно он хотел услышать его. Сначала Григорий просто ошалел, не в силах вымолвить ни слова, но затем взял себя в руки и закри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ли, о Молли, это ты, слава Господу, это ты! То, что он услышал в ответ, было просто замечатель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Боже, Григорий, дорогой, я уже начала бояться, что потеряла тебя и ты больше никогда не позвонишь! Григорий, я все узнала! Ты не поверишь, что творится, Григорий. Это просто невероятно, я все тебе расскаж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ли, что это? Пожалуйста, скажи мне сейчас. Я должен зн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игорий, ты о таком и мечтать не мог. Ты не только спасешь свою карьеру, но и шагнешь еще выше. Это невероятно. Я все для тебя узнала. Ты г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находился в очередном баре на Четырнадцатой улице, в этом районе осталось всего несколько подобных заведений, которые он еще не обош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я в Джорджтауне, - солга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стро ты сможешь доехать? У меня документы, фотографии, отч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ты не поверишь. Это происходит прямо сейчас, в штате Мэриленд. Это касается... послушай, дорогой, приезжай как можно быстр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й, что я уже у тебя. Ох, Молли, Молли, я люблю тебя, ты знаешь? Я люблю тебя, я так тебе благодар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ясь от радости, Григорий выскочил из бара. Вечерний воздух был чистым и свежим, он пах триумфом. Ему срочно требовалось выпить, чтобы отметить это дело. Григорий огляделся и увидел невдалеке открытый винный магазин, но когда он подбежал к нему и влетел в сверкающее помещение, то обнаружил, что у него осталось всего три долла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водки. Сколько стоит бутыл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ая лучшая русская, "Столичная", - ответил продавец, - четыре доллара двадцать пять центов. "Абсолют" - пять с половиной долларов. Есть ещ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ечном итоге Григорий, как и утром, купил американскую "Водка-сити", которая, как он обнаружил тут же на улице, была не крепче пощечины слабой женщины и отнюдь не укрепляла его огромную рад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не имеет значения. Любая водка лучше, чем отсутствие водки. Пока Григорий бежал к машине, он еще несколько раз приложился к бутылке. К стеклу машины была прилеплена штрафная квитанция за не правильную парковку, но Григорий просто скомкал ее и швырнул на землю. Забравшись в машину, он направился в сторону Александр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адцать минут, в течение которых Григорий еще несколько раз хлебнул из бутылки, он был на стоянке возле дома Молли. Сегодня утром он покинул эту стоянку в темноте, в темноте и вернулся. Круг замкнулся. От отчаяния к триумфу вот каким был этот круг, вот к чему привели его ум и ловкость. Он сунул водку в карман пальто, вбежал в подъезд, поднялся на лифте и буквально подлетел к дв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ту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ли рывком распахнула дв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игор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что за прекрасная женщина! На Молли было ее обычное домашнее платье в гавайском стиле, но благодаря массивным плечам она походила на профессионального футболиста. Щедрые синие тени на глазах, волосы начесаны и аккуратно уложены, на коренастых ногах открытые домашние туфли на высоком каблуке и с золочеными ремешками, ногти на ногах покрыты розовым ла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а получше выглядеть сегодня вечером, - сказала 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это удалось, моя дорогая. Да, удалось, сейчас ты просто великолеп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ли за руку потащила Григория в комнату. Его охватило страстное желание, сердце колотилось, как метроном, член торчал, словно ракета 55-24, и готов был взорваться. В гостиной горели свечи, царствовал полумрак, стол был накрыт для ужина, на столе Григорий заметил бутылку в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нам есть что отметить, - заметила Мол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Отметим. Ведь я теперь никуда не уе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дорогой. Налить тебе шампанск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мпанского! Да! Боже, как чудесно! - Он-то знал, что водка и шампанское вместе имеют потрясающий эффек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уселся в большое, легкое кресло. Молли подошла к нему с бутылкой шампанск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дорогая, я тебя внимательно слушаю, - поторопил ее Григор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сь светился в ожидании желанного момен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ли устроилась напротив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Григорий, есть одна маленькая деталь, которую я сообщу тебе, прежде чем начну свой рассказ. Одна ма-асенькая деталь, - по-детски протянула Молли, изобразив на своем пухлом личике что-то глуповатое и ребяческое. Только, пожалуйста, не сердись на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тебе прощаю. Отпускаю все твои грехи. Ты не можешь сделать ничего плохого. Ты ангел, дорогая, ты просто святая. - Григорий взял ее на удивление тонкую руку и посмотрел ей прямо в глаза. Странно, он как-то раньше не замечал, что у нее совсем нет скул, лицо Молли было похоже на белую подушку с глаз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о всему этому я еще специальный агент отдела контрразведки ФБР. Она улыбнулась. Григорий посчитал ее слова забавной шут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ну ты даешь, Молли. - Он рассмеялся, но тут только до него дошло, что в комнате полумрак лишь по той причине, что здесь еще полно людей. Люди в костюмах быстро обступили Григория, что повергло его в шок. В комнате зажегся свет, из спальни вышел еще один агент и задул свечи. Несколько агентов появились из стенных шкафов и из ванной. Трагическая сцена, как в театре, когда пьеса закончена, зажегся свет, и ты понимаешь, что сидишь всего-навсего в старом здании теат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ли вст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Ник, - бросила она, - он полностью в твоем распоряжении. Молли повернулась к Григорию. - Извини, дорогой, жизнь иногда бывает очень суровой. Ты очень хороший парень, но, Боже мой, ты же грязный шпи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ли скрылась в спальне, а перед Григорием уселся мужчина средних 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 начал незнакомец, - вот мы наконец и встретились, Григорий Иванович Арбатов. Меня зовут Махони. Ник Махони. Я уже два года не спускаю с тебя глаз. Согласись, разве Молли не прелесть? Она одна из лучших. На самом деле хороша,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старина Грег. У нас возникла пробле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шеломленный Григорий тупо глядел на Махони - Могу я вып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Грег, но ты нужен нам трезвым. Ох, Господи, ты действительно нужен нам трезв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продолжал молча смотреть на собеседника - Грег, у нас серьезные неприятности, очень серьезны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они посмотрел на ча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огда-нибудь слышал о человеке по имени Аркадий Паш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лышал. В данный момент Аркадий Пашин является самым могущественным человеком в мире. Он сидит в американской ракетной шахте в пятидесяти милях от Вашингтона и собирается начать третью мировую войну. Он хочет запустить птичку, что будет началом последнего танца. Вместе с ним находятся спецназовцы, ты слышал о спецназе? Григорий сглотнул слю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турмовики. Головорезы. Герои. Говорят, они самые лучшие убийцы. Но почему?</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овершенно очевидно, - дальше развивал свою мысль Ник, - что он пытается вынудить твою страну нанести первый ядерный удар, пока еще между нашими странами сохраняется ядерный паритет. Он собирается запустить нашу ракету с десятью ядерными боеголовками, нацеленными на ваши командные пункты и сеть управления, и он прекрасно понимает, что в ответ Советы тут же ударят по Америке. Вот тебе и третья мировая война. Пашин осознает, что никогда не смог бы добиться этого от Политбюро, поэтому делает все сам, понимаешь</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тавляешь себе? Я имею в виду смекалку этого пар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молчал. Да, это было похоже на Паш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слышал об обществе под названием "Памя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мять" - повторил Григорий. - Фанатики. Они ненавидят Горбачева, гласность и вообще все новое, мечтают вернуть сталинские времена. Да, они всех нас держат в страх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Да, так вот, похоже, этот Пашин один из его ведущих членов. Сейчас там, в Саут Маунтин, примерно восемьсот наших самых лучших парней, они пытаются помешать Пашину, но времени очень мало</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вы нанесете ответный удар, то это будет конец света, - ужаснулся Григорий.</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Вот именно, - натужно усмехнулся Ник Махони. - Однако наши стратеги считают, что здесь кроется что-то еще. Для товарища Пашина недостаточно вынудить твою страну к ядерному удару по Америке, он должен сделать что-то еще, чтобы обеспечить преимущество на семь-девять минут - с момента пуска ваших ракет и до взрыва. Так что, когда вылетят наши ракеты, их полет не будет скоординированным, будет потеряно всякое управление.</w:t>
      </w:r>
      <w:r>
        <w:rPr>
          <w:lang w:val="en-US"/>
        </w:rPr>
        <w:t xml:space="preserve"> </w:t>
      </w:r>
      <w:r>
        <w:rPr>
          <w:rFonts w:eastAsia="Times New Roman Cyr" w:cs="Times New Roman Cyr" w:ascii="Times New Roman Cyr" w:hAnsi="Times New Roman Cyr"/>
          <w:lang w:val="en-US"/>
        </w:rPr>
        <w:t>Черт побери, приятель, наши ракеты могут вообще не взлететь. Ты когда-нибудь слышал о доктрине, называемой "обезглавливание"? Григорий молчал, глядя на Махо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значает отсечение головы. А голова нашей страны находится как раз в том городе, в котором мы и сидим сейчас с тобой. - Ник улыб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рег. Мы предполагаем, что Пашин намерен вечером взорвать ядерную бомбу. Может быть, уже через час. Прямо здесь, в Вашингтоне. Прощай, Белый дом, Объединенный комитет начальников штабов, командный пункт Пентагона, ЦРУ, Агентство национальной безопасности и даже Бюро государственных стандар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щай, вся система управления. Прощайте, несколько миллионов граждан, спокойно спящих и видящих с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они улыбнулся Григор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а где он мог взять бомбу? Я имею в виду, если в его распоряжении не имеется русской ракетной шахты или ракетной подводной лодки, то где же он все-таки взял бомбу? Не купил же он ее в магази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Григория совсем пересохло в горле. Если тут скоро произойдет ядерный взрыв, то не разумнее ли смыться отсюда, пока еще есть время? Неужели они не начнут эвакуац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ег, ты что-нибудь знаешь об этой бом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о чем ты говоришь, - ответил Григор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слышал совсем другое. Сказать честно, мы плотно следили за тобой и твоей квартирой, и все слухи нам известны так же хорошо, как и тебе. Мы считаем, что в советском посольстве находится ядерный заряд мощностью одна килотонна. Он под строгим контролем ГРУ, там только ждут приказа, чтобы взорвать его, следовательно, время от нажатия кнопки до взрыва будет урезано до секунд, так что для выполнения этого задания потребуется очень храбрый паре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Григория перехватило дыхание. Да, об этом всегда ходили темные слухи, что-то вроде этакой мрачной шутки. Ужасные, невероятные слухи. И они не уходили с течением 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в старые времена бомба весила пару тонн, - пояснил Махони, - и никто бы не рискнул тайком протащить ее в посольство. Но сейчас в так называемых специальных ядерных фугасах всего сто шестьдесят фунтов, его может перенести в рюкзаке здоровый солдат, даже в наставлении об этом сказано. Вот мы и считаем, что подобная штучка запрятана где-то на Шестнадцатой улице, в четырех кварталах от Белого дома. Что ты думаешь об этом, старина Грег? Есть в посольстве такой идиот, который смог бы взорвать фуг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до Григория дошло. Все стало на свои места, многое приобрело смыс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 такого человека. Его фамилия Климов. Он заместитель резидента ГРУ, протеже и племянник Паш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они кив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тоже член "Памя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о дело, - продолжил Григорий. - Бомба должна находиться внизу, в шифровальной комнате, которую мы называем "Винный погреб". Это самое секретное место в посольстве. Прошлой ночью там в качестве шифровальщика дежурила мой друг Магда Гошгарьян. Если Климов захотел бы взорвать бомбу, то одна бедная Магда не смогла бы остановить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собирались произвести пуск сегодня рано утром, но столкнулись с задержкой, которая стоила им восемнадцати часов. Пашин по радиостанции из шахты послал какой-то непонятный сигнал, наверняка тому, кто должен был взорвать бомбу, а означал этот сигнал приказание повременить со взрывом до дальнейших сообщений. Драма разразится где-то около полуночи. Если мы не сумеем помешать, то Пашин пошлет другой сигнал своему человеку - прикажет нажать кнопку. Взрывы бомбы в Вашингтоне и ракеты в Москве должны произойти почти одновремен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огласился Григорий. - Теперь я понимаю, что произошло со мной сегодня. Спланировано было все заранее, поэтому днем Климов и пытался убить меня с помощью спецназовского десантного ножа. Ведь если бы это удалось, то вечером обязанности шифровальщика должен был бы исполнять тот, кто дежурил прошлой ночью. Значит, Магда. Она снова дежурила бы в "Винном погребе", а с нею у Климова не будет никаких проблем. Ох, Магда, бедная Магда, во что я тебя втя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ейчас т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звонил и попросил ее сегодня подежурить вместо меня. Боже, да ведь Климову только это и надо. Она умрет, даже не вскрикнув. Этот маленький негодяй убьет ее, довольный тем, как все удачно получилось, и радуясь своей значим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они замолч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Григорий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но этому помешать. Вы обязаны остановить его. Может быть, ворветесь в посольство? Проникните туда вместе с полици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же знаете, что посольство - это советская территор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росьте, сейчас не до этог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Грег, старина. Да у вас там люди КГБ с автоматами АК, и им отдан приказ как смертникам стрелять в любого, кто попытается проникнуть на территорию посольства. И как только начнется стрельба, твой друг Климов побежит вниз и успеет сделать свое черное дело Послушай хорошенько своего приятеля Ника, ты же отличный парень. Здесь существует один-единственный путь. Нам нужен парень, хороший, храбрый парень, хладнокровный, настоящий мужик с яйцами размером с покрышки "кадиллака", крутой, сообразительный, этакий Джеймс Бонд, но только он должен быть русским, чтобы попасть в подвал посольства и остановить Климова. На самом деле для этого нужен всего один хороший выстрел. На штурм горы мы бросили восемьсот отборных коммандос, но здесь, в Вашингтоне, нам может помочь один-единственный человек. Ты понял7 - Но где же вы возьмете такого парня? - спросил Григорий, все еще не понимая, какую помощь может оказать лично он. Он предположил, что американцам, вероятно</w:t>
      </w:r>
      <w:r>
        <w:rPr>
          <w:lang w:val="en-US"/>
        </w:rPr>
        <w:t>,</w:t>
      </w:r>
      <w:r>
        <w:rPr>
          <w:rFonts w:eastAsia="Times New Roman Cyr" w:cs="Times New Roman Cyr" w:ascii="Times New Roman Cyr" w:hAnsi="Times New Roman Cyr"/>
          <w:lang w:val="en-US"/>
        </w:rPr>
        <w:t xml:space="preserve"> понадобится чертеж расположения "Винного погреба", особенности входа туда, может быть, даже документы, по которым американский агент пройдет мимо охранников из КГБ,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Григорий заметил, что Махони пристально смотрит на него. Боже милосердный, они все смотрели на него! И Молли смотрела на него, ее большие, глупые коровьи глаза блестели от сле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дорогой, - сказала Молли, - конечно, было бы гораздо лучше, если бы в нашем распоряжении имелся зеленый берет, полицейский или агент ФБР. Но у нас их нет, дорог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вдруг поня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сть только ты, Грег, - добавил Махони. - Настало время совершить геройский поступок. Пора тебе стать зеленым беретом, старина Гре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22.00</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информация посыпалась, как из рога изобилия: ФБР обнаружило арендованную шесть месяцев назад неким "Исааком Смитом" ферму вблизи Саут Маунтин, откуда и действовали спецназовцы. Агенты ФБР нашли в сарае ящики из-под боеприпасов, различные машины, грузовики и даже автобусы - на них спецназовцы все эти шесть месяцев мелкими группами добирались сюда по проселочным дорогам из Канады или Мексики. Были там планы, графики, склад продуктов питания, карты и некое подобие казармы с нарами. А еще нашли агенты несколько полотен какого-то материала, похожего на белый брезент, но пропитанного химическими веществами. Таких полотен было четыре. Поломав голову, агенты предположили, что эти полотна вручную обработали по специальной технологии, позволяющей свести на нет действие доплеровских РЛС обнаружения наземных движущихся целей, установленных на Саут Маунтин. Четыре неиспользованных полотна предназначались тем четырем десантникам, которые утром проникли в дом Хамм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тагон, ЦРУ и разведывательное управление Министерства обороны США прислали дополнительную информацию о спецназе: самые лучшие, но и самые беспощадные солдаты. Преданные, очень опытные, очень жестокие, особенно беспощадно действовали они в Афганистане, где на их совести были несколько стертых с лица земли кишлаков.</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едавнее прошлое свидетельствовало: там, где Советам нужно было нанести быстрые, смертельные удары, использовали спецназ: например, пражский аэропорт, захваченный десантниками весной 1968 года, когда русские подавили революцию в Чехословакии, возглавляемую Дубчеком. На самом деле там действовал штурмовой отряд спецназа. Именно спецназовцы захватывали в Кабуле дворец президента Амина в декабре 1979 года. Из спецназовцев формировались подразделения, действовавшие в странах третьего мира, в самых разных местах: в горах Перу, в горах Ирака, на полуострове Малакка, на</w:t>
      </w:r>
      <w:r>
        <w:rPr>
          <w:lang w:val="en-US"/>
        </w:rPr>
        <w:t xml:space="preserve"> </w:t>
      </w:r>
      <w:r>
        <w:rPr>
          <w:rFonts w:eastAsia="Times New Roman Cyr" w:cs="Times New Roman Cyr" w:ascii="Times New Roman Cyr" w:hAnsi="Times New Roman Cyr"/>
          <w:lang w:val="en-US"/>
        </w:rPr>
        <w:t>азиатском материке, среди рисовых полей Вьетнама, в нагорьях Сальвадо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епкие ребята, - заметил Скейзи, - но мы с ними справим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ая трудная часть операции придется на спуск в шахту, - сказал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евки, темнота... Вы же понимаете, что они будут стрелять в вас. Конечно, сначала вы швырнете в шахту гранаты и, возможно, хорошую порцию взрывчатки С-4, но затем наступит момент, когда первому человеку из вашей группы придется спускаться в темноту по веревкам. И вы, естественно, прекрасно понимаете, что обороняющие коридор спецназовцы откроют огонь по движущимся мишеням. Это будет очень сложный момент, Фрэнк. Вы уже решили, кто спускается перв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ейзи засмеялся, демонстрируя крепкие белые зубы. В 1968 году он поступил в Вест-Пойнт и любил на выходные ездить автобусом в Принстон, где находился один из старейших университетов. Он шатался по городку, коротко стриженный, в нелепой для этих мест форме курсанта-первогодка и задирался с местной шпа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ейзи любил драться, все время только и думал о драке. В каких только передрягах он не побыв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сами не стали бы прятаться за спины своих людей, - ответил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ым пойду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не удивил Пуллера, это он и предполагал услышать, задавая свой вопр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хотелось бы, чтобы вы пересмотрели свое решение, Фрэнк. Командир может поставить под угрозу всю операцию, если в самом ее начале он без всякой необходимости выйдет из стро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приказал бы человеку сделать то, чего не могу сделать сам, - твердо ответил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энк, послушайте, я не собираюсь указывать вам, как проводить операцию, но не спускайтесь первым из-за какого-то идиотского желания укорить меня. Я знаю, вы злы на меня из-за Ирана, знаю, вы думаете, будто я разрушил вашу карьеру. Я ведь говорил с Брюсом Палмером и пытался убедить его присвоить вам звание полковника. Я объяснил ему, что вина за операцию "Пустыня-1" лежит только на мне, что вашей вины там совсем нет. Вы поня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ейзи не смотрел на Пулле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стараюсь выполнить задачу, полковник. Вот и все. Мне нужен шанс. Тот, которого я не получил в Иран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уллер, никогда не объяснявший Скейзи своих тогдашних действий, почувствовал желание сделать это сейчас. Ему хотелось сказать: "Мы не могли отправиться на пяти вертолетах без специального разрешения Объединенного комитета начальников штабов, который негласно руководил операцией. У меня не было выбора. Я офицер, мне платят за то, что я выполняю приказы, платят за то, что я несу всю ответственность и тогда, когда все открещиваются от меня, чтобы не испортить свою</w:t>
      </w:r>
      <w:r>
        <w:rPr>
          <w:lang w:val="en-US"/>
        </w:rPr>
        <w:t xml:space="preserve"> </w:t>
      </w:r>
      <w:r>
        <w:rPr>
          <w:rFonts w:eastAsia="Times New Roman Cyr" w:cs="Times New Roman Cyr" w:ascii="Times New Roman Cyr" w:hAnsi="Times New Roman Cyr"/>
          <w:lang w:val="en-US"/>
        </w:rPr>
        <w:t>карьеру. Я мог бы устроить скандал, но не сделал этого. Такой уж я е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чего этого он не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огда желаю удачи, Фрэнк. Теперь дело за Дельт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на этот раз разрешите нам действовать, Дик. Что бы там ни было, разрешите нам действо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ного всяких поворотов, извилин, ступенек! Уоллсу казалось, что он пробирается по чьим-то внутренностям, двигаясь в направлении мерцающего св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где тоннель выпрямлялся и шел прямо вверх, ему приходилось карабкаться, как в печной трубе, упираясь в стенки коленями и спиной. Тогда он особенно чувствовал какую-то гранитную тяжесть патронов в карманах, да и самого обреза, примотанного к руке. Да выбрось ты его, сказал себе Уоллс. Но не послушался. Он любил эту штуку, она никогда его не подводи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гда по Тоннелю можно было просто идти, не карабкаться - это когда встречался небольшой уклон, уводя его все выше. Так и пробирался он вверх в темноте, видя перед собой лишь слабый отблеск света в конце этого лабирин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дух в тоннеле был уже другой, более холодный и чистый, а там, вдалеке, был свет. Сейчас Уоллс знал только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быть, ты мертв, парень, а это просто ад, подумал он. Может быть, тебе суждено вечно карабкаться через эти дыры. Таков конец тоннельной крысы: вечно из тоннеля в тоннель. Уоллс увидел их перед собой: тоннели в ад, тоннели в космос, тоннели в вечно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лся, пот залил глаза. Похоже, начинаешь слегка сходить с ума, вот так-то, парень. Отдышавшись, Уоллс почувствовал вдруг ужасный голод. С удовольствием умял бы сейчас цыпленка. Он представил себе, как он хрустит, как нежное белое мясо, легко отделяясь от костей, падает в руку, пачкая ее жир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улыбнулся, вспомнив своего брата Джеймса. " них была такая шутка - когда белые умирают, они превращаются в цыплят, так что неграм нужно есть их побольше, это будет им только на польз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ного лет он не думал о такой чепухе. Эй, парень, будь умнее, выбирайся из этой заварухи, вылезай из дыры, возвращайся повидаться с Джеймсом и поесть маминых цыпля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ма была баптисткой, много лет она работала у евреев в Пайксвилле, и они хорошо к ней относились. Пожалуй, больше никто не относился к ней хорошо, ни ее муж Тайрон, который исчез, ни Уиллис, занявший его место и частенько колотивший маму. Мама была крупной печальной женщиной, всю жизнь она много работала и умерла тогда, когда ее старший сын Натан воевал в тоннелях во Вьетнаме. Так что о смерти матери он узнал только от своего брата Джеймса. А потом Джеймса уб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т, во время игры в баскетбол Джеймс оскорбил одного из игроков, а у того был пистолет, и он застрелил Джейм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Натан не нашел дома ни мамы, ни брата Джеймса. Да и все, с кем он воевал в катакомбах, тоже умерли. Смерть была повсюду, словно крысы на задворках Пенсильвания-авеню. Уоллс не мог найти работу, а когда все-таки нашел, у него начались головные боли - результат взрыва в тоннеле - и его увол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первый день оставшейся тебе жизни" - такое объявление встретило его на станции Дерос, когда он вернулся из Вьетнама, но это была очередная ложь для белых: это был первый день несуществующей жиз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плакат следовало бы заменить другим, с надписью: "Трахай нигге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помотал головой и с такой силой сжал обрез, что чуть не сломал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знает, как жестоко может изменить человека Пенсильвания-авен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сделай что-нибудь, чтобы вырваться с Пенсильвания-авеню, похорони маму и брата в более приличном месте этой страны". Он скучал по маме, скучал по брату. Уоллс так и не вырвался с Пенсильвания-авеню, но стал одним из ее хлыщей, ее пастором, он знал все и мог предложить что угодно: шлюху, всякие таблетки для поднятия настроения и мужской потенции. Он был султаном Пенсильвания-авеню, по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ля воды упала на щеку, вернула его от воспоминаний к действитель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ним был только этот гребаный тоннель, по которому, похоже, предстояло двигаться бесконечно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он увидел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так долго карабкаться, чтобы увидеть это дерьмо, но все же это было именно то, за чем он пришел сю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в тоннель врезалась труба из рифленого металла, но, черт побери, ржавая. Свет, который его вел, шел из дыры в этой тру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полез вверх, но не вертикально, а под углом в направлении тру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это канализация? Да нет, дерьмом вроде не пахнет. Он добрался до трубы и вполз в нее. Через эту трубу текла вода, уходя затем в гору. Это был главный тоннель в его жизни. Уоллс ощупал дыру. Да, слава Богу, человек может пролезть через такую дыру. Он начал втискиваться в трубу, словно влезал назад в материнскую утробу. Тело его дергалось, извивалось, скручивалось, узкие бедра вихляли из стороны в сторону. Ах, черт, зацепился обрез! Ну давай, черт побери, еще разок, ещ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тиснулся и в эту труб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уда же она ведет? Уоллс потихоньку пополз вперед, плечи едва пролезали, потолок трубы был всего в дюйме от его носа. Он продолжал протискиваться вперед, ощущая запах металла, не имея возможности повернуться.</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брез под ним причинял чертовскую боль, но изменить он ничего не мог, продвигаясь вперед по дюймам. Его снова охватила паника. Ох, черт, не хватало еще подохнуть здесь, застряв, как дерьмо в канализации. Уоллс закричал, и этот крик хлестнул его по лицу, отскочив от металлической поверхности трубы почти у его носа. В такой тесноте приходилось толкать себя вперед дюйм за дюймом. Да, здесь можно</w:t>
      </w:r>
      <w:r>
        <w:rPr>
          <w:lang w:val="en-US"/>
        </w:rPr>
        <w:t xml:space="preserve"> </w:t>
      </w:r>
      <w:r>
        <w:rPr>
          <w:rFonts w:eastAsia="Times New Roman Cyr" w:cs="Times New Roman Cyr" w:ascii="Times New Roman Cyr" w:hAnsi="Times New Roman Cyr"/>
          <w:lang w:val="en-US"/>
        </w:rPr>
        <w:t>застрять и подохнуть от голода, а потом появятся крысы и обглодают труп до кос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старался не думать о крысах, и, слава Господи, их здесь не бы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руба, со всех сторон одна труба, свет где-то впереди, очень холодный сухой воздух и какой-то гул. Уоллс протискивал себя вперед, секунды растянулись в часы, ему казалось, что в этой трубе он уже целую вечность, что труба просто стала его жизнью Худшего момента и не припомнишь, разве что то утро, когда его предупредили, что Арийцы, поклявшиеся добраться до его задницы, поджидают его в ду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ву пришла мысль помолиться, но он не мог решить, какому Богу. Нет, баптистский мамин Бог здесь не подойдет, многие ребята верили в него, но погибли, и последний из них, бедняга Уидерспун, остался в тоннеле всего несколько часов назад. Аллах тоже не подойдет, потому что верившие в него ребята погибли точно так же, как и баптисты. Там, в тюрьме, рьяному приверженцу ислама Ларри Арийцы разрезали рот, и Аллах не спас его задницу. Так и не придумав, кому помолиться, Уоллс просто запел псалом "Абрахам, Мартин и Джон", посчитав это лучшими строчками, обращенными к Богу, какие ему довелось слыш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начал протискиваться вперед. Казалось, прошла целая вечность, залитый потом и охваченный страхом, он наконец дополз до конца тру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высунулся из нее. И увидел Бога Высокий, черный и чистый, Бог равнодушно смотрел на него, стоя в помещении, где гудели кондиционеры. Бог был большим. Бог был громадным. В нем не было ни милосердия, ни понимания, у него не было человеческого лица. Бог был гладким и холодным на ощуп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был ракет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вые за все это время застучал телетайп, но генерал даже не шевельнулся, чтобы подойти и прочитать сообщение. Он остался стоять позади Хаммела, заглядывая ему через плечо, словно завороженный видом пламени, проникающего в глубь титанового блока. Можно было подумать, что он пытается заставить пламя быстрее резать метал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тут сообщ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с трудом оторвал взгляд от пламени горелки, подошел к телетайпу и оторвал ленту с сообщением После этого подошел к телефону. Джек услышал, как он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Ясотый, больше нет необходимости говорить только по-английс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американцы выяснили, кто 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ложил трубку и повернулся к охранникам. Быстро заговорил с ними на каком-то другом языке. Охранники ответили ему и, оживленно переговариваясь, вышли из помещения. И тут Джек понял, какой это был язы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ут же прекратил рабо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же русские! - крикнул Джек генералу. - Я слышал, это русский язы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ые русские! - В повисшей тишине Джек слышал, как колотится его серд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посмотрел на него, и Джек заметил, как на секунду на его гладком симпатичном лице промелькнуло удивл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даже и так, мистер Хаммел? Какая в этом разница для вашей семь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 за что не буду помогать русским, - решительно ответил Джек Теперь он чувствовал, что у него есть твердая причина стоять на своем, хотя сердце стучало, как паровой молот, а колени начали дрож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что-то сказал по-русски, в комнату тут же ворвались два молодых десантника и направили оружие на Дже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чайте ломать комедию, мистер Хаммел, и, пожалуйста, без глупостей.</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Одно мое слово, и вас пристрелят. А потом я отдам приказ людям, находящимся у вас дома, и они убьют вашу жену и детей. Осталось-то всего дюйм или два металла, теперь мы уже сможем справиться и без вас. Так что вы напрасно пожертвуете собой и своей семь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ак думаете? Может быть, вы и разбираетесь в ракетах, но в сварке вы ничего не понимаете. А я вот рвану эти шланги, - Джек схватился за шланги, которые шли от горелки к газовому баллону, - вырву клапаны и вы останетесь без газа. И ничего не сможете сделать, пока не найдете новый баллон. Может, и раздобудете его, но к полудню завтрашнего д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ная бравада далась Джеку тяжело, колени у него дрожали, горелка в руке так и прыгала. Но тут все было на его стороне. Все это сумасшествие зависело от клапанов между шлангами и баллоном. Дернуть посильней - и все конче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моментально оценил ситуац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елайте глупостей, мистер Хаммел. Я с вами совершенно откровен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еряю, что жена ваша и дети в безопасности. Послушайте, вы так напряженно работали. Отдохните. Мы оставим вас одного. Подумайте хорошенько, а потом дадите мне ответ. Ид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нувшись, генерал что-то сказал десантникам, и они вышли из комна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троем. Джека охватила радость. Приятно было видеть, как сник и отступил самоуверенный генерал. Полный триумф, только что теперь делать? Вырвать шлан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гда они убьют его и всю семью. Мир будет спасен, а все Хаммелы погибн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 Но пока в руке у меня этот чертов шланг, сила на моей стороне, и это будет их сдерживать. Джек огляделся и увидел большую металлическую дверь. Вот если бы удалось закрыть ее, тогда возмо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заметил на столе желтый лист телетайпной ленты и взял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му заместителю Главного разведывательного управления Аркадию Паш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лагаю вам прекратить все ваши действия в ракетном комплексе Саут Маунтин на следующих условия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ы и все ваши люди из 22-й бригады спецназа будете под охраной, гарантирующей вашу безопасность, возвращены в Советский Союз. Советские власти еще не уведомлены о том, кто вы такие, о ваших действиях и о ваших связях с общеcтвом "Памя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сем раненым будет оказана медицинская помощь, в Советский Союз они будут возвращены при первой же возмож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Никто не будет подвергнут допросам со стороны представителей разведслужб.</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Если условия пункта 1 для вас неприемлемы, то Соединенные Штаты гарантируют вашу отправку (и тех, кто пожелает сопровождать вас) в любую нейтральную страну по вашему выбо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Вам и последующим за вами людям предлагается надежное убежище, новые документы и комфортные условия в выбранной стране прожива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Аркадий Пашин, задуманная вами акция не может иметь успеха. Умоляю вас от имени всего человечества, взываю к вашей чести профессионального военного, остановите свою акцию, прежде чем проявятся ее гибельные последств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щение было подписано президентом Соединенных Штатов. Президен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президент обо всем знает Это произвело большое впечатление на Джека, он словно воспарил. Если президент знает, то все это скоро закончится! Наши военные появятся здесь в любой момент! Если бы только я смог закрыть дверь, тог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поднял голову и в этот момент весь мир в его глазах пошел красными вспышками, луч лазерного прицела, ослепляя, резанул его по лиц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ви!" - мелькнуло у него в голове, и Джек потянул шланг, но вдруг что-то взорвалось в ноге, и он со стоном упал на пол Боль была ужасной, но даже сквозь эту боль Джек почувствовал, как горелка выскользнула из пальцев. Он повернулся и, собрав все силы, попытался дотянуться до нее, чтобы разрезать этого сукина сына. Но выстреливший в него десантник уже ворвался в комнату и навалился на Джека. Все было кончено в считанные секунд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ймитесь его раной, - приказал генер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сих! - закричал Джек Хаммел. - Проклятый психопат, ты буд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 него уже со всех сторон навалились люди, Джек лежал под ними, вытянувшись на спине. Кто-то сделал ему укол в ногу, боль сразу утихла, нога словно наполнилась взбитыми сливками. На рану наложили повяз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чень аккуратно подстрелил вас, мистер Хаммел. Точно в бедро, но кость не задета. До ста лет прожив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умасшедший, - снова закричал Джек, - ты хочешь взорвать весь ми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ый психопа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истер Хаммел, я вполне нормален. Возможно, я даже самый нормальный человек в этом мире. А теперь, мистер Хаммел, вам пора возвращаться к своей горелке и продолжать работу. Но все время помните, что этот человек будет держать пистолет у вашего затылка. Одно неосторожное движение - и вы мертвы, после чего мертва и ваша семья. Их не похоронят, они сгорят на погребальном костре ми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наклонился над Джеком, и - будь он проклят! - Джек даже сейчас почувствовал обаяние этого челове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молодой человек. Когда вы обеспечите нам доступ к ключу и мы сделаем то, что должны сделать, я позволю вам позвонить домой. Время у нас будет. А потом прикажу своим людям привезти их сюда. Понимаете, мистер Хаммел, сюда, в гору, потому что это единственное безопасное место. Подумайте о будущем, которое ждет вас, мистер Хаммел. Оно ваше, в обмен на оставшиеся небольшие усил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Джек Хаммел с ужасом осознал, что этот человек вовсе не сумасшедш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полне нормальный и четко представляет себе то, что собирается с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йте о своих детях, мистер Хамм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ля чего вам это нужно? - невольно вырвалось у Джека. - Господи, для чего? Вы же убьете миллиард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горько усмехнулся. У Джека появилось такое чувство, что на самом деле он видит этого человека впервы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ть точным, то я убью только несколько сотен миллионов. Но зато спасу миллиарды. Я тот человек, который спасет мир. Я великий человек, мистер Хаммел. Вам выпало счастье помогать мне. Генерал снова улыб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продолжайте работу, мистер Хаммел Продолжай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жек понял, что снова сдается. А что мог он предпринять против такого профессионала, более сильного, чем он сам, более умного, заранее предусмотревшего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мя горелки снова вгрызлось в метал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игаясь стремительно, словно ящерица в ночи, Алекс перебирался от позиции к позиции и по сохранившейся традиции подбадривал солдат добрым словом, напоминая о долге и патриотизме. Он не был хорошим оратором, а уж тем более краснобаем, но его доверительная манера держаться с людьми, а самое главное твердая убежденность, и производили тот эффект, на который он рассчитыв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у вас дела, ребята? - спросил Алекс, радуясь тому, что снова говорит по-русс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Мы готовы, как и положе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приборы ночного видения засекли их грузовики, движущиеся в направлении горы, а инфракрасные приборы уловили работу двигателей вертолет тов. Американцы скоро будут здесь, ребята. И в этот раз их будет гораздо бо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готовы. Пусть приходя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парни. Но это не Афганистан, где гибло много людей, а вы задумывались, почему должны умирать ваши друзья. Это именно тот бой, к которому мы все готовили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 верил в это. Генерал ему все объяснил, а он доверял генерал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был великим человеком, понимавшим все мировые проблемы и знавшим, как лучше всего поступить. Генералу можно было верить. Алекс вернулся из Афганистана с громадным желанием верить во что-то, он повидал слишком много бессмысленных смертей в горах и ущельях Афганистана, слишком много человеческих внутренностей, разбросанных взрывами по скалам, слишком много стервятников, ожиревших от русской крови. Но по возвращении его, как и многих ветеранов других войн, невзлюбили, оставили не у дел, получалось, что вернулся он во враждебный мир. А ему нужна была вера, нужен был спаситель, духовный наставник, мессия. Всем этим стал для него генер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те, как все меняется, - сказал тогда ему генерал. - Этот Горбачев со своей чертовой гласностью превращает страну, за которую вы, ребята, сражались и умирали, в маленькую Америку. Мы становимся мягкотелыми от этого буржуазного духа, воюем сами с собой, а в это время наши настоящие враги готовятся уничтожить нас. Ведь именно сейчас в Америке поступают на вооружение ракеты нового поколения, это же просто безумие! А болван Горбачев лишил нас ядерного оружия среднего радиуса действия и уже поговаривает о дальнейшем разоружении. Евреи вернулись из лагерей, и теперь их антигосударственная деятельность возводится в ранг геройства! По радио звучит американская музыка, наша молодежь не вступает больше в партию, она слишком занята танцами. И это в то время, когда такие, как ты, проливали свою кровь и погибали в Афганиста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дело в памяти, Алекс, из нашей памяти вытекает и вера в родную землю, и желание как-то изменить ужасное настоящее. Не у многих хватает смелости признать это, еще меньше людей, кто бы осмелился как-то бороться с этим зл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де же лидеры, где порыв, где вдохнов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один человек может справиться с этим - вы! - ответил Алек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генерала была особая ненависть к Америке. Он назвал ее "Большой духовный и интеллектуальный концлагерь". Только храбрые люди могли противостоять Америке и ее планам уничтожения Росс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 ты знаешь, что у Чингисхана был специальный отборный отряд, что-то вроде спецназа, и командовал им храбрый молодой воин, отказавшийся от всех других постов? Знаешь, что он сказал? Советую тебе хорошенько подумать над его словами: "Дайте мне сорок отборных человек, и я переверну весь ми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 кив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ереверну мир, Алекс. Вместе с тобой и сорока отборными солдатами. Или с шестьюдесят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 была отличная команда: отец-генерал, который все видел и знал, и сын-майор, который помогал отцу осуществлять его планы с целеустремленностью, близкой к самопожертвованию.</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А теперь, ребята, - говорил Алекс своим детям, крепким, молодым героям из 22-й бригады спецназа, занимавшим оборону на Саут Маунтан, - вспомните своих отцов, пробирающихся через руины Сталинграда в жуткий мороз, чтобы броситься на головорезов из СС, вспомните</w:t>
      </w:r>
      <w:r>
        <w:rPr>
          <w:lang w:val="en-US"/>
        </w:rPr>
        <w:t xml:space="preserve"> </w:t>
      </w:r>
      <w:r>
        <w:rPr>
          <w:rFonts w:eastAsia="Times New Roman Cyr" w:cs="Times New Roman Cyr" w:ascii="Times New Roman Cyr" w:hAnsi="Times New Roman Cyr"/>
          <w:lang w:val="en-US"/>
        </w:rPr>
        <w:t>эти долгие и кровавые годы. Ваши деды совершили революцию и в кровавых боях с Западом спасли мир для вас. И радуйтесь, что ваши испытания не стоят и половины испытаний, выпавших на их долю. Вам предстоит сражаться всего одну ночь на вершине горы в Америке</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идут, - сказал кто-то из солдат. - Я поговорю с ними на языке пу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мне приятно слышать. И помните: вы спецназ. На всей земле нет других таких солдат, вы самые подготовленные. Вы держите сейчас судьбу нашей страны, но вы сильные, у вас широкие плечи, ясный разум, большая сила во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 замолчал и вдруг почувствовал, как у него дернулось лицо. И тут он понял, что улыба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он был счастли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тоял бой, о котором мечтал каждый профессиональный солдат еще со времен римских легионеров: оборона малыми силами, от которой зависит судьба мира. Но только одному солдату из миллионов выпал шанс участвовать в таком бою, и этим солдатом был он, майор Александр Павлович Ясотый из 22-й бригады спецназ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й же шанс был еще у одного солдата - у неведомого американца, командовавшего штурмом, с которым Алекс скоро встрети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ейзи посмотрел на часы: 21.45, по плану погрузка в вертолеты должна начаться в 21.50. Пуллер вернулся на командный пункт - успокоить нервы. Тиокол тоже ушел - к своим анаграммам и кодовым последовательностям, которые позволили бы открыть дверь. Он остался с группой Дельта. Од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правда, среди них посторонний, Скейзи знал об этом, но ничего не сказал. Молодой агент ФБР Акли, так оплошавший в доме Хаммела, появился несколько минут назад в камуфлированном комбинезоне группы Дельта, который наверняка позаимствовал у кого-то из тех, с кем был в доме. Раздобыл он и винтовку МР-5, и пистолет 45-го калибра. Акли прибыл сюда, чтобы принять участие в штурме. Ладно, мальчик, подумал Скейзи, это и твой бой то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ребята, - обратился к группе Скейзи, - а теперь прошу минутку внимания.</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Все повернулись к нему. Лица солдат были уже вымазаны специальной затемняющей краской, снаряжение проверено в тысячный раз, оружие заряжено и поставлено на предохранитель, ботинки зашнурованы, все сосредоточены, готовы к действиям. Да, самые лучшие пар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бята, здесь только свои. Некоторые из вас воевали во Вьетнаме, служили в воздушно-десантных войсках, в частях рейнджеров, сражались в штурмовых группах в джунглях, и вы помните, каким был печальный конец, несмотря на кровь, пролитую вами и вашими товарищами. Некоторые вместе со мной участвовали в той неудавшейся иранской операции, вы помните, как она позорно закончилась, как мы оставили тела наших товарищей гореть в пустыне. А некоторые из вас высаживались со мной в Гренаде, они помнят, как нас зажали со всех сторон и мы всю ночь просидели в яме. Что ж, сказать по правде, Дельта действовала тогда неуда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там, на горе, засел очень похожий на нас парень, крепкий, профессионал, за плечами у которого много операций. Командир спецназа. Сейчас он говорит своим людям, что они самые лучшие, что им предстоит сразиться с группой Дельта и что они зададут ей хорошую трепку в очередной раз. Понимаете? Меня это совсем не радует, думаю, вас тоже. И я решил объяснить вам всю серьезность положения перед тем, как мы сядем в вертолеты. Я прекрасно понимаю, что могу погибнуть сегодня ночью, но меня это нисколько не пугает: если погибну я, другой солдат из группы Дельта пойдет моим путем и завершит начатую работу, верно? Так что давайте попрощаемся, приведем в порядок мысли и сосредоточимся на выполнении своих профессиональных обязанностей. Другими словами, ребята, мы сделаем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Дельта выполнит задачу и покажет, на что она способна. Правильно я говор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раздался шум одобрительных возгласов. Скейзи улыбнулся. Боже, он был счастли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разглядывал лицо на фотографии. Умное, настороженное лицо, без всяких признаков национальной принадлежности, симпатичное, излучающее уверенность. Явственно чувствовалась его внутренняя притягательная си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ящие глаза, твердый взгля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кадий Пашин, подумал Питер, я никогда даже не слышал о тебе. Но ты наверняка обо мне слыш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робежал глазами биографические данные. Профессиональный военный и инженер, еще один самый умный мальчик в клас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тарался глубже вникнуть в смысл предоставленной ЦРУ информации, вроде бы ничего особенного. Обычные данные, как о любом профессиональном военном, как о сотне других генералов, которых знал Питер, но, правда, в русском варианте - обязательно суровый, жесткий, военный до мозга костей, непременная тяга к правым, в данном случае к "Памят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И все же была здесь одна особенность: "В ноябре 1982 года Аркадий Семенович Пашин официально уведомил свое командование, что с этого момента будет именоваться просто Аркадий Пашин. Мы не располагаем информацией о причинах столь беспрецедентного решения. Ни один из наших источников не может объяснить смысл данного поступка</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черт побери, он сделал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итера напряглись и без того натянутые нервы, появилось какое-то странное ощущение, что изменение имени тоже связано с ним. Да, связано с ним, с Питером. Его охватила дрож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итер попытался представить себе, что думал о нем Пашин, и понял, как важен он был для генерала. Пашин подослал человека, чтобы соблазнить его жену, потом сам приехал сюда и подчинил ее своей воле. Он встречался с ней в фальшивом израильском консульстве, смотрел на его любимую женщину. Может быть,</w:t>
      </w:r>
      <w:r>
        <w:rPr>
          <w:lang w:val="en-US"/>
        </w:rPr>
        <w:t xml:space="preserve"> </w:t>
      </w:r>
      <w:r>
        <w:rPr>
          <w:rFonts w:eastAsia="Times New Roman Cyr" w:cs="Times New Roman Cyr" w:ascii="Times New Roman Cyr" w:hAnsi="Times New Roman Cyr"/>
          <w:lang w:val="en-US"/>
        </w:rPr>
        <w:t>даже видел тайком заснятые на пленку ее занятия любовью с Ари Готтлейб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а снова охватила дрожь, он почувствовал себя оскорбленным до глубины души. Они нащупали его самое уязвимое место - Меган, увели ее, завербовали и использовали против него, использовали как оружие. Питер представил, как Пашин разглядывает его фотографии, сделанные специальным объективом с большого расстояния, просматривает сведения о его личной жизни, стараясь при этом буквально влезть в его шкуру, каким-то непристойным, извращенным способом превратиться в него, Питера Тиоко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нув руку в задний карман, Питер вытащил бумажник и достал оттуда фотографию жены. Она все еще нравилась ему. Он положил фотографию рядом с фотографией Пашина и стал смотреть на обоих. Меган стояла прямо, она не позировала специально, и все же снимок ухватил ее грацию, работу мысли и, пожалуй, несколько нервное состояние. Глядя на нее, Питер внезапно почувствовал приступ ужасной меланхол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мой, детка, ведь я подтолкнул тебя к этому, разве не та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аксимально облегчил им их задач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смотрел на Пашина, на человека, сидящего сейчас в го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дело в том, что ты считаешь себя умнее меня. Ты и кучка твоих дружков из этого полоумного общества, как там его - "Памя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у стало даже немного неловко, сам-то он - и он знал об этом - не обременял себя воспоминаниями, не чувствовал никакого единения с историческим прошл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ичего не значит для меня. Только одно имеет для меня настоящее знач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ы забрал ее у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нова посмотрел на фотографию. Нет, товарищ Пашин. Я умнее тебя. Я самый умный мальчик в классе. Тебе еще не приходилось встречать таких умных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начал писать в блокноте имена: Аркадий Пашин и Питер Ти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езапно замер. Жуткое возбуждение и жуткая боль охватили его, стало трудно дышать, но вместе с тем тело его словно налилось энерги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я вычислил тебя, подумал Питер. Мне нужно только заглянуть туда, куда, по твоему разумению, я не осмелюсь заглянуть. Но я реалист. Поэтому победа будет за м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гу заглянуть куда угодно. Даже если это убьет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скочил из-за стола, пересек штабную комнату, не обращая внимания на Дика Пуллера и других присутствующих, и прошел в комнату, где расположились cвязиc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нял трубку телеф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иния свободна? - Да, сэр, - ответил молодой связис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стро набрал номер и услышал длинные гудки. Ему ответил мужчина, назвавший свое и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доктор Тиокол, я звоню из зоны боевых действий в Саут Маунтин. Я хочу поговорить со своей женой.</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сталось только ждать. Дик Пуллер понимал, что ему следовало бы придумать что-то более надежное, более разумное, более хитрое, чем он решил, но вместо этого он просто сидел, попыхивая сигаретой "Мальборо", и размышлял о том, почему вообще решил стать военным. Он чувствовал,</w:t>
      </w:r>
      <w:r>
        <w:rPr>
          <w:lang w:val="en-US"/>
        </w:rPr>
        <w:t xml:space="preserve"> </w:t>
      </w:r>
      <w:r>
        <w:rPr>
          <w:rFonts w:eastAsia="Times New Roman Cyr" w:cs="Times New Roman Cyr" w:ascii="Times New Roman Cyr" w:hAnsi="Times New Roman Cyr"/>
          <w:lang w:val="en-US"/>
        </w:rPr>
        <w:t>как внутри у него копошатся холодные маленькие пауч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стал солдатом потому, что это у тебя хорошо получа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всегда мечтал вести отчаянных людей в отчаянные ата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это казалось тебе важ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это было заложено в твоих ген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боялся взяться за что-нибудь иное, чего не мог бы делать так же хорош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 глубоко затянулся. Да, он уже старик, недавно ему исполнилось пятьдесят восемь. У него две прекрасных дочери и жена, за которую он отдаст жизнь. Идеальная жена солдата, которая делала для него так много и так мало спрашив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оя жизнь была сплошным потаканием собственным желаниям, думал Дик, ненавидя себя за это. Ему захотелось позвонить жене или дочерям, но он не мог этого сделать. Дженни была замужем за майором-десантником и жила в Германии, Триш училась в юридическом колледже в Иеле. А Филлис... Филлис просто растеряется, если он позвонит. Ведь он раньше никогда не звонил ей, а только отправлял короткие сухие письма из разных горячих точек, в которых бодро лгал насчет пищи (которая всегда была плохой), насчет опасности (которая всегда была серьезной) и насчет женщин (которых у него всегда было много). Так что если он сейчас позвонит ей, то напугает до смерти, а что в этом хорош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Сиксган-1 и 2 взлетели, - доложил связист. Это были его воздушные силы. Два боевых вертолета, которым предстоит перевозить войска и действовать в опасной зоне, где их ждет верная смерть от "стинге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 ответил Пуллер. Теперь уже не он будет дирижировать боем, события станут разворачиваться независимо от него. Задачи поставлены, даны последние наставления, вес теперь зависит от солдат и их оруж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Хавбек и Бинсталк вышли на исходные пози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рейнджеры, поддерживаемые пехот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Кобра-1 докладывает, что погрузка в вертолеты завершена. Им что-нибудь перед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чего. От Браво что-нибудь слыш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ичего,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зывайте их, - приказал Пуллер, представив себе, как медленно и неуклюже продвигаются в темноте малочисленные остатки Национальных гвардейцев к своей запасной позиции - левее направления атаки, проваливаясь в глубокий снег, пробираясь между деревьями, испуганные, уставшие и очень, очень замерзшие. Да, от Браво нельзя ожидать быстрых действ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уже почти время. Вы сами сядете к радиостан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дождите минутку, - ответил Дик, прикуривая новую сигаре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как внутри у него все сжимается, сильнее и сильнее, даже трудно дышать. Болели легкие, ныли суставы. Можно совершить массу ошибок, их и так уже сделано достаточно. В любой операции надо рассчитывать на шестьдесят процентов ошибок. Победа в войне не имеет ничего общего с гениальностью, надо просто демонстрировать свою мощь и совершать ошибок меньше, чем твой против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же мне, Наполеон нашелся! Но теперь уже ничего не поделаешь, остается просто ждать еще несколько мин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самый момент на Гавайских островах Раймонд Спронс отправился спать, считая, что сделал все что мо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 Грант напился. Джордж Паттон читал лекцию о патриотизм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йк Эйзенхауэр моли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ик Пуллер вернулся к своей рабо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мышляя о том, что остается всего несколько минут, а он мог что-то упустить, Дик принялся заново перелистывать фотографии и документы о спецназе, поступившие за последний час. Их было слишком много, чтобы тщательно просмотреть все, и Пуллер просто пробегал их глазами, ища сообщения о подобных операциях... так, вслепую, наудач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ье содержало несколько сообщений об известных операциях спецназа, рассказы перебежчиков (естественно, из других подразделений, потому что в спецназе никогда не было перебежчиков), фотографии, сделанные со спутников, газетные вырезки, короче, все, что ЦРУ удалось собрать за тридцать 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ленно, скорее чтобы отвлечься от тревожных мыслей, чем по какой-то определенной причине, Дик листал документы, бегло просматривал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если рейнджеры застрянут, а эти красивые мальчики из церемониального батальона окажутся на самом деле годными только для парад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если у русских больше людей и боеприпасов, чем мы предполага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если между Пашиным и ключом уже менее тонкая стенка титана, чем мы дума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если Тиокол не сможет открыть дверь в шах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если штурмовой отряд группы Дельта не пробьется в центр запус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ес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глаза Пуллера наткнулись на что-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бой атаки! - закричал он. - Приказ всем останов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останов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на том конце провода молчали, потом послышались приглушенные голоса - это агенты ФБР совещались между собой, что им делать. Питер подумал, что сейчас по другой линии они пытаются выяснить, действительно ли это звонит доктор Тиокол, поэтому он стоял и ждал. У него было такое ощущение, словно грудь наполнилась гравием, и дыхание со свистом пробивается через камеш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вольно забавно, подумал Питер. Сегодня вечером может наступить конец света, и меня это совсем не беспокоит. А вот в ожидании предстоящего разговора с женой я дрожу, как лис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ватит ли у него сил выдержать еще несколько мин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наконец-то ее гол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се Меган звучали печаль и сожаление. Она не извинялась, нет, но как мягко Меган произнесла его имя. Эта мягкость таила намек на то, что она осознает всю ответственность за возможные последствия своего поступка. Ее голос сделал то, чего он так не хотел. Питер простил Меган все сразу и полность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уляция была моментальной. Он понял, что пропал, морального превосходства и решительности как не быв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 тоже мягко и нерешительно поздоровался Питер. - Как 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Питер, все это так отвратительно. Это ужасные люди, они уже много часов торчат зд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иятного мало, - ответил он и тут же разозлился на себя за то, как сразу согласился с ней. - Послушай, ты должна им все рассказать. Впоследствии тебе зачтется активное сотрудничество с властями. Я тебе это обеща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но все равно это так отвратительно. Они отправят меня в тюрьму,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й адвокат вытащит тебя. Твой отец знает самых лучших адвокатов, он поможет тебе выпут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щаю, Меган. - Питер глубоко вздохнул. - Послушай, не знаю, что они сказали т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ишком много. Происходит что-то ужасное,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кошма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по моей ви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только моя вина. Теперь я это понял. Понял, что был игрушкой в их руках и облегчил осуществление их планов. А теперь мне нужна твоя помощ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о искренняя, максимальная помощ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Говори, что я должна делать. Питер задум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советский офицер, которого ты опознала. Ну тот, пожилой, Паш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молчание. Питер подождал, сколько смог вытерпеть, а потом снова заговорил с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то образом все это связано лично с ним, все это очень интимно и лично, касается только его и меня. Вот почему ты была так важна для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я должен пойти туда, куда идти боюсь, увидеть то, чего не хочу видеть. И отвести туда должна меня ты. Будь сильной, дай мне увидеть правду. Это будет самый важный поступок в твоей жизни, понима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Питера дрожал от волнения, он старался подбирать верные, нужные слова. Но они предательски разбегались, ускользали от него, он слышал в собственном голосе высокие, странные тревожные нотки. Уж не плачет ли он? Но нет, слез вроде бы не бы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так же молчала, потом наконец сказ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ер, вокруг меня так много людей, не заставляй говорить в их присутствии. Нельзя ли сделать это позже, когда мы будем одни? Я расскажу тебе все, но только наеди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ремени, Меган. У меня к тебе один вопрос. Только од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ждал, но Меган не пыталась помочь ему. В затянувшейся тишине Питер подумал о ее любовнике Ари. Хорошим он был любовником? На самом деле лучше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крати, мысленно оборвал он с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е сам шел к этому и теперь, когда подступил вплотную, испуг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же можешь смотреть на что угодно. Ты реалист Ты сильный. Только так ты победишь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авишь меня, если я не прав. Я догадался, как он думает. Теперь я могу читать его мысли, понимаю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и! Ари пустое место, Меган. Ари просто инструмент, вроде щипцов для волос. Нет, речь идет о другом человеке. О том, кто держит в руках все ниточки и дергает за них. Меган, вспомни, была ли такая ночь, когда ты отключа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слишком много выпила или очень устала, что-нибудь в этом ро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нибудь ночь, когда ты просто отключалась на четыре-пять часов? Конечно, ты можешь и не помнить этого, твое подсознание не готово еще к этому. Но была ли такая ночь, когда... когда ты действительно не помнила, что произош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молчала, что еще более усилило подозрение Пите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услышал ее гол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что это от шампанского. Что я его слишком много выпила и отключилась. Мы тогда ходили в ресторанчик в Миддлбурге в Виргинии, у нас был "романтический уик-энд". А в субботнюю ночь я отключилась. Когда проснулась, могу сказать, что... это было очень романтич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кив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 это бы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 недели наз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сле того, как я была с тобой. От тебя я направилась прямо к А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и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гда ты видела его в последний р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сфотографировала некоторые твои документы и отдала ему пленку вместе с фотоаппаратом. В тот раз мы не стали пользоваться обычной процедурой передачи пленок и пошли в этот ресторанчик. А на следующее утро он оставил меня. Сказал, что возвращается в Израиль к жене. Просто ушел. Я плакала, умоляла его. Он ударил меня. Питер, он ударил меня, а затем ушел и оставил, словно я вообще не имела для него никакого знач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ы и не имела, подумал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промолвил он. - Ты мне здорово помог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ер, это все? Ты позвон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ган, с тобой все будет в порядке. Адвокат тебя вытащит. А эти парни из ФБР... тебе надо их слегка очаровать. Они растают. В конце концов, они же мужчины. А когда все закончи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Питер, там опасно? Но ты же в безопасности, да? Ты ведь далеко от того места, где стреляют, правда? Ты же не совершить ничего глуп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был совершенно разбит, чувствовал, как силы покидают его. Питер представил себе Меган в темной комнате, одурманенную наркотиками, беспомощную, безвольную. Интересно, чем они ее опоили и насколько она была беспомощна? Да, она наверняка совершенно беспомощна, они могли делать с ней все что угодно. От этой мысли слезы хлынули у него из глаз, он почувствовал, что всхлипывает, как ребен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тка, когда все закончится, - услышал Питер свой голос, - мы сможем уехать в Нью-Йорк. Начнем другую жизнь, клянусь тебе. Мы переедем в Нью-Йорк, и ты сможешь общаться с людьми, которые тебе нравятся, а я, возможно, займусь преподавательской деятельностью 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ышал, что она тоже плач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скучаю без тебя, - вымолвила сквозь слезы Меган. - Питер, мне очень жаль, что все так получилось. Прости меня и будь осторожен, пожалуйста, держись подальше о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Тиоко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кий крик Дика Пуллера вернул Питера к действитель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ган, я должен ид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окол! Вы мне срочно нуж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идти, - снова повторил Питер. - Спасибо, думаю, что теперь я справлюсь с этим человеком. - И он положил трубку. Наверное, пиджак был слишком тесен Питеру, потому что он внезапно сорвал его и швырнул в угол. Вот теперь он чувствовал себя гораздо луч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ернулся, стараясь избегать взглядов изумленных связистов, и увидел Пуллера, который спешил к нему, размахивая фотографи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ер, посмотрите. Скажите, это действительно то, о чем я думаю?</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итер заморгал глазами, сгоняя слезы. Он чувствовал себя дураком, идиотом, но отметил про себя, что Пуллер слишком возбужден, чтобы заметить его состояние. Значит, фотография. Он увидел то, что и предполагал увидеть сделанный с очень большой высоты снимок Саут Маунтин. Питер различил крышу пункта управления запуском, крышу казармы, ограждение из колючей проволоки по периметру, дорогу, ведущую в гору.</w:t>
      </w:r>
      <w:r>
        <w:rPr>
          <w:lang w:val="en-US"/>
        </w:rPr>
        <w:t xml:space="preserve"> </w:t>
      </w:r>
      <w:r>
        <w:rPr>
          <w:rFonts w:eastAsia="Times New Roman Cyr" w:cs="Times New Roman Cyr" w:ascii="Times New Roman Cyr" w:hAnsi="Times New Roman Cyr"/>
          <w:lang w:val="en-US"/>
        </w:rPr>
        <w:t>И все-таки было что-то не то на снимке, какие-то маленькие неточности в расположении зданий относительно друг друга: не тот угол, что ли? Питер сосредоточился, но понять не мо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лько что поступило из ЦРУ. Фотографию эту сделали со спутника три месяца назад над Новомосковском, расположенном вблизи Днепропетровска. Там большой тренировочный лагерь спецназа. Проклятье, если бы они тогда обратили на это внимание, если бы в этом чертовом ЦРУ сидели люди поумн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родолжал внимательно разглядывать фотограф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здесь они и готовились к операции. Это их тренировочная площад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здесь было не так. Питер заметил на земле нечто вроде диагональных борозд в виде сержантских Нашивок или каких-то гигантских следов от покрышек, пересекавших вершину го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такое? Что означают эти линии? Пуллер посмотрел на фотограф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все и дело, поняли? Это траншеи. Вот что они прятали под этим чертовым брезентом. Питер не поним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 вами, доктор Тиокол, схема обороны Ясотого. Видите, эти траншеи имеют конфигурацию буквы "V", упирающейся основанием в здание центра запус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Противник будет отходить назад, оставляя окоп за окопом, к последнему укреплению. Атакуя, мы всегда будем оказываться в зоне перекрестного огня с двух сторон траншей, выкопанных в виде буквы "V". Обойти с фланга их нельзя, траншеи раскинуты очень широко, готов поспорить, что они связаны между собой тоннелями, которые они будут взрывать по мере отступления. Такую тактику использовали моджахеды в Афганистане. При штурме горы, укрепленной подобным образом, можно потерять тысячу человек. Да, этот Ясотый имеет представление о боевых действиях в горах. Каждый окоп обойдется нам в час времени и сотни убитых. Даже продвигаясь вперед, мы снова и снова будем под перекрестным</w:t>
      </w:r>
      <w:r>
        <w:rPr>
          <w:lang w:val="en-US"/>
        </w:rPr>
        <w:t xml:space="preserve"> </w:t>
      </w:r>
      <w:r>
        <w:rPr>
          <w:rFonts w:eastAsia="Times New Roman Cyr" w:cs="Times New Roman Cyr" w:ascii="Times New Roman Cyr" w:hAnsi="Times New Roman Cyr"/>
          <w:lang w:val="en-US"/>
        </w:rPr>
        <w:t>огнем, в этих траншеях наша атака просто захлебн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итер не мог оторвать глаз от фотографии и слушал полковника без особого внимания. Ведь было же в ней что-то. Что-то такое, что он знал, но пока еще не понял. Мозг Питера пылал, пытаясь собрать воедино отдельные догад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те! - внезапно закричал Питер. - Посмотрите! Сюда! - Он понял, что в фотографии не давало ему покоя. Ведь ему столько раз приходилось бывать на вершине Саут Маунтин во время строительства комплекса. Он знал гору так же хорошо, как тело Меган. Никто не знал ее лучше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те, вот Они не потрудились воткнуть деревья справа и слева от зоны штурма, просто оставили там голое место, но рельеф местности постарались скопировать с максимальной точностью. Дело в том, что свои спутниковые фотографии они сделали давно и не потрудились сверить их с последними снимк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отрите, на самом деле мы передвинули казарму примерно на пятнадцать футов левее, а это дополнительное крыло к зданию центра запуска так и не построили, хотя на планах, которые они получили от Меган, оно было. Но самое главное, что у них тут нет ручья. Его нет, потому что его не бы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смотрел на него, ничего не понима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о чем это 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придется атаковать только узким фронтом и единственное направление атаки идет вот по этому лугу. Правильно? И люди все время будут под перекрестным огнем, вер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 молча смотрел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ть вариант. Вот здесь, слева, русло ручья. - Палец Питера ткнул в отвесную скал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есто считается непроходимым, скала здесь слишком крутая для подъема, но говорю вам, что здесь проходит русло ручья. Вы можете послать сюда людей и атаковать противника с другой стороны. Вам не придется атаковать только на узком фронте. Пошлете людей сюда и атакуете слева, в обход этой ловушки из траншей. Клянусь, там есть это русло. Ручей высох, зимой его не видно из-за снега, а летом из-за деревьев, но он там есть, и это еще один путь на верш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сверлил его взгля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те со м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ибежали на командный пункт и принялись разглядывать геодезическую кар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Тиокол, здесь не отмечено никакого ручь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рта 1977 года. А ручей мы обнаружили в прошлом году, когда вели земляные работы. В этом все дело. Говорю вам, вы сможете зайти во фланг противнику, а он этого не заметит. - Палец Питера ткнулся в отметку на карте. Вы же послали сюда людей. Вот они и пройдут по руслу ручья и ударят во флан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йнджеры и пехота этого сделать не смог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склонился над карт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и люди, - крикнул Питер и снова ткнул пальцем в отметку на карте, подразумевая отправленных туда солдат. - Кто там буд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та Национальной гвардии, - ответил Пуллер. - Вернее, то, что от нее оста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стоял у подножия раке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озвышалась над ним в тусклом сером свете. Рядом с ней он чувствовал себя таким маленьк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протянул руку и потрогал корпус ракеты - вовсе не такой холодный и влажный, как он себе представлял. Хотя ракета и не реагировала на его робкие прикосновения, не вбирала в себя тепло и энергию его рук, для него она была... чем-то особенным... нич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понимал ее, не чувствовал, она не имела для него смысла. И дело совсем не в том, что Уоллс был просто карликом рядом с этой семиэтажной высот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ставалась для него абстракцией, не имеющей никакого смысла. Он даже не затруднял себя рассуждениями, как подступиться к ней. Громадная черная гладкая глыба, находящаяся за пределами его понимания, плывущая над ним в полутемных бликах - вот и все. У глыбы не было человеческого лица. Какая-то она... особенная, что-то непонятное, чему глубоко плевать на него, Уолл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но ракета словно одурманивала его, Уоллс почувствовал себя так, словно наглотался наркотиков. Она вся светилась загадочным светом, как будто окруженная этаким ореолом. Наверное, ракета пришла из потустороннего мира или из чего-то такого, с чем ему пришлось однажды столкнуться во Вьетнаме: такое чувство вызвала у него гигантская каменная голова с толстыми губами и пронзительным взглядом, стоявшая среди ярких цветов. И можно было смотреть на нее хоть целый век или два, но так ничего и не поня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осторожно обошел ракету, хотя между ее корпусом и окружавшей бетонной стеной было не слишком много места. Он так и пробирался кругом, запрокинув голову и раскрыв рот. Но не заметил ничего нового, ракета везде выглядела одинако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разболелась голова, он начал различать какие-то слабые шумы, что-то вроде тикания, жужжания, слабой вибрации и одновременно с этим почувствовал запах проводов, бетона и парафина. Эти запахи указывали на наличие электричест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с любопытством оглядел ракету: она не отвечала его прежним о ней представлениям. Например, не было стабилизаторов. А как же управлять ракетой без стабилизаторов? Не было на корпусе никаких цифр, ему же казалось, что по крайней мере на корпусе должна быть надпись "ВВС США", как у тактических ракет, которые он видел во Вьетнаме. Он не представлял себе ракеты без громадной вышки, возле которой суетятся люд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о ничего этого не было. Похоже, ракета вообще не могла летать, настолько огромной она ему казалась. Громадная труба просто сидела на тонких балках фермы, больше никаких сложных конструкций, отводящие газы трубы уходили вниз в шахтный ствол. Верха ракеты Уоллс видеть не мог, ее корпус терялся в темноте на высоте примерно семидесяти футов.</w:t>
      </w:r>
      <w:r>
        <w:rPr>
          <w:lang w:val="en-US"/>
        </w:rPr>
        <w:t xml:space="preserve"> </w:t>
      </w:r>
      <w:r>
        <w:rPr>
          <w:rFonts w:eastAsia="Times New Roman Cyr" w:cs="Times New Roman Cyr" w:ascii="Times New Roman Cyr" w:hAnsi="Times New Roman Cyr"/>
          <w:lang w:val="en-US"/>
        </w:rPr>
        <w:t>А еще выше, примерно футов через сто, проступало что-то вроде закрытого люка шахты, который снизу казался всего лишь небольшой дырой, проникнуть в которую мог только челов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задумался. Что делать? Должен ли он взорвать ракету? Уверенности в этом у него не было, он попытался припомнить полученные указания. Проклятье, что нет с ним Уидерспуна, он бы точно знал, что делать. Но даже если ее и надо взрывать, то как? Ни гранат, ни взрывчатки у него не осталось, нигде не видно было ни кабелей, ни шлангов, которые можно было бы перерезать. А стрельба из обреза 12-го калибра не причинит этой громаде никакого вреда. В этой ракете должна находиться атомная бомба. Интересно, где7 И, главное, в чем же задача взрывать атомную бомбу или предотвратить ее взры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задачка, растерянно подумал Уоллс.</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И тут он наткнулся на лестницу - скобы в бетонной стене. Следя за ними взглядом, Уоллс заметил, что скобы ведут к небольшой дверце в бетонной стене, расположенной примерно на половине пути от основания ракеты до люка шахты</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задумался. С одной стороны, сейчас он в порядке, можно сидеть здесь и ждать, пока за ним придут. Но, с другой стороны, те, кто послал его сюда, уж очень стремились в ракетную шахту. Проникнуть в шахту можно было только по этой лестни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быть, ты единственный, кто пробрался сюда. Вообще единственны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рассмеялся при этой мысли. С одной стороны, все эти гребаные белые со всеми их вертолетами и прочим дерьмом, а с другой стороны, он, маленький ниггер Натан Уоллс, знаток Пенсильвания-авеню, сын Тельмы и брат Джеймса, которые оба умерли. Но он, Натан, он единственный из всех сумел сделать это И что теп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ты можешь убить много белых, подумал он В эту же секунду каким-то звериным чутьем он ощутил тепло и движение, почувствовал резкий удар, кто-то, словно тигр, налетел на него и припечатал к бетонной стене. На горло надавило лезвие ножа, и Уоллс понял, что пришла его смер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ом вертолете на связи был сам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я Кобра-1, объясните последний приказ.</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Кобра-1, оставайтесь в своих вертолетах, вот и все. Скейзи сел, тяжело дыша и ничего не понимая. Ему вспомнилась операция "Пустыня-1", растерянность бегущих людей, непонятные команды, припомнился и сам Дик Пуллер, ничего не объясняющий, ведущий себя, как капризный Ахилл</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Пуллер, все передают какие-то странные команд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ерация отменяется, Фрэнк. Убирайте Дель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меняется! Но мы же можем взять этих негодяев! Проклятье, нам не нужно шесть вертолетов! Мы справимся и пятью, мы сможем проникнуть туда и выбить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ад по вертолетам, май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гда Скейзи и ударил его. Да, он ударил в лицо старшего офицера, и сам ужаснулся, увидев, как Пуллер упал на спину. Кровь выступила у него на лице и появилось на нем какое-то странное выражение бо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тут же схватил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энк, убирайся отсюда, - приказал Дик. - Возвращайся к своим людя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трусливый негодяй, у тебя кишка тонка для этой работы - так Скейзи кричал тогда. Раненый, разъяренный сын, который только что во всем слушался отца, а теперь потерял человеческий обл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я Кобра-1, черт побери, что происход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вободите эфир, Кобра-1, сидите и ждите, конец свя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 подумал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звращаюсь на командный пункт. - Скейзи выскочил из вертолета, пролез под вращающимися лопастями и направился назад, к Пулле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десят пять человек двигались медленно, отставая от графика, постоянно блуждая. Они чертовски замерзли, сейчас их даже не волновало, что мир висит на волоске, им просто хотелось согреться. Конечно, можно говорить всякие речи, но эти ребята уже побывали сегодня в бою, от которого многие еще не отошли. До сих пор они просто играли в войну, не видели ни одного убитого и вдруг внезапно своими глазами увидели так много убитых, и они были их друзь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йтенант, похоже, мы заблудились, - обратился к командиру сержа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уждать нам нельзя, - ответил Дилл, - осталось нем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некоторые ребята могли отст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им же говорили не растягиваться На этой горе очень опасно заблуд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тенант оглянулся. Его рота Браво пробиралась сквозь деревья, он видел неясные тени на фоне белого снега. Тени тяжело дышали, натужно кряхтели, ругались, брели с трудом, не соблюдая никакого строя Боже, ну и видок у людей, которые должны спасать мир, подумал Дилл. Бедные парни. Но мир не спасешь, просто лизнув языком почтовую марку. Лейтенант едва не рассмеялся от этой мыс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те сержантам, чтобы подтянули людей Если необходимо, будем ждать всех до последнего - Слушаюсь, сэр. Но уже прошло пятнадцать минут после назначенного времени штурма, а я что-то не слышал никаких выстрел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чно, - согласился Дилл, не зная, что теперь делать, - но уверен, у них есть на это свои причины В ходе совещания поставленная перед ними задача казалась довольно легкой.</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Рота Браво должна была двигаться позади рейнджеров и пехоты, затем свернуть левее, занять позиции в отдалении от атакующих, выступая в роли санитаров, подносчиков боеприпасов и других подразделений поддержки. А затем ждать в готовности на тот случай, если понадобится ее</w:t>
      </w:r>
      <w:r>
        <w:rPr>
          <w:lang w:val="en-US"/>
        </w:rPr>
        <w:t xml:space="preserve"> </w:t>
      </w:r>
      <w:r>
        <w:rPr>
          <w:rFonts w:eastAsia="Times New Roman Cyr" w:cs="Times New Roman Cyr" w:ascii="Times New Roman Cyr" w:hAnsi="Times New Roman Cyr"/>
          <w:lang w:val="en-US"/>
        </w:rPr>
        <w:t>помощь Так что в боевых действиях рота не должна была принимать участия - с тех, кто уцелел после дневного штурма, уже было достаточно, и наступала очередь настоящих профессионал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лейтенанта тревожило столь долгое отсутствие сообщений по ради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гуай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 что радиостанция работает? В ответ лейтенант услышал невнятное бормотание. Магуайр был не знаком с новой радиостанцией РКС-25, а обычная его радиостанция "Хьюстон" не работ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е работ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черт, - взорвался Дилл, - а исправить ее ты мож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все дело в батареях, сэр. Они сели. Уже минут десять нет свя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пасные батареи у тебя е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в рюкза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Может быть, противник уже сдался, а мы об этом ничего не зна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тенант наблюдал, как радист сначала возился с рюкзаком, потом с радиостанцией. Дилл подумал, что следовало бы сделать парню замечание - нужно заранее заботиться о таких вещах, - но он был мягким человеком, хорошо относился к подросткам, да и они его любили, поэтому лейтенант и зарабатывал cебе на жизнь, тренируя школьную баскетбольную команду в окрестностях Балтимо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секунд раздался треск, парень починил радиостанцию и передал микрофон Диллу. Тот нажал приемную тангенту и услышал голос этого старого ублюдка полковника Пуллера, без остановки вызывающего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во, черт побери. Браво, я Дельта-6, где вы, Браво? Где вы. Бра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поб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я Браво, как меня слыш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лл, почему, черт побери, не выходили на связ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извините, сэр, небольшая поломка, так что на минуту остались без свя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выходили на связь почти десять минут, лейтенант. Вы уже достигли своей позиции? Дилл скорчил недовольную м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еще не совсем, сэр. Идти очень трудно, мы добрались примерно до половины. Но я не вижу ни рейнджеров, ни пехоты, правда, подъем очень крутой, может, поэто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лл, в нашем плане произошли изменения. Лейтенант ждал, но полковник мол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не понял вас, при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лл, мне сообщили, что впереди у вас будет русло ручь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я не видел на своей карте никакого ручья, а изучил я ее очень тщательно,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м не менее он там есть, Дилл, вы направьте туда поисковую групп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исковую групп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найдите русло ручья в скалах и, легко пробравшись по нему, зайдете во фланг противн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поддержать основные атакующие силы? - спросил Дилл, уже думая о новом задан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раво, вы и будете основными атакующими сил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лл посмотрел на маленькую коробочку, зажатую в руке. Черт бы побрал этого радиста, почему бы ему не выяснить, что сели батареи, скажем, еще минут через деся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я не думаю, что мои лю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это не просьба, а приказ. Послушайте, Дилл, извините меня, но по-другому просто не получится. Рейнджеры не прорвутся в лобовой атаке через сильный перекрестный огонь без поддержки с фланга Фронт атаки очень узок, а мы считаем, что противник отрыл сеть траншей. Мы должны взять это проклятое место одним ударом. И тут уж вы должны постараться, ребята. Настал решающий момент, лейтенант, это настоящая вой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 снова подставили, подумал Дил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так хотелось остаться одному, тогда бы он смог достать из кармана водку. Если он хлебнет водки, то у него появится хоть какая-то мысль. Но нет, американцы продолжали пичкать его всякой информацией, снова и снова повторяя, где может быть бомба, какой у нес взрыватель, какие шаги предпринять к ее обезвреживанию. Григорий слушал все это, как в тума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чу вып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то машина останови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Грег, - сказал агент ФБР по имени Ник, - мы на Первой улице, в двух кварталах от посольства. Да ты тут все знаешь, пройдешь немного по Шестнадцатой улице, свернешь налево и ты на месте. Движение мы перекрыли, все вокруг оцеплено, а наших людей здесь столько, что их хватило бы для захвата Никарагуа. Но они объезжают квартал в машинах, поэтому их не заметят. Все в порядке, на улице чисто, никакой бандит не пырнет тебя ножом по дороге к посольств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подумал, что Ник сам слишком возбужден, словно перед атакой, ему бы тоже не помешало что-нибудь спирт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ег, только сосредоточься, лад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тветил Григор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 то у тебя такой вид, старина, словно ты размечтался о том, что находится между ног у Молли Шрой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я на самом деле в поря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роший парень, Грег. Без труда попадешь в посольство? Твой допуск в поря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там знают, трудностей не будет. Прав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Я не связывался с посольством в течение двенадцати часов и нельзя предугадать, как они среагируют на мое появление. Могут задать несколько вопросов, но с этим я справлюсь</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Короче говоря, тебя не арестуют прямо на вхо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Мне доверяю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ериканец посмотрел на него, всем своим полным напряженным лицом выражая сомнение. Затем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ужен пистолет, Грег, на тот случай, если возникнут проблемы в "Винном погребе" с этим Климовым? У меня есть отличный "хеклер энд кох", могу дать т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детектор металла. Если охрана КГБ обнаружит, что я вооружен, тогда всему конец. Я просто не сумею попасть в подв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пори горячку, парень, иначе все испортишь. Забудь о своем испуге и всех этих допросах. Времени у тебя полно, черт, еще даже нет одиннадцати. Ты просто прежний Григорий, пришел на дежурство, чтобы не затруднять свою подругу Магду. Поня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пора, парен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Понял, - повторил Григорий. Кто-то отодвинул дверцу фургона, и он выбрался на желтоватый свет уличных фонарей. Было влажно и холодно, в воздухе поблескивали капельки тумана. Григорий глубоко вздохнул, и словно лед скользнул ему в его легкие - потрясающее ощущение. Это вернуло его к жизни. Григорий задрожал, кутаясь в свое дешевое пальто, но тяжесть бутылки в кармане вернула ему уверенность. Он пообещал себе, что как только попадет в посольство, то хорошенько приложится к бутылке, чтобы отогнать прочь</w:t>
      </w:r>
      <w:r>
        <w:rPr>
          <w:lang w:val="en-US"/>
        </w:rPr>
        <w:t xml:space="preserve"> </w:t>
      </w:r>
      <w:r>
        <w:rPr>
          <w:rFonts w:eastAsia="Times New Roman Cyr" w:cs="Times New Roman Cyr" w:ascii="Times New Roman Cyr" w:hAnsi="Times New Roman Cyr"/>
          <w:lang w:val="en-US"/>
        </w:rPr>
        <w:t>все страх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я по Шестнадцатой улице, Григорий свернул налево и впереди справа увидел здание посольства, сразу за внушительным зданием Общественного телевидения. Советское посольство располагалось в большом старинном особняке георгианского стиля, построенном когда-то по прихоти богача-миллионера. Крышу здания, словно волшебная корона, венчали сложные антенны, микроволновые параболические антенны и передатчики спутниковой свя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перешел на другую сторону улицы. Два американских полицейских, охранявшие ворота посольства, следили за его приближением, но они-то его совершенно не волновали. Григорий понимал, что проблемы начнутся за воротами посольства, когда за него возьмутся люди из охраны КГБ.</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то? Кто в эту ночь начальник охраны? Если Фриновский, тогда поряд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тайный алкоголик, циник, гомосексуалист, короче говоря, человек, обуреваемый тайными страстями, которому все остальное было до фонаря. Правда, теперь в КГБ, как, впрочем, и в ГРУ, вычищали таких людей. Их сменяли выскочки, фанатики, жуткие выкормыши Горбачева. Возможно, дежурит Горшенин. Этот хуже всех, маленький негодяй и стукач, пытающийся сделать карьеру. Он ненавидит таких людей, как Григорий, которые просто хотят оставаться на своем месте и не лезть никуда. Он тоже был человеком молодого Клим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подошел к воротам, предъявил удостоверение полицейским, стоявшим по бокам, прошел через ворота и направился по дорожке к двери с бронзовой табличкой: ССС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был в России, и это ужасно пугало его. Дверь открылась, и по крыльцу скользнул луч оранжевого св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ях стоял Горшен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естуйте его! - закричал изумленный Горшен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уже глубоко в титановом блоке, газа в баллоне осталось совсем немного. Работать теперь было очень трудно, как хирургу, проникшему в тело пациента. Пламя горелки отступало все дальше, сквозь темные очки он различал только яркое пятно и металл, снова металл. Джек отступил наз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 сразу поинтересовался генер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га, Боже, она меня докон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работать, черт бы вас подр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ога снова кровоточит, Господи, не могли бы 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работ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мы ошиб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кричал генерал. - Нет, не ошиблись. Вы режете в центре, в самом центре. Я видел, я все сам замерил и точно знаю, где и как резать. Я же наблюдал за вами, вы все делали правильно. Черт побери, продолжайте, мистер Хаммел, иначе я пристрелю вас, а кости ваших детей сгниют в зем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посмотрел на него. Психопат, теперь он ясно видел это, этот человек просто полоумны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выхватил писто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жь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повернулся и снова погрузил горелку в глубь титанового блока. Яркое пламя лизало и поглощало металл, каплю за каплей, и он отступ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горелка дернулась, в металле появилась маленькая черная дыроч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видел, как она расширяется. Сердце у него бешено запрыгало и - черт возьми! - он не сдерж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л это, сделал! - радостно закричал Джек. Длинный путь был почти заверш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жимая в руках микрофон. Дик Пуллер затянулся сигаретой, задержал дым в легких, чувствуя его тепло, и выпустил через ноздри. Суровое его лицо было прямо-таки пепельного цвета. На стене перед полковником висела карта, из нее торчал флажок с бумажкой и с надписью "Браво", рядом стояли передатчики вперемешку с пепельницами и пачками сигарет. Вокруг Дика толпились люди из штаба, связисты, полицейские штата с чашками кофе в руках; все тихо переговаривались между собой. В воздухе висели клубы табачного дыма, всюду царила атмосфера бесцельного ожидания и разочарова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тоже был там. Он уже переоделся в форму коммандос: черный комбинезон, черный свитер, черная вязаная шапочка, опущенная на уши, отчего ушам стало жарко. Очки у него запот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тоял, скрестив руки на груди, отключившись и пытаясь навести порядок в своих мыслях, что в такой обстановке было не совсем просто. Штабная комната напоминала приемную роддома со старой карикатуры в "Сэтэди Ивнинг Пост". Каких-то осмысленных звуков Питер не слышал, а только скрип ботинок переминающихся с ноги на ногу людей, шорох каблуков по полу, громкие вздохи и полные отчаяния выдохи. Иногда их дополняли треск и шум помех из громкоговорителей передатчи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их так задерживает? - спросил наконец Питер, но никто ему не ответ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 снова заговорил, потому что, похоже, ни у кого из присутствующих подобного желания не бы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не вызвать ли вам их снова? Пуллер молча посмотрел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полковника резко осунулось и постарело. Выглядел он так, словно кто-то бил его по голове гаечными ключами и лопатами для снега. Питер не видел Пуллера таким подавленным и старым, стресс лишил его всех сил и энерг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полковника и увидел Скейзи во время операции "Пустыня-1", с ужасом подумал Питер. Совершенный старик, раздавленный обстоятельствами, старик, которому довелось так часто отправлять на смерть многих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ли доберутся туда, или нет, - заметил кто-то из офицеров. - А подгонять их бесполезно.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лл, - бросил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лл! Этот Дилл тоже то ли доведет своих людей, то ли нет. Просто смешно, всю жизнь готовишь себя для подобной операции, наверное, тысяч двадцать профессиональных офицеров подрались бы сейчас за возможность попасть туда, и надо же, теперь все зависит от преподавателя физкульту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о что можно было сказать после этих сл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я Хавбек, как слышите?</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лышу вас, Хавбек, - отозвался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нам так и оставаться на мес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авб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если надо, то мы прорвемся. Мы же рейнджеры, мы прорвемся. Вы только прикажите, и мы бросимся на н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ставить, Хавб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я Сиксган-1. - Это был позывной одного из двух вертолетов огневой поддержки, которые тоже стояли на земле. - Мы готовы к штурму. Только прикажите, и мы начн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всем оставаться на месте. Оставаться на месте. Всем освободить эфир. Рация затихла. Питер посмотрел на часы - 10.35.</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прошептал ему кто-то в ухо, - на вашем месте я перевернул бы часы на руке циферблатом вниз. В темноте вас не увидят, но противник может стрелять по циферблату, если он свети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взглянул на советчика, пробормотал слова благодарности и поступил так, как ему советов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как долго вы собираетесь держать их на месте? - спросил кто-то у Пулле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 получу сообщения от Браво, - только и смог ответить полковн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ях стоял Скейзи. Вообще-то это был не Скейзи, а страж преисподней: черное лицо свирепого людоеда, полыхающие яростью глаза, плотно сжатые запекшиеся губы. Комбинезон его был обмотан длинной зеленой веревкой, опоясан несколькими патронташами. Вооружение его составляли два пистолета, несколько гранат М-26 и дымовых гранат, фонарь с угловым отражателем и штурмовая винтовка "Кар-15".</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Пуллер, прошу вас снять с себя обязанности командира,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иально командование принимаю на себя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встал. Еще одна громадина. Остальные присутствующие как-то растворились между ни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вращайтесь на свою позицию, майор Скейзи, - приказал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Пуллер, я арестую вас, если вы не отойдете от радиостан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спокойно ответил ему:</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Майор Скейзи, возвращайтесь на свою позицию Четверо вооруженных до зубов десантников из группы Дельта проскользнули в комнату из-за спины Скейзи. И хотя они не держали оружие на изготовку, все прекрасно понимали, что оно у них заряжено, снято с предохранителей и может быть применено по приказу Скейзи</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я еще раз требую, чтобы вы отошли от радиостанции. Пора начинать ата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выхватил из кобуры пистолет 45-го калибра, в тишине прокуренной комнаты резко прозвучал щелчок передернутого затво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нок, - спокойно произнес Пуллер, - если ты не уйдешь отсюда и не вернешься к своему вертолету, я размозжу тебе голову. Вот так-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правил пистолет на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же секунду сам полковник оказался под прицелом четырех штурмовых винтовок "Кар-15". Безумие ситуации стало осязаемым, прямо-таки повисло в воздух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ба умрем, полковник, - ответил Скейзи - Пусть так, но если ты не уйдешь отсюда и не вернешься, я пристрелю теб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 продолжал настаивать Скейзи, - я еще раз требую отойти от радиостанции и сложить с себя командов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н сделал шаг в глубь комнаты - Стойте! - закричал Питер, почти потеряв контроль над собой и встав между Пуллером и Скейзи. - Стоите! Это же ребячест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ойдите в сторону. Тиокол, - потребовал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ейзи выхватил из-за пояса писто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ядьте на место. Тиокол. Это вас не каса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безумие! - снова закричал Питер. Он тяжело дышал, его охватила жуткая ярость и вместе с тем такой ужасный страх, что он едва держался на ногах Кровь бурлила от избытка адреналина. - Да вы просто ослы, вместе с вашей примадонной Дельтой и вашими идиотскими играми. Выполняйте, черт побери, вашу работу, как это делают другие! Не стройте из себя черт те 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щелч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кейзи снял с предохранителя свой "смит энд весс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ядьте, Питер, - сказал он. - Полковник, даю вам последний шанс, инач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я Браво, мы добрались, мы на вершине. Черт побери, мы добра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увидел, как Пуллер быстро поставил пистолет на предохранитель и сунул его в кобуру. Он наклонился к радиостанции - обычный старый человек с испуганным лицом без всякого налета драматизма - и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подразделениям, я Дельта-6, слушайте меня, я Дельта-6. Рушатся небеса. Повторяю, рушатся небеса. Повторяю, рушатся небе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сразу забегали, кто-то закричал "ура". Питер глубоко вздохнул и побежал к первому вертолету. Он бежал среди других, уже взлетающих вертолетов, бежал в темноте среди снежного вихря, поднятого их винтами, среди близких и далеких криков, среди вооруженных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злетают! - закричал солдат, наблюдавший в прибор ночного видения. Пять, шесть, семь, восемь. Восемь вертолетов "Хью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антные вертолеты, подумал Ясотый. Да, ночной штурм с вертолетов - это работа для десантников. Ну и пусть летят. Ему приходилось несколько раз участвовать в таких штурмах, он знал, какое это сложное дело и какими неудачами заканчиваются подобные опера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кеты! - закричал Ясотый своим зенитчикам. - Наблюдателям приготовиться! Первая траншея, внимательнее следите за противником. Готовьтесь, ребята. Сейчас пожалуют американ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и над верхушками деревьев появились вертолеты. Но это были не десантники из группы Дельта, а вертолеты воздушного прикрытия. Они открыто зависли в воздухе - две черные тени на фоне белого снега. Их лопасти наполнили воздух громким шумом, достаточным для того, чтобы заглушить последний бросок войск на рубеж атаки. Сами они свободно вели огонь по наземным целям, пользуясь своей высотой от пятисот до тысячи фу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нь ракетами! - закричал Ясотый за секунду до того, как заработали скорострельные пушки вертолетов. И спокойный мир враз перевер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стрельность этих пушек была гораздо выше, чем у обычных пулеметов, и проблема заключалась не в точности стрельбы, а в запасе боеприпасов. Каждая зависшая в небе птичка стала словно пастью дракона, который дунул к вершине горы сплошной поток огня. Все вокруг застонало от ударов снарядов. В темноте трудно было вести прицельный огонь по вертолетам, не видели целей и штурмовики А-10. Ведь стрелять по пехоте совсем не то, что вести огонь по танкам или грузовикам, поэтому снаряды вздымали снег и пыль, нанося живой силе противника малый урон. Огонь имел скорее психологический эффект, создавая впечатление, что нет силы на земле, способной противостоять 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на опушке Ясотый заметил движение: это пробирающаяся сквозь деревья пехота подходила к поля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кеты! - снова закричал Ясотый. После дневной атаки штурмовиков А-10 оставалось всего семь "стингеров", но если не сбить или не отогнать вертолеты, то пехота сможет подойти очень близко. Ясотый предполагал, что на этот раз идут не сосунки, атаковавшие их днем, а настоящие профессионалы. Теперь уже все упиралось во время. Они встретят нападающих плотным огнем, потом отступят в первую из пяти траншей, атакующие продолжат наступление и попадут под перекрестный огонь. Он убьет всех. Им ни за что не прорваться. Каждый раз, занимая очередную траншею, они будут натыкаться только на мины-ловушки, а впереди их снова будет ждать перекрестный ого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как это делали моджахеды, таким образом они уничтожили пехотную бригаду, за десять минут перебили четыреста человек и со смехом поднялись в горы в свои убежищ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чертив полосу в темноте, первый "стингер" устремился к одному из вертолетов. Но ракета не попала в цель и через некоторое время рухнула на деревь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была выпущена тоже второпях, зенитчик плохо прицелился, но от ее вспышки пилот одного из вертолетов бросил машину в сторону, так что скорострельные пушки палили теперь выше позиций обороняющих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ретья ракета прошла мимо ц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ось четыре, у меня осталось только четы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етвертая ракета достигла цели, правда, взрыв был довольно слабым, от вертолета потянулась лишь небольшая струйка дыма Машина заскользила вбок, у нее отлетел хвостовой винт, и вертолет под собственной тяжестью стал падать вниз Он рухнул на деревья, но не загорелся Пилот второго вертолета по вспышкам засек, откуда ведется огонь "стингерами", хотя Ясотый и не думал, что он такой ас, каких ему приходилось видеть в Афганистане на вертолетах МИ-24. У пилота была теперь цель, огонь скорострельных пушек перенесся туда, откуда стреляли ракетами, и Ясотый едва успел юркнуть в окоп Снаряды утюжили окоп, послышались крики и стоны, одному зенитчику очередь попала прямо в грудь, разорвав его в клочь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астающий шум вертолета Ясотый слышал уже над головой Вертолет кружился, разворачивался, возвращался; вспыхнул прожектор, освещая цели. Пилот до предела снизил машину Вертолет пронесся над траншеей, где, не открывая огня, затаился Ясотый со своими людьми, тут-то и ударили по нему из пулеметов и автоматов; десять или двенадцать потоков огня устремились к машине Вертолет вздрогнул, затрясся и вдруг исчез в громадной вспышке оранжевого пламени, осветившего ночное небо Стало светло, как дн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отый моментально вскочил на ноги и увидел, что поляна перед их позицией заполнена рвущейся пехотой Он уже решил, что все кончено, но его сержанты, закаленные боями в горах Афганистана, не запаниковали, он слышал их твердые, уверенные голоса, кричавшие по-русски - Впереди! Впереди! Противник впере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отый выпустил ракету, за ней вторую. Начался умопомрачительный спектакль. Пехота двигалась, как лавина насекомых, стремительными рывками. Еще храбрые и решительные, горящие желанием преодолеть оставшееся расстояние до позиций противника, солдаты рвались вперед небольшими группами, по четыре-пять человек. Ясотому показалось, что он даже видит их глаза, широко раскрытые от страха и адреналина. Их пулеметы поддержки открыли огонь на подавление с флангов, но пули летели слишком высоко, чтобы причинить какой-либо урон обороняющим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ткрыли огонь люди Ясотого, ужасающий огонь длинными очеред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адавшие начали падать, но все еще рвались вперед, храбрые, отличные солда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ере их продвижения штурм раскололся на сотни отдельных трагедий, и Ясотый уже видел, что хребет атакующих сломлен. Он поднял свою винтовку с оптическим прицелом и начал выбирать ц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слышал по рации, как они умирали. - Я Сиксган-1, они пускают ракеты, плохо дело... нет, промахнулись, эта прошла мимо, выпустили еще две, а вот эта... Попала, она попала в меня, 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рли, я вижу тебя, ты держишься молодц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он не загоре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его подб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я Сиксган-2, вижу впереди зенитчиков, я поймал их на мушку.... о-о-о, смотрите, как заплясали эти мальчи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кончилась лен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ни, сейчас я им зад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Сиксган-2, я Дельта-6, оставайтесь на своей позиции, я не могу рисковать последним вертоле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я заставил их бежать, я вижу, как они бегут, хочу подойти бли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вую ленту, быстр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мы им задад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ксган-2, оставайтесь на месте, черт побери! - заорал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эти ракетчики у меня на мушке, ох, здорово,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сэр, здесь ого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ох, проклятье, в меня попали,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нь, огонь, 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 воскликнул кто-то, выглянув в окно. - У него взорвался бак с горючим, огонь во все небо, как фейерверк в День Независим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я Хавбек, наткнулся на сильный фронтальный ого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вбек, прикажите второй штурмовой группе выходить на исходный рубеж.</w:t>
      </w:r>
    </w:p>
    <w:p>
      <w:pPr>
        <w:pStyle w:val="Iauiue"/>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и готовы, сэр. Черт, сбиты оба вертолета, один здорово гор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должаете продвигаться впер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встретили сильным огнем,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аша группа продвигается вперед или залег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обого движения не видно, слишком сильный огонь. Полно дыма, снега, пыли, невозможно что-то разглядеть. Мне вызывать подкрепл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ка не убедитесь, что первая атака полностью захлебну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же те, кто должен ударить слева? Где Браво? Где, черт побери, Браво? Господи, Браво, если вы нам не поможете, то нас здесь измолотят, а тогда уже никто не сможет подойти так близко к этой ды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увствовал, как лезвие впилось ему в горло... и вдруг останови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жимавшие его объятия ослабли, нападавший быстро и молча отскочил от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почувствовал легкость в спине, повернулся и машинально схватился пальцами за то место, где лезвие уже начало делать свое дело. Безумные глаза его смерти на этот раз посмотрели в сторо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леди, да вы меня чуть не убили. Вьетнамка мрачно смотрела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откуда в таком хрупком существе столько силы? Детка, да у меня от страха задница похолодела. Если бы ты так обработала меня пятнадцать лет назад, тогда мне точно была бы крыш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растирал шею, на которой проступили капельки кров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ак и я, пробрались сюда по тоннелям. А потом пролезли в одну из вентиляционных труб, вер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наткнулись на меня, так ведь? Конечно так, по-другому просто и быть не могло. А когда услышали мои шаги, то забрались вон туда. - Уоллс показал на колпак, прикрывавший вентиляционную трубу. Он вздрогнул, представив себе, как она сидела там, сжавшись и приготовившись к прыжку, как пантера. - Черт, по вашему виду можно сказать, что досталось вам еще больше, чем 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вся была перепачкана грязью и кровью, в темных глазах ее блуждал безумный страх, она сжимала и разжимала рукоятку большого ножа. Одна штанина брюк была оторвана, руку покрывал слой засохшей крови, рана на плече почерн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это сказал, что вьетнамцы все на одно лицо? Да кто бы ни сказал, он не прав. Сейчас Уоллс пристально смотрел на лицо, которое долгие годы было в его понятии плоским, тупым и желтым, и видел на нем те же самые чувства, что и на других лицах: страх, злость, гордость, храбрость. Ну, это лицо, может быть, было печальнее друг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апали на вас? А где же ваш напарник? Ну, этот, дылда. Здоровый белый хлыщ. Где он? Фуонг покачала головой. Уоллс рассмея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сумел пробраться сюда? Мой парень Уидерспун тоже не сумел. Ладно, милая, это оказалось под силу только нам, старым тоннельным крысам. Никто, кроме нас, не смог сделать этого. - Он встал, поднимая свой обре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леди, а сейчас, я думаю, нам надо забраться по лестнице вон к той маленькой двери. Видите ее? Полезем? Может быть, как-то удастся пробраться через нее. Потому что я твердо уверен, что нам не следует сидеть рядом с этой большой дурой, - Уоллс бросил взгляд на ракету, - поскольку она может взлете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тут сгорим дотла. Так вы идете или остаетесь? Лучше бы вам пойти со м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бешено сверлила его своими темными глаз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да она просто ничего не понимает. Для нес это очередной тоннель, за исключением, правда, того, что в нем торчит рак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те, - ласковым тоном произнес Уоллс, - поверьте, вам нельзя находиться здесь, если эта дура взлетит. Из дыры вырвется пламя и сожжет вас, как напал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ал взбираться по скобам, глядя вверх на люк ракетной шахты. Вниз он не смотрел, для него это было слишком высоко, ведь старая тоннельная крыса Уоллс боялся высоты. Он карабкался все выше и выше, пока не запыхался. Чертовы семь этажей, жуть как высок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то он добрался до двери, она была гладкая и прочная. Ошалевший от подъема, уцепившись ногами и одной рукой за скобы, другой рукой он толкнул дверь, но она не поддалась. Это была еще одна дверь, очередная дверь в его жиз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й не было нацарапано "Трахай ниггеров", но эта надпись ей очень бы подошла. Как и всякая дверь, с которыми он сталкивался в жизни, и эта говори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бе сюда хода нет. Тебя сюда не приглаш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жав руку в кулак, Уоллс со всего размаха трахнул по двери. Рука заныла от бо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так, да? Еще одна засран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подумал, что ему следовало бы засмеяться. Проделать такой путь, что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лышал шум, бросил взгляд вниз и увидел под собой на несколько скоб ниже маленькую вьетнам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рошо, что вы забрались сюда, мамуля, но дальше-то идти неку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подергала его за ногу и показала куда-то ввер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здрасьте вам. Да, там была еще какая-то дверь или люк, или что-то в этом роде размером два на два фута, закрытое металлической сеткой. Эта штука была в стене шахты, примерно в пяти футах над ним и смахивала на трубопровод или вентиляционное отверстие. Впрочем, это не имело знач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далеко, - крикнул Уоллс, - я не доберусь ту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жестом показала, что хочет попробовать са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дурочка желает забраться туда. Рехнулась, что ли? Туда не залез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 поделаешь, конец путешеств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Фуонг, словно кошка, карабкалась вверх. Боже, какая же она сильна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посторонился, и теперь они вместе оказались на самом верху лестни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стами и мимикой Фуонг принялась объяснять, что предлагает забраться в эту маленькую труб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оллс понял, что она имела в виду. Он сильный, а она легкая, если он поддержит ее, то, может быть, она как-нибудь туда и заберется.</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от упрямая, да мало ли что там может быть</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милая, сейчас полезете. Натан вас поддерж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прочно уперся ногами в нижнюю скобу, а руками ухватился за самую верхню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вскарабкалась ему на спину, уперевшись ногами в бедра, потом выпрямилась, помогая себе руками, а Уоллс обхватил ее одной рукой за тал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легкой, кожа да кости, но вместе с тем и тяжелой, Уоллс почувствовал это в тот ужасный момент, когда покачнулся под ее весом и уже подумал, что не удержит ее. Он ощутил, как она напряглась, дрожа, вскрикнула или выругалась на своем языке, но уже в следующую секунду Уоллс сумел поддержать ее за спину - Хорошо, хорошо, все в порядке, только успокойся, остынь, детка, - со стоном вымолвил Уоллс, тяжело дыша. Он понимал, что ему ни в коем случае нельзя смотреть вниз, они ведь чудом держались на лестнице, один ботинок Уоллса стоял на скобе, другим он болтал в воздухе, чтобы сохранить равновесие, а вся тяжесть тела Фуонг приходилась на его бед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 ничего из этого не выйд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Фуонг напряглась, потянулась вверх. Боже, ну и отчаянная. Уоллс изо всех сил уперся рукой ей в спину, чувствуя, как спина скользит вверх под его рукой, по мере того как Фуонг тянулась к сетке, закрывающей трубу Уоллс не мог видеть точно, что происходит, в дюйме от его глаз была только спина Фуонг. Онемела рука, которой он поддерживал ее, заныла и другая, которой он вцепился в верхнюю скобу. Лицо было мокрым от пота, Уоллс подумал, что сейчас у него лопнут мускулы, сердце бешено колотилось, он не мог как следует вздохнуть, от напряжения начали трястись все конечности Послышался щелчок, потом скрежет, Уоллс понял, что она раскрыла нож, подсунула его под раму сетки и пытается открыть вход в эту чертову шту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Внезапно Фуонг подпрыгнула, а Уоллса шатнуло от неожиданности, нога его соскользнула со скобы, и он, сразу забыв о Фуонг, почувствовал, что летит вниз; он понял, что это смерть... и все же в последнюю долю секунды той рукой, которой поддерживал Фуонг, он успел ухватиться за скобу. В мгновенной панике Уоллс нащупал скобу и ногами. И только после</w:t>
      </w:r>
      <w:r>
        <w:rPr>
          <w:lang w:val="en-US"/>
        </w:rPr>
        <w:t xml:space="preserve"> </w:t>
      </w:r>
      <w:r>
        <w:rPr>
          <w:rFonts w:eastAsia="Times New Roman Cyr" w:cs="Times New Roman Cyr" w:ascii="Times New Roman Cyr" w:hAnsi="Times New Roman Cyr"/>
          <w:lang w:val="en-US"/>
        </w:rPr>
        <w:t>этого он все-таки увидел: женщина не упала вниз, а по-обезьяньи повисла на раме с сеткой, которая тихонько раскачивалась на слабеньких петлях взад и впер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осторожнее! - закричал Уоллс.</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Маленькая рама под непомерным грузом повернулась почти на 180 градусов к самой стенке. Фуонг, вытянув ногу, носком тапочки начала нащупывать отверстие в стене. Это ей удалось и, зацепившись носком за трубу, она подтянула себя ближе к отверстию, потом еще ближе и еще. Наконец, изловчилась и сунула одну руку в трубу,</w:t>
      </w:r>
      <w:r>
        <w:rPr>
          <w:lang w:val="en-US"/>
        </w:rPr>
        <w:t xml:space="preserve"> </w:t>
      </w:r>
      <w:r>
        <w:rPr>
          <w:rFonts w:eastAsia="Times New Roman Cyr" w:cs="Times New Roman Cyr" w:ascii="Times New Roman Cyr" w:hAnsi="Times New Roman Cyr"/>
          <w:lang w:val="en-US"/>
        </w:rPr>
        <w:t>ухватившись там за что-то, а затем другой рукой каким-то немыслимым образом втянула в трубу все т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подумал Уоллс, ей уда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отдыхала. Уоллсу показалось, что уже через секунду она высунулась из трубы и принялась настойчиво тыкать пальцем в направлении тал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побери, леди, что ты хоч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нечно, он понял, что она имела в виду, - веревку, скрученную восьмеркой и пристегнутую к ремню. Уоллс отстегнул карабин, которым была приторочена веревка, распутал ее и швырнул конец Фуонг. Она очень ловко поймала его - черт побери, она все делала очень ловко - и через несколько секунд конец веревки был уже закреплен за чем-то внутри тру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й конец веревки Уоллс привязал к скобе, сделав при этом чуть ли не сотню узлов. Фуонг знаком приказала ему подним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черт, подумал он, надеюсь, это дерьмо выдержит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иматься надо было всего футов шесть, но это расстояние казалось ему просто огромным. Забраться по веревке Уоллс мог только уподобившись обезья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жал веревку ботинками, закрыл глаза и подтянулся на руках. Боже, как растягивается веревка - под его весом, под весом обреза на плече, всяких подсумков на ремне, под весом патронов к обрезу, которыми набиты карма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вигаясь вверх, Уоллс лихорадочно молился, Господь наверняка должен был услышать его молитвы. И тут он почувствовал, как руки Фуонг подхватили его и потащили вверх. Его охватила паника, что было хуже всего в данный момент, и все же каким-то образом он сумел забраться в труб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трубы он сел, тяжело дыша, и тут же почувствовал боль во всем те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они кровоточили - так крепко сжимал он ими веревку, саднило плечо оказывается, он оцарапал его о край трубы. Да не только плечо. Бедро и рука тоже давали о себе знать. Но сейчас не хотелось даже думать об этом, только бы вдохнуть побольше воздуха. С удовольствием выкурил бы сейчас сигаре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что-то говорила. Отдышавшись, Уоллс сказал 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не тарахти, милая. Извини, но я не понимаю, что ты стрекоч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жесты он понимал, а Фуонг призывала его куда-то посмотре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и ему пришло в голову посмотреть, куда же они все-таки попали. Да, а ведь попали они в никуда, примерно через шесть футов труба заканчивалась шлакобетонной сте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для чего тогда нужна эта чертова труба? - с горечью подумал Уоллс, понимая, что попал в очередную ловуш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увидел, для чего она была нужна: возле стены стоял металлический ящик, а в него и из него из разных мест в стене шли металлические труб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подполз бли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щик был закрыт на висячий замок, чтобы в него нельзя было забраться, но сам по себе ящик выглядел довольно хлипким, так что его можно было просто разб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ящике было написа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нель предохранителей входной двери, ВВС США LСА-8566033".</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это слово, знакомое по тюрьме: "дверь" ДВЕРЬ. ДВ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через нее мы и попадем внутрь, подумал Уоллс и принялся ломать ящ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лл слышал стрельбу впереди, она все усиливалась, превращаясь в невероятный грохо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Господи! - воскликнул он, обращаясь к сержан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момент в нескольких сотнях футов впереди второй вертолет вспыхнул, словно гигантский костер, пламя осветило небо и деревья.</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Дилл пошатнулся и упал. В приборе ночного видения все слилось в сплошное пятно, лейтенант заморгал, чтобы избавиться от мелькавших в глазах искр. Нельзя ведь смотреть на взрыв, вспомнил он</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нувшись назад, Дилл увидел, что большинство его людей, пожалуй, даже половина, все еще пробирались по льду русла, подталкивая друг друга, проваливаясь в ямы, цепляясь за камни. Вся рота, наверное, поднимется на холм только через ч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же сейчас в его распоряжении двадцать пять человек, вооруженных автоматами, винтовками М-16 Дилл слышал отчаянную стрельбу впереди, так что нельзя было терять врем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чти на месте, - сказа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да они нас тут всех перебьют, - заметил один из солда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об, похоже, у нас совсем мало шансов, - поддержал его друг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русские не знают, что мы здесь, - ответил Дилл, - а ребята, которые сейчас атакуют, рассчитывают на нас. Им сейчас очень труд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лл знал, что не обладает красноречием, и даже по его понятиям, эта маленькая речь прозвучала не слишком убедительно, но он, по крайней мере, не мямлил и не порол чушь. Поэтому Дилл просто повернулся и пошел вперед по снегу между деревьями, задаваясь вопросом, туда ли он движется. Лейтенант надеялся, что его люди пошли за ним, но не хотел оглядываться и проверять, потому что это могло смутить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стро добрался до поляны, и его взору открылся сплошной фейерверк, смысл которого он не мог поня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здесь было не так, во всяком случае, он не ожидал увидеть такую картину. Похоже, они вышли не туда. Да и ощущение у него было какое-то странное, этакое безумное чувство, что он попал на фестиваль. Отдельных звуков Дилл не различал, все они слились в сплошной грохот. Лейтенант толком ничего не видел, он был смущен, пытаясь разобраться в том, что же здесь происход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нам сюда надо было вый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честно признался Дилл, - не уверен. Остается только надеяться, что это именно тот холм.</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А на другой мы и не могли попасть. Здесь только един хол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кто-то мелькнул перед Диплом. Он улыбнулся, намереваясь вступить в разговор, но в ту же секунду понял, что смотрит на советского десантника в камуфлированном комбинезоне, черном берете и с автоматом АК-47 на груди. Этот человек являл собой самое ужасное зрелище в его жизни, и Дилл выстрелил ему в лиц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Боб, да ты убил этого парня! - Готов поспорить на твою задницу, что именно это я и сделал. А теперь вперед, черт побери! И тут его люди, не задумываясь, без всяких указаний и приказов открыли ого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 колена поливали очередями позиции спецназовцев, удивляясь тому, как быстро падают фигуры перед ними, как долго не могли опомниться русские, чтобы открыть ответный огонь, да и вообще тому, как все это прос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отый остолбенел от изумления и в ту же секунду понял, что надо оставлять позиц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это группа Дельта ведет огонь справа, тогда и вертолеты, и атака пехоты - просто военная хитрость. Этому сообразительному американскому командиру удалось каким-то образом в темноте поднять группу Дельта на крутую отвесную скалу справа и бросить ее в бой. Но это же невозможно, просто невозмож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же все решали секунд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видел, как разваливается вся оборона, невозможно было отбивать атаку с двух направлений. Его обошли с фланга, рухнула его схема отражения лобовой атаки с помощью системы траншей и перекрестного огня. Теперь оставалось только спуститься с людьми вниз для обороны шахты, а там будь что будет.</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Ясотый выпустил очередь по приближающимся справа фигурам. Он увидел их уже в дальнем конце траншеи, стреляя от пояса из М-16, они стреляли вдоль траншеи, поливая его людей длинными очередями. Другие врывались в траншею сбоку. Их становилось все больше и больше. Ясотому стало плохо при виде того, как быстро умирают его лучшие люди</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тащил свисток и подал сигнал: два коротких свистка, пауза и снова два коротк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увидел, что его люди стали поспешно оставлять позиции, прикрывая друг друга огнем, - сначала Красный взвод, потом Синий. Десантники из группы Дельта подошли совсем близко справа, пехота с фронта ворвалась уже в главную траншею. Ясотый увидел, как приземлились вертолеты, оттуда высыпались десантники и стали пробиваться в его направлении. Пора было и самому сматыв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вшись, он быстро пополз под огнем к разрушенному зданию, где находилась дверь, ведущая в шахту. Времени было очень мало. Небо светилось от ракет, повсюду носились трассеры. Натыкаясь на препятствия, они вздымали тучи пыли. Майор видел, как его люди беспорядочно отступают к руинам здания, падая под пул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н добр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ппа обороны шахты, ко мне! - крикнул Ясоты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г взять с собой только пятнадцать человек, больше не выдержал бы лифт. Вместе с пятнадцатью спецназовцами, которые уже находились внизу, в его распоряжении будет тридцать челов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улемет? - крикнул старший сержант. Пулемет? Ах, да, Ясотому предстояло принять сложное решение, ведь у него остался всего один пулемет. Он вспомнил того сумасшедшего американца, который стоял в полный рост на снегу поляны под пулями и поливал их огнем из пулемета М-60, держа его в рук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еред тем как его убили, черт бы его подрал, он своей стрельбой вывел из строя их второй пулемет "хеклер энд кох-21". И теперь у него остался всего один пулемет М-60. Если взять его с собой, то люди наверху не смогут сдержать американцев. Ну а если американцы все-таки попадут в шахту, то ему не обойтись без этого чертова пулем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Ясотый! - снова крикнул старший сержант. - Как быть с пулеме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росто ненавидел себя в этот моме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шахту, - приказал он, - заберем с соб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лемет сюда! - скомандовал сержант, и оружие передали через толпу к дверям лиф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слови вас Господь, ребята! - крикнул Ясотый. - Задержите их, пока они не провалятся в преисподнюю. Вы сделаете это ради вашей Родины, и дети ваши будут любить вас за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удем держать этих ублюдков, пока они не запросят пощады у Горбачева, - раздался бодрый голос из темноты. Но Ясотому было уже не до речей, он торопи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быстро нагнулся к терминалу компьютера, расположенному сбоку от двери лиф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брал на клавиатуре "вх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кране высветилась команда: "Введите к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отый набрал двенадцать цифр, которые его заставил запомнить генерал, нажал кнопку ввода, и дверь лифта откры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яд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шел в лифт. А потом пневматическая дверь с шипением закрылась, и лифт повез его вниз, подальше от ночного бо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23.00</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де же ты был, дорогой товарищ Арбатов? - поинтересовался комитетчик Горшенин. - Сигнал о твоем возможном бегстве поступил в семь вечера, когда ты не явился на дежурст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держался, товарищ Горшенин, - ответил Григорий, моргая и удивляясь в душе, почему Магда никого не предупреди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становка была, как в какой-нибудь идиотской шпионской мелодраме. Лампа в комнате охраны КГБ на втором этаже была развернута так, что своим мощным светом нестерпимо слепила Григорию глаза. Вот идиотство! - Я выполнял задание и сообщил об этом Магде Гошгарьян, которая согласилась подежурить за ме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упреждение о твоем возможном бегстве поступило от твоего непосредственного начальника, товарища Климова. - Товарищ Климов ошиб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товарищ Климов не из тех, кто ошиба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но на этот раз он ошибся. Послушай, неужели бы я вернулся закончить ночное дежурство, если бы собирался улизнуть? Разве я не сидел бы уже на какой-нибудь конспиративной квартире ФБР, лакомясь бифштексом и развлекаясь с девк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шенин, молодой человек тридцати двух лет, без чувства юмора, со сверкающей лысиной и маленькими близорукими глазками "технаря", спрятанными за очками, посмотрел на Григория без всякого выражения. Теперешние молодые никогда не проявляли чувств, они были просто машин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бъясни, пожалуйста, где ты был сегод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товарищ, ты же знаешь, что операции ГРУ закрыты для КГБ, так ведь? Я ничего не могу сообщить тебе, таковы инструкции. Обе наши организации действуют по строго установленным, жестким правилам. Или ты предпочитаешь, чтобы вся вашингтонская резидентура была укомплектована сотрудниками ГРУ, а вы, ребята из КГБ, отправились бы в более интересные города, вроде Джакарты или Кабу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утки тут неуместны, товарищ. Дело серьезн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данном-то случае, товарищ, нет ничего серьезного. - Григорий пытался пустить в ход все свое обаяние, озорно, стрелял глазами в Горшенина, задумчиво улыбался. - Честно говоря, мы не очень ладим с молодым Климовым. Я представитель старой школы, ортодокс, трудяга, веду игру исключительно по правилам. А Климов молодой, хочет действовать современными методами, поэтому мы и цапаемся с ним, понимаешь? Так что он просто в очередной раз придирается ко 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шенин холодно посмотрел на него и провел пальцами по губ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да, конечно, я знаю, как это бывает - Так что это вопрос личных отношений. А не профессиональных. Вот и в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утствие взаимопонимания между разными поколени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шенин лизнул приманку, отошел, вернулся, лизнул еще раз. И заглот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в ГРУ возникли некоторые моральные проблемы? - поинтересовался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ничего страшного. Мы это уладим между собой. Большинство наших хорошие парни, но иногда бывает, что одна паршивая овца... ну, ты знаешь эту поговорку. Только вчера Магда говорила м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оршенин уже больше не слушал его. Глаза его закрылись, казалось, он производит в уме какие-то подсчеты. Потом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старая лиса, а ты знаешь, как чудесным образом можно решить все твои пробле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их решишь, единственное, что мне остается, так это просто жд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не торопись, Григорий Иванович. Ты же знаешь, какой Климов вспыльчивый. А если он действительно захочет подставить тебя? Ты же знаешь, чем это кончится, не так 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батов вздрог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давай, Григорий Иванович, решайся. Переходи в КГБ!</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а вед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Подумай хорошенько и решайся. Я устрою тебе у нас такую же должность. Человек с твоим опытом и связями, да тебе у нас цены не буд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сделал вид, что задумался над предложени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шаг может принести тебе большие выгоды. И спокойствие. Никто не будет тебя дергать, придираться, а то грызетесь с Климовым, как кошка с соба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батов кивнул, на его опухшем лице появилось такое выражение, словно он уже готов был поддаться соблаз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звучит очень заманчи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о мне надо кое-что передать в Москву Ты же знаешь, я не могу просто сказать начальству, что нам нужен этот человек и мы должны взять его к нам. У меня должны быть какие-то козыри, понима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 же ты идиот, Горшенин. Настоящий вербовщик не идет напролом, он действует изящно, использует обаяние, настойчиво, но ненавязчиво загоняет своего агента в ад. Арбатов знал это, потому что сам загнал в ад несколько челов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арок? - спросил Григорий, прикидываясь дурач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 ты же понимаешь. Что-нибудь небольшое, чтобы продемонстрировать твое желание работать на нас. Что-нибудь маленькое, но удаленьк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 - промычал Григорий в глубокой задумчивости, - ты имеешь в виду что-нибудь от американце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было бы здорово, что-нибудь от американце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сейчас на самом деле трудные времена. Ты же знаешь нашу работу, товарищ Горшенин. Сеешь тысячу семян, а собираешь одну-две картофел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шенин изобразил на лице разочаров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Ты же понимаешь, мне ужасно не хочется отправлять тебя к Климову и составлять при этом плохой отчет о нашем разговоре. Он же не поймет наших шут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 - Григорий снова изобразил глубокую задумчивость. - У КГБ ведь наверняка имеются шифровальные книги Г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иот Горшенин заглотил это, и глаза его засветились, как экраны телевизоров. Шифровальные книги держались в строгом секрете, это было настоящее сокровище. Если КГБ удастся заполучить хоть. одну шифровальную книгу всего на один час, то можно будет в будущем читать шифрованные телеграммы ГРУ. А человек, который сумеет достать шиф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верен, что они у нас наверняка имеются, - ответил Горшенин, неумело изображая равнодушие. - Да они по всем посольствам валяю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жуткая, прозрачная и неубедительная ложь. Эти книги охранялись точно так, как компьютерные коды для запуска ракет S3-18.</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рт побери, жалко. Понимаешь, эти книги Все время держат под замком, за исключением тех случаев, когда начальнику связи требуется зашифровать или расшифровать телеграммы особой срочности. А начальник связи мой старый приятель, и однажды ночью он позвонил мне, вспомнив, что оставил в сейфе кое-какие деликатные лекарства. Барбитураты. Представляешь, как бедный парень перепугался? И он назвал мне комбинацию сейфа, чтобы я вытащил оттуда лекарства. А я запомнил комбинац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е уже наверняка поменяли, - слишком поспешно вставил Горшенин, Возможно, но когда я последний раз дежурил, еще не поменя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смотрели друг на дру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стол к Арбатову полетел какой-то предмет. Это был миниатюрный фотоаппара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тебе давно уже пора находиться на дежурстве в "Винном погребе", товарищ? Арбатов бросил взгляд на ча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но пора, - согласился он, - уже почти полн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ыра блестела, расширяясь по мере того, как металл плавился по ее края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этого жерла родится новый мир, подумал Джек. Черная дыра будет расширяться, расширяться, расширяться и, в конце концов, поглотит все. Ему стало ужасно груст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давай, - подгонял его генерал. - Ты уже почти закончил, давай, быстр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мя пожирало металл, испаряя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зашумели двери лифта и раздался топот тяжелых ботинок. По коридору бежали люди, слышались встревоженные крики. На мгновение Джеку подумалось, что это американские военные, но это кричали русские сержанты, отдавая приказания. Джек услышал, как вскрывают ящики с боеприпасами, спешно набивают патронами магазины, стаскивают в коридор какую-то мебель, возводя баррикады. Повеяло воинственным духом, Джеку показалось, что он попал в самый центр площадки, на которой снимают фильм о вой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говорил по-русски с суровым офицером, приходившим утром домой к Джеку, - офицер что-то объяснял, генерал слушал. Потом оба вышли из комна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выпрямился, сейчас в комнате остался только охранник, который ранил его. Онемевшая нога ужасно болела, да и голова просто раскалывалась от бо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ь говоришь по-английски, да? - обратился Джек к парню, не сводившему с него васильковых глаз. Молодой, крепко сбитый юноша, довольно симпатичный, вполне мог бы играть свободным защитником или нападающ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что они собираются сделать? Что они тебе сказали9 Ты знаешь, что произойдет? Нет, вы, наверное, даже не подозреваете, что может случиться Охранник спокойно смотрел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работ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обираются запустить ракету. Там, внутри, ключ для ее запуска Парень, они собираются взорвать весь мир, убить ми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хранник резко ударил его прикладом автомата АК-47. Хорошая реакция бывшего спортсмена позволила Джеку слегка уклониться, и удар пришелся в подбородок, а не в зубы. Ужасная боль, разорвавшаяся в голове, подсказала Джеку, что у него, по всей видимости, сломана челюсть, хорошо еще, что он не позволил выбить себе зубы. Он со стоном рухнул на</w:t>
      </w:r>
      <w:r>
        <w:rPr>
          <w:lang w:val="en-US"/>
        </w:rPr>
        <w:t xml:space="preserve"> </w:t>
      </w:r>
      <w:r>
        <w:rPr>
          <w:rFonts w:eastAsia="Times New Roman Cyr" w:cs="Times New Roman Cyr" w:ascii="Times New Roman Cyr" w:hAnsi="Times New Roman Cyr"/>
          <w:lang w:val="en-US"/>
        </w:rPr>
        <w:t>пол, а охранник заколотил его по ребр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Господи, прошу, не надо! - взмолился Дж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ериканская свинья, дерьмо поганое, да вы сами собираетесь убить наших детей своей проклятой ракетой! - Лицо парня, как и у Джека, исказила гримаса неподдельной бо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подумал, что ему пришел конец, но удары прекратились. Вошедший суровый майор приказал охраннику идти в коридор, а сам поднял Джека на ноги - Думайте, что говорите, мистер Хаммел, - предупредил майор. - У этих ребят наверху остались друзья, которых сейчас убивают. У них не то настроение, чтобы миндальничать с в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ел к черту! - закричал Джек сквозь слезы. - Наши придут сюда и поубивают вас раньше, нем вы достанете этот проклятый ключ,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истер Хаммел, - раздался голос генерала, - они не скоро попадут сюда. А вам работы осталось на несколько мин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однял пистолет и прижал его к голове Джек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Может быть, опять хотите послать меня к черту, мистер Хаммел? - спросил он. Если бы ему хватило храбрости сделать это, но Джек понимал, что не осмелится. Одно дело, абстрактная храбрость, а другое дело, когда к твоей голове приставлен пистолет и ты понимаешь, что этот русский не моргнув глазом нажмет на спусковой крючок. Черт возьми, ведь осталось так мало, они смогут закончить работу и с</w:t>
      </w:r>
      <w:r>
        <w:rPr>
          <w:lang w:val="en-US"/>
        </w:rPr>
        <w:t xml:space="preserve"> </w:t>
      </w:r>
      <w:r>
        <w:rPr>
          <w:rFonts w:eastAsia="Times New Roman Cyr" w:cs="Times New Roman Cyr" w:ascii="Times New Roman Cyr" w:hAnsi="Times New Roman Cyr"/>
          <w:lang w:val="en-US"/>
        </w:rPr>
        <w:t>помощью зажигал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наклонился, поднял горелку и сунул ее в оцепеневшую руку Дже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бедили, мистер Хаммел. Нам удалось это, разве вы не понима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повернулся, подошел к радиостанции, которая стояла между телетайпами, нажал несколько кнопок, повернул какие-то ручки и оглянулся на Дже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уже в прошлом, мистер Хаммел. Мы побед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 Пуллер покинул командный пункт и теперь наблюдал за ходом боя из вертолета, отдавая приказы по ра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бра-3, вам надо активнее использовать автоматическое оружие, я вижу, огонь противника ослабевает, как поня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черт побери, у нас четверо убитых и девять ранен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йте все возможное, Кобра-3. Браво, я Дельта-6, как де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огонь противника ничуть не ослабевает. К ним еще подходят лю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речайте их огнем. Это сейчас самое главное, от этого зависит побе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что больше сейчас раздражало атакующих - то, что спецназовцы засели в развалинах пункта управления пуском и отчаянно отстреливались, или его сухой, ровный голос по рации? Вертолет, как надоедливая муха, кружился над местом сражения, нахально сверкая в ночи огн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цназовцы то и дело пускали осветительные ракеты. Зависая на парашютах, они вырывали из темноты картину боя и заодно придавали ей фантастическое сходство с полотнами битвы прошлых веков: мерцающие огоньки, дымы, груды трупов, вспышки выстрелов, вздыбленная земля. И все это голубое в свете луны, белое от дыма и темное в тех местах, где смешались грязь и кров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адающие и защитники проявляли чудеса героизма. Советский десантник прополз вперед, вскочил и бросился в гущу атакующих. На поясе у него было девять гранат, пока он бежал, в него попали три пули, но он все равно рвался вперед, а потом взорвал себя, убив при этом одиннадцать рейнджеров, задержав огонь американцев на долгих три минуты. Трое спецназовцев-автоматчиков, отрезанные от своих, залегли справа, и когда у них осталось по последнему магазину, они примкнули к автоматам штыки, выскочили из окопа и с жутким криком бросились на американцев, стреляя с бедра. Одного моментально свалила меткая очередь винтовки МР-5, выпущенная десантником из группы Дельта. Но двое других, словно лоси, неслись вперед. Они стреляли на ходу, стреляли и по ним, и, в конце концов, они рухнули под пулями. Но один из них сумел дотянуться до десантника и убил его штыком, прежде чем в грудь ему выпустили целый магазин пуль калибра 5, 56 м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м героем оказался Дилл, преподаватель физкультуры. С обязанностями командира он справился прекрасно, провел три атаки слева, откуда пришел со своими людьми, убил девять спецназовцев, сам получил две раны. Но люди его продолжали вести огонь, благо, на этот раз они получили подкрепл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мс Акли, отставший от группы Дельта, с которой прилетел, занял позицию справа. Вооружен он был штурмовой винтовкой "Кар-15". Лежа в глубоком окопе вблизи позиции спецназовцев и не особо заботясь о собственной жизни, он расстреливал магазин за магазином. Он ничего не видел, за исключением вспышек ответного огня, и не знал толком, есть ли какая-то польза от его стрельбы. Он просто стрелял и стрелял, видя, как чернеет кожа от пороха. Над головой свистели пули, три из них ударили прицельно, прямо перед ним, взметнув фонтаны снега и пыли. И все-таки пока все они летели мимо. Слева от него залегли двое полицейских из штата и двое из полиции Хейгерстауна, у них были полицейские ружья, и они тоже вели ого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становилось ясно, что побеждают американцы, несмотря на отчаянное сопротивление русских. Американцы были лучше вооружены, с каждой минутой боя они получали пополнение. Подтянулись роты 3-го пехотного батальона, находившегося в резерве, их тяжелые винтовки М-14 усилили мощь огня. Выбрались из леса и отставшие национальные гвардейцы, вступили в бой местные полицейские и полиция штата, несколько агентов ФБР, ходячие раненые, офицеры разведки и штаба группы Дельта. Все они стягивались к линии огня, находили небольшое укрытие и стрелял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Не стрелял только один человек - Питер Тиокол. Он лежал в окопе лицом вниз, примерно в двухстах метрах от поля боя, чувствовал свою бесполезность и был основательно напуган. Происходившее не укладывалось ни в одно из его представлений о войне, которую он видел на экране. Там все было ясно: эти вот наши, а эти - враги. Тут же творилось что-то странное и непонятное. В какой</w:t>
      </w:r>
      <w:r>
        <w:rPr>
          <w:lang w:val="en-US"/>
        </w:rPr>
        <w:t>-</w:t>
      </w:r>
      <w:r>
        <w:rPr>
          <w:rFonts w:eastAsia="Times New Roman Cyr" w:cs="Times New Roman Cyr" w:ascii="Times New Roman Cyr" w:hAnsi="Times New Roman Cyr"/>
          <w:lang w:val="en-US"/>
        </w:rPr>
        <w:t>то момент в голову ему пришла бредовая идея: это напоминает древний религиозный обряд, когда священнослужители, принося в жертву молодых людей, жестоко убивали их бронзовыми мечами. И молодые люди подчинялись им, обеспечивая себе место в раю. Древние ацтеки и друиды верили в это, но Питер-то знал, что за плечами жрецов с бронзовыми мечами стоял дьявол, смеялся, подгонял их, поздравлял себя с удачным днем, слушал идиотскую болтовню у жертвенного алтаря и улыбался во весь ро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сюду летали трассеры, Питер слышал их удары, иногда довольно близко, и вздрагивал. Потом встал и выглянул из окоп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тесь лучше внизу, доктор, - посоветовал кто-то, - если вас убьют, то все наши усилия полетят к чертя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одрогнулся, осознав всю мудрость совета, и снова залег в окопе. Как хотелось, чтобы быстрее прекратился весь этот шу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тветный огонь русских начал ослабевать. Заметив это, Скейзи взял с собой шестерых десантников из группы Дельта и ворвался с ними в последнюю траншею справа. Это был отчаянный бросок под огнем, Скейзи спрыгнул в траншею и обнаружил там только трупы. Установив пулемет М-60, он почти в упор поливал позиции русских, не оставляя им ни единого шанса уцелеть. Это был уже не бой, а самая настоящая бой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огонь ст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ым затянул поле боя, погруженное в жуткую тиш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водчик из группы Дельта взял мегафон и обратился к обороняющимся, предложив им сдаться и воспользоваться медицинской помощью. В ответ несколько спецназовцев открыли ого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я Кобра, они ответили огнем на предлож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там м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ольшинство уже гото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торите предложение о сдач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ейзи кивнул переводчику. Тот снова заговорил по-русски, но тут же умолк: автоматная очередь разорвала ему грудь и гор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промолвил Скейзи в микрофон, - они только что убили нашего переводч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онятно, майор, тогда добей их. И Скейзи выполнил этот приказ Пулле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колотил по крышке ящика прикладом "моссберга", разнеся при этом дерево приклада чуть ли не в щепки, но не тот момент был сейчас, чтобы беспокоиться об этом.</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Крышка отлетела, и взору Уоллса предстала жуткая мешанина проводов и соединений. Они не имели для него никакого смысла, разве что слишком напоминали жизнь - все переплетено, все скреплено, все смешно и сложно. И все не для него</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хватало в этом ящике все той же старой надпи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ахай нигге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смотрел на содержимое ящика, чувствуя, что входит в раж. Так иногда бывало с ним на улицах. Эй, да ведь он герой, черт побери, он воевал в катакомбах по приказу чертова дядюшки Сэма, убивал желтолицых людей и вообще занимался таким дерьмом, которым нормальный человек не должен заниматься. Три раза был ранен, сотню раз его чуть не убили, а потом сказ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желаем уда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омазые нам не требуются - вот что это означ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 не нужны черномазые тоннельные крысы. Нам не нужны кавалеры "Серебряной звезды". Нам ненужны трижды награжденные медалью "Пурпурное серд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ахай ниггеров. Вот что это все означ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ьетнамка начала что-то говорить, и это взвинтило его еще больше. Она щебетала на своем птичьем языке, который вообще невозможно понимать. Наверное, думает, что он все знает, знает, что дальше делать. Как будто он какой-нибудь белый, который знает все ответы на эти гребаные вопро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для меня все это просто дерьмо! Белые накрутили эти провода, так что только они и могут в них разобр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захотелось заплакать, Уоллс чувствовал себя в тесной ловуш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елать такой путь - и все впустую. Ладно, черт с ним, надо хоть что-то делать. Он вытащил нож, которым собирался убивать людей, а не резать какие-то прово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черт с ним, сейчас он их порежет и посмотрим, что получится. И тут он вспомнил, что прочел на ящике надпись, в которой было слово "дверь". Уоллс внимательно оглядел провода, идущие в ящик, большинство из них выходили из узких труб в стене. Так, посмотрим, а не ведут ли какие-нибудь чертовы провода к двери. Да, один пучок проводов уходил влево, туда, где труба заканчивалась стеной. Уоллс резанул ножом по резиновой оболочке, закрывавшей провода, и маленькими кусками начал сдирать резину, добравшись наконец до каких-то оголенных участков. Черт побери, он действовал так, словно знал, что дел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сидела близко к нему и внимательно смотрела, как будто тоже понимала, что он делает Уоллс рассмеялся. Потеха просто, сидят вдвоем в тесной трубе рядом с ракетой, которой предназначено разнести весь мир, режут какие-то провода, не понимая, что делают. Ниггер и вьетнамская партизанка - самые низшие существа на этой планете, которая скоро разлетится к чертовой матери, если только они не помешают этому. Фуонг тоже засмеялась, наверное, и она поняла всю комичность ситуа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хорошенько посмеялись, пока Уоллс возился с проводами. Затем, чертыхнувшись, Уоллс перерезал несколько проводов, приподнял их лезвием ножа, опустил на другие провода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отал головой, чтобы снова видеть, и обнаружил, что его отбросило к стене. Чувствовал он себя так, словно папаша только что отлупил его по голов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осу стоял едкий запах, голова болела, проморгавшись, он увидел голубые шарики и вспышки, болели даже зубы, в голове звучала какая-то музыка. Нож валялся на полу, от него шел дым. Что за чер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Фуонг в конце трубы крич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пополз к ней. Боже, да он и сам дымился, с трудом припоминая, кто он та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все вспомнил, увидев дверь внизу над лестницей. И дверь была откры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черта себе, значит, у него все-таки получилось. Он справился с секретами белых Уоллс отыскал свой обрез. Добраться до двери будет легко - просто спуститься по веревке до лестни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тащил из кобуры автоматический пистолет "таурус" калибра 9 мм и протянул его Фуон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как пользоваться этой штукой? Он показал ей на поднятый вверх флажок предохранител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ускаешь эту штуку вниз, детка, - Уоллс показал, как это делается, - и бах-бах! Поняла? Вниз и бах-б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кивнула и улыбнулась. Пистолет был слишком большим для ее худеньких рук, но вид у Фуонг был такой, словно она и родилась с этим пистоле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сжал в руках обрез. Он почувствовал себя уверенным и готовым к схватке, потому что в карманах осталось полно патрон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смотрела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заканчивать с этим, - сказал ей Уолл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 * *</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ьба прекратилась. Питер поднял голову. У развалин здания пункта контроля запуска толпились люди, до него доносились их громкие голо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шум вертолета - это был командирский вертолет. Машина снизилась, зависла над землей, вздымая снежные вихри, из нее выпрыгнул Дик Пуллер, и вертолет взмыл ввер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услышал, как кто-то зовет его по им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Тиокол, где вы? Где он, черт побери? Кто-нибудь видел доктора Тиокола? Питер подня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 крикнул он, но крик как-то застрял в горле и не получился, и тогда он крикнул сн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 Теперь крик получился слишком громким и пронзительным для поля боя, полного мертвецов, на котором он был единственным человеком без оруж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те сюда, доктор Тиокол, - пригласил Дик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реодолел небольшой подъем и направился к зданию пункта контроля запуска, вернее, к тому, что от него осталось. Вокруг стонали и корчились люд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Ах, если бы не это ощущение нереальности, не этот резкий запах крови и пороха, если бы не путающий свет ракет и прожекторов вертолетов. Ракеты шипели и рассыпали по сторонам искры, лучи света шатались из стороны в сторону, словно пьяные. Люди впереди были заняты</w:t>
      </w:r>
      <w:r>
        <w:rPr>
          <w:lang w:val="en-US"/>
        </w:rPr>
        <w:t xml:space="preserve"> </w:t>
      </w:r>
      <w:r>
        <w:rPr>
          <w:rFonts w:eastAsia="Times New Roman Cyr" w:cs="Times New Roman Cyr" w:ascii="Times New Roman Cyr" w:hAnsi="Times New Roman Cyr"/>
          <w:lang w:val="en-US"/>
        </w:rPr>
        <w:t>подгонкой снаряжения, мазали лица специальной краской, заряжали оружие. Кто-то закри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а теперь все отойдите, остается только штурмовой отряд группы Дельта. Второй штурмовой отряд под командованием капитана Маккензи находится рядом. Остальные, особенно рейнджеры, отойдите подальше, освободите нам мес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увидел, что люди из штурмового отряда группы Дельта надевают какое-то сложное снаряжение, в первую секунду ему показалось, что это парашю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ашюты? Приглядевшись, он понял, что это веревки с блоками, по которым коммандос из группы Дельта с предстоит спускаться в шахту. Бухты зеленых веревок лежали на зем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окол, давайте, поторопитесь, - окликнул его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спешил к н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реждений нет, сэр, - сказал молодой солдат. - Мы старались сюда не стреля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увидел прочную титановую дверь в раме, тускло поблескивающую среди разрушенных стен и расколотых досок пола. Трудно было представить себе, что эта дверь находилась внутри здания, да и само здание было совершенно цело всего несколько часов назад. На твердой, холодной поверхности титана выделялся компьютерный терминал, похожий на банковскую машину для счета дене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лектричество есть, - заметил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зумеется, - ответил Питер. - Наверху установлены солнечные элементы, и солнце ежедневно подзаряжает батареи. Дверь в шахту имеет независимый источник питания, он может работать шесть дней даже без солнца, питая и компьютер. - До Питера дошло, что сейчас не время разглагольство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им-ка защитный экр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ст прочного плексигласа закрывал клавиатуру и дисплей. Питер наклонился над ним. Если они сообразили и если у них было время, они могли испортить механизм подъема защитного экрана и тогда пришлось бы разбивать его или рез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делается запросто, с помощью отвертки. Но Питер тут же подумал, что это не в манере Пашина. Ведь Пашин считает себя умнее его и хочет побить Питера его же оружи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жал на красную пластмассовую кнопку, прямо под терминал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гка дрогнув, лист плексигласа отделился от клавиатуры и поднялся вверх, как взлетевший с травы богомол. Теперь он не мешал рабо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кране дисплея появились два сл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ведите команду". Два светящихся маленьких зеленых слова в нижнем левом углу диспле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быстро набрал на клавиатуре "Вход" и нажал кнопку вво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ведите код допуска" - ответил компью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командой высветились двенадцать черточ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набрать двенадцать цифр. Не больше и не меньше. Интересно, что между черточками не было предела для размещения целых чисел, код мог состоять и из двенадцати цифр, и из двенадцати миллионов цифр. Просто в нем должно было быть двенадцать позиций. Набрав код, следовало нажать кнопку "вв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ервого не правильного кода на дисплее высветится "Попытка-1".</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снова код будет не правильным, то высветится "Попытка-2".</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сли в третий раз набрать неверный код, то компьютер определит, что в шахту пытается проникнуть кто-то чужой. Тогда на экране появится надпись "Вход воспрещен", и компьютер установит новый, известный только ему код из двенадцати цифр, разгадать который сможет только другой компьютер через сто тридцать пять часов рабо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жете открыть? - спросил Скейзи. - Питер, я прошел долгий путь до этого момента. Я привел с собой много людей. Сможе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верное, считает, что все это затеяно ради него, подумал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все! - воскликнул Пуллер. - Питер, если надо, мы отойдем в сторо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итер склонился над клавиатурой и глубоко вздохнул. Надо сосредоточиться. Почему все плывет в глазах? Надо сосредоточиться и сделать это. Питер знал, что в такие минуты ему лучше разговаривать, рассуждать. Тогда он собер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 фокус заключается в том, что Пашин считает себя мною. Он вынужден был стать мною, чтобы победить меня, вот в чем смысл его игры. От отчества он отказался в ноябре 1982 года, потому что именно тогда я опубликовал свою знаменитую работу о том, что правильное базирование ракет МХ может принести нам значительное преимущество. Вот тогда-то он и начал вынашивать свой план: он изучал мою жизнь, обрабатывал мою информацию, стараясь превратиться в меня и меня уничтожить. Он старался проникнуть в мои мысли, разгадать мой код. Поэтому и начал с такой глупости, как отказался от отчества. Для чего7 Потому что цифры для меня имеют важное значение. Для меня, а значит, и для него. И он оставил в своем имени двенадцать букв, как и в моем. АРКАДИИ ПАШИН становится ПИТЕРОМ ТИОКОЛ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глядел застывшие лица присутствующ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венадцать букв как раз соответствуют количеству цифр кода, это-то и привлекло его. Так что если каждую букву в моем имени заменить цифрой, исходя из того, что А=1 и Z=26, то получим код из двенадцати групп. - Питер усмехнулся, и его пальцы быстро забегали по клавиатуре, набирая циф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нажал кнопку "вв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рстие было гигантским или просто казалось таким. Во всяком случае, оно было достаточно большим, чтобы человек мог просунуть туда ру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о! - крикнул генерал. - Все, готово, отойдите в сторо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Хаммел почувствовал, как его оттолкну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 подтвердил генерал, - теперь мы достанем ключ.</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енерал, изогнувшись, сунул руку в отверстие, сделанное Дже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 лицо генерала покраснело от натуги, - вот я чувствую этот чертов ключ, Ясотый, я чувствую его, ох, но я не могу ухватить, Ясотый, есть у нас человек, у которого тонкая рука, как у женщи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отый что-то сказал сержанту, они перекинулись словами, и сержант выкрикнул какое-то им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завыли сирены, замигали ламп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Хаммел от неожиданности вздрогнул и обернулся. Он увидел, что окружавшие его люди тоже запаников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 спокойно, мистер Хаммел, - прозвучал уверенный голос генер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покоиться не о ч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в комнате зазвучал приятный женский гол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имание, осуществлена неудачная попытка открыть дверь лиф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ам, - обратился генерал к Алексу. - Мой старый друг Питер Тиокол там, наверху, он пытается попасть сюда. Питер, друг мой, тебе ни за что не удастся сделать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исплее появилась надпись "Попытка-1".</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работало, - бросил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сработало, - согласился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что все сделали правильно? - спросил Пуллер слабым, сразу постаревшим голосом. - Вы н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просто не правильный код. Попробуем еще р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наклонился, и его пальцы снова запорхали по клавиату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этот сукин сын просто слишком самолюбив и не пожелал уж совсем отойти от собственной личности. Тогда эти двенадцать цифр должны соответствовать его имени. Эгоистичный ублюд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быстро перевел в уме имя генерала в цифры и набрал их на клавиату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затем снова нажал кнопку "вв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звали Бетти. Она была голосом компьютера, сообщавшим точный, заранее установленный порядок вещей. Знала она все, за исключением страха и стра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имание, - повторила Бетти, - осуществлена вторая попытка открыть дверь лиф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се продумал, да, Алекс? - сказал генерал. - Видишь, компьютер предупреждает о попытках открыть дверь. Так что в случае нападения у персонала шахты вполне достаточно времени, чтобы сообщить об этом Стратегическому авиационному командованию. А в случае непосредственной угрозы они могут или запустить ракету, или убрать ключи в хранилище. Он очень умный, этот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умный. Ген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пись на дисплее гласила: "Попытка-2". Питер с шумом выдохнул воздух, словно выплескивал с ним накопившееся отчаяние. Захотел снова набрать в легкие воздуха, но не смог, потому что сильно сдавило груд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имание, - раздался голос компьютера, - в вашем распоряжении еще одна попыт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не сработало, - как-то даже взвизгнул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молча опустился на корточки. Вокруг с недоуменными лицами толпились солда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все-таки попытаться уничтожить ракету на выходе из шахты, предложил Скейзи. - Соберем все пулеметы М-60, возьмем ее в перекрестный огонь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 оборвал его Питер, - она ведь из титана. Ее не возьмешь ни пулей, ни взрывчат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Ладно, тащите взрывчатку С-4. Соберите всю, какая есть, попытаемся взорвать дверь. А если останется время, возьмем тяжелую авиацию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нова оборвал его Питер. - Нет, забудьте об эт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уставился на клавиатуру. Ведь он всегда был самым умным мальчиком в классе. Был самым умным везде. Всегда. Всю свою жиз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шин на самом деле хотел стать мною, - произнес Питер и как бы сам изумился сказанному. И тут же послышался его смех, полный презрения. Он подумал о жене и начал выкладывать свой самый страшный секр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умает, что в этом его сила, его патологическое преимущество. Но это не так, в этом его слабость. Поэтому он и зашел так далеко. Понимаете, он настолько сильно хотел превратиться в меня, что даже переспал с моей женой. Да, этому человеку, который сейчас находится в шахте в сотне футов под нами, товарищу генералу Пашину просто необходимо было трахнуть ее.</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Питер, - голос Пуллера дрогнул, словно он обращался к человеку, находящемуся на грани срыва. Но Питер уже не мог останов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было последней каплей. - Голос Питера надрывно задрожал. - Он опоил ее наркотиками и трахнул две недели назад в Виргинии. Он стал мной через Меган. Этот негодяй овладел ею. Поэтому сделаем вот что. Если обычным математическим путем определить разность между цифрами, обозначающими наши имена, то получим истинное слияние личностей, точно поймем, что он стал мной, переспал с моей женой и что хочет всех нас погубить. - Питер усмехнулся, словно это его действительно позабави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русский, подумал он, давай сразимся. Рушатся небе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пустился на колени и быстро набрал на клавиатуре двенадцать циф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к Скейз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чень просто. И нажал кнопку "вво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раздался чарующий голос Бетти, похожий на сочный, воркующий голос любовницы, возлежащей на влажных от пота простынях горячим летним днем. И звучал он на фоне сирен и мигания красных лампоч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имание, - промурлыкала она, - вход в шахту откры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отый посмотрел на генерала, тот на Ясотого, и в этих взглядах была только пан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у вбежал спецназове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ткрыли дверь лифта! - крикну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умел открыть дверь, - вымолвил генерал. - Проклятье, черт бы побрал этого Питера Тиокола. До полуночи оставалось десять мину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поинтересовался на проходной у охранника из КГБ, не видел ли он товарища Клим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олько что спустился вниз, - ответил охранник. - Минуточку, товарищ.</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гу позвонить в "Винный погреб"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 возразил Григорий. - Все в порядке. Я сам спущусь к нему. Он выдавил из себя слабую улыбку, а охранник внимательно посмотрел на него и заглянул в свой спис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позд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на совещании, - ответил Григорий и прошел мимо него к темной лестнице, которая, сворачивая, вела вниз к "Винному погребу". Он завернул за угол. Здесь было тихо и его никто уже не видел. Григорий облизнул губы, подождал немного, вытащил из кармана бутылку и хорошо глотнул, чувствуя, как обжигающая жидкость проникает внутрь. Для храбрости, подумал он, только для храбрости. Закрутив пробку, он спрятал бутылку и бодро направился вниз, словно ступеньки сами прыгали ему навстречу.</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Спустившись вниз, он снова остановился. Темно, видимо, кто-то выкрутил лампочки. Григорий бросил взгляд в коридор. Свет горел только в комнате шифровальщиков шагах в пятидесяти впереди. Он двинулся туда по темному коридору, сердце молотом стучало в гру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подумал о фугасе. Должно быть, эта штука в "Винном погребе", в том лабиринте комнат за стальной дверью, где хранятся все секреты и цен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фугас действительно есть и Климов собирается взорвать его, то больше ему быть нег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мысли Григория переключились на Магду. Климов, наверное, пришел к ней и потребовал впустить его. Магда узнала голос начальника и открыла дверь, а он с улыбочкой убил ее. Застрелил из пистолета с глушителем, зарезал десантным ножом или вообще убил голыми руками. Затем нашел в ящике стола комбинацию, открывающую стальную дверь, открыл ее и прошел в лабирин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в душе Григорий надеялся, что ошибается. Боже, пусть это будет не так, взмолился он. Пусть я найду толстуху Магду за чтением какого-нибудь абсурдного американского романа или журнала о кино. Или пусть она пишет письмо одному из своих многочисленных любовников, или мужу, или пусть просто сидит, решая жизненно важный вопрос, не поменять ли свой лак для ногтей "Ньюд Корал" на "Бейби Хаш", 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гда! - поспешно крикнул Григорий, двигаясь по коридору. Голова раскалывалась от пульсирующей боли. - Магда, Магда, 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етчатая дверь, ведущая в "Винный погреб", была широко распахну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да лежала на спине, из-под задравшегося подола платья торчали подвяз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ее было в т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всхлипнул Григорий. Вид мертвой Магды отнял у него последние силы. Магды больше нет. Ему захотелось сесть и заплакать, завыть от ярости. Она больше никогда не назовет его Тата, не будет больше у нее князя Таташкина, благородного героя, снова сражающегося с Колдуньей вечной тьмы. На глаза у Григория навернулись слез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елом Магды он увидел открытую стальную дверь. Внутри было темно, но Григорий разглядел коридор и лабиринт всяких закутков. Когда-то там хранились опьяняющие жидкие сокровища всех цветов и оттенков, редкие, одно лучше друг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ейчас это была сверхпрочная головоломка, средоточие вероятностей, и только плохих вероятнос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и, Григорий. У тебя мало времени. Иди, толстый, вонючий старик. И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мысли подстегнули его. Григорий подбежал к столу Магды и вытащил третий ящ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должен лежать старый пистолет Т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го там не было, как не было и запасной обой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бросил взгляд на открытую дверь "Винного погреба" - там фугас и вооруженный Клим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осмотрел на ча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полн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с помощью веревки преодолел расстояние в шесть футов и спустился назад на лестницу: руками он ухватился за верхнюю скобу, а ногами уперся в скобу пониже. Черт побери, как все просто. Теперь он смог пролезть в открытую дверь. Фуонг неотступно следовала за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утившись в каком-то пустынном коридоре, который вел еще к одной двери, и выставив вперед обрез, Уоллс снял его с предохранителя и мысленно приказал себе приготовиться. Затем тихонько двинулся вперед, держа оружие на изготовку. Уж больно хитрым было это местечко. Уоллс попытался разложить все по полочкам: он должен был подобраться как можно ближе к ракете, потом вернуться и провести тоннелями военных, чтобы они испортили ракету или сделали что-нибудь в этом роде. Но теперь план уже не годился, ведь он уже забрался в самую преисподню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военными связи не было уже больше часа, и сейчас он даже не знал, кто там внутри шахты. Может быть, военные уже захватили ее, и тогда они с Фуонг смогут попить кока-колы, доложить о своих действиях и отправиться по домам. Но, честно говоря, Уоллса одолевали сомнения: уж больно хорошими солдатами были парни, преследовавшие его в тоннеле. Упорные засранцы, с такими не так-то легко справ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стается одно - проникнуть в то место, откуда они собираются запустить ракету. Сказал бы ему кто еще, что вообще представляет то место! Что надо искать-то? Он вспомнил, как мальчишкой видел по телевизору запуск ракет с космонавтами из Флориды. Там была такая большая комната, где за пультами сидели белые парни в белых рубашках. Но что-то подсказывало Уоллсу, что здесь это не так. Здесь, наверное, небольшая комнатка или что-то вроде эт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правлялись к дальней двери, и в этот момент Уоллс уловил специфический звук. До боли знакомый звук, выпорхнувший из глубин памяти. Вой сирены. За ним гонится полиция. Он остановился. И тут же почувствовал руку Фуонг на своем плече, обернулся и посмотрел на н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сирена воет, - сказал он. - Полиция там, что 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что она не понимает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Мы пойдем вперед на шум и посмотрим, что там такое. Пойдем очень осторожно, без всяких глупостей, ладно, леди? Не будем строить из себя герое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еройстве нет ничего хорошего. Если ты герой, то тебе всегда достается, а мне и так уже досталось порядком. Просто пойдем потихоньку и посмотр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посмотрела на чернокожего парня. Она не знала точно, что происходит и где они находятся. Но понимала, что они совсем рядом с людьми, которые собираются сбросить бомбу и сжечь всех детей. Сердце ее наполнилось ненавистью, болью и воспоминаниями. За секунду до того, как на ее дочь обрушился горящий напалм, девочка бежала и кричала: "Мама! Мама!", а от пикировавшего реактивного самолета вдруг отделились два черных шара и спокойно понеслись к земл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ма! Мама!" - кричала девочка, и в этот момент на нее обрушилась стена огня, отбросившая Фуонг назад и швырнувшая ее на землю. Фуонг почувствовала, что у нее расплавились сердце и мозг, она рванулась к огню, но кто-то удержал 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она знала, почему находится здесь, почему проделала этот длинный путь в прошл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ма, - позвала ее дочь. - Ма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десь", - радостно запело сердце Фуонг. Теперь ей предстояло бежать в ого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ейзи выдернул чеку взрывателя с восьмисекундной задержкой, вставленного в пятифунтовый пакет взрывчатки С-4, оглянулся вокруг, крикнул: "Угостим их!" и швырнул взрывчатку в шахту. Со злорадной усмешкой он отскочил назад, ожидая, когда там, внизу, прогремит взрыв, способный сравнять с землей целый 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льно он отошел назад на несколько футов, хотя знал, что взрыв не причинит ему вред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Майор оглядел своих людей - вокруг него стояла первая группа штурмового отряда группы Дельта в полном снаряжении. Все у них было черное: лица, руки, шапочки, бронежилеты, оружие, веревки, ножи - все черное. За секунду до взрыва Скейзи охватило блаженное чувство полной ясности. Все было позади: и ссора с Пуллером, и те случаи, когда группа Дельта готова была вступить в бой, но не вступала, и его</w:t>
      </w:r>
      <w:r>
        <w:rPr>
          <w:lang w:val="en-US"/>
        </w:rPr>
        <w:t xml:space="preserve"> </w:t>
      </w:r>
      <w:r>
        <w:rPr>
          <w:rFonts w:eastAsia="Times New Roman Cyr" w:cs="Times New Roman Cyr" w:ascii="Times New Roman Cyr" w:hAnsi="Times New Roman Cyr"/>
          <w:lang w:val="en-US"/>
        </w:rPr>
        <w:t>собственная карьера, не удавшаяся из-за того, что однажды он ударил старшего по званию. Все ушло - осталась только группа Дельта и предстоящий бросок вперед, настолько прекрасный, что он не мог дождаться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рыв прозвучал далеко внизу, но присутствующие смогли ощутить его сил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мля вздрогнула, внизу тяжело громыхнуло, волна горячего воздуха, вырвавшись из шахты, устремилась в ночное неб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ейзи просто так, на всякий случай, подергал металлический блок на ремне, через который проходила веревка. Он знал, что с ним все в порядке, потому что он уже сотни раз испытывал его. Майор подошел к шахте и швырнул туда моток длинной веревки. Она полетела, разматываясь раскачиваясь и стуча по стен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м за ней полетели и другие веревки. Скейзи оглянулся и увидел в отдалении Дика Пуллера с наушниками на голове и Питера Тиокола, которые смотрели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я Кобра-1, - произнес майор в микрофон, укрепленный на пластмассовом кронштейне в нескольких дюймах от его губ, - начинаем операци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шатся небеса. - Он поднял вверх большой палец.</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ейзи увидел, как Пуллер заговорил в микрофон, и тут же услышал в наушниках его гол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се в твоих руках, Фрэнк. Майор не мог удержаться, чтобы не сказ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Д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 об этом, Фрэнк. Удачной тебе охоты и храни тебя Господ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ейзи повернулся к сержан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убив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ыгнул в темноту, заскользив вниз по веревке. Жгло даже через кожаные перчатки, жгло между ног. Его мотало от стенки к стенке, он отталкивался от них ногами. Штурмовая винтовка "Кар-15" колотила по спине. Он был первым, но знал, что через секунду, словно пауки, спускающиеся по паутине, за ним в темноту бросятся его люди из штурмовой групп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ой взрыва Ясотого отбросило на стену коридора. В одном ухе лопнула барабанная перепонка и еще он здорово разбил плечо о стену. Кто-то встряхнул его, приводя в чувство. Он увидел, что все спецназовцы ощупывают себя и друг друга, убеждаясь, целы 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выглянувший в коридор из центра запуска, закри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сколько секунд! Задержите их еще на несколько секун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отый заморгал, отыскал свисток и дважды свистнул в него. Его резкий звук пронзил пыльную пелену, повисшую в воздухе, словно пар. Ясотый понял, что через секунду или две начнется б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оружие, спецназ, за оружие, ребята! А сам встал и пробежал футов шестьдесят до разбитой двери лифта, где дым был еще гущ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сотый бежал, ни на что не обращая внимания. Он оказался у лифта как раз в тот момент, когда первый американец, похожий на дьявола из черной преисподней, достиг конца длинной веревки. Рассчитанным движением американец освободился от снаряжения для спуска и начал снимать висевшую за спиной штурмовую винтовку. Тут Ясотый и свалил его короткой очередью из "узи". От американца летела пыль, когда пули вонзались в него, и Ясотый понял, что он в бронежилете. Поэтому когда он упал, Ясотый еще раз выстрелил ему в голову. Для вер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бра-1, я Дельта-6, слышите меня? Как обстановка, Кобра-1, мы слышим сильную стрельбу. Пуллеру никто не ответ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Скейзи погиб, - обратился Дик к Питеру. - Значит, их встретили прямо на спус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крикнул кто-то. - В шахте стрельб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анаты! - взревел Пуллер. - Гранаты, побольше! И после этого вниз!</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Следующих четверых Ясотый убил точно таким же манером, застрелив их, когда они освобождались от веревок. Это оказалось на удивление просто. Но больше никого не было. Везде плавал дым, ноздри забивал запах пороха. Ясотый менял магазин, чтобы встретить следующих американцев, когда услышал, как что-то с громким стуком упало на пол</w:t>
      </w:r>
      <w:r>
        <w:rPr>
          <w:lang w:val="en-US"/>
        </w:rPr>
        <w:t>,</w:t>
      </w:r>
      <w:r>
        <w:rPr>
          <w:rFonts w:eastAsia="Times New Roman Cyr" w:cs="Times New Roman Cyr" w:ascii="Times New Roman Cyr" w:hAnsi="Times New Roman Cyr"/>
          <w:lang w:val="en-US"/>
        </w:rPr>
        <w:t xml:space="preserve"> потом еще, еще 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лько успел выскочить из шахты, как взорвалась первая граната, за ней другая, следующая, еще одна. Майор почувствовал, как онемела рука, в которую впилось несколько осколков. Истекая кровью, пошатываясь, он побрел по коридору к первой баррикаде, где был установлен пулемет М-60 и залегла группа спецназовцев с автомат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он перелез через баррикаду, как в шахту лифта спустилась новая группа коммандос из группы Дель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они,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нь, огонь! - закричал Ясотый, тяжело дыша. Ударил М-60, трассеры устремились к шахте лифта. Все стреляли, пули молотили о кирпичную кладку и металл. И вдруг на пол с глухим звуком шлепнулся непонятно откуда взявшийся кусок похожей на тесто взрывчатки С-4, сбоку у него что-то торчало. Упал он примерно на полпути от лифта до его баррикады, Ясотый закричал своим людям, чтобы они ложились, и тут раздался взры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зался Ясотому даже сильнее предыдущего. Его снова, словно тряпичную куклу, швырнуло на стену. Как будто он грохнулся в канализационную трубу или внутрь горячей газовой спирали. Появилось безумное ощущение, что громадный американец-негр молотит его бейсбольной битой, а женщина-американка льет на него горячий кофе. Ужасно горела рука, но, похлопав ею по ноге, майор понял, что по крайней мере она не потеряла чувствительность. Ясотый заморгал, пытаясь сосредоточиться. Повсюду стоял дым, гремел звонок. Рядом с ним стоял спецназовец, ошалевший от взрыва и потерявший ориентацию, с каменным лиц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отый посмотрел на него и увидел, что в груди парня, в самом центре, появилась маленькая красная точка, и тут же ее разорвала очередь, отбросив парня наз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цназовец падал так, как падает здание, лишившись фундамента. Он был мертв, абсолютно мертв, и, стукнувшись об пол, раскинул в стороны ру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отый подобрал свой "узи" и бросил взгляд в коридор. Он увидел, что у десантников из группы Дельта имеются лазерные прицелы, и они хорошие стрел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сто палят от страха и возбуждения, а действуют спокойно, профессионально, используя любое укрытие. И стреляют метко. Красные лучи их прицелов проникали сквозь дым и, нащупав человеческую плоть, разражались очередью. Первой их жертвой стал пулеметчик - в голову ему попали две пули, рядом с ним умирал заряжающий - кровь фонтаном била у него из большой раны в горле. Взрыв разметал половину баррикады, и двое или трое спецназовцев оказались под ее обломк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пулемет валялся на боку, двунога торчала, словно ноги мертвого животного, лента запуталась. Нет, пулемет сейчас не оживить. Ясотый открыл огонь, выпустив весь магазин, он был единственным на баррикаде, кто стрелял. Затем упал на пол и пополз с ловкостью хитрого, опытного леопар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нимайтесь, ребята, стреляйте. Давайте, стреляйте, ребята, - как можно бодрее закричал он. - Ваши матери проклянут вас, если вы не будете стрелять. Спецназовцы начали открывать ответный огонь, но их здорово ошеломило наличие у противника лазерных прицел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отый вставил в "узи" новый магазин, осторожно приподнялся, прицелился в надвигавшегося из темноты десантника и свалил его короткой очередью в голов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ентально отыскал следующую цель и выстрелил десантнику в бок, третьему попал в живот. Теперь красные лучи, словно разъяренные птицы, пробиваясь сквозь дым и темноту, отыскивали только его. В этот момент один из спецназовцев, набравшись храбрости, выскочил из-за укрытия и вернулся назад с пулеметом М-60.</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воскликнул Ясотый. Уже через несколько секунд пулемет был готов к стрельбе. Казалось, весь мир разорвался, когда в воздухе над его головой засвистели трассеры, но Ясотый уже слышал другой звук - звук его пулемета. Боже, какая удача, эта чертова штука способна обратить в бегство люб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они отступаю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мандос из группы Дельта, попав под огонь тяжелого пулемета, отступ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крылись в шахте лиф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у Ясотого заклинило пулем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взрыв напугал Джека. Ведь он раздался так близко! Джек в панике захлопал глазами и почувствовал, что брюки у него стали мокрыми... А затем раздался такой грохот, словно сотни детей застучали по стенам погремушками. Что это? Он никак не мог сообразить, пока до него не дошло, что это стреляют из автома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л, что они придут. Эти ребята, военные, они прорвались все-таки через эту дверь. Теперь они убьют всех и все закончится. Джек повернулся к полоумному генералу и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ю...</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Режь! Режь, идиот! Моя рука должна пролезть туда. Режь, Хаммел, черт бы тебя побрал! Дуло пистолета уперлось ему в голову. У Джека сразу поубавилось прыти. Он не был достаточно сильным человеком и понимал, что ему придется умереть. Он никогда больше не увидит своих детей и жену. Он просто глупец, неудачник, никчемный и жалкий человечек. Он не выдержал выпавшего на его долю испытания, и теперь его убьют - или генерал, или военные, которые ворвутся сюда. И все же он предпринял последнюю</w:t>
      </w:r>
      <w:r>
        <w:rPr>
          <w:lang w:val="en-US"/>
        </w:rPr>
        <w:t xml:space="preserve"> </w:t>
      </w:r>
      <w:r>
        <w:rPr>
          <w:rFonts w:eastAsia="Times New Roman Cyr" w:cs="Times New Roman Cyr" w:ascii="Times New Roman Cyr" w:hAnsi="Times New Roman Cyr"/>
          <w:lang w:val="en-US"/>
        </w:rPr>
        <w:t>попытку. - Я не могу. Не бу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надавил пистолетом, Джек почувствовал, как дуло впилось в височную кость. Раздался щелчок. - Режь, - приказал генерал. Джек сунул горелку в глубокую дыру и увидел, как горячая, яркая игла пламени начала плавить последние остатки титана вокруг отверстия. Он мог уже сказ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готово. Теперь можете просунуть руку". Все. Джек поднял голов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о, - вымолв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с пистолетом взметнулась вверх и опустилась на лицо Джека. Послышался хруст костей, все взметнулось перед его глазами, потом - резкая боль и пусто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почувствовал, как падает на колени, понял, что заливающая лицо теплая жидкость - это его кровь. И все же сквозь пелену полуобморочного состояния разглядел, как рука генерала сунулась в отверстие, поколотилась там и вернулась назад с ключ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отый! Ясотый, я достал ключ!</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первого взрыва Уоллс упал на колени и чуть не выстрелил из обрез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взрыв был еще громче и на самом деле напугал его. Шум стрельбы усиливался, напоминая шум океана, бьющего в стены и ломающего их. Уоллс обернулся к Фуон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детка. Ты только прикрывай мою задницу, лад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екунду в ее темных глазах промелькнуло что-то вроде согласия, а потом она повернулась и принялась что-то бормотать. Вдруг до Уоллса дошло, что она молится. Она вручала себя воле Господа, что бы ни случилось. Уоллс тоже быстренько прочитал молитву. "Боже милостивый, я не знаю, белый ли ты человек, темнокожий или желтый, но, пожалуйста, не позволяй этим парням взорвать мир, пока я не отвезу мою маму и моего брата Джеймса на нашу родину. А если позволишь, то катись к черту, потому что ты тоже умр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ом ноги Уоллс распахнул дверь и увидел молодого парня в голубом берете, которые носили советские десантники, - с ручным противотанковым гранатометом он спешил на вторую баррикаду. Уоллс застрелил его из обреза, ощутив боль в плече от отдачи, мгновенно передернул затвор, пристрелил еще одного десантника, пригнулся и побежал через коридор, убив на ходу молодого парня с АК-47, повернувшегося, чтобы посмотреть, в чем дело. И тут он заметил, что его поймал на мушку четвертый десантник, но выстрелить русский не успел, потому что рухнул с разбитой головой. Это Фуонг застрелила его из "тауру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подмигнул ей и поднял вверх большой палец. Да, эта девка умеет стрелять, без балды! Уоллс загнал в обрез еще семь патронов, передернул затвор... и как раз вовремя, потому что первым успел выстрелить в здорового парня с автоматом. После этого он пополз вперед, а Фуонг ползла в десяти шагах сзади справа, прикрывая его черную задниц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авайте, засранцы, идите сюда, думал он, идите к старине Уоллсу, он попотчует вас 12-м калибром. Уоллс подобрался к двум раненым десантникам, лихорадочно набивавшим патронами магазины, и без всякого сожаления сделал то, что надо было сделать - пристрелил их. И тут он услышал крик, потом раздалась стрельба, его ранило в запястье, в ребро и в ше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ма, мама! - кричала дочь из пламени. - Спаси меня! Спас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бросилась к ней, пробежала мимо своего раненого темнокожего напарника, но на пути ей попался белый человек с карабином, и она застрелила его. Потом заметила еще двоих и тоже застрелила. Внезапно она увидела, что белые люди окружили ее со всех сторон, Фуонг почувствовала, что ее ранили, но повернулась и выстрелила два раза. Стреляла она почти в упор, так что промахнуться не могла. Но ее ранило еще несколько ра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мочка, не дай мне сгореть!" - закричала д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онг выпрямилась, превозмогая боль, повернулась, чтобы увидеть дочь, но увидела еще двоих белых, стрелявших в нее. Она нашла в себе силы выстрелить в ответ и тоже убила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ду", - закричала она про себя и увидела свою дочь. Фуонг подошла к ней и обняла ее. И тогда огонь проп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застонал от боли и тут понял, что на нем же чертов бронежилет, а попавшая в ребра пуля просто сильно ударила его и все. Запястье вообще царапнуло рикошетом, и из шеи почти не текла кровь. Он подполз к Фуон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лежала тихо, а вокруг валялись семь трупов. Пистолет лежал рядом на полу, затвор находился в крайнем заднем положении - она стреляла до последнего патрона. Уоллс встал на колени и быстро нащупал у нее пульс. Никаких признаков жизни. Ее закрытые глаза были спокой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детка, подумал Уоллс, да ты просто замечательная ле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солдат противника, истекающий кровью, попытался уползти. Уоллс приставил дуло обреза к его голове и выстрелил. Потом вскочил и побежал да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отый со всей силой ударил по пулемету, но это не помогло. Тогда он вытащил из-за голенища ботинка нож и открыл коробку подающего механизма ленты.</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н увидел, что один патрон перекосило и он уперся в головку болта. С помощью лезвия он выбросил перекошенный патрон. Отбросив нож в сторону, Ясотый поправил ленту, закрыл крышку, передернул затвор. Майор встал, красные лучи, ищущие человеческую плоть, метнулись к нему.</w:t>
      </w:r>
      <w:r>
        <w:rPr>
          <w:lang w:val="en-US"/>
        </w:rPr>
        <w:t xml:space="preserve"> </w:t>
      </w:r>
      <w:r>
        <w:rPr>
          <w:rFonts w:eastAsia="Times New Roman Cyr" w:cs="Times New Roman Cyr" w:ascii="Times New Roman Cyr" w:hAnsi="Times New Roman Cyr"/>
          <w:lang w:val="en-US"/>
        </w:rPr>
        <w:t>Он увидел бегущих к нему коммандос из группы Дельта, ошеломленных его отчаянной храбростью. И нажал на спусковой крючок. Пулемет сделал его Богом. Трассеры устремились вперед, сметая на своем пути этих парней. Пулемет стрелял торопливо, поглощая ленту и выплевывая медные гильзы. Сотни гильз со стуком шлепались на пол. А потом пошел дожд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а хлынула Ясотому на лицо, и он от неожиданности упал. Она лилась плотными потоками, оставляя на полу сверкающие лужи, смывая пот с разгоряченного тела майора. Какое волшебство! Откинув голову, он принялся жадно глотать воду, она вливалась в него, сладкая и живительная, словно вод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ьба прекратилас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ейте, ребята, черт побери, пей, 22-й спецназ! Это дар Божий. Он посылает воду нам сюда, глубоко под землю, чтобы утолить нашу жажду. Давайте, пейте, сорвиголовы! Ясотый засмеялся, как сумасшедший, сообразив, что шальные пули, наверное, разбили противопожарную систему. Он увидел, как начали падать ошеломленные десантники из группы Дельта. То, что не смогли сделать пули</w:t>
      </w:r>
      <w:r>
        <w:rPr>
          <w:lang w:val="en-US"/>
        </w:rPr>
        <w:t>,</w:t>
      </w:r>
      <w:r>
        <w:rPr>
          <w:rFonts w:eastAsia="Times New Roman Cyr" w:cs="Times New Roman Cyr" w:ascii="Times New Roman Cyr" w:hAnsi="Times New Roman Cyr"/>
          <w:lang w:val="en-US"/>
        </w:rPr>
        <w:t xml:space="preserve"> сделала во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майор услышал крик генер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отый, черт побери! Я достал его! Дост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я Кобра, как слыш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вас. Коб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говорит капитан Маккензи. Скейзи убит, как и большинство наших людей здесь. Потери составили шестьдесят, если не семьдесят процентов. А теперь еще этот проклятый дожд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жд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рвало чертову противопожарную систему, льет как из вед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говор вмешался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те им, чтобы в любом случае продолжали двигаться вперед. Это же просто вода.</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Кобра, двигайтесь вперед. Где вы находит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мы в коридоре, прошли первую баррикаду. Они нам устроили здесь настоящую мясорубку. У них оказался пулемет М-60, они нас здорово потреп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то русский Рэмбо стоял в полный рост, стрелял и смеялся. Он убил, пожалуй, около сорока наших ребят. Боже, ну и крепкий сукин сы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ончите его, разорвите на кус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лазерные прицелы не работают при таких потоках воды. Сэр, у нас много убитых и ранены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бра, вы должны захватить центр управления запус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люди, которых я посылаю вперед, все погибают. У них под прицелом этот проклятый коридор. Мне нужна еще взрывчатка, нужны еще люди и время. И побольше лазерных прицел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бра, вы обязаны выполнить задачу, вот и все. Давай, сынок, атакуй или ваши жены и дети навечно проклянут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 только и вымолвил молодой капит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увидел Ясотого, бегущего по воде. Для своего нынешнего состояния майор двигался с удивительным проворством. Волос на голове у него не осталось, они сгорели. Сгорели и брови. Рассеченное осколками и кровоточащее в нескольких местах лицо было багровым от возбуждения. Один рукав комбинезона сгорел, голая рука покрылась потемневшей коркой, второй рукав тоже пропитался кровью. Трудно было в это поверить, но, похоже, все это ему нравилось. Ясотый был буквально рожден для вой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стал ключ! Я достал его! - закричал генерал, держа ключ высоко перед собой. - Быстрее, Апекс, все в порядке, мы побед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уке генерала, оказывается, было два ключа, красные титановые ключи, каждый весом около унции, длиной около двух дюймов, с зубчиками и бородками, как у любого обычного ключ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держи. Действуем по моей команде. Генерал сунул ключ в руку Ясотому, и вдруг ему показалось, что в сумасшедших глазах майора появилось что-то загадочное и печальное. Генерал подбежал ко второму пульту. Пультов было два, на каждом телефон, панель с кнопками, компьютер, но все это не имело отношения к делу, за исключением скважин для ключей под табличкой "Пус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вляй ключ, Алекс, - приказал генерал, колдуя над своей скважин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отый вставил ключ.</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ентально в комнате замигала красная лампочка. Записанный на пленку голос объяв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ность к запуску №1, наберите, пожалуйста, код. Готовность к запуску №1, наберите, пожалуйста, код.</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Набирай на компьютере, Алекс. Делай, как я. Цифры т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Ясотым лежал листок с двенадцатью цифрами. Это был подлинный код для предотвращения несанкционированного пуска ракеты, установленный на сегодняшний день. Алекс сам достал этот код, взорвав сейф в комнате охраны восемнадцать часов наз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набрал на клавиатуре двенадцать цифр, точно так же, как это сделал генер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чена команда на пуск, джентльмены, - раздался из громкоговорителей прекрасный голос женщины. - Получена команда на пуск. Поверните ваши ключи, джентльме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даже какая-то нежность в ее голо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 по моей коман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Алекса встретились с глазами генерала, потом снова вернулись к ключ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 три, два, один, Генерал попытался повернуть ключ. Но ключ не повер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ьба становилась все сильнее, слышались крики, стоны, взры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отый поднял взгляд. Генерал снова увидел что-то странное в его лице, какую-то печаль и отрешенность. Майор не повернул свой ключ.</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ли мы поступаем, Аркадий Семенович Пашин? Можете вы поклясться мне Богом, Марксом, Лениным, нашими детьми, что мы поступаем прави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 тебе, мой друг. Отступать слишком поздно. Скоро взорвется бомба в Вашингтоне. И если мы сейчас же, сию секунду не произведем пуск, то американцы ответят на этот взрыв всеми своими ракетами МХ, а это смерть на века. Давай, мой друг. Пора. Мы должны выполнить эту трудную, ужасную миссию, это наш долг. Мы должны быть мужчинами.</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Ясотый легонько кивнул головой и снова посмотрел на ключ. Потом протянул руку</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моей команде. Три, д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Пашину показалось, что вспыхнуло пламя, нескончаемое пламя охватило весь мир, пожирая города, деревни, поля. Все гибло в огне, в этом ужасном, но необходимом, очищающем пламени. Генерал подумал о детях в колыбелях, о их матерях и вдруг понял, что это не мир охвачен пламенем, а его рука и плечо. И тут его пронзила боль. Повернувшись, он увидел безумные глаза Хаммела, горелку, которая поднималась от его плеча и жгла, жгла через горло гортань, через щеки - язык, через глаза - мозг, и боль бы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отый оцепенел. Как ни странно, но поначалу он даже почувствовал облегчение, а потом понял, что теперь вся ответственность лежит на нем. Генерал наверняка испытал ужаснейшую боль, но Алекс даже не двинулся с места. Он смотрел, как сварщик поднял горелку к лицу генерала, и лицо начало плави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се годы войны Алекс повидал много страшного, но не такого, как сейч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дя в себя, он положил конец этому кошмару и выстрелил из пистол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ериканец рухнул на пол, и горелка, наконец, погас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 убрал оружие. Машина запуска ракеты уже действовала, но сам он не мог повернуть два ключа одновременно. Надо найти кого-нибудь второго. Алекс повернулся, чтобы позвать кого-нибудь из своих людей, и встретился с собственной смертью в лице чернокожего человека с красным платком на голове, безумными глазами и обрезом в руках. Еще не вышедший из оцепенения, Алекс начал поднимать пистолет, предпринимая слабую попытку защититься, но американец опередил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 * *</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посмотрел на час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сем скоро полн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сил взгляд на вереницу комнат за стальной дверью. Интересно, мог бы великий Толстой придумать такой сюжет: толстый Григорий, готовый от страха наложить в штаны, собирается проникнуть в лабиринт и остановить человека с ядерной бомбой, который собирается уничтожить мир. Это было настолько абсурдно, что не пришло бы в голову ни Толстому, ни даже русским сказочникам. Он был князем Таташкиным, собирающимся сразиться с Колдуньей вечной тьмы. Да, мир выбрал довольно неподходящую кандидатуру для борьбы с Колдуньей, с горечью подумал Григор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ло хлебнуть для храбрости. Он вытащил из кармана бутылку, поболтал ее, обнаружив, что водки поубавилось, отвинтил пробку и сделал большой, жадный глоток. Мир сразу стал добрым и чудесным. Григорий почувствовал, что готов действовать. Прочь, раболепие, угодничество, хныканье и подобострастие! Прочь, страх! Он сможет убить и убь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шагнул в темноту коридо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это Климов выключил св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яв ботинки, он осторожно, на цыпочках, двинулся по коридору. Страха уже не было, правда, сердце учащенно колотилось в груди, но это не от страха, а от возбуждения. Теперь он у него в руках, этот молодой Климов, негодяй, убивший его друга Магду и собирающийся вот-вот убить весь мир. Вдохновленный водкой, Григорий представил, как схватит этого негодяя за горло и будет сжимать его, наблюдая, как пустеют и затягиваются пеленой смерти ненавистные глаз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бросил взгляд в первую комнату: внутри шкаф с досье, три поломанных портативных шифровальных машины и больше нич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винулся дальше, тихонько дыша через нос, прищурив глаза. Поймал себя на мысли, что сейчас собран, как никогда, подвигал руками, напрягая мускул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говорилось в тех лекциях, которые читали ему много лет наза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ая часть вашего тела является орудием убийства: убить можно пальцами, ткнув под нос или в горло; ударом ребра ладони по шее; сильным ударом колена в промежность; ударом кулака с выставленной костяшкой среднего пальца - это называется голова дракона - в висок; резким ударом локтя в лицо; ударами больших пальцев в глаза. Вы сами оружие, вы оруж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мыгнул мимо двери второй комнаты: очередные шкафы с досье, старые чемоданы, висящая форм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Григорий продолжил свой путь. В следующей маленькой комнате хранились устаревшие средства связи и шифровальное оборудование. Оно было слишком громоздким, чтобы увезти его домой, слишком секретным, чтобы выбросить, и слишком прочным, чтобы уничтожить. В следующей комнате хранилось оружие. В пирамиде были заперты старые автоматы ППШ, к стойке пирамиды были пристегнуты цепью несколько ручных противотанковых гранатометов. Хранились здесь и несколько ящиков взрывчатки со взрывателями. Все это осталось от маньяков сталинских времен, считавших, что война может начаться в любую минуту, и</w:t>
      </w:r>
      <w:r>
        <w:rPr>
          <w:lang w:val="en-US"/>
        </w:rPr>
        <w:t xml:space="preserve"> </w:t>
      </w:r>
      <w:r>
        <w:rPr>
          <w:rFonts w:eastAsia="Times New Roman Cyr" w:cs="Times New Roman Cyr" w:ascii="Times New Roman Cyr" w:hAnsi="Times New Roman Cyr"/>
          <w:lang w:val="en-US"/>
        </w:rPr>
        <w:t>тогда торговый атташе сразу превратится в диверсанта или в партиза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ей комнате не было ничего, кроме мебели из кабинетов арестованных в свое время чиновников. Мебель тоже оказалась политически неблагонадежной, и для нее подыскали свой Гула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ей комнате Григорий обнаружил этого крысенка Климо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шел бомб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ественно, он узнал ее по рисункам, которые ему приходилось видеть. Это был вариант знаменитой американской малогабаритной бомбы W54, который назывался "специальный ядерный фугас". Мощность его была одна килотонна, и этого было вполне достаточно, чтобы отсюда, из посольства, запросто превратить в пар основные правительственные здания, и за счет мощной ударной волны, теплового излучения и электромагнитного импульса полностью уничтожить Пентагон, находившийся через реку в Виргинии, нанести громадный ущерб ЦРУ и вывести из строя средства связи в Агентстве национальной безопасности в Мэриленд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ановленный на столе фугас был похож на большой зеленый металлический чемодан. Висячий замок был открыт, крышка откинута. Взрывной механизм выглядел на вид довольно простым - обычный часовой механизм, отсчитывающий время. Цифры, показывающие время, были кроваво-красного цвета, как в третьеразрядных американских шпионских боевик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both"/>
        <w:rPr>
          <w:lang w:val="en-US"/>
        </w:rPr>
      </w:pPr>
      <w:r>
        <w:rPr>
          <w:lang w:val="en-US"/>
        </w:rPr>
        <w:t>23:56.30</w:t>
      </w:r>
    </w:p>
    <w:p>
      <w:pPr>
        <w:pStyle w:val="Iauiue"/>
        <w:widowControl w:val="false"/>
        <w:tabs>
          <w:tab w:val="left" w:pos="720" w:leader="none"/>
        </w:tabs>
        <w:ind w:firstLine="720"/>
        <w:jc w:val="both"/>
        <w:rPr>
          <w:lang w:val="en-US"/>
        </w:rPr>
      </w:pPr>
      <w:r>
        <w:rPr>
          <w:lang w:val="en-US"/>
        </w:rPr>
        <w:t>23:56.31</w:t>
      </w:r>
    </w:p>
    <w:p>
      <w:pPr>
        <w:pStyle w:val="Iauiue"/>
        <w:widowControl w:val="false"/>
        <w:tabs>
          <w:tab w:val="left" w:pos="720" w:leader="none"/>
        </w:tabs>
        <w:ind w:firstLine="720"/>
        <w:jc w:val="both"/>
        <w:rPr>
          <w:lang w:val="en-US"/>
        </w:rPr>
      </w:pPr>
      <w:r>
        <w:rPr>
          <w:lang w:val="en-US"/>
        </w:rPr>
        <w:t>23:56.32</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ублюдок уже приготовился. Климов сидел неподвижно, а цифры прыгали, приближая последний момент. Он притащил из комнаты, где хранилась мебель, старое вращающееся кресло и теперь просто сидел и жд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пошел к нему, ожидая, что этот негодяй сейчас повернется и поднимет пистолет. Он чувствовал, что подошел уже достаточно близко, и радость от предвкушения убийства охватила его. Он убьет Климова голыми руками, и. это будет здорово. Он убьет его за Магду, которая уже мертва, и за миллионы спящих людей, которым предстоит последовать за Магд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юйм за дюймом Григорий подбирался все бли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мов сидел, не шелохнувш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both"/>
        <w:rPr>
          <w:lang w:val="en-US"/>
        </w:rPr>
      </w:pPr>
      <w:r>
        <w:rPr>
          <w:lang w:val="en-US"/>
        </w:rPr>
        <w:t>23:57.45</w:t>
      </w:r>
    </w:p>
    <w:p>
      <w:pPr>
        <w:pStyle w:val="Iauiue"/>
        <w:widowControl w:val="false"/>
        <w:tabs>
          <w:tab w:val="left" w:pos="720" w:leader="none"/>
        </w:tabs>
        <w:ind w:firstLine="720"/>
        <w:jc w:val="both"/>
        <w:rPr>
          <w:lang w:val="en-US"/>
        </w:rPr>
      </w:pPr>
      <w:r>
        <w:rPr>
          <w:lang w:val="en-US"/>
        </w:rPr>
        <w:t>23:57.46</w:t>
      </w:r>
    </w:p>
    <w:p>
      <w:pPr>
        <w:pStyle w:val="Iauiue"/>
        <w:widowControl w:val="false"/>
        <w:tabs>
          <w:tab w:val="left" w:pos="720" w:leader="none"/>
        </w:tabs>
        <w:ind w:firstLine="720"/>
        <w:jc w:val="both"/>
        <w:rPr>
          <w:lang w:val="en-US"/>
        </w:rPr>
      </w:pPr>
      <w:r>
        <w:rPr>
          <w:lang w:val="en-US"/>
        </w:rPr>
        <w:t>23:57.47</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тронул Климова за плечо и приготовился к уда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Климов качнулся вперед, а затем рухнул на цементный пол. Раздался глухой звук и треск разбитых зуб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мов был убит выпущенным прямо в сердце лезвием десантного ножа, торчащего у него из груди, обильно залитой кровью. Кровь текла изо рта и носа, в открытых глазах стояла пустота.</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Он очень удивился, когда я убила его, - раздался голос Магды Гошгарьян, которая стояла в дверях позади Григория. - Хотелось бы мне, дорогой Тата, чтобы ты присутствовал здесь, когда лезвие воткнулось ему в сердце и глаза остеклен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гда, я... Он рванулся было к ней, но Магда подняла пистол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что-то подозревал. Эта маленькая сволочь была очень умной. Несколько недель так и крутил своим носом около меня. Он пришел сюда, и я убила его, Та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ее взгляд переместился на Григория, и он понял, что она сумасшедшая, просто сумасшедша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слышала, как ты шел и окликал меня по имени, а голос твой дрожал от страха. Поэтому я притворилась мертвой, и ты ушел. Тебя я тоже убью, Тата, хотя и люблю. Я люблю тебя почти так же сильно, как люблю свою страну, которая сбилась с истинного пути. И почти так же сильно, как своего любовника Аркадия Пашина, ради которого я готова умереть. Он великий человек, Тата, человек из "Памяти", а ты, Тата, просто человечек. А теперь отойди к стене. Это произойдет через несколько секунд, любовь моя. Ты ничего не почувствуешь, просто пустота и все. Взрывом тебя разнесет на мельчайшие ато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 * *</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тоял возле лифтовой дыры шахты, прислушиваясь к доносившейся снизу стрельбе. Шум стрельбы был просто ужасным, это были не отдельные звуки, а сплошной грохот. Слушая, Питер возился со снаряжением, застегивая его на пояс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 обратился он к стоявшему рядом десантнику из группы Дельта, - я правильно делаю? Молодой парень посмотрел на снаряж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вот этот карабин надо повернуть так, чтобы прорезь была отвернута от тела. Да и сиденье на веревке вы, похоже, не правильно установ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чтобы между карабином и тормозом был небольшой заз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пытался разобраться. Нет, это ему было не под сил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не могли бы вы помочь мне? - по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антник усмехнулся, но все же наклонился и стал помог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Тиокол? Это был Дик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ам дела внизу? - спросил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чень хорошо Сильный огонь. Очень большие пот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кив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взглянул на часы, потом оглядел десантников из группы Дельта, готовившихся спуститься вниз и вступить в б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ая штурмовая группа, приготовиться к спуску! - крикнул сержант. Оружие провер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или, - раздался хор голос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рывайте друг друга, при спуске не стрелять. Баррикада в середине коридора. Итак, попарно, вперед, впере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антники начали спускаться в шах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подкрепление и поможет, - заметил Ди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все. - Солдат, помогавший Питеру, поднялся. - Теперь все в порядке. Веревка будет скользить потихоньку, притормаживать можете правой рукой, вы ведь правш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делаете, Тиокол? - внезапно спросил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спуститься вниз. Дик Пуллер раскрыл рот. Впервые Питер увидел удивление на его задубевшем, непроницаемом лиц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вымолвил наконец Пуллер. - Послушайте, они или прорвутся и остановят Пашина, или нет. Все очень прос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резко взглянул на полковн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не так просто. Возможен такой вариант, когда там понадобится присутствие человека, знающего панели управления и порядок остановки пуска. По иронии судьбы он, Питер Тиокол, доктор Питер Тиокол, мыслитель-стратег, должен спускаться по веревке в шахту, чтобы принять участие в самой худшей из всех игр, которая называется война. - Это сейчас даже важнее, чем подкрепление людьми, потому что Дельта может перебить всех русских, а ракета все равно взлетит. Я должен быть там, ведь я затеял всю эту чертовщину и теперь сам должен остановить 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проводил его взглядом. Полковник дал команду приостановить спуск штурмовой группы. Сержант посмотрел на Пуллера, тот кивнул, и сержант еще раз осмотрел снаряжение Питера. Питер остановился у края шахты, замер на секунду, встретился взглядом с Диком Пуллером, поднял вверх большой палец, что получилось у него как-то по-ребячески, а не как у настоящего коммандос, и шагнул в шах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понял, где он находится. Он был внутри, буквально в самом центре мозга белых людей. Хорошо освещенная маленькая комната со всяким электронным оборудованием, телефонами, экранами и мертвыми людьми. Уоллс перезарядил свой "моссберг", потянул на себя дверь и закрыл ее, повернув здоровый штурвал запорного механизма. Позади белого парня с пистолетом, которого он только что прикончил, лежал еще один белый, обожженный, словно свинья из Северной Каролины. Кто бы он ни был, но запашок от него точно шел неприятный. Уоллс подошел к трупу и пошевелил его ногой. Да, его здорово поджарили, аж кости почернели. Так хорошо поджарили, что его можно было е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Уоллс заметил еще одного парня, подошел к нему и тоже пошевелил тело ногой. Все лицо у парня было разбито, видно, его жестоко избили. К тому же прострелена нога и на груди пузырится кровь. Вдруг глаза его задрожали и откры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дети? - спросил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ятель, я ничего не знаю ни о каких детях, - ответил Уолл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американский военны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не знал, как точно ответить на этот вопр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все-таки решил сказать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заставили меня сделать это. Я не виноват. Но я остановил генер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ел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росто остановил этого генерала, парень, ты ему всю задницу поджарил, да и вообще подпалил изряд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парня дотянулась до запястья Уоллса и сжала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 моим детям, что я любил их. Черт возьми, я никогда не говорил им об этом, но я очень их люб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рошо, а сейчас отдохни. Если ты еще не умер, то, возможно, и вовсе не помрешь. Кровотечения я не вижу. Он стрелял тебе в сердце, но, думаю, промахнулся. А теперь поспи, что ли, пока я придумаю, что дальше делать. Понял меня, прияте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кивнул и бессильно откинулся на сп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поднялся. Вот он и пробрался в самый мозг белых людей. Дверь он закрыл, а чуть дальше в коридоре шел серьезный бой. Уоллс не видел точно, что там происходит, но и так было ясно, что там люди убивают друг друга.</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н огляделся вокруг. Ну и дураки же эти люди. Какой идиот додумался построить эту комнату? Маленькая белая комната под землей, из которой можно уничтожить весь мир, нажав несколько кнопок. Потом он увидел ключ, обычный ключ, как от зажигания автомобиля, и чуть дальше заметил еще один</w:t>
      </w:r>
      <w:r>
        <w:rPr>
          <w:lang w:val="en-US"/>
        </w:rPr>
        <w:t xml:space="preserve"> </w:t>
      </w:r>
      <w:r>
        <w:rPr>
          <w:rFonts w:eastAsia="Times New Roman Cyr" w:cs="Times New Roman Cyr" w:ascii="Times New Roman Cyr" w:hAnsi="Times New Roman Cyr"/>
          <w:lang w:val="en-US"/>
        </w:rPr>
        <w:t>такой же ключ. Как будто эти белые парни собирались куда-то уехать. В комнате было полно всяких лампочек, табличек, имелись динамики, радиостанции, телетайпы, стенной шкаф и большие настенные часы. Проклятье, уже очень много времени! Почти полн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рассмея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уж эти белые лю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в комнате очутилась еще белая леди. Уоллса просто поразило, когда он услышал ее голос в этой ярко освещенной комнате. Он огляделся вокруг, голос звучал так, словно она была здесь, в комнате. Но нет, не было никакой белой леди. Должно быть, голос звучал по ради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попытался понять, что она говорит, но так и не понял, просто какая-то чепуха. Ох уж эти белые сучки, всегда портят жизнь. Что-то она плела о команде на запуск или еще о чем-то. Черт, да что же нужно этой белой суч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ключена последовательность автоматического пуска. Включена последовательность автоматического пуска. Джентльмены, у вас есть пять минут, чтобы в случае необходимости остановить пуск. Начинаю отсчет времени перед пус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все понял. Эта белая сучка собиралась запустить раке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both"/>
        <w:rPr>
          <w:lang w:val="en-US"/>
        </w:rPr>
      </w:pPr>
      <w:r>
        <w:rPr>
          <w:lang w:val="en-US"/>
        </w:rPr>
        <w:t>23:57.56</w:t>
      </w:r>
    </w:p>
    <w:p>
      <w:pPr>
        <w:pStyle w:val="Iauiue"/>
        <w:widowControl w:val="false"/>
        <w:tabs>
          <w:tab w:val="left" w:pos="720" w:leader="none"/>
        </w:tabs>
        <w:ind w:firstLine="720"/>
        <w:jc w:val="both"/>
        <w:rPr>
          <w:lang w:val="en-US"/>
        </w:rPr>
      </w:pPr>
      <w:r>
        <w:rPr>
          <w:lang w:val="en-US"/>
        </w:rPr>
        <w:t>23:57.57</w:t>
      </w:r>
    </w:p>
    <w:p>
      <w:pPr>
        <w:pStyle w:val="Iauiue"/>
        <w:widowControl w:val="false"/>
        <w:tabs>
          <w:tab w:val="left" w:pos="720" w:leader="none"/>
        </w:tabs>
        <w:ind w:firstLine="720"/>
        <w:jc w:val="both"/>
        <w:rPr>
          <w:lang w:val="en-US"/>
        </w:rPr>
      </w:pPr>
      <w:r>
        <w:rPr>
          <w:lang w:val="en-US"/>
        </w:rPr>
        <w:t>23:57.58</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Магда, - начал Григорий, - послушай, дорогая, давай не будем совершать необдуманных поступков. Значит, это Пашин? Наверное, он симпатичный, привлекательный, но ведь вместе с тем он просто фанатик. Послушай, дорогая, поверь мне. Я понимаю, каким негодяем я бывал по отношению к тебе, но неужели ты не понимаешь, что он просто использует тебя? Ведь он же не ждет тебя где-нибудь в условленном месте? Ты же тоже погибнешь, я имею в виду, что через минуту или две мы оба с тобой превратимся в пеп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толет был нацелен ему прямо в сердце. Григорию приходилось видеть, как Магда стреляет, она была отличным стрелком. И рука у нее совершенно не дрожа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от скачущих цифр часового механизма освещал ее лицо, придавая ему какое-то странное оживление. Он как бы высвечивал ее подлинное безумие, помраченный разум, что, видимо, и привело к тому, что она стала жертвой Пашина и готова была совершить этот ужасный поступок. Пашин мог навсегда привязать ее к себе чем-нибудь элементарным, не особенно выдающимся, чем-нибудь вроде оргаз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быстрых движений языком в нужном месте - и он уже властелин ми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тебя, дорогая, 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лчи, любовь моя, - проворковала Магда глубоким, полным сексуального возбуждения голосом. - Нам нужно просто подождать, пока пролетят секунды, а потом мы с тобой присоединимся к Вечности, Та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Григорий жалел, что не стал любовником Магды. А сделать это было так легко, Магда всегда была доступна для него, надо было только предложить! И если бы он переспал с ней, то сейчас она была бы его. Так все просто. Но он не сделал этого. Никогда не думал о ней как о любовнице. Магда! Глупая, простодушная женщина, приятель, закадычный друг, всегда готовая выслушать и посочувствовать. Должно быть, она втайне любила его многие годы и ее обижало, что он не видит в ней женщины. Это и привело ее к Пашину и его безумным идея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гда, послушай, совсем не обязательно умирать подобным образом. Магда, мы с тобой можем быть вместе, я могу спасти тебя. У меня есть друзья среди американцев. Мы с тобой вдвоем сбежим из посольства, уедем из Вашингтона, сможем начать счастливую жизнь в каком-нибудь американском городе. Мы поженимся, удочерим маленькую девочку, у нас будет семья, Магда. Американцы помогут нам. У нас будет счастливая жизнь, Магда, я сделаю тебя такой счастли... Резкий смех Магды оборвал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Григорий Иванович! Вообразил, что я влюблена в тебя? Что я ради твоих ласк продам свою страну? Боже мой, как же вы, мужики, высоко себя цен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Тата, мое сердце принадлежит Аркадию Пашину и его взглядам на будущее, основанным на великом прошлом России. И только лжерусские, вроде тебя, не могут понимать этого. Я с радостью отдам жизнь за мою Родину и моего любим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понял, насколько сильно этот сумасшедший Пашин запудрил мозги Магде. И еще он понял, что ему пришел конец. Преданность Магды была безгранична. Он превратил ее в рабыню, и Магда, с ее потребностью поклоняться кому-то, поверила всей этой чепухе о "Памяти" и Родине-матери. Полоумная суч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юха, тупая русская шлюха! Баба! Как он ненавидел их, этих суче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йчас он был полностью в ее власти. Если броситься к бомбе, то получишь пулю в сердце, как бедняга Климов, даже не добежав до бомбы (кстати, он и не знает, как обезвредить ее). Если он бросится на Магду, то все равно погибнет. Без сомнения, она выстрелит прямо в сердце, может быть, и с неохотой, но выстрелит, так как видит в этом свой долг перед гениальным шарлатаном Аркадием Пашиным и перед Родиной, которой она, по ее мнению, служ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дорогая, - попробовал Григорий зайти с другой стороны, американцы все знают. Сейчас они штурмуют гору, так что авантюра Пашина провалилась. Может быть, он уже мертв, Магда. Все его мечты рухнули. И американцы наверняка связались с Москвой. Эта проклятая бомба взорвется, тысячи, миллионы людей погибнут, включая и нас с тобой, но не начнется война, в которой мы победим, не будет у русских будущего, основанного на великом прошлом России. А будут только разрушенные города и обгорелые кости дет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заплак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как бешено скачут циф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both"/>
        <w:rPr>
          <w:lang w:val="en-US"/>
        </w:rPr>
      </w:pPr>
      <w:r>
        <w:rPr>
          <w:lang w:val="en-US"/>
        </w:rPr>
        <w:t>23:58.21</w:t>
      </w:r>
    </w:p>
    <w:p>
      <w:pPr>
        <w:pStyle w:val="Iauiue"/>
        <w:widowControl w:val="false"/>
        <w:tabs>
          <w:tab w:val="left" w:pos="720" w:leader="none"/>
        </w:tabs>
        <w:ind w:firstLine="720"/>
        <w:jc w:val="both"/>
        <w:rPr>
          <w:lang w:val="en-US"/>
        </w:rPr>
      </w:pPr>
      <w:r>
        <w:rPr>
          <w:lang w:val="en-US"/>
        </w:rPr>
        <w:t>23:58.22</w:t>
      </w:r>
    </w:p>
    <w:p>
      <w:pPr>
        <w:pStyle w:val="Iauiue"/>
        <w:widowControl w:val="false"/>
        <w:tabs>
          <w:tab w:val="left" w:pos="720" w:leader="none"/>
        </w:tabs>
        <w:ind w:firstLine="720"/>
        <w:jc w:val="both"/>
        <w:rPr>
          <w:lang w:val="en-US"/>
        </w:rPr>
      </w:pPr>
      <w:r>
        <w:rPr>
          <w:lang w:val="en-US"/>
        </w:rPr>
        <w:t>23:58.23</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да посмотрела на него, на лице ее было написано только сожал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руглый дурак, Тата. Ты не верить ни во что, кроме своей трусливой задницы, ради которой готов на все. Хнычешь, умоляешь, скулишь. Черт бы тебя побрал, Тата, почему у тебя не хватает мужества достойно встретить смерть. Иди сюда, глупец, трусливый ублюд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ригорий рухнул на коле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тебя, - захныкал он, совершенно раздавленный. - Ты права, мне наплевать на всех, но, Магда, прошу тебя, пожалуйста, я не хочу умир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нови! Останови бомбу! Прошу, не убивай меня! Пожалуйс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Магды появилась презрительная гримаса, губы скривились в косой усмешке, глаза округлились, ствол пистолета дернулся, и в ту же секунду Григорий Арбатов бросился на н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кользил в темноте, ему даже начало казаться, что он просто бесконтрольно падает вниз, и он решил ухватиться за веревку, чтобы затормозить падение. Это было большой ошибкой с его стороны. Питера сильно ударило об стену, в голове зазвенело, он задергался, в глазах засверкали искры, дыхание стало учащенным и горячим. Почувствовав кровь на лице, Питер совсем сник и заморгал глазами, чтобы прийти в себя. Снизу доносилась стрельба, шум, казалось, этому не будет конца. А он просто повис в шахте между двумя мир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о него скользили вниз темные тени десантников. Нос Питера уперся в стену, веревки врезались в пах. Сейчас он напоминал парашютиста из кинофильма о второй мировой войне, повисшего на дереве. Питер начал дергаться всем телом и... ох! снова заскользил вниз, но уже не так беспорядочно. Даже через кожаные перчатки он чувствовал, как горят ладони, но урок пошел впрок: теперь он уже не стукался о стену, а отталкивался от нее ног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землился на крышу взорванной кабины лифта, в воздухе стоял плотный запах недавнего взры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очутился на маленьком пятачке среди десантников из группы Дельта они торопливо расстегивали ремни, отстегивали карабины, освобождаясь от веревок, а потом ныряли в дыру в крыше кабины лифта, уже готовые к стрель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ринялся делать то же самое, хотя и менее ловко, пытаясь припомнить, что там, наверху, объяснял ему парень из группы Дельта. Десантники продолжали спускаться, с удивлением смотрели на него, но, не останавливаясь, продолжали свой путь дальше. Как же долго он вози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все же освободился от снаряжения, осторожно спустился вниз через дыру в крыше кабины и тут же наткнулся на беднягу Скейзи. Он лежал на спине, залитые кровью глаза смотрели в никуда. Питер буквально задохнулся, сначала от ужасного лица и разбитого черепа Скейзи, а потом от запаха крови, примешивавшегося теперь к вони пороха. Повернувшись, Питер увидел еще трупы, перешагнул через них и поспешил выбраться в корид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шахта, его детище, выглядела сейчас просто ужасно, такого он себе даже и представить не мог. Вода на полу достигла уже примерно дюйма, влажный пар висел в воздухе, словно туман. Да, видимо, прорвало противопожарную сист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е тела в воде, казалось, даже покачивались, как на волнах. Выли сирены, половина лампочек не горела, перебитые провода искрили. И тут он услышал голос, сладкий голос ангела мегасмер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команда на пуск. Получена команда на пуск. Получе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Бетти, голос компьютера. Даже тут Питер подумал, что ее голос слегка похож на голос Мег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лушав эту ужасную новость, он заспешил сквозь туман туда, откуда раздавалась стрельба. Через первую баррикаду он перебрался и оказался у самого центра боя. Десантники из группы Дельта были еще в добрых пятидесяти метрах от второй баррикады, собранной из мешков с песком, мебели, ящиков и прочего подручного материала. Обороняли ее, по крайней мере, двенадцать человек с автоматами. Стреляли все, шум стоял ужасный, воздух буквально кишел свинц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антники из группы Дельта, вооруженные штурмовыми винтовками с лазерными прицелами, непрерывно штурмовали баррикаду, иногда до нее оставалось всего несколько ярдов, но всякий раз падали под огнем. Питер видел, что Дельте нужна взрывчатка или какое-нибудь более мощное оружие. Это была настоящая мясорубка, никто не приказывал, просто две группы людей, стиснутых ограниченным пространством, отчаянно палили друг в друг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мой, подумал Питер, прячась в темноту. Сейчас ему стало по-настоящему страшно, внутри что-то опустилось. Он видел, что Дельте не прорваться в центр запус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доктор? - Рядом возникла темная фигура со штурмовой винтов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Питер этому человеку, по всей видимости, он командовал сейчас группой Дельта. - Послушайте, вам нужно прорваться вон в ту комнату. там центр управления пус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уж точно. Но только после вас. Туда можно подобраться с другой сторо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уть только один. Но вы просто обязаны прорваться туда. Другого пути нет, а времени осталось очень ма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но я вынужден ждать, пока не получу мощную огневую поддерж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нас нет времени. Вы же слышали, вы понимаете, что означает этот гол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лышал. Но я не знаю, что это тако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олос компьютера. Он осуществит запуск примерно через четыре мину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недоуменно посмотрел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те, в ходе испытаний мы выяснили, что если сто процентов дежурных офицеров в шахтах вставят в скважины пусковые ключи, на самом деле повернут их только около шестидесяти процентов. Поэтому мы решили обезопаситься. Если оба офицера вставят ключи, то включается таймер, а спустя три минуты вступает в действие автоматическая последовательность пуска. Им нет необходимости поворачивать ключи, достаточно просто вставить их, и начнется стартовый отсчет времени. Но если произошла ошибка или какая-то ужасная случайность, то существует возможность остановить пуск из центра управления, нажав определенные кнопки. Их последовательность строго засекречена. Узнать эту последовательность можно, только связавшись по радио с командованием. Знают ее только в штабе Стратегического авиационного командования. Знаю ее и я. Если вы сможете пробиться в центр управления пуском, то я смогу остановить раке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не прорваться в этот проклятый центр, понимаете? Не прорва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позволите горстке советских солдат преградить вам пу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ропитесь, прошу вас. Господи, ну, пожалуйс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рошо сказано: поторопитесь. Эти сволочи убивают всех, кто приближается к ним. Мы просто все погибнем, а толку в этом не будет никак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же совсем у ц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жаль, доктор, но я не могу сделать невозможное. Свяжитесь с Пуллером. Здесь командую я, а не он. Подождем несколько минут, возможно, подойдут еще люди, доставят взрывчатку, тогда другое дело. Сколько уже погибло моих ребят, эти русские ужасно стойк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 закричал Питер, сам удивленный резкостью своего тона. Черт побери, неужели вы не понимаете, что если через три минуты мы не попадем в центр управления запуском, то все жертвы окажутся просто напрасными. Если не ради наших детей, то хотя бы ради этих погибших парней, которы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 тоже закричал офицер. - И дело здесь не в моем желании. Я просто не могу попасть туда. И никто не может, черт поб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нял, что сейчас расплачется. Его охватила ярость от собственной беспомощности. Еще две или три минуты, и Пашин победит. Значит, Пашин оказался умнее. Но почему же тогда Пашин не повернул ключи и не произвел моментальный пуск, если он все-таки завладел обоими ключами? То, что у него были оба ключа, не подлежало сомнению, иначе он просто не смог бы включить систему автоматического пус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понял: Пашин, наверное, уб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 снова обратился он к офицеру. - В центре управления запуском находятся наши люди. Черт побери, там, наверное, ребята из группы Дельта. Автоматический запуск не начался бы, если бы русские, завладев ключами, вставили их и повернули. Но они не довернули, кто-то остановил их, значит, там наши люди, понимаете? Кто-то убил русских в последний момент, но ключи уже были вставлены. Черт побери, там наши лю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посмотрел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чена команда на пуск, - раздался из динамиков голос Бетти. - Начался стартовый отсчет. Пуск через три минут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позвоните им, - предложил офиц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Позвоните им. По телефону. Вон видите, на стене. Разве это не телеф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уставился на телефон. Просто до глупости. Конечно! Надо позвон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ял трубку и набрал L-5454.</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смотрел на панели управления с мигающими лампочками. Казалось, комната полна белых призраков. Негодяи мертвы, а ведь они собирались разнести на куски весь мир. Белые люди! Тупи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 обрез и перезарядил его. Сейчас он наделает дырок в этих панелях и все остановит! Но он не знал, куда стреля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стоял и в ярости разглядывал панели, ненавидя себя за то, что он такой глупый. В этой комнате он чувствовал себя полным ничтожеств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ат стартовый отсчет, - раздался по радио голос белой леди. Проклятая сучка! Внезапно зазвонил телефон. Ни фига себ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ат стартовый отсчет, - повторила белая сучка. Уоллс снял трубку телеф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 крикнул Питер, дрожа от возбуждения. - Алло, Боже мой, кто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оллс, - прозвучало в ответ. Вокруг Питера столпились несколько человек из группы Дельта. Он прикрыл рукой микроф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ам! - крикнул Питер. - Боже, этот парень там. Уоллс. Вы знаете Уолл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руппе Дельта нет Уоллса, - ответил офиц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сынок, - сказал Питер в трубку, - ты из группы Дель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е было. Ох, Боже, неужели 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я пролез через тоннель. Понимаешь, из-под земли приполз.</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вымолвил Питер, - он один из тоннельных крыс. Он пролез туда через тоннель. Послушай, сынок, как там у тебя обстанов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арень, похоже, ракета собирается взлететь. Лампочки тут всякие мигают. Слышишь, приятель, я сейчас расколочу пане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Ради Бога, нет! - взревел Питер. - Не стреляй никуда, выбрось оруж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услышал стук упавшего оруж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рь закры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акрыта. Я ее закрыл, этим засранцам нечего здесь дел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Уоллс. Только прошу тебя, сынок, слушай меня внимательно. Ты можешь остановить пус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Питера готово было выскочить из груди, он так крепко сжал телефонную трубку, что мелькнула мысль, не сломал ли он 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слушай. Есть пять кнопок с надписями, которые надо нажать в строго определенной последовательности. Тебе надо просто слушать, читать надписи и нажимать кнопки. Все очень просто, очень легко. Приготовься. Ты го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тишина, тяжелая и гнетущая. Питер слышал стрельбу, но он также слышал, как тикают секунды, устремляясь вперед, к Веч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нок? - снова спросил он, и тут ему показалось, что он слышит что-то вроде всхлипыва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нок? Ты меня слышишь? Слышишь? И наконец прозвучал отв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м хана, потому что я не умею читать.</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на успела дважды выстрелить в Арбатова. Первая пуля вошла повыше сердца, разорвала подкожную ткань, мышцы, прорвала легкое, задела лопатку и вышла через спину, оставив в ней ужасную рану. Вторая пуля вошла ниже, между ребрами, и прошла через живот, буквально разворотив там все. Но Григорий сбил Магду на пол и, истекая кровью, начал бить ее по лицу и голове. Ему удалось вырвать пистолет, он зажал его в кулак и продолжал лупить ее уже пистолетом. Когда в глазах Магды появилась пустота, он остановился и откатился к стене. Григорий не был уверен, убил ли он ее, но сейчас это было уже не важно. Его удивило, как же много в нем крови, она все текла и текла, тело оцепенело, его охватило какое-то наркотическое состояние. Ему почудилось колышащееся поле золотой пшеницы</w:t>
      </w:r>
      <w:r>
        <w:rPr>
          <w:lang w:val="en-US"/>
        </w:rPr>
        <w:t xml:space="preserve"> </w:t>
      </w:r>
      <w:r>
        <w:rPr>
          <w:rFonts w:eastAsia="Times New Roman Cyr" w:cs="Times New Roman Cyr" w:ascii="Times New Roman Cyr" w:hAnsi="Times New Roman Cyr"/>
          <w:lang w:val="en-US"/>
        </w:rPr>
        <w:t>в лучах солнца и ужасно захотелось опустить голову и немного отдохнуть. Но боль скрутила живот, он не понимал толком, что же произош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мба, что-то связанное с бомбой. Атомная бомба, вот что это было. Однако теперь это теряло смысл, потому что он, похоже, умир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с трудом повернул голову, прыгающие блики света на потолке подтвердили, что цифры часового механизма торопятся к отметке 0000. Он решил, что должен добраться до бомбы, и приказал своему непослушному телу поднять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же, словно срубленное дерево, с глухим стуком рухнул на пол. В ушах зазвенело, хотя боль и не была слишком сильной. Тогда Григорий пополз по собственной крови к бомбе, не имея никакого понятия, что будет делать с ней, если все-таки добер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ты проклят, Пашин, ты забрал у меня единственную женщину, которую я любил. А еще ты забрал мою жизнь. Будь ты проклят, Паш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нависть помогала ему, потому что придавала сил. Он полз, но эта проклятая бомба была еще далек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Слова. Проклятые слова этих белых мальчиков. Их очертания напоминали ему змей или насекомых, они крутились, извивались, плясали перед ним. Везде, куда бы он ни смотрел, он видел слова. Написанные на маленьких черных пластиковых табличках, все они разом уставились на него. Напрасно. Он не видел в них никакого</w:t>
      </w:r>
      <w:r>
        <w:rPr>
          <w:lang w:val="en-US"/>
        </w:rPr>
        <w:t xml:space="preserve"> </w:t>
      </w:r>
      <w:r>
        <w:rPr>
          <w:rFonts w:eastAsia="Times New Roman Cyr" w:cs="Times New Roman Cyr" w:ascii="Times New Roman Cyr" w:hAnsi="Times New Roman Cyr"/>
          <w:lang w:val="en-US"/>
        </w:rPr>
        <w:t>смысла. У этих слов нет жалости, да никогда и не было, черт бы их подр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оллс? Уоллс, ты слышишь меня? - раздался голос в телефонной труб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буквально дрожал от нетерпения. Да, ведь от него зависело так мно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ые люди всегда таращили глаза, когда узнавали, что он не умеет чита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ынок, ты не умеешь читать? Сынок, этот мир слишком опасен для молодого человека, не умеющего читать. Парень, тебе надо выучить алфавит, иначе навсегда останешься черным и тупым, будешь вечно подпирать углы на улиц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н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Уоллс, сгорая от стыда и злости. Частично он был зол на себя, частично на этого Мистера Белого с его озабоченным голосом, а еще на того, кто послал его в эту комнату для белых, где сейчас улетучивались секунды и была готова к пуску эта гребаная рак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сынок, скажи мне... - голос старался оставаться спокойным, хотя сквозь него доносились звуки стрельбы. Уоллс миллион раз слышал такой голос, он звучал, когда белый человек вдруг обнаруживал, что имеет дело с тупым, неграмотным ниггер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сынок, а буквы ты знаешь? Алфавит знаешь? Не слова, нет, буквы ты различае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снова вспыхнул от стыда и закрыл глаза. Он почувствовал на лице горячие слезы и с такой силой стукнул по телефону, что даже подумал, не расколол ли его попол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ат стартовый отсчет, - снова оповестила белая сучка, что еще больше разозлило Уоллса. Ему захотелось убить эту белую дря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он, - буквы я знаю хорошо. - Говорил он медленно, прямо как мальчик-слуга, черт поб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здорово. Просто здорово. Если мы будем действовать вместе, доверял друг другу и не паникуя, то все будет в порядке, времени хватит и мы все сделаем по буквам. Отлично, сынок. Договорили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почувствовал в голосе мужчины внезапный страх, словно вырвавшийся из забитого комками гор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он, успокаивая говорившего, подыгрывая ему, чтобы он улыбнулся. - Будем все делать медленно, без паники, так что все будет хорошо.</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 Ну и отлично. А теперь, если ты говоришь по телефону, то сидишь в кресле, так</w:t>
      </w:r>
      <w:r>
        <w:rPr>
          <w:lang w:val="en-US"/>
        </w:rPr>
        <w:t>?</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 ответил Уоллс, послушно опускаясь в крес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посмотри на телефонную розетку, туда, где шнур уходит в сте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ел,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ел. - Он уставился на стенку, в которую уходил телефонный шну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ними глаза на пару дюймов. Слева там есть маленькая ручка. Еще там есть выступ, а на выступе панель управления, она как бы наклонена от тебя. Не под прямым углом, а наклонена от тебя, правиль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на этой вот панели посмотри на самую левую сторону... там полно всяких выключателей. Там пять групп по две колонки, всего десять колон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нки идут вниз, и они тоже разбиты на группы, группа из шести кнопок, по три в каждой колонке, потом группа из восьми кнопок, по четыре в колонке, потом группа из четырех кнопок, по две в каждой колонке. А групп всего пять, вер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бы тебя побрал, подумал Уоллс. Неверно, неверно и еще раз невер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был какой-то лабиринт, путаница из маленьких белых коробочек, выключателей, проводов - кошмар сплошной. Он закрыл глаза в надежде, что эта путаница исчезнет и все прояснится, но когда открыл глаза, все осталось по-прежне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 спросил тревожный гол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я не виж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Смотри, ублюдок, черт бы тебя побрал! Теперь уже в голосе говорившего звучала истерия, паника, уж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снова посмотрел туда, пытаясь все же отыскать... Перед глазами мелькали выключатели, принимая форму каких-то странных животных, а потом они меняли форму, как фантастические зародыши в каком-то кино, которые нападали на люд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товый отсчет продолжается, - прозвучал голос белой сучки, сладкий, как сахар. - Стартовый отсчет продолжа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увидел это! Да, да, черт побери, он видел это! Сдвоенные колонки кнопок, разбитые на маленькие группы, всего пять сдвоенных колон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б тебя разорвало! - заорал Уоллс. - Эй, парень, я нашел эту суку, наш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отлично. Здорово, отлично! Превосходно! А тепер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телефон замол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работает, не работает, телефон не работает! - завопил Питер. - Боже, он не работа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ется стартовый отсчет, - возвестил голос Бетти по громкоговорител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схватил Питера, это был сержант, пытавшийся успокоить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те себя в ру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смотрел в никакие глаза сержанта. Неужели ты не понимаешь, что происходит? Неужели не понимаешь, какова цена всего этого? Это 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разбили распределительный щит, доктор. Посмотрит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показал на ящик, расположенный высоко на стене. Он был разбит огнем спецназовцев, автоматная очередь разворотила его, провода и выключатели свисали оттуда, словно киш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ругой телефон здесь есть? - спросил офицер. - Здесь, в коридоре, другой телефон. Может быть, есть где-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ы! Да кто же помнит о телефонах! Но сейчас Питер, который провел целую жизнь в изучении чертежей шахты Саут Маунтин, пытался воскресить в памяти расположение телефонов, на которые никогда не обращал внимания. Да, здесь должен быть еще телефон. Он вспомнил, вон т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 по коридору, - вымолвил он. - Футах в двадцати. Там еще один телефон, чуть подальше. Все с сомнением смотрели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же будете на виду у русских, докт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кета сейчас взлетит, черт побер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да они же изрешетят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чертов телефон нужен мне всего на одну минут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кроем вас огнем, - предложил офицер, - из всего имеющегося у нас оруж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йду с ним, - сказал кто-то. - Надо, чтобы кто-то был рядом с ним и тоже стреля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осмотрел на солдата. Чумазое лицо, немного застенчивое, но определенно знакомое. И Питер вспомнил: это вовсе не военный, а молодой агент ФБР по фамилии Акли. Какого черта он зд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 сказал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бежал к углу, за которым находилась баррикада русских и телефон. Из-за угла десантники группы Дельта вели огонь по русским, шум стрельбы был громким и пугающим. Питер ненавидел этот шум, ненавидел все: автоматы, грохот, нависшее над ним чувство смертельной опасности, а больше всего ненавидел собственный страх, который, похоже, стал неотъемлемой частью всего его существа. А еще он ненавидел ее, Бетти, которая была Меган, и она любила и ненавидела 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товый отсчет продолжается, - напомнила Мег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ли стоял рядом, в каждой руке у него было по немецкому пистолету-пулемету с длинными магазинами. Он тоже выглядел испуган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вшие за углом десантники группы Дельта заряжали оружие или были заняты еще чем-то, что положено было делать перед атак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ы, докто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д-а-а, - с трудом выдавил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Ребята, по моему сигналу! - крикнул молодой офицер. - Вперед!</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Десантники выскочили в коридор и открыли огонь. Грохот стрельбы усилился, Питеру показалось, что это катится вниз по металлической лестнице бочка из-под бензина, наполовину загруженная болтами и гайками. Он в панике рванулся вперед, разбрызгивая ногами воду. В воздухе мелькали вспышки, поднимались вверх облака тумана, коридор был полон криков</w:t>
      </w:r>
      <w:r>
        <w:rPr>
          <w:lang w:val="en-US"/>
        </w:rPr>
        <w:t>.</w:t>
      </w:r>
      <w:r>
        <w:rPr>
          <w:rFonts w:eastAsia="Times New Roman Cyr" w:cs="Times New Roman Cyr" w:ascii="Times New Roman Cyr" w:hAnsi="Times New Roman Cyr"/>
          <w:lang w:val="en-US"/>
        </w:rPr>
        <w:t xml:space="preserve"> И во всем этом не было ни малейшего смысл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добежал до ниши в стене, где висел телефон, и попытался втиснуться в н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ударила пуля, вырвав из стены кусок цемента, который больно его стук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и летали повсюду, было что-то неестественное, даже безумное в том, как быстро они носились по коридору. Они порхали, как насекомые, стукались о стены, вздымали брызги воды на полу. Акли вел огонь с двух рук, прикрывая Питера от огня русских. Втолкнув его в темную нишу, он прижал Питера к стене своим теплым тел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нял трубку телеф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л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запаниковал, но тут до него дошло, что это другая линия. Он нажал кнопку и в ухо ему ударил гуд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 закричал Акли, продолжая вести огонь.</w:t>
      </w:r>
    </w:p>
    <w:p>
      <w:pPr>
        <w:pStyle w:val="Iauiue"/>
        <w:widowControl w:val="false"/>
        <w:tabs>
          <w:tab w:val="left" w:pos="720" w:leader="none"/>
        </w:tabs>
        <w:ind w:firstLine="720"/>
        <w:jc w:val="both"/>
        <w:rPr>
          <w:lang w:val="en-US"/>
        </w:rPr>
      </w:pPr>
      <w:r>
        <w:rPr>
          <w:rFonts w:eastAsia="Times New Roman Cyr" w:cs="Times New Roman Cyr" w:ascii="Times New Roman Cyr" w:hAnsi="Times New Roman Cyr"/>
          <w:lang w:val="en-US"/>
        </w:rPr>
        <w:t>- Стартовый отсчет продолжается, - напомнила Мег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кнись, Меган! Питер набрал ном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 * *</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м-то чудом Григорий все же добрался до стола. Его удивило, что он еще жив. Теперь проблема заключалась в том, чтобы подняться. Обе раны обильно кровоточили, на полу остался кровавый след, брюки Григория насквозь пропитались кровью. В ушах стоял какой-то странный шум, сливавшийся с хриплым, тяжелым дыханием; с таким шумом обычно из аккордеона выходит воздух, когда у него продырявлены меха. Тут до него дошло, что это звучит его собственное тело, а продырявлено его собственное легкое. Григорий сглотнул подступившую к горлу кров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он встал, сам не понимая, откуда взялись силы в его толстом, рыхлом, неповоротливом теле. Преодолевая неимоверную боль и шатаясь, он все-таки поднялся с пола, ухватился за чемодан, в котором лежала бомба. Дышал он хрипло, на груди пузырилась кровь, голова болела, в висках стучало, большая часть тела онемела, пальцы не слушались его. Сухой язык во рту еле ворочался, губы застыли, словно извест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положил ладонь на бомбу. Она лежала спокойно, хотя ему почудилось, как она дрожит от вибраци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both"/>
        <w:rPr>
          <w:lang w:val="en-US"/>
        </w:rPr>
      </w:pPr>
      <w:r>
        <w:rPr>
          <w:lang w:val="en-US"/>
        </w:rPr>
        <w:t>23:58.35</w:t>
      </w:r>
    </w:p>
    <w:p>
      <w:pPr>
        <w:pStyle w:val="Iauiue"/>
        <w:widowControl w:val="false"/>
        <w:tabs>
          <w:tab w:val="left" w:pos="720" w:leader="none"/>
        </w:tabs>
        <w:ind w:firstLine="720"/>
        <w:jc w:val="both"/>
        <w:rPr>
          <w:lang w:val="en-US"/>
        </w:rPr>
      </w:pPr>
      <w:r>
        <w:rPr>
          <w:lang w:val="en-US"/>
        </w:rPr>
        <w:t>23:58.36</w:t>
      </w:r>
    </w:p>
    <w:p>
      <w:pPr>
        <w:pStyle w:val="Iauiue"/>
        <w:widowControl w:val="false"/>
        <w:tabs>
          <w:tab w:val="left" w:pos="720" w:leader="none"/>
        </w:tabs>
        <w:ind w:firstLine="720"/>
        <w:jc w:val="both"/>
        <w:rPr>
          <w:lang w:val="en-US"/>
        </w:rPr>
      </w:pPr>
      <w:r>
        <w:rPr>
          <w:lang w:val="en-US"/>
        </w:rPr>
        <w:t>23:58.37</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ифры прыгали, и никакая сила на земле не могла остановить их. Григорий заворожено смотрел, как они стремились к последнему своему значению 24:00, тогда бомба взорвется, и во всем мире наступит полн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плак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мог сделать обычный человек с этим колдовств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толстые, неуклюжие пальцы принялись тыкать в кнопки на крышке бомбы, но он даже не направлял их движение, не чувствовал, что это его пальц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еле стоял.</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Слеза человека упала на черную, гладкую поверхность пульта бомбы. Да, прыгающие красные цифры стремительно неслись вперед. Кроме часового механизма, на пульте находилась кнопка взрывателя, из которого уже давно выдернули предохранительную чеку. А кнопка была нажата, она покоилась в своем маленьком гнездышке. Это было устройство взрывного действия. Сфера мощного взрывчатого вещества окружала сферу из плутония, внутри которой находился бериллиевый стержень, представляющий собой нейтронный</w:t>
      </w:r>
      <w:r>
        <w:rPr>
          <w:lang w:val="en-US"/>
        </w:rPr>
        <w:t xml:space="preserve"> </w:t>
      </w:r>
      <w:r>
        <w:rPr>
          <w:rFonts w:eastAsia="Times New Roman Cyr" w:cs="Times New Roman Cyr" w:ascii="Times New Roman Cyr" w:hAnsi="Times New Roman Cyr"/>
          <w:lang w:val="en-US"/>
        </w:rPr>
        <w:t>источник. В долю секунды сила взрыва соединит плутоний и бериллий, образуется критическая масса и начнется цепная реакц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же помешать этом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both"/>
        <w:rPr>
          <w:lang w:val="en-US"/>
        </w:rPr>
      </w:pPr>
      <w:r>
        <w:rPr>
          <w:lang w:val="en-US"/>
        </w:rPr>
        <w:t>23:58.56</w:t>
      </w:r>
    </w:p>
    <w:p>
      <w:pPr>
        <w:pStyle w:val="Iauiue"/>
        <w:widowControl w:val="false"/>
        <w:tabs>
          <w:tab w:val="left" w:pos="720" w:leader="none"/>
        </w:tabs>
        <w:ind w:firstLine="720"/>
        <w:jc w:val="both"/>
        <w:rPr>
          <w:lang w:val="en-US"/>
        </w:rPr>
      </w:pPr>
      <w:r>
        <w:rPr>
          <w:lang w:val="en-US"/>
        </w:rPr>
        <w:t>23:58.57</w:t>
      </w:r>
    </w:p>
    <w:p>
      <w:pPr>
        <w:pStyle w:val="Iauiue"/>
        <w:widowControl w:val="false"/>
        <w:tabs>
          <w:tab w:val="left" w:pos="720" w:leader="none"/>
        </w:tabs>
        <w:ind w:firstLine="720"/>
        <w:jc w:val="both"/>
        <w:rPr>
          <w:lang w:val="en-US"/>
        </w:rPr>
      </w:pPr>
      <w:r>
        <w:rPr>
          <w:lang w:val="en-US"/>
        </w:rPr>
        <w:t>23:58.58</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зазвонил телеф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шарашенный Уоллс посмотрел на него и схватил труб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оллс! - раздался пронзительный крик. - Ты меня слышиш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слыш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с тобой всего несколько... ох... ох! Извини, я просто... ох, черт, ногу больно. О, Господи, послушай... ты в порядке? Тут у нас жарк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паре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лушай меня. Ты нашел эти колон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здорово. Отсчитай третью слева. Уоллс так и сдел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ел эту чертову колон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а теперь наклонись поближе, я хочу, чтобы ты смотрел на первые буквы на каждой табличке. Только на первую букв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ди табличку, которая начинается с буквы "Р". Уоллс приложил к колонке палец и стал искать букву "Р", нашел ее. На табличке было написано "Проверка электрической системы навед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е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жми кнопку. Уоллс наж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ищи букву "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буквы "А" начиналась табличка "Механика передовых сх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жимай... ох, черт. О Боже, нажимай. Господи, они ранили этого парн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имай! Уоллс наж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букву "I".</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нашел "I". "Проверка цепи инерциального навед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ал и эту кноп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осталось немного. Ох, проклятье. Господи, совсем ряд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слышал в трубке шум стрельбы и кри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М", ищи "М", парен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егко нашел "М". "Ручная перезаряд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ал кноп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а теперь "В". Найди "В" и все в порядке. Уоллс разглядывал буквы на табличках, он пробежал глазами колонку до конца и испугался. Его пронзила боль, на глаза навернулись слезы, мешая виде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ел? Ищи, черт побери, осталась всего одна кнопка, давай, она где-то в середине. Уоллс всхлип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здесь никакой "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щи, черт бы тебя побрал. Ищи! "В" идет после "А", ищи же, черт возь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снова пробежал глазами таблич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здесь "В", - закричал он, ненавидя себя за то, что не в силах был изменить ужасную реальность происходящего. - "В" н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яя предпусковая стадия, - вполне обоснованно объявила Бет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стоял недалеко от дверей лифта и слушал по рации сообщения о ходе боя. Звук стрельбы в длинном коридоре был похож на рокот прибо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6, доктор говорит по телефону, похоже, дозвонился, спецназовцы стреляют по нему. Ох, Господи, они попали в парня рядом с н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ройте их огнем! - рявкнул Пулл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ем все возможное, Дельта-6, вижу, как доктор говорит по телефону, он кричит... ох, чер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и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голос компьютера, она говорит, что началась последняя предпусковая стадия, ох, дьявол, не думаю...</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Пуллер дышал с большим трудом, ощущение было такое, словно он на грани жестокого сердечного приступа. Полковник отвернулся, вглядываясь в холодную темноту, и вдруг в отдалении, слева, раздался взрыв. Сильный взрыв, это ощущалось даже здесь. Взрывной волной его сбило с ног, он лежал ошеломленный и видел, что упали еще несколько человек, сбитые с ног неожиданной ударной волной. Но это взорвалась</w:t>
      </w:r>
      <w:r>
        <w:rPr>
          <w:lang w:val="en-US"/>
        </w:rPr>
        <w:t xml:space="preserve"> </w:t>
      </w:r>
      <w:r>
        <w:rPr>
          <w:rFonts w:eastAsia="Times New Roman Cyr" w:cs="Times New Roman Cyr" w:ascii="Times New Roman Cyr" w:hAnsi="Times New Roman Cyr"/>
          <w:lang w:val="en-US"/>
        </w:rPr>
        <w:t>не рак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стрелило крышку люка пусковой шахты, - сказал кто-то, - сейчас птичка взлети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это взорвалась крышка люка пусковой шахты. Это означало только одно: до пуска осталось тридцать секунд.</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пусковой шахты вырвался столб света, высокий и прямой, как лезвие шпаги, он сужался, уходя в темное ночное небо, показывая путь, по которому сейчас последует рак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 выругался кто-то, - мы не остановили 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начали разбегаться по изрытой окопами и снарядами поверхности го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гул, это заработало основное зажигание, из газовых рулей в ночное небо повалили четыре столба белого ды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летает! Взлетает! Взлетает! - Крики неслись со всех сторо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подумал, как это будет выглядеть, представил себе, как ракета выходит из шахты и устремляется в небо, сзади нее яркое пламя. Сначала она покажется величественной, почти неподвижной, потом наберет скорость и с неимоверной быстротой рванет вверх; свет ее пламени постепенно потускнеет, потом совсем исчезнет, и небо снова станет черн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смогли, - сказал кто-то вроде бы со смешком, но Пуллер понял, что это было всхлипывание. - Мы не остановили ее. Эти сволочи победили н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закричал Питер, придавленный в темноте телом Акли, кровь Акли капала ему на лицо, - а сейчас я хочу, чтобы ты назвал мне первые буквы по всей колонке. У нас все получится. Давай, Уолл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с, - раздался голос Уоллса. "Проверка интегрированного программного обеспеч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я ударила в стену рядом с плечом Питер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ерка электрической системы навед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ханика передовых сх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слышал, как стучат автоматы десантников группы Дельта, громко стучат. Когда они стреляли, он чувствовал тепло пороховых газов, а стреляли вокруг него все. В коридор пробилась еще одна группа десантников, они обступили Питера. Стреляные гильзы их автоматов вылетали прямо на него, и Питеру подумалось, что падающие на пол гильзы похожи на дождевые кап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не кажется, это "L", очень похож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да конечно "L".</w:t>
      </w:r>
    </w:p>
    <w:p>
      <w:pPr>
        <w:pStyle w:val="Iauiue"/>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Механизм отвода обслуживающей баш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ерка цепи инерциального навед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о из десантников ранили, и он с глухим стуком рухнул перед Питер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ерка механизма отбрасывания кожух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принялся мучительно припоминать, что это еще может быть за буква "э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э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я ударила в стену в двух дюймах от его головы, осколки цемента оцарапали лицо. Боль была довольно сильной. Боже! Питер вздрог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 черт побери, взялась эта бук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оллс, назови мне остальные буквы, которые идут за н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услышал голос Уоллса, медленно называвшего букв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В-0-Т-И-М-И-Р-В. Что за чертовщ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 * *</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чувствовал себя полным идиотом. Он вышел на атомную бомбу со швейцарским армейским ножом. Мысли его лихорадочно метались. Он смотрел на прыгающие цифры. Интересно, что он почувствует при взрыве бомб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ими толстыми, непослушными пальцами он с трудом оттянул лезвие. Всего несколько часов назад этим ножом он открыл окно в машине! Ведь это было совсем в другом мире! Григорий почувствовал слабость. Лезвие ножа тюкнулось в кнопку взрывателя, Григорий попытался поддеть кнопку, лезвие во что-то уперлось, и он надавил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щелчок, и кнопка вылетела из гнезда. Ему удалось вытащить 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наклонился ближе, но не увидел ничего, кроме провода, уходившего через отверстие в бронированный футля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упо уставился на бомб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легких вырвался хрип, словно прозвучала издали последняя протяжная мелодия. Он чувствовал себя глупцом, несмышленым ребенком. Разве может человек справиться с этим безуми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цифры продолжали бежать, подталкивая мир в огонь, в никуда. Все внутри у него протестовало против этого безумия, злоба все усиливалась и перешла, наконец, просто в животную ярость. И от всего этого Григорий закричал, он кричал снова и снова, словно крик мог остановить цифр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ифры расплылись у него перед глаз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поморгал, и они снова встали на мес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both"/>
        <w:rPr>
          <w:lang w:val="en-US"/>
        </w:rPr>
      </w:pPr>
      <w:r>
        <w:rPr>
          <w:lang w:val="en-US"/>
        </w:rPr>
        <w:t>23:59.18</w:t>
      </w:r>
    </w:p>
    <w:p>
      <w:pPr>
        <w:pStyle w:val="Iauiue"/>
        <w:widowControl w:val="false"/>
        <w:tabs>
          <w:tab w:val="left" w:pos="720" w:leader="none"/>
        </w:tabs>
        <w:ind w:firstLine="720"/>
        <w:jc w:val="both"/>
        <w:rPr>
          <w:lang w:val="en-US"/>
        </w:rPr>
      </w:pPr>
      <w:r>
        <w:rPr>
          <w:lang w:val="en-US"/>
        </w:rPr>
        <w:t>23:59.19</w:t>
      </w:r>
    </w:p>
    <w:p>
      <w:pPr>
        <w:pStyle w:val="Iauiue"/>
        <w:widowControl w:val="false"/>
        <w:tabs>
          <w:tab w:val="left" w:pos="720" w:leader="none"/>
        </w:tabs>
        <w:ind w:firstLine="720"/>
        <w:jc w:val="both"/>
        <w:rPr>
          <w:lang w:val="en-US"/>
        </w:rPr>
      </w:pPr>
      <w:r>
        <w:rPr>
          <w:lang w:val="en-US"/>
        </w:rPr>
        <w:t>23:59.20</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закрич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однял свой пистолет и сунул его ствол в отверстие, где раньше была кноп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ыстрел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толет дернулся и вылетел из руки. В нос ударил запах порох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засмея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он пытался ударить, а теперь попробовал застрелить атомную бомб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райней мере, чувство юмора не покинуло его перед концом св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глупые цифры все скакали. В глазах поплыло, потом вообще все исчезло, словно он ослеп. Боль внутри стала просто невыносимой, как будто в кишки забралась собака и пожирала 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ка! Вод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унул руку в карман. Бутылка была там! Григорий вытащил бутылку и, побоявшись, что не удержит, пока будет открывать, просто разбил горлышко об сто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ячий огонь скользнул внутрь, сосредоточив в себе все милосердие ве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одку, я пью за вод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поднял бутылку, словно провозглашал тост, а секунды летели к последней черте, к финалу, к полночи, к Вечнос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ью за бомбу! - крикнул Григори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ью за Родин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ью за товарища генерала Аркадия Пашина! Он решил угостить бомбу водкой. В отверстие, где была кнопка и куда он выстрелил из пистолета, Григорий вылил остатки вод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й, сволочь! - крикнул он. - Утопи своя печали, как это делали лучшие люд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мба проглотила вод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both"/>
        <w:rPr>
          <w:lang w:val="en-US"/>
        </w:rPr>
      </w:pPr>
      <w:r>
        <w:rPr>
          <w:lang w:val="en-US"/>
        </w:rPr>
        <w:t>23:59.52</w:t>
      </w:r>
    </w:p>
    <w:p>
      <w:pPr>
        <w:pStyle w:val="Iauiue"/>
        <w:widowControl w:val="false"/>
        <w:tabs>
          <w:tab w:val="left" w:pos="720" w:leader="none"/>
        </w:tabs>
        <w:ind w:firstLine="720"/>
        <w:jc w:val="both"/>
        <w:rPr>
          <w:lang w:val="en-US"/>
        </w:rPr>
      </w:pPr>
      <w:r>
        <w:rPr>
          <w:lang w:val="en-US"/>
        </w:rPr>
        <w:t>23:59.53</w:t>
      </w:r>
    </w:p>
    <w:p>
      <w:pPr>
        <w:pStyle w:val="Iauiue"/>
        <w:widowControl w:val="false"/>
        <w:tabs>
          <w:tab w:val="left" w:pos="720" w:leader="none"/>
        </w:tabs>
        <w:ind w:firstLine="720"/>
        <w:jc w:val="both"/>
        <w:rPr>
          <w:lang w:val="en-US"/>
        </w:rPr>
      </w:pPr>
      <w:r>
        <w:rPr>
          <w:lang w:val="en-US"/>
        </w:rPr>
        <w:t>23:59.54</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покосился на цифры со все возрастающим безразличием. Они были похожи на кровавую красную реку, стремящуюся затопить мир. С губ его сорвался смешок. Он смотрел, как цифры спешат к полуно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both"/>
        <w:rPr>
          <w:lang w:val="en-US"/>
        </w:rPr>
      </w:pPr>
      <w:r>
        <w:rPr>
          <w:lang w:val="en-US"/>
        </w:rPr>
        <w:t>23:59.55</w:t>
      </w:r>
    </w:p>
    <w:p>
      <w:pPr>
        <w:pStyle w:val="Iauiue"/>
        <w:widowControl w:val="false"/>
        <w:tabs>
          <w:tab w:val="left" w:pos="720" w:leader="none"/>
        </w:tabs>
        <w:ind w:firstLine="720"/>
        <w:jc w:val="both"/>
        <w:rPr>
          <w:lang w:val="en-US"/>
        </w:rPr>
      </w:pPr>
      <w:r>
        <w:rPr>
          <w:lang w:val="en-US"/>
        </w:rPr>
        <w:t>23:59.56</w:t>
      </w:r>
    </w:p>
    <w:p>
      <w:pPr>
        <w:pStyle w:val="Iauiue"/>
        <w:widowControl w:val="false"/>
        <w:tabs>
          <w:tab w:val="left" w:pos="720" w:leader="none"/>
        </w:tabs>
        <w:ind w:firstLine="720"/>
        <w:jc w:val="both"/>
        <w:rPr>
          <w:lang w:val="en-US"/>
        </w:rPr>
      </w:pPr>
      <w:r>
        <w:rPr>
          <w:lang w:val="en-US"/>
        </w:rPr>
        <w:t>23:59.57</w:t>
      </w:r>
    </w:p>
    <w:p>
      <w:pPr>
        <w:pStyle w:val="Iauiue"/>
        <w:widowControl w:val="false"/>
        <w:tabs>
          <w:tab w:val="left" w:pos="720" w:leader="none"/>
        </w:tabs>
        <w:ind w:firstLine="720"/>
        <w:jc w:val="both"/>
        <w:rPr>
          <w:lang w:val="en-US"/>
        </w:rPr>
      </w:pPr>
      <w:r>
        <w:rPr>
          <w:lang w:val="en-US"/>
        </w:rPr>
        <w:t>23:59.58 .58 .58</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горий уставился на цифры: на часах застыла цифра 58.</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потемнело в глаза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ал он головой вперед, распластался на полу и тихонько умер от потери кров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b/>
          <w:bCs/>
          <w:lang w:val="en-US"/>
        </w:rPr>
        <w:t>* * *</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шут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то дьявольская шут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и МИР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чем это написано? На листке бумаги или на чем-нибудь ещ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арточке, она приклеена лентой 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рви ее! Сорви! - закричал Питер. Он подождал секун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там букв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верка режима начального отделени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яя предпусковая стадия, - раздался голос Мег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жми кноп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та самая секунда, когда мир повис на волоск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жимай! Нажимай! Нажимай! - кричал Пите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к остановлен, - объявила Меган. - Пуск остановл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идор заполнили восторженные крики десантников из группы Дель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делал это, Уоллс! - закричал Питер, шатаясь от необычайной радости, от необъяснимого удовольствия. Он посмотрел на часы, чтобы зафиксировать этот момент, и увидел, что после полуночи прошло десять секунд. Но они сделали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дела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бедил тебя, Мег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ер разрыд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люблю тебя, Меган, Боже, как я люб...</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ПОСЛЕ ПОЛУНОЧИ</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онок раздался в половине второго ночи. Он разбудил Меган, которая спала на кушетке в маленькой комнате, примыкающей к студии. Она помотала головой, стряхивая оцепенение сна, поморгала глазами, и на мгновение мелькнула мысль, что это снова звонит Питер. В памяти всплыл его голос, искаженный телефоном, но все равно такой знакомый. Сердце Меган забилось, она увидела его лицо, почувствовала его залах, ей показалось даже, что она дотронулась до него. Но потом она услышала шум, крики, вопли. Агенты ФБР вели себя, как дети во время празднования Дня Независимости, как молодежь, собравшаяся на вечеринку, и Меган стало не по себе оттого, что кто-то веселится. Она испуга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встала и пошла в студию. Агенты продолжали хлопать друг друга по спинам, поздравляли друг друга, обнимались, а ее охватило какое-то ужасное чувство непричастности ко всему этому. Тут она увидела, что самый пожилой из агентов, которого называли Лео, не участвует в общем весель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к Меган. Черт побери, я обязан выполнить свой долг, было написано на его осунувшемся лице. И хотя видно было, что у него приподнятое настроение, предстоящая миссия явно не доставляла ему удовольствия, а вызывала неподдельную бо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Тиокол, около полуночи группе Дельта удалось захватить ракетную шахту Саут Маунтин и обезвредить ракету буквально перед самым пуск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ретьей мировой войны не будет? - отрешенно поинтересовалась Меган, словно ее действительно волновал этот вопро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не сегодня ночью, - ответил Лео. Было еще что-то такое в его лице, и Меган поняла, в чем дел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ер погиб,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адам, очень сожалею, но он погиб. Пуля попала ему в голову через секунду после того, как группа Дельта остановила пус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ан глубоко вздохнула и подумала о сплющенных консервных банках, разбросанных по полу. Ему разнесло голову пулей. Питер лежал на полу секретного государственного объекта среди солдат, сражающихся за свое существова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тина была настолько глупой, что Меган чуть не рассмеяла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для вас это имеет какое-то значение, то они сообщили, что он вел себя просто геройски. Настоящий гер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как здорово. Герой. Ах, отвяжись от меня, идиот. Кого теперь это волнует? Или вы уже считаете меня своей? Может быть, мне даже дадут маленькую, поганую медал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для меня это не имеет значения, - ответила Меган и вернулась в свою комнату, чтобы они не видели ее гор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b/>
          <w:b/>
          <w:bCs/>
          <w:lang w:val="en-US"/>
        </w:rPr>
      </w:pPr>
      <w:r>
        <w:rPr>
          <w:b/>
          <w:bCs/>
          <w:lang w:val="en-US"/>
        </w:rPr>
        <w:t>* * *</w:t>
      </w:r>
    </w:p>
    <w:p>
      <w:pPr>
        <w:pStyle w:val="Iauiue"/>
        <w:widowControl w:val="false"/>
        <w:tabs>
          <w:tab w:val="left" w:pos="720" w:leader="none"/>
        </w:tabs>
        <w:ind w:firstLine="720"/>
        <w:jc w:val="both"/>
        <w:rPr>
          <w:b/>
          <w:b/>
          <w:bCs/>
          <w:lang w:val="en-US"/>
        </w:rPr>
      </w:pPr>
      <w:r>
        <w:rPr>
          <w:b/>
          <w:bCs/>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молча сидел в кресле, глядя на омертвевшую панель с выключателя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себя абсолютно без сил. Такое ощущение, что он снова в карцере, в маленькой камере, на двери которой было нацарапано "Трахай ниггер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он прошел через несколько двере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Уоллс ждал в центре запуска еще примерно час, просто сидел, пытаясь понять, что он чувствует. Но единственным реальным чувством было чувство голода. Он просто умирал с голоду. Заметив на столе сверток в промасленной коричневой бумаге, Уоллс развернул его и обнаружил бутерброд с арахисовым маслом, пакетик хрустящего картофеля и яблоко. Бутерброд он проглотил мгновенно, голод это не утолило, а на то, чтобы открыть пакет с хрустящим картофелем, у него, похоже, просто не осталось си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зазвонил телефон. Уоллс взял труб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оллс, говорит Дельта-6. Мы добили русских, можешь выходит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сэр. Вы бы прислали сюда врача, тут парень тяжело ране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врач будет.</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с взял свой обрез, подошел к двери, открутил тяжелый запор и шагнул в коридор. Но вышел он не в коридор, а шагнул в историю.</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Как только он переступил порог комнаты, сверкнула вспышка фотоаппарата, но Уоллс не обратил на это внимания. Кто-то из рейнджеров сообразил взять с собой в шахту "Никон", и через четыре дня эта фотография появилась на обложках "Тайм" и "Ньюсуик" вместе со статьей "За день до полуночи". Журналисты называли эту статью сенсацией десятилетия</w:t>
      </w:r>
      <w:r>
        <w:rPr>
          <w:lang w:val="en-US"/>
        </w:rPr>
        <w:t>,</w:t>
      </w:r>
      <w:r>
        <w:rPr>
          <w:rFonts w:eastAsia="Times New Roman Cyr" w:cs="Times New Roman Cyr" w:ascii="Times New Roman Cyr" w:hAnsi="Times New Roman Cyr"/>
          <w:lang w:val="en-US"/>
        </w:rPr>
        <w:t xml:space="preserve"> а может, и всей второй половины века. Фотография запечатлела симпатичного темнокожего парня с красным платком, повязанным вокруг головы. Лицо у него было грязным и осунувшимся, блестящим от пота и по-своему даже сексуальным. Он выглядел крепким, красивым</w:t>
      </w:r>
      <w:r>
        <w:rPr>
          <w:lang w:val="en-US"/>
        </w:rPr>
        <w:t xml:space="preserve"> </w:t>
      </w:r>
      <w:r>
        <w:rPr>
          <w:rFonts w:eastAsia="Times New Roman Cyr" w:cs="Times New Roman Cyr" w:ascii="Times New Roman Cyr" w:hAnsi="Times New Roman Cyr"/>
          <w:lang w:val="en-US"/>
        </w:rPr>
        <w:t>и довольно опасным парнем каким, собственно, и был - и очень, очень храбрым. Глаза его были глазами солдата, уставшего от боя, в них таилась настороженность и что-то еще, что-то очень человеческое. В руках он как-то небрежно держал обрез, камуфлированный комбинезон промок от пота. Узкие бедра, широкие плечи, на руках вздувшиеся жилы и мускулы.</w:t>
      </w:r>
    </w:p>
    <w:p>
      <w:pPr>
        <w:pStyle w:val="Iauiue"/>
        <w:widowControl w:val="false"/>
        <w:tabs>
          <w:tab w:val="left" w:pos="720" w:leader="none"/>
        </w:tabs>
        <w:ind w:firstLine="720"/>
        <w:jc w:val="both"/>
        <w:rPr/>
      </w:pPr>
      <w:r>
        <w:rPr>
          <w:rFonts w:eastAsia="Times New Roman Cyr" w:cs="Times New Roman Cyr" w:ascii="Times New Roman Cyr" w:hAnsi="Times New Roman Cyr"/>
          <w:lang w:val="en-US"/>
        </w:rPr>
        <w:t>Он стал иконой для всех, кто сражался и умер за Саут Маунтин. Журналы подробно расписали все его действия: как он пробирался по тоннелям, как убивал людей, как использовал любой ничтожный шанс, как ему сопутствовала удача, каким он был сообразительным и хладнокровным. Сообщили и о его неграмотности, и о том, что он осужден за уголовное преступление, но здесь журналы заговорили об общем падении культуры и нравов в Америке конца 80-х годов, что сделало героя обычной массовой жертвой, а не каким-то исключительным тупицей и злодеем. Но храбрость его, конечно, была неоспоримой. Один генерал заявил в интервью для "Тайм", что отдал бы все свои награды, только бы совершить то,</w:t>
      </w:r>
      <w:r>
        <w:rPr>
          <w:lang w:val="en-US"/>
        </w:rPr>
        <w:t xml:space="preserve"> </w:t>
      </w:r>
      <w:r>
        <w:rPr>
          <w:rFonts w:eastAsia="Times New Roman Cyr" w:cs="Times New Roman Cyr" w:ascii="Times New Roman Cyr" w:hAnsi="Times New Roman Cyr"/>
          <w:lang w:val="en-US"/>
        </w:rPr>
        <w:t>что сделал Уоллс, ведь это один из величайших подвигов в истории войн. Естественно, Уоллс не провел ни единого дня в тюрьме, он покончил со старой жизнью и зажил нов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е это было потом. А пока Уоллс просто вышел в коридор, щурясь от вспышек фотоаппарата, и пошел вперед, хотя и не знал точно, куда надо идт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из батальона рейнджеров, спустившиеся в шахту для поддержки группы Дельта, стояли и с некоторым благоговением смотрели на Уоллс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у Дельте, - сказал кто-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та сделала это, добавил втор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льте уда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 Дельта. Она лучше все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Дельта всыпала и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кто-то один захлопал в ладоши, потом другой, потом еще, и через секунду коридор заполнили настоящие овации. Уоллс стоял, чуть смущенный, не зная, что делать, кому докладывать, и скромно улыбал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затем человек, спасший мир, изрек сенсационную фраз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ам насчет завтра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b/>
          <w:b/>
          <w:bCs/>
          <w:lang w:val="en-US"/>
        </w:rPr>
      </w:pPr>
      <w:r>
        <w:rPr>
          <w:b/>
          <w:bCs/>
          <w:lang w:val="en-US"/>
        </w:rPr>
        <w:t>* * *</w:t>
      </w:r>
    </w:p>
    <w:p>
      <w:pPr>
        <w:pStyle w:val="Iauiue"/>
        <w:widowControl w:val="false"/>
        <w:tabs>
          <w:tab w:val="left" w:pos="720" w:leader="none"/>
        </w:tabs>
        <w:ind w:firstLine="720"/>
        <w:jc w:val="both"/>
        <w:rPr>
          <w:b/>
          <w:b/>
          <w:bCs/>
          <w:lang w:val="en-US"/>
        </w:rPr>
      </w:pPr>
      <w:r>
        <w:rPr>
          <w:b/>
          <w:bCs/>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зовик с тремя гробами выехал из советского посольства в шесть часов утра, проехал по Конститьюшн-авеню до Рузвельт-бридж и свернул на Джордж Вашингтон Паркуэй. Всю дорогу за ним следовал фургон с агентами ФБ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аправляются в аэропорт Даллеса, - заметил водитель фург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ответил Ник Махо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зовик свернул на дорогу, ведущую к громадному зданию аэропорта, а потом на другую дорогу, начинавшуюся знаком "Только для грузового транспорта". Агенты ФБР вели слежку в открытую, они проследовали за грузовиком до мощного забора с надписью "Аэрофлот". За забором фактически была уже территория не штата Виргиния, а России. Не снижая скорости, грузовик въехал в ворота и скрылся в анга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м возвращаться? - спросил водитель фурго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Махони, - будем стоять здесь на виду у всех. Пусть эти ублюдки видят нас и знают, что мы наблюдаем за ни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они вылез из машины, облокотился на нее, закурил и, не таясь, уставился на ангар. Было еще довольно прохладно, солнце только вставало. Махони посмотрел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ет, солнышко, подумал он. Рад тебя видеть. Через некоторое время из ангара появилась одинокая фигура, пересекла предангарную бетонированную площадку и подошла к ворот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нужно, Махони? - устало спросил человек. - Хотите, чтобы я снова заявил официальный протест? У всех нас сегодня была трудная ноч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но. Так как же далеко все зашло, Макс, прежде чем он успел остановить э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 Стретов был старшим офицером КГБ, отвечавшим за безопасность посольства. Они с Махони были давними противник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лучше знать, Махон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 в курсе, что от наших микрофонов мало пользы. Но могу сказать, что после полуночи в посольстве начался переполох. Там собрались все врачи, вся служба безопасности, резиденты КГБ и ГРУ, весь персонал и рабочие. Вы думали, мы не знаем, насколько все серьезн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тов спокойно посмотрел на него, потом сказа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быть, он всегда работал на вас. Бедняга Григорий, а мы ведь не подозревали его в двойной игр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шутите. Мы его давно раскрыли, но не пытались перевербовать. Просто использовали, чтобы подбрасывать вам низкопробную дезинформацию. На большее он не годился. Но думаю, сегодня ночью он показал, на что способен, не так 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Паш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ойный Аркадий Паши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нимаете, он был сумасшедшим, из тех безумцев, что называют себя обществом "Память" и стремятся вернуть старые времена. Действовал он исключительно по собственной инициатив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Такова официальная версия, да? Наши умные парни еще поработают над этим. Кстати, Макс, у меня есть для вас кое-ч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 знаете, что я ничего не могу принять от вас.</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немного отойдем от правил, дружище. Махони сунул руку в карман пальто и вытащил маленькую голубую с белым орденскую ленточ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ы нашли у одного из парней, просто безделушка. Окажите услугу, передайте это вдове Григория, хорош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ский посмотрел на ленточку и узнал ее, это была ленточка ордена "Серебряная звезда", и Стретов знал, что капитан морской пехоты Махони получил такой орден во Вьетнаме в 1966 год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это взять, Махони. Но мысль хорошая. Должен сказать, он заслужил это. Сволочь Гошгарьян дважды ранила его, но он прожил ровно столько, сколько понадобилось для того, чтобы спасти мир от катастрофы. К счастью, Григорий был алкоголиком, он залил взрывной механизм водкой. Какая абсурдная победа! Но в любом случае мне хотелось бы взять у вас эту ленточк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мне этого хотелось бы. Вот что я вам скажу, а ведь этот маленький толстый бедолага, он ведь был князе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нязем, - согласился русский, повернулся и зашагал к ангару.</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ind w:firstLine="720"/>
        <w:jc w:val="center"/>
        <w:rPr>
          <w:b/>
          <w:b/>
          <w:bCs/>
          <w:lang w:val="en-US"/>
        </w:rPr>
      </w:pPr>
      <w:r>
        <w:rPr>
          <w:b/>
          <w:bCs/>
          <w:lang w:val="en-US"/>
        </w:rPr>
        <w:t>* * *</w:t>
      </w:r>
    </w:p>
    <w:p>
      <w:pPr>
        <w:pStyle w:val="Iauiue"/>
        <w:widowControl w:val="false"/>
        <w:tabs>
          <w:tab w:val="left" w:pos="720" w:leader="none"/>
        </w:tabs>
        <w:ind w:firstLine="720"/>
        <w:jc w:val="both"/>
        <w:rPr>
          <w:b/>
          <w:b/>
          <w:bCs/>
          <w:lang w:val="en-US"/>
        </w:rPr>
      </w:pPr>
      <w:r>
        <w:rPr>
          <w:b/>
          <w:bCs/>
          <w:lang w:val="en-US"/>
        </w:rPr>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ветало, похоже, в Мэриленде наступал новый, прекрасный, яркий и морозный день. Пуллер стоял один у командного пункта и думал о прошедшей ноч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 первый план вышли врачи, было очень много раненых, и медикам предстояло поломать голову, как поднять раненых на поверхность и эвакуировать их вертолетам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го места, где он стоял, открывалась картина, похожая на спасательные действия во время какого-нибудь стихийного бедствия. Вертолеты доставляли раненых вниз в полевой госпиталь, там под большим тентом с красным крестом расположились хирурги и травматологи. Казалось, внизу собрались машины скорой помощи со всего света, они то отъезжали, то подъезжали, развозя транспортабельных раненых по местным больницам. Яростно сверкали их красные мигалки, сливаясь в единое пятно, которое вроде бы застыло и не двигало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смотрел на это пятно, но у него уже не было сил различать что-т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было горько, но не за себя, хотя он и предчувствовал, что предстоит ответить за все. А как это обычно бывает, Пуллер уже знал. Разбираться особо не будут, просто снова втопчут его в грязь. Придется ответить за роту Браво Национальной гвардии, за то, что он дважды посылал умирать этих ребят: мясника, булочника, изготовителя подсвечник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сколько хороших людей ушло из жизни! Вот что огорчало и расстраивало больше всего. Хотелось уйти куда-нибудь, лечь и уснуть, а в это время души погибших пусть вернутся в тела, и люди снова будут живы и здоровы. Но это невозможно. Сможет ли он когда-нибудь посмотреть на эту гору и не увидеть на склонах умирающих парней, зовущих на помощь матерей, спрашивающих, почему это случилось с ними, а не с кем-нибудь другим? Вопрос, на который за всю свою жизнь и за все свои высоты он так и не нашел отве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присел на качели, и они начали медленно раскачиваться взад и вперед. Часы показывали 07:00. Утро нового дня. Ранний свет был бледным, словно раскаленным добела, отчего снег казался причудливым, почти голубым. Небо над горой тоже обещало быть голубым, голубым и ясным, без единого облачка. Пуллер поежился, запахнул куртку: все-таки было очень холодно. Болела голова, он чувствовал себя старым, старше этой голубой горы. Она была рядом и в то же время так далеко. Если и следовало из всего этого извлечь урок, то он не знал, какой. В конце концов, это была не поучительная притча, а бой.</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увидел, как из командного пункта вышел и направился к нему через заснеженное поле молодой офицер. Нет, это был не Скейзи, не бедняга Акли, не Дилл и - благослови его Господь! - не Питер Тиокол: они не перешли через эту ночь. Бедный Питер, пожалуй, он оказался самым храбрым, храбрее любого солдат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Акли, он пошел туда, куда не должен был идти, и стоял до конца, прикрывая от огня Питера. А Фрэнк? Фрэнк был сложный человек, вспыльчивый, может быть, даже психопат, но нужен был командир, который возглавил бы штурм, первый шагнул в шахту, прекрасно понимая, что его там ожидает. И Фрэнк, не раздумывая, сделал этот шаг.</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уллеру шел Маккензи, молодой офицер из группы Дельта, командовавший последним штурмом баррикады спецназовцев. И сейчас все заботы свалились на него.</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я подумал, вам следует знать, что прибывает президент. Скоро он будет здесь.</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 - только и вымолвил Пуллер в ответ на эту новость. Больше всего он ненавидел такие моменты: после окончания боя прибывали крупные шишки, расспрашивали уцелевших солдат, откуда они родом, и говорили, что их родные будут гордиться ими. Ладно, может быть, для солдат приезд президента и будет иметь какое-то значени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уже есть цифры потерь, капитан?</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ери громадные, сэр. В роте Браво семьдесят шесть убитых, и человек сто, может, сто двадцать ранены. Дельта потеряла двенадцать человек во время первой атаки, а из ста пяти человек, спустившихся в шахту, шестьдесят пять убиты, остальные ранены. Только семь человек из группы Дельта не получили ни одной царапины. Все двадцать два парня из первой штурмовой группы убиты. У рейнджеров пятьдесят один человек убит во время штурма и примерно семьдесят пять ранены. Солдатам из церемониального пехотного батальона, можно сказать, только прически попортило: двенадцать убитых, тридцать один раненый. Мы потеряли шесть человек экипажа двух сбитых вертолетов. Погиб агент ФБР Акли, а из шестнадцати полицейских штата, участвовавших в штурме, семеро убиты, остальные почти все ранены. Храбрые ребята, эти полицейские, должен сказать, их здесь хорошо готовят. Погибли трое из четверых тоннельных крыс, включая и эту бедную вьетнамку. Боже, мы нашли ее в коридоре возле люка, ведущего в шахту, стреляла она до последнего патрона, вокруг нее лежали семь мертвых русских. Она очень много сделала, без нее Уоллс не добрался бы до центра пуска. Четырнадцать человек мы отправили взорвать вход для тоннельных крыс: они все погибли. Еще мы потеряли трех летчиков из Национальной гвардии, шестнадцать человек из охраны шахты и двух дежурных офицеров. А ведь могло быть и хуже. Черт, в Бейруте морские пехотинцы потерял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капитан. А как этот бедняга сварщик? Тот, который сжег Пашин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ачи считают, что он выкарабкается, сэр. Состояние стабильное, правда, потерял много крови, но держится молодц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д за него. А что насчет русских?</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дсчитали, что их было около семидесяти человек. Шестьдесят два убиты и восемь тяжело ранен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Маккензи неожиданно, совсем не к месту улыбнулся. Лицо его осветилось неподдельным энтузиазмо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делали это, сэр. Я имею в виду, вы на самом деле победили этого парня. Переиграли его на каждом этапе. Должен сказать, что вчера группа Дельта была очень недовольна вами. Но вы знали, что делаете. Вы победили. Черт побери, вы разгромили Агрессора-1.</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ого бодрого голоска Пуллера даже потянуло на рвоту. Маленький глупый пустозвон. Полковник фыркнул.</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делал Питер Тиокол, Маккензи. А я просто отправил солдат на штур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аленький сукин сын был упрямы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Это несомненно ваша заслуга. И группа Дельта, сэр. Это послужит всем уроком. Если возникает проблема, то обращайтесь к профессионалам.</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офессионал все сделает, сэр.</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ли Дельта и профессионалы? Нет, все не так. Он тоже получил урок.</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аслуга обычных людей. Темнокожего заключенного. Беженки из Вьетнам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го агента ФБР. Чокнутого консультанта по вопросам обороны. Сварщика.</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тчика Национальной гвардии. Учителя физкультуры, бухгалтера, домохозяйки.</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посмотрел на громадину горы над землей: дорогая у нее вершина. Но остановили безумие обычные люди, такие же, как и мы, как все остальные люди в мире. Не профессионалы. Это была наша гора, и мы должны были взобраться на нее.</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же, если не мы?</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послышался нарастающий шум двигателей вертолетов. Три громадных зелено-белых машины появились в небе и начали снижаться. Даже с большого расстояния Пуллер разглядел эмблему президента Соединенных Штатов.</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нам надо быть там. С президентом прилетит начальник Объединенного комитета начальников штабов. И готов побиться об заклад, что очень скоро здесь будет пресса. К полудню журналисты облепят всю гору. Да тут праздник начнется.</w:t>
      </w:r>
    </w:p>
    <w:p>
      <w:pPr>
        <w:pStyle w:val="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лер встал, отбросил сигарету. Да, конечно, капитан прав, надо пойти встретить президента.</w:t>
      </w:r>
    </w:p>
    <w:p>
      <w:pPr>
        <w:pStyle w:val="Iauiue"/>
        <w:widowControl w:val="false"/>
        <w:tabs>
          <w:tab w:val="left" w:pos="720" w:leader="none"/>
        </w:tabs>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widowControl w:val="false"/>
        <w:tabs>
          <w:tab w:val="left" w:pos="720" w:leader="none"/>
        </w:tabs>
        <w:jc w:val="both"/>
        <w:rPr>
          <w:lang w:val="en-US"/>
        </w:rPr>
      </w:pPr>
      <w:r>
        <w:rPr>
          <w:lang w:val="en-US"/>
        </w:rPr>
      </w:r>
    </w:p>
    <w:p>
      <w:pPr>
        <w:pStyle w:val="Iauiue"/>
        <w:widowControl w:val="false"/>
        <w:tabs>
          <w:tab w:val="left" w:pos="720" w:leader="none"/>
        </w:tabs>
        <w:jc w:val="both"/>
        <w:rPr>
          <w:lang w:val="en-US"/>
        </w:rPr>
      </w:pPr>
      <w:r>
        <w:rPr>
          <w:lang w:val="en-US"/>
        </w:rPr>
      </w:r>
    </w:p>
    <w:p>
      <w:pPr>
        <w:pStyle w:val="Iauiue"/>
        <w:widowControl w:val="false"/>
        <w:tabs>
          <w:tab w:val="left" w:pos="720" w:leader="none"/>
        </w:tabs>
        <w:jc w:val="both"/>
        <w:rPr/>
      </w:pPr>
      <w:r>
        <w:rPr>
          <w:rFonts w:eastAsia="Times New Roman Cyr" w:cs="Times New Roman Cyr" w:ascii="Times New Roman Cyr" w:hAnsi="Times New Roman Cyr"/>
          <w:lang w:val="en-US"/>
        </w:rPr>
        <w:t xml:space="preserve">Файл из библиотеки  OCR Альдебаран: </w:t>
      </w:r>
      <w:r>
        <w:rPr>
          <w:rStyle w:val="Aeiannueea"/>
          <w:lang w:val="en-US"/>
        </w:rPr>
        <w:t>http://aldebaran.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sz w:val="16"/>
              <w:szCs w:val="16"/>
              <w:lang w:val="en-US"/>
            </w:rPr>
          </w:pPr>
          <w:r>
            <w:rPr>
              <w:rFonts w:eastAsia="Arial Cyr" w:cs="Arial Cyr" w:ascii="Arial Cyr" w:hAnsi="Arial Cyr"/>
              <w:b/>
              <w:bCs/>
              <w:sz w:val="16"/>
              <w:szCs w:val="16"/>
              <w:lang w:val="en-US"/>
            </w:rPr>
            <w:t>Стивен ХАНТЕР:  ЗА ДЕНЬ ДО ПОЛУНОЧИ</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49</w:t>
          </w:r>
          <w:r>
            <w:rPr>
              <w:b/>
              <w:bCs/>
              <w:rFonts w:eastAsia="Arial" w:cs="Arial" w:ascii="Arial" w:hAnsi="Arial"/>
              <w:lang w:val="en-US"/>
            </w:rPr>
            <w:fldChar w:fldCharType="end"/>
          </w:r>
        </w:p>
      </w:tc>
    </w:tr>
  </w:tbl>
  <w:p>
    <w:pPr>
      <w:pStyle w:val="Aaoieeeieiioeooe"/>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lang w:val="en-US"/>
            </w:rPr>
          </w:pPr>
          <w:bookmarkStart w:id="4" w:name="OLE_LINK1"/>
          <w:bookmarkEnd w:id="4"/>
          <w:r>
            <w:rPr>
              <w:rFonts w:eastAsia="Arial Cyr" w:cs="Arial Cyr" w:ascii="Arial Cyr" w:hAnsi="Arial Cyr"/>
              <w:b/>
              <w:bCs/>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Iiianoaieou">
    <w:name w:val="iiia? no?aieou"/>
    <w:basedOn w:val="Iniiaiieoeoo"/>
    <w:qForma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21:08:00Z</dcterms:created>
  <dc:creator>Стивен ХАНТЕР</dc:creator>
  <dc:description>Библиотека OCR Альдебаран:http://aldebaran.ru/</dc:description>
  <dc:language>en-US</dc:language>
  <cp:lastModifiedBy>OCR Альдебаран</cp:lastModifiedBy>
  <dcterms:modified xsi:type="dcterms:W3CDTF">2003-01-27T21:08:00Z</dcterms:modified>
  <cp:revision>2</cp:revision>
  <dc:subject>ТРИЛЛЕРЫ</dc:subject>
  <dc:title>ЗА ДЕНЬ ДО ПОЛУНОЧИ</dc:title>
</cp:coreProperties>
</file>